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311785</wp:posOffset>
                </wp:positionV>
                <wp:extent cx="6515100" cy="10058400"/>
                <wp:effectExtent l="12700" t="12700" r="12700" b="81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8400"/>
                          <a:chOff x="0" y="0"/>
                          <a:chExt cx="65152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6418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3676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641800"/>
                            <a:ext cx="720" cy="140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9172440"/>
                            <a:ext cx="144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008280"/>
                            <a:ext cx="2876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008280"/>
                            <a:ext cx="3582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008280"/>
                            <a:ext cx="838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008280"/>
                            <a:ext cx="498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00828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182160"/>
                            <a:ext cx="4802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365040"/>
                            <a:ext cx="480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7200" y="8790840"/>
                            <a:ext cx="3960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НТУУ 5.34.01ВТ.2003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6956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9208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1388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452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85760"/>
                            <a:ext cx="156456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и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вд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bidi="ar-SA" w:val="ru-RU"/>
                                  </w:rPr>
                                  <w:t>ее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bidi="ar-SA" w:val="uk-UA"/>
                                  </w:rPr>
                                  <w:t>нко Г.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6108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и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Могильченко Н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964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і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12440"/>
                            <a:ext cx="156456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8704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8520" y="9172440"/>
                            <a:ext cx="720" cy="87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5480" y="9209880"/>
                            <a:ext cx="204912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СВЧ тракт приёма земной станции спутниковой системы связ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480" y="9347760"/>
                            <a:ext cx="1878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9524520"/>
                            <a:ext cx="187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917244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6600" y="9182160"/>
                            <a:ext cx="4802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080" y="9182160"/>
                            <a:ext cx="757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760" y="9360360"/>
                            <a:ext cx="757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360" y="935100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935172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5880" y="9666720"/>
                            <a:ext cx="18270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uk-U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.55pt;width:513pt;height:792pt" coordorigin="1134,491" coordsize="10260,15840">
                <v:rect id="shape_0" stroked="t" o:allowincell="f" style="position:absolute;left:1134;top:491;width:102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3,14100" to="1643,149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092" to="11381,140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4107" to="2255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7,14107" to="365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7,14107" to="449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8,14100" to="5058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64,14936" to="9265,154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71" to="5047,157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50" to="5047,160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0;top:14677;width:45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3;top:14677;width:56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14677;width:131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4677;width:78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4677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5;top:14951;width:75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5;top:15239;width:755;height:24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4335;width:62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НТУУ 5.34.01ВТ.2003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4931" to="11382,149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652" to="5054,146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371" to="5047,143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490" to="5047,154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08" to="5047,152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957;width:2464;height:245">
                  <v:shape id="shape_0" stroked="f" o:allowincell="f" style="position:absolute;left:1153;top:14957;width:1090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и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4957;width:1319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вд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bidi="ar-SA" w:val="ru-RU"/>
                            </w:rPr>
                            <w:t>ее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bidi="ar-SA" w:val="uk-UA"/>
                            </w:rPr>
                            <w:t>нко Г.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233;width:2464;height:244">
                  <v:shape id="shape_0" stroked="f" o:allowincell="f" style="position:absolute;left:1153;top:15233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и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233;width:1319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Могильченко Н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514;width:2464;height:244">
                  <v:shape id="shape_0" stroked="f" o:allowincell="f" style="position:absolute;left:1153;top:15514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і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514;width:1319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786;width:2464;height:245">
                  <v:shape id="shape_0" stroked="f" o:allowincell="f" style="position:absolute;left:1153;top:15786;width:1090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786;width:1319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061;width:2464;height:244">
                  <v:shape id="shape_0" stroked="f" o:allowincell="f" style="position:absolute;left:1153;top:16061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6061;width:1319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3,14936" to="8423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27;top:14995;width:3226;height:1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СВЧ тракт приёма земной станции спутниковой системы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9,15212" to="11387,152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28,15490" to="11386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05,14936" to="10105,154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67;top:14951;width:75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0;top:14951;width:119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7;top:15232;width:119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3,15217" to="8703,154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83,15218" to="8983,154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66;top:15714;width:2876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uk-UA"/>
                          </w:rPr>
                          <w:t>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  <w:gridCol w:w="565"/>
      </w:tblGrid>
      <w:tr>
        <w:trPr/>
        <w:tc>
          <w:tcPr>
            <w:tcW w:w="91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Введение</w:t>
            </w:r>
            <w:r>
              <w:rPr/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b/>
              </w:rPr>
              <w:t>1. Энергетический расчёт радиолинии</w:t>
            </w:r>
            <w:r>
              <w:rPr/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</w:rPr>
              <w:t>1.1. Общие</w:t>
            </w:r>
            <w:r>
              <w:rPr>
                <w:b/>
                <w:lang w:val="uk-UA"/>
              </w:rPr>
              <w:t xml:space="preserve"> п</w:t>
            </w:r>
            <w:r>
              <w:rPr>
                <w:b/>
              </w:rPr>
              <w:t>оложения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</w:rPr>
              <w:t>1.2. Энергетический расчёт радиолинии спутник – Земля</w:t>
            </w:r>
            <w:r>
              <w:rPr/>
              <w:t>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b/>
              </w:rPr>
              <w:t>1.2.1. Определение угла места и азимута приёмной антенны земной станции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b/>
              </w:rPr>
              <w:t>1.2.2. Определение мощности радиосигнала на входе приёмного тракта</w:t>
            </w:r>
            <w:r>
              <w:rPr/>
              <w:t>...........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972" w:right="98" w:hanging="540"/>
              <w:rPr/>
            </w:pPr>
            <w:r>
              <w:rPr>
                <w:b/>
              </w:rPr>
              <w:t xml:space="preserve">1.2.3. Определение мощности шума на входе приёмника и коэффициента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left="972" w:right="36" w:hanging="72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шума приёмника</w:t>
            </w:r>
            <w:r>
              <w:rPr/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b/>
              </w:rPr>
              <w:t xml:space="preserve">1.2.4. </w:t>
            </w:r>
            <w:r>
              <w:rPr>
                <w:b/>
                <w:lang w:val="uk-UA"/>
              </w:rPr>
              <w:t>Определение реальной и пороговой чувствительности приёмника</w:t>
            </w:r>
            <w:r>
              <w:rPr/>
              <w:t>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 Разработка структурной схемы СВЧ  тракта приёмника</w:t>
            </w:r>
            <w:r>
              <w:rPr/>
              <w:t>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</w:rPr>
              <w:t>2.1. Общие положения</w:t>
            </w:r>
            <w:r>
              <w:rPr/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</w:rPr>
              <w:t>2.2. Сравнительный анализ структурных схем СВЧ  трактов</w:t>
            </w:r>
            <w:r>
              <w:rPr/>
              <w:t>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</w:rPr>
              <w:t>2.3. Выбор структурной схемы СВЧ тракта приёма</w:t>
            </w:r>
            <w:r>
              <w:rPr/>
              <w:t>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.4. Выбор количества преобразований частоты</w:t>
            </w:r>
            <w:r>
              <w:rPr>
                <w:lang w:val="uk-UA"/>
              </w:rPr>
              <w:t>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5. Малошумящий усилитель</w:t>
            </w:r>
            <w:r>
              <w:rPr/>
              <w:t>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spacing w:val="-11"/>
                <w:lang w:val="uk-UA"/>
              </w:rPr>
              <w:t xml:space="preserve">          </w:t>
            </w:r>
            <w:r>
              <w:rPr>
                <w:b/>
                <w:bCs/>
                <w:color w:val="000000"/>
                <w:spacing w:val="-11"/>
              </w:rPr>
              <w:t>2.5.</w:t>
            </w:r>
            <w:r>
              <w:rPr>
                <w:b/>
                <w:bCs/>
                <w:color w:val="000000"/>
                <w:spacing w:val="-11"/>
                <w:lang w:val="uk-UA"/>
              </w:rPr>
              <w:t>1.</w:t>
            </w:r>
            <w:r>
              <w:rPr>
                <w:b/>
                <w:bCs/>
                <w:color w:val="000000"/>
                <w:spacing w:val="-11"/>
              </w:rPr>
              <w:t xml:space="preserve"> Транзисторные МШУ</w:t>
            </w:r>
            <w:r>
              <w:rPr/>
              <w:t>...</w:t>
            </w:r>
            <w:r>
              <w:rPr>
                <w:lang w:val="uk-UA"/>
              </w:rPr>
              <w:t>.</w:t>
            </w:r>
            <w:r>
              <w:rPr/>
              <w:t>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uk-UA"/>
              </w:rPr>
              <w:t>3. Разработка функциональной схем</w:t>
            </w:r>
            <w:r>
              <w:rPr>
                <w:b/>
              </w:rPr>
              <w:t>ы СВЧ тракта</w:t>
            </w:r>
            <w:r>
              <w:rPr/>
              <w:t>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1. Характеристика элементов приёмного тракта</w:t>
            </w:r>
            <w:r>
              <w:rPr/>
              <w:t>....................................................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2. Определение номиналов промежуточных частот и частот гетеродина</w:t>
            </w:r>
            <w:r>
              <w:rPr/>
              <w:t>..........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3. Выбор системы АРУ</w:t>
            </w:r>
            <w:r>
              <w:rPr/>
              <w:t>........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4. Распределение усиления по трактам приёмника</w:t>
            </w:r>
            <w:r>
              <w:rPr/>
              <w:t>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5. Формулировка требований к приёмной системе</w:t>
            </w:r>
            <w:r>
              <w:rPr/>
              <w:t>.</w:t>
            </w:r>
            <w:r>
              <w:rPr>
                <w:lang w:val="uk-UA"/>
              </w:rPr>
              <w:t>.</w:t>
            </w:r>
            <w:r>
              <w:rPr/>
              <w:t>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ыбор и расчёт СВЧ малошумящего усилителя</w:t>
            </w:r>
            <w:r>
              <w:rPr/>
              <w:t>......................</w:t>
            </w:r>
            <w:r>
              <w:rPr>
                <w:lang w:val="uk-UA"/>
              </w:rPr>
              <w:t>.</w:t>
            </w:r>
            <w:r>
              <w:rPr/>
              <w:t>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</w:rPr>
              <w:t>4.1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 xml:space="preserve"> Бесструктурные модели транзистора СВЧ</w:t>
            </w:r>
            <w:r>
              <w:rPr/>
              <w:t>..............................................................</w:t>
            </w:r>
          </w:p>
          <w:p>
            <w:pPr>
              <w:pStyle w:val="Normal"/>
              <w:shd w:fill="FFFFFF" w:val="clear"/>
              <w:spacing w:lineRule="auto" w:line="360"/>
              <w:ind w:right="12" w:hanging="0"/>
              <w:rPr/>
            </w:pPr>
            <w:r>
              <w:rPr>
                <w:bCs/>
                <w:color w:val="00000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4.2. Системы </w:t>
            </w:r>
            <w:r>
              <w:rPr>
                <w:b/>
                <w:bCs/>
                <w:i/>
                <w:color w:val="000000"/>
                <w:lang w:val="en-US"/>
              </w:rPr>
              <w:t>S</w:t>
            </w:r>
            <w:r>
              <w:rPr>
                <w:b/>
                <w:bCs/>
                <w:i/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  <w:i/>
                <w:color w:val="000000"/>
                <w:lang w:val="en-US"/>
              </w:rPr>
              <w:t>S</w:t>
            </w:r>
            <w:r>
              <w:rPr>
                <w:b/>
                <w:bCs/>
                <w:i/>
                <w:color w:val="000000"/>
              </w:rPr>
              <w:t xml:space="preserve">'- </w:t>
            </w:r>
            <w:r>
              <w:rPr>
                <w:b/>
                <w:bCs/>
                <w:color w:val="000000"/>
              </w:rPr>
              <w:t>парамет</w:t>
            </w:r>
            <w:r>
              <w:rPr>
                <w:b/>
                <w:bCs/>
                <w:color w:val="000000"/>
                <w:spacing w:val="-7"/>
              </w:rPr>
              <w:t>ров транзистора</w:t>
            </w:r>
            <w:r>
              <w:rPr/>
              <w:t>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</w:rPr>
              <w:t>4.3. Расчёт маломощных усилителей на транзисторах</w:t>
            </w:r>
            <w:r>
              <w:rPr/>
              <w:t>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</w:rPr>
              <w:t>4.3.1. Выбор типа транзистора</w:t>
            </w:r>
            <w:r>
              <w:rPr/>
              <w:t>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</w:rPr>
              <w:t>4.3.2. Выбор схемы включения транзистора</w:t>
            </w:r>
            <w:r>
              <w:rPr/>
              <w:t>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</w:rPr>
              <w:t>4.3.3. Выбор режима работы транзистора</w:t>
            </w:r>
            <w:r>
              <w:rPr/>
              <w:t>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b/>
              </w:rPr>
              <w:t>4.3.4. Расчёт согласующих трансформаторов</w:t>
            </w:r>
            <w:r>
              <w:rPr/>
              <w:t>...........................................................</w:t>
            </w:r>
            <w:r>
              <w:rPr>
                <w:lang w:val="uk-UA"/>
              </w:rPr>
              <w:t>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firstLine="432"/>
              <w:jc w:val="both"/>
              <w:rPr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3.5. Выбор схемы питания</w:t>
            </w:r>
            <w:r>
              <w:rPr/>
              <w:t>........................................................................................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</w:rPr>
              <w:t>4.4. Расчёт транзисторного МШУ</w:t>
            </w:r>
            <w:r>
              <w:rPr/>
              <w:t>........................................</w:t>
            </w:r>
            <w:r>
              <w:rPr>
                <w:lang w:val="uk-UA"/>
              </w:rPr>
              <w:t>.</w:t>
            </w:r>
            <w:r>
              <w:rPr/>
              <w:t>.............................................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lang w:val="uk-UA"/>
              </w:rPr>
              <w:t>4.5. Составление топологической схем</w:t>
            </w:r>
            <w:r>
              <w:rPr>
                <w:b/>
              </w:rPr>
              <w:t>ы усилителя</w:t>
            </w:r>
            <w:r>
              <w:rPr/>
              <w:t>.................................................</w:t>
            </w:r>
            <w:r>
              <w:rPr>
                <w:lang w:val="uk-UA"/>
              </w:rPr>
              <w:t>......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4.5.1. Резистор</w:t>
            </w:r>
            <w:r>
              <w:rPr>
                <w:b/>
              </w:rPr>
              <w:t>ы</w:t>
            </w:r>
            <w:r>
              <w:rPr/>
              <w:t>..............................................................................................................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b/>
              </w:rPr>
              <w:t xml:space="preserve">4.5.2. </w:t>
            </w:r>
            <w:r>
              <w:rPr>
                <w:b/>
                <w:lang w:val="en-US"/>
              </w:rPr>
              <w:t>K</w:t>
            </w:r>
            <w:r>
              <w:rPr>
                <w:b/>
                <w:lang w:val="uk-UA"/>
              </w:rPr>
              <w:t>онденсатор</w:t>
            </w:r>
            <w:r>
              <w:rPr>
                <w:b/>
              </w:rPr>
              <w:t>ы</w:t>
            </w:r>
            <w:r>
              <w:rPr/>
              <w:t>.......................................................................................................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</w:rPr>
              <w:t>Вывод</w:t>
            </w:r>
            <w:r>
              <w:rPr/>
              <w:t>........................................................................................................................................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b/>
              </w:rPr>
              <w:t>Перечень ссылок</w:t>
            </w:r>
            <w:r>
              <w:rPr/>
              <w:t>....................................................................................................................</w:t>
            </w:r>
            <w:r>
              <w:rPr>
                <w:lang w:val="uk-UA"/>
              </w:rPr>
              <w:t>.</w:t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311785</wp:posOffset>
                </wp:positionV>
                <wp:extent cx="6515100" cy="10058400"/>
                <wp:effectExtent l="12700" t="12700" r="12700" b="819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8400"/>
                          <a:chOff x="0" y="0"/>
                          <a:chExt cx="65152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6418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3676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641800"/>
                            <a:ext cx="720" cy="140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9172440"/>
                            <a:ext cx="144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008280"/>
                            <a:ext cx="2876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008280"/>
                            <a:ext cx="3582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008280"/>
                            <a:ext cx="838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008280"/>
                            <a:ext cx="498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00828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182160"/>
                            <a:ext cx="4802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365040"/>
                            <a:ext cx="480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7200" y="8790840"/>
                            <a:ext cx="3960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НТУУ 5.34.01ВТ.2003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6956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9208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1388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452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85760"/>
                            <a:ext cx="156456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и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Авд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bidi="ar-SA" w:val="ru-RU"/>
                                  </w:rPr>
                                  <w:t>ее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bidi="ar-SA" w:val="uk-UA"/>
                                  </w:rPr>
                                  <w:t>нко Г.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6108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и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Могильченко Н.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964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і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12440"/>
                            <a:ext cx="156456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8704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8520" y="9172440"/>
                            <a:ext cx="720" cy="87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5480" y="9209880"/>
                            <a:ext cx="204912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СВЧ тракт приёма земной станции спутниковой системы связ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480" y="9347760"/>
                            <a:ext cx="1878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9524520"/>
                            <a:ext cx="187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917244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6600" y="9182160"/>
                            <a:ext cx="4802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080" y="9182160"/>
                            <a:ext cx="757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760" y="9360360"/>
                            <a:ext cx="757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360" y="935100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935172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5880" y="9666720"/>
                            <a:ext cx="18270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uk-U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.55pt;width:513pt;height:792pt" coordorigin="1134,491" coordsize="10260,15840">
                <v:rect id="shape_0" stroked="t" o:allowincell="f" style="position:absolute;left:1134;top:491;width:102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3,14100" to="1643,149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092" to="11381,140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4107" to="2255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7,14107" to="365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7,14107" to="449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8,14100" to="5058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64,14936" to="9265,154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71" to="5047,157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50" to="5047,160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0;top:14677;width:45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3;top:14677;width:56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14677;width:131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4677;width:78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4677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5;top:14951;width:75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5;top:15239;width:755;height:24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4335;width:62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НТУУ 5.34.01ВТ.2003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4931" to="11382,149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652" to="5054,146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371" to="5047,143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490" to="5047,154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08" to="5047,152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957;width:2464;height:245">
                  <v:shape id="shape_0" stroked="f" o:allowincell="f" style="position:absolute;left:1153;top:14957;width:1090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и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4957;width:1319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Авд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bidi="ar-SA" w:val="ru-RU"/>
                            </w:rPr>
                            <w:t>ее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bidi="ar-SA" w:val="uk-UA"/>
                            </w:rPr>
                            <w:t>нко Г.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233;width:2464;height:244">
                  <v:shape id="shape_0" stroked="f" o:allowincell="f" style="position:absolute;left:1153;top:15233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и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233;width:1319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Могильченко Н.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514;width:2464;height:244">
                  <v:shape id="shape_0" stroked="f" o:allowincell="f" style="position:absolute;left:1153;top:15514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і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514;width:1319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786;width:2464;height:245">
                  <v:shape id="shape_0" stroked="f" o:allowincell="f" style="position:absolute;left:1153;top:15786;width:1090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786;width:1319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061;width:2464;height:244">
                  <v:shape id="shape_0" stroked="f" o:allowincell="f" style="position:absolute;left:1153;top:16061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6061;width:1319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3,14936" to="8423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27;top:14995;width:3226;height:1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СВЧ тракт приёма земной станции спутниковой системы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9,15212" to="11387,152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28,15490" to="11386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05,14936" to="10105,154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67;top:14951;width:75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0;top:14951;width:119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7;top:15232;width:119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3,15217" to="8703,154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83,15218" to="8983,154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66;top:15714;width:2876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uk-UA"/>
                          </w:rPr>
                          <w:t>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3:40:00Z</dcterms:created>
  <dc:creator>Авдеенко Глеб</dc:creator>
  <dc:description/>
  <dc:language>en-US</dc:language>
  <cp:lastModifiedBy>Авдеенко Глеб</cp:lastModifiedBy>
  <cp:lastPrinted>2003-06-23T23:26:00Z</cp:lastPrinted>
  <dcterms:modified xsi:type="dcterms:W3CDTF">2003-06-23T23:40:00Z</dcterms:modified>
  <cp:revision>2</cp:revision>
  <dc:subject/>
  <dc:title>Содержание</dc:title>
</cp:coreProperties>
</file>