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Заключение.</w:t>
      </w:r>
    </w:p>
    <w:p>
      <w:pPr>
        <w:pStyle w:val="2"/>
        <w:rPr>
          <w:rFonts w:ascii="Garamond" w:hAnsi="Garamond" w:cs="Garamond"/>
        </w:rPr>
      </w:pPr>
      <w:r>
        <w:rPr>
          <w:rFonts w:cs="Garamond" w:ascii="Garamond" w:hAnsi="Garamond"/>
        </w:rPr>
        <w:t>Процесс глобализации охватывает все стороны жизни современного человечества. В области культуры он ведет к стремительному расши</w:t>
        <w:softHyphen/>
        <w:t>рению прямых контактов между государственными институтами, социальными группами и отдель</w:t>
        <w:softHyphen/>
        <w:t>ными индивидами, представляю</w:t>
        <w:softHyphen/>
        <w:t>щими разные культуры и страны. Исчезает множество традиционных форм жизни, типов поведения и способов восприятия мира. На этом фоне культурные особенности при</w:t>
        <w:softHyphen/>
        <w:t>обретают все большую ценность и порождают естественное желание сохранить культурные и индивидуаль</w:t>
        <w:softHyphen/>
        <w:t>ные черты. Ни одна культура, социаль</w:t>
        <w:softHyphen/>
        <w:t>ная группа или этническая общность не остаются в стороне от этого процесса, задача состоит в том, чтобы сохранить свою культурную идентичность и самобытность в условиях культурного глобального плюрализма.</w:t>
      </w:r>
    </w:p>
    <w:p>
      <w:pPr>
        <w:pStyle w:val="Normal"/>
        <w:spacing w:lineRule="auto" w:line="360"/>
        <w:ind w:firstLine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данной курсовой работе я решил основные задачи поставленные передо мною. Я рассмотрел особенности деловой культуры Франции, психолого - поведенческие характеристики, выработал основные рекомендации по успешному деловому взаимодействию с представителями французской культуры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7:00Z</dcterms:created>
  <dc:creator>Вурдалак</dc:creator>
  <dc:description/>
  <dc:language>en-US</dc:language>
  <cp:lastModifiedBy>Вурдалак</cp:lastModifiedBy>
  <dcterms:modified xsi:type="dcterms:W3CDTF">2003-12-10T08:37:00Z</dcterms:modified>
  <cp:revision>1</cp:revision>
  <dc:subject/>
  <dc:title>Заключение</dc:title>
</cp:coreProperties>
</file>