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360" w:after="240"/>
        <w:jc w:val="center"/>
        <w:rPr/>
      </w:pPr>
      <w:r>
        <w:rPr/>
        <w:t>Глава 1  Общие сведения о Франции</w:t>
      </w:r>
    </w:p>
    <w:p>
      <w:pPr>
        <w:pStyle w:val="TextBody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ономико-географическая характеристика страны.</w:t>
      </w:r>
    </w:p>
    <w:p>
      <w:pPr>
        <w:pStyle w:val="TextBody"/>
        <w:ind w:left="3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340"/>
        <w:rPr/>
      </w:pPr>
      <w:r>
        <w:rPr>
          <w:rFonts w:cs="Times New Roman" w:ascii="Times New Roman" w:hAnsi="Times New Roman"/>
          <w:sz w:val="28"/>
        </w:rPr>
        <w:t xml:space="preserve">Французская республика – одна из самых высокоразвитых стран современного мира, постоянный член Совета Безопасности ООН, центр мировой и европейской культуры. </w:t>
      </w:r>
    </w:p>
    <w:p>
      <w:pPr>
        <w:pStyle w:val="TextBody"/>
        <w:widowControl w:val="false"/>
        <w:ind w:firstLine="340"/>
        <w:rPr/>
      </w:pPr>
      <w:r>
        <w:rPr>
          <w:rFonts w:cs="Times New Roman" w:ascii="Times New Roman" w:hAnsi="Times New Roman"/>
          <w:sz w:val="28"/>
        </w:rPr>
        <w:t>Франция – государство в Западной Европе. На севере территория Франции омывается Северным морем, проливами Па-де-Кале и Ла-Манш, на западе – Бискайским заливом, Атлантическим океаном, на юге – Средизем</w:t>
        <w:softHyphen/>
        <w:t>ным морем, на востоке граничит с Бельгией, Люксем</w:t>
        <w:softHyphen/>
        <w:t>бургом, ФРГ, Швейцарией, Италией, Мо</w:t>
        <w:softHyphen/>
        <w:t>нако; на юге – с Испанией и Андоррой.</w:t>
      </w:r>
    </w:p>
    <w:p>
      <w:pPr>
        <w:pStyle w:val="TextBody"/>
        <w:widowControl w:val="false"/>
        <w:ind w:firstLine="340"/>
        <w:rPr/>
      </w:pPr>
      <w:r>
        <w:rPr>
          <w:rFonts w:cs="Times New Roman" w:ascii="Times New Roman" w:hAnsi="Times New Roman"/>
          <w:sz w:val="28"/>
        </w:rPr>
        <w:t>Площадь территории Франции вместе с расположенным в Средиземном море островом Корсикой и другими мелкими прибрежными островами (1-е место в Западной Европе) – 543 965 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widowControl w:val="false"/>
        <w:ind w:firstLine="340"/>
        <w:rPr/>
      </w:pPr>
      <w:r>
        <w:rPr>
          <w:rFonts w:cs="Times New Roman" w:ascii="Times New Roman" w:hAnsi="Times New Roman"/>
          <w:sz w:val="28"/>
        </w:rPr>
        <w:t>Население около 58,5 млн. (01.01.1997). 83% населения - французы; живут также эльзасцы, бретонцы, корсиканцы, каталонцы, баски; кроме того проживает 4,7 млн. иностранцев-иммигрантов (алжирцы, португальцы, итальянцы, испанцы, армяне и другие). Официальный язык - французский. Подавляющее большинство верующих - католики, около 2 млн. человек - протестанты, около 2 млн. - мусульмане (в основном выходцы из стран Северной и Центральной Африки, Среднего Востока), православные (более 400 тысяч) и другие. Средне - годовой естественный прирост населения 0,39% (1984-86). Средняя плотность населения 101 человек на 1 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1987). Наиболее густо заселены промышленные районы на севере Франции (до 300-500 человек на 1 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, наименее - горные районы Альп и Пиренеев (менее 10 человек на 1 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 Горное население - 77,2% (1985). Крупные города: Париж, Марсель, Лион, Тулуза, Ницца, Страсбург, Нант, Бордо, Сент-Этьен. Экономически активное население - 23 млн. человек (1983), в том числе занято: в промышленности 22,3%; в сельском, лесном хозяйстве и рыболовстве 7,3%; в строительстве 7,3%; транспорте и связи 6%. Безработных - 10% экономически активного населения (1986).</w:t>
      </w:r>
    </w:p>
    <w:p>
      <w:pPr>
        <w:pStyle w:val="TextBody"/>
        <w:widowControl w:val="false"/>
        <w:ind w:firstLine="340"/>
        <w:rPr/>
      </w:pPr>
      <w:r>
        <w:rPr>
          <w:rFonts w:cs="Times New Roman" w:ascii="Times New Roman" w:hAnsi="Times New Roman"/>
          <w:sz w:val="28"/>
        </w:rPr>
        <w:t>Столицей Франции является ее самый большой город – Париж (1990 г. – его население около 2,2 млн. чел., так называемый большой Париж – 9,1 млн. чел.). Другие крупные города: Марсель (801 тыс.), Лион (415 тыс.), Тулуза (360 тыс.), Нант (245 тыс.), Бордо (210 тыс.).</w:t>
      </w:r>
    </w:p>
    <w:p>
      <w:pPr>
        <w:pStyle w:val="TextBody"/>
        <w:widowControl w:val="false"/>
        <w:ind w:firstLine="340"/>
        <w:rPr/>
      </w:pPr>
      <w:r>
        <w:rPr>
          <w:rFonts w:cs="Times New Roman" w:ascii="Times New Roman" w:hAnsi="Times New Roman"/>
          <w:sz w:val="28"/>
        </w:rPr>
        <w:t xml:space="preserve">Основными достопримечательностями Франции являются Альпы с многочисленными лыжными курортами и альпинистскими лагерями, а также пляжи Средиземного моря (в основном в Ницце). В Канне, неподалеку от Ниццы, проводится всемирно знаменитый международный кинофестиваль, привлекающий огромное количество зрителей. Одной из главных исторических достопримечательностей являются замки Луары - несколько великолепных средневековых замков, расположенных на берегах Луары. Культурным центром Франции является Париж, в котором находятся главные музеи страны: Лувр (бывший королевский дворец, в котором расположено 225 галерей и 400000 экспонатов); центр искусств Пампиду; музей Пикассо с коллекцией работ знаменитого художника; музей современного искусства; музей импрессионистов; музей декоративного искусства; музей Родена (коллекция скульптур). Кроме того, в Париже находятся такие знаменитые архитектурные шедевры как Эйфелева башня, собор Нотр-Дам-де-Пори (1163 г), церковь </w:t>
      </w:r>
      <w:r>
        <w:rPr>
          <w:rFonts w:cs="Times New Roman" w:ascii="Times New Roman" w:hAnsi="Times New Roman"/>
          <w:sz w:val="28"/>
          <w:lang w:val="en-US"/>
        </w:rPr>
        <w:t>XIII</w:t>
      </w:r>
      <w:r>
        <w:rPr>
          <w:rFonts w:cs="Times New Roman" w:ascii="Times New Roman" w:hAnsi="Times New Roman"/>
          <w:sz w:val="28"/>
        </w:rPr>
        <w:t xml:space="preserve"> века Сен-Шапель, Триумфальная арка, Пале-Роянь, Елисейский дворец (резиденция президента республики), Версальский дворец (бывшая загородная резиденция французских королей). Популярны среди многочисленных туристов Монмартр, Елисейские поля, Булонский лес, ботанический сад и зоопарк. Под Парижем находится Евродиснейленд - первый парк развлечений такого масштаба в Европе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 Краткая история становления государства.</w:t>
      </w:r>
    </w:p>
    <w:p>
      <w:pPr>
        <w:pStyle w:val="Normal"/>
        <w:ind w:left="3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Территория Франции была заселена с древнейших времен (вероятно, 1 млн. лет назад). В древности Францию населяли галлы (кельты), отсюда ее древнее название - Галлия. К середине 1 в. до н.э. завоевана Римом; с конца 5 в. до н.э. - основная часть Франкского государства. Образованное по Верденскому договору 843 г. Западно-Франкское королевство занимало приблизительно территорию современной Франции; в 10 в. страна стала называться "Франция". До середины 12 в. господствовала феодальная раздробленность. В 1302 г. созваны первые Генеральные штаты, сложилась сословная монархия. Экономическое развитие Франции было надолго задержано Столетней войной 1337-1453 гг. Ухудшение положения народа вызвало Парижское восстание 1357-1358 гг., Жакерию. Централизация государства в основном завершилась во второй половине 15 в. при Людовике </w:t>
      </w:r>
      <w:r>
        <w:rPr>
          <w:sz w:val="28"/>
          <w:lang w:val="en-US"/>
        </w:rPr>
        <w:t>XI</w:t>
      </w:r>
      <w:r>
        <w:rPr>
          <w:sz w:val="28"/>
        </w:rPr>
        <w:t xml:space="preserve">. Абсолютизм укрепился после Религиозных войн 16 в., достиг апогея при Людовике </w:t>
      </w:r>
      <w:r>
        <w:rPr>
          <w:sz w:val="28"/>
          <w:lang w:val="en-US"/>
        </w:rPr>
        <w:t>XIV</w:t>
      </w:r>
      <w:r>
        <w:rPr>
          <w:sz w:val="28"/>
        </w:rPr>
        <w:t xml:space="preserve">. В 15-17 вв. французские короли вели длительную борьбу с Габсбургами (Итальянские войны 1494-1559 гг., Тридцатилетняя война 1618-48 гг.). Феодально-абсолютистскую систему ликвидировала Великая французская революция. В 1792 учреждена республика (первая республика). Высший этап революции - якобинская диктатура. Термидорианский переворот 1794 знаменовал победу буржуазной контрреволюции. Режим Директории (1795-99 гг.) сменила военная диктатура Наполеона [в форме Консульства, а с 1804 г. - империи (первая империя)], укрепившая буржуазный строй. Отечественная война русского народа 1812 г. предопределила крушение наполеоновской империи. В период Реставрации (1814-1815 гг., 1815-30 гг.) политическое господство принадлежало дворянству и духовенству. В результате Июльской революции 1830 г. к власти пришла финансовая аристократия. Февральская революция 1848 г. установила буржуазную республику (вторая республика). В дальнейшем Революция 1848 г. развивалась по нисходящей линии. В 1852 г. была установлена вторая империя; пала в 1870 г. в обстановке франко-прусской войны 1870-71 гг. Была образована третья республика (1870-1940 гг.). 18 марта 1871 г. в Париже произошла первая в мире пролетарская революция, жестоко подавленная буржуазией. В 1875 г. принята конституция третьей республики. В 1879-80 гг. была создана первая марксистская партия - Рабочая партия. В начале 20 в. социалистическое движение раскололось. Были образованы Социалистическая партия Франции (под руководством Ж. Геда, П. Лафарга и др.) и Французская социалистическая партия (под руководством Ж. Жореса) - объединились в 1905 г. в СФИО. На рубеже 19-20 вв. французский капитализм вступил в стадию империализма. К концу 19 в. в основном завершилось образование французской колониальной империи. Франция в составе Антанты участвова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мировой войне, которая завершилась выгодным для французских империалистов Версальским мирным договором 1919 г. Франция была участником антисоветской интервенции. В 1918-20 гг. - революционный подъем. В 1820 г. основалась Французская коммунистическая партия. Дипломатические отношения с СССР с 28.10.1924. В 1935 г. заключен франко-советский договор о взаимопомощи. В январе 1936 г. на основе единого рабочего фронта [ФКП и Социалистической партии (СФИО), с 1934 г.] создан Народный фронт. Правительства Народного фронта запретили фашистские организации, приняли меры к улучшению положения трудящихся (введение 40-часовой рабочей недели, оплачиваемых отпусков и т.д.). В 1938 г. Народный фронт распался. Французские правящие круги проводили курс "умиротворения" фашистских агрессоров, что способствовало развязыванию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ы. В 1940 г. Франция была оккупирована фашистскими германскими и итальянскими войсками. Возник профашистский режим "Виши". Главным организатором Движения Сопротивления на территории Франции была ФКП, важную роль играло возглавляемое Ш. де Голлем движение "Свободная Франция" (с 1942 г. - "Сражающаяся Франция"). К концу 1944 г. Франция (в результате действий войск антигитлеровской коалиции и Движения сопротивления) была освобождена. В 1944-47 гг. в правительство входили коммунисты; были проведены прогрессивные социальные реформы, принята демократическая конституция четвертой республики (1946 г.). В 1949 г. Франция стала членом НАТО, в 1957 г. ЕЭС. Франция подписала Женевские соглашения 1954 г. по Индокитаю. В 1958 г. принята конституция пятой республики, расширившая права исполнительной власти в ущерб законодательной. Президентом стал де Голль. К 1960 г. в обстановке распада колониальной системы империализма завоевала независимость большая часть французских колоний в Африке, в 1962 г. - Алжир. Стремясь укрепить международные позиции и обеспечить внешнеполитическую самостоятельность, Франция вышла из военной организации НАТО (1966 г.), активизировала сотрудничество с СССР и другими социалистическими странами. Крупное событие внутриполитической жизни - Всеобщая забастовка 1968 г. В 1981 г. при поддержке ФКП и других левых сил президентом Франции был избран кандидат социалистов Ф. Миттеран. В настоящее время президентом страны является Ж. Ширак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</w:rPr>
        <w:t>В административном отношении территория Франции разделена на 96 департаментов, включая Париж (отдельный департамент), департаменты на коммуны; департаменты созданы на территории исторических провинций. Площадь владений Франции составляла (1997) 127 тыс. 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с населением около 2,6 млн. человек, в их составе: 5 заморских департаментов (Гваделупа и Мартиника - в Вест-Индии, Гвиана - в Южной Америке, Реюньон - в Индийском океане, острова Сен-Пьер и Микелон) и 5 заморских территорий (Новая Каледония, Французская Полинезия, Французские южно-антарктические территории, острова Майотт, Уоллис, Футуна). Новые Гебриды - совместное франко-английское влад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4 Культу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Французы твердо уверены, что в вопросах культуры Фран</w:t>
        <w:softHyphen/>
      </w:r>
      <w:r>
        <w:rPr>
          <w:color w:val="000000"/>
          <w:sz w:val="28"/>
        </w:rPr>
        <w:t xml:space="preserve">ция была и есть впереди всей планеты - в архитектуре и в </w:t>
      </w:r>
      <w:r>
        <w:rPr>
          <w:color w:val="000000"/>
          <w:spacing w:val="-2"/>
          <w:sz w:val="28"/>
        </w:rPr>
        <w:t>музыке, в литературе и скульптуре, в искусстве кино и пан</w:t>
        <w:softHyphen/>
      </w:r>
      <w:r>
        <w:rPr>
          <w:color w:val="000000"/>
          <w:spacing w:val="-1"/>
          <w:sz w:val="28"/>
        </w:rPr>
        <w:t>томимы, в драме и балете, не говоря уж об умении красиво умереть на дуэли во время восхода солнц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И, вполне возможно, французы правы, ибо лишь в этой </w:t>
      </w:r>
      <w:r>
        <w:rPr>
          <w:color w:val="000000"/>
          <w:spacing w:val="-2"/>
          <w:sz w:val="28"/>
        </w:rPr>
        <w:t>стране всегда умели превратить обыденное в исключитель</w:t>
        <w:softHyphen/>
        <w:t>ное, придать ему стиль и артистизм; это вы замечаете, про</w:t>
        <w:softHyphen/>
      </w:r>
      <w:r>
        <w:rPr>
          <w:color w:val="000000"/>
          <w:sz w:val="28"/>
        </w:rPr>
        <w:t>сто идя по улице, сидя в кафе или читая книгу. Француз</w:t>
        <w:softHyphen/>
      </w:r>
      <w:r>
        <w:rPr>
          <w:color w:val="000000"/>
          <w:spacing w:val="-2"/>
          <w:sz w:val="28"/>
        </w:rPr>
        <w:t xml:space="preserve">ским домам, возможно, не хватает того очарования и уюта, </w:t>
      </w:r>
      <w:r>
        <w:rPr>
          <w:color w:val="000000"/>
          <w:sz w:val="28"/>
        </w:rPr>
        <w:t xml:space="preserve">которые свойственны домам английским и американским </w:t>
      </w:r>
      <w:r>
        <w:rPr>
          <w:color w:val="000000"/>
          <w:spacing w:val="-1"/>
          <w:sz w:val="28"/>
        </w:rPr>
        <w:t xml:space="preserve">(как внутри, так и снаружи), но сами французы даже рады, </w:t>
      </w:r>
      <w:r>
        <w:rPr>
          <w:color w:val="000000"/>
          <w:sz w:val="28"/>
        </w:rPr>
        <w:t xml:space="preserve">что о них судят по тому, какие книги у них на книжных </w:t>
      </w:r>
      <w:r>
        <w:rPr>
          <w:color w:val="000000"/>
          <w:spacing w:val="-1"/>
          <w:sz w:val="28"/>
        </w:rPr>
        <w:t xml:space="preserve">полках, какие картины на стенах, и какие компакт-диски в </w:t>
      </w:r>
      <w:r>
        <w:rPr>
          <w:color w:val="000000"/>
          <w:spacing w:val="-2"/>
          <w:sz w:val="28"/>
        </w:rPr>
        <w:t>их коллекц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Французы ведут войны, строят заговоры и получают об</w:t>
        <w:softHyphen/>
      </w:r>
      <w:r>
        <w:rPr>
          <w:color w:val="000000"/>
          <w:sz w:val="28"/>
        </w:rPr>
        <w:t>разование исключительно для того, чтобы продемонстри</w:t>
        <w:softHyphen/>
      </w:r>
      <w:r>
        <w:rPr>
          <w:color w:val="000000"/>
          <w:spacing w:val="-2"/>
          <w:sz w:val="28"/>
        </w:rPr>
        <w:t xml:space="preserve">ровать свой интеллект в разговоре на заданную тему. У них </w:t>
      </w:r>
      <w:r>
        <w:rPr>
          <w:color w:val="000000"/>
          <w:sz w:val="28"/>
        </w:rPr>
        <w:t xml:space="preserve">даже есть для этого специальный термин: </w:t>
      </w:r>
      <w:r>
        <w:rPr>
          <w:color w:val="000000"/>
          <w:sz w:val="28"/>
          <w:lang w:val="en-US"/>
        </w:rPr>
        <w:t>l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scours</w:t>
      </w:r>
      <w:r>
        <w:rPr>
          <w:color w:val="000000"/>
          <w:sz w:val="28"/>
        </w:rPr>
        <w:t xml:space="preserve"> (дисс</w:t>
      </w:r>
      <w:r>
        <w:rPr>
          <w:color w:val="000000"/>
          <w:spacing w:val="-1"/>
          <w:sz w:val="28"/>
        </w:rPr>
        <w:t>курс, рассудочная речь), хотя на самом деле слово это мо</w:t>
        <w:softHyphen/>
      </w:r>
      <w:r>
        <w:rPr>
          <w:color w:val="000000"/>
          <w:spacing w:val="-2"/>
          <w:sz w:val="28"/>
        </w:rPr>
        <w:t>жет обозначать все что угодно - от пустой болтовни до тор</w:t>
        <w:softHyphen/>
      </w:r>
      <w:r>
        <w:rPr>
          <w:color w:val="000000"/>
          <w:sz w:val="28"/>
        </w:rPr>
        <w:t>жественной речи. Впрочем, французы предпочитают упо</w:t>
        <w:softHyphen/>
      </w:r>
      <w:r>
        <w:rPr>
          <w:color w:val="000000"/>
          <w:spacing w:val="-2"/>
          <w:sz w:val="28"/>
        </w:rPr>
        <w:t>треблять его в следующем значении: "разумная аргумента</w:t>
        <w:softHyphen/>
      </w:r>
      <w:r>
        <w:rPr>
          <w:color w:val="000000"/>
          <w:spacing w:val="-1"/>
          <w:sz w:val="28"/>
        </w:rPr>
        <w:t xml:space="preserve">ция". Владеющих этим мастерством (а их среди французов </w:t>
      </w:r>
      <w:r>
        <w:rPr>
          <w:color w:val="000000"/>
          <w:sz w:val="28"/>
        </w:rPr>
        <w:t xml:space="preserve">примерно 95 процентов) здесь ценят и уважают. Француз </w:t>
      </w:r>
      <w:r>
        <w:rPr>
          <w:color w:val="000000"/>
          <w:spacing w:val="2"/>
          <w:sz w:val="28"/>
        </w:rPr>
        <w:t xml:space="preserve">(или француженка) демонстрирует отменное владение </w:t>
      </w:r>
      <w:r>
        <w:rPr>
          <w:color w:val="000000"/>
          <w:sz w:val="28"/>
        </w:rPr>
        <w:t xml:space="preserve">словом с той же гордостью, с какой иные демонстрируют </w:t>
      </w:r>
      <w:r>
        <w:rPr>
          <w:color w:val="000000"/>
          <w:spacing w:val="-1"/>
          <w:sz w:val="28"/>
        </w:rPr>
        <w:t>принадлежащие им полотна импрессионистов, пасхальное яйцо работы Фаберже или севрскую ваз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Для французов достигнуть особых высот в области куль</w:t>
        <w:softHyphen/>
        <w:t xml:space="preserve">туры значит стать практически недосягаемыми для других. </w:t>
      </w:r>
      <w:r>
        <w:rPr>
          <w:color w:val="000000"/>
          <w:spacing w:val="-1"/>
          <w:sz w:val="28"/>
        </w:rPr>
        <w:t>Стычки между интеллектуалами во Франции не менее ди</w:t>
        <w:softHyphen/>
      </w:r>
      <w:r>
        <w:rPr>
          <w:color w:val="000000"/>
          <w:spacing w:val="-2"/>
          <w:sz w:val="28"/>
        </w:rPr>
        <w:t xml:space="preserve">намичны, чем международные матчи по боксу, и вызывают </w:t>
      </w:r>
      <w:r>
        <w:rPr>
          <w:color w:val="000000"/>
          <w:sz w:val="28"/>
        </w:rPr>
        <w:t>у французов в высшей степени живой интере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ранцузов критикуют люди других национальностей, и их нетрудно понять. Любящие спорить и чрезмерно самоуверенные, они часто ставят себя в затруднительное положение на международных встречах, изолированные в своей непримиримости, в то время как все остальные участники решили пойти на компромисс. Это, естественно, делает их объектом, открытым для обвинений в самонадеянности. И все же они заслуживают некоторой симпатии. Французы - дальновидные, проницательные мыслители, считающие, что у них имеются лучшие исторические перспективы, чем у большинства из нас. Они предпочитают истину потугам популизма. Всегда ли они правы? Как и все мы, они подвержены ошибкам в своих суждениях и склонны к предвзятости, но у них имеется огромный опыт в политике, войнах, в организации и управлении дома и за рубежом, в гуманитарных науках. Как и немцев, их нельзя обвинить в том, что они легко смотрят на вещи. Долгое и весомое участие французов в европейских и мировых делах дает им основание утверждать, что их громкий и ясный голос должен быть услышан на международных форумах. Их политическая, военная и экономическая мощь больше не может доминировать на мировой арене, как это было когда-то, но французы не чувствуют, что у них теперь меньше прав или возможностей читать мораль или поучать других. Как у американцев, британцев и русских, в их характере есть сильная склонность к мессианству. Они не были бы людьми, если бы не возмущались подъемом Британии после падения Наполеона, упадком французского языка как мирового, нашествием японцев на европейскую экономическую арену и сильнее всего вредоносной американизацией большей части мира, включая Европу, где когда-то доминировала Франция, и даже саму французскую культур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ранцузский народ живет в собственном мире, центром которого является Франция. Французы поглощены своей историей и склонны верить в то, что их страна задала стандарты демократии, справедливости, государственных и законодательных систем, военной стратегии, философии, науки, сельского хозяйства, виноградарства, изысканной кухни и "умения жить". Другие страны имеют нормы, отличные от этих, и они должны многому научиться, прежде чем правильно поймут эти вещи. Французы практически ничего не знают о многих других народах, так как их образовательная система мало учит истории или географии малых стран или тех, которые принадлежали другим империям. Они, в общем, довольно мило относятся к иностранцам - ни положительно, ни отрицательно. Они будут вести с вами дела, если у вас есть хорошие товары или если вы покупаете у них, но их позиция будет несколько снисходитель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t>1.5 Особенности кухни француз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Французская кухня считается одной из самых изысканных </w:t>
      </w:r>
      <w:r>
        <w:rPr>
          <w:color w:val="000000"/>
          <w:sz w:val="28"/>
        </w:rPr>
        <w:t>в мире. Ее характерными особенностями являются использо</w:t>
        <w:softHyphen/>
      </w:r>
      <w:r>
        <w:rPr>
          <w:color w:val="000000"/>
          <w:spacing w:val="-1"/>
          <w:sz w:val="28"/>
        </w:rPr>
        <w:t>вание практически всех продуктов, многообразие пряностей и приправ, различные способы тепловой обработки, использова</w:t>
        <w:softHyphen/>
      </w:r>
      <w:r>
        <w:rPr>
          <w:color w:val="000000"/>
          <w:sz w:val="28"/>
        </w:rPr>
        <w:t xml:space="preserve">ние в рецептах блюд виноградного вина, коньяков, ликеров, </w:t>
      </w:r>
      <w:r>
        <w:rPr>
          <w:color w:val="000000"/>
          <w:spacing w:val="-1"/>
          <w:sz w:val="28"/>
        </w:rPr>
        <w:t xml:space="preserve">широкое применение артишоков, спаржи, салата латука; очень </w:t>
      </w:r>
      <w:r>
        <w:rPr>
          <w:color w:val="000000"/>
          <w:sz w:val="28"/>
        </w:rPr>
        <w:t>разнообразный ассортимент сыров (свыше 300 сортов). Попу</w:t>
        <w:softHyphen/>
      </w:r>
      <w:r>
        <w:rPr>
          <w:color w:val="000000"/>
          <w:spacing w:val="1"/>
          <w:sz w:val="28"/>
        </w:rPr>
        <w:t>лярны различные салаты, в качестве закусок - устрицы, ома</w:t>
        <w:softHyphen/>
      </w:r>
      <w:r>
        <w:rPr>
          <w:color w:val="000000"/>
          <w:sz w:val="28"/>
        </w:rPr>
        <w:t>ры, лангусты. Из первых блюд предпочтение отдается бульо</w:t>
      </w:r>
      <w:r>
        <w:rPr>
          <w:color w:val="000000"/>
          <w:spacing w:val="-3"/>
          <w:sz w:val="28"/>
        </w:rPr>
        <w:t>нам и пюреобразным супа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ытно и недорого можно пообедать в ресторанах сети </w:t>
      </w:r>
      <w:r>
        <w:rPr>
          <w:color w:val="000000"/>
          <w:spacing w:val="-1"/>
          <w:sz w:val="28"/>
        </w:rPr>
        <w:t>«</w:t>
      </w:r>
      <w:r>
        <w:rPr>
          <w:color w:val="000000"/>
          <w:spacing w:val="-1"/>
          <w:sz w:val="28"/>
          <w:lang w:val="en-US"/>
        </w:rPr>
        <w:t>Bistro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Remain</w:t>
      </w:r>
      <w:r>
        <w:rPr>
          <w:color w:val="000000"/>
          <w:spacing w:val="-1"/>
          <w:sz w:val="28"/>
        </w:rPr>
        <w:t>», мясные рестораны «</w:t>
      </w:r>
      <w:r>
        <w:rPr>
          <w:color w:val="000000"/>
          <w:spacing w:val="-1"/>
          <w:sz w:val="28"/>
          <w:lang w:val="en-US"/>
        </w:rPr>
        <w:t>Hyppopotamus</w:t>
      </w:r>
      <w:r>
        <w:rPr>
          <w:color w:val="000000"/>
          <w:spacing w:val="-1"/>
          <w:sz w:val="28"/>
        </w:rPr>
        <w:t>» несколь</w:t>
        <w:softHyphen/>
      </w:r>
      <w:r>
        <w:rPr>
          <w:color w:val="000000"/>
          <w:sz w:val="28"/>
        </w:rPr>
        <w:t>ко дороже. Исторически знаменитые рестораны и кафе Пари</w:t>
        <w:softHyphen/>
      </w:r>
      <w:r>
        <w:rPr>
          <w:color w:val="000000"/>
          <w:spacing w:val="-1"/>
          <w:sz w:val="28"/>
        </w:rPr>
        <w:t>жа расположены в районе Монмарт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Традиционный завтрак довольно простой: булочки с дже</w:t>
      </w:r>
      <w:r>
        <w:rPr>
          <w:color w:val="000000"/>
          <w:spacing w:val="-5"/>
          <w:sz w:val="28"/>
        </w:rPr>
        <w:t xml:space="preserve">мом, масло, яйца, кофе и сок. Комплексный обед в ресторанах </w:t>
      </w:r>
      <w:r>
        <w:rPr>
          <w:color w:val="000000"/>
          <w:spacing w:val="-3"/>
          <w:sz w:val="28"/>
        </w:rPr>
        <w:t>состоит из закуски, мясного блюда, десерта. Ужин разнообраз</w:t>
        <w:softHyphen/>
        <w:t>ный, но вместо закуски часто подают суп или устрицы. Обычно перед едой предлагают аперитив. Сыр во Франции не закуска, а десерт. Он запивается красным вином. Чисто французские блю</w:t>
        <w:softHyphen/>
      </w:r>
      <w:r>
        <w:rPr>
          <w:color w:val="000000"/>
          <w:spacing w:val="-2"/>
          <w:sz w:val="28"/>
        </w:rPr>
        <w:t>да - разнообразные пирожные, круассаны и тор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</w:rPr>
        <w:t xml:space="preserve">Франция славится разнообразием и высоким качеством </w:t>
      </w:r>
      <w:r>
        <w:rPr>
          <w:color w:val="000000"/>
          <w:spacing w:val="-1"/>
          <w:sz w:val="28"/>
        </w:rPr>
        <w:t>вин, коньяков, ликер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Французы испытывают почти религиозный экстаз, наслаж</w:t>
        <w:softHyphen/>
        <w:t>даясь вкусной едой в ресторане или в доме с хорошим пова</w:t>
        <w:softHyphen/>
      </w:r>
      <w:r>
        <w:rPr>
          <w:color w:val="000000"/>
          <w:spacing w:val="-1"/>
          <w:sz w:val="28"/>
        </w:rPr>
        <w:t>ром; сама же трапеза - это некий неорелигиозный ритуал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>Во многих районах Франции обеденный перерыв по-</w:t>
      </w:r>
      <w:r>
        <w:rPr>
          <w:color w:val="000000"/>
          <w:spacing w:val="-1"/>
          <w:sz w:val="28"/>
        </w:rPr>
        <w:t xml:space="preserve">прежнему составляет два часа, но все больше и больше </w:t>
      </w:r>
      <w:r>
        <w:rPr>
          <w:color w:val="000000"/>
          <w:sz w:val="28"/>
        </w:rPr>
        <w:t>французов предпочитают сократить его и закончить рабо</w:t>
        <w:softHyphen/>
      </w:r>
      <w:r>
        <w:rPr>
          <w:color w:val="000000"/>
          <w:spacing w:val="-1"/>
          <w:sz w:val="28"/>
        </w:rPr>
        <w:t xml:space="preserve">ту пораньше, стремясь поскорее вернуться домой, к семье. </w:t>
      </w:r>
      <w:r>
        <w:rPr>
          <w:color w:val="000000"/>
          <w:spacing w:val="-3"/>
          <w:sz w:val="28"/>
        </w:rPr>
        <w:t xml:space="preserve">Возможно, вернувшись, они сразу же снова выйдут из дома, </w:t>
      </w:r>
      <w:r>
        <w:rPr>
          <w:color w:val="000000"/>
          <w:spacing w:val="-2"/>
          <w:sz w:val="28"/>
        </w:rPr>
        <w:t>но уже вместе со всем своим семейством, чтобы где-то по</w:t>
        <w:softHyphen/>
      </w:r>
      <w:r>
        <w:rPr>
          <w:color w:val="000000"/>
          <w:spacing w:val="1"/>
          <w:sz w:val="28"/>
        </w:rPr>
        <w:t xml:space="preserve">ужинать. Даже в самом скромном кафе при дороге вам </w:t>
      </w:r>
      <w:r>
        <w:rPr>
          <w:color w:val="000000"/>
          <w:spacing w:val="-2"/>
          <w:sz w:val="28"/>
        </w:rPr>
        <w:t xml:space="preserve">вполне могут предложить замечательное </w:t>
      </w:r>
      <w:r>
        <w:rPr>
          <w:color w:val="000000"/>
          <w:spacing w:val="-2"/>
          <w:sz w:val="28"/>
          <w:lang w:val="en-US"/>
        </w:rPr>
        <w:t>blanquette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de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veau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1"/>
          <w:sz w:val="28"/>
        </w:rPr>
        <w:t>(рагу из телятины под белым соусом), которое ни в чем не уступает рагу, приготовленному в первоклассном рестора</w:t>
        <w:softHyphen/>
        <w:t>не, но стоит существенно дешевл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Французов приводит в ужас привычка англичан есть сыр </w:t>
      </w:r>
      <w:r>
        <w:rPr>
          <w:color w:val="000000"/>
          <w:spacing w:val="-1"/>
          <w:sz w:val="28"/>
        </w:rPr>
        <w:t xml:space="preserve">после пудинга. Переход от мяса к сыру вполне естествен </w:t>
      </w:r>
      <w:r>
        <w:rPr>
          <w:color w:val="000000"/>
          <w:spacing w:val="-3"/>
          <w:sz w:val="28"/>
        </w:rPr>
        <w:t>от одного острого пикантного блюда к другому. Но перехо</w:t>
      </w:r>
      <w:r>
        <w:rPr>
          <w:color w:val="000000"/>
          <w:spacing w:val="2"/>
          <w:sz w:val="28"/>
        </w:rPr>
        <w:t>дить от пудинга к сыру - все равно, что есть мороженое вме</w:t>
        <w:softHyphen/>
      </w:r>
      <w:r>
        <w:rPr>
          <w:color w:val="000000"/>
          <w:spacing w:val="4"/>
          <w:sz w:val="28"/>
        </w:rPr>
        <w:t>сте с ростбифом! И отчего это у англичан такой испорчен</w:t>
        <w:softHyphen/>
      </w:r>
      <w:r>
        <w:rPr>
          <w:color w:val="000000"/>
          <w:spacing w:val="1"/>
          <w:sz w:val="28"/>
        </w:rPr>
        <w:t>ный вкус? Неужели они ничего не смыслят в последователь</w:t>
        <w:softHyphen/>
      </w:r>
      <w:r>
        <w:rPr>
          <w:color w:val="000000"/>
          <w:spacing w:val="3"/>
          <w:sz w:val="28"/>
        </w:rPr>
        <w:t xml:space="preserve">ности блюд и их сочетаемости? Столкнувшись с подобным </w:t>
      </w:r>
      <w:r>
        <w:rPr>
          <w:color w:val="000000"/>
          <w:spacing w:val="4"/>
          <w:sz w:val="28"/>
        </w:rPr>
        <w:t>варварством непосредственно, то есть у себя в кафе и рес</w:t>
        <w:softHyphen/>
      </w:r>
      <w:r>
        <w:rPr>
          <w:color w:val="000000"/>
          <w:spacing w:val="3"/>
          <w:sz w:val="28"/>
        </w:rPr>
        <w:t>торанах, французам не остается ничего другого, как дикто</w:t>
        <w:softHyphen/>
        <w:t xml:space="preserve">вать собственные правила приема пищи - буквально вслух </w:t>
      </w:r>
      <w:r>
        <w:rPr>
          <w:color w:val="000000"/>
          <w:spacing w:val="4"/>
          <w:sz w:val="28"/>
        </w:rPr>
        <w:t>объясняя непонятливым, что и как им следует есть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Как и все во Франции, пища также является предметом </w:t>
      </w:r>
      <w:r>
        <w:rPr>
          <w:color w:val="000000"/>
          <w:spacing w:val="5"/>
          <w:sz w:val="28"/>
        </w:rPr>
        <w:t xml:space="preserve">постоянных дискуссий. Встретившись на одной важной </w:t>
      </w:r>
      <w:r>
        <w:rPr>
          <w:color w:val="000000"/>
          <w:spacing w:val="4"/>
          <w:sz w:val="28"/>
        </w:rPr>
        <w:t>конференции, двое коллег, например, более получаса про</w:t>
        <w:softHyphen/>
      </w:r>
      <w:r>
        <w:rPr>
          <w:color w:val="000000"/>
          <w:spacing w:val="2"/>
          <w:sz w:val="28"/>
        </w:rPr>
        <w:t xml:space="preserve">говорили отнюдь не о спорте или работе, а о грибах! О том, </w:t>
      </w:r>
      <w:r>
        <w:rPr>
          <w:color w:val="000000"/>
          <w:spacing w:val="3"/>
          <w:sz w:val="28"/>
        </w:rPr>
        <w:t xml:space="preserve">как они их собирали летом, а потом готовили под каким-то </w:t>
      </w:r>
      <w:r>
        <w:rPr>
          <w:color w:val="000000"/>
          <w:spacing w:val="4"/>
          <w:sz w:val="28"/>
        </w:rPr>
        <w:t>особенным соусом. Особое внимание затем было уделено весьма редкой разновидности грибов, которые один из де</w:t>
        <w:softHyphen/>
        <w:t>легатов умудрился отыскать в горах Корсики, и тому сме</w:t>
        <w:softHyphen/>
        <w:t>танному соусу, в котором эти грибы были приготовлен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>С другой стороны, некоторым французским блюдам яв</w:t>
        <w:softHyphen/>
        <w:t xml:space="preserve">но не хватает изысканности; мало того, французам вообще </w:t>
      </w:r>
      <w:r>
        <w:rPr>
          <w:color w:val="000000"/>
          <w:spacing w:val="6"/>
          <w:sz w:val="28"/>
        </w:rPr>
        <w:t xml:space="preserve">свойственно настолько полное отсутствие брезгливости, </w:t>
      </w:r>
      <w:r>
        <w:rPr>
          <w:color w:val="000000"/>
          <w:spacing w:val="5"/>
          <w:sz w:val="28"/>
        </w:rPr>
        <w:t xml:space="preserve">что это может показаться порой просто отталкивающим. </w:t>
      </w:r>
      <w:r>
        <w:rPr>
          <w:color w:val="000000"/>
          <w:spacing w:val="4"/>
          <w:sz w:val="28"/>
        </w:rPr>
        <w:t>Они, например, не только едят любые части тела животно</w:t>
        <w:softHyphen/>
        <w:t xml:space="preserve">го, но и не считают нужным хотя бы скрыть, какая именно это часть тела. Англичане и американцы перемалывают в </w:t>
      </w:r>
      <w:r>
        <w:rPr>
          <w:color w:val="000000"/>
          <w:spacing w:val="5"/>
          <w:sz w:val="28"/>
        </w:rPr>
        <w:t xml:space="preserve">мощных мясорубках копыта, гениталии, мозги, хвосты и </w:t>
      </w:r>
      <w:r>
        <w:rPr>
          <w:color w:val="000000"/>
          <w:spacing w:val="4"/>
          <w:sz w:val="28"/>
        </w:rPr>
        <w:t>уши коров, свиней и овец, превращая все это в некую нео</w:t>
        <w:softHyphen/>
        <w:t xml:space="preserve">пределенную массу, продукция из которой впоследствии </w:t>
      </w:r>
      <w:r>
        <w:rPr>
          <w:color w:val="000000"/>
          <w:sz w:val="28"/>
        </w:rPr>
        <w:t>может называться "бургер", или "свиная тушенка", или "сви</w:t>
        <w:softHyphen/>
      </w:r>
      <w:r>
        <w:rPr>
          <w:color w:val="000000"/>
          <w:spacing w:val="4"/>
          <w:sz w:val="28"/>
        </w:rPr>
        <w:t>ные потроха", или "ланчен миг". Французы называют сви</w:t>
        <w:softHyphen/>
      </w:r>
      <w:r>
        <w:rPr>
          <w:color w:val="000000"/>
          <w:spacing w:val="5"/>
          <w:sz w:val="28"/>
        </w:rPr>
        <w:t xml:space="preserve">ные ножки (с копытцами!) именно "свиными ножками" и </w:t>
      </w:r>
      <w:r>
        <w:rPr>
          <w:color w:val="000000"/>
          <w:spacing w:val="7"/>
          <w:sz w:val="28"/>
        </w:rPr>
        <w:t xml:space="preserve">запросто выкладывают их на блюдо рядом с прочими, в </w:t>
      </w:r>
      <w:r>
        <w:rPr>
          <w:color w:val="000000"/>
          <w:spacing w:val="5"/>
          <w:sz w:val="28"/>
        </w:rPr>
        <w:t>том числе и деликатесными, изделиями из свин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</w:rPr>
        <w:t>Бородатые шуточки по поводу особой любви французов к улиткам, лягушачьим окорочкам и чесноку совершенно лишены смысла. Французы прекрасно умеют все это гото</w:t>
        <w:softHyphen/>
      </w:r>
      <w:r>
        <w:rPr>
          <w:color w:val="000000"/>
          <w:spacing w:val="1"/>
          <w:sz w:val="28"/>
        </w:rPr>
        <w:t xml:space="preserve">вить, сервировать и есть. Возможно, при виде живых улиток </w:t>
      </w:r>
      <w:r>
        <w:rPr>
          <w:color w:val="000000"/>
          <w:spacing w:val="4"/>
          <w:sz w:val="28"/>
        </w:rPr>
        <w:t xml:space="preserve">у вас и возникнет неприятное ощущение под ложечкой, но </w:t>
      </w:r>
      <w:r>
        <w:rPr>
          <w:color w:val="000000"/>
          <w:spacing w:val="3"/>
          <w:sz w:val="28"/>
        </w:rPr>
        <w:t>растопленное масло, которым они будут политы, будет на</w:t>
        <w:softHyphen/>
        <w:t xml:space="preserve">верняка лучшим в мире. Лягушачьи окорочка вполне могут </w:t>
      </w:r>
      <w:r>
        <w:rPr>
          <w:color w:val="000000"/>
          <w:spacing w:val="5"/>
          <w:sz w:val="28"/>
        </w:rPr>
        <w:t xml:space="preserve">показаться не слишком питательными, но выглядеть на </w:t>
      </w:r>
      <w:r>
        <w:rPr>
          <w:color w:val="000000"/>
          <w:spacing w:val="4"/>
          <w:sz w:val="28"/>
        </w:rPr>
        <w:t>блюде они будут чрезвычайно аппетитно!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Известно, что только жители Люксембурга пьют больше </w:t>
      </w:r>
      <w:r>
        <w:rPr>
          <w:color w:val="000000"/>
          <w:spacing w:val="6"/>
          <w:sz w:val="28"/>
        </w:rPr>
        <w:t xml:space="preserve">французов, потребляющих 15,5 литров чистого алкоголя </w:t>
      </w:r>
      <w:r>
        <w:rPr>
          <w:color w:val="000000"/>
          <w:spacing w:val="2"/>
          <w:sz w:val="28"/>
        </w:rPr>
        <w:t>на душу населения в го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 Нормандии и Бретани местные жители вливают в себя </w:t>
      </w:r>
      <w:r>
        <w:rPr>
          <w:color w:val="000000"/>
          <w:spacing w:val="5"/>
          <w:sz w:val="28"/>
        </w:rPr>
        <w:t xml:space="preserve">немыслимое количество сидра, обильно орошая им свою </w:t>
      </w:r>
      <w:r>
        <w:rPr>
          <w:color w:val="000000"/>
          <w:spacing w:val="3"/>
          <w:sz w:val="28"/>
        </w:rPr>
        <w:t>несчастную печень - для французов она предмет вечной за</w:t>
        <w:softHyphen/>
      </w:r>
      <w:r>
        <w:rPr>
          <w:color w:val="000000"/>
          <w:spacing w:val="4"/>
          <w:sz w:val="28"/>
        </w:rPr>
        <w:t xml:space="preserve">боты. Пиво популярно по всей стране. Люди с достатком </w:t>
      </w:r>
      <w:r>
        <w:rPr>
          <w:color w:val="000000"/>
          <w:spacing w:val="5"/>
          <w:sz w:val="28"/>
        </w:rPr>
        <w:t xml:space="preserve">любят виски, особенно солодовое (на нем имеется особая </w:t>
      </w:r>
      <w:r>
        <w:rPr>
          <w:color w:val="000000"/>
          <w:spacing w:val="3"/>
          <w:sz w:val="28"/>
        </w:rPr>
        <w:t xml:space="preserve">наклейка). На юго-западе Франции, по всему славящемуся </w:t>
      </w:r>
      <w:r>
        <w:rPr>
          <w:color w:val="000000"/>
          <w:spacing w:val="4"/>
          <w:sz w:val="28"/>
        </w:rPr>
        <w:t>своим космополитизмом побережью, в барах широко рек</w:t>
        <w:softHyphen/>
      </w:r>
      <w:r>
        <w:rPr>
          <w:color w:val="000000"/>
          <w:spacing w:val="2"/>
          <w:sz w:val="28"/>
        </w:rPr>
        <w:t>ламируются и по прежнему пользуются успехом джин с со</w:t>
        <w:softHyphen/>
      </w:r>
      <w:r>
        <w:rPr>
          <w:color w:val="000000"/>
          <w:spacing w:val="3"/>
          <w:sz w:val="28"/>
        </w:rPr>
        <w:t>довой, "Пасти", "Бирр" и другие аперитив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>И все-таки жизнь во Франции бьет ключом исключи</w:t>
        <w:softHyphen/>
        <w:t>тельно благодаря здешним винам!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В чем-чем, а уж в винах-то французы толк знают. (Впро</w:t>
        <w:softHyphen/>
      </w:r>
      <w:r>
        <w:rPr>
          <w:color w:val="000000"/>
          <w:spacing w:val="3"/>
          <w:sz w:val="28"/>
        </w:rPr>
        <w:t>чем, так и должно быть: они ведь с самого нежного возрас</w:t>
        <w:softHyphen/>
        <w:t>та начинают поглощать все больше и больше этого замеча</w:t>
        <w:softHyphen/>
      </w:r>
      <w:r>
        <w:rPr>
          <w:color w:val="000000"/>
          <w:spacing w:val="8"/>
          <w:sz w:val="28"/>
        </w:rPr>
        <w:t>тельного напитка, сперва, правда, сильно разбавленного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водой.)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Что бы там ни говорили жители Испании, Германии, Ав</w:t>
        <w:softHyphen/>
        <w:t>стралии или Калифорнии, французы твердо уверены: самое лучшее вино делается во Франции. Посетители Музея вино</w:t>
        <w:softHyphen/>
        <w:t>делия в Бордо или Университета виноделия в Шато Сюз-ла-</w:t>
      </w:r>
      <w:r>
        <w:rPr>
          <w:color w:val="000000"/>
          <w:spacing w:val="4"/>
          <w:sz w:val="28"/>
        </w:rPr>
        <w:t>Русс проходят мимо выставленных экспонатов на цыпоч</w:t>
        <w:softHyphen/>
        <w:t>ках, испытывая куда большее благоговение, чем в соборе Парижской Богоматер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Как-то раз семью вегетарианцев' пригласили на обед </w:t>
      </w:r>
      <w:r>
        <w:rPr>
          <w:color w:val="000000"/>
          <w:spacing w:val="7"/>
          <w:sz w:val="28"/>
        </w:rPr>
        <w:t xml:space="preserve">французы из Бордо. Одно за другим были поданы семь </w:t>
      </w:r>
      <w:r>
        <w:rPr>
          <w:color w:val="000000"/>
          <w:spacing w:val="2"/>
          <w:sz w:val="28"/>
        </w:rPr>
        <w:t>блюд, и в основе всех семи оказался сыр. Но к каждому ку</w:t>
        <w:softHyphen/>
      </w:r>
      <w:r>
        <w:rPr>
          <w:color w:val="000000"/>
          <w:spacing w:val="4"/>
          <w:sz w:val="28"/>
        </w:rPr>
        <w:t xml:space="preserve">шанью полагался особый сорт хлеба и, что куда важнее, </w:t>
      </w:r>
      <w:r>
        <w:rPr>
          <w:color w:val="000000"/>
          <w:spacing w:val="2"/>
          <w:sz w:val="28"/>
        </w:rPr>
        <w:t>особый сорт вина. Обед удался на славу! Каждое блюдо об</w:t>
        <w:softHyphen/>
      </w:r>
      <w:r>
        <w:rPr>
          <w:color w:val="000000"/>
          <w:spacing w:val="5"/>
          <w:sz w:val="28"/>
        </w:rPr>
        <w:t xml:space="preserve">ладало собственным неповторимым вкусом, значительно </w:t>
      </w:r>
      <w:r>
        <w:rPr>
          <w:color w:val="000000"/>
          <w:spacing w:val="3"/>
          <w:sz w:val="28"/>
        </w:rPr>
        <w:t>отличаясь от всех прочих, как предыдущих, так и последу</w:t>
        <w:softHyphen/>
      </w:r>
      <w:r>
        <w:rPr>
          <w:color w:val="000000"/>
          <w:spacing w:val="5"/>
          <w:sz w:val="28"/>
        </w:rPr>
        <w:t>ющих, ибо к каждой из перемен подавалось то "</w:t>
      </w:r>
      <w:r>
        <w:rPr>
          <w:color w:val="000000"/>
          <w:spacing w:val="5"/>
          <w:sz w:val="28"/>
          <w:lang w:val="en-US"/>
        </w:rPr>
        <w:t>grand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lang w:val="en-US"/>
        </w:rPr>
        <w:t>vin</w:t>
      </w:r>
      <w:r>
        <w:rPr>
          <w:color w:val="000000"/>
          <w:spacing w:val="5"/>
          <w:sz w:val="28"/>
        </w:rPr>
        <w:t>"</w:t>
      </w:r>
      <w:r>
        <w:rPr>
          <w:color w:val="000000"/>
          <w:spacing w:val="-3"/>
          <w:sz w:val="28"/>
        </w:rPr>
        <w:t>(вино лучшей марки), то "</w:t>
      </w:r>
      <w:r>
        <w:rPr>
          <w:color w:val="000000"/>
          <w:spacing w:val="-3"/>
          <w:sz w:val="28"/>
          <w:lang w:val="en-US"/>
        </w:rPr>
        <w:t>petit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vin</w:t>
      </w:r>
      <w:r>
        <w:rPr>
          <w:color w:val="000000"/>
          <w:spacing w:val="-3"/>
          <w:sz w:val="28"/>
        </w:rPr>
        <w:t xml:space="preserve">" (слабое сухое вино), и на </w:t>
      </w:r>
      <w:r>
        <w:rPr>
          <w:color w:val="000000"/>
          <w:spacing w:val="-4"/>
          <w:sz w:val="28"/>
        </w:rPr>
        <w:t xml:space="preserve">следующее утро гости проснулись, не чувствуя, несмотря на </w:t>
      </w:r>
      <w:r>
        <w:rPr>
          <w:color w:val="000000"/>
          <w:spacing w:val="-2"/>
          <w:sz w:val="28"/>
        </w:rPr>
        <w:t>столь обильные возлияния, ни малейших признаков похме</w:t>
        <w:softHyphen/>
      </w:r>
      <w:r>
        <w:rPr>
          <w:color w:val="000000"/>
          <w:spacing w:val="-8"/>
          <w:sz w:val="28"/>
        </w:rPr>
        <w:t>ль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</w:rPr>
        <w:t>После банкета в Министерстве торговли Франции пред</w:t>
        <w:softHyphen/>
        <w:t>седатель Совета по торговле обратился к гостям с десяти</w:t>
        <w:softHyphen/>
      </w:r>
      <w:r>
        <w:rPr>
          <w:color w:val="000000"/>
          <w:sz w:val="28"/>
        </w:rPr>
        <w:t>минутной речью, которая была посвящена отнюдь не эко</w:t>
        <w:softHyphen/>
      </w:r>
      <w:r>
        <w:rPr>
          <w:color w:val="000000"/>
          <w:spacing w:val="1"/>
          <w:sz w:val="28"/>
        </w:rPr>
        <w:t>номике, не международной торговле и не пошлинам и та</w:t>
        <w:softHyphen/>
      </w:r>
      <w:r>
        <w:rPr>
          <w:color w:val="000000"/>
          <w:sz w:val="28"/>
        </w:rPr>
        <w:t xml:space="preserve">рифам, а тем замечательным винам, которые подавали во </w:t>
      </w:r>
      <w:r>
        <w:rPr>
          <w:color w:val="000000"/>
          <w:spacing w:val="-1"/>
          <w:sz w:val="28"/>
        </w:rPr>
        <w:t>время банкета; особое внимание он уделил турскому вину урожая 1978 г. и сотерну урожая 1955 г., дав присутствую</w:t>
        <w:softHyphen/>
      </w:r>
      <w:r>
        <w:rPr>
          <w:color w:val="000000"/>
          <w:spacing w:val="1"/>
          <w:sz w:val="28"/>
        </w:rPr>
        <w:t xml:space="preserve">щим в полной мере понять, в каком удивительном опыте </w:t>
      </w:r>
      <w:r>
        <w:rPr>
          <w:color w:val="000000"/>
          <w:spacing w:val="-1"/>
          <w:sz w:val="28"/>
        </w:rPr>
        <w:t>им только что удалось поучаствовать, а затем высокопос</w:t>
        <w:softHyphen/>
        <w:t>тавленные гости под его руководством предались ритуаль</w:t>
        <w:softHyphen/>
      </w:r>
      <w:r>
        <w:rPr>
          <w:color w:val="000000"/>
          <w:spacing w:val="-2"/>
          <w:sz w:val="28"/>
        </w:rPr>
        <w:t>ным возлияния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1.6 Стиль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Французы - люди чувственные; любви они отдают весь пыл своей души, а музыку пишут такую, что ею нельзя не восхи</w:t>
        <w:softHyphen/>
      </w:r>
      <w:r>
        <w:rPr>
          <w:color w:val="000000"/>
          <w:sz w:val="28"/>
        </w:rPr>
        <w:t>щаться, ибо она - как восход солнца над мор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о кто, кроме французов, согласится потратить целых </w:t>
      </w:r>
      <w:r>
        <w:rPr>
          <w:color w:val="000000"/>
          <w:spacing w:val="-1"/>
          <w:sz w:val="28"/>
        </w:rPr>
        <w:t>семь с половиной минут на то, чтобы положить в коробоч</w:t>
        <w:softHyphen/>
      </w:r>
      <w:r>
        <w:rPr>
          <w:color w:val="000000"/>
          <w:spacing w:val="-2"/>
          <w:sz w:val="28"/>
        </w:rPr>
        <w:t>ку крошечное "</w:t>
      </w:r>
      <w:r>
        <w:rPr>
          <w:color w:val="000000"/>
          <w:spacing w:val="-2"/>
          <w:sz w:val="28"/>
          <w:lang w:val="en-US"/>
        </w:rPr>
        <w:t>tarte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aux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cerises</w:t>
      </w:r>
      <w:r>
        <w:rPr>
          <w:color w:val="000000"/>
          <w:spacing w:val="-2"/>
          <w:sz w:val="28"/>
        </w:rPr>
        <w:t>" (пирожное с вишнями), пе</w:t>
        <w:softHyphen/>
      </w:r>
      <w:r>
        <w:rPr>
          <w:color w:val="000000"/>
          <w:spacing w:val="-4"/>
          <w:sz w:val="28"/>
        </w:rPr>
        <w:t xml:space="preserve">ревязать коробочку лентой и вручить ее покупателю с таким </w:t>
      </w:r>
      <w:r>
        <w:rPr>
          <w:color w:val="000000"/>
          <w:sz w:val="28"/>
        </w:rPr>
        <w:t xml:space="preserve">видом, словно это долгожданный первенец, отлично зная </w:t>
      </w:r>
      <w:r>
        <w:rPr>
          <w:color w:val="000000"/>
          <w:spacing w:val="-1"/>
          <w:sz w:val="28"/>
        </w:rPr>
        <w:t xml:space="preserve">при этом, что сия благословенная вещь будет мгновенно </w:t>
      </w:r>
      <w:r>
        <w:rPr>
          <w:color w:val="000000"/>
          <w:spacing w:val="-2"/>
          <w:sz w:val="28"/>
        </w:rPr>
        <w:t>съедена, стоит покупателю ступить за порог кондитерской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Да, мода здесь диктует все, и еда не является исключени</w:t>
        <w:softHyphen/>
      </w:r>
      <w:r>
        <w:rPr>
          <w:color w:val="000000"/>
          <w:spacing w:val="-1"/>
          <w:sz w:val="28"/>
        </w:rPr>
        <w:t>ем из этого правила. Современная кухня - поистине апофе</w:t>
        <w:softHyphen/>
      </w:r>
      <w:r>
        <w:rPr>
          <w:color w:val="000000"/>
          <w:spacing w:val="-2"/>
          <w:sz w:val="28"/>
        </w:rPr>
        <w:t>оз французского кулинарного искусства: крошечные кусоч</w:t>
        <w:softHyphen/>
      </w:r>
      <w:r>
        <w:rPr>
          <w:color w:val="000000"/>
          <w:sz w:val="28"/>
        </w:rPr>
        <w:t xml:space="preserve">ки пищи, разложенные на редкость красиво (при этом еда </w:t>
      </w:r>
      <w:r>
        <w:rPr>
          <w:color w:val="000000"/>
          <w:spacing w:val="-2"/>
          <w:sz w:val="28"/>
        </w:rPr>
        <w:t xml:space="preserve">радует скорее глаз, чем желудок) - вот истинное торжество </w:t>
      </w:r>
      <w:r>
        <w:rPr>
          <w:color w:val="000000"/>
          <w:spacing w:val="-1"/>
          <w:sz w:val="28"/>
        </w:rPr>
        <w:t>стиля над материальным содержа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7 Основные праздник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1  января - Новый год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онедельник пасхальной недели - Пасх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1   мая - День труд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8   мая - Праздник Победы над фашизмо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3   июля - Троиц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июля - День взятия Бастил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вгуста - Успение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1   ноября - День всех святых и поминовения усопших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11 ноября — День окончания Первой мировой войны;</w:t>
        <w:br/>
        <w:t xml:space="preserve">           25—31 декабря — Рождественские каникулы и Новый год.</w:t>
        <w:br/>
        <w:t>Выходные дни во Франции - суббота и воскресенье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4" w:hanging="51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40"/>
        </w:tabs>
        <w:ind w:left="524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jc w:val="center"/>
      <w:outlineLvl w:val="0"/>
    </w:pPr>
    <w:rPr>
      <w:rFonts w:ascii="Arial" w:hAnsi="Arial" w:cs="Arial"/>
      <w:b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100" w:after="100"/>
      <w:jc w:val="both"/>
      <w:outlineLvl w:val="2"/>
    </w:pPr>
    <w:rPr>
      <w:rFonts w:ascii="Georgia" w:hAnsi="Georgia" w:cs="Georgia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25:00Z</dcterms:created>
  <dc:creator>Дьявол</dc:creator>
  <dc:description/>
  <dc:language>en-US</dc:language>
  <cp:lastModifiedBy>ГуманКаф</cp:lastModifiedBy>
  <dcterms:modified xsi:type="dcterms:W3CDTF">2003-12-02T10:56:00Z</dcterms:modified>
  <cp:revision>8</cp:revision>
  <dc:subject/>
  <dc:title>Глава 1  Общие сведения о Франции</dc:title>
</cp:coreProperties>
</file>