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65" w:leader="none"/>
          <w:tab w:val="left" w:pos="11208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10200</wp:posOffset>
                </wp:positionH>
                <wp:positionV relativeFrom="paragraph">
                  <wp:posOffset>9555480</wp:posOffset>
                </wp:positionV>
                <wp:extent cx="0" cy="1981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752.4pt" to="426pt,767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48300</wp:posOffset>
                </wp:positionH>
                <wp:positionV relativeFrom="paragraph">
                  <wp:posOffset>9555480</wp:posOffset>
                </wp:positionV>
                <wp:extent cx="0" cy="190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pt,752.4pt" to="429pt,767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05050</wp:posOffset>
                </wp:positionH>
                <wp:positionV relativeFrom="paragraph">
                  <wp:posOffset>4773930</wp:posOffset>
                </wp:positionV>
                <wp:extent cx="0" cy="19888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375.9pt" to="181.5pt,532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02580</wp:posOffset>
                </wp:positionH>
                <wp:positionV relativeFrom="paragraph">
                  <wp:posOffset>9555480</wp:posOffset>
                </wp:positionV>
                <wp:extent cx="0" cy="2171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pt,752.4pt" to="425.4pt,769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</wp:posOffset>
                </wp:positionH>
                <wp:positionV relativeFrom="paragraph">
                  <wp:posOffset>38100</wp:posOffset>
                </wp:positionV>
                <wp:extent cx="6545580" cy="10233660"/>
                <wp:effectExtent l="889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5520" cy="10233720"/>
                          <a:chOff x="0" y="0"/>
                          <a:chExt cx="6545520" cy="10233720"/>
                        </a:xfrm>
                      </wpg:grpSpPr>
                      <wps:wsp>
                        <wps:cNvSpPr/>
                        <wps:spPr>
                          <a:xfrm>
                            <a:off x="6534000" y="11520"/>
                            <a:ext cx="0" cy="1022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0"/>
                            <a:ext cx="6534000" cy="7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22200"/>
                            <a:ext cx="6530400" cy="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0" y="0"/>
                            <a:ext cx="0" cy="1023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798400"/>
                            <a:ext cx="6537960" cy="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7080" y="9336240"/>
                            <a:ext cx="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3840" y="9336240"/>
                            <a:ext cx="0" cy="36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7320" y="9336240"/>
                            <a:ext cx="0" cy="882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8797320"/>
                            <a:ext cx="3960" cy="14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5040" y="8798400"/>
                            <a:ext cx="2520" cy="141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8801280"/>
                            <a:ext cx="3960" cy="1413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8798400"/>
                            <a:ext cx="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40" y="8801280"/>
                            <a:ext cx="3960" cy="14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8798400"/>
                            <a:ext cx="0" cy="541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0" y="9334440"/>
                            <a:ext cx="6526440" cy="5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897876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339480"/>
                            <a:ext cx="2344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0020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88056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6092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7320" y="9698400"/>
                            <a:ext cx="179460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157320"/>
                            <a:ext cx="2344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7320" y="9517320"/>
                            <a:ext cx="1798200" cy="3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51984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9170640"/>
                            <a:ext cx="2844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360" y="9170640"/>
                            <a:ext cx="2844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о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74600"/>
                            <a:ext cx="30852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9174600"/>
                            <a:ext cx="3240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8160" y="9178200"/>
                            <a:ext cx="49140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7720" y="9170640"/>
                            <a:ext cx="324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6640" y="9353520"/>
                            <a:ext cx="39996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5880" y="9357480"/>
                            <a:ext cx="34308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9357480"/>
                            <a:ext cx="4496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44320" y="9517320"/>
                            <a:ext cx="19080" cy="1904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1120" y="9517320"/>
                            <a:ext cx="0" cy="190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0040" y="9509760"/>
                            <a:ext cx="0" cy="190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3pt;margin-top:3pt;width:515.35pt;height:805.75pt" coordorigin="846,60" coordsize="10307,16115">
                <v:line id="shape_0" from="11136,78" to="11136,1617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46,72" to="11135,8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46,16158" to="11129,1616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52,60" to="852,16175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852,13916" to="11147,1391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975,14763" to="9975,1533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120,14763" to="9120,1533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322,14763" to="8322,1615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542,13914" to="4547,1616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972,13916" to="3975,16145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  <v:line id="shape_0" from="3108,13920" to="3113,1614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556,13916" to="2556,1476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962,13920" to="1967,1613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420,13916" to="1420,1476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52,14760" to="11129,14767" stroked="t" o:allowincell="f" style="position:absolute;flip:y">
                  <v:stroke color="black" weight="25560" joinstyle="miter" endcap="flat"/>
                  <v:fill o:detectmouseclick="t" on="false"/>
                  <w10:wrap type="none"/>
                </v:line>
                <v:line id="shape_0" from="852,14200" to="4543,14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,14768" to="4543,1476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52,15336" to="4543,15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,15620" to="4543,15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2,15904" to="4543,15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22,15333" to="11147,153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52,14481" to="4543,1448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322,15048" to="11153,1505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52,15052" to="4543,150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24;top:14502;width:447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70;top:14502;width:447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ол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22;top:14508;width:485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86;top:14508;width:509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174;top:14514;width:773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08;top:14502;width:50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ат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400;top:14790;width:629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312;top:14796;width:539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206;top:14796;width:70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790,15048" to="8819,15347" stroked="f" o:allowincell="f" style="position:absolute;flip:x">
                  <v:stroke color="#3465a4" joinstyle="round" endcap="flat"/>
                  <v:fill o:detectmouseclick="t" on="false"/>
                  <w10:wrap type="none"/>
                </v:line>
                <v:line id="shape_0" from="8580,15048" to="8580,1534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862,15036" to="8862,1533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12180</wp:posOffset>
                </wp:positionH>
                <wp:positionV relativeFrom="paragraph">
                  <wp:posOffset>1009650</wp:posOffset>
                </wp:positionV>
                <wp:extent cx="521970" cy="1714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3.4pt;margin-top:79.5pt;width:41.05pt;height:13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12180</wp:posOffset>
                </wp:positionH>
                <wp:positionV relativeFrom="paragraph">
                  <wp:posOffset>3021330</wp:posOffset>
                </wp:positionV>
                <wp:extent cx="636270" cy="25717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257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3.4pt;margin-top:237.9pt;width:50.05pt;height:202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0</wp:posOffset>
                </wp:positionH>
                <wp:positionV relativeFrom="paragraph">
                  <wp:posOffset>5867400</wp:posOffset>
                </wp:positionV>
                <wp:extent cx="1021080" cy="23812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238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1pt;margin-top:462pt;width:80.35pt;height:18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1980</wp:posOffset>
                </wp:positionH>
                <wp:positionV relativeFrom="paragraph">
                  <wp:posOffset>102870</wp:posOffset>
                </wp:positionV>
                <wp:extent cx="6404610" cy="86220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4610" cy="8622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ts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ts3"/>
                              <w:jc w:val="center"/>
                              <w:rPr/>
                            </w:pPr>
                            <w:r>
                              <w:rPr/>
                              <w:t>Содержани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ts3"/>
                              <w:tabs>
                                <w:tab w:val="clear" w:pos="9781"/>
                                <w:tab w:val="right" w:pos="9072" w:leader="dot"/>
                              </w:tabs>
                              <w:ind w:left="567" w:right="25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Contents3"/>
                              <w:tabs>
                                <w:tab w:val="clear" w:pos="9781"/>
                                <w:tab w:val="right" w:pos="8910" w:leader="dot"/>
                              </w:tabs>
                              <w:ind w:left="567" w:right="1197" w:hanging="0"/>
                              <w:rPr>
                                <w:sz w:val="44"/>
                                <w:szCs w:val="24"/>
                                <w:lang w:val="en-US" w:eastAsia="en-US"/>
                              </w:rPr>
                            </w:pPr>
                            <w:hyperlink w:anchor="__RefHeading___Toc65329934">
                              <w:r>
                                <w:rPr>
                                  <w:rStyle w:val="IndexLink"/>
                                  <w:sz w:val="44"/>
                                  <w:lang w:val="en-US" w:eastAsia="en-US"/>
                                </w:rPr>
                                <w:t>Введение</w:t>
                                <w:tab/>
                                <w:t>3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tabs>
                                <w:tab w:val="clear" w:pos="9781"/>
                                <w:tab w:val="right" w:pos="8910" w:leader="dot"/>
                              </w:tabs>
                              <w:ind w:left="567" w:right="1197" w:hanging="0"/>
                              <w:rPr>
                                <w:sz w:val="44"/>
                                <w:szCs w:val="24"/>
                                <w:lang w:val="en-US" w:eastAsia="en-US"/>
                              </w:rPr>
                            </w:pPr>
                            <w:hyperlink w:anchor="__RefHeading___Toc65329935">
                              <w:r>
                                <w:rPr>
                                  <w:rStyle w:val="IndexLink"/>
                                  <w:sz w:val="44"/>
                                  <w:lang w:val="en-US" w:eastAsia="en-US"/>
                                </w:rPr>
                                <w:t>1. Ассортимент и качество сыров.</w:t>
                                <w:tab/>
                                <w:t>4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tabs>
                                <w:tab w:val="clear" w:pos="9781"/>
                                <w:tab w:val="right" w:pos="8910" w:leader="dot"/>
                              </w:tabs>
                              <w:ind w:left="567" w:right="1197" w:hanging="0"/>
                              <w:rPr>
                                <w:sz w:val="44"/>
                                <w:szCs w:val="24"/>
                                <w:lang w:val="en-US" w:eastAsia="en-US"/>
                              </w:rPr>
                            </w:pPr>
                            <w:hyperlink w:anchor="__RefHeading___Toc65329936">
                              <w:r>
                                <w:rPr>
                                  <w:rStyle w:val="IndexLink"/>
                                  <w:sz w:val="44"/>
                                  <w:lang w:val="en-US" w:eastAsia="en-US"/>
                                </w:rPr>
                                <w:t>1.1. Классификация и ассортимент.</w:t>
                                <w:tab/>
                                <w:t>4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tabs>
                                <w:tab w:val="clear" w:pos="9781"/>
                                <w:tab w:val="right" w:pos="8910" w:leader="dot"/>
                              </w:tabs>
                              <w:ind w:left="567" w:right="1197" w:hanging="0"/>
                              <w:rPr>
                                <w:sz w:val="44"/>
                                <w:szCs w:val="24"/>
                                <w:lang w:val="en-US" w:eastAsia="en-US"/>
                              </w:rPr>
                            </w:pPr>
                            <w:hyperlink w:anchor="__RefHeading___Toc65329937">
                              <w:r>
                                <w:rPr>
                                  <w:rStyle w:val="IndexLink"/>
                                  <w:sz w:val="44"/>
                                  <w:lang w:val="en-US" w:eastAsia="en-US"/>
                                </w:rPr>
                                <w:t>1.2. Требование к качеству.</w:t>
                                <w:tab/>
                                <w:t>14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tabs>
                                <w:tab w:val="clear" w:pos="9781"/>
                                <w:tab w:val="right" w:pos="8910" w:leader="dot"/>
                              </w:tabs>
                              <w:ind w:left="567" w:right="1197" w:hanging="0"/>
                              <w:rPr>
                                <w:sz w:val="44"/>
                                <w:szCs w:val="24"/>
                                <w:lang w:val="en-US" w:eastAsia="en-US"/>
                              </w:rPr>
                            </w:pPr>
                            <w:hyperlink w:anchor="__RefHeading___Toc65329938">
                              <w:r>
                                <w:rPr>
                                  <w:rStyle w:val="IndexLink"/>
                                  <w:sz w:val="44"/>
                                  <w:lang w:val="en-US" w:eastAsia="en-US"/>
                                </w:rPr>
                                <w:t>1.3. Упаковка и маркировка сыров.</w:t>
                                <w:tab/>
                                <w:t>16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tabs>
                                <w:tab w:val="clear" w:pos="9781"/>
                                <w:tab w:val="right" w:pos="8910" w:leader="dot"/>
                              </w:tabs>
                              <w:ind w:left="567" w:right="1197" w:hanging="0"/>
                              <w:rPr>
                                <w:sz w:val="44"/>
                                <w:szCs w:val="24"/>
                                <w:lang w:val="en-US" w:eastAsia="en-US"/>
                              </w:rPr>
                            </w:pPr>
                            <w:hyperlink w:anchor="__RefHeading___Toc65329939">
                              <w:r>
                                <w:rPr>
                                  <w:rStyle w:val="IndexLink"/>
                                  <w:sz w:val="44"/>
                                  <w:lang w:val="en-US" w:eastAsia="en-US"/>
                                </w:rPr>
                                <w:t>2. Организация торгово-технологического процесса.</w:t>
                                <w:tab/>
                                <w:t>17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tabs>
                                <w:tab w:val="clear" w:pos="9781"/>
                                <w:tab w:val="right" w:pos="8910" w:leader="dot"/>
                              </w:tabs>
                              <w:ind w:left="567" w:right="1197" w:hanging="0"/>
                              <w:rPr>
                                <w:sz w:val="44"/>
                                <w:szCs w:val="24"/>
                                <w:lang w:val="en-US" w:eastAsia="en-US"/>
                              </w:rPr>
                            </w:pPr>
                            <w:hyperlink w:anchor="__RefHeading___Toc65329940">
                              <w:r>
                                <w:rPr>
                                  <w:rStyle w:val="IndexLink"/>
                                  <w:sz w:val="44"/>
                                  <w:lang w:val="en-US" w:eastAsia="en-US"/>
                                </w:rPr>
                                <w:t>2.1. Приемка товаров по количеству и качеству.</w:t>
                                <w:tab/>
                                <w:t>17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tabs>
                                <w:tab w:val="clear" w:pos="9781"/>
                                <w:tab w:val="right" w:pos="8910" w:leader="dot"/>
                              </w:tabs>
                              <w:ind w:left="567" w:right="1197" w:hanging="0"/>
                              <w:rPr>
                                <w:sz w:val="44"/>
                                <w:szCs w:val="24"/>
                                <w:lang w:val="en-US" w:eastAsia="en-US"/>
                              </w:rPr>
                            </w:pPr>
                            <w:hyperlink w:anchor="__RefHeading___Toc65329941">
                              <w:r>
                                <w:rPr>
                                  <w:rStyle w:val="IndexLink"/>
                                  <w:sz w:val="44"/>
                                  <w:lang w:val="en-US" w:eastAsia="en-US"/>
                                </w:rPr>
                                <w:t>2.2. Размещение на хранение и хранение.</w:t>
                                <w:tab/>
                                <w:t>19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tabs>
                                <w:tab w:val="clear" w:pos="9781"/>
                                <w:tab w:val="right" w:pos="8910" w:leader="dot"/>
                              </w:tabs>
                              <w:ind w:left="567" w:right="1197" w:hanging="0"/>
                              <w:rPr>
                                <w:sz w:val="44"/>
                                <w:szCs w:val="24"/>
                                <w:lang w:val="en-US" w:eastAsia="en-US"/>
                              </w:rPr>
                            </w:pPr>
                            <w:hyperlink w:anchor="__RefHeading___Toc65329942">
                              <w:r>
                                <w:rPr>
                                  <w:rStyle w:val="IndexLink"/>
                                  <w:sz w:val="44"/>
                                  <w:lang w:val="en-US" w:eastAsia="en-US"/>
                                </w:rPr>
                                <w:t>2.3. Подготовка к продаже.</w:t>
                                <w:tab/>
                                <w:t>21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tabs>
                                <w:tab w:val="clear" w:pos="9781"/>
                                <w:tab w:val="right" w:pos="8910" w:leader="dot"/>
                              </w:tabs>
                              <w:ind w:left="567" w:right="1197" w:hanging="0"/>
                              <w:rPr>
                                <w:sz w:val="44"/>
                                <w:szCs w:val="24"/>
                                <w:lang w:val="en-US" w:eastAsia="en-US"/>
                              </w:rPr>
                            </w:pPr>
                            <w:hyperlink w:anchor="__RefHeading___Toc65329943">
                              <w:r>
                                <w:rPr>
                                  <w:rStyle w:val="IndexLink"/>
                                  <w:sz w:val="44"/>
                                  <w:lang w:val="en-US" w:eastAsia="en-US"/>
                                </w:rPr>
                                <w:t>2.4. Продажа</w:t>
                                <w:tab/>
                                <w:t>22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tabs>
                                <w:tab w:val="clear" w:pos="9781"/>
                                <w:tab w:val="right" w:pos="8910" w:leader="dot"/>
                              </w:tabs>
                              <w:ind w:left="567" w:right="1197" w:hanging="0"/>
                              <w:rPr>
                                <w:sz w:val="44"/>
                                <w:szCs w:val="24"/>
                                <w:lang w:val="en-US" w:eastAsia="en-US"/>
                              </w:rPr>
                            </w:pPr>
                            <w:hyperlink w:anchor="__RefHeading___Toc65329944">
                              <w:r>
                                <w:rPr>
                                  <w:rStyle w:val="IndexLink"/>
                                  <w:sz w:val="44"/>
                                  <w:lang w:val="en-US" w:eastAsia="en-US"/>
                                </w:rPr>
                                <w:t>2.5. Организация рекламы в магазине.</w:t>
                                <w:tab/>
                                <w:t>23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tabs>
                                <w:tab w:val="clear" w:pos="9781"/>
                                <w:tab w:val="right" w:pos="8910" w:leader="dot"/>
                              </w:tabs>
                              <w:ind w:left="567" w:right="1197" w:hanging="0"/>
                              <w:rPr>
                                <w:sz w:val="44"/>
                                <w:szCs w:val="24"/>
                                <w:lang w:val="en-US" w:eastAsia="en-US"/>
                              </w:rPr>
                            </w:pPr>
                            <w:hyperlink w:anchor="__RefHeading___Toc65329945">
                              <w:r>
                                <w:rPr>
                                  <w:rStyle w:val="IndexLink"/>
                                  <w:sz w:val="44"/>
                                  <w:lang w:val="en-US" w:eastAsia="en-US"/>
                                </w:rPr>
                                <w:t>2.6. Полезные советы.</w:t>
                                <w:tab/>
                                <w:t>24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tabs>
                                <w:tab w:val="clear" w:pos="9781"/>
                                <w:tab w:val="right" w:pos="8910" w:leader="dot"/>
                              </w:tabs>
                              <w:ind w:left="567" w:right="1197" w:hanging="0"/>
                              <w:rPr>
                                <w:sz w:val="44"/>
                                <w:szCs w:val="24"/>
                                <w:lang w:val="en-US" w:eastAsia="en-US"/>
                              </w:rPr>
                            </w:pPr>
                            <w:hyperlink w:anchor="__RefHeading___Toc65329946">
                              <w:r>
                                <w:rPr>
                                  <w:rStyle w:val="IndexLink"/>
                                  <w:sz w:val="44"/>
                                  <w:lang w:val="en-US" w:eastAsia="en-US"/>
                                </w:rPr>
                                <w:t>3. Оформление книги кассира-операциониста.</w:t>
                                <w:tab/>
                                <w:t>25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tabs>
                                <w:tab w:val="clear" w:pos="9781"/>
                                <w:tab w:val="right" w:pos="8910" w:leader="dot"/>
                              </w:tabs>
                              <w:ind w:left="567" w:right="1197" w:hanging="0"/>
                              <w:rPr>
                                <w:sz w:val="44"/>
                                <w:szCs w:val="24"/>
                                <w:lang w:val="en-US" w:eastAsia="en-US"/>
                              </w:rPr>
                            </w:pPr>
                            <w:hyperlink w:anchor="__RefHeading___Toc65329947">
                              <w:r>
                                <w:rPr>
                                  <w:rStyle w:val="IndexLink"/>
                                  <w:sz w:val="44"/>
                                  <w:lang w:val="en-US" w:eastAsia="en-US"/>
                                </w:rPr>
                                <w:t>4. Организация рабочего места продавца.</w:t>
                                <w:tab/>
                                <w:t>26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tabs>
                                <w:tab w:val="clear" w:pos="9781"/>
                                <w:tab w:val="right" w:pos="8910" w:leader="dot"/>
                              </w:tabs>
                              <w:ind w:left="567" w:right="1197" w:hanging="0"/>
                              <w:rPr>
                                <w:sz w:val="44"/>
                                <w:szCs w:val="24"/>
                                <w:lang w:val="en-US" w:eastAsia="en-US"/>
                              </w:rPr>
                            </w:pPr>
                            <w:hyperlink w:anchor="__RefHeading___Toc65329948">
                              <w:r>
                                <w:rPr>
                                  <w:rStyle w:val="IndexLink"/>
                                  <w:sz w:val="44"/>
                                  <w:lang w:val="en-US" w:eastAsia="en-US"/>
                                </w:rPr>
                                <w:t>5. Безопасные приемы работы (на ККМ, при погрузочно-разгрузочных работах).</w:t>
                                <w:tab/>
                                <w:t>27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tabs>
                                <w:tab w:val="clear" w:pos="9781"/>
                                <w:tab w:val="right" w:pos="8910" w:leader="dot"/>
                              </w:tabs>
                              <w:ind w:left="567" w:right="1197" w:hanging="0"/>
                              <w:rPr>
                                <w:sz w:val="44"/>
                                <w:szCs w:val="24"/>
                                <w:lang w:val="en-US" w:eastAsia="en-US"/>
                              </w:rPr>
                            </w:pPr>
                            <w:hyperlink w:anchor="__RefHeading___Toc65329949">
                              <w:r>
                                <w:rPr>
                                  <w:rStyle w:val="IndexLink"/>
                                  <w:sz w:val="44"/>
                                  <w:lang w:val="en-US" w:eastAsia="en-US"/>
                                </w:rPr>
                                <w:t>Приложение.</w:t>
                                <w:tab/>
                                <w:t>28</w:t>
                              </w:r>
                            </w:hyperlink>
                          </w:p>
                          <w:p>
                            <w:pPr>
                              <w:pStyle w:val="Contents3"/>
                              <w:tabs>
                                <w:tab w:val="clear" w:pos="9781"/>
                                <w:tab w:val="right" w:pos="8910" w:leader="dot"/>
                              </w:tabs>
                              <w:ind w:left="567" w:right="1197" w:hanging="0"/>
                              <w:rPr>
                                <w:sz w:val="44"/>
                                <w:szCs w:val="24"/>
                                <w:lang w:val="en-US" w:eastAsia="en-US"/>
                              </w:rPr>
                            </w:pPr>
                            <w:hyperlink w:anchor="__RefHeading___Toc65329950">
                              <w:r>
                                <w:rPr>
                                  <w:rStyle w:val="IndexLink"/>
                                  <w:sz w:val="44"/>
                                  <w:lang w:val="en-US" w:eastAsia="en-US"/>
                                </w:rPr>
                                <w:t>Литература.</w:t>
                                <w:tab/>
                                <w:t>34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8910" w:leader="dot"/>
                              </w:tabs>
                              <w:ind w:left="120" w:right="1197" w:hanging="0"/>
                              <w:rPr>
                                <w:sz w:val="4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44"/>
                                <w:szCs w:val="2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3pt;height:678.9pt;mso-wrap-distance-left:9.05pt;mso-wrap-distance-right:9.05pt;mso-wrap-distance-top:0pt;mso-wrap-distance-bottom:0pt;margin-top:8.1pt;mso-position-vertical-relative:text;margin-left:47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ts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tents3"/>
                        <w:jc w:val="center"/>
                        <w:rPr/>
                      </w:pPr>
                      <w:r>
                        <w:rPr/>
                        <w:t>Содержани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tents3"/>
                        <w:tabs>
                          <w:tab w:val="clear" w:pos="9781"/>
                          <w:tab w:val="right" w:pos="9072" w:leader="dot"/>
                        </w:tabs>
                        <w:ind w:left="567" w:right="253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Contents3"/>
                        <w:tabs>
                          <w:tab w:val="clear" w:pos="9781"/>
                          <w:tab w:val="right" w:pos="8910" w:leader="dot"/>
                        </w:tabs>
                        <w:ind w:left="567" w:right="1197" w:hanging="0"/>
                        <w:rPr>
                          <w:sz w:val="44"/>
                          <w:szCs w:val="24"/>
                          <w:lang w:val="en-US" w:eastAsia="en-US"/>
                        </w:rPr>
                      </w:pPr>
                      <w:hyperlink w:anchor="__RefHeading___Toc65329934">
                        <w:r>
                          <w:rPr>
                            <w:rStyle w:val="IndexLink"/>
                            <w:sz w:val="44"/>
                            <w:lang w:val="en-US" w:eastAsia="en-US"/>
                          </w:rPr>
                          <w:t>Введение</w:t>
                          <w:tab/>
                          <w:t>3</w:t>
                        </w:r>
                      </w:hyperlink>
                    </w:p>
                    <w:p>
                      <w:pPr>
                        <w:pStyle w:val="Contents3"/>
                        <w:tabs>
                          <w:tab w:val="clear" w:pos="9781"/>
                          <w:tab w:val="right" w:pos="8910" w:leader="dot"/>
                        </w:tabs>
                        <w:ind w:left="567" w:right="1197" w:hanging="0"/>
                        <w:rPr>
                          <w:sz w:val="44"/>
                          <w:szCs w:val="24"/>
                          <w:lang w:val="en-US" w:eastAsia="en-US"/>
                        </w:rPr>
                      </w:pPr>
                      <w:hyperlink w:anchor="__RefHeading___Toc65329935">
                        <w:r>
                          <w:rPr>
                            <w:rStyle w:val="IndexLink"/>
                            <w:sz w:val="44"/>
                            <w:lang w:val="en-US" w:eastAsia="en-US"/>
                          </w:rPr>
                          <w:t>1. Ассортимент и качество сыров.</w:t>
                          <w:tab/>
                          <w:t>4</w:t>
                        </w:r>
                      </w:hyperlink>
                    </w:p>
                    <w:p>
                      <w:pPr>
                        <w:pStyle w:val="Contents3"/>
                        <w:tabs>
                          <w:tab w:val="clear" w:pos="9781"/>
                          <w:tab w:val="right" w:pos="8910" w:leader="dot"/>
                        </w:tabs>
                        <w:ind w:left="567" w:right="1197" w:hanging="0"/>
                        <w:rPr>
                          <w:sz w:val="44"/>
                          <w:szCs w:val="24"/>
                          <w:lang w:val="en-US" w:eastAsia="en-US"/>
                        </w:rPr>
                      </w:pPr>
                      <w:hyperlink w:anchor="__RefHeading___Toc65329936">
                        <w:r>
                          <w:rPr>
                            <w:rStyle w:val="IndexLink"/>
                            <w:sz w:val="44"/>
                            <w:lang w:val="en-US" w:eastAsia="en-US"/>
                          </w:rPr>
                          <w:t>1.1. Классификация и ассортимент.</w:t>
                          <w:tab/>
                          <w:t>4</w:t>
                        </w:r>
                      </w:hyperlink>
                    </w:p>
                    <w:p>
                      <w:pPr>
                        <w:pStyle w:val="Contents3"/>
                        <w:tabs>
                          <w:tab w:val="clear" w:pos="9781"/>
                          <w:tab w:val="right" w:pos="8910" w:leader="dot"/>
                        </w:tabs>
                        <w:ind w:left="567" w:right="1197" w:hanging="0"/>
                        <w:rPr>
                          <w:sz w:val="44"/>
                          <w:szCs w:val="24"/>
                          <w:lang w:val="en-US" w:eastAsia="en-US"/>
                        </w:rPr>
                      </w:pPr>
                      <w:hyperlink w:anchor="__RefHeading___Toc65329937">
                        <w:r>
                          <w:rPr>
                            <w:rStyle w:val="IndexLink"/>
                            <w:sz w:val="44"/>
                            <w:lang w:val="en-US" w:eastAsia="en-US"/>
                          </w:rPr>
                          <w:t>1.2. Требование к качеству.</w:t>
                          <w:tab/>
                          <w:t>14</w:t>
                        </w:r>
                      </w:hyperlink>
                    </w:p>
                    <w:p>
                      <w:pPr>
                        <w:pStyle w:val="Contents3"/>
                        <w:tabs>
                          <w:tab w:val="clear" w:pos="9781"/>
                          <w:tab w:val="right" w:pos="8910" w:leader="dot"/>
                        </w:tabs>
                        <w:ind w:left="567" w:right="1197" w:hanging="0"/>
                        <w:rPr>
                          <w:sz w:val="44"/>
                          <w:szCs w:val="24"/>
                          <w:lang w:val="en-US" w:eastAsia="en-US"/>
                        </w:rPr>
                      </w:pPr>
                      <w:hyperlink w:anchor="__RefHeading___Toc65329938">
                        <w:r>
                          <w:rPr>
                            <w:rStyle w:val="IndexLink"/>
                            <w:sz w:val="44"/>
                            <w:lang w:val="en-US" w:eastAsia="en-US"/>
                          </w:rPr>
                          <w:t>1.3. Упаковка и маркировка сыров.</w:t>
                          <w:tab/>
                          <w:t>16</w:t>
                        </w:r>
                      </w:hyperlink>
                    </w:p>
                    <w:p>
                      <w:pPr>
                        <w:pStyle w:val="Contents3"/>
                        <w:tabs>
                          <w:tab w:val="clear" w:pos="9781"/>
                          <w:tab w:val="right" w:pos="8910" w:leader="dot"/>
                        </w:tabs>
                        <w:ind w:left="567" w:right="1197" w:hanging="0"/>
                        <w:rPr>
                          <w:sz w:val="44"/>
                          <w:szCs w:val="24"/>
                          <w:lang w:val="en-US" w:eastAsia="en-US"/>
                        </w:rPr>
                      </w:pPr>
                      <w:hyperlink w:anchor="__RefHeading___Toc65329939">
                        <w:r>
                          <w:rPr>
                            <w:rStyle w:val="IndexLink"/>
                            <w:sz w:val="44"/>
                            <w:lang w:val="en-US" w:eastAsia="en-US"/>
                          </w:rPr>
                          <w:t>2. Организация торгово-технологического процесса.</w:t>
                          <w:tab/>
                          <w:t>17</w:t>
                        </w:r>
                      </w:hyperlink>
                    </w:p>
                    <w:p>
                      <w:pPr>
                        <w:pStyle w:val="Contents3"/>
                        <w:tabs>
                          <w:tab w:val="clear" w:pos="9781"/>
                          <w:tab w:val="right" w:pos="8910" w:leader="dot"/>
                        </w:tabs>
                        <w:ind w:left="567" w:right="1197" w:hanging="0"/>
                        <w:rPr>
                          <w:sz w:val="44"/>
                          <w:szCs w:val="24"/>
                          <w:lang w:val="en-US" w:eastAsia="en-US"/>
                        </w:rPr>
                      </w:pPr>
                      <w:hyperlink w:anchor="__RefHeading___Toc65329940">
                        <w:r>
                          <w:rPr>
                            <w:rStyle w:val="IndexLink"/>
                            <w:sz w:val="44"/>
                            <w:lang w:val="en-US" w:eastAsia="en-US"/>
                          </w:rPr>
                          <w:t>2.1. Приемка товаров по количеству и качеству.</w:t>
                          <w:tab/>
                          <w:t>17</w:t>
                        </w:r>
                      </w:hyperlink>
                    </w:p>
                    <w:p>
                      <w:pPr>
                        <w:pStyle w:val="Contents3"/>
                        <w:tabs>
                          <w:tab w:val="clear" w:pos="9781"/>
                          <w:tab w:val="right" w:pos="8910" w:leader="dot"/>
                        </w:tabs>
                        <w:ind w:left="567" w:right="1197" w:hanging="0"/>
                        <w:rPr>
                          <w:sz w:val="44"/>
                          <w:szCs w:val="24"/>
                          <w:lang w:val="en-US" w:eastAsia="en-US"/>
                        </w:rPr>
                      </w:pPr>
                      <w:hyperlink w:anchor="__RefHeading___Toc65329941">
                        <w:r>
                          <w:rPr>
                            <w:rStyle w:val="IndexLink"/>
                            <w:sz w:val="44"/>
                            <w:lang w:val="en-US" w:eastAsia="en-US"/>
                          </w:rPr>
                          <w:t>2.2. Размещение на хранение и хранение.</w:t>
                          <w:tab/>
                          <w:t>19</w:t>
                        </w:r>
                      </w:hyperlink>
                    </w:p>
                    <w:p>
                      <w:pPr>
                        <w:pStyle w:val="Contents3"/>
                        <w:tabs>
                          <w:tab w:val="clear" w:pos="9781"/>
                          <w:tab w:val="right" w:pos="8910" w:leader="dot"/>
                        </w:tabs>
                        <w:ind w:left="567" w:right="1197" w:hanging="0"/>
                        <w:rPr>
                          <w:sz w:val="44"/>
                          <w:szCs w:val="24"/>
                          <w:lang w:val="en-US" w:eastAsia="en-US"/>
                        </w:rPr>
                      </w:pPr>
                      <w:hyperlink w:anchor="__RefHeading___Toc65329942">
                        <w:r>
                          <w:rPr>
                            <w:rStyle w:val="IndexLink"/>
                            <w:sz w:val="44"/>
                            <w:lang w:val="en-US" w:eastAsia="en-US"/>
                          </w:rPr>
                          <w:t>2.3. Подготовка к продаже.</w:t>
                          <w:tab/>
                          <w:t>21</w:t>
                        </w:r>
                      </w:hyperlink>
                    </w:p>
                    <w:p>
                      <w:pPr>
                        <w:pStyle w:val="Contents3"/>
                        <w:tabs>
                          <w:tab w:val="clear" w:pos="9781"/>
                          <w:tab w:val="right" w:pos="8910" w:leader="dot"/>
                        </w:tabs>
                        <w:ind w:left="567" w:right="1197" w:hanging="0"/>
                        <w:rPr>
                          <w:sz w:val="44"/>
                          <w:szCs w:val="24"/>
                          <w:lang w:val="en-US" w:eastAsia="en-US"/>
                        </w:rPr>
                      </w:pPr>
                      <w:hyperlink w:anchor="__RefHeading___Toc65329943">
                        <w:r>
                          <w:rPr>
                            <w:rStyle w:val="IndexLink"/>
                            <w:sz w:val="44"/>
                            <w:lang w:val="en-US" w:eastAsia="en-US"/>
                          </w:rPr>
                          <w:t>2.4. Продажа</w:t>
                          <w:tab/>
                          <w:t>22</w:t>
                        </w:r>
                      </w:hyperlink>
                    </w:p>
                    <w:p>
                      <w:pPr>
                        <w:pStyle w:val="Contents3"/>
                        <w:tabs>
                          <w:tab w:val="clear" w:pos="9781"/>
                          <w:tab w:val="right" w:pos="8910" w:leader="dot"/>
                        </w:tabs>
                        <w:ind w:left="567" w:right="1197" w:hanging="0"/>
                        <w:rPr>
                          <w:sz w:val="44"/>
                          <w:szCs w:val="24"/>
                          <w:lang w:val="en-US" w:eastAsia="en-US"/>
                        </w:rPr>
                      </w:pPr>
                      <w:hyperlink w:anchor="__RefHeading___Toc65329944">
                        <w:r>
                          <w:rPr>
                            <w:rStyle w:val="IndexLink"/>
                            <w:sz w:val="44"/>
                            <w:lang w:val="en-US" w:eastAsia="en-US"/>
                          </w:rPr>
                          <w:t>2.5. Организация рекламы в магазине.</w:t>
                          <w:tab/>
                          <w:t>23</w:t>
                        </w:r>
                      </w:hyperlink>
                    </w:p>
                    <w:p>
                      <w:pPr>
                        <w:pStyle w:val="Contents3"/>
                        <w:tabs>
                          <w:tab w:val="clear" w:pos="9781"/>
                          <w:tab w:val="right" w:pos="8910" w:leader="dot"/>
                        </w:tabs>
                        <w:ind w:left="567" w:right="1197" w:hanging="0"/>
                        <w:rPr>
                          <w:sz w:val="44"/>
                          <w:szCs w:val="24"/>
                          <w:lang w:val="en-US" w:eastAsia="en-US"/>
                        </w:rPr>
                      </w:pPr>
                      <w:hyperlink w:anchor="__RefHeading___Toc65329945">
                        <w:r>
                          <w:rPr>
                            <w:rStyle w:val="IndexLink"/>
                            <w:sz w:val="44"/>
                            <w:lang w:val="en-US" w:eastAsia="en-US"/>
                          </w:rPr>
                          <w:t>2.6. Полезные советы.</w:t>
                          <w:tab/>
                          <w:t>24</w:t>
                        </w:r>
                      </w:hyperlink>
                    </w:p>
                    <w:p>
                      <w:pPr>
                        <w:pStyle w:val="Contents3"/>
                        <w:tabs>
                          <w:tab w:val="clear" w:pos="9781"/>
                          <w:tab w:val="right" w:pos="8910" w:leader="dot"/>
                        </w:tabs>
                        <w:ind w:left="567" w:right="1197" w:hanging="0"/>
                        <w:rPr>
                          <w:sz w:val="44"/>
                          <w:szCs w:val="24"/>
                          <w:lang w:val="en-US" w:eastAsia="en-US"/>
                        </w:rPr>
                      </w:pPr>
                      <w:hyperlink w:anchor="__RefHeading___Toc65329946">
                        <w:r>
                          <w:rPr>
                            <w:rStyle w:val="IndexLink"/>
                            <w:sz w:val="44"/>
                            <w:lang w:val="en-US" w:eastAsia="en-US"/>
                          </w:rPr>
                          <w:t>3. Оформление книги кассира-операциониста.</w:t>
                          <w:tab/>
                          <w:t>25</w:t>
                        </w:r>
                      </w:hyperlink>
                    </w:p>
                    <w:p>
                      <w:pPr>
                        <w:pStyle w:val="Contents3"/>
                        <w:tabs>
                          <w:tab w:val="clear" w:pos="9781"/>
                          <w:tab w:val="right" w:pos="8910" w:leader="dot"/>
                        </w:tabs>
                        <w:ind w:left="567" w:right="1197" w:hanging="0"/>
                        <w:rPr>
                          <w:sz w:val="44"/>
                          <w:szCs w:val="24"/>
                          <w:lang w:val="en-US" w:eastAsia="en-US"/>
                        </w:rPr>
                      </w:pPr>
                      <w:hyperlink w:anchor="__RefHeading___Toc65329947">
                        <w:r>
                          <w:rPr>
                            <w:rStyle w:val="IndexLink"/>
                            <w:sz w:val="44"/>
                            <w:lang w:val="en-US" w:eastAsia="en-US"/>
                          </w:rPr>
                          <w:t>4. Организация рабочего места продавца.</w:t>
                          <w:tab/>
                          <w:t>26</w:t>
                        </w:r>
                      </w:hyperlink>
                    </w:p>
                    <w:p>
                      <w:pPr>
                        <w:pStyle w:val="Contents3"/>
                        <w:tabs>
                          <w:tab w:val="clear" w:pos="9781"/>
                          <w:tab w:val="right" w:pos="8910" w:leader="dot"/>
                        </w:tabs>
                        <w:ind w:left="567" w:right="1197" w:hanging="0"/>
                        <w:rPr>
                          <w:sz w:val="44"/>
                          <w:szCs w:val="24"/>
                          <w:lang w:val="en-US" w:eastAsia="en-US"/>
                        </w:rPr>
                      </w:pPr>
                      <w:hyperlink w:anchor="__RefHeading___Toc65329948">
                        <w:r>
                          <w:rPr>
                            <w:rStyle w:val="IndexLink"/>
                            <w:sz w:val="44"/>
                            <w:lang w:val="en-US" w:eastAsia="en-US"/>
                          </w:rPr>
                          <w:t>5. Безопасные приемы работы (на ККМ, при погрузочно-разгрузочных работах).</w:t>
                          <w:tab/>
                          <w:t>27</w:t>
                        </w:r>
                      </w:hyperlink>
                    </w:p>
                    <w:p>
                      <w:pPr>
                        <w:pStyle w:val="Contents3"/>
                        <w:tabs>
                          <w:tab w:val="clear" w:pos="9781"/>
                          <w:tab w:val="right" w:pos="8910" w:leader="dot"/>
                        </w:tabs>
                        <w:ind w:left="567" w:right="1197" w:hanging="0"/>
                        <w:rPr>
                          <w:sz w:val="44"/>
                          <w:szCs w:val="24"/>
                          <w:lang w:val="en-US" w:eastAsia="en-US"/>
                        </w:rPr>
                      </w:pPr>
                      <w:hyperlink w:anchor="__RefHeading___Toc65329949">
                        <w:r>
                          <w:rPr>
                            <w:rStyle w:val="IndexLink"/>
                            <w:sz w:val="44"/>
                            <w:lang w:val="en-US" w:eastAsia="en-US"/>
                          </w:rPr>
                          <w:t>Приложение.</w:t>
                          <w:tab/>
                          <w:t>28</w:t>
                        </w:r>
                      </w:hyperlink>
                    </w:p>
                    <w:p>
                      <w:pPr>
                        <w:pStyle w:val="Contents3"/>
                        <w:tabs>
                          <w:tab w:val="clear" w:pos="9781"/>
                          <w:tab w:val="right" w:pos="8910" w:leader="dot"/>
                        </w:tabs>
                        <w:ind w:left="567" w:right="1197" w:hanging="0"/>
                        <w:rPr>
                          <w:sz w:val="44"/>
                          <w:szCs w:val="24"/>
                          <w:lang w:val="en-US" w:eastAsia="en-US"/>
                        </w:rPr>
                      </w:pPr>
                      <w:hyperlink w:anchor="__RefHeading___Toc65329950">
                        <w:r>
                          <w:rPr>
                            <w:rStyle w:val="IndexLink"/>
                            <w:sz w:val="44"/>
                            <w:lang w:val="en-US" w:eastAsia="en-US"/>
                          </w:rPr>
                          <w:t>Литература.</w:t>
                          <w:tab/>
                          <w:t>34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8910" w:leader="dot"/>
                        </w:tabs>
                        <w:ind w:left="120" w:right="1197" w:hanging="0"/>
                        <w:rPr>
                          <w:sz w:val="4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44"/>
                          <w:szCs w:val="24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57" w:right="351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81" w:leader="dot"/>
      </w:tabs>
      <w:ind w:left="198" w:right="253" w:hanging="0"/>
    </w:pPr>
    <w:rPr>
      <w:sz w:val="36"/>
    </w:rPr>
  </w:style>
  <w:style w:type="paragraph" w:styleId="Style13">
    <w:name w:val="Курсовой текст"/>
    <w:basedOn w:val="Normal"/>
    <w:qFormat/>
    <w:pPr>
      <w:suppressAutoHyphens w:val="true"/>
      <w:ind w:firstLine="851"/>
    </w:pPr>
    <w:rPr>
      <w:sz w:val="24"/>
    </w:rPr>
  </w:style>
  <w:style w:type="paragraph" w:styleId="Style14">
    <w:name w:val="Курсовой заг"/>
    <w:basedOn w:val="Heading1"/>
    <w:qFormat/>
    <w:pPr>
      <w:keepLines/>
      <w:numPr>
        <w:ilvl w:val="0"/>
        <w:numId w:val="0"/>
      </w:numPr>
      <w:ind w:firstLine="851"/>
      <w:jc w:val="left"/>
      <w:outlineLvl w:val="9"/>
    </w:pPr>
    <w:rPr>
      <w:b/>
      <w:i w:val="false"/>
      <w:iCs w:val="false"/>
      <w:kern w:val="2"/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3:06:00Z</dcterms:created>
  <dc:creator>Yura</dc:creator>
  <dc:description/>
  <dc:language>en-US</dc:language>
  <cp:lastModifiedBy>Denis</cp:lastModifiedBy>
  <cp:lastPrinted>2004-02-24T18:21:00Z</cp:lastPrinted>
  <dcterms:modified xsi:type="dcterms:W3CDTF">2004-02-24T16:21:00Z</dcterms:modified>
  <cp:revision>7</cp:revision>
  <dc:subject/>
  <dc:title/>
</cp:coreProperties>
</file>