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  <w:t xml:space="preserve">Экзаменационные вопросы по курсу: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  <w:t>"Таможенное право"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 xml:space="preserve">1.   Возникновение таможенного дела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2.   Таможенная политика России в период с середины Х</w:t>
      </w:r>
      <w:r>
        <w:rPr>
          <w:lang w:val="en-US"/>
        </w:rPr>
        <w:t>VII</w:t>
      </w:r>
      <w:r>
        <w:rPr/>
        <w:t xml:space="preserve"> в. до конца XIX 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3.   Таможенная политика России в период с начала ХХ в. по настоящее врем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4.   Проблемы и перспективы создания Союзного государств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809" w:leader="none"/>
          <w:tab w:val="left" w:pos="2500" w:leader="none"/>
          <w:tab w:val="left" w:pos="4372" w:leader="none"/>
          <w:tab w:val="left" w:pos="6436" w:leader="none"/>
        </w:tabs>
        <w:autoSpaceDE w:val="false"/>
        <w:ind w:left="540" w:hanging="540"/>
        <w:jc w:val="both"/>
        <w:rPr/>
      </w:pPr>
      <w:r>
        <w:rPr/>
        <w:t>5.   Договор об учреждении Евразийского экономического сообщества (ЕВраЗЭС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809" w:leader="none"/>
          <w:tab w:val="left" w:pos="2500" w:leader="none"/>
          <w:tab w:val="left" w:pos="4372" w:leader="none"/>
          <w:tab w:val="left" w:pos="6436" w:leader="none"/>
        </w:tabs>
        <w:autoSpaceDE w:val="false"/>
        <w:ind w:left="540" w:hanging="540"/>
        <w:jc w:val="both"/>
        <w:rPr/>
      </w:pPr>
      <w:r>
        <w:rPr/>
        <w:t>6.   Договор о Таможенном союзе и единой экономическом пространств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 xml:space="preserve">7.   Всемирная торговая организация (общие положения)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8.   Взаимоотношения между РФ и ВТ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9.   Таможенное дел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10.  Таможенная политик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11.  Таможенная территория и таможенная границ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12. Понятие таможенного права. Соотношение таможенного права с другими отраслями российского прав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13.  Предмет и методы таможенного прав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14.  Принципы таможенного прав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15.  Источники таможенного прав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16.  Действие таможенного законодательства во времени, в пространстве и по кругу лиц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17. Понятие таможенных органов и их характеристика как органов исполнительной власти и как правоохранительных орган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18.  Система таможенных орган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19.  Понятие, задачи и функции ФТС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20.  Правовой статус и структура ФТ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Правовой статус РТУ РФ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Таможни и таможенные пост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Правовой статус и функции Энергетической тамож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Правовой статус служащих таможенных орган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Ограничения и основания прекращения службы в таможенных орган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Понятие и состав нарушения таможенных прави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Обстоятельства, исключающие ответственно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Виды взысканий, налагаемых за нарушение таможенных прави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Принципы и правила наложения взысканий за совершенное правонаруше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Контрабан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Контрабанда нефти и нефтепродукт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Незаконный экспорт технологий, научно- технической информации, услуг, сырья и материалов, оборудования, используемых при создания оружия массового поражения, вооружения и военной техни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Уклонение от уплаты таможенных платеж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Невозвращение иностранной валюты из-за рубеж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Невозвращение на территорию РФ предметов художественного, исторического достояния народов РФ и зарубежных стра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" w:leader="none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Принципы, в соответствии с которыми осуществляется перемещение физическими лицами товаров через таможенную границу РФ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Критерии оценки товар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Порядок перемещения товаров физическими лицами через таможенную границу РФ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Лица, участвующие в представлении товаров к таможенному оформлению и таможенному контрол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Таможенный перевозчи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Таможенный броке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Специалист по таможенному оформ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Виды таможенных деклараций и их характерис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Таможенное оформл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Таможенное оформление товаров, перемещаемых трубопроводным транспортом и по линиям электропередач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Таможенный контро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Личный досмот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Понятие и виды таможенных режимов. Выпуск в свободное обращ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Магазин беспошлинной торговл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Таможенный скла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Экспорт и реимпор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Свободная таможенная зона и свободный таможенный склад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Сущность, основные черты и классификация Свободных экономических зон (СЭЗ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Таможенная стоимость. Метод по цене сделки с ввозимыми товар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Таможенная стоимость. Методы по цене сделки с идентичными и однородными товар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Определение таможенной стоимости товаров по методам вычитания, сложения. Использование резервного метод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Таможенная пошлина: понятие, виды, ставки, льго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Критерии определения страны происхождения това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Налог на добавленную стоимость (НДС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Акциз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Сущность, причины и формы вывоза капитала из стра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Валютные отношения и валютная политика. Соизмеритель валют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Валютные операции (виды и их характеристик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Состав и характеристика</w:t>
      </w:r>
      <w:r>
        <w:rPr>
          <w:sz w:val="20"/>
          <w:szCs w:val="20"/>
        </w:rPr>
        <w:t xml:space="preserve"> валютных ценностей. Их перемещение через таможенную границу РФ.</w:t>
      </w:r>
    </w:p>
    <w:sectPr>
      <w:type w:val="nextPage"/>
      <w:pgSz w:w="12240" w:h="15840"/>
      <w:pgMar w:left="540" w:right="540" w:gutter="0" w:header="0" w:top="36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20:01:00Z</dcterms:created>
  <dc:creator>*</dc:creator>
  <dc:description/>
  <cp:keywords/>
  <dc:language>en-US</dc:language>
  <cp:lastModifiedBy>pcuser</cp:lastModifiedBy>
  <cp:lastPrinted>2006-01-04T23:27:00Z</cp:lastPrinted>
  <dcterms:modified xsi:type="dcterms:W3CDTF">2006-12-28T20:01:00Z</dcterms:modified>
  <cp:revision>2</cp:revision>
  <dc:subject/>
  <dc:title>Экзаменационные вопросы по курсу: "Таможенное право"</dc:title>
</cp:coreProperties>
</file>