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t>Приложение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Таблица 1 - Классификация таможенных тариф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изнак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ы пошлины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eastAsia="ru-RU"/>
              </w:rPr>
              <w:t>По количеству ставок для одного товар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ст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lang w:eastAsia="ru-RU"/>
              </w:rPr>
              <w:t>сложные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eastAsia="ru-RU"/>
              </w:rPr>
              <w:t>По направлениям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кспорт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  <w:lang w:eastAsia="ru-RU"/>
              </w:rPr>
              <w:t>импортные</w:t>
            </w:r>
          </w:p>
        </w:tc>
      </w:tr>
      <w:tr>
        <w:trPr>
          <w:trHeight w:val="201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eastAsia="ru-RU"/>
              </w:rPr>
              <w:t xml:space="preserve">По характеру происхождения    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автономны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конвенциональны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обы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антидемпинговы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а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  <w:lang w:eastAsia="ru-RU"/>
              </w:rPr>
              <w:t xml:space="preserve">преференциальные      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По методу исчисления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двалорны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  <w:lang w:eastAsia="ru-RU"/>
              </w:rPr>
              <w:t>комбинированные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eastAsia="ru-RU"/>
              </w:rPr>
              <w:t xml:space="preserve">По времени действия 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втономные (генеральные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ременны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  <w:lang w:eastAsia="ru-RU"/>
              </w:rPr>
              <w:t>сезонные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Приложение 2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стран, в торгово-экономических отношениях с которыми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8"/>
        </w:rPr>
        <w:t>Республика Беларусь применяет режим наибольшего благоприятств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1134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встрал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вст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лб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нгол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ргентин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фганиста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Бангладеш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Бельг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Бени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Болга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Болив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Босния и Герцеговин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отсван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Бразил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Буркина Фасо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Бурунд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еликобрит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енг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Венесуэл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ьетнам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Габо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Гайан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Камб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Ган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Гвине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Гвинея Бисау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Гондурас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Гренад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Грец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Д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Джибут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Египет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Заи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Зимбабве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Замб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Израиль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Инд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Индонез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Иорд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Ирак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Ира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Ирланд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Исланд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Исп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Итал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Йеме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Кабо Верде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Камбодж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Камеру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Канад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Ката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К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Кип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Китай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Колумб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Конго (Браззавиль)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КНД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Коре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Коста-Ри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Куб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Кувейт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Лаос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Латв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Либе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Лива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Лив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Литв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Люксембург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Маврикий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Маврит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Мадагаска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Македо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Малайз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Мал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Мальт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Марокко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Мекси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Мозамбик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Монгол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Мьянм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 Непал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Ниге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Нидерланды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 Никарагу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 Новая Зеланд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 Норвег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 Пакиста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 Панам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. Перу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. Польш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. Португал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 Руанд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. Румы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. Сальвадо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. Сан-Томе и Принсип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. Сингапу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. Сир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. Словацкая Республи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. Слов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. Сомал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. Суда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. СШ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. Сьерра-Леоне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. Таиланд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. Танз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. Тунис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. Турц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. Уганд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. Уругвай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. Филиппины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. Финлянд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. Франц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. ФРГ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. Хорват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. Чад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. Чешская Республи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. Чили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8. Швейцария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. Швец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. Шри Лан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. Эквадор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. Экваториальная Гвине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. Эфиоп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. Югослав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. Южно-Африканская Республи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. Ямайк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. Япония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8. Европейский Союз и Европейское Сообщество по атомной энергии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1134" w:top="1701" w:footer="0" w:bottom="170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Приложение 3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азвивающихся стран, пользующихся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ференциальным режимом Республики Беларусь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134" w:right="1134" w:gutter="0" w:header="1134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лбания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Алжир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нгола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Англия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ргенти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руба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Антигуа и Барбуды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Багамские острова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Барбадос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Бахрейн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Белиз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Бермудские острова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/1. Болгар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Боливия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/1. Босния и Герцегови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Бразилия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Британские Виргински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Бруней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Венесуэла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Вьетнам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Габон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Гайана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Гана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Гватемала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Гондурас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Гонконг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Гренада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Доминика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Доминиканская Республика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Египет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Зимбабве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Индия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Индонезия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Иордания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Ирак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Иран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Каймановы острова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Камерун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Катар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Кения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Кипр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Кита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КНДР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Колумбия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Конго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Корея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. Коста-Рика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Кот д"Ивуар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. Куба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Кувейт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Кука острова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. Ливан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Ливия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Маврик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Мальт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Марокко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/1. Маршалловы остров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Македо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Малайз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Мексик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Микронез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Монгол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Монтсеррат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Намиб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Науру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Ниуз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Нигер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Нидерландские Антильски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Никарагу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Объединенные Арабски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ират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Оман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Остров Святой Еле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Острова Теркс и Кайнос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Пакистан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Панам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Папуа - Новая Гвине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Парагва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Перу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Румы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Сальвадор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Саудовская Арав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Свазиленд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Сейшельские остров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 Сенега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Сент-Винсент и Гренади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Сент-Китс и Невис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 Сент-Люс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 Сингапур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 Сир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 Слов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 Суринам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. Таиланд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. Токелау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. Тонг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 Тринидад и Тобаго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. Тунис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. Турц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. Уругва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. Фидж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. Филиппи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. Хорват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. Чил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. Шри-Ланк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. Эквадор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. Югослав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 Ямайк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1134" w:top="1701" w:footer="0" w:bottom="170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ложени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еречень наименее развитых стран, пользующихся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еференциальным режимом Республики Беларусь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1134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фганиста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англадеш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ени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Ботсван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уркина-Фасо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Бурунд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ута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ануату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Гаит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Гамб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Гвине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Гвинея-Бисау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Джибут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Заир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Замб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Западное Само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Йеме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або-Верд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Камбодж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Кирибат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оморские остров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Лаос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Лесото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Либер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Мавритан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Мадагаскар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Малав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Мал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Мальдивы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Мозамбик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Мьянм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Непал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Нигер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Руан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Сан-Томе и Принсип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Соломоновы остров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Сомали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Судан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Сьерра-Леон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Танзан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Того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Тувалу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Уган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Центрально-Африканская Республик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Чад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Экваториальная Гвине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Эфиоп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1701" w:gutter="0" w:header="1134" w:top="1701" w:footer="0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927"/>
        </w:tabs>
        <w:ind w:left="624" w:hanging="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20:44:00Z</dcterms:created>
  <dc:creator>Фирсов</dc:creator>
  <dc:description/>
  <dc:language>en-US</dc:language>
  <cp:lastModifiedBy>Фирсов</cp:lastModifiedBy>
  <dcterms:modified xsi:type="dcterms:W3CDTF">2002-11-18T18:40:00Z</dcterms:modified>
  <cp:revision>10</cp:revision>
  <dc:subject/>
  <dc:title>По количеству ставок для одного товара</dc:title>
</cp:coreProperties>
</file>