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Ни одна страна, какой бы крупной и самообеспеченной важнейшими ресурсами она ни была, не может изолированно существовать в рамках мирового пространства. На протяжении веков народы, активно участвовавшие в международном разделении труда, неизменно выигрывали в развитии экономики и культуры в сравнении</w:t>
      </w:r>
      <w:r>
        <w:rPr>
          <w:sz w:val="28"/>
          <w:lang w:val="en-US"/>
        </w:rPr>
        <w:t xml:space="preserve"> с</w:t>
      </w:r>
      <w:r>
        <w:rPr>
          <w:sz w:val="28"/>
        </w:rPr>
        <w:t xml:space="preserve"> теми, что такой активности не проявлял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пособствовать интегрированию белорусской экономики в мировое хозяйство призвана таможенная политика Республики Беларусь. Как составная часть внешней политики, таможенная политика служит в современных условиях целям обеспечения и реализации внешнеэкономических задач и интересов страны, является одним из активных средств в осуществлении ее внешнеэкономической деятельности. Только продуманная и сбалансированная таможенная политика страны могут оградить находящуюся сегодня в кризисном состоянии национальную экономику от дальнейшего развала, способствовать созданию условий для ее оживления, оздоровления и последующего подъема.</w:t>
      </w:r>
    </w:p>
    <w:p>
      <w:pPr>
        <w:pStyle w:val="3"/>
        <w:ind w:firstLine="720"/>
        <w:rPr/>
      </w:pPr>
      <w:r>
        <w:rPr/>
        <w:t>Таможенная политика – это мощный рычаг, при помощи которого государство может и  стимулировать рост отечественного  производства, особенно  в  секторе  производства  экспортной  продукции, и  ввоз  импортных  товаров, призывая тем самым отечественных производителей к конкурентной борьбе. Также эта тема представляет  некоторый интерес в свете переговоров о вступления Республики Беларусь во Всемирную торговую организацию. Это потребует  значительных изменений в таможенной политике государства, в том числе снижения ввозных платежей, уравнивания условий функционирования на российском рынке отечественных и зарубежных производите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ая задача государства в области международной торговли – помочь экспортерам вывезти как можно больше своей продукции, сделав их товары более конкурентными на мировом рынке и ограничить импорт, сделав иностранные товары менее конкурентоспособными на внутреннем рынке. Поэтому часть методов государственного регулирования направлена на защиту внутреннего рынка от иностранных конкурентов и поэтому относится прежде всего к импорту. Другая часть методов имеет своей задачей формирование экспор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едства таможенного регулирования внешней торговли могут принимать различные формы, включая как, непосредст</w:t>
        <w:softHyphen/>
        <w:t>венно воздействующие на цену товара (тарифы, налоги, акцизные и прочие   сборы), так и ограничиваю</w:t>
        <w:softHyphen/>
        <w:t>щие стоимостные объемы или количество поступающего товара (количественные ограничения, лицензии, «добро</w:t>
        <w:softHyphen/>
        <w:t>вольные» ограничения экспорта и т. д.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иболее распространенными средствами служат та</w:t>
        <w:softHyphen/>
        <w:t>моженные тарифы, целями использования которых явля</w:t>
        <w:softHyphen/>
        <w:t>ются получение дополнительных финансовых средств (как правило, для развивающихся стран), регулирова</w:t>
        <w:softHyphen/>
        <w:t>ние внешнеторговых потоков (более типично для раз</w:t>
        <w:softHyphen/>
        <w:t>витых государств) или защита национальных произво</w:t>
        <w:softHyphen/>
        <w:t>дителей (главным образом в трудоемких отраслях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Целями курсовой работы являются: изучение принципов и нормативно-законодательной базы таможенного регулирования внешнеэкономической деятельности; ознакомление с основными методами тарифного и нетарифного таможенного регулирования; изучение основных видов и методов определения таможенных пошлин, порядка уплаты и отражения в учете таможенных платежей. В заключительной главе курсовой работы будут рассмотрены проблемы таможенного регулирования внешнеэкономической деятельности Республики Беларусь, такие как создание единого таможенного пространства с Российской Федерацией и вступление Республики Беларусь во Всемирную торговую организац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1701" w:gutter="0" w:header="1134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9:04:00Z</dcterms:created>
  <dc:creator>Фирсов</dc:creator>
  <dc:description/>
  <dc:language>en-US</dc:language>
  <cp:lastModifiedBy>Фирсов</cp:lastModifiedBy>
  <dcterms:modified xsi:type="dcterms:W3CDTF">2002-11-28T17:49:00Z</dcterms:modified>
  <cp:revision>4</cp:revision>
  <dc:subject/>
  <dc:title>Введение</dc:title>
</cp:coreProperties>
</file>