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Фрикционные передачи.  Назначение.  Достоинства,  недостатки.  Особенности конструкций.  Применение в устройствах перемещения носителей информации.</w:t>
      </w:r>
    </w:p>
    <w:p>
      <w:pPr>
        <w:pStyle w:val="Style12"/>
        <w:spacing w:before="0" w:after="0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Фрикционная передача</w:t>
      </w:r>
      <w:r>
        <w:rPr>
          <w:sz w:val="28"/>
          <w:szCs w:val="28"/>
        </w:rPr>
        <w:t xml:space="preserve"> – кинематическая пара, использующая для передачи механической энергии силы трения между прижатыми друг к другу телами. Трение между элементами может быть сухое, граничное, жидкостное. Жидкостное трение наиболее предпочтительно, так как значительно увеличивает долговечность фрикционной передачи. Силы прижатия создают пружинами, поджимными винтами, силами тяжести и т.д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Фрикционные механизмы предназначены для изменения скорости вращательного движения (рис. 3.1, а) или преобразования вращательного в поступательное движение (рис. 3.1, в). В зависимости от расположения осей валов фрикционные механизмы классифицируют на механизмы с параллельными (рис. 3.1, а, в) и пересекающимися (рис. 3.1 , г) осями; механизмы с нерегулируемым, постоянным (рис. 3.1, а, г) и регулируемым, плавно изменяемым передаточным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ar</w:t>
      </w:r>
      <w:r>
        <w:rPr>
          <w:sz w:val="28"/>
          <w:szCs w:val="28"/>
        </w:rPr>
        <w:t>) отношением (рис. 3.1, б)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85740" cy="4944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1338" r="-10" b="36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494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2063750</wp:posOffset>
                </wp:positionV>
                <wp:extent cx="182880" cy="2228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7.55pt;mso-wrap-distance-left:9.05pt;mso-wrap-distance-right:9.05pt;mso-wrap-distance-top:0pt;mso-wrap-distance-bottom:0pt;margin-top:162.5pt;mso-position-vertical-relative:text;margin-left:17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063750</wp:posOffset>
                </wp:positionV>
                <wp:extent cx="182880" cy="2228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7.55pt;mso-wrap-distance-left:9.05pt;mso-wrap-distance-right:9.05pt;mso-wrap-distance-top:0pt;mso-wrap-distance-bottom:0pt;margin-top:162.5pt;mso-position-vertical-relative:text;margin-left:30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в</w:t>
        <w:tab/>
        <w:tab/>
        <w:tab/>
        <w:t xml:space="preserve"> </w:t>
        <w:tab/>
        <w:tab/>
        <w:tab/>
        <w:tab/>
        <w:t xml:space="preserve">  г</w:t>
      </w:r>
    </w:p>
    <w:p>
      <w:pPr>
        <w:pStyle w:val="Normal"/>
        <w:widowControl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ис. 3.1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стоинства фрикционных механизмов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остота конструкции и изготовления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бесшумность в работе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автоматическое предохранение от перегрузок из-за проскальзывания звеньев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тсутствие мертвого хода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ь плавного бесступенчатого изменения передаточного отношения. 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Недостатки фрикционных механизмов: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остоянство заданного передаточного отношения из-за отсутствия жесткой кинематической связи между ведущим и ведомым звеньями; 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наличия нажимных устройств для прижатия тел качения к друг другу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иленный износ в местах прикосновения из-за больших удельных давлений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авнительно низкий КПД (0,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…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,9)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льшие нагрузки на валы и опоры, что приводит к необходимости увеличивать их размеры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грев при работе. 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Движение соприкасающихся звеньев (диски, цилиндрические или конические катки, цилиндры, конуса) фрикционных механизмов сопровождается их относительным скольжением. Различают упругое и геометрическое скольжение, а также буксование.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Упругое скольжение</w:t>
      </w:r>
      <w:r>
        <w:rPr>
          <w:sz w:val="28"/>
          <w:szCs w:val="28"/>
        </w:rPr>
        <w:t xml:space="preserve"> возникает из-за различной упругой деформации ведущего и ведомого звеньев в зоне контакта. Скорость упругого скольжения составляет 0,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…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% от величины окружной скорости катков и увеличивается с увеличением площадки контакта, т.е. с уменьшением модуля упругости материала, поэтому КПД фрикционных передач тем меньше, чем меньше модуль упругости материала катков.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Геометрическое скольжение</w:t>
      </w:r>
      <w:r>
        <w:rPr>
          <w:sz w:val="28"/>
          <w:szCs w:val="28"/>
        </w:rPr>
        <w:t xml:space="preserve"> объясняется наличием разности величин скорости точек касания звеньев фрикционного механизма вдоль линии контакта. Геометрическое скольжение разнотипных передач может быть различным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Так же возможно </w:t>
      </w:r>
      <w:r>
        <w:rPr>
          <w:b/>
          <w:sz w:val="28"/>
          <w:szCs w:val="28"/>
        </w:rPr>
        <w:t>буксование</w:t>
      </w:r>
      <w:r>
        <w:rPr>
          <w:sz w:val="28"/>
          <w:szCs w:val="28"/>
        </w:rPr>
        <w:t xml:space="preserve"> – проскальзывание, вызванное нагрузкой передачи. Буксование возникает, когда движущая сила больше величины силы сцепления между звеньями. Оно ведет к местному интенсивному износу поверхности ведомого звена, что нежелательно. Буксование – одна из причин использовать для ведомых звеньев более износостойкий материал, чем материал ведущих звеньев. В этом случае местный износ ведомого звена заменит равномерный износ всей поверхности ведущего звен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4958080</wp:posOffset>
                </wp:positionV>
                <wp:extent cx="182880" cy="2228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7.55pt;mso-wrap-distance-left:9.05pt;mso-wrap-distance-right:9.05pt;mso-wrap-distance-top:0pt;mso-wrap-distance-bottom:0pt;margin-top:390.4pt;mso-position-vertical-relative:text;margin-left:36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4933950</wp:posOffset>
                </wp:positionV>
                <wp:extent cx="182880" cy="22288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7.55pt;mso-wrap-distance-left:9.05pt;mso-wrap-distance-right:9.05pt;mso-wrap-distance-top:0pt;mso-wrap-distance-bottom:0pt;margin-top:388.5pt;mso-position-vertical-relative:text;margin-left:11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ы катков фрикционных механизмов должны иметь высокую контактную прочность и износостойкость для обеспечения необходимой долговечности, значительный коэффициент трения для уменьшения силы нажатия колес; высокий модуль упругости для обеспечения минимального проскальзывания, высокую коррозионную стойкость и теплопроводность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Обычно катки фрикционных передач выполняют из разных материалов, образующих пары с повышенным трением: сталь-сталь, сталь-текстолит, сталь-резина, сталь-асбест и др. Рекомендуется изготавливать ведущий каток из более мягкого материала, что обеспечивает высокий коэффициент трения, меньшую силу прижатия и снижение шума, но при этом получают меньший КПД и большее упругое скольжени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зависимости от формы и расположения колес различают передачу цилиндрическую, коническую и лобовую (рис. 3.2).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05375" cy="609663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73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609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 3.2 – Фрикционные передачи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цилиндрическая с прямым ободом;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 –   цилиндрическая   с   клинчатым   ободом;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–   коническая;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– лобовая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с передвижным цилиндрическим колесом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Цилиндрическая является одной из наиболее простых и во многих случаях достаточно надёжной фрикционной передачей, состоящей в простейшем случае из двух колёс (катков), закреплённых на ведущем и ведомом валах. Колеса цилиндрической передачи могут быть с прямым и клинчатым ободом. Фрикционная передача с клинчатыми колесами применяется для уменьшения силы нажатия колес, что очень важно, так как при этом уменьшается изнашивание колес и подшипник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Фрикционные передачи могут быть с постоянным и переменным передаточным отношением. Последние называются </w:t>
      </w:r>
      <w:r>
        <w:rPr>
          <w:i/>
          <w:iCs/>
          <w:sz w:val="28"/>
          <w:szCs w:val="28"/>
        </w:rPr>
        <w:t>вариаторами</w:t>
      </w:r>
      <w:r>
        <w:rPr>
          <w:sz w:val="28"/>
          <w:szCs w:val="28"/>
        </w:rPr>
        <w:t xml:space="preserve"> (рис. 3.3 а, б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87545" cy="221043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790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7545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ис. 3.3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олеса фрикционного механизма могут быть изготовлены коническими (рис. 3.2), хотя такая передача применяется редко. В конической фрикционной передаче угол между валами может быть любым, но в большинстве случаев он равен 90°. Для правильной работы колес оба конуса должны иметь общую вершину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место конических катков чаще применяется лобовая фрикционная передача (рис. 3.2). Устанавливается на взаимоперпендикулярных валах и применяется в тех случаях, когда необходимо изменять число оборотов ведомого колеса в широких пределах или когда необходимо иметь реверсивную передачу. И то и другое осуществляется перемещением ведомого колеса А. (Его различные положения показаны на рисунке 3.2 пунктиром). Такой механизм применяется в так называемых винтовых фрикционных пресс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ь получить при помощи фрикционного механизма бесступенчатое изменение чисел оборотов широко используется в таких механизмах, где нужно получить плавное регулирование скорости. </w:t>
      </w:r>
    </w:p>
    <w:p>
      <w:pPr>
        <w:pStyle w:val="Normal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Механизмы для бесступенчатого изменения скоростей называются вариаторами. Для получения больших передаточных отношений применяются вариаторы, в которых ролик расположен между двумя конусами или вместо ролика между двумя конусами располагается бесконечный ремень с колодками, стальные кольца, клиновые ремни, цепи. Сдвигание и раздвигание конусов для регулирования числа оборотов достигается специальными устройствами, например, пружинам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го чтобы регулировать силу сцепления колес в любой фрикционной передаче, одно из колес должно иметь возможность перемещаться перпендикулярно относительно оси другого колес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Фрикционные механизмы применяются в приводах систем, в устройствах транспортирования различных носителей информации,  в приводах лентопротяжных, бумагопротяжных устройств, прессах. Передача движения в них осуществляется за счет сил трения между звеньям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ак же возможно использование в таких системах как вал прокатных станов, мотор-редуктор с фрикционным вариатором, ведущие колёса транспортных средств взаимодействующих с опорной поверхностью посредством сил тр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32"/>
        </w:tabs>
        <w:ind w:left="1632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Mwheadline">
    <w:name w:val="mw-headlin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1">
    <w:name w:val="Обычный + Первая строка:  1 см"/>
    <w:basedOn w:val="Normal"/>
    <w:qFormat/>
    <w:pPr>
      <w:widowControl w:val="false"/>
      <w:ind w:firstLine="56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8:47:00Z</dcterms:created>
  <dc:creator>GUDVIN</dc:creator>
  <dc:description/>
  <cp:keywords/>
  <dc:language>en-US</dc:language>
  <cp:lastModifiedBy>GUDVIN</cp:lastModifiedBy>
  <dcterms:modified xsi:type="dcterms:W3CDTF">2009-12-17T19:43:00Z</dcterms:modified>
  <cp:revision>44</cp:revision>
  <dc:subject/>
  <dc:title>Фрикционная передача — кинематическая пара, использующая для передачи механической энергии силы трения</dc:title>
</cp:coreProperties>
</file>