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851"/>
        <w:jc w:val="both"/>
        <w:rPr/>
      </w:pPr>
      <w:r>
        <w:rPr/>
        <w:t>1 Конструкционные материалы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Качество детали и механизма зависит в значительной мере от правильного выбора материала. При выборе материала прежде всего учитывают эксплуатационные, технологические и экономические требования, предъявляемые к детали. Эксплуатационные требования к материалу определяются условиями работы детали в механизме. Для выполнения этих требований учитываются следующие свойства материала: </w:t>
      </w:r>
      <w:r>
        <w:rPr>
          <w:sz w:val="28"/>
          <w:szCs w:val="28"/>
        </w:rPr>
        <w:t xml:space="preserve">прочность – способность материала сопротивляться разрушению или появлению остаточных деформаций, характеризуется пределом прочности </w:t>
      </w: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, пределом текучести </w:t>
      </w: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условным пределом текучести </w:t>
      </w: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</w:rPr>
        <w:t>0,2</w:t>
      </w:r>
      <w:r>
        <w:rPr>
          <w:sz w:val="28"/>
          <w:szCs w:val="28"/>
        </w:rPr>
        <w:t>, пределом выносливости 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твердостью по Бринеллю НВ или Роквеллу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износостойкость</w:t>
      </w:r>
      <w:r>
        <w:rPr>
          <w:sz w:val="28"/>
          <w:szCs w:val="28"/>
        </w:rPr>
        <w:t xml:space="preserve"> – способность материала сопротивляться износу, характеризуется твердостью НВ,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ли допустимым удельным давлением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жесткость</w:t>
      </w:r>
      <w:r>
        <w:rPr>
          <w:sz w:val="28"/>
          <w:szCs w:val="28"/>
        </w:rPr>
        <w:t xml:space="preserve"> – способность материала сопротивляться упругим деформациям, характеризуется при растяжении (сжатии) и изгибе модулем упругости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, при кручении – модулем упругости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упругость</w:t>
      </w:r>
      <w:r>
        <w:rPr>
          <w:sz w:val="28"/>
          <w:szCs w:val="28"/>
        </w:rPr>
        <w:t xml:space="preserve"> характеризуется пределом упругости </w:t>
      </w: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и модулем упругости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антифрикционность</w:t>
      </w:r>
      <w:r>
        <w:rPr>
          <w:sz w:val="28"/>
          <w:szCs w:val="28"/>
        </w:rPr>
        <w:t xml:space="preserve"> характеризуется коэффициентом трения скольж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плотность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удельные характеристики</w:t>
      </w:r>
      <w:r>
        <w:rPr>
          <w:sz w:val="28"/>
          <w:szCs w:val="28"/>
        </w:rPr>
        <w:t xml:space="preserve"> – характеристики, приходящиеся на единицу массы; </w:t>
      </w:r>
      <w:r>
        <w:rPr>
          <w:b/>
          <w:sz w:val="28"/>
          <w:szCs w:val="28"/>
        </w:rPr>
        <w:t>электропроводно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теплопроводно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ррози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ойко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жаропрочность</w:t>
      </w:r>
      <w:r>
        <w:rPr>
          <w:sz w:val="28"/>
          <w:szCs w:val="28"/>
        </w:rPr>
        <w:t xml:space="preserve"> и д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</w:rPr>
        <w:t>Технологическ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</w:t>
      </w:r>
      <w:r>
        <w:rPr>
          <w:sz w:val="28"/>
          <w:szCs w:val="28"/>
        </w:rPr>
        <w:t xml:space="preserve"> к материалу определяют возможность изготовления деталей с минимальными трудозатратами. При изготовлении деталей методами обработки давлением (штамповка, прессование и т.д.) учитывают </w:t>
      </w:r>
      <w:r>
        <w:rPr>
          <w:b/>
          <w:sz w:val="28"/>
          <w:szCs w:val="28"/>
        </w:rPr>
        <w:t>пластичность</w:t>
      </w:r>
      <w:r>
        <w:rPr>
          <w:sz w:val="28"/>
          <w:szCs w:val="28"/>
        </w:rPr>
        <w:t xml:space="preserve"> – свойство материала получать без разрушения значительные остаточные деформации; при изготовлении литьем учитывают </w:t>
      </w:r>
      <w:r>
        <w:rPr>
          <w:b/>
          <w:sz w:val="28"/>
          <w:szCs w:val="28"/>
        </w:rPr>
        <w:t>легкоплавкость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жидкотекучесть</w:t>
      </w:r>
      <w:r>
        <w:rPr>
          <w:sz w:val="28"/>
          <w:szCs w:val="28"/>
        </w:rPr>
        <w:t xml:space="preserve"> – заполняемость без пустот узких полостей различных форм; при изготовлении методами механической обработки учитывают </w:t>
      </w:r>
      <w:r>
        <w:rPr>
          <w:b/>
          <w:sz w:val="28"/>
          <w:szCs w:val="28"/>
        </w:rPr>
        <w:t>обрабатываем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анием</w:t>
      </w:r>
      <w:r>
        <w:rPr>
          <w:sz w:val="28"/>
          <w:szCs w:val="28"/>
        </w:rPr>
        <w:t xml:space="preserve">. К технологическим требованиям относят также </w:t>
      </w:r>
      <w:r>
        <w:rPr>
          <w:b/>
          <w:sz w:val="28"/>
          <w:szCs w:val="28"/>
        </w:rPr>
        <w:t>термообрабатываемость</w:t>
      </w:r>
      <w:r>
        <w:rPr>
          <w:sz w:val="28"/>
          <w:szCs w:val="28"/>
        </w:rPr>
        <w:t xml:space="preserve"> – способность материала изменять механические свойства при термической (закалка, отпуск, отжиг) и термохимической (цементация, азотирование и т.д.) обработках и </w:t>
      </w:r>
      <w:r>
        <w:rPr>
          <w:b/>
          <w:sz w:val="28"/>
          <w:szCs w:val="28"/>
        </w:rPr>
        <w:t>свариваемость</w:t>
      </w:r>
      <w:r>
        <w:rPr>
          <w:sz w:val="28"/>
          <w:szCs w:val="28"/>
        </w:rPr>
        <w:t xml:space="preserve"> – способность материала образовывать прочные соединения при свар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</w:rPr>
        <w:t>Экономическ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</w:t>
      </w:r>
      <w:r>
        <w:rPr>
          <w:sz w:val="28"/>
          <w:szCs w:val="28"/>
        </w:rPr>
        <w:t xml:space="preserve"> к материалу определяются его стоимостью и дефицитностью. Более веским экономическим требованием является себестоимость детали, которая включает как стоимость материала, так и производственные затраты на ее изготовление. Производственные затраты в значительной мере зависят от технологического процесса изготовления детали. Например, при массовом и крупносерийном производствах дешевле изготавливать детали штамповкой, прессованием, с помощью литья, а при единичном или мелкосерийном производстве эти технологии из-за большой стоимости оснастки (штампы, пресс-формы, литейные формы) очень дороги, здесь выгоднее применять детали, полученные с помощью механической обработки. Выбор технологии изготовления детали влияет и на выбор материа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конструктивных элементов механизмов используют черные металлы (стали и чугуны), цветные металлы и сплавы и неметаллические материал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1.1 Сплавы на основе железа. </w:t>
      </w:r>
    </w:p>
    <w:p>
      <w:pPr>
        <w:pStyle w:val="Heading3"/>
        <w:ind w:firstLine="851"/>
        <w:rPr/>
      </w:pPr>
      <w:r>
        <w:rPr/>
        <w:t>1.1.1 Чугуны их классификация и мар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  <w:t>Чугуны – это сплавы железа с углеродом (свыше 2,14% углерода), содержащие постоянные примеси марганца, кремния, фосфора и серы, а также при необходимости легирующие элемен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  <w:t>В зависимости от структуры и состояния, в котором находится углерод (свободный или химически связанный), различают серые, белые и ковкие чугуны. Чугуны также классифицируют в зависимости от назначения – на конструкционные и со специальными свойствами; и от химсостава – на легированные и нелегированны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</w:rPr>
        <w:t>Как конструкционный материал наиболее широко применяются серые чугуны, в которых весь углерод находится в свободном состоянии в виде включений графита пластинчатой формы. Они обладают средней прочностью, хорошими литейными и другими технологическими свойствами (жидкотекучестью, малой линейной усадкой, обрабатываемостью резанием), мало чувствительны к концентрации переменных напряжений, антифрикционны.</w:t>
      </w:r>
    </w:p>
    <w:p>
      <w:pPr>
        <w:pStyle w:val="3"/>
        <w:ind w:left="0" w:firstLine="851"/>
        <w:jc w:val="both"/>
        <w:rPr/>
      </w:pPr>
      <w:r>
        <w:rPr>
          <w:b w:val="false"/>
        </w:rPr>
        <w:t>В белых чугунах избыточный углерод, не растворившийся в твердом растворе железа, присутствует в виде карбидов железа. Вследствие низких механических свойств – высокой хрупкости и твердости, плохой обрабатываемости резанием – белые чугуны не применяются в качестве конструкционных материал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</w:rPr>
        <w:t>Ковкий чугун получают из белого путем последующего отжига до распада графита в виде хлопьев. Детали из него могут подвергаться незначительным деформациям. Они обладают меньшей по сравнению с деталями из серого чугуна хрупкостью, но стоят на 30 … 100% дорож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</w:rPr>
        <w:t>Высокопрочный чугун характеризуется шаровидной или близкой к ней формой включений графита, которую получают модифицированием жидкого чугуна присадками магния. Шаровидный графит в наименьшей мере ослабляет металлическую основу, что приводит к высоким механическим свойствам. Высокопрочный чугун обладает хорошими литейными и эксплуатационными свойств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</w:rPr>
        <w:t>Для улучшения прочностных характеристик и получения особых эксплуатационных свойств: износостойкости, немагнитности, коррозионной стойкости и т.д., в состав чугунов вводят легирующие элементы (никель, хром, медь, алюминий, титан и др.). Легирующими элементами могут служить также марганец (при содержании более 2%) и кремний (более 4%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  <w:t>Марки чугуна обозначаются буквами, показывающими назначение чугуна: СЧ – серый чугун, ВЧ – высокопрочный, КЧ – ковкий чугун; для антифрикционных чугунов в начале марки указывается буква А (АСЧ, АВЧ, АКЧ). Цифры в обозначении марки нелегированного чугуна указывают на его механические свойства. Для серых чугунов цифры указывают величину предела прочности (кгс/мм</w:t>
      </w:r>
      <w:r>
        <w:rPr>
          <w:sz w:val="28"/>
          <w:vertAlign w:val="superscript"/>
        </w:rPr>
        <w:t>2</w:t>
      </w:r>
      <w:r>
        <w:rPr>
          <w:sz w:val="28"/>
        </w:rPr>
        <w:t>) при растяжении. Например, марка СЧ18 показывает, что чугун имеет σ</w:t>
      </w:r>
      <w:r>
        <w:rPr>
          <w:sz w:val="28"/>
          <w:vertAlign w:val="subscript"/>
          <w:lang w:val="en-US"/>
        </w:rPr>
        <w:t>ut</w:t>
      </w:r>
      <w:r>
        <w:rPr>
          <w:sz w:val="28"/>
        </w:rPr>
        <w:t xml:space="preserve"> = 18 кгс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80 МПа. Для высокопрочного и ковкого чугуна цифры определяют предел прочности (кгс/мм</w:t>
      </w:r>
      <w:r>
        <w:rPr>
          <w:sz w:val="28"/>
          <w:vertAlign w:val="superscript"/>
        </w:rPr>
        <w:t>2</w:t>
      </w:r>
      <w:r>
        <w:rPr>
          <w:sz w:val="28"/>
        </w:rPr>
        <w:t>) и относительное удлинение при растяжении в процентах, например ВЧ60-2 – высокопрочный чугун с σ</w:t>
      </w:r>
      <w:r>
        <w:rPr>
          <w:sz w:val="28"/>
          <w:vertAlign w:val="subscript"/>
          <w:lang w:val="en-US"/>
        </w:rPr>
        <w:t>ut</w:t>
      </w:r>
      <w:r>
        <w:rPr>
          <w:sz w:val="28"/>
        </w:rPr>
        <w:t xml:space="preserve"> = = 600МПа и δ = 2%.</w:t>
      </w:r>
    </w:p>
    <w:p>
      <w:pPr>
        <w:pStyle w:val="Heading3"/>
        <w:ind w:firstLine="851"/>
        <w:rPr>
          <w:sz w:val="28"/>
        </w:rPr>
      </w:pPr>
      <w:r>
        <w:rPr>
          <w:sz w:val="28"/>
        </w:rPr>
      </w:r>
    </w:p>
    <w:p>
      <w:pPr>
        <w:pStyle w:val="Heading3"/>
        <w:ind w:firstLine="851"/>
        <w:rPr/>
      </w:pPr>
      <w:r>
        <w:rPr/>
        <w:t>1.1.2 Стали их классификация и марки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>Стали – это деформируемые сплавы железа с углеродом (до 2,14% углерода) и другими элементами.</w:t>
      </w:r>
      <w:r>
        <w:rPr>
          <w:sz w:val="28"/>
          <w:szCs w:val="28"/>
        </w:rPr>
        <w:t xml:space="preserve"> Конструкционная сталь должна иметь и хорошие технологические свойства: хорошо обрабатываться давлением и резанием, быть не склонной к шлифовочным трещинам, обладать высокой прокаливаемостью и малой склонностью к обезуглероживанию, деформациям и трещинообразованию при закал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u w:val="single"/>
        </w:rPr>
        <w:t>По химсоставу</w:t>
      </w:r>
      <w:r>
        <w:rPr>
          <w:sz w:val="28"/>
        </w:rPr>
        <w:t xml:space="preserve"> стали делят на углеродистые и легированные. Углеродистые стали содержат кроме железа и углерода также марганец (до 1%) и кремний до (0,8%), а  также примеси, от которых трудно избавиться в процессе выплавки – серу и фосфор. Сера и фосфор снижают механические свойства сталей: сера увеличивает хрупкость в горячем состоянии (красноломкость), а фосфор – при пониженных температурах (хладноломкость). В зависимости от содержания углерода различают низко- (С ≤ 0,25%), средне- (0,25 &lt; С ≤ 0,6%) и высокоуглеродистые (</w:t>
      </w:r>
      <w:r>
        <w:rPr>
          <w:sz w:val="28"/>
          <w:lang w:val="en-US"/>
        </w:rPr>
        <w:t>C</w:t>
      </w:r>
      <w:r>
        <w:rPr>
          <w:sz w:val="28"/>
        </w:rPr>
        <w:t xml:space="preserve"> &gt; 0,6%) ста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</w:rPr>
        <w:t>В состав легированных сталей помимо указанных компонентов для улучшения технологических и эксплуатационных характеристик и придания особых свойств вводят легирующие элементы (хром, никель, молибден, вольфрам, ванадий, титан, ниобий и др.). Легирующими элементами могут быть также марганец при содержании более 1% и кремний – более 0,8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u w:val="single"/>
        </w:rPr>
        <w:t>По назначению</w:t>
      </w:r>
      <w:r>
        <w:rPr>
          <w:sz w:val="28"/>
        </w:rPr>
        <w:t xml:space="preserve"> стали делят на конструкционные, инструментальные и с особыми свойствами. Наиболее широко применяют конструкционные стали. Они бывают как углеродистыми (С ≤ 0,7%), так и легированными. Инструментальные стали служат для изготовления режущего, ударно-штампового и мерительного инструментов. Они бывают углеродистыми  (С ≥ 0,8 … 1,3%) и легированные хромом, марганцем, кремнием и другими элементами. К сталям с особыми свойствами относят нержавеющие, немагнитные, электротехнические стали, стали постоянных магнитов и д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u w:val="single"/>
        </w:rPr>
        <w:t>По качеству</w:t>
      </w:r>
      <w:r>
        <w:rPr>
          <w:sz w:val="28"/>
        </w:rPr>
        <w:t xml:space="preserve"> стали делят на обыкновенные, качественные, высоко и особо высококачественные. Различие между ними заключается в количестве вредных (сера и фосфор) примесей. Так, в сталях обыкновенного качества допускается содержание серы до 0,06% и фосфора до 0,07%; в качественных – каждого элемента не более 0,035%; а в высококачественных – не более 0,025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u w:val="single"/>
        </w:rPr>
        <w:t>По характеру застывания</w:t>
      </w:r>
      <w:r>
        <w:rPr>
          <w:sz w:val="28"/>
        </w:rPr>
        <w:t xml:space="preserve"> из жидкого состояния, </w:t>
      </w:r>
      <w:r>
        <w:rPr>
          <w:sz w:val="28"/>
          <w:u w:val="single"/>
        </w:rPr>
        <w:t>степени раскисления</w:t>
      </w:r>
      <w:r>
        <w:rPr>
          <w:sz w:val="28"/>
        </w:rPr>
        <w:t xml:space="preserve"> различают спокойную, полуспокойную и кипящую стали. Чем полнее удален из расплава кислород, тем спокойнее протекает процесс затвердевания и меньше выделение пузырьков окиси углерода («кипение»). Выбор технологии раскисления определяется назначением и возможностями производства, но каждый способ имеет свои достоинства и недостат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</w:rPr>
        <w:t xml:space="preserve">Марки </w:t>
      </w:r>
      <w:r>
        <w:rPr>
          <w:sz w:val="28"/>
          <w:u w:val="single"/>
        </w:rPr>
        <w:t>углеродистой стали обыкновенного качества</w:t>
      </w:r>
      <w:r>
        <w:rPr>
          <w:sz w:val="28"/>
        </w:rPr>
        <w:t xml:space="preserve"> обозначаются буквами Ст (сталь) и цифрами от 0 до 6, например Ст0 – Ст6. Цифры соответствуют условному номеру марки в зависимости от химического состава и механических свойств. Чем больше число, тем больше содержание углерода в стали, выше прочность и ниже пластичность. Эти стали делят на три группы – А, Б и В. Сталь группы А имеет гарантированные механические свойства и не подвергается термообработке, в марке стали группа А не указывается. Для стали группы Б гарантируется химический состав, для стали группы В – химический состав и механические свой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u w:val="single"/>
        </w:rPr>
        <w:t>Степень раскисления</w:t>
      </w:r>
      <w:r>
        <w:rPr>
          <w:sz w:val="28"/>
        </w:rPr>
        <w:t xml:space="preserve"> обозначается индексами, стоящим справа от номера марки: кп – кипящая, пс – полуспокойная, сп – спокойная. Например, сталь Ст2кп – сталь группы А, кипящая; БСт3пс – сталь группы Б, полуспокойная; ВСт5сп – сталь группы В, спокойна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u w:val="single"/>
        </w:rPr>
        <w:t>Углеродистые качественные стали</w:t>
      </w:r>
      <w:r>
        <w:rPr>
          <w:sz w:val="28"/>
        </w:rPr>
        <w:t xml:space="preserve"> маркируются двузначными цифрами (08, 10, 15, …, 70), показывающими среднее содержание углерода в стали в сотых долях процента. Эти стали можно условно разделить на несколько групп. Стали 08, 10 обладают высокой пластичностью, хорошо штампуются и свариваются. Низкоуглеродистые стали 15, 20, 25 хорошо свариваются и обрабатываются резанием, после цементации и термообработки обладают повышенной износостойкостью. Наибольшее распространение получили среднеуглеродистые стали 30, 35, 40, 45 и 50 благодаря хорошему сочетанию прочностных и пластических свойств, хорошей обрабатываемости резанием. Высокоуглеродистые стали 60, 65, 70 обладают высокой прочностью, износостойкостью и упругостью, используются для изготовления деталей типа пружин. Прочность и твердость средне- и высокоуглеродистых сталей можно повысить с помощью термической обработ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u w:val="single"/>
        </w:rPr>
        <w:t>Легированными</w:t>
      </w:r>
      <w:r>
        <w:rPr>
          <w:sz w:val="28"/>
        </w:rPr>
        <w:t xml:space="preserve"> называют стали, в состав которых для придания им специальных свойств вводят легирующие элементы. Они по-разному влияют на свойства стали: марганец повышает прочность и износостойкость; кремний увеличивает упругие характеристики стали; хром повышает коррозионную стойкость, твердость, прочность, жаропрочность; никель снижает коэффициент линейного расширения, повышает прочность и износостойкость; вольфрам и молибден повышают прочность и твердость, улучшают режущие свойства при повышенной температур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зколегированные стали, содержат до 2,5 % легирующих элемен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</w:rPr>
        <w:t>Маркируют легированные стали буквами и цифрами, указывающими ее химический состав. Первые цифры марок перед буквами указывают содержание углерода для конструкционных сталей в сотых долях процента (две цифры), а для инструментальных и специальных сталей – в десятых долях. Далее обозначение состоит из букв, указывающих, какие легирующие элементы входят в состав стали, и стоящих непосредственно за каждой буквой цифр, характеризующих среднее содержание легирующего элемента в процентах. Цифры за буквой не ставятся при содержании легирующего элемента менее 1,5%. Легирующие элементы обозначаются следующими буквами: Т – титан, С – кремний, Г – марганец, Х – хром, Н – никель, М – молибден, В – вольфрам и т.п. Например, нержавеющая сталь Х18Н10Т содержит 18% хрома, 10% никеля и до 1,5% титана; конструкционная легированная сталь 30ХГС содержит 0,30% углерода, а хрома, марганца и кремния до 1,5% каждого; инструментальная легированная сталь 9ХС содержит 0,9% углерода, а хрома и кремния до 1,5% каждого. В сталях 30ХГС и 9ХС кремния больше 0,8%, марганца в стали 30ХГС больше 1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  <w:t>Обозначения марок некоторых специальных сталей включают впереди букву, указывающую на назначение стали. Например, буква Ш – шарикоподшипниковая сталь (ШХ15 – с содержанием хрома ≈ 1,5%), Э – электротехническая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b/>
          <w:b/>
          <w:caps/>
          <w:sz w:val="28"/>
        </w:rPr>
      </w:pPr>
      <w:r>
        <w:rPr>
          <w:b/>
          <w:sz w:val="28"/>
        </w:rPr>
        <w:t>1.1.3 Применение чугуна и сталей в механических устройства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сокопрочный чугун</w:t>
      </w:r>
      <w:r>
        <w:rPr>
          <w:sz w:val="28"/>
          <w:szCs w:val="28"/>
        </w:rPr>
        <w:t xml:space="preserve"> широко применяется в машиностроении для изготовления станин, коленчатых валов, зубчатых колёс, цилиндров двигателей внутреннего сгорания, деталей, работающих при температуре до 1200 °С в окислительных средах, и др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Серые чугуны</w:t>
      </w:r>
      <w:r>
        <w:rPr>
          <w:sz w:val="28"/>
          <w:szCs w:val="28"/>
        </w:rPr>
        <w:t xml:space="preserve"> по их применению можно разделить на группы: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  <w:szCs w:val="28"/>
        </w:rPr>
        <w:t>1</w:t>
      </w:r>
      <w:r>
        <w:rPr>
          <w:iCs/>
          <w:sz w:val="28"/>
          <w:szCs w:val="28"/>
        </w:rPr>
        <w:t>. Ферритные и ферритно-перлитные чугуны</w:t>
      </w:r>
      <w:r>
        <w:rPr>
          <w:sz w:val="28"/>
          <w:szCs w:val="28"/>
        </w:rPr>
        <w:t xml:space="preserve"> применяют для изготовления малоответственных деталей, испытывающих небольшие нагрузки в работе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 Перлитные чугуны</w:t>
      </w:r>
      <w:r>
        <w:rPr>
          <w:sz w:val="28"/>
          <w:szCs w:val="28"/>
        </w:rPr>
        <w:t xml:space="preserve"> применяют для отливки станин мощных станков и механизмов, поршней, цилиндров, деталей, работающих на износ в условиях больших д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Антифрикционные чугуны</w:t>
      </w:r>
      <w:r>
        <w:rPr>
          <w:sz w:val="28"/>
          <w:szCs w:val="28"/>
        </w:rPr>
        <w:t xml:space="preserve"> применяют для изготовления подшипников скольжения, втулок и других деталей, работающих при трении о метал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u w:val="single"/>
        </w:rPr>
        <w:t>Ковкий чугун</w:t>
      </w:r>
      <w:r>
        <w:rPr>
          <w:sz w:val="28"/>
        </w:rPr>
        <w:t xml:space="preserve"> применяют для деталей, требующих по своей форме литой заготовки, но допускающих при работе случайные ударные нагрузки.</w:t>
      </w:r>
      <w:r>
        <w:rPr/>
        <w:t xml:space="preserve"> </w:t>
      </w:r>
      <w:r>
        <w:rPr>
          <w:sz w:val="28"/>
          <w:szCs w:val="28"/>
        </w:rPr>
        <w:t>Из ферритных чугунов изготавливают картеры редукторов, ступицы, крюки, скобы, хомутики, муфты, фланцы. Из перлитных чугунов, характеризующихся высокой прочностью, достаточной пластичностью, изготавливают вилки карданных валов, звенья и ролики цепей конвейера, тормозные колодки.</w:t>
      </w:r>
    </w:p>
    <w:p>
      <w:pPr>
        <w:pStyle w:val="Normal"/>
        <w:ind w:firstLine="851"/>
        <w:jc w:val="both"/>
        <w:rPr/>
      </w:pPr>
      <w:r>
        <w:rPr>
          <w:sz w:val="28"/>
          <w:u w:val="single"/>
        </w:rPr>
        <w:t>Стали</w:t>
      </w:r>
      <w:r>
        <w:rPr>
          <w:sz w:val="28"/>
        </w:rPr>
        <w:t xml:space="preserve"> являются наиболее распространенным конструкционным материалом, так как обладают хорошими механическими характеристиками. 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углеродистой стали групп Б и В изготавливают крепежные изделия, часть из которых подвергается цемент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 обыкновенного качества используют для менее ответственного назначения, из них изготовляют горячекатаный рядовой прокат: балки, прутки, </w:t>
      </w:r>
      <w:r>
        <w:rPr>
          <w:sz w:val="28"/>
        </w:rPr>
        <w:t xml:space="preserve">равно- (рис. 1.1, а) и неравнобокие уголки (рис. 1.1, б), двутавры (рис. 1.1, в), </w:t>
      </w:r>
      <w:r>
        <w:rPr>
          <w:sz w:val="28"/>
          <w:szCs w:val="28"/>
        </w:rPr>
        <w:t>швеллеры (</w:t>
      </w:r>
      <w:r>
        <w:rPr>
          <w:sz w:val="28"/>
        </w:rPr>
        <w:t>рис. 1.1, г)</w:t>
      </w:r>
      <w:r>
        <w:rPr>
          <w:sz w:val="28"/>
          <w:szCs w:val="28"/>
        </w:rPr>
        <w:t xml:space="preserve">, трубы и поковки, а также листы, работающие при относительно невысоких напряжениях. Их широко применяют для строительных и других сварных, клепаных и болтовых конструк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bookmarkStart w:id="0" w:name="_1321103661"/>
      <w:bookmarkEnd w:id="0"/>
      <w:r>
        <w:rPr>
          <w:sz w:val="28"/>
        </w:rPr>
        <w:object w:dxaOrig="6926" w:dyaOrig="2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35pt;height:103.75pt" filled="f" o:ole="">
            <v:imagedata r:id="rId3" o:title=""/>
          </v:shape>
          <o:OLEObject Type="Embed" ProgID="" ShapeID="ole_rId2" DrawAspect="Content" ObjectID="_1703148038" r:id="rId2"/>
        </w:objec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>а</w:t>
        <w:tab/>
        <w:tab/>
        <w:t xml:space="preserve">      б</w:t>
        <w:tab/>
        <w:tab/>
        <w:t xml:space="preserve">      в</w:t>
        <w:tab/>
        <w:tab/>
        <w:t xml:space="preserve">      г</w:t>
        <w:tab/>
        <w:tab/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Рис. 1.1</w:t>
      </w:r>
    </w:p>
    <w:p>
      <w:pPr>
        <w:pStyle w:val="Style13"/>
        <w:spacing w:before="0" w:after="0"/>
        <w:ind w:firstLine="851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>Низкоуглеродистые стали марки 10, 15, 20 и 25 пластичны, хорошо свариваются и штампуются. В нормализованном состоянии в основном их используют для крепежных деталей – валики, оси и т. д.</w:t>
      </w:r>
      <w:r>
        <w:rPr/>
        <w:t xml:space="preserve"> </w:t>
      </w:r>
      <w:r>
        <w:rPr>
          <w:sz w:val="28"/>
          <w:szCs w:val="28"/>
        </w:rPr>
        <w:t>Для увеличения поверхностной прочности этих сталей их цементуют (насыщают поверхность углеродом) и применяют для деталей небольшого размера, например слабонагруженных зубчатых колес, кулачков и т. 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углеродистые стали применяют для изготовления небольших валов, шатунов, зубчатых колес и деталей, испытывающих циклические нагрузки. Среднеуглеродистые стали обыкновенного качества марки 5 и 6, обладающие большой прочностью, предназначаются для рельсов, железнодорожных колес, а также валов, шкивов, шестерен и других деталей грузоподъемных и сельскохозяйственных маши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углеродистые стали после закалки и отпуска и поверхностной закалки применяют для деталей, работающих в условиях трения при наличии высоких статических вибрационных нагрузок. Из этих сталей изготовляют пружины и рессоры, шпиндели, замковые шайбы, прокатные валки. 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зколегированные стали используют для изготовления деталей машин и приборов (кулачков, зубчатых колес и др.), испытывающих переменные и ударные нагрузки и одновременно подверженных износу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851"/>
        <w:rPr/>
      </w:pPr>
      <w:r>
        <w:rPr/>
        <w:t xml:space="preserve">1.2 Сплавы на основе меди и алюминия. </w:t>
      </w:r>
    </w:p>
    <w:p>
      <w:pPr>
        <w:pStyle w:val="Heading3"/>
        <w:ind w:firstLine="851"/>
        <w:rPr/>
      </w:pPr>
      <w:r>
        <w:rPr/>
        <w:t>1.2.1. Сплавы на основе меди, классификация, обозначение, достоинства и недостат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</w:rPr>
        <w:t>Медь в чистом виде характеризуется высокой электро- и теплопроводностью, хорошей обрабатываемостью давлением, небольшой прочностью и применяется для изготовления токопроводящих деталей. Более широкое применение получили медные сплавы: латунь и бронза. В латунях основным легирующим элементом является цинк, в бронзах – иные элемен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егирующие элементы в марках медных сплавов обозначают следующими буквами:  А – алюминий, Н – никель, О – олово, Ц – цинк, С – свинец, Ж – железо, Мц – марганец, К – кремний, Ф – фосфор, Т – тита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атуни</w:t>
      </w:r>
      <w:r>
        <w:rPr>
          <w:sz w:val="28"/>
          <w:szCs w:val="28"/>
        </w:rPr>
        <w:t xml:space="preserve"> делят на двойные (простые) и многокомпонентные сплавы, в которых основным легирующим элементом является цинк. В двойных содержание цинка может доходить до 50%. Марки таких латуней обозначают буквой Л и цифрой, показывающей содержание меди в процентах, например Л59. Для улучшения механических, технологических и коррозийных свойств в латуни вводят кроме цинка в небольших количествах  различные легирующие элементы (алюминий, кремний, марганец, олово, железо, свинец). Такие латуни называют специальными или многокомпонентными. Введение легирующих элементов (кроме никеля) уменьшает растворимость цинка в меди. Никель увеличивает растворимость цинка в меди. Легирующие элементы увеличивают прочность, но уменьшают пластичность латуни. Свинец облегчает обрабатываемость резанием и улучшает антифрикционные свойства. Сопротивление коррозии повышают алюминий, цинк, кремний, марганец и никель. Латуни в наклепанном состоянии или с высокими остаточными напряжениями и содержащие свыше 20% Zn склонны к коррозийному («сезонному») растрескиванию в присутствии влаги, кислорода, аммиака. Для предотвращения растрескивания полуфабрикаты из латуни указанных составов отжигают при 250 - 650ºС, а изделия из латуни – при 250 - 270ºС. 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>Все латуни по технологическому признаку подразделяют на две группы: деформированные и литейные. Деформируемые латуни обладают высокими коррозийными свойствами в атмосферных условиях, пресной и морской воде и применяются для деталей в судостроении. Более высокой устойчивостью в морской воде обладают латуни, легированные оловом, получившие название морских латуней.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Литейные латуни, предназначенные для фасонного литья, обладают хорошей текучестью, мало склонны к ликвации (неоднородность химического состава, возникающая при его кристаллизации) и обладают антифрикционными свойствами. От  Литейных латуней требуется повышенная прочность, поэтому к ним добавляется  большое количество специальных присадок, улучшающих их литейные свойства. Эти латуни отличаются лучшей коррозийной стойкостью. Когда требуется высокая пластичность, повышенная теплопроводность и важно отсутствие склонности к коррозийному растрескиванию, применяют латуни с высоким содержанием меди. Латуни с большим содержанием цинка обладают более высокой прочностью, лучше обрабатываются резанием, но хуже сопротивляются корроз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В марках многокомпонентных латуней первые цифры указывают среднее содержание меди, а последующие – легирующих элементов. Например, латунь ЛКС80-3-3 содержит 80% меди, по 3% кремния и свинца, а остальное – цинк.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  <w:u w:val="single"/>
        </w:rPr>
        <w:t>Бронзы</w:t>
      </w:r>
      <w:r>
        <w:rPr>
          <w:sz w:val="28"/>
          <w:szCs w:val="28"/>
        </w:rPr>
        <w:t xml:space="preserve"> классифицируют по основным легирующим элементам: оловянистые и, безоловянистые (или специальные). К безоловянистым относят алюминиевые, бериллиевые, кремнистые, свинцовистые и т.д. Широко используются оловянистые бронзы, они характеризуются высокой стойкостью против истирания, низким коэффициентом трения скольжения, наилучшими антифрикционными свойствами. Оловянистые бронзы по технологическому признаку разделяют на литейные и деформируемые. Безоловянистые бронзы хорошо обрабатываются, в ряде случаев</w:t>
      </w:r>
      <w:r>
        <w:rPr/>
        <w:t xml:space="preserve"> </w:t>
      </w:r>
      <w:r>
        <w:rPr>
          <w:sz w:val="28"/>
          <w:szCs w:val="28"/>
        </w:rPr>
        <w:t>обладают более высокими механическими и антикоррозийными свойствами, чем оловянистые, поэтому они нашли широкое применение в промышленности. В зависимости от назначения и механических свойств специальные бронзы делятся на деформируемые и литейные. К деформируемым специальным бронзам относят бронзы с содержанием основного легирующего элемента 5-10%. Эти бронзы хорошо обрабатываются в горячем и в ряде случаев в холодном состоянии, обладают высокой коррозийной стойкостью. Алюминиевые бронзы – бронзы, содержащие до 90 % А1, обладают повышенными литейными свойствами и их применяют для фасонного литья. Бериллиевые бронзы содержат 2,0-2,5 % Be и обладают наилучшим комплексом свойств из всех известных бронз. Бериллиевые бронзы упрочняются закалкой и старением. Бериллиевая бронза марки БрБ2 немагнитна, стойка к морозу, действию пресной и соленой воды, хорошо сваривается и обрабатывается резанием. Кремнистые бронзы обычно имеют в своем составе 3-4 % Si. Они более прочны и дешевы, чем оловянистые бронзы. Кремнистая бронза обладает высокой устойчивостью против коррозии в ряде агрессивных сред, в особенности в щелочах. Свинцовистые бронзы содержат до 30 % РЬ. Микроструктура: механическая смесь кристаллов (зерен) меди и свинца. Это обеспечивает хорошие антифрикционные свойства спла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</w:rPr>
        <w:t>Марки бронз и медно-никелевых сплавов начинаются соответственно с букв Бр и М, а следующие буквы и цифры указывают на наличие легирующих элементов и соответственно их содержание в процентах. Например, бронза БрОЦС 5-5-5 содержит олова, цинка и свинца по 5% или медно-никелевый сплав мельхиор МН19 содержит 19% ник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</w:rPr>
        <w:t>Все медные сплавы отличаются хорошей стойкостью против атмосферной коррозии. Прочность медных сплавов, особенно латуней, ниже, чем сталей, а коррозионная стойкость много больше. Все латуни и большинство бронз, за исключением алюминиевых, хорошо паяю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851"/>
        <w:rPr/>
      </w:pPr>
      <w:r>
        <w:rPr/>
        <w:t>1.2.2 Применение сплавов меди как конструкционных материалов в механических устройствах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>Латуни и бронзы используют в качестве конструкционных материалов. В частности, латунь Л63, отличающуюся высокой пластичностью, используют для изготовления токопроводящих и конструктивных деталей типа наконечники, втулки, шайбы, а латунь ЛК80-3Л – для изготовления литых деталей. Деформируемые оловянистые бронзы используются для получения лент, полос, прутков, проволоки, пружин, трубок, подшипниковых деталей и т.д., к ним относят бронзы марок БрОФ4-0,25, БрОФ6,5-0,4, БрОЦ4-3, БрОЦС4-4-2,5 и др. Литейные специальные бронзы используют для фасонного литья в авиа- и машиностроении при получении шестерен, втулок, седел клапанов, пружин, ободов подшипников для различных массивных деталей, работающих в агрессивных средах и при больших давлениях, а также для антифрикционных деталей. Безоловянистые бронзы БрАЖ9-4, БРАМц9-2 используются при изготовлении небольших зубчатых и червячных колес, втулок подшипников скольжения, ходовых гаек в винтовых механизмах.</w:t>
      </w:r>
    </w:p>
    <w:p>
      <w:pPr>
        <w:pStyle w:val="Style13"/>
        <w:spacing w:before="0" w:after="0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Свинцовистая бронза</w:t>
      </w:r>
      <w:r>
        <w:rPr>
          <w:sz w:val="28"/>
          <w:szCs w:val="28"/>
        </w:rPr>
        <w:t xml:space="preserve"> БрС-30 обладает высокими антифрикционными свойствами и применяется для сильно нагруженных подшипников с большими удельными давлениями (например, коренные подшипники турбин).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</w:rPr>
        <w:t>Особое место при изготовлении упругих элементов из-за высокой прочности и упругости занимает бериллиевая бронза марки БрБ2. Применяют ее для изготовления ответственных деталей типа токоведущих пружинящих контактов, пружин, мембран.</w:t>
      </w:r>
      <w:r>
        <w:rPr/>
        <w:t xml:space="preserve"> </w:t>
      </w:r>
    </w:p>
    <w:p>
      <w:pPr>
        <w:pStyle w:val="Style13"/>
        <w:spacing w:before="0" w:after="0"/>
        <w:ind w:firstLine="851"/>
        <w:jc w:val="both"/>
        <w:rPr/>
      </w:pPr>
      <w:r>
        <w:rPr/>
      </w:r>
    </w:p>
    <w:p>
      <w:pPr>
        <w:pStyle w:val="Heading3"/>
        <w:ind w:firstLine="851"/>
        <w:rPr/>
      </w:pPr>
      <w:r>
        <w:rPr/>
        <w:t>1.2.3 Сплавы на основе алюминия, классификация, обозначение, достоинства и недостатки.</w:t>
      </w:r>
    </w:p>
    <w:p>
      <w:pPr>
        <w:pStyle w:val="Heading3"/>
        <w:ind w:firstLine="851"/>
        <w:rPr/>
      </w:pPr>
      <w:r>
        <w:rPr/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</w:rPr>
        <w:t>Чистый алюминий применяется редко, так как имеет низкую прочность. Чаще при изготовлении деталей применяют сплавы на основе алюминия. Они обладают малой плотностью, высокой электро- и теплопроводностью, коррозийной стойкостью и удельной прочностью. Алюминиевые сплавы в зависимости от технологических свойств делят на деформируемые и литейные.</w:t>
      </w:r>
      <w:r>
        <w:rPr/>
        <w:t xml:space="preserve"> </w:t>
      </w:r>
      <w:r>
        <w:rPr>
          <w:sz w:val="28"/>
          <w:szCs w:val="28"/>
        </w:rPr>
        <w:t>Деформируемые сплавы по способности упрочняться термической обработкой подразделяют на сплавы, не упрочняемые термической обработкой, и сплавы, упрочняемые термической обработк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</w:rPr>
        <w:t xml:space="preserve">Наибольшее распространение из деформируемых сплавов получили термически упрочняемые алюминиево-медно-магниевые сплавы. Их называют дуралюминами (марки Д1, </w:t>
      </w:r>
      <w:r>
        <w:rPr>
          <w:sz w:val="28"/>
          <w:szCs w:val="28"/>
        </w:rPr>
        <w:t>Д16) (также</w:t>
      </w:r>
      <w:r>
        <w:rPr/>
        <w:t xml:space="preserve"> </w:t>
      </w:r>
      <w:r>
        <w:rPr>
          <w:sz w:val="28"/>
          <w:szCs w:val="28"/>
        </w:rPr>
        <w:t>в них дополнительно вводят марганец который повышает стойкость дуралюмина против коррозии).</w:t>
      </w:r>
      <w:r>
        <w:rPr>
          <w:sz w:val="28"/>
        </w:rPr>
        <w:t xml:space="preserve"> </w:t>
      </w:r>
      <w:r>
        <w:rPr>
          <w:sz w:val="28"/>
          <w:szCs w:val="28"/>
        </w:rPr>
        <w:t>Дуралюмин хорошо деформируется в горячем и холодном состояниях. А также удовлетворительно обрабатывается резанием в закаленном и состаренном состояниях и плохо – в отожженном состоянии, хорошо сваривается точечной сваркой и не сваривается сваркой плавлением вследствие склонности к образованию трещин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 деформируемым сплавам, не упрочняемым термической обработкой, относятся </w:t>
      </w:r>
      <w:r>
        <w:rPr>
          <w:sz w:val="28"/>
        </w:rPr>
        <w:t xml:space="preserve">алюминиево-магниевые сплавы. Эти </w:t>
      </w:r>
      <w:r>
        <w:rPr>
          <w:sz w:val="28"/>
          <w:szCs w:val="28"/>
        </w:rPr>
        <w:t xml:space="preserve">сплавы добавочно легируют марганцем, который упрочняет сплав. Эффект от закалки и старения этих сплавов невелик, и их применяют в отожженном состоянии. Повышение прочности при некотором уменьшении пластичности изделий простой формы достигается нагартовкой. Упрочнение, создаваемое нагартовкой снимается в зоне сварки. Сплавы легко обрабатываются давлением. Хорошо свариваются и обладают высокой коррозионной стойкостью. Обработка резанием затруднена. Сплавы применяются для сварных и клепаных элементов конструкций, испытывающих небольшие нагрузки и требующие высокого сопротивления коррозии. </w:t>
      </w:r>
      <w:r>
        <w:rPr>
          <w:sz w:val="28"/>
        </w:rPr>
        <w:t xml:space="preserve">Из алюминиево-магниевых сплавов наиболее часто применяется сплав марки АМг6. К деформируемым сплавам относится высокопрочный алюминиево-магниево-цинковый сплав В95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Деформируемыми являются так называемые спеченные алюминиевые сплавы, отличающиеся очень высокими прочностными свойствами. Они бывают двух видов: САП (спеченная алюминиевая пудра) и САС (спеченный алюминиевый сплав). САП упрочняется дисперсными частицами окиси алюминия 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образуемой в процессе помола алюминиевой пудры в атмосфере азота с регулируемой подачей кислорода. Пудру брикетируют, спекают и подвергают деформации – прессованию, прокатке, ковке. В зависимости от содержания </w:t>
      </w:r>
      <w:r>
        <w:rPr>
          <w:sz w:val="28"/>
          <w:lang w:val="en-US"/>
        </w:rPr>
        <w:t>A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прочность сплава возрастает при увеличении окиси алюминия до 20 – 22%) различают 4 марки САП (САП-1, САП-2, САП-3 и САП-4). Сплавы САС содержат до 25% кремния и 5% железа. Их получают распылением жидкого сплава, брикетированием полученных гранул и последующей деформацией.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>Литейные сплавы применяются для фасонного литья. Такие сплавы должны</w:t>
      </w:r>
      <w:r>
        <w:rPr/>
        <w:t xml:space="preserve"> </w:t>
      </w:r>
      <w:r>
        <w:rPr>
          <w:sz w:val="28"/>
          <w:szCs w:val="28"/>
        </w:rPr>
        <w:t>обладать высокой жидкотекучестью, сравнительно небольшой усадкой, малой склонностью к образованию горячих трещин и пористости в сочетании с хорошими механическими свойствами, сопротивлением коррозии. Высокими литейными свойствами обладают сплавы, содержащие в своей структуре эвтектику. Эвтектика образуется во многих сплавах, в которых содержание легирующих элементов больше предельной растворимости в алюминии. Чаще применяют  сплавы  алюминия с:  кремнием (Al – Si),  медью (Al – Cu), магнием (Al – Mg), которые дополнительно легируют небольшим количеством меди и магния (Al – Si), кремния (Al – Mg), марганца, никеля, хрома (Al – Cu).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>Сплавы Al – Si</w:t>
      </w:r>
      <w:r>
        <w:rPr/>
        <w:t xml:space="preserve"> </w:t>
      </w:r>
      <w:r>
        <w:rPr>
          <w:sz w:val="28"/>
        </w:rPr>
        <w:t xml:space="preserve"> получили</w:t>
      </w:r>
      <w:r>
        <w:rPr/>
        <w:t xml:space="preserve"> </w:t>
      </w:r>
      <w:r>
        <w:rPr>
          <w:sz w:val="28"/>
        </w:rPr>
        <w:t xml:space="preserve">наибольше распространение. </w:t>
      </w:r>
      <w:r>
        <w:rPr>
          <w:sz w:val="28"/>
          <w:szCs w:val="28"/>
        </w:rPr>
        <w:t>Эти сплавы, получившие название силумины, близки по составу к эвтектическому и потому отличаются высокими литейными свойствами</w:t>
      </w:r>
      <w:r>
        <w:rPr>
          <w:sz w:val="28"/>
        </w:rPr>
        <w:t xml:space="preserve"> и средними механическими свойствами</w:t>
      </w:r>
      <w:r>
        <w:rPr>
          <w:sz w:val="28"/>
          <w:szCs w:val="28"/>
        </w:rPr>
        <w:t>, а отливки – большей плотностью. Обладают высокой коррозийной стойкостью.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лавы Al – Si сравнительно легко обрабатываются резанием. Заварку дефектов можно производить газовой и аргонодуговой сваркой.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лавы Al – Cu. Эти сплавы после термической обработки имеют высокие механические свойства при комнатной и повышенных температурах и хорошо обрабатываются резанием. Литейные свойства сплавов низкие. Эти сплавы используют для отливки небольших деталей простой формы. Они склонны к хрупкому разрушению. Если от отливок требуется повышенная прочность. То их после закалки подвергают искусственному старению при 150ºС. Алюминиево-медные сплавы малоустойчивы против коррозии, поэтому отливки обычно анодируют.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>Сплавы Al – Mg. Сплавы алюминий с магнием имеют низкие литейные свойства, так как не содержат эвтектики. Характерной особенностью этих сплавов является хорошая коррозийная стойкость, повышенные механические свойства и обрабатываемость резанием. Добавление к сплавам модифицирующих присадок (титан, цирконий) улучшает механические свойства, а бериллия уменьшает окисляемость расплава, что позволяет вести плавку без защитных флюсов. Эти сплавы предназначены для отливок, работающих во влажной атмосфере, например в судостроении и авиации. Добавление к сплавам Al – Mg кремния улучшает литейные свойства в результате образования тройной эвтектики.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>Сплавы алюминия широко применяют в тех случаях, когда важно снижение массы машины (конструкции). Алюминий и его сплавы трудно паяютс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алюминиевых сплавов включает в себя начальные буквы, входящих в состав сплава компонентов и цифры, указывающие содержание легирующего элемента в процентах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Дуралюмины маркируются буквой "Д" и порядковым номером, например: Д1, Д12, Д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йные алюминиевые сплавы маркируются буквами "АЛ" с последующим порядковым номером: АЛ2, АЛ9, АЛ13, АЛ22, АЛЗО.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>Иногда маркируют по составу: АК7М2; АК21М2, 5Н2,5; АК4МЦ6. В этом случае "М" обозначает медь, "К" - кремний, "Ц" - цинк, "Н" - никель; цифра - среднее % содержание эле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люминиевые антифрикционные сплавы маркируют буквой "А" и начальными буквами входящих в них элементов: А09-2, А06-1, АН-2,5, АСМТ. В первые два сплава входят  указанное количество олова и меди (первая цифра-олово, вторая-медь в %), в третий 2,7-3,3% Ni и в четвертый медь сурьма и теллур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rPr/>
      </w:pPr>
      <w:r>
        <w:rPr/>
        <w:t>1.2.4 Применение сплавов алюминия как конструкционных материалов в механических устройствах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Дуралюмин и алюминиево-магниевые сплавы применяют для средненагруженных деталей типа стоек, крышек, втулок и т.д. Сплавы марки В65, Д18 – для заклепок. Спеченные алюминиевые сплавы применяют для изготовления высоконагруженных деталей и различных профилей. Силумины марок АЛ-2, АЛ-4, АЛ-9 применяют для изготовления литьем корпусов, крышек, кронштейнов и других сложных средненагруженных деталей. Алюминиево-магниево-цинковый сплав В95 применяют для деталей с повышенными статическими нагрузками (валы, зубчатые колеса</w:t>
      </w:r>
      <w:r>
        <w:rPr>
          <w:sz w:val="28"/>
          <w:szCs w:val="28"/>
        </w:rPr>
        <w:t>). Из алюминиевых антифрикционных сплавов изготовляют подшипники и вкладыш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rPr/>
      </w:pPr>
      <w:r>
        <w:rPr/>
        <w:t xml:space="preserve">1.3 Неметаллические материалы. </w:t>
      </w:r>
    </w:p>
    <w:p>
      <w:pPr>
        <w:pStyle w:val="Heading3"/>
        <w:ind w:firstLine="851"/>
        <w:rPr/>
      </w:pPr>
      <w:r>
        <w:rPr/>
        <w:t>1.3.1 Виды,  свойства, применение термопластов и термореактивных пластмасс. Достоинства и недостатки пластмасс. Применение резины, бумаги, композиционных (зубчатые ремни) материалов.</w:t>
      </w:r>
    </w:p>
    <w:p>
      <w:pPr>
        <w:pStyle w:val="Style13"/>
        <w:spacing w:before="0" w:after="0"/>
        <w:ind w:firstLine="851"/>
        <w:rPr/>
      </w:pPr>
      <w:r>
        <w:rPr/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деталей машин наряду с металлами и их сплавами широкое применение получают неметаллические материалы, полученные на основе: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органических веществ (например, минеральные стекла, силикаты, керамические материалы, асбестовые материалы);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рганических веществ (например, пластические массы, древесные материалы, каучуки, технические резины, лакокрасочные материалы, бумага и др.).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металлические материалы органического происхождения представляют собой в основном природные или синтетические высокомолекулярные соединения.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родным высокомолекулярным соединениям относятся: целлюлоза, натуральный каучук, природные смолы. </w:t>
      </w:r>
    </w:p>
    <w:p>
      <w:pPr>
        <w:pStyle w:val="Style13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высокомолекулярные соединения получаются, как правило, из низкомолекулярных соединений полимеризацией или поликонденсацией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Из неметаллических материалов широко используют пластмассы. Пластмассами называют материалы, получаемые на основе природных или синтетических смол (полимеров), которые при определенных температуре и давлении приобретают пластичность, а затем затвердевают, сохраняя форму при эксплуатации. Кроме связующего вещества (полимера) в состав пластмасс входят наполнители, пластификаторы, отвердители, красители. Наполнители вводят в смолы для повышения механической прочности, теплостойкости, уменьшения усадки и снижения стоимости пластмассы. Наполнители могут быть в газовой (пенопласты) и твердой фазе, иметь органическое (древесная мука, хлопковые очесы, целлюлоза, бумага, хлопчатобумажная ткань) и неорганическое (графитная, асбестовая и кварцевая мука; углеродное и стекловолокно; стеклоткань) происхождение. Механическая прочность пластмасс существенно зависит от наполнителя. Пластмассы с порошкообразными, коротковолокнистыми, длиной 2 … 4 мм, наполнителями по прочности приближаются к дуралюмину и некоторым сортам стали. Для деталей, работающих в узлах трения, широко применяют теплопроводящие наполнители, например графи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>
          <w:sz w:val="28"/>
        </w:rPr>
      </w:pPr>
      <w:r>
        <w:rPr>
          <w:sz w:val="28"/>
        </w:rPr>
        <w:t>Пластификаторы увеличивают текучесть, эластичность и уменьшают хрупкость пластмасс. Отвердители ускоряют процесс затвердевания пластмасс, красители придают пластмассам нужный цв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</w:rPr>
        <w:t xml:space="preserve">По поведению при нагреве полимеров пластмассы делят на термопластичные (термопласты) и термореактивные (реактопласты). </w:t>
      </w:r>
      <w:r>
        <w:rPr>
          <w:sz w:val="28"/>
          <w:u w:val="single"/>
        </w:rPr>
        <w:t>Термопласты</w:t>
      </w:r>
      <w:r>
        <w:rPr>
          <w:sz w:val="28"/>
        </w:rPr>
        <w:t xml:space="preserve"> (полиэтилен, фторопласт, полистирол, полиамиды и др.) имеют свойства обратимости: при повторных нагреваниях они переходят в пластическое или вязкотекучее состояние и им можно придать необходимую форму, а затем они вновь затвердевают при охлаждении. Переход термопластов из одного физического состояния в другое может осуществляться неоднократно без изменения химического состава. Термопласты легко формуются и надежно свариваются в изделия сложных форм, устойчивы к ударным и вибрационным нагрузкам, обладают хорошими антифрикционными свойствами. Свойства термопластов сильно зависят от температуры.</w:t>
      </w:r>
    </w:p>
    <w:p>
      <w:pPr>
        <w:pStyle w:val="Style13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>Фторопласт</w:t>
      </w:r>
      <w:r>
        <w:rPr>
          <w:sz w:val="28"/>
          <w:szCs w:val="28"/>
        </w:rPr>
        <w:t xml:space="preserve"> – полимерный материал, получаемый химическим путём. Фторопласт содержит атомы фтора, благодаря чему имеет высокую химическую стойкость. Плохо растворяется или не растворяется во многих органических растворителях, не растворим в воде и не смачивается ею. Фторопласты характеризуются широким диапазоном механических свойств, хорошими диэлектрическими свойствами, высокой электрической прочностью, низким коэффициентом трения, низкими значениями износа; стойки к действию различных агрессивных сред при комнатной и повышенной температуре, атмосферо-, коррозионно- и радиационностойки, слабо газопроницаемы, не горючи или самозатухают при возгорании. Очень высокая нагревостойкость (до 300°С). Материал обладает холодной текучестью.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этилен – продукт полимеризации бесцветного газа этилена, относящийся к кристаллизующимся полимерам. Теплостойкость полиэтилена невысока, поэтому длительно его можно применять при температурах до 60 - 100ºС. Морозостойкость полиэтилена достигает - 70ºС и ниже. Полиэтилен используют для изготовления труб, литых и прессованных несиловых деталей, полиэтиленовых пленок для изоляции проводов и кабелей, чехлов, облицовки водоемов; кроме того, полиэтилен служит покрытием на металлах для защиты от коррозии, влаги, электрического тока и др. 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>Полистирол – твердый, жесткий, прозрачный, аморфный полимер. По диэлектрическим характеристикам близок к полиэтилену, удобен для механической обработки, хорошо окрашивается. Недостатками полистирола являются его невысокая теплостойкость, склонность к старению, образование трещин. Из полистирола изготовляют детали для радиотехники, телевидения и приборов, детали машин, сосуды для воды и химикатов, пленки стирофлекс для электроизоляции.</w:t>
      </w:r>
    </w:p>
    <w:p>
      <w:pPr>
        <w:pStyle w:val="Style13"/>
        <w:spacing w:before="0" w:after="0"/>
        <w:ind w:firstLine="851"/>
        <w:jc w:val="both"/>
        <w:rPr/>
      </w:pPr>
      <w:r>
        <w:rPr>
          <w:sz w:val="28"/>
          <w:szCs w:val="28"/>
        </w:rPr>
        <w:t>Полиамиды – это кристаллизующиеся полимеры. У них низкая плотность. Полиамиды имеют низкий коэффициент трения, продолжительное время могут работать на истирание; кроме того, полиамиды ударопрочны и способны поглощать вибрацию. Они стойки к щелочам, бензину, спирту; устойчивы в тропических условиях. Из полиамидов изготовляют шестерни, втулки, подшипники, болты, гайки, шкивы, детали ткацких станков, уплотнители гидросистем, колеса центробежных насосов, турбин, турбобуров, буксирные канаты и т. д. Полиамиды используют в электротехнической промышленности, медицине и, кроме того, как антифрикционные покрытия металл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u w:val="single"/>
        </w:rPr>
        <w:t>Термореактивные пластмассы</w:t>
      </w:r>
      <w:r>
        <w:rPr>
          <w:sz w:val="28"/>
        </w:rPr>
        <w:t xml:space="preserve"> не переходят в пластическое состояние при повторном нагревании. Они имеют более высокие, чем термопласты, показатели по твердости, модулю упругости, теплостойкости, сопротивлению усталостной прочности. Их свойства не так резко зависят от температуры. В зависимости от наполнителя различают монолитные (карболит), слоистые (текстолит, гетинакс) и композиционные пластмассы, где наполнителем используются волокна. В термореактивных пластмассах связующими являются эпоксидные, кремнийорганические и другие смо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рболит, один из видов синтетических фенолоальдегидных смол, получаемый поликонденсацией фенола (крезолов) с формальдегидом в присутствии нефтяных сульфокислот.</w:t>
      </w:r>
    </w:p>
    <w:p>
      <w:pPr>
        <w:pStyle w:val="Normal"/>
        <w:ind w:firstLine="851"/>
        <w:jc w:val="both"/>
        <w:rPr/>
      </w:pPr>
      <w:r>
        <w:rPr>
          <w:rStyle w:val="HTML"/>
          <w:i w:val="false"/>
          <w:sz w:val="28"/>
          <w:szCs w:val="28"/>
        </w:rPr>
        <w:t>Текстолиты</w:t>
      </w:r>
      <w:r>
        <w:rPr>
          <w:sz w:val="28"/>
          <w:szCs w:val="28"/>
        </w:rPr>
        <w:t xml:space="preserve"> (наполнитель – хлопчатобумажная ткань) широко используют в машиностроении как конструкционный и антифрикционный материал: В них выгодно сочетаются высокая механическая прочность с низкой плотностью, износостойкостью и хорошими диэлектрическими свойствами. Текстолит применяют для изготовления подшипников, зубчатых колес и различных силовых деталей общего и специального машиностроения.</w:t>
      </w:r>
    </w:p>
    <w:p>
      <w:pPr>
        <w:pStyle w:val="Normal"/>
        <w:ind w:firstLine="851"/>
        <w:jc w:val="both"/>
        <w:rPr/>
      </w:pPr>
      <w:r>
        <w:rPr>
          <w:rStyle w:val="HTML"/>
          <w:i w:val="false"/>
          <w:sz w:val="28"/>
          <w:szCs w:val="28"/>
        </w:rPr>
        <w:t>Гетинакс</w:t>
      </w:r>
      <w:r>
        <w:rPr>
          <w:sz w:val="28"/>
          <w:szCs w:val="28"/>
        </w:rPr>
        <w:t xml:space="preserve"> (в качестве наполнителя применяется бумага) обладает высокими диэлектрическими свойствами и удовлетворительной механической прочностью. Выпускается в виде листов, плит, труб и различных прессованных деталей. Широко применяется как электроизоляционный материал.</w:t>
      </w:r>
    </w:p>
    <w:p>
      <w:pPr>
        <w:pStyle w:val="Normal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Композиционные материалы</w:t>
      </w:r>
      <w:r>
        <w:rPr>
          <w:sz w:val="28"/>
          <w:szCs w:val="28"/>
        </w:rPr>
        <w:t xml:space="preserve"> многокомпонентные материалы, состоящие из полимерной, металлической, углеродной, керамической или другой основы (матрицы), армированной наполнителями из волокон, нитевидных кристаллов, тонкодиспeрсных частиц и др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</w:rPr>
        <w:t>Пластмассы являются хорошими электроизоляционными материалами. Для них характерна высокая химическая и коррозионная стойкость, малая плотность и теплостойкость. Они отличаются достаточной прочностью и упругостью. Детали, изготовленные из пластмасс, имеют блестящую гладкую поверхность разных цветов. Пластмассы значительно хуже, чем металлы, сопротивляются переменным нагрузкам; они подвержены тепловому, световому и атмосферному старению – процессу самопроизвольного необратимого изменения свойств; многие из пластмасс гигроскопич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</w:rPr>
        <w:t>Большим достоинством пластмасс является их высокая технологичность, обеспечивающая значительное сокращение производственного цикла. Изготовление металлических деталей осуществляется за десятки операций механической обработки, а пластмассовых – часто за одну технологическую операцию по формообразованию (прессование, выдавливание, литье под давлением и др.). Поэтому трудоемкость изготовления пластмассовых деталей уменьшается в 5…6 раз и более, а себестоимость продукции снижается в 2…3 раза, при этом получают очень высокий коэффициент использования материала, равный 0,9…0,95. Это приводит к значительному снижению материалоемкости и из-за малой плотности пластмасс (1,2…1,9 Мг/м</w:t>
      </w:r>
      <w:r>
        <w:rPr>
          <w:sz w:val="28"/>
          <w:vertAlign w:val="superscript"/>
        </w:rPr>
        <w:t>3</w:t>
      </w:r>
      <w:r>
        <w:rPr>
          <w:sz w:val="28"/>
        </w:rPr>
        <w:t>), к уменьшению массы конструкции в 4...5 раз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</w:rPr>
        <w:t>Из пластмасс изготавливают зубчатые и червячные колеса, шкивы, подшипники, ролики, корпуса, зубчатые ремни, ручки управления и другие детали. Производство пластмасс развивается интенсивнее, чем таких традиционных материалов, как металлы. Это объясняется удешевлением изготовления, улучшением ряда основных параметров механизмов: уменьшением веса и инерционности звеньев, потерь на трение, повышением быстродейств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sz w:val="28"/>
          <w:szCs w:val="28"/>
        </w:rPr>
        <w:t>Резина – эластичный материал, получаемый вулканизацией каучука. По степени вулканизации Резины разделяются на мягкие (1-3% серы), полутвердые и твердые (30% серы) (эбонит). Резина применяется для уплотнительных изделий, диафрагм, гибких шланг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851"/>
      <w:jc w:val="both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HTML">
    <w:name w:val="Определение HTML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567" w:hanging="0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93" w:leader="none"/>
      </w:tabs>
      <w:ind w:firstLine="851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9:55:00Z</dcterms:created>
  <dc:creator>GUDVIN</dc:creator>
  <dc:description/>
  <cp:keywords/>
  <dc:language>en-US</dc:language>
  <cp:lastModifiedBy>GUDVIN</cp:lastModifiedBy>
  <dcterms:modified xsi:type="dcterms:W3CDTF">2009-12-11T02:13:00Z</dcterms:modified>
  <cp:revision>81</cp:revision>
  <dc:subject/>
  <dc:title>1 КОНСТРУКЦИОННЫЕ МАТЕРИАЛЫ</dc:title>
</cp:coreProperties>
</file>