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ge">
                  <wp:posOffset>530225</wp:posOffset>
                </wp:positionV>
                <wp:extent cx="10330180" cy="730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0180" cy="730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"/>
                              <w:gridCol w:w="285"/>
                              <w:gridCol w:w="285"/>
                              <w:gridCol w:w="15424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B" w:hAnsi="GOST type B" w:cs="GOST type B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</w:rPr>
                                    <w:t>График планово-предупредительного ремо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</w:rPr>
                                    <w:t xml:space="preserve">на  2011 год распылительной сушильной установки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  <w:lang w:val="en-US"/>
                                    </w:rPr>
                                    <w:t>VRA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bCs/>
                                      <w:i/>
                                      <w:iCs/>
                                      <w:sz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-113" w:hanging="0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i/>
                                      <w:i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i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lang w:val="en-US" w:eastAsia="en-US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GOST type A" w:cs="GOST type A" w:ascii="GOST type A" w:hAnsi="GOST type A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7" w:hRule="atLeast"/>
                                <w:cantSplit w:val="true"/>
                              </w:trPr>
                              <w:tc>
                                <w:tcPr>
                                  <w:tcW w:w="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КП.05.ПЗ</w:t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GOST type B" w:hAnsi="GOST type B" w:cs="GOST type B"/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8"/>
                                      <w:szCs w:val="28"/>
                                      <w:lang w:val="be-BY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GOST type B" w:ascii="GOST type B" w:hAnsi="GOST type B"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lang w:val="en-US" w:eastAsia="en-US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542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4pt;height:575.2pt;mso-wrap-distance-left:9pt;mso-wrap-distance-right:9pt;mso-wrap-distance-top:0pt;mso-wrap-distance-bottom:0pt;margin-top:41.75pt;mso-position-vertical-relative:page;margin-left:-4.9pt;mso-position-horizontal-relative:text">
                <v:fill opacity="0f"/>
                <v:textbox inset="0in,0in,0in,0in">
                  <w:txbxContent>
                    <w:tbl>
                      <w:tblPr>
                        <w:tblW w:w="162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"/>
                        <w:gridCol w:w="285"/>
                        <w:gridCol w:w="285"/>
                        <w:gridCol w:w="15424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42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B" w:hAnsi="GOST type B" w:cs="GOST type B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b/>
                                <w:bCs/>
                                <w:i/>
                                <w:i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bCs/>
                                <w:i/>
                                <w:iCs/>
                                <w:sz w:val="56"/>
                              </w:rPr>
                              <w:t>График планово-предупредительного ремо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bCs/>
                                <w:i/>
                                <w:iCs/>
                                <w:sz w:val="56"/>
                              </w:rPr>
                              <w:t xml:space="preserve">на  2011 год распылительной сушильной установки </w:t>
                            </w:r>
                            <w:r>
                              <w:rPr>
                                <w:rFonts w:cs="GOST type A" w:ascii="GOST type A" w:hAnsi="GOST type A"/>
                                <w:b/>
                                <w:bCs/>
                                <w:i/>
                                <w:iCs/>
                                <w:sz w:val="56"/>
                                <w:lang w:val="en-US"/>
                              </w:rPr>
                              <w:t>VRA</w:t>
                            </w:r>
                            <w:r>
                              <w:rPr>
                                <w:rFonts w:cs="GOST type A" w:ascii="GOST type A" w:hAnsi="GOST type A"/>
                                <w:b/>
                                <w:bCs/>
                                <w:i/>
                                <w:iCs/>
                                <w:sz w:val="56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bCs/>
                                <w:i/>
                                <w:i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rPr>
                                <w:rFonts w:ascii="GOST type A" w:hAnsi="GOST type A" w:cs="GOST type A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" w:right="-113" w:hanging="0"/>
                              <w:rPr>
                                <w:rFonts w:ascii="GOST type A" w:hAnsi="GOST type A" w:cs="GOST type A"/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i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en-US" w:eastAsia="en-US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7" w:hRule="atLeast"/>
                          <w:cantSplit w:val="true"/>
                        </w:trPr>
                        <w:tc>
                          <w:tcPr>
                            <w:tcW w:w="84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>КП.05.ПЗ</w:t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55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GOST type B" w:hAnsi="GOST type B" w:cs="GOST type B"/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i/>
                                <w:sz w:val="28"/>
                                <w:szCs w:val="28"/>
                                <w:lang w:val="be-BY" w:eastAsia="en-US"/>
                              </w:rPr>
                              <w:t>2</w:t>
                            </w:r>
                            <w:r>
                              <w:rPr>
                                <w:rFonts w:cs="GOST type B" w:ascii="GOST type B" w:hAnsi="GOST type B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en-US" w:eastAsia="en-US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542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posOffset>76200</wp:posOffset>
                </wp:positionH>
                <wp:positionV relativeFrom="paragraph">
                  <wp:posOffset>614045</wp:posOffset>
                </wp:positionV>
                <wp:extent cx="9464675" cy="4230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4675" cy="423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882"/>
                              <w:gridCol w:w="731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511"/>
                              <w:gridCol w:w="511"/>
                              <w:gridCol w:w="511"/>
                              <w:gridCol w:w="507"/>
                              <w:gridCol w:w="511"/>
                              <w:gridCol w:w="511"/>
                              <w:gridCol w:w="511"/>
                              <w:gridCol w:w="517"/>
                              <w:gridCol w:w="507"/>
                              <w:gridCol w:w="511"/>
                              <w:gridCol w:w="511"/>
                              <w:gridCol w:w="513"/>
                              <w:gridCol w:w="616"/>
                              <w:gridCol w:w="531"/>
                              <w:gridCol w:w="454"/>
                              <w:gridCol w:w="454"/>
                            </w:tblGrid>
                            <w:tr>
                              <w:trPr>
                                <w:trHeight w:val="1200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оборудования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Тип или марк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Завод-изготовитель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Инвентарный номе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Сменность работы оборудования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Категория сложности ремонт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Разряд ремонтного цикла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родолжи-тельность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Последни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ремонт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иды ремонтных и профилактических работ и их трудоемкость по месяцам, нормо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Общая трудоемкость работ, нормо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Ремонтный цикл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Межремонтный перио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Межосмотровой перио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5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слесарных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станочных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роч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8" w:hRule="atLeast"/>
                                <w:cantSplit w:val="true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Распылительная сушильная установка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VRA-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Чехия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be-BY"/>
                                    </w:rPr>
                                    <w:t>25179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lineRule="exact" w:line="240" w:before="240" w:after="60"/>
                                    <w:ind w:right="-113" w:hanging="0"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56,4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5.25pt;height:333.1pt;mso-wrap-distance-left:9pt;mso-wrap-distance-right:9pt;mso-wrap-distance-top:0pt;mso-wrap-distance-bottom:0pt;margin-top:48.35pt;mso-position-vertical-relative:text;margin-left:6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882"/>
                        <w:gridCol w:w="731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511"/>
                        <w:gridCol w:w="511"/>
                        <w:gridCol w:w="511"/>
                        <w:gridCol w:w="507"/>
                        <w:gridCol w:w="511"/>
                        <w:gridCol w:w="511"/>
                        <w:gridCol w:w="511"/>
                        <w:gridCol w:w="517"/>
                        <w:gridCol w:w="507"/>
                        <w:gridCol w:w="511"/>
                        <w:gridCol w:w="511"/>
                        <w:gridCol w:w="513"/>
                        <w:gridCol w:w="616"/>
                        <w:gridCol w:w="531"/>
                        <w:gridCol w:w="454"/>
                        <w:gridCol w:w="454"/>
                      </w:tblGrid>
                      <w:tr>
                        <w:trPr>
                          <w:trHeight w:val="1200" w:hRule="atLeast"/>
                          <w:cantSplit w:val="true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борудован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Тип или марка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Завод-изготовитель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Инвентарный номер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Сменность работы оборудования 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Категория сложности ремонта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зряд ремонтного цикла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родолжи-тельность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Последний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емонт</w:t>
                            </w:r>
                          </w:p>
                        </w:tc>
                        <w:tc>
                          <w:tcPr>
                            <w:tcW w:w="6132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иды ремонтных и профилактических работ и их трудоемкость по месяцам, нормо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бщая трудоемкость работ, нормо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ч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емонтный цикл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ежремонтный период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Межосмотровой период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5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745" w:hRule="atLeast"/>
                          <w:cantSplit w:val="true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лесарных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станочных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рочих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1878" w:hRule="atLeast"/>
                          <w:cantSplit w:val="true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аспылительная сушильная установка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VRA-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Чехия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be-BY"/>
                              </w:rPr>
                              <w:t>25179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lineRule="exact" w:line="240" w:before="240" w:after="60"/>
                              <w:ind w:right="-113" w:hanging="0"/>
                              <w:rPr>
                                <w:rFonts w:ascii="Times New Roman" w:hAnsi="Times New Roman" w:cs="Times New Roman"/>
                                <w:i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56,4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50800</wp:posOffset>
                </wp:positionV>
                <wp:extent cx="764413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413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sz w:val="40"/>
                                <w:szCs w:val="40"/>
                              </w:rPr>
                              <w:t xml:space="preserve">Таблица </w:t>
                            </w:r>
                            <w:r>
                              <w:rPr>
                                <w:rFonts w:cs="GOST type A" w:ascii="GOST type A" w:hAnsi="GOST type A"/>
                                <w:sz w:val="40"/>
                                <w:szCs w:val="40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rFonts w:cs="GOST type A" w:ascii="GOST type A" w:hAnsi="GOST type A"/>
                                <w:sz w:val="40"/>
                                <w:szCs w:val="40"/>
                              </w:rPr>
                              <w:t>1   График планово-предупредительного ремо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9pt;height:27.6pt;mso-wrap-distance-left:9.05pt;mso-wrap-distance-right:9.05pt;mso-wrap-distance-top:0pt;mso-wrap-distance-bottom:0pt;margin-top:4pt;mso-position-vertical-relative:text;margin-left: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GOST type A" w:ascii="GOST type A" w:hAnsi="GOST type A"/>
                          <w:sz w:val="40"/>
                          <w:szCs w:val="40"/>
                        </w:rPr>
                        <w:t xml:space="preserve">Таблица </w:t>
                      </w:r>
                      <w:r>
                        <w:rPr>
                          <w:rFonts w:cs="GOST type A" w:ascii="GOST type A" w:hAnsi="GOST type A"/>
                          <w:sz w:val="40"/>
                          <w:szCs w:val="40"/>
                          <w:lang w:val="en-US"/>
                        </w:rPr>
                        <w:t>5.</w:t>
                      </w:r>
                      <w:r>
                        <w:rPr>
                          <w:rFonts w:cs="GOST type A" w:ascii="GOST type A" w:hAnsi="GOST type A"/>
                          <w:sz w:val="40"/>
                          <w:szCs w:val="40"/>
                        </w:rPr>
                        <w:t>1   График планово-предупредительного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0:52:00Z</dcterms:created>
  <dc:creator>1</dc:creator>
  <dc:description/>
  <cp:keywords/>
  <dc:language>en-US</dc:language>
  <cp:lastModifiedBy>platon</cp:lastModifiedBy>
  <cp:lastPrinted>2011-03-01T00:36:00Z</cp:lastPrinted>
  <dcterms:modified xsi:type="dcterms:W3CDTF">2011-02-28T22:37:00Z</dcterms:modified>
  <cp:revision>33</cp:revision>
  <dc:subject/>
  <dc:title/>
</cp:coreProperties>
</file>