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B" w:hAnsi="GOST type B" w:cs="GOST type B"/>
          <w:i/>
          <w:i/>
          <w:sz w:val="52"/>
          <w:szCs w:val="5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63830</wp:posOffset>
                </wp:positionV>
                <wp:extent cx="6664960" cy="10318115"/>
                <wp:effectExtent l="12700" t="13335" r="12700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0317960"/>
                          <a:chOff x="0" y="0"/>
                          <a:chExt cx="6665040" cy="1031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5040" cy="10317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480"/>
                            <a:ext cx="665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9775800"/>
                            <a:ext cx="72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978084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775800"/>
                            <a:ext cx="720" cy="53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775800"/>
                            <a:ext cx="1440" cy="53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2920"/>
                            <a:ext cx="253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5080"/>
                            <a:ext cx="253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5040" y="9954720"/>
                            <a:ext cx="356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415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4156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10141560"/>
                            <a:ext cx="857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1014156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01415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978984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3680" y="10026000"/>
                            <a:ext cx="333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9915480"/>
                            <a:ext cx="36907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2.9pt;width:524.8pt;height:812.45pt" coordorigin="1134,258" coordsize="10496,16249">
                <v:rect id="shape_0" stroked="t" o:allowincell="f" style="position:absolute;left:1134;top:258;width:10495;height:16248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653" to="1707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46" to="11617,15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1,15653" to="2281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5,15653" to="3715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5,15661" to="4575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8,15653" to="5148,16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5,15653" to="11056,164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32" to="5137,159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19" to="5137,162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3,15935" to="11624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229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29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16229;width:1349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16229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16229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5675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7;top:16047;width:524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5873;width:5811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52"/>
          <w:szCs w:val="52"/>
        </w:rPr>
        <w:t>Введение</w:t>
      </w:r>
    </w:p>
    <w:p>
      <w:pPr>
        <w:pStyle w:val="Normal"/>
        <w:tabs>
          <w:tab w:val="clear" w:pos="708"/>
          <w:tab w:val="left" w:pos="9666" w:leader="none"/>
        </w:tabs>
        <w:spacing w:lineRule="auto" w:line="276"/>
        <w:ind w:left="-142" w:right="-1" w:firstLine="426"/>
        <w:rPr>
          <w:rFonts w:ascii="GOST type B" w:hAnsi="GOST type B" w:cs="GOST type B"/>
          <w:i/>
          <w:i/>
          <w:sz w:val="52"/>
          <w:szCs w:val="28"/>
          <w:lang w:val="ru-RU"/>
        </w:rPr>
      </w:pPr>
      <w:r>
        <w:rPr>
          <w:rFonts w:cs="GOST type B" w:ascii="GOST type B" w:hAnsi="GOST type B"/>
          <w:i/>
          <w:sz w:val="52"/>
          <w:szCs w:val="28"/>
          <w:lang w:val="ru-RU"/>
        </w:rPr>
      </w:r>
    </w:p>
    <w:p>
      <w:pPr>
        <w:pStyle w:val="Style19"/>
        <w:ind w:firstLine="708"/>
        <w:rPr/>
      </w:pPr>
      <w:r>
        <w:rPr/>
        <w:t>В настоящее время продовольственный рынок страны бурно развивается, поэтому весьма важно создание в отраслях АПК современной материально-технической базы, оснащение предприятий передовыми машинами по переработке, хранению и транспортировке продукци</w:t>
      </w:r>
      <w:r>
        <w:rPr>
          <w:lang w:val="ru-RU"/>
        </w:rPr>
        <w:t>и</w:t>
      </w:r>
      <w:r>
        <w:rPr/>
        <w:t>. После периода спада, вызванного политическими и экономическими изменениями, молочная промышленность Республики Беларусь находится на подъеме. Рост потребления отмечается практически для всего ассортимента молочных продуктов.</w:t>
      </w:r>
    </w:p>
    <w:p>
      <w:pPr>
        <w:pStyle w:val="Style19"/>
        <w:ind w:firstLine="708"/>
        <w:rPr/>
      </w:pPr>
      <w:r>
        <w:rPr/>
        <w:t>Практически все крупные молочные предприятия имеют сертификаты соответствия системы менеджмента качества требованиям СТБ ИСО 9000-2001. Активно внедряется международная система качества НАССР.</w:t>
      </w:r>
    </w:p>
    <w:p>
      <w:pPr>
        <w:pStyle w:val="Style19"/>
        <w:ind w:firstLine="708"/>
        <w:rPr>
          <w:lang w:val="ru-RU"/>
        </w:rPr>
      </w:pPr>
      <w:r>
        <w:rPr/>
        <w:t>За период 2008-2015 гг. предполагается завершить инвестиционные проекты по реконструкции и техническому перевооружению 33 организаций молочной промышленности.</w:t>
      </w:r>
    </w:p>
    <w:p>
      <w:pPr>
        <w:pStyle w:val="Style19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>Для Республики Беларусь особое значение в условиях развития рыночных отношений имеет повышение конкурентоспособности мясной продукции.</w:t>
      </w:r>
    </w:p>
    <w:p>
      <w:pPr>
        <w:pStyle w:val="Style19"/>
        <w:ind w:firstLine="708"/>
        <w:rPr/>
      </w:pPr>
      <w:r>
        <w:rPr>
          <w:color w:val="000000"/>
        </w:rPr>
        <w:t>Существенное влияние на улучшение потребительских свойств продукции и результаты деятельности товаропроизводителей оказывает научно-технический прогресс, позволяющий в форме инноваций внести качественные изменения в технику, технологию, создание новых материалов, организацию производства. Научно-технический прогресс представляет собой совокупность процессов непрерывного развития совершенствования техники, технологии повышения качества продукции, внедрение в производство новых материалов, энергии, новейших научно-технических достижений с целью экономии общественного труда. Все эти процессы развиваются при нарастающем воздействии науки, которая в современных условиях всё более становится непосредственной производительной силой общества. Достижение научно-технического</w:t>
      </w:r>
      <w:r>
        <w:rPr/>
        <w:t xml:space="preserve"> </w:t>
      </w:r>
      <w:r>
        <w:rPr>
          <w:color w:val="000000"/>
        </w:rPr>
        <w:t>прогресса позволяет расширить ассортимент продукции, создает товары рыночной новизны.</w:t>
      </w:r>
    </w:p>
    <w:p>
      <w:pPr>
        <w:pStyle w:val="Style19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знание продукции потребителем позволяет расширить производство, сократить издержки, расширять границы ее эффективного применения. </w:t>
      </w:r>
    </w:p>
    <w:p>
      <w:pPr>
        <w:pStyle w:val="Style19"/>
        <w:rPr/>
      </w:pPr>
      <w:r>
        <w:rPr/>
        <w:t>В молочной промышленности Республики Беларусь в XXI веке необходимо решать чрезвычайно сложные задачи, основные из которых связаны с необходимостью:</w:t>
      </w:r>
    </w:p>
    <w:p>
      <w:pPr>
        <w:pStyle w:val="Style19"/>
        <w:ind w:firstLine="708"/>
        <w:rPr>
          <w:lang w:val="ru-RU"/>
        </w:rPr>
      </w:pPr>
      <w:r>
        <w:rPr/>
        <w:t>1) увеличения объема производства и переработки молока для обеспечения населения продовольствием за счет собственных ресурсов с целью достижения продовольственной безопасности страны;</w:t>
      </w:r>
    </w:p>
    <w:p>
      <w:pPr>
        <w:pStyle w:val="Style19"/>
        <w:ind w:firstLine="708"/>
        <w:rPr/>
      </w:pPr>
      <w:r>
        <w:rPr/>
        <w:t>2) проведения научно-технической политики в области здорового и безопасного питания.</w:t>
      </w:r>
    </w:p>
    <w:p>
      <w:pPr>
        <w:pStyle w:val="Style19"/>
        <w:ind w:firstLine="708"/>
        <w:rPr/>
      </w:pPr>
      <w:r>
        <w:rPr/>
        <w:t>Одно из основных направлений развития молочного рынка – продукты с увеличенным сроком хранения  - становятся все более востребованными. Безопасность и потребительские качества любого пищевого продукта обеспечиваются, прежде всего, безопасностью и качеством используемого сырья.</w:t>
      </w:r>
    </w:p>
    <w:p>
      <w:pPr>
        <w:pStyle w:val="Style19"/>
        <w:rPr/>
      </w:pPr>
      <w:r>
        <w:rPr/>
        <w:t>Сегодня наблюдается тенденция перехода на многокомпонентные рецептуры для широкого спектра выпускаемой молочной продукции. Следует отметить, что в Беларуси упор делается на натуральность продуктов. Крупные предприятия практически отказались от производства молочной продукции с добавлением растительных жиров, ограничено применяются различного рода консерванты.</w:t>
      </w:r>
    </w:p>
    <w:p>
      <w:pPr>
        <w:pStyle w:val="Style19"/>
        <w:ind w:firstLine="70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975</wp:posOffset>
                </wp:positionV>
                <wp:extent cx="6645910" cy="10321925"/>
                <wp:effectExtent l="12700" t="13335" r="12700" b="2089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960" cy="10321920"/>
                          <a:chOff x="0" y="0"/>
                          <a:chExt cx="6645960" cy="10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5960" cy="1032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5080"/>
                            <a:ext cx="6635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779040"/>
                            <a:ext cx="72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78480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77904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000" y="9779040"/>
                            <a:ext cx="1440" cy="53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688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3904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99586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4552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14552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145520"/>
                            <a:ext cx="854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10145520"/>
                            <a:ext cx="50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014552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040" y="9793080"/>
                            <a:ext cx="3322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040" y="10029240"/>
                            <a:ext cx="3322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920" y="9919440"/>
                            <a:ext cx="36799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3.3pt;height:812.75pt" coordorigin="1134,285" coordsize="10466,16255">
                <v:rect id="shape_0" stroked="t" o:allowincell="f" style="position:absolute;left:1134;top:285;width:10465;height:1625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5,15685" to="1705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9" to="11587,156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7,15685" to="227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685" to="3708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694" to="4565,16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685" to="5137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7,15685" to="11028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65" to="5126,159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52" to="5126,16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968" to="11593,159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1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262;width:1345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262;width:801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262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15707;width:52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9;top:16079;width:522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15906;width:5794;height:3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бъем производства в Беларуси цельномолочной продукции в пересчете на молоко в январе-июле 2009 г. сократился на 1,8 % по сравнению с аналогичным периодом прошлого года до 758,2 тыс.т. Производство жирных сыров увеличилось на 12% по сравнению с аналогичным периодом прошлого года, и составило 68,594 тыс.т.</w:t>
      </w:r>
    </w:p>
    <w:p>
      <w:pPr>
        <w:pStyle w:val="Style19"/>
        <w:ind w:firstLine="708"/>
        <w:rPr/>
      </w:pPr>
      <w:r>
        <w:rPr>
          <w:rStyle w:val="FontStyle12"/>
          <w:sz w:val="28"/>
          <w:szCs w:val="28"/>
        </w:rPr>
        <w:t>Сухие молочные продукты имеют высокую пищевую и энергетическую ценность. В сухом цельном молоке содержится 25,6 % белков, 25 % жира, 39,4 % лактозы, а в обезжиренном сухом молоке 37,9 % белков и 50,3 % лактозы. В этих продуктах также высокое содержание витаминов и минеральных веществ. Энергетическая ценность 100 г сухих молочных продуктов составляет 1500...2500 ккал. Влажность сухих молочных продуктов не превышает 4 %, что обеспечивает зна</w:t>
        <w:softHyphen/>
        <w:t>чительную продолжительность их сохранности в герметической упаковке. Одним из основн</w:t>
      </w:r>
      <w:r>
        <w:rPr>
          <w:rStyle w:val="FontStyle12"/>
          <w:sz w:val="28"/>
          <w:szCs w:val="28"/>
          <w:lang w:val="ru-RU"/>
        </w:rPr>
        <w:t>ы</w:t>
      </w:r>
      <w:r>
        <w:rPr>
          <w:rStyle w:val="FontStyle12"/>
          <w:sz w:val="28"/>
          <w:szCs w:val="28"/>
        </w:rPr>
        <w:t>х фи</w:t>
        <w:softHyphen/>
        <w:t>зико-химических показателей сухих консервов является растворимость, величина которой может составлять от 80 до 99,5 % в зависимости от способа сушки.</w:t>
      </w:r>
    </w:p>
    <w:p>
      <w:pPr>
        <w:pStyle w:val="Style19"/>
        <w:ind w:firstLine="708"/>
        <w:rPr/>
      </w:pPr>
      <w:r>
        <w:rPr>
          <w:rStyle w:val="FontStyle12"/>
          <w:sz w:val="28"/>
          <w:szCs w:val="28"/>
        </w:rPr>
        <w:t>Ассортимент сухих молочных продуктов очень разнообразен. Основным видом сухих молоч</w:t>
        <w:softHyphen/>
        <w:t>ных продуктов, выпускаемых отечественной молочной отраслью, является» сухое коровье молоко с массовой долей жира 15, 20, 25 % и обезжиренное молоко, сухие сливки, а также сухие кисломо</w:t>
        <w:softHyphen/>
        <w:t>лочные продукты и пахта.</w:t>
      </w:r>
    </w:p>
    <w:p>
      <w:pPr>
        <w:pStyle w:val="Style19"/>
        <w:ind w:firstLine="708"/>
        <w:rPr/>
      </w:pPr>
      <w:r>
        <w:rPr>
          <w:rStyle w:val="FontStyle12"/>
          <w:sz w:val="28"/>
          <w:szCs w:val="28"/>
        </w:rPr>
        <w:t>Сырьем для выработки сухих молочных продуктов являются молоко не ниже 2-го сорта и ки</w:t>
        <w:softHyphen/>
        <w:t>слотностью не более 20 °Т, сливки с массовой долей жира не более 40 % и кислотностью не более 26 °Т, обезжиренное молоко и пахта кислотностью не более 20 °Т.</w:t>
      </w:r>
    </w:p>
    <w:p>
      <w:pPr>
        <w:pStyle w:val="Normal"/>
        <w:ind w:left="-142" w:right="-1" w:firstLine="426"/>
        <w:rPr>
          <w:rStyle w:val="FontStyle12"/>
          <w:rFonts w:ascii="GOST type B" w:hAnsi="GOST type B" w:cs="GOST type B"/>
          <w:i/>
          <w:i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427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8:00Z</dcterms:created>
  <dc:creator>YURAN</dc:creator>
  <dc:description/>
  <cp:keywords/>
  <dc:language>en-US</dc:language>
  <cp:lastModifiedBy>platon</cp:lastModifiedBy>
  <cp:lastPrinted>2011-03-01T00:02:00Z</cp:lastPrinted>
  <dcterms:modified xsi:type="dcterms:W3CDTF">2011-02-28T22:05:00Z</dcterms:modified>
  <cp:revision>7</cp:revision>
  <dc:subject/>
  <dc:title/>
</cp:coreProperties>
</file>