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ОРГАНИЗАЦИЯ ТРУДА И ПРОИЗВОДСТ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Организация труда рабоч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1.Штатное количество рабочих,че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шт=Tтр/Фэ  ,  где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шт.- штатное количество рабочих, че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тр.- годовая трудоемкость участковых работ по ТР,(чел.ч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э.- эффективный годовой фонд рабочего времени одного рабочего(1743ч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шт= 1537,32 / 1743 = 0,8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  1 человек :  аккумуляторщик  IV разря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2. Формирование  состава  рабочих  на  аккумуляторном  участ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 работы  по  ТО и ТР  АКБ  выполняет  один  аккумуляторщ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3. Метод  организации  труда  рабочих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и Р  будет  осуществляться  методом  специализированных  бригад .  Метод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ализированных  бригад  -  это  такая  форма  организации  труда , при  ко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й  бригада  рабочих  выполняет  определенный  вид  ТО и ремонта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 такой  организации  труда  отдельные  специализированные  бригады  со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ются  для  выполнения  ЕО,ТО-1,ТО-2 и ТР автомобилей.  На каждую специали-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ированную  бригаду  возлагается  своевременное и качественное соответствующ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  вида  ТО или  ремонта  по всем  автомобилям  АТП.  Узлы и агрегаты снятые 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мобиля ремонтируются рабочими которые не входят в состав специализиро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нной бригады , эти рабочие находятся в подчинении самостоятельных производ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венных отделений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став специализированной бригады входят рабочие различных специальн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й, необходимых для выполнения всего объема работ соответствующего вида 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 ТР (слесаря , авторегулировщики , автоэлектрики , аккумуляторщики и др.) При этом авторегулировщики , автоэлектрики , аккумуляторщики привлекаются для выполнения соответствующих работ в состав специализированных бригады и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деления ремонтных участков , но при этом они постоянно остаются в штате э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 отделения.  За каждым рабочим специализированной бригады по ТО автомоб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й закрепляют определенные виды работ : крепежные , регулировочные , смазоч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ые и др.  При такой организации труда ,оъбем работ выполняемых на автомобил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пределяется между рабочими любым способом , это позволяет при проект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нии организации труда равномерно загрузить рабочих и посты , повысить прои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дительность труда.  Примененительно к ней проектируется производственная б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и технологическое оборудование АТП .  Применение такой организации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о практически  на  любом  АТП с численностью парка более 100 автом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лей.  Применять ее следует в виде производственных , комплексных участк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редних предприятиях одна  специализированная  бригада  выполняет ТО-1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-2 , вторая ТР , третья участковые работы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арендного подряда технической служб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лектив комплекса формируется на добровольных началах и утв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дается руководителем предприятия.Приказом по предприятию бриг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м передаются в аренду производственные помещения,а так-же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товые помещения,оборудование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ся подряд на постоя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служивание и ремонт подвижного соста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заимные обязательства арендного коллектива с водителями офо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ляются договор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рендному коллективу утверждается годовой план работы с ра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вкой по кварталам или месяц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рендному коллективу утверждается разрешение в свободное врем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 ущерба выполнения утвержденного плана по автомобилям АТП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олнять заказы других предприятий и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арендного коллектива оставляется сумма средств от полученн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месяц работы дохо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вычетом возмещаемых затрат,аренд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ты и расчетов по хозрасчетным претензиям,образуется фон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латы труда арендной бригады,при этом заработная плата начи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яется по утвержденным норматив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ция предприятия несет ответственность перед колле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вом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 своевременное проведение плановых заданий и нормативов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 обновление парка оборудования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 ведение учета и анализа результатов работы бригады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 своевременное оформление расчетных документов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 обеспечение запасными частями и ремонтными материалом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лектив из заработной платы (средств) на оплату труда 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ует резервные фонд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 оплату отпусков 10%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траховой фонд в размере 5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тический и бухгалтерский учет работы бригады осуществля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ново-экономическим отделом 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ведение итогов и анализ работы бригады проводят ежемесячно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озднее 15 числа следующего за отчет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вод на аренду обеспечивает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активизацию рабочих в управлении производством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вышение интереса к конечному результату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вышение качества ТО и ремонта подвижного состав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вышение эффективности использования производственных фондо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рудования и материальных рессур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 АП базируется на соизмерении издержек и хозрасче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го дохода,оплата труда на прямую зависит от полученного дох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4.  Режим труда и отдыха рабоч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кумуляторный участок работает 251 день в году , в одну смену , с 8-00 до 17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лексный график рационального режима труда и отдыха для 8-ми часового</w:t>
      </w:r>
    </w:p>
    <w:p>
      <w:pPr>
        <w:pStyle w:val="Normal"/>
        <w:tabs>
          <w:tab w:val="clear" w:pos="720"/>
          <w:tab w:val="left" w:pos="8364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чего днядневной смены .</w:t>
      </w:r>
    </w:p>
    <w:p>
      <w:pPr>
        <w:pStyle w:val="Normal"/>
        <w:tabs>
          <w:tab w:val="clear" w:pos="720"/>
          <w:tab w:val="left" w:pos="8364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102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ональ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узыка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изводстве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имнастика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гламентирова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е перерывы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5                            5 5                                              2                              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ало  1         2          3        4         5          6        7          8          конец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                     работы                                                                                          работы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ы  рабочего  дня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ектом  предусматривается следующий режим труда и отдых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аккумуляторном участк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Пятиминутный перерыв в начале первого часа рабочего дня дл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я производственной гимна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Десятиминутный перерыв в конце второго часа работы,в то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е 5 минут для активного отдыха и 5 минут для пассив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дых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Шестидесятиминутный перерыв на обед в конце четвертого час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Пятнадцатиминутный перерыв в начале восьмого час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ы,в том числе 10 минут для активного отдыха и 5 мину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ассивного отдых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 Организация произ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1.Схема производственного проц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будет осуществляться методом  специализированных бригад без ЦУП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ректо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ый инженер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тер               Мастер        Старш.мастер              Инженер         Инженер технолог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                   ОГМ          производства                  МТС             по ТОиР ав-ле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ханики          Группа по                                         Заведующ.        Группа по обра-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ТП              эксплуатац.                                       основным          ботке   инфор-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дан.сооруж.                                     складом              м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енные мастера                  Мастер ремонтных                        Кладовщик промеж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а по-                         участков                                   точного скла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вых работ.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полнители работ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сарь-комплектов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 диа-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ремонту агрегатов.                      щик.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ностического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лектротехнических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а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ых 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ремонту топ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паратуры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игада ТО                           Медницких ,жестяне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ких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нечно-рессорны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лексная                         сварочны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игада ТО,                           Слесарно-механическ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.                                         Шинных,малярны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рматурных,обойных.</w:t>
      </w:r>
      <w:r>
        <w:br w:type="page"/>
      </w:r>
    </w:p>
    <w:p>
      <w:pPr>
        <w:pStyle w:val="Normal"/>
        <w:rPr>
          <w:rFonts w:eastAsia="MS Sans Serif" w:cs="MS Sans Serif"/>
        </w:rPr>
      </w:pPr>
      <w:r>
        <w:rPr>
          <w:rFonts w:eastAsia="MS Sans Serif" w:cs="MS Sans Serif"/>
        </w:rPr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2. Методы организации технологического процесса ТР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ом участ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, Т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движ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че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о-                                                                     Ремонтн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разборочное                                                                    -сбороч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сто.                                                                               мест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чее мес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заряду АКБ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чее мес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приготов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ю электрол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вижение неисправных агрег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вижение исправных агрег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абочие места аккумуляторного участ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неснижаемого запаса по аккумуляторному участку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Аккумуляторные батаре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60 - 1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75 - 1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90 - 10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190 - 20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Клемм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60 - 2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75 - 2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90 - 6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190 - 10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Моноблок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60 - 1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75 - 1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90 - 1 ш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СТ190 - 2 шт.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Перемыч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60 - 1 комплек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75 - 1 комплек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90 - 3 комплек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СТ190 - 5 комплек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Дистиллированная вода - 40 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Электролит - 5 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3. Методы планирования рабо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 АКБ  должно проводиться в планово предупредительном  порядке, чере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ный  пробег  подвижного  состава, в объеме  принятого перечня  опе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ий.  Ремонт  АКБ  производится  по  потреб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же аккумуляторщик должен поддерживать в оборотном складе перечен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снижаемого запа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ет  поддержания  аккумуляторщиком  неснижаемого запаса  ведется  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урнале  учета  оборотных  средст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4  Контроль  качества  выполняемых  рабо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ункция  контроля качества  и  объема  выполняемых  работ  возлагается 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ера  ОТК.  При  ТО-1иТО-2  контроль  осуществляет  кнтролер  ОТК   спл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ным  метод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 ремонте  и  зарядке  АКБ функции  контроля  возлагаются  на  аккумулято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ика , здесь  контроль  производится  так же  сплошным  метод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 выходе  автомобилей  на  линию  контроль  осуществляет  механик  ОТК  вы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роч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5. Организация  подготовки  производства  при  выполнении  ТО и ТР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чи по организации производства возложены на службу  материаль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абжения.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чи службы  материального  снабжения.                                                                                 1 . Комплектование оборотного фон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Подбор необходимой номенклатуры расходных материалов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вка на рабочие мес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Транспортировка снятых с автомобиля или принятых на зака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ых батарей и организация их мойки,а также выво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емонтированных аккумуляторных батарей для установки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томобили или выдачу заказчи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 Обеспечение хранения,выдачи и ремонта инструмен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3. Охрана труда,пожарная безопасность,защита окружающей Среды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.1. Мероприятия по охране труда на аккумуляторном участ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У входа в аккумуляторный участок должен быть вывешен плакат 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писью: "Аккумуляторная - опасно - курить запрещается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Кроме общего освещения, над рабочими местами должны быть уст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лены местные светильники, укрепленные на шарнирные кронш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й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иловая электропроводка должна быть скрыта в трубах,светиль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и в зарядном отделении-в герметичных колпаках.Исполн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лектродвигателей и пусковой аппаратуры-защищенное.К выпол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ю работ допускаются рабочие после соответствующего инстру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жа и получившие удостоверение о присвоении им группы допус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обслуживанию электроаппаратур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д ванной для приготовления электролита на высоте 1.8-2.0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пола должен быть установлен вытяжной зо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дача приточного воздуха должна быть установлена так,чтоб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дух подавался непосредственно в нижнюю зо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Установить приемные трапы для промывки помещений вод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 участке подвести горячую воду и установить умывальник дл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тья рук и,при необходимости,одежды или участков тела,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попала кислота или электроли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К работам допускаются рабочие в спецодежд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Замеры  ПДК и ПДВ воздуха рабочей зоны должны проводиться нере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ух раз в го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 участке должны имеься щелочные моющие сре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Аккумуляторщик должен  получать бесплатное лечебное пит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2. Предлагаемые мероприятия по обеспечению противопожа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щи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ведение на участке пожарной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верка и перезарядка огнетуш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ведение дополнительного инструктаж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сстановление состояния и комплектации средств пожаротуш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ведение телефона для оперативной работы и вызова,при не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димости,пожарной команды или бригады "Скорой помощи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В теплое время года при зарядке АКБ открывать форт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асс пожароопасности помещения - 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3. Мероприятия по защите окружающей  сред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Необходимо нейтрализовать кислотные отходы после промывки АКБ и о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нного электроли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инец необходимо складировать в отдельный ящик,исключающ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падание в организм человека или почв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560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8:41:00Z</dcterms:created>
  <dc:creator/>
  <dc:description/>
  <dc:language>en-US</dc:language>
  <cp:lastModifiedBy>НИКОЛАЙ</cp:lastModifiedBy>
  <dcterms:modified xsi:type="dcterms:W3CDTF">1998-07-07T07:05:00Z</dcterms:modified>
  <cp:revision>17</cp:revision>
  <dc:subject/>
  <dc:title/>
</cp:coreProperties>
</file>