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Исследовательский  раздел 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1.  Общая  характеристика  АТП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1.1.1.  Полное  наименование  предприятия , его  тип , ведомственная  при</w:t>
        <w:softHyphen/>
        <w:t>надлежность 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О  “Рейс” - является  автотранспортным  предприятием  грузового  типа.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едомственной  принадлежности  не  имеет , так  как является  акционерным  об</w:t>
        <w:softHyphen/>
        <w:t xml:space="preserve">ществом.  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 сегодняшний  день  в  ЗАО  “Рейс”  находится  139  автомобилей , из  ко</w:t>
        <w:softHyphen/>
        <w:t>то</w:t>
        <w:softHyphen/>
        <w:t xml:space="preserve">рых  по  маркам :   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 ЗИЛ  -  57 ед.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 КамАЗ  -  54 ед.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 КрАЗ  -  2 ед.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 МАЗ   - 6 ед.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 ГАЗ  -13 ед.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АЗЛК - 4ед.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 УАЗ -1ед.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 ПАЗ - 2ед.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1.2.  Характеристика  условий  эксплуатации  подвижного  состава.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едприятие  ЗАО “Рейс”  осуществляет  перевозки  различных  грузов пред</w:t>
        <w:softHyphen/>
        <w:t>приятий , организаций , частных  лиц.  В  том  числе , производит  транспортное  обслуживание   хлебокомбинатов  №1,№5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к же  ЗАО “Рейс” осуществляет  обслуживание  предприятий ,организаций социальной  сферы  обслуживания : детские  сады , больницы - осуществляет  пере</w:t>
        <w:softHyphen/>
        <w:t>возку  строительных  материалов  от  заводов  изготовителей  до  строительных  площадок .  Такими  заводами  являются :  завод “Кемма” и “КПД и СК”, а  так же  другие  предприятия  и организаци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О ”Рейс” осуществляет  перевозки  внутригородские , межобластные и  в республики  бывшего  СССР: Казахстан , Таджикистан , Украину , Белоруссию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сходя  из  условий  эксплуатации , категория  условий  эксплуатации  (КУЭ) относится  к  III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1.3.  Характеристика  подвижного  состава.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движной  состав  ЗАО”Рейс”  по  состоянию  на  1.01.97 г.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блица 1.1.</w:t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рузовые  автомобили.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</w:p>
    <w:tbl>
      <w:tblPr>
        <w:tblW w:w="173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6"/>
        <w:gridCol w:w="2526"/>
        <w:gridCol w:w="842"/>
        <w:gridCol w:w="842"/>
        <w:gridCol w:w="842"/>
        <w:gridCol w:w="842"/>
        <w:gridCol w:w="842"/>
        <w:gridCol w:w="842"/>
        <w:gridCol w:w="1440"/>
        <w:gridCol w:w="1440"/>
        <w:gridCol w:w="1440"/>
        <w:gridCol w:w="1440"/>
        <w:gridCol w:w="1440"/>
      </w:tblGrid>
      <w:tr>
        <w:trPr/>
        <w:tc>
          <w:tcPr>
            <w:tcW w:w="2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52" w:type="dxa"/>
            <w:gridSpan w:val="6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оличество  автомобиле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Базовая  модель</w:t>
            </w:r>
          </w:p>
        </w:tc>
        <w:tc>
          <w:tcPr>
            <w:tcW w:w="252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ип  грузоподъем-ности.</w:t>
            </w:r>
          </w:p>
        </w:tc>
        <w:tc>
          <w:tcPr>
            <w:tcW w:w="1684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Базовые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амо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ва-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еде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льные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фур-гоны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пец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дв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ди-ноч.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 ри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цеп.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льные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яга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чи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ост.</w:t>
            </w:r>
          </w:p>
        </w:tc>
        <w:tc>
          <w:tcPr>
            <w:tcW w:w="7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52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ЗИЛ -130</w:t>
            </w:r>
          </w:p>
        </w:tc>
        <w:tc>
          <w:tcPr>
            <w:tcW w:w="252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большой от5т.до8т.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--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--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8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7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52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ЗИЛ - 431610</w:t>
            </w:r>
          </w:p>
        </w:tc>
        <w:tc>
          <w:tcPr>
            <w:tcW w:w="252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большой от5т.до8т.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--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--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7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должение  таблицы  1.1.</w:t>
      </w:r>
    </w:p>
    <w:tbl>
      <w:tblPr>
        <w:tblW w:w="173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6"/>
        <w:gridCol w:w="2526"/>
        <w:gridCol w:w="842"/>
        <w:gridCol w:w="842"/>
        <w:gridCol w:w="842"/>
        <w:gridCol w:w="842"/>
        <w:gridCol w:w="842"/>
        <w:gridCol w:w="842"/>
        <w:gridCol w:w="1440"/>
        <w:gridCol w:w="1440"/>
        <w:gridCol w:w="1440"/>
        <w:gridCol w:w="1440"/>
        <w:gridCol w:w="1440"/>
      </w:tblGrid>
      <w:tr>
        <w:trPr/>
        <w:tc>
          <w:tcPr>
            <w:tcW w:w="2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52" w:type="dxa"/>
            <w:gridSpan w:val="6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оличество  автомобиле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Базовая  модель</w:t>
            </w:r>
          </w:p>
        </w:tc>
        <w:tc>
          <w:tcPr>
            <w:tcW w:w="252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ип  грузоподъем-ности.</w:t>
            </w:r>
          </w:p>
        </w:tc>
        <w:tc>
          <w:tcPr>
            <w:tcW w:w="1684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Базовые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амо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ва-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еде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льные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фур-гоны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пец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дв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ди-ноч.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 ри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цеп.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льные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яга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чи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ост.</w:t>
            </w:r>
          </w:p>
        </w:tc>
        <w:tc>
          <w:tcPr>
            <w:tcW w:w="7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52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ЗИЛ - 131</w:t>
            </w:r>
          </w:p>
        </w:tc>
        <w:tc>
          <w:tcPr>
            <w:tcW w:w="252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большой от5т.до8т.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--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--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--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--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7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52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амАЗ - 5320</w:t>
            </w:r>
          </w:p>
        </w:tc>
        <w:tc>
          <w:tcPr>
            <w:tcW w:w="252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большой  от  8т.  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более  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5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6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--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7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52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рАЗ - 257</w:t>
            </w:r>
          </w:p>
        </w:tc>
        <w:tc>
          <w:tcPr>
            <w:tcW w:w="252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собо большой от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8т. и более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---      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--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--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--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--</w:t>
            </w:r>
          </w:p>
        </w:tc>
        <w:tc>
          <w:tcPr>
            <w:tcW w:w="7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52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АЗ - 500</w:t>
            </w:r>
          </w:p>
        </w:tc>
        <w:tc>
          <w:tcPr>
            <w:tcW w:w="252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собо большой от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8т. и более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--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--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--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--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--</w:t>
            </w:r>
          </w:p>
        </w:tc>
        <w:tc>
          <w:tcPr>
            <w:tcW w:w="7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52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ГАЗ - 53А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редней от3т. до 5т.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--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--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--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--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--</w:t>
            </w:r>
          </w:p>
        </w:tc>
        <w:tc>
          <w:tcPr>
            <w:tcW w:w="7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52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ГАЗ - 3307</w:t>
            </w:r>
          </w:p>
        </w:tc>
        <w:tc>
          <w:tcPr>
            <w:tcW w:w="252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собо малой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т 0,3 т. до 1,5 т.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--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--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--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--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--</w:t>
            </w:r>
          </w:p>
        </w:tc>
        <w:tc>
          <w:tcPr>
            <w:tcW w:w="7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блица 1.2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втобусы  и  легковые  автомобил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</w:p>
    <w:tbl>
      <w:tblPr>
        <w:tblW w:w="101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8"/>
        <w:gridCol w:w="2528"/>
        <w:gridCol w:w="2528"/>
        <w:gridCol w:w="2528"/>
      </w:tblGrid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ип / класс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Длина / литраж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арка / модель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алый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,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АЗЛК - 2141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Средний 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т 1,8 до 3,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ГАЗ - 31029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Средний 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от 1,8 до 3,5  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ГАЗ - 2417 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Легковой   ав-ль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вышенной прохо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димости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т 1,8 до 3,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АЗ - 469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алый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7 м.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АЗ - 672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2  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1.14.  Методы  организации  управления  производством  ТО и ремонта под</w:t>
        <w:softHyphen/>
        <w:t>виж</w:t>
        <w:softHyphen/>
        <w:t>ного  состав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етод  организации  производства  плановопредупредительный.  Управление  производством  осуществляется  с  элементами  ЦУП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хема существующей в АТП структуры технической службы  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Главный инженер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ТО                                 АРМ                       ОГМ                            ОМТС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чальник  АРМ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мплекс  ТО                Комплекс подготовки                     Комплекс  ТР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оизводств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ригада   бригада     диагнос-                                           бригада№1          бригада№2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О-1        ТО-2         тик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оизводственные участки                                        Оборотный  склад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часток  по  ремонту  рулевой  аппаратуры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часток  по  ремонту  пневмогидравлических  систем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едницкий  участок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узнечно-рессорный  участок                             Вулканизационный  участок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часток  РТИ                                                        Агрегатный  участок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оторный  участок                                              Участок  по  ремонту ГБО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лектротехнический  участок                               Жестяницкий  участок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еханический  участок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Цех  по  ремонту  прицепов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ойк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лотницкий  участок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Цех топливной  аппаратуры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бойный  участок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ккумуляторный  участок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ехническое  обслуживание  и текущий  ремонт   осуществляется   комплекс</w:t>
        <w:softHyphen/>
        <w:t>ными  бригадами  на  комплексных  постах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О-2 планируется  по  пробегу. 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О-1 осуществляется на поточной линии.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О-2  на  проездных  постах; количество  постов  3шт. (для  автопоездов)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 технологию  проведения  ТО-2  включается  диагностика.  Перед  ТО-2 ав</w:t>
        <w:softHyphen/>
        <w:t>томобиль   ставится  на  Д-2.  Проверяется  тормозная  система , углы  установки  ко</w:t>
        <w:softHyphen/>
        <w:t xml:space="preserve">лес , проверяется  содержание  вредных  веществ  в  отработанных  газах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Р  организован  на  14  тупиковых  комплексных  постах   постах , из  кото</w:t>
        <w:softHyphen/>
        <w:t>рых  8  постов  организованны  на  тупиковых  канавах , 1 пост на  подъемнике  П-133 и 2 поста  на  подъемниках   П - 238.   Два  поста  на  канавах  оборудованы ка</w:t>
        <w:softHyphen/>
        <w:t>навными  подъемниками   П -113  оснащенных  набором  приспособлений  для  монтажа , демонтажа  агрегатов : коробки  передач , среднего  моста  и  т.д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Хранение  автомобилей  в межсменный  период  осуществляется  на  откры</w:t>
        <w:softHyphen/>
        <w:t>той  и закрытой  стоянках.  Открытая  стоянка , на  64  автоместа , оборудована системой  электрического подогрева  масла  в картере  двигателя.  Крытая  стоянка  на  70  автомест  находится  в  теплых  боксах , обогреваемых  центрально-отопи</w:t>
        <w:softHyphen/>
        <w:t>тельной  системо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1.5.  Основные  показатели  работы  ЗАО”Рейс”  за  1996 год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аблица 1.3.</w:t>
      </w:r>
    </w:p>
    <w:tbl>
      <w:tblPr>
        <w:tblW w:w="101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4"/>
        <w:gridCol w:w="1896"/>
        <w:gridCol w:w="1896"/>
        <w:gridCol w:w="1896"/>
      </w:tblGrid>
      <w:tr>
        <w:trPr/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аименование  показател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бозначение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Ед. измерения     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еличина</w:t>
            </w:r>
          </w:p>
        </w:tc>
      </w:tr>
      <w:tr>
        <w:trPr/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I.Транспортная  работа.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. Среднесписочное количество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автомобилей.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Аи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ед.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39</w:t>
            </w:r>
          </w:p>
        </w:tc>
      </w:tr>
      <w:tr>
        <w:trPr/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.  Грузооборот.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Q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ыс.тонн км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6324,2</w:t>
            </w:r>
          </w:p>
        </w:tc>
      </w:tr>
      <w:tr>
        <w:trPr/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3.  Среднесуточный  пробег.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40"/>
                <w:szCs w:val="4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40"/>
                <w:szCs w:val="40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с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м.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173,5  </w:t>
            </w:r>
          </w:p>
        </w:tc>
      </w:tr>
      <w:tr>
        <w:trPr/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.  Коэффициент выпуска ав-лей.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40"/>
                <w:szCs w:val="40"/>
              </w:rPr>
              <w:t xml:space="preserve">       </w:t>
            </w:r>
            <w:r>
              <w:rPr>
                <w:rFonts w:eastAsia="Symbol" w:cs="Symbol" w:ascii="Symbol" w:hAnsi="Symbol"/>
                <w:sz w:val="40"/>
                <w:szCs w:val="40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----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0,49</w:t>
            </w:r>
          </w:p>
        </w:tc>
      </w:tr>
      <w:tr>
        <w:trPr/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5.  Общий  годовой пробег.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Lг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тыс.км.  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4312,7  </w:t>
            </w:r>
          </w:p>
        </w:tc>
      </w:tr>
      <w:tr>
        <w:trPr/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6. Время в наряде.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н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час.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7,12</w:t>
            </w:r>
          </w:p>
        </w:tc>
      </w:tr>
      <w:tr>
        <w:trPr/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7. Простой авт-лей  в  исправном  состоян. из-за отсутствия  работы.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АДбр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дни  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60</w:t>
            </w:r>
          </w:p>
        </w:tc>
      </w:tr>
      <w:tr>
        <w:trPr/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II. Техническая  служба.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. Коэффициент  тех. готовности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</w:t>
            </w:r>
            <w:r>
              <w:rPr>
                <w:rFonts w:eastAsia="Symbol" w:cs="Symbol" w:ascii="Symbol" w:hAnsi="Symbol"/>
                <w:sz w:val="40"/>
                <w:szCs w:val="40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-----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0,86    </w:t>
            </w:r>
          </w:p>
        </w:tc>
      </w:tr>
      <w:tr>
        <w:trPr/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. Цельнодневные  простои  по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ехнической  неисправности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.1. Всего: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АДто</w:t>
            </w:r>
            <w:r>
              <w:rPr>
                <w:rFonts w:eastAsia="Times New Roman Cyr" w:cs="Times New Roman Cyr" w:ascii="Times New Roman Cyr" w:hAnsi="Times New Roman Cyr"/>
              </w:rPr>
              <w:t>и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дней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4769        </w:t>
            </w:r>
          </w:p>
        </w:tc>
      </w:tr>
      <w:tr>
        <w:trPr/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.2. В  капитальном  ремонте и  его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жидании.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АДкр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дней 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76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должение  таблицы 1.3.</w:t>
      </w:r>
    </w:p>
    <w:tbl>
      <w:tblPr>
        <w:tblW w:w="101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4"/>
        <w:gridCol w:w="1896"/>
        <w:gridCol w:w="1896"/>
        <w:gridCol w:w="1896"/>
      </w:tblGrid>
      <w:tr>
        <w:trPr/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аименование  показател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бозначение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Ед. измерения     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еличина</w:t>
            </w:r>
          </w:p>
        </w:tc>
      </w:tr>
      <w:tr>
        <w:trPr/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3.Удельный  простой  в ТОиТР.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40"/>
                <w:szCs w:val="40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о</w:t>
            </w:r>
            <w:r>
              <w:rPr>
                <w:rFonts w:eastAsia="Times New Roman Cyr" w:cs="Times New Roman Cyr" w:ascii="Times New Roman Cyr" w:hAnsi="Times New Roman Cyr"/>
              </w:rPr>
              <w:t>и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дней / 1000км     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4. Кол-во  ремонтных  рабочих. 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шт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чел.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1.6. Основные  недостатки  в  работе  технической  службы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 проводятся  регулярно  оперативные  совещания  с  руководителями  под</w:t>
        <w:softHyphen/>
        <w:t xml:space="preserve">разделений  технической  службы  по  глобальным  вопросам. 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достаточная  квалификация  руководителей  АРМ.  Отсутствует  система  создания и работы  АРМ  склад  оборотных  средств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екращено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восстановление  коленчатых  валов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восстановление стеклянных  рассеивателей  фонарей и подфарников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изготовление  некоторых  видов  резинотехнических  изделий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изготовление  зеркал  заднего  вида  в  сбор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проведение  углубленной  диагностики  автотранспортных  средст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лапана  не  притираются, гильзы  не растачиваются, не хонингуются - нет  квалифицированных  кадров. 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ккумуляторщик  не  осуществляет  регулярный  контроль  АКБ и их  техни</w:t>
        <w:softHyphen/>
        <w:t>ческое  обслуживание  при  ТО-1,ТО-2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точные  линии  ТО-1 и ТО-2  расположенны  таким  образом , что сквозное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вижение  по  ним  большегрузных  автомобилей  и  тем  более  автопоездов  крайне  затруднено  или  практически  невозможно , так  как  производственные  помещения проектировались  40 лет  назад , для  автомобилей  малого  класса.             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еснота производственных помещений. Не технологичность поточной линии комплексов ТО-1, ТО-2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 скором  будущем  предприятие  планирует  создание  работы  АРМ  через склад  оборотных  средств , восстановление  ЦУПа. Так  же планируется  обучение персонала  для  повышения  его  квалифик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2.  Характеристика  и  анализ  работы  аккумуляторного  участка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2.1 Назначение  аккумуляторного  участк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ккумуляторный  участок  предназначен  для  ТО , контроля и текущего  ре</w:t>
        <w:softHyphen/>
        <w:t>монта  АКБ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часток  работает  251 день  в  году, в одну  смену с 8-00 до 17-00 ч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хема  управления  участком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Главный  инженер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ТО                             АРМ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чальник  АРМ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мплекс  подготовк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оизводств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оизводственные  участки               Оборотный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клад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ккумуляторный  участок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.2.2.  Характеристика  принятых  методов  организации  технологических процессов.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еречень  основных  работ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 Зарядка  АКБ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Приготовление  электролит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Заливка  и  добавка   электролит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4. Корректирование  плотности  электролит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5.Проведение  контрольно-тренировочных  циклов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6.Ремонт  АКБ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к  для  АТП  “Рейс” , так  и для  сторонних  организаций   по  договору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 существующем   аккумуляторном   участке  имеется  5  рабочих    мес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) Передвижное  рабочее  место  аккумуляторщика -  предназначено  для  проведе</w:t>
        <w:softHyphen/>
        <w:t>ния   в   планово- предупредительном   порядке  ТО  аккумуляторных батарей  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) Контрольно-разборочное  рабочее  место 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) Ремонтно-сборочное   рабочее   место  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4) Рабочее  место  по  приготовлению  электролита 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5) Рабочее  место  по  заряду  аккумуляторных   батарей 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2.3.  Оснащенность   оборудованием , технологической  оснасткой.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блица 1.4.</w:t>
      </w:r>
    </w:p>
    <w:tbl>
      <w:tblPr>
        <w:tblW w:w="114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432"/>
        <w:gridCol w:w="66"/>
        <w:gridCol w:w="1940"/>
        <w:gridCol w:w="2"/>
        <w:gridCol w:w="50"/>
        <w:gridCol w:w="951"/>
        <w:gridCol w:w="3"/>
        <w:gridCol w:w="42"/>
        <w:gridCol w:w="958"/>
        <w:gridCol w:w="4"/>
        <w:gridCol w:w="34"/>
        <w:gridCol w:w="1467"/>
        <w:gridCol w:w="5"/>
        <w:gridCol w:w="22"/>
        <w:gridCol w:w="976"/>
        <w:gridCol w:w="6"/>
        <w:gridCol w:w="14"/>
        <w:gridCol w:w="983"/>
        <w:gridCol w:w="7"/>
        <w:gridCol w:w="6"/>
        <w:gridCol w:w="990"/>
        <w:gridCol w:w="6"/>
        <w:gridCol w:w="996"/>
        <w:gridCol w:w="1"/>
        <w:gridCol w:w="9"/>
        <w:gridCol w:w="1431"/>
      </w:tblGrid>
      <w:tr>
        <w:trPr/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/п</w:t>
            </w:r>
          </w:p>
        </w:tc>
        <w:tc>
          <w:tcPr>
            <w:tcW w:w="2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аименование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рат. хар-ка</w:t>
            </w:r>
          </w:p>
        </w:tc>
        <w:tc>
          <w:tcPr>
            <w:tcW w:w="10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ип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одель</w:t>
            </w:r>
          </w:p>
        </w:tc>
        <w:tc>
          <w:tcPr>
            <w:tcW w:w="10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ол-во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ед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Размер в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лане, мм</w:t>
            </w:r>
          </w:p>
        </w:tc>
        <w:tc>
          <w:tcPr>
            <w:tcW w:w="10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бща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лощ.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в.м</w:t>
            </w:r>
          </w:p>
        </w:tc>
        <w:tc>
          <w:tcPr>
            <w:tcW w:w="10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ощн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эл.дв.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Вт</w:t>
            </w:r>
          </w:p>
        </w:tc>
        <w:tc>
          <w:tcPr>
            <w:tcW w:w="20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тоимость, т.р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ед.        обща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танок настоль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ный,сверлиль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ный.                          </w:t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С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12А</w:t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1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300х400</w:t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0,12</w:t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50</w:t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50</w:t>
            </w:r>
          </w:p>
        </w:tc>
        <w:tc>
          <w:tcPr>
            <w:tcW w:w="1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2  </w:t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Дистилятор     </w:t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ДЭ-4-2</w:t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1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00х400</w:t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0,13</w:t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967</w:t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967</w:t>
            </w:r>
          </w:p>
        </w:tc>
        <w:tc>
          <w:tcPr>
            <w:tcW w:w="1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Электротель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фер</w:t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8002М</w:t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1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0х7200</w:t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0,76</w:t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0,5</w:t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884</w:t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884</w:t>
            </w:r>
          </w:p>
        </w:tc>
        <w:tc>
          <w:tcPr>
            <w:tcW w:w="1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ыпрямитель</w:t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СА-5</w:t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1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00х350</w:t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0,14</w:t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,08</w:t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216</w:t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432</w:t>
            </w:r>
          </w:p>
        </w:tc>
        <w:tc>
          <w:tcPr>
            <w:tcW w:w="1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сточник  пос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оянного тока</w:t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ИП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00БП2</w:t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1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600х600</w:t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0,36</w:t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133</w:t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133</w:t>
            </w:r>
          </w:p>
        </w:tc>
        <w:tc>
          <w:tcPr>
            <w:tcW w:w="1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Электротигель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для      плавки  свинца</w:t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ГОО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942</w:t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1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380х410</w:t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0,16</w:t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380</w:t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380</w:t>
            </w:r>
          </w:p>
        </w:tc>
        <w:tc>
          <w:tcPr>
            <w:tcW w:w="1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7</w:t>
            </w:r>
          </w:p>
        </w:tc>
        <w:tc>
          <w:tcPr>
            <w:tcW w:w="1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Электротигель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для    плавк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астики,V=3,2л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8022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360х400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0,14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,5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13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135</w:t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8</w:t>
            </w:r>
          </w:p>
        </w:tc>
        <w:tc>
          <w:tcPr>
            <w:tcW w:w="1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ентиляция  приточна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500об/мин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куб.м./ч.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обств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зго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овлен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1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1 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0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000</w:t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9</w:t>
            </w:r>
          </w:p>
        </w:tc>
        <w:tc>
          <w:tcPr>
            <w:tcW w:w="1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ентиляци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ытяжна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3000об/мин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6куб.м./ч.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Cобств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зго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овлен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20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2000</w:t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1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ележка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536М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00х800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0,32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--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55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558</w:t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1</w:t>
            </w:r>
          </w:p>
        </w:tc>
        <w:tc>
          <w:tcPr>
            <w:tcW w:w="1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омплект  при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пособлений 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инструмента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для  ремонт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АКБ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Т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7300М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--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67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675</w:t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2</w:t>
            </w:r>
          </w:p>
        </w:tc>
        <w:tc>
          <w:tcPr>
            <w:tcW w:w="1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обник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Э-107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1  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80х150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0,012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--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39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39</w:t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обник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Э-108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80х150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0,012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--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0</w:t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4</w:t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тол для конт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оля и прове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ки  АКБ</w:t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-83</w:t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1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870х2400</w:t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,09</w:t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--</w:t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00</w:t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00</w:t>
            </w:r>
          </w:p>
        </w:tc>
        <w:tc>
          <w:tcPr>
            <w:tcW w:w="1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5</w:t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тол  для  ре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онта АКБ</w:t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-86</w:t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1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870х2020</w:t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,75</w:t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--</w:t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950</w:t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950</w:t>
            </w:r>
          </w:p>
        </w:tc>
        <w:tc>
          <w:tcPr>
            <w:tcW w:w="1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должение  таблицы 1.4.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435"/>
        <w:gridCol w:w="67"/>
        <w:gridCol w:w="1953"/>
        <w:gridCol w:w="53"/>
        <w:gridCol w:w="957"/>
        <w:gridCol w:w="46"/>
        <w:gridCol w:w="964"/>
        <w:gridCol w:w="39"/>
        <w:gridCol w:w="1476"/>
        <w:gridCol w:w="29"/>
        <w:gridCol w:w="981"/>
        <w:gridCol w:w="22"/>
        <w:gridCol w:w="988"/>
        <w:gridCol w:w="15"/>
        <w:gridCol w:w="995"/>
        <w:gridCol w:w="8"/>
        <w:gridCol w:w="1002"/>
        <w:gridCol w:w="35"/>
      </w:tblGrid>
      <w:tr>
        <w:trPr/>
        <w:tc>
          <w:tcPr>
            <w:tcW w:w="70" w:type="dxa"/>
            <w:tcBorders/>
          </w:tcPr>
          <w:p>
            <w:pPr>
              <w:pStyle w:val="TableHeading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/п</w:t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аименование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рат. хар-ка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ип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одель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ол-во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ед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Размер в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лане, мм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бща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лощ.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в.м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ощн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эл.дв.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Вт</w:t>
            </w:r>
          </w:p>
        </w:tc>
        <w:tc>
          <w:tcPr>
            <w:tcW w:w="2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тоимость, т.р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ед.        общая</w:t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16  </w:t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теллаж   дл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жидающих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заряда  АКБ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Г-117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710х2000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,42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--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50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50</w:t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7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ерстак  слесарный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обст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згот.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700х12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0,84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--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06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06</w:t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8</w:t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Шкаф инстру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ентальный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обст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згот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35 х 950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0,41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--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500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19 </w:t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анна с шламо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ловителем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обст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згот.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500х600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0,3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--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00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Бак для развед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электролита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обст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згот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00х400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0,16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--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700</w:t>
            </w:r>
          </w:p>
        </w:tc>
        <w:tc>
          <w:tcPr>
            <w:tcW w:w="1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1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Бак для дисти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ллированной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оды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обст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згот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00х400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0,16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--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500</w:t>
            </w:r>
          </w:p>
        </w:tc>
        <w:tc>
          <w:tcPr>
            <w:tcW w:w="1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2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теллаж для АКБ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обст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згот.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600х700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,82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--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50</w:t>
            </w:r>
          </w:p>
        </w:tc>
        <w:tc>
          <w:tcPr>
            <w:tcW w:w="1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50</w:t>
            </w:r>
          </w:p>
        </w:tc>
      </w:tr>
      <w:tr>
        <w:trPr/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3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тол для доли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ки воды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обст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згот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700х1500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0,7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--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00</w:t>
            </w:r>
          </w:p>
        </w:tc>
        <w:tc>
          <w:tcPr>
            <w:tcW w:w="1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4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тол канцеляр.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--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655х1135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0,74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--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650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650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5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тул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--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05х420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0,34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--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90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90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сего: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11,09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4,08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36094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2.4.Специализация  исполнителей  на  аккумуляторном  участк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се  работы  по  ТО  и  ТР  аккумуляторов  выполняет  один  аккумуляторщик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2.5.  Система  оплаты  труда  и  затраты  на  выполнение  работ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 предприятии  существует  две  формы  оплаты  труда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повременно  премиальная  (основная  часть  зарплаты  плюс  премия  до  330%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окладная , назначается  квалифицированным  рабочим  в твердой  сумме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блица 1.5.</w:t>
      </w:r>
    </w:p>
    <w:tbl>
      <w:tblPr>
        <w:tblW w:w="101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2"/>
        <w:gridCol w:w="6320"/>
        <w:gridCol w:w="3160"/>
      </w:tblGrid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№</w:t>
            </w:r>
          </w:p>
        </w:tc>
        <w:tc>
          <w:tcPr>
            <w:tcW w:w="6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татьи    затрат.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умма  руб.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Заработная  плата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852270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 том  числе  начислено  премии: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80%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6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Затраты на запасные части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000000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6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Затраты  на  материалы        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876482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6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сего  затраты: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8876482 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6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Годовой  пробег  парка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4312,7             </w:t>
            </w:r>
          </w:p>
        </w:tc>
      </w:tr>
    </w:tbl>
    <w:p>
      <w:pPr>
        <w:pStyle w:val="Normal"/>
        <w:ind w:firstLine="720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должение таблицы 1.5.</w:t>
      </w:r>
    </w:p>
    <w:tbl>
      <w:tblPr>
        <w:tblW w:w="101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2"/>
        <w:gridCol w:w="6320"/>
        <w:gridCol w:w="3160"/>
      </w:tblGrid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№</w:t>
            </w:r>
          </w:p>
        </w:tc>
        <w:tc>
          <w:tcPr>
            <w:tcW w:w="6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татьи    затрат.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умма  руб.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6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Затраты  на  единицу  продукции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66236</w:t>
            </w:r>
          </w:p>
        </w:tc>
      </w:tr>
    </w:tbl>
    <w:p>
      <w:pPr>
        <w:pStyle w:val="Normal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2.6.  Анализ  использования  рабочего  времени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блица 1.6.</w:t>
      </w:r>
    </w:p>
    <w:tbl>
      <w:tblPr>
        <w:tblW w:w="101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6"/>
        <w:gridCol w:w="1684"/>
        <w:gridCol w:w="1684"/>
      </w:tblGrid>
      <w:tr>
        <w:trPr/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труктура  рабочего  времени</w:t>
            </w:r>
          </w:p>
        </w:tc>
        <w:tc>
          <w:tcPr>
            <w:tcW w:w="3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одолжительность</w:t>
            </w:r>
          </w:p>
        </w:tc>
      </w:tr>
      <w:tr>
        <w:trPr/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абочее  время  всего</w:t>
            </w:r>
          </w:p>
        </w:tc>
        <w:tc>
          <w:tcPr>
            <w:tcW w:w="3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80</w:t>
            </w:r>
          </w:p>
        </w:tc>
      </w:tr>
      <w:tr>
        <w:trPr/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  том  числе: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. Оперативное  время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324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85</w:t>
            </w:r>
          </w:p>
        </w:tc>
      </w:tr>
      <w:tr>
        <w:trPr/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. Обслуживание  рабочего  места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15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3. Подготовительно-заключительное  время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9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. Регламентированные  перерывы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27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5. Нерегламентированные  перерывы  по   причинам: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отсутствия  работы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85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36</w:t>
            </w:r>
          </w:p>
        </w:tc>
      </w:tr>
      <w:tr>
        <w:trPr/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продолжительные  перерывы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2.7.  Система   выдачи  задания  рабочим , контроль  за  выполнением  и  качеством  работы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Ежедневно  в  7-50__8-00ч.  проводится  оперативное  совещание  у  началь</w:t>
        <w:softHyphen/>
        <w:t>ника АРМ  всех  работников  АРМ, где  начальник  АРМ  подводит  итоги  преды</w:t>
        <w:softHyphen/>
        <w:t>дущей смены  и  выдает  задание  на предстоящую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Ежедневно  проводятся  оперативные  производственные совещания  в16-00 , которые  проводит  в  АРМ  главный  инженер  с  привлечением   начальника  АРМ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тарших  механиков  , начальника  ПТО, начальников  МТС  и ОТК по необходи</w:t>
        <w:softHyphen/>
        <w:t>мости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 этих  совещаниях  производится  рассмотрение  итогов  прошедшего  ра</w:t>
        <w:softHyphen/>
        <w:t>бочего  дня  и  вырабатывается    задание  для  АРМ  на  следующий  день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нтроль  над  объемом  и  качеством  выполняемых  работ , осуществляется  сменными   мастерами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2.8.  Система  обеспечения  рабочих  необходимыми  запасными  частями , материалами  и  ремонтным  фондом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истема  обеспечения  производится  через  оборотный  и  центральный  склады в  следующем порядке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расходные  материалы , в  том  числе  кислота   , получаются  аккумуляторщик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 требованиям   выписанным  начальником  АРМ и  подписанным   главным ин</w:t>
        <w:softHyphen/>
        <w:t>женером   или  начальником  ПТО  с  центрального  склада. Доставка  запчастей на рабочие посты зоны ТР и участки осуществляется такелажно-транспортной брига</w:t>
        <w:softHyphen/>
        <w:t>дой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2.9.  Организация  охраны  труда , пожарная  безопасность ,защита  окру</w:t>
        <w:softHyphen/>
        <w:t>жающей  среды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предприятии имеются следующие  нормативные документы по охране труда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нституц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Зо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тандарт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Н и П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Н  245-7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едомственные  документ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становления  местных  органов  вла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анитарно-техническое состояние помещения участка , пожарная безопас</w:t>
        <w:softHyphen/>
        <w:t>нос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тены помещения не сгораем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ысота от пола до потолка 4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тделка помещения произведена в соответствии с ведомостью отделочных ра</w:t>
        <w:softHyphen/>
        <w:t>бо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ккумуляторный участок находится рядом с зоной ТО. Непосредственного со</w:t>
        <w:softHyphen/>
        <w:t>общения с помещениями для хранения автомобилей не имее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часток оборудован центральным отопление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топление зарядного помещения производится центральным водяным , в виде цельных сварных труб без фланцев и вентилей. Расстояние от АКБ до отопитель</w:t>
        <w:softHyphen/>
        <w:t>ных приборов не менее 1м. , что исключает местный нагрев аккумулятор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участке есть приточно-вытяжная  вентиляция обеспечивающая 2,5-кратный обмен воздуха в час. В помещении для зарядки 8-кратный обмен воздуха в час. Так же предусмотрена естественная вентиляция. Вентиляторы установлены вне помещ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мещение имеет естественное боковое освещение и искусственное 15Вт на 1кв.м. 220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се светильники общего освещения снабжены абажурами-рефлекторами, защи</w:t>
        <w:softHyphen/>
        <w:t>щающими глаза рабочих от ослепления. Подводящая электропроводка  в све</w:t>
        <w:softHyphen/>
        <w:t>тильники заключена в металлические труб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мывочная  вода  сливается в специальную емкос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меется один огнетушитель, информационно-предупредительные табличк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ребуетс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Восстановление состояния и комплектации средств пожаротушения.                        - Проведение телефона для оперативной работы и вызова,при необходимости, по</w:t>
        <w:softHyphen/>
        <w:t>жарной команды или бригады "Скорой помощи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Свинец необходимо складировать в отдельный ящик, исключающий попадание в организм человека или почву.                                            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Установить ящик с песк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2.10. Основные недостатки в работе аккумуляторного участка и основные мероприятия по их устранению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достатки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недостаточный контроль за объемом и качеством работ ;                                           -не пользование имеющимися приспособлениями, в результате чего возможно                           повреждение  деталей и травмирование  исполнителя работ 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не достаточная оснащенность 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у рабочих отсутствует заинтересованность в конечных результатах труда, так как нет стимула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анный проект предлагает внедрение арендного подряда. Это позволит  по</w:t>
        <w:softHyphen/>
        <w:t>высить уровень оснащенности , в результате чего сократится оперативное  время  на выполнение операций по ТО и ТР  АКБ , улучшится   качество   выполняемых работ , повысится производительность труда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результате внедрения арендного подряда у рабочих появится заинтересо</w:t>
        <w:softHyphen/>
        <w:t>ванность в конечных результатах труда , так как появится стимул ; вследствие чего повысится качество выполняемых работ , появятся тенденции к самоконтролю , повы</w:t>
        <w:softHyphen/>
        <w:t>сится экономия расходных материалов и запчастей , увеличится срок службы акку</w:t>
        <w:softHyphen/>
        <w:t>муляторных батарей , повысится производительность труд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sectPr>
      <w:type w:val="nextPage"/>
      <w:pgSz w:w="12240" w:h="15840"/>
      <w:pgMar w:left="1701" w:right="567" w:gutter="0" w:header="0" w:top="28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1T07:06:00Z</dcterms:created>
  <dc:creator/>
  <dc:description/>
  <dc:language>en-US</dc:language>
  <cp:lastModifiedBy>Alexandre Katalov</cp:lastModifiedBy>
  <cp:lastPrinted>1997-05-21T17:01:00Z</cp:lastPrinted>
  <dcterms:modified xsi:type="dcterms:W3CDTF">1998-07-07T06:54:00Z</dcterms:modified>
  <cp:revision>32</cp:revision>
  <dc:subject/>
  <dc:title/>
</cp:coreProperties>
</file>