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екція 14</w:t>
      </w:r>
    </w:p>
    <w:p>
      <w:pPr>
        <w:pStyle w:val="Heading2"/>
        <w:jc w:val="center"/>
        <w:rPr/>
      </w:pPr>
      <w:r>
        <w:rPr/>
        <w:t>Об’ємні резонатор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 них хвиля “б’ється” між стінками (див. Мал.)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240</wp:posOffset>
                </wp:positionH>
                <wp:positionV relativeFrom="paragraph">
                  <wp:posOffset>69850</wp:posOffset>
                </wp:positionV>
                <wp:extent cx="3474720" cy="137160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1371600"/>
                          <a:chOff x="0" y="0"/>
                          <a:chExt cx="347472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80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91440"/>
                            <a:ext cx="0" cy="1280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468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16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91" h="21599">
                                <a:moveTo>
                                  <a:pt x="10670" y="21599"/>
                                </a:moveTo>
                                <a:arcTo wR="10800" hR="10800" stAng="5441303" swAng="108831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91" h="21599">
                                <a:moveTo>
                                  <a:pt x="10670" y="21599"/>
                                </a:moveTo>
                                <a:arcTo wR="10800" hR="10800" stAng="5441303" swAng="108831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120" y="457920"/>
                            <a:ext cx="1821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91" h="21518">
                                <a:moveTo>
                                  <a:pt x="9479" y="21519"/>
                                </a:moveTo>
                                <a:arcTo wR="10800" hR="10800" stAng="5821634" swAng="105028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91" h="21518">
                                <a:moveTo>
                                  <a:pt x="9479" y="21519"/>
                                </a:moveTo>
                                <a:arcTo wR="10800" hR="10800" stAng="5821634" swAng="105028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0"/>
                            <a:ext cx="31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731520"/>
                            <a:ext cx="31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34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53760" y="822240"/>
                            <a:ext cx="2836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5.5pt;width:273.55pt;height:107.95pt" coordorigin="1224,110" coordsize="5471,2159">
                <v:line id="shape_0" from="1224,110" to="1224,212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696,254" to="6696,226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512,401" to="6695,401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coordsize="11191,21599" path="l0,21600xee" stroked="t" o:allowincell="f" style="position:absolute;left:1224;top:398;width:286;height:4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1191,21518" path="l0,21600xee" stroked="t" o:allowincell="f" style="position:absolute;left:6407;top:831;width:286;height:43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512,830" to="6407,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1262" to="6407,1262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24,1982" to="6695,198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71;top:1405;width:446;height:44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тоді хвиля, що заходить у резонатор, і відбита, будуть у фазі; тобто це – умова резонансу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озв’яжемо рівняння Максвела для даної системи – знайдемо коливання, що існують у цій коробці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</wp:posOffset>
                </wp:positionH>
                <wp:positionV relativeFrom="paragraph">
                  <wp:posOffset>113665</wp:posOffset>
                </wp:positionV>
                <wp:extent cx="4846955" cy="21037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040" cy="2103840"/>
                          <a:chOff x="0" y="0"/>
                          <a:chExt cx="4847040" cy="2103840"/>
                        </a:xfrm>
                      </wpg:grpSpPr>
                      <wps:wsp>
                        <wps:cNvSpPr/>
                        <wps:spPr>
                          <a:xfrm flipV="1">
                            <a:off x="1098000" y="72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1280880"/>
                            <a:ext cx="8229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1280880"/>
                            <a:ext cx="374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20" y="1280880"/>
                            <a:ext cx="640080" cy="64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20" y="366480"/>
                            <a:ext cx="640080" cy="64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2560" y="1280880"/>
                            <a:ext cx="640080" cy="64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2560" y="366480"/>
                            <a:ext cx="640080" cy="64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66480"/>
                            <a:ext cx="2834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1280880"/>
                            <a:ext cx="2834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006560"/>
                            <a:ext cx="2834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920960"/>
                            <a:ext cx="2834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6648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00656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36648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100656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13120" y="543600"/>
                            <a:ext cx="583560" cy="25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87760" y="1449720"/>
                            <a:ext cx="717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190240" y="364320"/>
                            <a:ext cx="627480" cy="4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88720" y="0"/>
                            <a:ext cx="33228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89120" y="1005840"/>
                            <a:ext cx="33228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645920"/>
                            <a:ext cx="34488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8.95pt;width:381.6pt;height:165.6pt" coordorigin="72,179" coordsize="7632,3312">
                <v:line id="shape_0" from="1801,180" to="1801,21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5,2196" to="1800,34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2196" to="7704,21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3,2196" to="1800,320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93,756" to="1800,176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257,2196" to="6264,320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257,756" to="6264,176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801,756" to="6264,75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801,2196" to="6264,219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93,1764" to="5256,176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93,3204" to="5256,32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801,756" to="1801,219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93,1764" to="793,320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265,756" to="6265,219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257,1764" to="5257,320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825;top:1035;width:918;height:39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470;top:2462;width:1129;height:46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521;top:753;width:987;height:73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944;top:179;width:522;height:39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984;top:1763;width:522;height:37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2;top:2771;width:542;height:43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b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b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4"/>
        </w:rPr>
        <w:t xml:space="preserve">. З урахуванням граничних умов на бокових стінках (стінках хвильовода)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βz</m:t>
            </m:r>
          </m:sup>
        </m:sSup>
      </m:oMath>
      <w:r>
        <w:rPr>
          <w:sz w:val="24"/>
        </w:rPr>
        <w:t xml:space="preserve">. Накладемо ще дві граничні умови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 звідки одержим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- неправильно. Це тому, що не врахували відбиття від торців; правильно буде записати: 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βz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w:rPr>
                <w:rFonts w:ascii="Cambria Math" w:hAnsi="Cambria Math"/>
              </w:rPr>
              <m:t xml:space="preserve">iβz</m:t>
            </m:r>
          </m:sup>
        </m:sSup>
      </m:oMath>
      <w:r>
        <w:rPr>
          <w:sz w:val="24"/>
        </w:rPr>
        <w:t xml:space="preserve">. Тоді при накладанні умов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 одержим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y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β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βz</m:t>
                </m:r>
              </m:sup>
            </m:sSup>
          </m:e>
        </m:d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озглянем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, одержим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βl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βl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Тоді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в</m:t>
                </m:r>
              </m:sub>
            </m:sSub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ипи коливань: (останній індекс – кількість півхвил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</wp:posOffset>
                </wp:positionH>
                <wp:positionV relativeFrom="paragraph">
                  <wp:posOffset>99060</wp:posOffset>
                </wp:positionV>
                <wp:extent cx="5120640" cy="1164590"/>
                <wp:effectExtent l="5080" t="508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1164600"/>
                          <a:chOff x="0" y="0"/>
                          <a:chExt cx="5120640" cy="116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12801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0"/>
                            <a:ext cx="13716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160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64008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64008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0"/>
                            <a:ext cx="45720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0"/>
                            <a:ext cx="45720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0"/>
                            <a:ext cx="45720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65040" y="822240"/>
                            <a:ext cx="50976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286000" y="822960"/>
                            <a:ext cx="5004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206240" y="822960"/>
                            <a:ext cx="5004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7.8pt;width:403.2pt;height:91.7pt" coordorigin="72,156" coordsize="8064,1834">
                <v:rect id="shape_0" fillcolor="white" stroked="t" o:allowincell="f" style="position:absolute;left:72;top:156;width:2159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96;top:156;width:2015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76;top:156;width:2159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2;top:156;width:2159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96;top:156;width:1007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04;top:156;width:1007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76;top:156;width:719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96;top:156;width:719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16;top:156;width:719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47;top:1451;width:802;height:53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672;top:1452;width:787;height:52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696;top:1452;width:787;height:52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6695</wp:posOffset>
                </wp:positionH>
                <wp:positionV relativeFrom="paragraph">
                  <wp:posOffset>68580</wp:posOffset>
                </wp:positionV>
                <wp:extent cx="4848225" cy="2204085"/>
                <wp:effectExtent l="889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8120" cy="2203920"/>
                          <a:chOff x="0" y="0"/>
                          <a:chExt cx="4848120" cy="2203920"/>
                        </a:xfrm>
                      </wpg:grpSpPr>
                      <wps:wsp>
                        <wps:cNvSpPr/>
                        <wps:spPr>
                          <a:xfrm>
                            <a:off x="0" y="124920"/>
                            <a:ext cx="2194560" cy="1371600"/>
                          </a:xfrm>
                          <a:prstGeom prst="parallelogram">
                            <a:avLst>
                              <a:gd name="adj" fmla="val 6014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1249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360" y="1249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1496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96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3400" y="582120"/>
                            <a:ext cx="82296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582120"/>
                            <a:ext cx="82296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9537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5821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0400">
                            <a:off x="663840" y="138960"/>
                            <a:ext cx="914400" cy="1364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880" y="58212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6200" y="673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9080" y="673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1960" y="673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582120"/>
                            <a:ext cx="640080" cy="274320"/>
                          </a:xfrm>
                          <a:prstGeom prst="wedgeEllipseCallout">
                            <a:avLst>
                              <a:gd name="adj1" fmla="val 167560"/>
                              <a:gd name="adj2" fmla="val 16064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947880"/>
                            <a:ext cx="640080" cy="274320"/>
                          </a:xfrm>
                          <a:prstGeom prst="wedgeEllipseCallout">
                            <a:avLst>
                              <a:gd name="adj1" fmla="val 118453"/>
                              <a:gd name="adj2" fmla="val 16226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104920" y="1039320"/>
                            <a:ext cx="33516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830600" y="1496520"/>
                            <a:ext cx="360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19320" y="124920"/>
                            <a:ext cx="182880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124920"/>
                            <a:ext cx="91440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947880"/>
                            <a:ext cx="91440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947880"/>
                            <a:ext cx="91440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124920"/>
                            <a:ext cx="91440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659400" y="1861920"/>
                            <a:ext cx="52200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15.25pt;width:381.75pt;height:163.75pt" coordorigin="357,305" coordsize="7635,3275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357;top:305;width:3455;height:2159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line id="shape_0" from="1656,305" to="1656,102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16,305" to="3816,1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2465" to="2520,3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2465" to="360,3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025" to="3815,31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,1025" to="1655,318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0,3185" to="2519,3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6,1025" to="3815,10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1402;top:326;width:1439;height:2147;mso-wrap-style:none;v-text-anchor:middle;rotation:33">
                  <v:fill o:detectmouseclick="t" on="false"/>
                  <v:stroke color="red" weight="9360" joinstyle="miter" endcap="flat"/>
                  <w10:wrap type="none"/>
                </v:oval>
                <v:line id="shape_0" from="1368,1025" to="1511,1312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69" to="1800,1888" stroked="t" o:allowincell="f" style="position:absolute;flip:y">
                  <v:stroke color="blue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088,1169" to="2088,1888" stroked="t" o:allowincell="f" style="position:absolute;flip:y">
                  <v:stroke color="blue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376,1169" to="2376,1888" stroked="t" o:allowincell="f" style="position:absolute;flip:y">
                  <v:stroke color="blue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1512;top:1025;width:1007;height:43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12;top:1601;width:1007;height:43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672;top:1745;width:527;height:38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3240;top:2465;width:567;height:383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112;top:305;width:2879;height:25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112;top:305;width:1439;height:1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2;top:1601;width:1439;height:1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52;top:1601;width:1439;height:1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52;top:305;width:1439;height:1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120;top:3040;width:821;height:53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руглому резонаторі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</wp:posOffset>
                </wp:positionH>
                <wp:positionV relativeFrom="paragraph">
                  <wp:posOffset>140335</wp:posOffset>
                </wp:positionV>
                <wp:extent cx="4152265" cy="2011045"/>
                <wp:effectExtent l="5080" t="571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2240" cy="2010960"/>
                          <a:chOff x="0" y="0"/>
                          <a:chExt cx="4152240" cy="2010960"/>
                        </a:xfrm>
                      </wpg:grpSpPr>
                      <wps:wsp>
                        <wps:cNvSpPr/>
                        <wps:spPr>
                          <a:xfrm>
                            <a:off x="0" y="1005120"/>
                            <a:ext cx="1188720" cy="100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28080"/>
                            <a:ext cx="301752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970920"/>
                            <a:ext cx="301752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3360" y="0"/>
                            <a:ext cx="750600" cy="98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59" h="20352">
                                <a:moveTo>
                                  <a:pt x="8041" y="358"/>
                                </a:moveTo>
                                <a:arcTo wR="10800" hR="10800" stAng="-6288224" swAng="100193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59" h="20352">
                                <a:moveTo>
                                  <a:pt x="8041" y="358"/>
                                </a:moveTo>
                                <a:arcTo wR="10800" hR="10800" stAng="-6288224" swAng="1001933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28080"/>
                            <a:ext cx="63612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04" h="20888">
                                <a:moveTo>
                                  <a:pt x="11505" y="21577"/>
                                </a:moveTo>
                                <a:arcTo wR="10800" hR="10800" stAng="5175465" swAng="97695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04" h="20888">
                                <a:moveTo>
                                  <a:pt x="11505" y="21577"/>
                                </a:moveTo>
                                <a:arcTo wR="10800" hR="10800" stAng="5175465" swAng="97695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504360"/>
                            <a:ext cx="1188720" cy="100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040" y="4852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11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4852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82760"/>
                            <a:ext cx="2963520" cy="100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7" h="1588">
                                <a:moveTo>
                                  <a:pt x="0" y="1588"/>
                                </a:moveTo>
                                <a:lnTo>
                                  <a:pt x="46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2995920" cy="101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8" h="1592">
                                <a:moveTo>
                                  <a:pt x="0" y="1592"/>
                                </a:moveTo>
                                <a:lnTo>
                                  <a:pt x="471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650160"/>
                            <a:ext cx="27432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262">
                                <a:moveTo>
                                  <a:pt x="12649" y="159"/>
                                </a:moveTo>
                                <a:arcTo wR="10800" hR="10800" stAng="-4808657" swAng="95831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262">
                                <a:moveTo>
                                  <a:pt x="12649" y="159"/>
                                </a:moveTo>
                                <a:arcTo wR="10800" hR="10800" stAng="-4808657" swAng="95831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9360" y="627840"/>
                            <a:ext cx="27432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262">
                                <a:moveTo>
                                  <a:pt x="12649" y="159"/>
                                </a:moveTo>
                                <a:arcTo wR="10800" hR="10800" stAng="-4808657" swAng="95831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262">
                                <a:moveTo>
                                  <a:pt x="12649" y="159"/>
                                </a:moveTo>
                                <a:arcTo wR="10800" hR="10800" stAng="-4808657" swAng="95831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1.05pt;width:326.95pt;height:158.35pt" coordorigin="216,221" coordsize="6539,3167">
                <v:oval id="shape_0" stroked="t" o:allowincell="f" style="position:absolute;left:216;top:1804;width:1871;height:15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792,265" to="5543,18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21,1750" to="6272,33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3559,20352" path="l0,21600xee" stroked="t" o:allowincell="f" style="position:absolute;left:5560;top:221;width:1181;height:15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1504,20888" path="l0,21600xee" stroked="t" o:allowincell="f" style="position:absolute;left:4969;top:265;width:1001;height:1583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oval id="shape_0" stroked="t" o:allowincell="f" style="position:absolute;left:2565;top:1015;width:1871;height:1583;mso-wrap-style:none;v-text-anchor:middle">
                  <v:fill o:detectmouseclick="t" on="false"/>
                  <v:stroke color="black" weight="9360" dashstyle="dash" joinstyle="miter" endcap="flat"/>
                  <w10:wrap type="none"/>
                </v:oval>
                <v:line id="shape_0" from="3498,985" to="3498,2568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16,2569" to="2087,256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968,985" to="6695,9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4667,1588" path="m0,1588l4667,0e" stroked="t" o:allowincell="f" style="position:absolute;left:2088;top:981;width:4666;height:158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4718,1592" path="m0,1592l4718,0e" stroked="t" o:allowincell="f" style="position:absolute;left:216;top:981;width:4717;height:1591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rect id="shape_0" coordorigin="10800,159" coordsize="10800,21262" path="l0,21600xee" stroked="t" o:allowincell="f" style="position:absolute;left:2808;top:1245;width:431;height:1133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rect id="shape_0" coordorigin="10800,159" coordsize="10800,21262" path="l0,21600xee" stroked="t" o:allowincell="f" style="position:absolute;left:3774;top:1210;width:431;height:1133;flip:x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Існує дуже багато типів резонаторів. Наприклад, резонатор хвилі, що біжить, такий резонатор ще називають кільцевим. Резонанс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</wp:posOffset>
                </wp:positionH>
                <wp:positionV relativeFrom="paragraph">
                  <wp:posOffset>137795</wp:posOffset>
                </wp:positionV>
                <wp:extent cx="4114800" cy="1554480"/>
                <wp:effectExtent l="508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554480"/>
                          <a:chOff x="0" y="0"/>
                          <a:chExt cx="4114800" cy="1554480"/>
                        </a:xfrm>
                      </wpg:grpSpPr>
                      <wps:wsp>
                        <wps:cNvSpPr/>
                        <wps:spPr>
                          <a:xfrm>
                            <a:off x="0" y="155448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1880"/>
                            <a:ext cx="17031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2" h="6">
                                <a:moveTo>
                                  <a:pt x="0" y="6"/>
                                </a:moveTo>
                                <a:lnTo>
                                  <a:pt x="26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0"/>
                            <a:ext cx="1280160" cy="100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9284">
                                <a:moveTo>
                                  <a:pt x="3855" y="19071"/>
                                </a:moveTo>
                                <a:arcTo wR="10800" hR="10800" stAng="7801132" swAng="169056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9284">
                                <a:moveTo>
                                  <a:pt x="3855" y="19071"/>
                                </a:moveTo>
                                <a:arcTo wR="10800" hR="10800" stAng="7801132" swAng="1690565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1001880"/>
                            <a:ext cx="1621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3" h="7">
                                <a:moveTo>
                                  <a:pt x="0" y="0"/>
                                </a:moveTo>
                                <a:lnTo>
                                  <a:pt x="2553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6576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280160"/>
                            <a:ext cx="34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1440"/>
                            <a:ext cx="1327320" cy="10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0" h="1730">
                                <a:moveTo>
                                  <a:pt x="0" y="1730"/>
                                </a:moveTo>
                                <a:cubicBezTo>
                                  <a:pt x="278" y="1652"/>
                                  <a:pt x="1320" y="1452"/>
                                  <a:pt x="1665" y="1262"/>
                                </a:cubicBezTo>
                                <a:cubicBezTo>
                                  <a:pt x="2010" y="1072"/>
                                  <a:pt x="2050" y="782"/>
                                  <a:pt x="2070" y="587"/>
                                </a:cubicBezTo>
                                <a:cubicBezTo>
                                  <a:pt x="2090" y="392"/>
                                  <a:pt x="1918" y="184"/>
                                  <a:pt x="1785" y="92"/>
                                </a:cubicBezTo>
                                <a:cubicBezTo>
                                  <a:pt x="1652" y="0"/>
                                  <a:pt x="1425" y="2"/>
                                  <a:pt x="1275" y="32"/>
                                </a:cubicBezTo>
                                <a:cubicBezTo>
                                  <a:pt x="1125" y="62"/>
                                  <a:pt x="960" y="145"/>
                                  <a:pt x="885" y="272"/>
                                </a:cubicBezTo>
                                <a:cubicBezTo>
                                  <a:pt x="810" y="399"/>
                                  <a:pt x="780" y="650"/>
                                  <a:pt x="825" y="797"/>
                                </a:cubicBezTo>
                                <a:cubicBezTo>
                                  <a:pt x="870" y="944"/>
                                  <a:pt x="1084" y="1080"/>
                                  <a:pt x="1152" y="115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040" y="520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520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10.85pt;width:324pt;height:122.35pt" coordorigin="648,217" coordsize="6480,2447">
                <v:line id="shape_0" from="648,2665" to="7127,2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82,6" path="m0,6l2682,0e" stroked="t" o:allowincell="f" style="position:absolute;left:648;top:1795;width:2681;height: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coordsize="21600,19284" path="l0,21600xee" stroked="t" o:allowincell="f" style="position:absolute;left:2953;top:217;width:2015;height:157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2553,7" path="m0,0l2553,7e" stroked="t" o:allowincell="f" style="position:absolute;left:4575;top:1795;width:2552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3672;top:793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80,2233" to="6551,22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090,1730" path="m0,1730c278,1652,1320,1452,1665,1262c2010,1072,2050,782,2070,587c2090,392,1918,184,1785,92c1652,0,1425,2,1275,32c1125,62,960,145,885,272c810,399,780,650,825,797c870,944,1084,1080,1152,1154e" stroked="t" o:allowincell="f" style="position:absolute;left:2520;top:503;width:2089;height:17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596,1036" to="4596,11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9,1036" to="3339,1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 xml:space="preserve">Добротність резонатор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будь-якого резонатора звичайно існує АЧХ, яка має ширину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</wp:posOffset>
                </wp:positionH>
                <wp:positionV relativeFrom="paragraph">
                  <wp:posOffset>129540</wp:posOffset>
                </wp:positionV>
                <wp:extent cx="4938395" cy="1829435"/>
                <wp:effectExtent l="0" t="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8480" cy="1829520"/>
                          <a:chOff x="0" y="0"/>
                          <a:chExt cx="4938480" cy="1829520"/>
                        </a:xfrm>
                      </wpg:grpSpPr>
                      <wps:wsp>
                        <wps:cNvSpPr/>
                        <wps:spPr>
                          <a:xfrm>
                            <a:off x="92160" y="7322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5493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5493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4637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2808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10980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200" y="5493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200" y="10980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7322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12808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365760"/>
                            <a:ext cx="4208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737360" y="365760"/>
                            <a:ext cx="48456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61040" y="72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18295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0" y="333360"/>
                            <a:ext cx="1638360" cy="147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0" h="2317">
                                <a:moveTo>
                                  <a:pt x="0" y="2317"/>
                                </a:moveTo>
                                <a:cubicBezTo>
                                  <a:pt x="71" y="2263"/>
                                  <a:pt x="303" y="2204"/>
                                  <a:pt x="428" y="1995"/>
                                </a:cubicBezTo>
                                <a:cubicBezTo>
                                  <a:pt x="553" y="1786"/>
                                  <a:pt x="671" y="1367"/>
                                  <a:pt x="747" y="1060"/>
                                </a:cubicBezTo>
                                <a:cubicBezTo>
                                  <a:pt x="823" y="753"/>
                                  <a:pt x="842" y="300"/>
                                  <a:pt x="885" y="150"/>
                                </a:cubicBezTo>
                                <a:cubicBezTo>
                                  <a:pt x="928" y="0"/>
                                  <a:pt x="956" y="26"/>
                                  <a:pt x="1005" y="157"/>
                                </a:cubicBezTo>
                                <a:cubicBezTo>
                                  <a:pt x="1054" y="288"/>
                                  <a:pt x="1128" y="726"/>
                                  <a:pt x="1178" y="937"/>
                                </a:cubicBezTo>
                                <a:cubicBezTo>
                                  <a:pt x="1228" y="1148"/>
                                  <a:pt x="1234" y="1254"/>
                                  <a:pt x="1305" y="1425"/>
                                </a:cubicBezTo>
                                <a:cubicBezTo>
                                  <a:pt x="1376" y="1596"/>
                                  <a:pt x="1393" y="1816"/>
                                  <a:pt x="1605" y="1965"/>
                                </a:cubicBezTo>
                                <a:cubicBezTo>
                                  <a:pt x="1817" y="2114"/>
                                  <a:pt x="2377" y="2244"/>
                                  <a:pt x="2580" y="23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651760" y="0"/>
                            <a:ext cx="59868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389840" y="1463760"/>
                            <a:ext cx="5004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0.2pt;width:388.8pt;height:144pt" coordorigin="216,204" coordsize="7776,2880">
                <v:line id="shape_0" from="361,1357" to="1368,1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9,1069" to="1369,16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9,1069" to="2664,1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9,2509" to="2664,2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,2221" to="1368,2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9,1933" to="1369,25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65,1069" to="2665,16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65,1933" to="2665,25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65,1357" to="3672,1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5,2221" to="3672,2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6;top:780;width:662;height:538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2952;top:780;width:762;height:538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line id="shape_0" from="4249,205" to="4249,308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249,3085" to="7992,30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580,2317" path="m0,2317c71,2263,303,2204,428,1995c553,1786,671,1367,747,1060c823,753,842,300,885,150c928,0,956,26,1005,157c1054,288,1128,726,1178,937c1228,1148,1234,1254,1305,1425c1376,1596,1393,1816,1605,1965c1817,2114,2377,2244,2580,2317e" stroked="t" o:allowincell="f" style="position:absolute;left:4366;top:729;width:2579;height:23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392;top:204;width:942;height:538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129;top:2509;width:787;height:48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Напівшири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ω</m:t>
        </m:r>
      </m:oMath>
      <w:r>
        <w:rPr>
          <w:sz w:val="24"/>
        </w:rPr>
        <w:t xml:space="preserve"> вимірюється дл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</m:oMath>
      <w:r>
        <w:rPr>
          <w:sz w:val="24"/>
        </w:rPr>
        <w:t xml:space="preserve"> на 0.5; а для вихідної амплітуди – на 0.7 висоти контуру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 xml:space="preserve">. Хвиля затухає із декремент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t</m:t>
            </m:r>
          </m:sup>
        </m:s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t</m:t>
            </m:r>
          </m:sup>
        </m:sSup>
      </m:oMath>
      <w:r>
        <w:rPr>
          <w:sz w:val="24"/>
        </w:rPr>
        <w:t xml:space="preserve">. Доведемо, щ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ω</m:t>
        </m:r>
      </m:oMath>
      <w:r>
        <w:rPr>
          <w:sz w:val="24"/>
        </w:rPr>
        <w:t xml:space="preserve">. Це випливає з розв’язку рівняння: </w:t>
      </w:r>
      <w:r>
        <w:rPr>
          <w:sz w:val="24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. Втрати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 xml:space="preserve"> - тут добротні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4"/>
        </w:rPr>
        <w:t>. Втрати можуть бути в металі, на випромінювання в діелектрику: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</m:den>
                </m:f>
              </m:e>
            </m:mr>
          </m:m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ідрахуємо добротність, пов’язану з втратами у діелектрику: 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mr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хв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хв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e>
            </m:mr>
          </m:m>
        </m:oMath>
      </m:oMathPara>
    </w:p>
    <w:p>
      <w:pPr>
        <w:pStyle w:val="Normal"/>
        <w:ind w:firstLine="567"/>
        <w:jc w:val="both"/>
        <w:rPr/>
      </w:pPr>
      <w:r>
        <w:rPr>
          <w:sz w:val="24"/>
        </w:rPr>
        <w:t xml:space="preserve">Таким чином,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</m:e>
        </m:rad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 - коливання резонатора з діелектриком,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- порожнього) .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, де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ra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ra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sz w:val="24"/>
        </w:rPr>
        <w:t xml:space="preserve">, отж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ra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. Таким чином ми одержа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іел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4"/>
        </w:rPr>
        <w:t xml:space="preserve">. Для розрахунк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в металі треба знайти потік енергії (як у смушковому резонаторі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6:24:00Z</dcterms:created>
  <dc:creator>Кишенко</dc:creator>
  <dc:description/>
  <dc:language>en-US</dc:language>
  <cp:lastModifiedBy>Кишенко</cp:lastModifiedBy>
  <dcterms:modified xsi:type="dcterms:W3CDTF">1999-11-04T14:24:00Z</dcterms:modified>
  <cp:revision>12</cp:revision>
  <dc:subject/>
  <dc:title>Лекція 14</dc:title>
</cp:coreProperties>
</file>