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Лекція 5</w:t>
      </w:r>
    </w:p>
    <w:p>
      <w:pPr>
        <w:pStyle w:val="Heading2"/>
        <w:jc w:val="center"/>
        <w:rPr/>
      </w:pPr>
      <w:r>
        <w:rPr/>
        <w:t>Рівняння Максвела для Т, ТЕ, ТМ хвиль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Для однорідного ізотропного середовища в декартовій СК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</m:oMath>
      <w:r>
        <w:rPr>
          <w:sz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 - хвиля розповсюджується зі швидкістю світла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4"/>
        </w:rPr>
        <w:t xml:space="preserve">. Для неї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. Підставимо в рівняння Максвела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/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скіль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groupChr>
          </m:e>
          <m:li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/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lim>
        </m:limLow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lim>
        </m:limLow>
      </m:oMath>
      <w:r>
        <w:rPr>
          <w:sz w:val="24"/>
        </w:rPr>
        <w:t xml:space="preserve">, таким чином для Т – хвилі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/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- рівняння Лапласа. Для ТЕ та ТМ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βz</m:t>
            </m:r>
          </m:sup>
        </m:sSup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(хвиля розповсюджується в напрямк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4"/>
        </w:rPr>
        <w:t xml:space="preserve">)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/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Маєм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/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- для ТЕ, Т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и отримали систему рівнянь Максвела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 – хвиля існує там, де є розв’язок рівняння Лапласа (електрика). Ми знаємо, що рівнянням Лапласа описується електростатичне поле, наприклад у конденсаторі. Тому якщо існує електростатичне поле, то може існувати і Т – хвиля. Таким чином вона може існувати у конденсаторі, коаксіальному кабелі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Оскільки одне рівняння і однакові граничні умови для електростатичного поля і Т – хвиля, то їх силові лінії співпадають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Для того, щоб розв’язати задачу про хвилю, треба знайти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Картину полі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Сталу розповсюдження (швидкість);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42875</wp:posOffset>
                </wp:positionH>
                <wp:positionV relativeFrom="paragraph">
                  <wp:posOffset>276225</wp:posOffset>
                </wp:positionV>
                <wp:extent cx="4798060" cy="23190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8080" cy="2319120"/>
                          <a:chOff x="0" y="0"/>
                          <a:chExt cx="4798080" cy="2319120"/>
                        </a:xfrm>
                      </wpg:grpSpPr>
                      <wps:wsp>
                        <wps:cNvSpPr/>
                        <wps:spPr>
                          <a:xfrm>
                            <a:off x="1657440" y="1371600"/>
                            <a:ext cx="31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160" y="1371600"/>
                            <a:ext cx="10972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744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73152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600" y="182880"/>
                            <a:ext cx="16459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4720" y="274320"/>
                            <a:ext cx="16459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4720" y="914400"/>
                            <a:ext cx="16459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1534320"/>
                            <a:ext cx="211464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0" h="196">
                                <a:moveTo>
                                  <a:pt x="0" y="38"/>
                                </a:moveTo>
                                <a:cubicBezTo>
                                  <a:pt x="110" y="33"/>
                                  <a:pt x="220" y="30"/>
                                  <a:pt x="330" y="23"/>
                                </a:cubicBezTo>
                                <a:cubicBezTo>
                                  <a:pt x="380" y="20"/>
                                  <a:pt x="430" y="5"/>
                                  <a:pt x="480" y="8"/>
                                </a:cubicBezTo>
                                <a:cubicBezTo>
                                  <a:pt x="512" y="10"/>
                                  <a:pt x="570" y="38"/>
                                  <a:pt x="570" y="38"/>
                                </a:cubicBezTo>
                                <a:cubicBezTo>
                                  <a:pt x="677" y="2"/>
                                  <a:pt x="681" y="0"/>
                                  <a:pt x="795" y="38"/>
                                </a:cubicBezTo>
                                <a:cubicBezTo>
                                  <a:pt x="898" y="23"/>
                                  <a:pt x="979" y="28"/>
                                  <a:pt x="1080" y="53"/>
                                </a:cubicBezTo>
                                <a:cubicBezTo>
                                  <a:pt x="1205" y="22"/>
                                  <a:pt x="1172" y="22"/>
                                  <a:pt x="1335" y="38"/>
                                </a:cubicBezTo>
                                <a:cubicBezTo>
                                  <a:pt x="1385" y="33"/>
                                  <a:pt x="1435" y="23"/>
                                  <a:pt x="1485" y="23"/>
                                </a:cubicBezTo>
                                <a:cubicBezTo>
                                  <a:pt x="1579" y="23"/>
                                  <a:pt x="1639" y="77"/>
                                  <a:pt x="1725" y="98"/>
                                </a:cubicBezTo>
                                <a:cubicBezTo>
                                  <a:pt x="1749" y="95"/>
                                  <a:pt x="1855" y="83"/>
                                  <a:pt x="1890" y="68"/>
                                </a:cubicBezTo>
                                <a:cubicBezTo>
                                  <a:pt x="2025" y="10"/>
                                  <a:pt x="1820" y="61"/>
                                  <a:pt x="2010" y="23"/>
                                </a:cubicBezTo>
                                <a:cubicBezTo>
                                  <a:pt x="2102" y="31"/>
                                  <a:pt x="2193" y="60"/>
                                  <a:pt x="2280" y="38"/>
                                </a:cubicBezTo>
                                <a:cubicBezTo>
                                  <a:pt x="2340" y="43"/>
                                  <a:pt x="2401" y="43"/>
                                  <a:pt x="2460" y="53"/>
                                </a:cubicBezTo>
                                <a:cubicBezTo>
                                  <a:pt x="2491" y="58"/>
                                  <a:pt x="2550" y="83"/>
                                  <a:pt x="2550" y="83"/>
                                </a:cubicBezTo>
                                <a:cubicBezTo>
                                  <a:pt x="2585" y="74"/>
                                  <a:pt x="2619" y="53"/>
                                  <a:pt x="2655" y="53"/>
                                </a:cubicBezTo>
                                <a:cubicBezTo>
                                  <a:pt x="2693" y="53"/>
                                  <a:pt x="2820" y="76"/>
                                  <a:pt x="2865" y="83"/>
                                </a:cubicBezTo>
                                <a:cubicBezTo>
                                  <a:pt x="2941" y="134"/>
                                  <a:pt x="2961" y="104"/>
                                  <a:pt x="3045" y="83"/>
                                </a:cubicBezTo>
                                <a:cubicBezTo>
                                  <a:pt x="3082" y="95"/>
                                  <a:pt x="3106" y="99"/>
                                  <a:pt x="3135" y="128"/>
                                </a:cubicBezTo>
                                <a:cubicBezTo>
                                  <a:pt x="3203" y="196"/>
                                  <a:pt x="3122" y="159"/>
                                  <a:pt x="3210" y="188"/>
                                </a:cubicBezTo>
                                <a:cubicBezTo>
                                  <a:pt x="3311" y="171"/>
                                  <a:pt x="3273" y="187"/>
                                  <a:pt x="3330" y="1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182880"/>
                            <a:ext cx="211464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0" h="196">
                                <a:moveTo>
                                  <a:pt x="0" y="38"/>
                                </a:moveTo>
                                <a:cubicBezTo>
                                  <a:pt x="110" y="33"/>
                                  <a:pt x="220" y="30"/>
                                  <a:pt x="330" y="23"/>
                                </a:cubicBezTo>
                                <a:cubicBezTo>
                                  <a:pt x="380" y="20"/>
                                  <a:pt x="430" y="5"/>
                                  <a:pt x="480" y="8"/>
                                </a:cubicBezTo>
                                <a:cubicBezTo>
                                  <a:pt x="512" y="10"/>
                                  <a:pt x="570" y="38"/>
                                  <a:pt x="570" y="38"/>
                                </a:cubicBezTo>
                                <a:cubicBezTo>
                                  <a:pt x="677" y="2"/>
                                  <a:pt x="681" y="0"/>
                                  <a:pt x="795" y="38"/>
                                </a:cubicBezTo>
                                <a:cubicBezTo>
                                  <a:pt x="898" y="23"/>
                                  <a:pt x="979" y="28"/>
                                  <a:pt x="1080" y="53"/>
                                </a:cubicBezTo>
                                <a:cubicBezTo>
                                  <a:pt x="1205" y="22"/>
                                  <a:pt x="1172" y="22"/>
                                  <a:pt x="1335" y="38"/>
                                </a:cubicBezTo>
                                <a:cubicBezTo>
                                  <a:pt x="1385" y="33"/>
                                  <a:pt x="1435" y="23"/>
                                  <a:pt x="1485" y="23"/>
                                </a:cubicBezTo>
                                <a:cubicBezTo>
                                  <a:pt x="1579" y="23"/>
                                  <a:pt x="1639" y="77"/>
                                  <a:pt x="1725" y="98"/>
                                </a:cubicBezTo>
                                <a:cubicBezTo>
                                  <a:pt x="1749" y="95"/>
                                  <a:pt x="1855" y="83"/>
                                  <a:pt x="1890" y="68"/>
                                </a:cubicBezTo>
                                <a:cubicBezTo>
                                  <a:pt x="2025" y="10"/>
                                  <a:pt x="1820" y="61"/>
                                  <a:pt x="2010" y="23"/>
                                </a:cubicBezTo>
                                <a:cubicBezTo>
                                  <a:pt x="2102" y="31"/>
                                  <a:pt x="2193" y="60"/>
                                  <a:pt x="2280" y="38"/>
                                </a:cubicBezTo>
                                <a:cubicBezTo>
                                  <a:pt x="2340" y="43"/>
                                  <a:pt x="2401" y="43"/>
                                  <a:pt x="2460" y="53"/>
                                </a:cubicBezTo>
                                <a:cubicBezTo>
                                  <a:pt x="2491" y="58"/>
                                  <a:pt x="2550" y="83"/>
                                  <a:pt x="2550" y="83"/>
                                </a:cubicBezTo>
                                <a:cubicBezTo>
                                  <a:pt x="2585" y="74"/>
                                  <a:pt x="2619" y="53"/>
                                  <a:pt x="2655" y="53"/>
                                </a:cubicBezTo>
                                <a:cubicBezTo>
                                  <a:pt x="2693" y="53"/>
                                  <a:pt x="2820" y="76"/>
                                  <a:pt x="2865" y="83"/>
                                </a:cubicBezTo>
                                <a:cubicBezTo>
                                  <a:pt x="2941" y="134"/>
                                  <a:pt x="2961" y="104"/>
                                  <a:pt x="3045" y="83"/>
                                </a:cubicBezTo>
                                <a:cubicBezTo>
                                  <a:pt x="3082" y="95"/>
                                  <a:pt x="3106" y="99"/>
                                  <a:pt x="3135" y="128"/>
                                </a:cubicBezTo>
                                <a:cubicBezTo>
                                  <a:pt x="3203" y="196"/>
                                  <a:pt x="3122" y="159"/>
                                  <a:pt x="3210" y="188"/>
                                </a:cubicBezTo>
                                <a:cubicBezTo>
                                  <a:pt x="3311" y="171"/>
                                  <a:pt x="3273" y="187"/>
                                  <a:pt x="3330" y="1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2194560"/>
                            <a:ext cx="211464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0" h="196">
                                <a:moveTo>
                                  <a:pt x="0" y="38"/>
                                </a:moveTo>
                                <a:cubicBezTo>
                                  <a:pt x="110" y="33"/>
                                  <a:pt x="220" y="30"/>
                                  <a:pt x="330" y="23"/>
                                </a:cubicBezTo>
                                <a:cubicBezTo>
                                  <a:pt x="380" y="20"/>
                                  <a:pt x="430" y="5"/>
                                  <a:pt x="480" y="8"/>
                                </a:cubicBezTo>
                                <a:cubicBezTo>
                                  <a:pt x="512" y="10"/>
                                  <a:pt x="570" y="38"/>
                                  <a:pt x="570" y="38"/>
                                </a:cubicBezTo>
                                <a:cubicBezTo>
                                  <a:pt x="677" y="2"/>
                                  <a:pt x="681" y="0"/>
                                  <a:pt x="795" y="38"/>
                                </a:cubicBezTo>
                                <a:cubicBezTo>
                                  <a:pt x="898" y="23"/>
                                  <a:pt x="979" y="28"/>
                                  <a:pt x="1080" y="53"/>
                                </a:cubicBezTo>
                                <a:cubicBezTo>
                                  <a:pt x="1205" y="22"/>
                                  <a:pt x="1172" y="22"/>
                                  <a:pt x="1335" y="38"/>
                                </a:cubicBezTo>
                                <a:cubicBezTo>
                                  <a:pt x="1385" y="33"/>
                                  <a:pt x="1435" y="23"/>
                                  <a:pt x="1485" y="23"/>
                                </a:cubicBezTo>
                                <a:cubicBezTo>
                                  <a:pt x="1579" y="23"/>
                                  <a:pt x="1639" y="77"/>
                                  <a:pt x="1725" y="98"/>
                                </a:cubicBezTo>
                                <a:cubicBezTo>
                                  <a:pt x="1749" y="95"/>
                                  <a:pt x="1855" y="83"/>
                                  <a:pt x="1890" y="68"/>
                                </a:cubicBezTo>
                                <a:cubicBezTo>
                                  <a:pt x="2025" y="10"/>
                                  <a:pt x="1820" y="61"/>
                                  <a:pt x="2010" y="23"/>
                                </a:cubicBezTo>
                                <a:cubicBezTo>
                                  <a:pt x="2102" y="31"/>
                                  <a:pt x="2193" y="60"/>
                                  <a:pt x="2280" y="38"/>
                                </a:cubicBezTo>
                                <a:cubicBezTo>
                                  <a:pt x="2340" y="43"/>
                                  <a:pt x="2401" y="43"/>
                                  <a:pt x="2460" y="53"/>
                                </a:cubicBezTo>
                                <a:cubicBezTo>
                                  <a:pt x="2491" y="58"/>
                                  <a:pt x="2550" y="83"/>
                                  <a:pt x="2550" y="83"/>
                                </a:cubicBezTo>
                                <a:cubicBezTo>
                                  <a:pt x="2585" y="74"/>
                                  <a:pt x="2619" y="53"/>
                                  <a:pt x="2655" y="53"/>
                                </a:cubicBezTo>
                                <a:cubicBezTo>
                                  <a:pt x="2693" y="53"/>
                                  <a:pt x="2820" y="76"/>
                                  <a:pt x="2865" y="83"/>
                                </a:cubicBezTo>
                                <a:cubicBezTo>
                                  <a:pt x="2941" y="134"/>
                                  <a:pt x="2961" y="104"/>
                                  <a:pt x="3045" y="83"/>
                                </a:cubicBezTo>
                                <a:cubicBezTo>
                                  <a:pt x="3082" y="95"/>
                                  <a:pt x="3106" y="99"/>
                                  <a:pt x="3135" y="128"/>
                                </a:cubicBezTo>
                                <a:cubicBezTo>
                                  <a:pt x="3203" y="196"/>
                                  <a:pt x="3122" y="159"/>
                                  <a:pt x="3210" y="188"/>
                                </a:cubicBezTo>
                                <a:cubicBezTo>
                                  <a:pt x="3311" y="171"/>
                                  <a:pt x="3273" y="187"/>
                                  <a:pt x="3330" y="1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910440"/>
                            <a:ext cx="7333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5" h="57">
                                <a:moveTo>
                                  <a:pt x="1155" y="0"/>
                                </a:moveTo>
                                <a:cubicBezTo>
                                  <a:pt x="1076" y="11"/>
                                  <a:pt x="1008" y="29"/>
                                  <a:pt x="930" y="45"/>
                                </a:cubicBezTo>
                                <a:cubicBezTo>
                                  <a:pt x="759" y="16"/>
                                  <a:pt x="811" y="14"/>
                                  <a:pt x="585" y="30"/>
                                </a:cubicBezTo>
                                <a:cubicBezTo>
                                  <a:pt x="555" y="35"/>
                                  <a:pt x="525" y="48"/>
                                  <a:pt x="495" y="45"/>
                                </a:cubicBezTo>
                                <a:cubicBezTo>
                                  <a:pt x="477" y="43"/>
                                  <a:pt x="468" y="16"/>
                                  <a:pt x="450" y="15"/>
                                </a:cubicBezTo>
                                <a:cubicBezTo>
                                  <a:pt x="400" y="11"/>
                                  <a:pt x="350" y="25"/>
                                  <a:pt x="300" y="30"/>
                                </a:cubicBezTo>
                                <a:cubicBezTo>
                                  <a:pt x="255" y="25"/>
                                  <a:pt x="210" y="15"/>
                                  <a:pt x="165" y="15"/>
                                </a:cubicBezTo>
                                <a:cubicBezTo>
                                  <a:pt x="45" y="15"/>
                                  <a:pt x="131" y="57"/>
                                  <a:pt x="45" y="0"/>
                                </a:cubicBezTo>
                                <a:cubicBezTo>
                                  <a:pt x="30" y="5"/>
                                  <a:pt x="0" y="15"/>
                                  <a:pt x="0" y="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7315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7315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7315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160" y="7315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0480" y="7315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800" y="7315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880" y="100584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880" y="109728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6000" y="1645920"/>
                            <a:ext cx="5486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99520" y="90720"/>
                            <a:ext cx="33228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8720" y="18288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308480" y="1462320"/>
                            <a:ext cx="332280" cy="24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931040" y="1828800"/>
                            <a:ext cx="332280" cy="29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74160" y="264240"/>
                            <a:ext cx="1581840" cy="46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704760" y="383400"/>
                            <a:ext cx="1093320" cy="66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592920"/>
                            <a:ext cx="2196000" cy="72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25pt;margin-top:21.75pt;width:377.8pt;height:182.6pt" coordorigin="-225,435" coordsize="7556,3652">
                <v:line id="shape_0" from="2385,2595" to="7280,25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7,2595" to="2384,403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5,435" to="2385,25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5,1587" to="5840,1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1,723" to="3392,2882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113,867" to="6704,3026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113,1875" to="6704,4034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3330,196" path="m0,38c110,33,220,30,330,23c380,20,430,5,480,8c512,10,570,38,570,38c677,2,681,0,795,38c898,23,979,28,1080,53c1205,22,1172,22,1335,38c1385,33,1435,23,1485,23c1579,23,1639,77,1725,98c1749,95,1855,83,1890,68c2025,10,1820,61,2010,23c2102,31,2193,60,2280,38c2340,43,2401,43,2460,53c2491,58,2550,83,2550,83c2585,74,2619,53,2655,53c2693,53,2820,76,2865,83c2941,134,2961,104,3045,83c3082,95,3106,99,3135,128c3203,196,3122,159,3210,188c3311,171,3273,187,3330,158e" stroked="t" o:allowincell="f" style="position:absolute;left:804;top:2851;width:3329;height:195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shape id="shape_0" coordsize="3330,196" path="m0,38c110,33,220,30,330,23c380,20,430,5,480,8c512,10,570,38,570,38c677,2,681,0,795,38c898,23,979,28,1080,53c1205,22,1172,22,1335,38c1385,33,1435,23,1485,23c1579,23,1639,77,1725,98c1749,95,1855,83,1890,68c2025,10,1820,61,2010,23c2102,31,2193,60,2280,38c2340,43,2401,43,2460,53c2491,58,2550,83,2550,83c2585,74,2619,53,2655,53c2693,53,2820,76,2865,83c2941,134,2961,104,3045,83c3082,95,3106,99,3135,128c3203,196,3122,159,3210,188c3311,171,3273,187,3330,158e" stroked="t" o:allowincell="f" style="position:absolute;left:3393;top:723;width:3329;height:195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shape id="shape_0" coordsize="3330,196" path="m0,38c110,33,220,30,330,23c380,20,430,5,480,8c512,10,570,38,570,38c677,2,681,0,795,38c898,23,979,28,1080,53c1205,22,1172,22,1335,38c1385,33,1435,23,1485,23c1579,23,1639,77,1725,98c1749,95,1855,83,1890,68c2025,10,1820,61,2010,23c2102,31,2193,60,2280,38c2340,43,2401,43,2460,53c2491,58,2550,83,2550,83c2585,74,2619,53,2655,53c2693,53,2820,76,2865,83c2941,134,2961,104,3045,83c3082,95,3106,99,3135,128c3203,196,3122,159,3210,188c3311,171,3273,187,3330,158e" stroked="t" o:allowincell="f" style="position:absolute;left:801;top:3891;width:3329;height:195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shape id="shape_0" coordsize="1155,57" path="m1155,0c1076,11,1008,29,930,45c759,16,811,14,585,30c555,35,525,48,495,45c477,43,468,16,450,15c400,11,350,25,300,30c255,25,210,15,165,15c45,15,131,57,45,0c30,5,0,15,0,15e" stroked="t" o:allowincell="f" style="position:absolute;left:5514;top:1869;width:1154;height:56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line id="shape_0" from="2961,1587" to="2961,259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393,1587" to="3393,259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825,1587" to="3825,259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257,1587" to="4257,259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689,1587" to="4689,259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121,1587" to="5121,259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529,2019" to="5696,201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529,2163" to="5696,2163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241,3027" to="3104,374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64;top:578;width:522;height:39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3;top:331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989898"/>
                  <w10:wrap type="none"/>
                </v:shape>
                <v:shape id="shape_0" stroked="f" o:allowincell="f" style="position:absolute;left:6560;top:2738;width:522;height:37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816;top:3315;width:522;height:45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-108;top:851;width:2490;height:72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5609;top:1039;width:1721;height:104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-225;top:1369;width:3457;height:113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Знайдемо ЕМ – поля між ║ пластинами: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ут може існувати Т – хвиля, бо існує розв’язок рівняння Лапласа для конденсатора. Картина полів зображена на малюнку, таким чином ми розв’язали задачу без викладок. А чи може у цій системі розповсюджуватися Е чи Н хвиля? Для того щоб відповісти на це запитання, необхідно розв’язати задачу (розрахувати картину полів і знайт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 xml:space="preserve">): </w:t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limLow>
                    <m:e>
                      <m:groupChr>
                        <m:groupChrPr>
                          <m:chr m:val="⏟"/>
                          <m:pos m:val="bot"/>
                          <m:vertJc m:val="top"/>
                        </m:groupChrPr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</m:groupChr>
                    </m:e>
                    <m:li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lim>
                  </m:limLow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mr>
                      </m: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раничні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мови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еталі</m:t>
                      </m:r>
                    </m:sub>
                  </m:sSub>
                </m:e>
              </m:mr>
            </m:m>
          </m:e>
        </m:d>
      </m:oMath>
      <w:r>
        <w:rPr>
          <w:sz w:val="24"/>
        </w:rPr>
        <w:t xml:space="preserve">, будемо вважати, що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Ми отримали задачу Коші: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mr>
                      </m:m>
                    </m:sub>
                  </m:sSub>
                </m:e>
              </m:mr>
            </m:m>
          </m:e>
        </m:d>
      </m:oMath>
      <w:r>
        <w:rPr>
          <w:sz w:val="24"/>
        </w:rPr>
        <w:t xml:space="preserve">. Її розв’язок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Sing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osgx</m:t>
        </m:r>
      </m:oMath>
      <w:r>
        <w:rPr>
          <w:sz w:val="24"/>
        </w:rPr>
        <w:t xml:space="preserve">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Sing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Sin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</w:rPr>
        <w:t xml:space="preserve">.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в</m:t>
                </m:r>
              </m:sub>
            </m:sSub>
          </m:den>
        </m:f>
      </m:oMath>
      <w:r>
        <w:rPr>
          <w:sz w:val="24"/>
        </w:rPr>
        <w:t xml:space="preserve">. 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sub>
        </m:sSub>
      </m:oMath>
      <w:r>
        <w:rPr>
          <w:sz w:val="24"/>
        </w:rPr>
        <w:t>- довжина хвилі у хвилі у хвилеводі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Очевидно, щ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</w:rPr>
        <w:t xml:space="preserve">; тобто існує деяка критична довжина хвилі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4"/>
        </w:rPr>
        <w:t xml:space="preserve">- така, що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4"/>
        </w:rPr>
        <w:t xml:space="preserve">хвиля не буде розповсюджуватися у хвилеводі: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4"/>
        </w:rPr>
        <w:t xml:space="preserve">: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>- уявне, тобто присутнє затухання.</w:t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</w:rPr>
        <w:t xml:space="preserve">; нижн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Таким чином у хвилевід зайде Т – хвиля з будь-яки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 xml:space="preserve"> і Е – хвиля лише з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. Можна отримати, що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р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Якщо зменшуват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, 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sub>
        </m:sSub>
      </m:oMath>
      <w:r>
        <w:rPr>
          <w:sz w:val="24"/>
        </w:rPr>
        <w:t xml:space="preserve"> збільшується. Також змінюєтьс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sub>
        </m:sSub>
      </m:oMath>
      <w:r>
        <w:rPr>
          <w:sz w:val="24"/>
        </w:rPr>
        <w:t xml:space="preserve"> при зміні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. Існує критична частота, кол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, тоді хвиля не розповсюджується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- довжина Т – хвилі у вільному просторі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в</m:t>
                </m:r>
              </m:sub>
            </m:sSub>
          </m:den>
        </m:f>
      </m:oMath>
      <w:r>
        <w:rPr>
          <w:sz w:val="24"/>
        </w:rPr>
        <w:t xml:space="preserve">;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аким чином, в результаті розв’язку рівняння Максвела ми знайшли лише одну компоненту хвилі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</m:oMath>
      <w:r>
        <w:rPr>
          <w:sz w:val="24"/>
        </w:rPr>
        <w:t xml:space="preserve">. Однак для побудови картини необхідно знайти всі інші компоненти  (у ТЕ та ТМ хвиль може бути не більше п’яти компонент). Скористаємося рівняннями Максвела: будемо виходити з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k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</m:mr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</m:mr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</m:mr>
          </m:m>
        </m:oMath>
      </m:oMathPara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5575300</wp:posOffset>
                </wp:positionV>
                <wp:extent cx="5029200" cy="1463040"/>
                <wp:effectExtent l="635" t="508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463040"/>
                          <a:chOff x="0" y="0"/>
                          <a:chExt cx="5029200" cy="146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2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502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100584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00584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7440" y="7315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82880"/>
                            <a:ext cx="6084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3657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51760" y="731520"/>
                            <a:ext cx="3060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45720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91440"/>
                            <a:ext cx="6084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74320"/>
                            <a:ext cx="457200" cy="365760"/>
                          </a:xfrm>
                          <a:prstGeom prst="wedgeEllipseCallout">
                            <a:avLst>
                              <a:gd name="adj1" fmla="val -18750"/>
                              <a:gd name="adj2" fmla="val 187152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7440" y="11887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274320"/>
                            <a:ext cx="457200" cy="365760"/>
                          </a:xfrm>
                          <a:prstGeom prst="wedgeEllipseCallout">
                            <a:avLst>
                              <a:gd name="adj1" fmla="val -18750"/>
                              <a:gd name="adj2" fmla="val 187152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274320"/>
                            <a:ext cx="457200" cy="365760"/>
                          </a:xfrm>
                          <a:prstGeom prst="wedgeEllipseCallout">
                            <a:avLst>
                              <a:gd name="adj1" fmla="val -18750"/>
                              <a:gd name="adj2" fmla="val 187152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11887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11887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39pt;width:395.95pt;height:115.2pt" coordorigin="360,8780" coordsize="7919,2304">
                <v:line id="shape_0" from="360,8780" to="8279,8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10220" to="8279,10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0;top:9211;width:601;height:498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808;top:8780;width:1583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92;top:8780;width:1583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104,9932" to="4247,100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48,9068" to="4343,91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8,9356" to="2808,94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36,9932" to="4583,997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76,9500" to="5976,95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924" to="4775,89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104;top:9212;width:719;height:57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rect>
                <v:shape id="shape_0" fillcolor="white" stroked="f" o:allowincell="f" style="position:absolute;left:4104;top:1065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989898"/>
                  <w10:wrap type="none"/>
                </v:shape>
                <v:rect id="shape_0" fillcolor="white" stroked="t" o:allowincell="f" style="position:absolute;left:2376;top:9212;width:719;height:57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rect>
                <v:rect id="shape_0" fillcolor="white" stroked="t" o:allowincell="f" style="position:absolute;left:5688;top:9212;width:719;height:57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rect>
                <v:shape id="shape_0" fillcolor="white" stroked="f" o:allowincell="f" style="position:absolute;left:2376;top:1065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989898"/>
                  <w10:wrap type="none"/>
                </v:shape>
                <v:shape id="shape_0" fillcolor="white" stroked="f" o:allowincell="f" style="position:absolute;left:5688;top:1065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989898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</wp:posOffset>
                </wp:positionH>
                <wp:positionV relativeFrom="paragraph">
                  <wp:posOffset>4286885</wp:posOffset>
                </wp:positionV>
                <wp:extent cx="5029835" cy="953135"/>
                <wp:effectExtent l="0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920" cy="953280"/>
                          <a:chOff x="0" y="0"/>
                          <a:chExt cx="5029920" cy="953280"/>
                        </a:xfrm>
                      </wpg:grpSpPr>
                      <wps:wsp>
                        <wps:cNvSpPr/>
                        <wps:spPr>
                          <a:xfrm>
                            <a:off x="720" y="8280"/>
                            <a:ext cx="502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22680"/>
                            <a:ext cx="502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281880"/>
                            <a:ext cx="35748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23680" y="8280"/>
                            <a:ext cx="91584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2" h="11044">
                                <a:moveTo>
                                  <a:pt x="21592" y="11213"/>
                                </a:moveTo>
                                <a:arcTo wR="10800" hR="10800" stAng="131403" swAng="1074645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2" h="11044">
                                <a:moveTo>
                                  <a:pt x="21592" y="11213"/>
                                </a:moveTo>
                                <a:arcTo wR="10800" hR="10800" stAng="131403" swAng="1074645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3680" y="464760"/>
                            <a:ext cx="916200" cy="46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9" h="10844">
                                <a:moveTo>
                                  <a:pt x="21600" y="10892"/>
                                </a:moveTo>
                                <a:arcTo wR="10800" hR="10800" stAng="29390" swAng="1078465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9" h="10844">
                                <a:moveTo>
                                  <a:pt x="21600" y="10892"/>
                                </a:moveTo>
                                <a:arcTo wR="10800" hR="10800" stAng="29390" swAng="1078465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8280"/>
                            <a:ext cx="91584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2" h="11044">
                                <a:moveTo>
                                  <a:pt x="21592" y="11213"/>
                                </a:moveTo>
                                <a:arcTo wR="10800" hR="10800" stAng="131403" swAng="1074645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2" h="11044">
                                <a:moveTo>
                                  <a:pt x="21592" y="11213"/>
                                </a:moveTo>
                                <a:arcTo wR="10800" hR="10800" stAng="131403" swAng="1074645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473040"/>
                            <a:ext cx="916200" cy="46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9" h="10844">
                                <a:moveTo>
                                  <a:pt x="21600" y="10892"/>
                                </a:moveTo>
                                <a:arcTo wR="10800" hR="10800" stAng="29390" swAng="1078465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9" h="10844">
                                <a:moveTo>
                                  <a:pt x="21600" y="10892"/>
                                </a:moveTo>
                                <a:arcTo wR="10800" hR="10800" stAng="29390" swAng="1078465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8280"/>
                            <a:ext cx="91584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2" h="11044">
                                <a:moveTo>
                                  <a:pt x="21592" y="11213"/>
                                </a:moveTo>
                                <a:arcTo wR="10800" hR="10800" stAng="131403" swAng="1074645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2" h="11044">
                                <a:moveTo>
                                  <a:pt x="21592" y="11213"/>
                                </a:moveTo>
                                <a:arcTo wR="10800" hR="10800" stAng="131403" swAng="1074645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473040"/>
                            <a:ext cx="916200" cy="46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9" h="10844">
                                <a:moveTo>
                                  <a:pt x="21600" y="10892"/>
                                </a:moveTo>
                                <a:arcTo wR="10800" hR="10800" stAng="29390" swAng="1078465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9" h="10844">
                                <a:moveTo>
                                  <a:pt x="21600" y="10892"/>
                                </a:moveTo>
                                <a:arcTo wR="10800" hR="10800" stAng="29390" swAng="1078465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0" y="0"/>
                            <a:ext cx="91584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2" h="11044">
                                <a:moveTo>
                                  <a:pt x="21592" y="11213"/>
                                </a:moveTo>
                                <a:arcTo wR="10800" hR="10800" stAng="131403" swAng="1074645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2" h="11044">
                                <a:moveTo>
                                  <a:pt x="21592" y="11213"/>
                                </a:moveTo>
                                <a:arcTo wR="10800" hR="10800" stAng="131403" swAng="1074645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6880" y="464760"/>
                            <a:ext cx="916200" cy="46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9" h="10844">
                                <a:moveTo>
                                  <a:pt x="21600" y="10892"/>
                                </a:moveTo>
                                <a:arcTo wR="10800" hR="10800" stAng="29390" swAng="1078465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9" h="10844">
                                <a:moveTo>
                                  <a:pt x="21600" y="10892"/>
                                </a:moveTo>
                                <a:arcTo wR="10800" hR="10800" stAng="29390" swAng="1078465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960" y="647640"/>
                            <a:ext cx="54684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29" h="10800">
                                <a:moveTo>
                                  <a:pt x="21548" y="11861"/>
                                </a:moveTo>
                                <a:arcTo wR="10800" hR="10800" stAng="338391" swAng="102594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29" h="10800">
                                <a:moveTo>
                                  <a:pt x="21548" y="11861"/>
                                </a:moveTo>
                                <a:arcTo wR="10800" hR="10800" stAng="338391" swAng="102594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6560" y="647640"/>
                            <a:ext cx="54684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29" h="10800">
                                <a:moveTo>
                                  <a:pt x="21548" y="11861"/>
                                </a:moveTo>
                                <a:arcTo wR="10800" hR="10800" stAng="338391" swAng="102594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29" h="10800">
                                <a:moveTo>
                                  <a:pt x="21548" y="11861"/>
                                </a:moveTo>
                                <a:arcTo wR="10800" hR="10800" stAng="338391" swAng="102594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5360" y="647640"/>
                            <a:ext cx="54684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29" h="10800">
                                <a:moveTo>
                                  <a:pt x="21548" y="11861"/>
                                </a:moveTo>
                                <a:arcTo wR="10800" hR="10800" stAng="338391" swAng="102594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29" h="10800">
                                <a:moveTo>
                                  <a:pt x="21548" y="11861"/>
                                </a:moveTo>
                                <a:arcTo wR="10800" hR="10800" stAng="338391" swAng="102594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9760" y="647640"/>
                            <a:ext cx="54684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29" h="10800">
                                <a:moveTo>
                                  <a:pt x="21548" y="11861"/>
                                </a:moveTo>
                                <a:arcTo wR="10800" hR="10800" stAng="338391" swAng="102594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29" h="10800">
                                <a:moveTo>
                                  <a:pt x="21548" y="11861"/>
                                </a:moveTo>
                                <a:arcTo wR="10800" hR="10800" stAng="338391" swAng="102594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8280"/>
                            <a:ext cx="5472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58" h="10800">
                                <a:moveTo>
                                  <a:pt x="21576" y="11520"/>
                                </a:moveTo>
                                <a:arcTo wR="10800" hR="10800" stAng="229481" swAng="1037705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58" h="10800">
                                <a:moveTo>
                                  <a:pt x="21576" y="11520"/>
                                </a:moveTo>
                                <a:arcTo wR="10800" hR="10800" stAng="229481" swAng="1037705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8280"/>
                            <a:ext cx="5472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58" h="10800">
                                <a:moveTo>
                                  <a:pt x="21576" y="11520"/>
                                </a:moveTo>
                                <a:arcTo wR="10800" hR="10800" stAng="229481" swAng="1037705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58" h="10800">
                                <a:moveTo>
                                  <a:pt x="21576" y="11520"/>
                                </a:moveTo>
                                <a:arcTo wR="10800" hR="10800" stAng="229481" swAng="1037705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5360" y="8280"/>
                            <a:ext cx="5472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58" h="10800">
                                <a:moveTo>
                                  <a:pt x="21576" y="11520"/>
                                </a:moveTo>
                                <a:arcTo wR="10800" hR="10800" stAng="229481" swAng="1037705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58" h="10800">
                                <a:moveTo>
                                  <a:pt x="21576" y="11520"/>
                                </a:moveTo>
                                <a:arcTo wR="10800" hR="10800" stAng="229481" swAng="1037705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760" y="8280"/>
                            <a:ext cx="5472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58" h="10800">
                                <a:moveTo>
                                  <a:pt x="21576" y="11520"/>
                                </a:moveTo>
                                <a:arcTo wR="10800" hR="10800" stAng="229481" swAng="1037705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58" h="10800">
                                <a:moveTo>
                                  <a:pt x="21576" y="11520"/>
                                </a:moveTo>
                                <a:arcTo wR="10800" hR="10800" stAng="229481" swAng="1037705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37.55pt;width:396pt;height:75pt" coordorigin="360,6751" coordsize="7920,1500">
                <v:line id="shape_0" from="361,6764" to="8280,67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,8204" to="8280,8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0;top:7195;width:562;height:49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rect id="shape_0" coordsize="21592,11044" path="l0,21600xee" stroked="t" o:allowincell="f" style="position:absolute;left:1657;top:6764;width:1441;height:73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599,10844" path="l0,21600xee" stroked="t" o:allowincell="f" style="position:absolute;left:1657;top:7483;width:1442;height:724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592,11044" path="l0,21600xee" stroked="t" o:allowincell="f" style="position:absolute;left:4537;top:6764;width:1441;height:736;mso-wrap-style:none;v-text-anchor:middle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size="21599,10844" path="l0,21600xee" stroked="t" o:allowincell="f" style="position:absolute;left:4536;top:7496;width:1442;height:724;flip:y;mso-wrap-style:none;v-text-anchor:middle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size="21592,11044" path="l0,21600xee" stroked="t" o:allowincell="f" style="position:absolute;left:3097;top:6764;width:1441;height:736;mso-wrap-style:none;v-text-anchor:middle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  <v:rect id="shape_0" coordsize="21599,10844" path="l0,21600xee" stroked="t" o:allowincell="f" style="position:absolute;left:3096;top:7496;width:1442;height:724;flip:y;mso-wrap-style:none;v-text-anchor:middle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  <v:rect id="shape_0" coordsize="21592,11044" path="l0,21600xee" stroked="t" o:allowincell="f" style="position:absolute;left:5978;top:6751;width:1441;height:73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599,10844" path="l0,21600xee" stroked="t" o:allowincell="f" style="position:absolute;left:5977;top:7483;width:1442;height:724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8,10800" coordsize="21529,10800" path="l0,21600xee" stroked="t" o:allowincell="f" style="position:absolute;left:3385;top:7771;width:860;height:480;flip:y;mso-wrap-style:none;v-text-anchor:middle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  <v:rect id="shape_0" coordorigin="18,10800" coordsize="21529,10800" path="l0,21600xee" stroked="t" o:allowincell="f" style="position:absolute;left:1945;top:7771;width:860;height:48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8,10800" coordsize="21529,10800" path="l0,21600xee" stroked="t" o:allowincell="f" style="position:absolute;left:4825;top:7771;width:860;height:480;flip:y;mso-wrap-style:none;v-text-anchor:middle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origin="18,10800" coordsize="21529,10800" path="l0,21600xee" stroked="t" o:allowincell="f" style="position:absolute;left:6265;top:7771;width:860;height:48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7,10800" coordsize="21558,10800" path="l0,21600xee" stroked="t" o:allowincell="f" style="position:absolute;left:1945;top:6764;width:861;height:48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7,10800" coordsize="21558,10800" path="l0,21600xee" stroked="t" o:allowincell="f" style="position:absolute;left:3385;top:6764;width:861;height:480;mso-wrap-style:none;v-text-anchor:middle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  <v:rect id="shape_0" coordorigin="17,10800" coordsize="21558,10800" path="l0,21600xee" stroked="t" o:allowincell="f" style="position:absolute;left:4825;top:6764;width:861;height:480;mso-wrap-style:none;v-text-anchor:middle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origin="17,10800" coordsize="21558,10800" path="l0,21600xee" stroked="t" o:allowincell="f" style="position:absolute;left:6265;top:6764;width:861;height:480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</w:rPr>
        <w:t xml:space="preserve">Аналогічно для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4"/>
        </w:rPr>
        <w:t xml:space="preserve">, таким чином, для неоднорідної хвилі ми отримали повний розв’язок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in</m:t>
            </m:r>
            <m:f>
              <m:num>
                <m:r>
                  <w:rPr>
                    <w:rFonts w:ascii="Cambria Math" w:hAnsi="Cambria Math"/>
                  </w:rPr>
                  <m:t xml:space="preserve">nπ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βz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ωt</m:t>
                </m:r>
              </m:sup>
            </m:sSup>
          </m:e>
        </m:d>
      </m:oMath>
      <w:r>
        <w:rPr>
          <w:sz w:val="24"/>
        </w:rPr>
        <w:t xml:space="preserve">. Розглянемо пари: </w:t>
      </w:r>
      <w:r>
        <w:rPr>
          <w:sz w:val="24"/>
        </w:rPr>
      </w:r>
      <m:oMath xmlns:m="http://schemas.openxmlformats.org/officeDocument/2006/math">
        <m:m>
          <m:m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iβ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limLow>
                          <m:e>
                            <m:groupChr>
                              <m:groupChrPr>
                                <m:chr m:val="⏟"/>
                                <m:pos m:val="bot"/>
                                <m:vertJc m:val="top"/>
                              </m:groupCh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k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den>
                                </m:f>
                              </m:e>
                            </m:groupCh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lim>
                        </m:limLow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k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limLow>
                          <m:e>
                            <m:groupChr>
                              <m:groupChrPr>
                                <m:chr m:val="⏟"/>
                                <m:pos m:val="bot"/>
                                <m:vertJc m:val="top"/>
                              </m:groupCh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β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den>
                                </m:f>
                              </m:e>
                            </m:groupCh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lim>
                        </m:limLow>
                      </m:e>
                    </m:mr>
                  </m:m>
                </m:e>
              </m:d>
            </m:e>
          </m:mr>
          <m:m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β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limLow>
                          <m:e>
                            <m:groupChr>
                              <m:groupChrPr>
                                <m:chr m:val="⏟"/>
                                <m:pos m:val="bot"/>
                                <m:vertJc m:val="top"/>
                              </m:groupCh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k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den>
                                </m:f>
                              </m:e>
                            </m:groupCh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lim>
                        </m:limLow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k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limLow>
                          <m:e>
                            <m:groupChr>
                              <m:groupChrPr>
                                <m:chr m:val="⏟"/>
                                <m:pos m:val="bot"/>
                                <m:vertJc m:val="top"/>
                              </m:groupCh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β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den>
                                </m:f>
                              </m:e>
                            </m:groupCh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lim>
                        </m:limLow>
                      </m:e>
                    </m:mr>
                  </m:m>
                </m:e>
              </m:d>
            </m:e>
          </m:mr>
        </m:m>
      </m:oMath>
      <w:r>
        <w:rPr>
          <w:sz w:val="24"/>
        </w:rPr>
        <w:t xml:space="preserve">. В нашій Е – хвилі обов’язков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тоді з системи легко отримати інші компоненти:</w:t>
      </w:r>
      <w:r>
        <w:rPr>
          <w:sz w:val="24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e>
          </m:mr>
        </m:m>
      </m:oMath>
      <w:r>
        <w:rPr>
          <w:sz w:val="24"/>
        </w:rPr>
        <w:t>. Таким чином маємо картину полів ТМ (Е – хвилі). Для ТЕ – хвилі – аналогічно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0:08:00Z</dcterms:created>
  <dc:creator>Кишенко</dc:creator>
  <dc:description/>
  <dc:language>en-US</dc:language>
  <cp:lastModifiedBy>Кишенко</cp:lastModifiedBy>
  <dcterms:modified xsi:type="dcterms:W3CDTF">1999-10-12T14:51:00Z</dcterms:modified>
  <cp:revision>9</cp:revision>
  <dc:subject/>
  <dc:title>Лекція 5</dc:title>
</cp:coreProperties>
</file>