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26.png" ContentType="image/png"/>
  <Override PartName="/word/media/image11.wmf" ContentType="image/x-wmf"/>
  <Override PartName="/word/media/image46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39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9</w:t>
      </w:r>
    </w:p>
    <w:p>
      <w:pPr>
        <w:pStyle w:val="Heading2"/>
        <w:jc w:val="center"/>
        <w:rPr/>
      </w:pPr>
      <w:r>
        <w:rPr/>
        <w:t>Лінії передач для інтегральних сх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інтегральній електроніці використовуються в основному плоскі лінії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иметрично – смушкова лінія (ССЛ): вона відкрита, тому має втра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7160</wp:posOffset>
                </wp:positionH>
                <wp:positionV relativeFrom="paragraph">
                  <wp:posOffset>168910</wp:posOffset>
                </wp:positionV>
                <wp:extent cx="5760720" cy="1005840"/>
                <wp:effectExtent l="19050" t="635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005840"/>
                          <a:chOff x="0" y="0"/>
                          <a:chExt cx="576072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72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255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3029" h="10800">
                                  <a:moveTo>
                                    <a:pt x="10800" y="0"/>
                                  </a:moveTo>
                                  <a:arcTo wR="10800" hR="10800" stAng="-5400000" swAng="9773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3029" h="10800">
                                  <a:moveTo>
                                    <a:pt x="10800" y="0"/>
                                  </a:moveTo>
                                  <a:arcTo wR="10800" hR="10800" stAng="-5400000" swAng="97730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91440"/>
                              <a:ext cx="20116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91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5486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365760"/>
                              <a:ext cx="640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288">
                                  <a:moveTo>
                                    <a:pt x="0" y="288"/>
                                  </a:moveTo>
                                  <a:cubicBezTo>
                                    <a:pt x="84" y="228"/>
                                    <a:pt x="168" y="168"/>
                                    <a:pt x="288" y="144"/>
                                  </a:cubicBezTo>
                                  <a:cubicBezTo>
                                    <a:pt x="408" y="120"/>
                                    <a:pt x="600" y="168"/>
                                    <a:pt x="720" y="144"/>
                                  </a:cubicBezTo>
                                  <a:cubicBezTo>
                                    <a:pt x="840" y="120"/>
                                    <a:pt x="924" y="60"/>
                                    <a:pt x="100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365760"/>
                              <a:ext cx="640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288">
                                  <a:moveTo>
                                    <a:pt x="0" y="288"/>
                                  </a:moveTo>
                                  <a:cubicBezTo>
                                    <a:pt x="84" y="228"/>
                                    <a:pt x="168" y="168"/>
                                    <a:pt x="288" y="144"/>
                                  </a:cubicBezTo>
                                  <a:cubicBezTo>
                                    <a:pt x="408" y="120"/>
                                    <a:pt x="600" y="168"/>
                                    <a:pt x="720" y="144"/>
                                  </a:cubicBezTo>
                                  <a:cubicBezTo>
                                    <a:pt x="840" y="120"/>
                                    <a:pt x="924" y="60"/>
                                    <a:pt x="100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0320" y="548640"/>
                              <a:ext cx="640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288">
                                  <a:moveTo>
                                    <a:pt x="0" y="288"/>
                                  </a:moveTo>
                                  <a:cubicBezTo>
                                    <a:pt x="84" y="228"/>
                                    <a:pt x="168" y="168"/>
                                    <a:pt x="288" y="144"/>
                                  </a:cubicBezTo>
                                  <a:cubicBezTo>
                                    <a:pt x="408" y="120"/>
                                    <a:pt x="600" y="168"/>
                                    <a:pt x="720" y="144"/>
                                  </a:cubicBezTo>
                                  <a:cubicBezTo>
                                    <a:pt x="840" y="120"/>
                                    <a:pt x="924" y="60"/>
                                    <a:pt x="100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0" y="548640"/>
                              <a:ext cx="640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288">
                                  <a:moveTo>
                                    <a:pt x="0" y="288"/>
                                  </a:moveTo>
                                  <a:cubicBezTo>
                                    <a:pt x="84" y="228"/>
                                    <a:pt x="168" y="168"/>
                                    <a:pt x="288" y="144"/>
                                  </a:cubicBezTo>
                                  <a:cubicBezTo>
                                    <a:pt x="408" y="120"/>
                                    <a:pt x="600" y="168"/>
                                    <a:pt x="720" y="144"/>
                                  </a:cubicBezTo>
                                  <a:cubicBezTo>
                                    <a:pt x="840" y="120"/>
                                    <a:pt x="924" y="60"/>
                                    <a:pt x="100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18108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6">
                                  <a:moveTo>
                                    <a:pt x="0" y="576"/>
                                  </a:moveTo>
                                  <a:cubicBezTo>
                                    <a:pt x="12" y="480"/>
                                    <a:pt x="24" y="384"/>
                                    <a:pt x="144" y="288"/>
                                  </a:cubicBezTo>
                                  <a:cubicBezTo>
                                    <a:pt x="264" y="192"/>
                                    <a:pt x="492" y="96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7360" y="18288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6">
                                  <a:moveTo>
                                    <a:pt x="0" y="576"/>
                                  </a:moveTo>
                                  <a:cubicBezTo>
                                    <a:pt x="12" y="480"/>
                                    <a:pt x="24" y="384"/>
                                    <a:pt x="144" y="288"/>
                                  </a:cubicBezTo>
                                  <a:cubicBezTo>
                                    <a:pt x="264" y="192"/>
                                    <a:pt x="492" y="96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7440" y="54684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6">
                                  <a:moveTo>
                                    <a:pt x="0" y="576"/>
                                  </a:moveTo>
                                  <a:cubicBezTo>
                                    <a:pt x="12" y="480"/>
                                    <a:pt x="24" y="384"/>
                                    <a:pt x="144" y="288"/>
                                  </a:cubicBezTo>
                                  <a:cubicBezTo>
                                    <a:pt x="264" y="192"/>
                                    <a:pt x="492" y="96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7360" y="54864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6">
                                  <a:moveTo>
                                    <a:pt x="0" y="576"/>
                                  </a:moveTo>
                                  <a:cubicBezTo>
                                    <a:pt x="12" y="480"/>
                                    <a:pt x="24" y="384"/>
                                    <a:pt x="144" y="288"/>
                                  </a:cubicBezTo>
                                  <a:cubicBezTo>
                                    <a:pt x="264" y="192"/>
                                    <a:pt x="492" y="96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91440"/>
                              <a:ext cx="16459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914400"/>
                              <a:ext cx="16459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0400" y="0"/>
                              <a:ext cx="54864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0"/>
                              <a:ext cx="54864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13.3pt;width:453.55pt;height:79.2pt" coordorigin="-216,266" coordsize="9071,1584">
                <v:group id="shape_0" style="position:absolute;left:-216;top:266;width:9071;height:1584">
                  <v:oval id="shape_0" fillcolor="white" stroked="t" o:allowincell="f" style="position:absolute;left:-216;top:410;width:1439;height:143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rect id="shape_0" coordsize="3029,10800" path="l0,21600xee" stroked="t" o:allowincell="f" style="position:absolute;left:504;top:1130;width:39;height:143;mso-wrap-style:none;v-text-anchor:middle">
                    <v:fill o:detectmouseclick="t" on="false"/>
                    <v:stroke color="black" weight="12600" startarrow="oval" endarrow="oval" startarrowwidth="medium" startarrowlength="medium" endarrowwidth="medium" endarrowlength="medium" joinstyle="miter" endcap="flat"/>
                    <w10:wrap type="none"/>
                  </v:rect>
                  <v:oval id="shape_0" fillcolor="white" stroked="t" o:allowincell="f" style="position:absolute;left:1800;top:410;width:3167;height:143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2952,1130" to="3815,113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384,410" to="3384,112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384,1130" to="3384,184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1008,288" path="m0,288c84,228,168,168,288,144c408,120,600,168,720,144c840,120,924,60,1008,0e" stroked="t" o:allowincell="f" style="position:absolute;left:3816;top:842;width:1007;height:287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1008,288" path="m0,288c84,228,168,168,288,144c408,120,600,168,720,144c840,120,924,60,1008,0e" stroked="t" o:allowincell="f" style="position:absolute;left:1944;top:842;width:1007;height:287;flip:x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1008,288" path="m0,288c84,228,168,168,288,144c408,120,600,168,720,144c840,120,924,60,1008,0e" stroked="t" o:allowincell="f" style="position:absolute;left:3816;top:1130;width:1007;height:287;flip:y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1008,288" path="m0,288c84,228,168,168,288,144c408,120,600,168,720,144c840,120,924,60,1008,0e" stroked="t" o:allowincell="f" style="position:absolute;left:1944;top:1130;width:1007;height:287;flip:xy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720,576" path="m0,576c12,480,24,384,144,288c264,192,492,96,720,0e" stroked="t" o:allowincell="f" style="position:absolute;left:3528;top:551;width:719;height:575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720,576" path="m0,576c12,480,24,384,144,288c264,192,492,96,720,0e" stroked="t" o:allowincell="f" style="position:absolute;left:2520;top:554;width:719;height:575;flip:x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720,576" path="m0,576c12,480,24,384,144,288c264,192,492,96,720,0e" stroked="t" o:allowincell="f" style="position:absolute;left:3528;top:1127;width:719;height:575;flip:y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shape id="shape_0" coordsize="720,576" path="m0,576c12,480,24,384,144,288c264,192,492,96,720,0e" stroked="t" o:allowincell="f" style="position:absolute;left:2520;top:1130;width:719;height:575;flip:xy;mso-wrap-style:none;v-text-anchor:middle">
                    <v:fill o:detectmouseclick="t" on="false"/>
                    <v:stroke color="black" weight="9360" endarrow="block" endarrowwidth="narrow" endarrowlength="long" joinstyle="round" endcap="flat"/>
                    <w10:wrap type="none"/>
                  </v:shape>
                  <v:line id="shape_0" from="5544,410" to="8135,41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544,1706" to="8135,170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552,986" to="7127,98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824,266" to="5687,985" stroked="t" o:allowincell="f" style="position:absolute;flip:xy">
                    <v:stroke color="black" weight="2844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92,266" to="8855,985" stroked="t" o:allowincell="f" style="position:absolute;flip:y">
                    <v:stroke color="black" weight="2844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368,1130" to="1655,1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2,1130" to="5399,1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симетрично – смушкова лінія (НСЛ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720</wp:posOffset>
                </wp:positionH>
                <wp:positionV relativeFrom="paragraph">
                  <wp:posOffset>79375</wp:posOffset>
                </wp:positionV>
                <wp:extent cx="5436870" cy="912495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720" cy="912600"/>
                          <a:chOff x="0" y="0"/>
                          <a:chExt cx="5436720" cy="91260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155448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6840"/>
                            <a:ext cx="731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811440"/>
                            <a:ext cx="1189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15">
                                <a:moveTo>
                                  <a:pt x="0" y="0"/>
                                </a:moveTo>
                                <a:lnTo>
                                  <a:pt x="2535" y="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0"/>
                            <a:ext cx="15526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889">
                                <a:moveTo>
                                  <a:pt x="2653" y="17890"/>
                                </a:moveTo>
                                <a:arcTo wR="10800" hR="10800" stAng="8338273" swAng="156872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889">
                                <a:moveTo>
                                  <a:pt x="2653" y="17890"/>
                                </a:moveTo>
                                <a:arcTo wR="10800" hR="10800" stAng="8338273" swAng="1568721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55400"/>
                            <a:ext cx="60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90720"/>
                            <a:ext cx="51444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1" h="10800">
                                <a:moveTo>
                                  <a:pt x="1449" y="5397"/>
                                </a:moveTo>
                                <a:arcTo wR="10800" hR="10800" stAng="-8998867" swAng="89988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1" h="10800">
                                <a:moveTo>
                                  <a:pt x="1449" y="5397"/>
                                </a:moveTo>
                                <a:arcTo wR="10800" hR="10800" stAng="-8998867" swAng="89988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72880"/>
                            <a:ext cx="25092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79" h="10800">
                                <a:moveTo>
                                  <a:pt x="2521" y="3865"/>
                                </a:moveTo>
                                <a:arcTo wR="10800" hR="10800" stAng="-8403074" swAng="84030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79" h="10800">
                                <a:moveTo>
                                  <a:pt x="2521" y="3865"/>
                                </a:moveTo>
                                <a:arcTo wR="10800" hR="10800" stAng="-8403074" swAng="84030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3280" y="89640"/>
                            <a:ext cx="51444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1" h="10800">
                                <a:moveTo>
                                  <a:pt x="1449" y="5397"/>
                                </a:moveTo>
                                <a:arcTo wR="10800" hR="10800" stAng="-8998867" swAng="89988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1" h="10800">
                                <a:moveTo>
                                  <a:pt x="1449" y="5397"/>
                                </a:moveTo>
                                <a:arcTo wR="10800" hR="10800" stAng="-8998867" swAng="89988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600" y="271800"/>
                            <a:ext cx="25164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79" h="10800">
                                <a:moveTo>
                                  <a:pt x="2521" y="3865"/>
                                </a:moveTo>
                                <a:arcTo wR="10800" hR="10800" stAng="-8403074" swAng="84030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79" h="10800">
                                <a:moveTo>
                                  <a:pt x="2521" y="3865"/>
                                </a:moveTo>
                                <a:arcTo wR="10800" hR="10800" stAng="-8403074" swAng="84030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360" y="4546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4546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00" y="4546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1680" y="4546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46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811440"/>
                            <a:ext cx="184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1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455400"/>
                            <a:ext cx="60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90720"/>
                            <a:ext cx="51444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1" h="10800">
                                <a:moveTo>
                                  <a:pt x="1449" y="5397"/>
                                </a:moveTo>
                                <a:arcTo wR="10800" hR="10800" stAng="-8998867" swAng="89988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1" h="10800">
                                <a:moveTo>
                                  <a:pt x="1449" y="5397"/>
                                </a:moveTo>
                                <a:arcTo wR="10800" hR="10800" stAng="-8998867" swAng="89988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272880"/>
                            <a:ext cx="25092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79" h="10800">
                                <a:moveTo>
                                  <a:pt x="2521" y="3865"/>
                                </a:moveTo>
                                <a:arcTo wR="10800" hR="10800" stAng="-8403074" swAng="84030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79" h="10800">
                                <a:moveTo>
                                  <a:pt x="2521" y="3865"/>
                                </a:moveTo>
                                <a:arcTo wR="10800" hR="10800" stAng="-8403074" swAng="84030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0200" y="89640"/>
                            <a:ext cx="51444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1" h="10800">
                                <a:moveTo>
                                  <a:pt x="1449" y="5397"/>
                                </a:moveTo>
                                <a:arcTo wR="10800" hR="10800" stAng="-8998867" swAng="89988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1" h="10800">
                                <a:moveTo>
                                  <a:pt x="1449" y="5397"/>
                                </a:moveTo>
                                <a:arcTo wR="10800" hR="10800" stAng="-8998867" swAng="89988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1520" y="271800"/>
                            <a:ext cx="25164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79" h="10800">
                                <a:moveTo>
                                  <a:pt x="2521" y="3865"/>
                                </a:moveTo>
                                <a:arcTo wR="10800" hR="10800" stAng="-8403074" swAng="84030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79" h="10800">
                                <a:moveTo>
                                  <a:pt x="2521" y="3865"/>
                                </a:moveTo>
                                <a:arcTo wR="10800" hR="10800" stAng="-8403074" swAng="84030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0920" y="4546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880" y="4546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4546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8600" y="4546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46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6.25pt;width:428.1pt;height:71.85pt" coordorigin="-72,125" coordsize="8562,1437">
                <v:oval id="shape_0" fillcolor="white" stroked="t" o:allowincell="f" style="position:absolute;left:-72;top:410;width:2447;height:115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504,986" to="1655,98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2535,15" path="m0,0l2535,15e" stroked="t" o:allowincell="f" style="position:absolute;left:3243;top:1403;width:1872;height:1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rect id="shape_0" coordsize="21600,17889" path="l0,21600xee" stroked="t" o:allowincell="f" style="position:absolute;left:2955;top:125;width:2444;height:1295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3698,842" to="4654,8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coordsize="20151,10800" path="l0,21600xee" stroked="t" o:allowincell="f" style="position:absolute;left:4273;top:268;width:809;height:1152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19079,10800" path="l0,21600xee" stroked="t" o:allowincell="f" style="position:absolute;left:4465;top:554;width:394;height:818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20151,10800" path="l0,21600xee" stroked="t" o:allowincell="f" style="position:absolute;left:3272;top:266;width:809;height:1152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19079,10800" path="l0,21600xee" stroked="t" o:allowincell="f" style="position:absolute;left:3463;top:553;width:395;height:818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line id="shape_0" from="4549,841" to="4549,141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04,841" to="3804,141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123,841" to="4123,141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230,841" to="4230,141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20,986" to="2807,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10,1" path="m0,0l2910,0e" stroked="t" o:allowincell="f" style="position:absolute;left:5580;top:1403;width:2909;height:0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6559,842" to="7515,8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coordsize="20151,10800" path="l0,21600xee" stroked="t" o:allowincell="f" style="position:absolute;left:7134;top:268;width:809;height:1152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19079,10800" path="l0,21600xee" stroked="t" o:allowincell="f" style="position:absolute;left:7326;top:554;width:394;height:818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20151,10800" path="l0,21600xee" stroked="t" o:allowincell="f" style="position:absolute;left:6133;top:266;width:809;height:1152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19079,10800" path="l0,21600xee" stroked="t" o:allowincell="f" style="position:absolute;left:6324;top:553;width:395;height:818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line id="shape_0" from="7410,841" to="7410,141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665,841" to="6665,141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984,841" to="6984,141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091,841" to="7091,141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88,986" to="5975,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Мікросмушкова лінія (</w:t>
      </w:r>
      <w:r>
        <w:rPr>
          <w:sz w:val="24"/>
          <w:lang w:val="en-US"/>
        </w:rPr>
        <w:t>microstrip line)</w:t>
      </w:r>
      <w:r>
        <w:rPr>
          <w:sz w:val="24"/>
        </w:rPr>
        <w:t xml:space="preserve"> – МСЛ. Тут ємність дуже велика, енергія сконцентрована. Підкладка з діелектри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. Лінія двоповерхова – це не дуже зручн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</wp:posOffset>
                </wp:positionH>
                <wp:positionV relativeFrom="paragraph">
                  <wp:posOffset>125730</wp:posOffset>
                </wp:positionV>
                <wp:extent cx="448056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1188720"/>
                          <a:chOff x="0" y="0"/>
                          <a:chExt cx="4480560" cy="118872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448056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31520"/>
                            <a:ext cx="26499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440"/>
                            <a:ext cx="10879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15" h="10800">
                                <a:moveTo>
                                  <a:pt x="185" y="8811"/>
                                </a:moveTo>
                                <a:arcTo wR="10800" hR="10800" stAng="-10163146" swAng="101631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15" h="10800">
                                <a:moveTo>
                                  <a:pt x="185" y="8811"/>
                                </a:moveTo>
                                <a:arcTo wR="10800" hR="10800" stAng="-10163146" swAng="101631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367200"/>
                            <a:ext cx="6310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26" h="10800">
                                <a:moveTo>
                                  <a:pt x="573" y="7328"/>
                                </a:moveTo>
                                <a:arcTo wR="10800" hR="10800" stAng="-9674884" swAng="96748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26" h="10800">
                                <a:moveTo>
                                  <a:pt x="573" y="7328"/>
                                </a:moveTo>
                                <a:arcTo wR="10800" hR="10800" stAng="-9674884" swAng="96748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0"/>
                            <a:ext cx="10879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15" h="10800">
                                <a:moveTo>
                                  <a:pt x="185" y="8811"/>
                                </a:moveTo>
                                <a:arcTo wR="10800" hR="10800" stAng="-10163146" swAng="101631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15" h="10800">
                                <a:moveTo>
                                  <a:pt x="185" y="8811"/>
                                </a:moveTo>
                                <a:arcTo wR="10800" hR="10800" stAng="-10163146" swAng="101631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365760"/>
                            <a:ext cx="6310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26" h="10800">
                                <a:moveTo>
                                  <a:pt x="573" y="7328"/>
                                </a:moveTo>
                                <a:arcTo wR="10800" hR="10800" stAng="-9674884" swAng="96748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26" h="10800">
                                <a:moveTo>
                                  <a:pt x="573" y="7328"/>
                                </a:moveTo>
                                <a:arcTo wR="10800" hR="10800" stAng="-9674884" swAng="96748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9.9pt;width:352.8pt;height:93.6pt" coordorigin="936,198" coordsize="7056,1872">
                <v:rect id="shape_0" stroked="t" o:allowincell="f" style="position:absolute;left:936;top:1638;width:7055;height:431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376;top:1350;width:4172;height:28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coordsize="21415,10800" path="l0,21600xee" stroked="t" o:allowincell="f" style="position:absolute;left:5703;top:200;width:1712;height:1439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21026,10800" path="l0,21600xee" stroked="t" o:allowincell="f" style="position:absolute;left:6135;top:776;width:993;height:863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21415,10800" path="l0,21600xee" stroked="t" o:allowincell="f" style="position:absolute;left:1367;top:198;width:1712;height:1439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21026,10800" path="l0,21600xee" stroked="t" o:allowincell="f" style="position:absolute;left:1800;top:774;width:993;height:863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Щілинна лінія (</w:t>
      </w:r>
      <w:r>
        <w:rPr>
          <w:sz w:val="24"/>
          <w:lang w:val="en-US"/>
        </w:rPr>
        <w:t>slot line)</w:t>
      </w:r>
      <w:r>
        <w:rPr>
          <w:sz w:val="24"/>
        </w:rPr>
        <w:t>. Вона є одноповерховою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11125</wp:posOffset>
                </wp:positionV>
                <wp:extent cx="2926080" cy="1371600"/>
                <wp:effectExtent l="0" t="5080" r="102362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371600"/>
                          <a:chOff x="0" y="0"/>
                          <a:chExt cx="2926080" cy="1371600"/>
                        </a:xfrm>
                      </wpg:grpSpPr>
                      <wps:wsp>
                        <wps:cNvSpPr/>
                        <wps:spPr>
                          <a:xfrm>
                            <a:off x="0" y="1188720"/>
                            <a:ext cx="2926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4630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97280"/>
                            <a:ext cx="13716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22960"/>
                            <a:ext cx="5335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87" h="10800">
                                <a:moveTo>
                                  <a:pt x="307" y="8242"/>
                                </a:moveTo>
                                <a:arcTo wR="10800" hR="10800" stAng="-9978077" swAng="91584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87" h="10800">
                                <a:moveTo>
                                  <a:pt x="307" y="8242"/>
                                </a:moveTo>
                                <a:arcTo wR="10800" hR="10800" stAng="-9978077" swAng="91584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5335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87" h="10800">
                                <a:moveTo>
                                  <a:pt x="307" y="8242"/>
                                </a:moveTo>
                                <a:arcTo wR="10800" hR="10800" stAng="-9978077" swAng="91584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87" h="10800">
                                <a:moveTo>
                                  <a:pt x="307" y="8242"/>
                                </a:moveTo>
                                <a:arcTo wR="10800" hR="10800" stAng="-9978077" swAng="91584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75pt;width:230.4pt;height:108pt" coordorigin="1080,175" coordsize="4608,2160">
                <v:rect id="shape_0" fillcolor="white" stroked="t" o:allowincell="f" style="position:absolute;left:1080;top:2047;width:460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903;width:230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8;top:1903;width:215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20987,10800" path="l0,21600xee" stroked="t" o:allowincell="f" style="position:absolute;left:3096;top:1471;width:839;height:431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20987,10800" path="l0,21600xee" stroked="t" o:allowincell="f" style="position:absolute;left:4392;top:175;width:839;height:431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мпланарний хвильовід – все в одній площині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</wp:posOffset>
                </wp:positionH>
                <wp:positionV relativeFrom="paragraph">
                  <wp:posOffset>88265</wp:posOffset>
                </wp:positionV>
                <wp:extent cx="3931920" cy="4591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459000"/>
                          <a:chOff x="0" y="0"/>
                          <a:chExt cx="3931920" cy="459000"/>
                        </a:xfrm>
                      </wpg:grpSpPr>
                      <wps:wsp>
                        <wps:cNvSpPr/>
                        <wps:spPr>
                          <a:xfrm>
                            <a:off x="0" y="276120"/>
                            <a:ext cx="39319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914400" cy="9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4680"/>
                            <a:ext cx="914400" cy="9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4680"/>
                            <a:ext cx="914400" cy="9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4680"/>
                            <a:ext cx="914400" cy="9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8" h="10800">
                                <a:moveTo>
                                  <a:pt x="1" y="10629"/>
                                </a:moveTo>
                                <a:arcTo wR="10800" hR="10800" stAng="-10745725" swAng="107457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8" h="10800">
                                <a:moveTo>
                                  <a:pt x="1" y="10629"/>
                                </a:moveTo>
                                <a:arcTo wR="10800" hR="10800" stAng="-10745725" swAng="107457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8" h="10800">
                                <a:moveTo>
                                  <a:pt x="1" y="10629"/>
                                </a:moveTo>
                                <a:arcTo wR="10800" hR="10800" stAng="-10745725" swAng="107457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8" h="10800">
                                <a:moveTo>
                                  <a:pt x="1" y="10629"/>
                                </a:moveTo>
                                <a:arcTo wR="10800" hR="10800" stAng="-10745725" swAng="107457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0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8" h="10800">
                                <a:moveTo>
                                  <a:pt x="1" y="10629"/>
                                </a:moveTo>
                                <a:arcTo wR="10800" hR="10800" stAng="-10745725" swAng="107457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8" h="10800">
                                <a:moveTo>
                                  <a:pt x="1" y="10629"/>
                                </a:moveTo>
                                <a:arcTo wR="10800" hR="10800" stAng="-10745725" swAng="107457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.95pt;width:309.6pt;height:36.15pt" coordorigin="792,139" coordsize="6192,723">
                <v:rect id="shape_0" fillcolor="white" stroked="t" o:allowincell="f" style="position:absolute;left:792;top:574;width:6191;height:287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;top:430;width:1439;height:14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6;top:430;width:1439;height:14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430;width:1439;height:14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4;top:430;width:1439;height:14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coordsize="21598,10800" path="l0,21600xee" stroked="t" o:allowincell="f" style="position:absolute;left:1944;top:139;width:719;height:287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rect id="shape_0" coordsize="21598,10800" path="l0,21600xee" stroked="t" o:allowincell="f" style="position:absolute;left:3528;top:142;width:719;height:287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  <v:rect id="shape_0" coordsize="21598,10800" path="l0,21600xee" stroked="t" o:allowincell="f" style="position:absolute;left:5112;top:142;width:719;height:287;mso-wrap-style:none;v-text-anchor:middle">
                  <v:fill o:detectmouseclick="t" on="false"/>
                  <v:stroke color="black" weight="9360" endarrow="block" endarrowwidth="narrow" end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Поля в несиметрично – смушковій лінії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кладність розв’язання цієї задачі полягає в тому, що граничні умови тут – нерегулярні; не можна покласти, що на поверхні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Використовують наближені методи; зокрема конформних відображень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</wp:posOffset>
                </wp:positionH>
                <wp:positionV relativeFrom="paragraph">
                  <wp:posOffset>43180</wp:posOffset>
                </wp:positionV>
                <wp:extent cx="4846320" cy="1189355"/>
                <wp:effectExtent l="0" t="3810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189440"/>
                          <a:chOff x="0" y="0"/>
                          <a:chExt cx="4846320" cy="1189440"/>
                        </a:xfrm>
                      </wpg:grpSpPr>
                      <wpg:grpSp>
                        <wpg:cNvGrpSpPr/>
                        <wpg:grpSpPr>
                          <a:xfrm>
                            <a:off x="457200" y="91440"/>
                            <a:ext cx="4113360" cy="10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081440"/>
                              <a:ext cx="4113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0" h="1">
                                  <a:moveTo>
                                    <a:pt x="0" y="0"/>
                                  </a:moveTo>
                                  <a:lnTo>
                                    <a:pt x="291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547920"/>
                              <a:ext cx="1352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1440"/>
                              <a:ext cx="114480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151" h="10800">
                                  <a:moveTo>
                                    <a:pt x="1449" y="5397"/>
                                  </a:moveTo>
                                  <a:arcTo wR="10800" hR="10800" stAng="-8998867" swAng="8998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151" h="10800">
                                  <a:moveTo>
                                    <a:pt x="1449" y="5397"/>
                                  </a:moveTo>
                                  <a:arcTo wR="10800" hR="10800" stAng="-8998867" swAng="8998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275040"/>
                              <a:ext cx="558000" cy="77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079" h="10800">
                                  <a:moveTo>
                                    <a:pt x="2521" y="3865"/>
                                  </a:moveTo>
                                  <a:arcTo wR="10800" hR="10800" stAng="-8403074" swAng="84030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079" h="10800">
                                  <a:moveTo>
                                    <a:pt x="2521" y="3865"/>
                                  </a:moveTo>
                                  <a:arcTo wR="10800" hR="10800" stAng="-8403074" swAng="84030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0" y="0"/>
                              <a:ext cx="114480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151" h="10800">
                                  <a:moveTo>
                                    <a:pt x="1449" y="5397"/>
                                  </a:moveTo>
                                  <a:arcTo wR="10800" hR="10800" stAng="-8998867" swAng="8998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151" h="10800">
                                  <a:moveTo>
                                    <a:pt x="1449" y="5397"/>
                                  </a:moveTo>
                                  <a:arcTo wR="10800" hR="10800" stAng="-8998867" swAng="8998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0840" y="272880"/>
                              <a:ext cx="559440" cy="77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079" h="10800">
                                  <a:moveTo>
                                    <a:pt x="2521" y="3865"/>
                                  </a:moveTo>
                                  <a:arcTo wR="10800" hR="10800" stAng="-8403074" swAng="84030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079" h="10800">
                                  <a:moveTo>
                                    <a:pt x="2521" y="3865"/>
                                  </a:moveTo>
                                  <a:arcTo wR="10800" hR="10800" stAng="-8403074" swAng="84030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6960" y="54720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54720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4320" y="54720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6240" y="54720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40480" y="0"/>
                            <a:ext cx="100584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1440"/>
                            <a:ext cx="109728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.4pt;width:381.55pt;height:93.7pt" coordorigin="72,68" coordsize="7631,1874">
                <v:group id="shape_0" style="position:absolute;left:792;top:212;width:6478;height:1730">
                  <v:shape id="shape_0" coordsize="2910,1" path="m0,0l2910,0e" stroked="t" o:allowincell="f" style="position:absolute;left:792;top:1915;width:6477;height:0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line id="shape_0" from="2971,1075" to="5100,107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20151,10800" path="l0,21600xee" stroked="t" o:allowincell="f" style="position:absolute;left:4251;top:214;width:1802;height:1726;mso-wrap-style:none;v-text-anchor:middle">
                    <v:fill o:detectmouseclick="t" on="false"/>
                    <v:stroke color="black" weight="9360" startarrow="block" startarrowwidth="narrow" startarrowlength="long" joinstyle="miter" endcap="flat"/>
                    <w10:wrap type="none"/>
                  </v:rect>
                  <v:rect id="shape_0" coordsize="19079,10800" path="l0,21600xee" stroked="t" o:allowincell="f" style="position:absolute;left:4679;top:645;width:878;height:1226;mso-wrap-style:none;v-text-anchor:middle">
                    <v:fill o:detectmouseclick="t" on="false"/>
                    <v:stroke color="black" weight="9360" startarrow="block" startarrowwidth="narrow" startarrowlength="long" joinstyle="miter" endcap="flat"/>
                    <w10:wrap type="none"/>
                  </v:rect>
                  <v:rect id="shape_0" coordsize="20151,10800" path="l0,21600xee" stroked="t" o:allowincell="f" style="position:absolute;left:2022;top:212;width:1802;height:1726;flip:x;mso-wrap-style:none;v-text-anchor:middle">
                    <v:fill o:detectmouseclick="t" on="false"/>
                    <v:stroke color="black" weight="9360" startarrow="block" startarrowwidth="narrow" startarrowlength="long" joinstyle="miter" endcap="flat"/>
                    <w10:wrap type="none"/>
                  </v:rect>
                  <v:rect id="shape_0" coordsize="19079,10800" path="l0,21600xee" stroked="t" o:allowincell="f" style="position:absolute;left:2447;top:642;width:880;height:1226;flip:x;mso-wrap-style:none;v-text-anchor:middle">
                    <v:fill o:detectmouseclick="t" on="false"/>
                    <v:stroke color="black" weight="9360" startarrow="block" startarrowwidth="narrow" startarrowlength="long" joinstyle="miter" endcap="flat"/>
                    <w10:wrap type="none"/>
                  </v:rect>
                  <v:line id="shape_0" from="4866,1074" to="4866,1940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207,1074" to="3207,1940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917,1074" to="3917,1940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156,1074" to="4156,1940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line id="shape_0" from="6120,68" to="7703,787" stroked="t" o:allowincell="f" style="position:absolute;flip:y">
                  <v:stroke color="black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2,212" to="1799,787" stroked="t" o:allowincell="f" style="position:absolute;flip:xy">
                  <v:stroke color="black" weight="2844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Наближення</w:t>
      </w:r>
      <w:r>
        <w:rPr>
          <w:sz w:val="24"/>
        </w:rPr>
        <w:t>: Існує Т – хвиля (нехтуємо випромінюванням). Використаємо симетрію задачі. Цікавимося випромінюванням на краю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2376805" cy="1371600"/>
                <wp:effectExtent l="19685" t="3175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1371600"/>
                          <a:chOff x="0" y="0"/>
                          <a:chExt cx="2376720" cy="1371600"/>
                        </a:xfrm>
                      </wpg:grpSpPr>
                      <wps:wsp>
                        <wps:cNvSpPr/>
                        <wps:spPr>
                          <a:xfrm flipV="1">
                            <a:off x="0" y="990720"/>
                            <a:ext cx="2376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1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7200"/>
                            <a:ext cx="11793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800"/>
                            <a:ext cx="186120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1" h="10800">
                                <a:moveTo>
                                  <a:pt x="1449" y="5397"/>
                                </a:moveTo>
                                <a:arcTo wR="10800" hR="10800" stAng="-8998867" swAng="89988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1" h="10800">
                                <a:moveTo>
                                  <a:pt x="1449" y="5397"/>
                                </a:moveTo>
                                <a:arcTo wR="10800" hR="10800" stAng="-8998867" swAng="89988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75040"/>
                            <a:ext cx="90756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79" h="11326">
                                <a:moveTo>
                                  <a:pt x="2521" y="3865"/>
                                </a:moveTo>
                                <a:arcTo wR="10800" hR="10800" stAng="-8403074" swAng="85708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79" h="11326">
                                <a:moveTo>
                                  <a:pt x="2521" y="3865"/>
                                </a:moveTo>
                                <a:arcTo wR="10800" hR="10800" stAng="-8403074" swAng="85708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5280" y="54792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54792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.4pt;width:187.15pt;height:107.95pt" coordorigin="2520,188" coordsize="3743,2159">
                <v:shape id="shape_0" coordsize="2910,1" path="m0,0l2910,0e" stroked="t" o:allowincell="f" style="position:absolute;left:2520;top:1748;width:3742;height:166;flip:y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2520,1050" to="4376,105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rect id="shape_0" coordsize="20151,10800" path="l0,21600xee" stroked="t" o:allowincell="f" style="position:absolute;left:2994;top:191;width:2930;height:1727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19079,11326" path="l0,21600xee" stroked="t" o:allowincell="f" style="position:absolute;left:3691;top:621;width:1428;height:1287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line id="shape_0" from="3993,1051" to="3993,191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0,1051" to="2840,191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20,188" to="2520,234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-2585720</wp:posOffset>
                </wp:positionV>
                <wp:extent cx="1005840" cy="457200"/>
                <wp:effectExtent l="6350" t="3810" r="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03.6pt" to="385.15pt,-167.65pt" stroked="t" o:allowincell="f" style="position:absolute;flip:y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</wp:posOffset>
                </wp:positionH>
                <wp:positionV relativeFrom="paragraph">
                  <wp:posOffset>645795</wp:posOffset>
                </wp:positionV>
                <wp:extent cx="3888740" cy="1280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720" cy="1280160"/>
                          <a:chOff x="0" y="0"/>
                          <a:chExt cx="3888720" cy="1280160"/>
                        </a:xfrm>
                      </wpg:grpSpPr>
                      <wps:wsp>
                        <wps:cNvSpPr/>
                        <wps:spPr>
                          <a:xfrm>
                            <a:off x="0" y="1097280"/>
                            <a:ext cx="38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66160" y="731520"/>
                            <a:ext cx="322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08960" y="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23040" y="369720"/>
                            <a:ext cx="1192680" cy="6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50.85pt;width:306.2pt;height:100.75pt" coordorigin="936,1017" coordsize="6124,2015">
                <v:line id="shape_0" from="936,2745" to="6983,2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8,1017" to="5688,30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1593" to="5687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52;top:2169;width:507;height:3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832;top:1017;width:527;height:4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807;top:1599;width:1877;height:10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Треба розв’язати задачу: знайти розв’язок рівняння Лапласа у верхній площині з напівнескінченним розрізом. Використаємо метод конформних відображень: тут застосовується інтегральне конформне перетворення Кристофеля – Швар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1160</wp:posOffset>
                </wp:positionH>
                <wp:positionV relativeFrom="paragraph">
                  <wp:posOffset>21590</wp:posOffset>
                </wp:positionV>
                <wp:extent cx="1459865" cy="1624965"/>
                <wp:effectExtent l="292735" t="0" r="290830" b="3632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9800">
                          <a:off x="0" y="0"/>
                          <a:ext cx="1459800" cy="1625040"/>
                        </a:xfrm>
                        <a:prstGeom prst="rtTriangl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0.75pt;margin-top:1.7pt;width:114.9pt;height:127.9pt;mso-wrap-style:none;v-text-anchor:middle;rotation:312" type="_x0000_t6">
                <v:imagedata r:id="rId13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озглянемо ламану лінію, що в точці </w:t>
      </w:r>
      <w:r>
        <w:rPr>
          <w:i/>
          <w:sz w:val="24"/>
        </w:rPr>
        <w:t>а</w:t>
      </w:r>
      <w:r>
        <w:rPr>
          <w:sz w:val="24"/>
        </w:rPr>
        <w:t xml:space="preserve"> змінює напрямок на ку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π</m:t>
        </m:r>
      </m:oMath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625</wp:posOffset>
                </wp:positionH>
                <wp:positionV relativeFrom="paragraph">
                  <wp:posOffset>99695</wp:posOffset>
                </wp:positionV>
                <wp:extent cx="5305425" cy="2120265"/>
                <wp:effectExtent l="571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120400"/>
                          <a:chOff x="0" y="0"/>
                          <a:chExt cx="5305320" cy="2120400"/>
                        </a:xfrm>
                      </wpg:grpSpPr>
                      <wps:wsp>
                        <wps:cNvSpPr/>
                        <wps:spPr>
                          <a:xfrm>
                            <a:off x="2649960" y="183600"/>
                            <a:ext cx="2286000" cy="15544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7380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118692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9" h="1695">
                                <a:moveTo>
                                  <a:pt x="0" y="0"/>
                                </a:moveTo>
                                <a:lnTo>
                                  <a:pt x="1869" y="16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209520"/>
                            <a:ext cx="96192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1695">
                                <a:moveTo>
                                  <a:pt x="0" y="1695"/>
                                </a:moveTo>
                                <a:lnTo>
                                  <a:pt x="15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771480"/>
                            <a:ext cx="1238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7">
                                <a:moveTo>
                                  <a:pt x="0" y="0"/>
                                </a:moveTo>
                                <a:lnTo>
                                  <a:pt x="195" y="1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523800"/>
                            <a:ext cx="1764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22">
                                <a:moveTo>
                                  <a:pt x="0" y="322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73808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1480" y="7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38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738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189440"/>
                            <a:ext cx="26517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0" h="864">
                                <a:moveTo>
                                  <a:pt x="0" y="129"/>
                                </a:moveTo>
                                <a:cubicBezTo>
                                  <a:pt x="264" y="166"/>
                                  <a:pt x="1099" y="353"/>
                                  <a:pt x="1578" y="346"/>
                                </a:cubicBezTo>
                                <a:cubicBezTo>
                                  <a:pt x="2057" y="339"/>
                                  <a:pt x="2442" y="0"/>
                                  <a:pt x="2874" y="86"/>
                                </a:cubicBezTo>
                                <a:cubicBezTo>
                                  <a:pt x="3306" y="173"/>
                                  <a:pt x="3738" y="518"/>
                                  <a:pt x="4170" y="8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04040" y="1372320"/>
                            <a:ext cx="322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655800" y="1829520"/>
                            <a:ext cx="3481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935240" y="1829520"/>
                            <a:ext cx="3700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917720" y="182880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72200" y="0"/>
                            <a:ext cx="37008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1800" y="0"/>
                            <a:ext cx="3448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5840" y="1009800"/>
                            <a:ext cx="365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2463">
                                <a:moveTo>
                                  <a:pt x="129" y="12464"/>
                                </a:moveTo>
                                <a:arcTo wR="10800" hR="10800" stAng="10268330" swAng="113096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2463">
                                <a:moveTo>
                                  <a:pt x="129" y="12464"/>
                                </a:moveTo>
                                <a:arcTo wR="10800" hR="10800" stAng="10268330" swAng="11309668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58200" y="1072440"/>
                            <a:ext cx="8737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36640" y="733320"/>
                            <a:ext cx="3765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590360" y="739080"/>
                            <a:ext cx="42984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7.85pt;width:417.75pt;height:166.95pt" coordorigin="75,157" coordsize="8355,3339">
                <v:rect id="shape_0" stroked="t" o:allowincell="f" style="position:absolute;left:4248;top:446;width:3599;height:2447;mso-wrap-style:none;v-text-anchor:middle">
                  <v:imagedata r:id="rId24" o:detectmouseclick="t"/>
                  <v:stroke color="white" weight="9360" joinstyle="miter" endcap="flat"/>
                  <w10:wrap type="none"/>
                </v:rect>
                <v:line id="shape_0" from="216,2894" to="3527,2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58" to="360,31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69,1695" path="m0,0l1869,1695e" stroked="t" o:allowincell="f" style="position:absolute;left:75;top:479;width:1868;height:16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5,1695" path="m0,1695l1515,0e" stroked="t" o:allowincell="f" style="position:absolute;left:1958;top:487;width:1514;height:1694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195,157" path="m0,0l195,157e" stroked="t" o:allowincell="f" style="position:absolute;left:1050;top:1372;width:194;height:15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78,322" path="m0,322l278,0e" stroked="t" o:allowincell="f" style="position:absolute;left:2745;top:982;width:277;height:32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104,2894" to="8135,2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58" to="5400,30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2894" to="4679,2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894" to="6983,2894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4170,864" path="m0,129c264,166,1099,353,1578,346c2057,339,2442,0,2874,86c3306,173,3738,518,4170,864e" stroked="t" o:allowincell="f" style="position:absolute;left:1944;top:2030;width:4175;height:863;mso-wrap-style:none;v-text-anchor:middle">
                  <v:fill o:detectmouseclick="t" on="false"/>
                  <v:stroke color="blue" weight="9360" endarrow="block" endarrowwidth="narrow" endarrowlength="long" joinstyle="round" endcap="flat"/>
                  <w10:wrap type="none"/>
                </v:shape>
                <v:shape id="shape_0" stroked="f" o:allowincell="f" style="position:absolute;left:1656;top:2318;width:507;height:3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832;top:3038;width:547;height:42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847;top:3038;width:582;height:45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095;top:3037;width:522;height:39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543;top:157;width:582;height:49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03;top:157;width:542;height:43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rect id="shape_0" coordsize="21599,12463" path="l0,21600xee" stroked="t" o:allowincell="f" style="position:absolute;left:1659;top:1747;width:575;height:16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639;top:1846;width:1375;height:57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810;top:1312;width:592;height:44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304;top:1321;width:676;height:53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Якщо є два зломи, то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 В нашій конкретній задачі ламану можна подати у вигляді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</wp:posOffset>
                </wp:positionH>
                <wp:positionV relativeFrom="paragraph">
                  <wp:posOffset>78740</wp:posOffset>
                </wp:positionV>
                <wp:extent cx="4754880" cy="1928495"/>
                <wp:effectExtent l="5080" t="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928520"/>
                          <a:chOff x="0" y="0"/>
                          <a:chExt cx="4754880" cy="1928520"/>
                        </a:xfrm>
                      </wpg:grpSpPr>
                      <wps:wsp>
                        <wps:cNvSpPr/>
                        <wps:spPr>
                          <a:xfrm>
                            <a:off x="0" y="275040"/>
                            <a:ext cx="4572000" cy="16459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960"/>
                            <a:ext cx="475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2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20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92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36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65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824760"/>
                            <a:ext cx="1821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18" h="21600">
                                <a:moveTo>
                                  <a:pt x="10698" y="0"/>
                                </a:moveTo>
                                <a:arcTo wR="10800" hR="10800" stAng="-5432433" swAng="11157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18" h="21600">
                                <a:moveTo>
                                  <a:pt x="10698" y="0"/>
                                </a:moveTo>
                                <a:arcTo wR="10800" hR="10800" stAng="-5432433" swAng="11157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36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23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006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550080"/>
                            <a:ext cx="7156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41" h="21600">
                                <a:moveTo>
                                  <a:pt x="459" y="7686"/>
                                </a:moveTo>
                                <a:arcTo wR="10800" hR="10800" stAng="-9794374" swAng="195553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41" h="21600">
                                <a:moveTo>
                                  <a:pt x="459" y="7686"/>
                                </a:moveTo>
                                <a:arcTo wR="10800" hR="10800" stAng="-9794374" swAng="195553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06560"/>
                            <a:ext cx="6400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67">
                                <a:moveTo>
                                  <a:pt x="10018" y="21572"/>
                                </a:moveTo>
                                <a:arcTo wR="10800" hR="10800" stAng="5649204" swAng="10452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67">
                                <a:moveTo>
                                  <a:pt x="10018" y="21572"/>
                                </a:moveTo>
                                <a:arcTo wR="10800" hR="10800" stAng="5649204" swAng="10452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12464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165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658160"/>
                            <a:ext cx="572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5">
                                <a:moveTo>
                                  <a:pt x="0" y="0"/>
                                </a:moveTo>
                                <a:lnTo>
                                  <a:pt x="9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1280880"/>
                            <a:ext cx="319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656880" y="732240"/>
                            <a:ext cx="42084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291120" y="0"/>
                            <a:ext cx="3448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389120" y="1646640"/>
                            <a:ext cx="322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99880" y="391680"/>
                            <a:ext cx="3859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14400" y="1280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6.2pt;width:374.35pt;height:151.8pt" coordorigin="648,124" coordsize="7487,3036">
                <v:rect id="shape_0" stroked="t" o:allowincell="f" style="position:absolute;left:648;top:557;width:7199;height:2591;mso-wrap-style:none;v-text-anchor:middle">
                  <v:imagedata r:id="rId39" o:detectmouseclick="t"/>
                  <v:stroke color="white" weight="9360" joinstyle="miter" endcap="flat"/>
                  <w10:wrap type="none"/>
                </v:rect>
                <v:line id="shape_0" from="648,3149" to="8135,3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8,125" to="5688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3149" to="2951,3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3161" to="4391,3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421" to="5399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709" to="5399,1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1818,21600" path="l0,21600xee" stroked="t" o:allowincell="f" style="position:absolute;left:5401;top:1423;width:286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240,1421" to="3383,1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421" to="4535,1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1709" to="4103,17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141,21600" path="l0,21600xee" stroked="t" o:allowincell="f" style="position:absolute;left:5110;top:990;width:1126;height:1149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10800,21567" path="l0,21600xee" stroked="t" o:allowincell="f" style="position:absolute;left:1800;top:1709;width:1007;height:1439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coordsize="165,165" path="m165,0l0,165e" stroked="t" o:allowincell="f" style="position:absolute;left:1950;top:1895;width:164;height:16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0,105" path="m0,0l90,105e" stroked="t" o:allowincell="f" style="position:absolute;left:1875;top:2735;width:89;height:10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31;top:2141;width:50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stroked="f" o:allowincell="f" style="position:absolute;left:6407;top:1277;width:662;height:45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831;top:124;width:542;height:438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2717;width:507;height:38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120;top:741;width:607;height:46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line id="shape_0" from="2088,2141" to="2088,271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</wp:posOffset>
                </wp:positionH>
                <wp:positionV relativeFrom="paragraph">
                  <wp:posOffset>1275080</wp:posOffset>
                </wp:positionV>
                <wp:extent cx="4389120" cy="1371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371600"/>
                          <a:chOff x="0" y="0"/>
                          <a:chExt cx="4389120" cy="1371600"/>
                        </a:xfrm>
                      </wpg:grpSpPr>
                      <wps:wsp>
                        <wps:cNvSpPr/>
                        <wps:spPr>
                          <a:xfrm>
                            <a:off x="91440" y="182880"/>
                            <a:ext cx="4114800" cy="109728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280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457080" y="297360"/>
                            <a:ext cx="42156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931200" y="914400"/>
                            <a:ext cx="3700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194560" y="90720"/>
                            <a:ext cx="38232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370880" y="913680"/>
                            <a:ext cx="40824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742480" y="914400"/>
                            <a:ext cx="3322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00.4pt;width:345.55pt;height:107.95pt" coordorigin="648,2008" coordsize="6911,2159">
                <v:rect id="shape_0" stroked="t" o:allowincell="f" style="position:absolute;left:792;top:2296;width:6479;height:1727;mso-wrap-style:none;v-text-anchor:middle">
                  <v:imagedata r:id="rId50" o:detectmouseclick="t"/>
                  <v:stroke color="white" weight="9360" joinstyle="miter" endcap="flat"/>
                  <w10:wrap type="none"/>
                </v:rect>
                <v:line id="shape_0" from="648,4024" to="7559,4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2008" to="4824,41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024" to="1943,4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6,4024" to="4103,4024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24,4024" to="5543,4024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92;top:2476;width:663;height:491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839;top:3448;width:582;height:457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4104;top:2151;width:601;height:49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2807;top:3447;width:642;height:438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4967;top:3448;width:522;height:457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Кут відраховується проти годинникової стрілки від наступного напрямку до попереднього. </w:t>
      </w:r>
      <w:r>
        <w:rPr>
          <w:sz w:val="24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, перенесемо точки: </w:t>
      </w: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z</m:t>
              </m:r>
            </m:e>
            <m:e/>
            <m:e>
              <m:r>
                <w:rPr>
                  <w:rFonts w:ascii="Cambria Math" w:hAnsi="Cambria Math"/>
                </w:rPr>
                <m:t xml:space="preserve">ω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інтегрувавши отримаємо шукане перетворенн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Констан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изначаються з умов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iπ</m:t>
                </m:r>
              </m:lim>
            </m:limLow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отж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. Умово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ми не можемо скористатися, бо одержи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 Використаємо фізичні міркування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0040</wp:posOffset>
                </wp:positionH>
                <wp:positionV relativeFrom="paragraph">
                  <wp:posOffset>33655</wp:posOffset>
                </wp:positionV>
                <wp:extent cx="5755640" cy="20116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5680" cy="2011680"/>
                          <a:chOff x="0" y="0"/>
                          <a:chExt cx="5755680" cy="2011680"/>
                        </a:xfrm>
                      </wpg:grpSpPr>
                      <wps:wsp>
                        <wps:cNvSpPr/>
                        <wps:spPr>
                          <a:xfrm>
                            <a:off x="4206240" y="321840"/>
                            <a:ext cx="1188720" cy="8845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63760"/>
                            <a:ext cx="1463040" cy="64332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3760"/>
                            <a:ext cx="1280160" cy="64332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07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61280"/>
                            <a:ext cx="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37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070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161280"/>
                            <a:ext cx="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207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161280"/>
                            <a:ext cx="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63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63760"/>
                            <a:ext cx="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63760"/>
                            <a:ext cx="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852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8852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2468160" y="804600"/>
                            <a:ext cx="34488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723960"/>
                            <a:ext cx="34488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462320" y="1287000"/>
                            <a:ext cx="33228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656880" y="1287000"/>
                            <a:ext cx="37008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5394960" y="1287720"/>
                            <a:ext cx="36072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731520" y="160560"/>
                            <a:ext cx="3351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108240" y="161280"/>
                            <a:ext cx="37260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5029200" y="161280"/>
                            <a:ext cx="34812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770400" y="722520"/>
                            <a:ext cx="385920" cy="2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177720" y="728280"/>
                            <a:ext cx="4395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4957920" y="745560"/>
                            <a:ext cx="4215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368360"/>
                            <a:ext cx="42062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4" h="840">
                                <a:moveTo>
                                  <a:pt x="0" y="144"/>
                                </a:moveTo>
                                <a:cubicBezTo>
                                  <a:pt x="36" y="384"/>
                                  <a:pt x="72" y="624"/>
                                  <a:pt x="1008" y="720"/>
                                </a:cubicBezTo>
                                <a:cubicBezTo>
                                  <a:pt x="1944" y="816"/>
                                  <a:pt x="4680" y="840"/>
                                  <a:pt x="5616" y="720"/>
                                </a:cubicBezTo>
                                <a:cubicBezTo>
                                  <a:pt x="6552" y="600"/>
                                  <a:pt x="6456" y="120"/>
                                  <a:pt x="6624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377440" y="1448280"/>
                            <a:ext cx="92340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644480" y="0"/>
                            <a:ext cx="8920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3839760" y="79920"/>
                            <a:ext cx="77724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2.65pt;width:453.2pt;height:158.4pt" coordorigin="-504,53" coordsize="9064,3168">
                <v:rect id="shape_0" stroked="t" o:allowincell="f" style="position:absolute;left:6120;top:560;width:1871;height:1392;mso-wrap-style:none;v-text-anchor:middle">
                  <v:imagedata r:id="rId73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3096;top:941;width:2303;height:1012;mso-wrap-style:none;v-text-anchor:middle">
                  <v:imagedata r:id="rId74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216;top:941;width:2015;height:1012;mso-wrap-style:none;v-text-anchor:middle">
                  <v:imagedata r:id="rId75" o:detectmouseclick="t"/>
                  <v:stroke color="white" weight="9360" joinstyle="miter" endcap="flat"/>
                  <w10:wrap type="none"/>
                </v:rect>
                <v:line id="shape_0" from="216,1954" to="2375,1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307" to="504,2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,941" to="2231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1954" to="5543,1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307" to="4248,2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954" to="8279,1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8,307" to="7128,2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6,941" to="5399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941" to="72,195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240,941" to="3240,195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376,1447" to="3095,1447" stroked="t" o:allowincell="f" style="position:absolute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44,1447" to="6263,1447" stroked="t" o:allowincell="f" style="position:absolute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3;top:1320;width:542;height:352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-504;top:1193;width:542;height:404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1799;top:2079;width:522;height:352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255;top:2079;width:582;height:404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7992;top:2081;width:567;height:391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48;top:306;width:527;height:374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391;top:307;width:586;height:427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416;top:307;width:547;height:391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709;top:1191;width:607;height:409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1200;width:691;height:483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7304;top:1227;width:663;height:434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coordsize="6624,840" path="m0,144c36,384,72,624,1008,720c1944,816,4680,840,5616,720c6552,600,6456,120,6624,0e" stroked="t" o:allowincell="f" style="position:absolute;left:648;top:2208;width:6623;height:1012;mso-wrap-style:none;v-text-anchor:middle">
                  <v:fill o:detectmouseclick="t" on="false"/>
                  <v:stroke color="gray" weight="38160" endarrow="block" endarrowwidth="medium" endarrowlength="medium" joinstyle="round" endcap="flat"/>
                  <w10:wrap type="none"/>
                </v:shape>
                <v:shape id="shape_0" stroked="f" o:allowincell="f" style="position:absolute;left:3240;top:2333;width:1453;height:744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2086;top:53;width:1404;height:1423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543;top:179;width:1223;height:1288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Загальний вид відображен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; бо область інваріанта відносно зсуву вздовж ОХ (трансляційна симетрія)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Зрозуміло, у нашій задачі область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перетворення набуває вигляд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Порівнюючи 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∀</m:t>
            </m:r>
          </m:lim>
        </m:limLow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. Отже шукане перетворенн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Для того, щоб знайти розв’язок у верхній півплощині, необхідно перетворити її в конденсатор, використовуючи перетворення зворотне д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</m:sup>
        </m:sSup>
      </m:oMath>
      <w:r>
        <w:rPr>
          <w:sz w:val="24"/>
        </w:rPr>
        <w:t>. Тоді відображення, що перетворить вихідну область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>) (край конденсатора) у конденсатор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), має вигляд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епер необхідно розв’язати рівняння у плоскому конденсаторі та скористатись зворотнім перетворенням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</wp:posOffset>
                </wp:positionH>
                <wp:positionV relativeFrom="paragraph">
                  <wp:posOffset>-728345</wp:posOffset>
                </wp:positionV>
                <wp:extent cx="4669790" cy="1534160"/>
                <wp:effectExtent l="508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920" cy="1534320"/>
                          <a:chOff x="0" y="0"/>
                          <a:chExt cx="4669920" cy="153432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448056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114800" y="548640"/>
                            <a:ext cx="38232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011680" y="0"/>
                            <a:ext cx="3859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4296960" y="1188720"/>
                            <a:ext cx="3726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463040" y="548640"/>
                            <a:ext cx="3351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-57.35pt;width:367.7pt;height:120.8pt" coordorigin="504,-1147" coordsize="7354,2416">
                <v:rect id="shape_0" stroked="t" o:allowincell="f" style="position:absolute;left:504;top:-427;width:7055;height:1007;mso-wrap-style:none;v-text-anchor:middle">
                  <v:imagedata r:id="rId95" o:detectmouseclick="t"/>
                  <v:stroke color="white" weight="9360" joinstyle="miter" endcap="flat"/>
                  <w10:wrap type="none"/>
                </v:rect>
                <v:line id="shape_0" from="504,581" to="7847,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-1147" to="3528,8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-427" to="7559,-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-427" to="3671,-42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84;top:-283;width:601;height:538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3672;top:-1147;width:607;height:543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7271;top:725;width:586;height:543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2808;top:-283;width:527;height:383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им чином: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</m:sSub>
                    </m:e>
                  </m:d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Запишемо рівняння еквіпотенційних поверхонь: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П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ереходить 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П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переходить 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чином, отримаємо таку картину еквіпотенціальних поверхон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</wp:posOffset>
                </wp:positionH>
                <wp:positionV relativeFrom="paragraph">
                  <wp:posOffset>-1577340</wp:posOffset>
                </wp:positionV>
                <wp:extent cx="5120640" cy="2103120"/>
                <wp:effectExtent l="508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103120"/>
                          <a:chOff x="0" y="0"/>
                          <a:chExt cx="512064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0640" cy="2103120"/>
                          </a:xfrm>
                        </wpg:grpSpPr>
                        <wps:wsp>
                          <wps:cNvSpPr/>
                          <wps:spPr>
                            <a:xfrm>
                              <a:off x="0" y="1920240"/>
                              <a:ext cx="512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2286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4846320" cy="164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2" h="2592">
                                  <a:moveTo>
                                    <a:pt x="0" y="2592"/>
                                  </a:moveTo>
                                  <a:cubicBezTo>
                                    <a:pt x="2172" y="2376"/>
                                    <a:pt x="4344" y="2160"/>
                                    <a:pt x="5616" y="1728"/>
                                  </a:cubicBezTo>
                                  <a:cubicBezTo>
                                    <a:pt x="6888" y="1296"/>
                                    <a:pt x="7260" y="648"/>
                                    <a:pt x="76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977640" cy="146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4" h="2304">
                                  <a:moveTo>
                                    <a:pt x="0" y="2304"/>
                                  </a:moveTo>
                                  <a:cubicBezTo>
                                    <a:pt x="2196" y="1992"/>
                                    <a:pt x="4392" y="1680"/>
                                    <a:pt x="5328" y="1296"/>
                                  </a:cubicBezTo>
                                  <a:cubicBezTo>
                                    <a:pt x="6264" y="912"/>
                                    <a:pt x="5940" y="456"/>
                                    <a:pt x="561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0440" cy="128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4" h="2016">
                                  <a:moveTo>
                                    <a:pt x="0" y="2016"/>
                                  </a:moveTo>
                                  <a:cubicBezTo>
                                    <a:pt x="2124" y="1800"/>
                                    <a:pt x="4248" y="1584"/>
                                    <a:pt x="4896" y="1296"/>
                                  </a:cubicBezTo>
                                  <a:cubicBezTo>
                                    <a:pt x="5544" y="1008"/>
                                    <a:pt x="4704" y="504"/>
                                    <a:pt x="3888" y="288"/>
                                  </a:cubicBezTo>
                                  <a:cubicBezTo>
                                    <a:pt x="3072" y="72"/>
                                    <a:pt x="1536" y="3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62116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8" h="864">
                                  <a:moveTo>
                                    <a:pt x="0" y="864"/>
                                  </a:moveTo>
                                  <a:cubicBezTo>
                                    <a:pt x="1536" y="840"/>
                                    <a:pt x="3072" y="816"/>
                                    <a:pt x="3600" y="720"/>
                                  </a:cubicBezTo>
                                  <a:cubicBezTo>
                                    <a:pt x="4128" y="624"/>
                                    <a:pt x="3768" y="408"/>
                                    <a:pt x="3168" y="288"/>
                                  </a:cubicBezTo>
                                  <a:cubicBezTo>
                                    <a:pt x="2568" y="168"/>
                                    <a:pt x="1284" y="8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4663440" y="1645920"/>
                              <a:ext cx="32256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377440" y="0"/>
                              <a:ext cx="335160" cy="26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2263680" y="782280"/>
                              <a:ext cx="1273680" cy="96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1920240"/>
                            <a:ext cx="4754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124.2pt;width:403.15pt;height:165.55pt" coordorigin="216,-2484" coordsize="8063,3311">
                <v:group id="shape_0" style="position:absolute;left:216;top:-2484;width:8063;height:3311">
                  <v:line id="shape_0" from="216,540" to="8279,5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16,-2484" to="3816,8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,-1188" to="3815,-118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shape id="shape_0" coordsize="7632,2592" path="m0,2592c2172,2376,4344,2160,5616,1728c6888,1296,7260,648,7632,0e" stroked="t" o:allowincell="f" style="position:absolute;left:216;top:-2340;width:7631;height:25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64,2304" path="m0,2304c2196,1992,4392,1680,5328,1296c6264,912,5940,456,5616,0e" stroked="t" o:allowincell="f" style="position:absolute;left:216;top:-2340;width:6263;height:23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44,2016" path="m0,2016c2124,1800,4248,1584,4896,1296c5544,1008,4704,504,3888,288c3072,72,1536,36,0,0e" stroked="t" o:allowincell="f" style="position:absolute;left:216;top:-2484;width:5543;height:20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28,864" path="m0,864c1536,840,3072,816,3600,720c4128,624,3768,408,3168,288c2568,168,1284,84,0,0e" stroked="t" o:allowincell="f" style="position:absolute;left:216;top:-1764;width:4127;height:8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560;top:108;width:507;height:383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60;top:-2484;width:527;height:423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1;top:-1252;width:2005;height:1518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</v:group>
                <v:line id="shape_0" from="216,540" to="7703,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Тепер знайдемо електричні силові лінії. Ці лінії перпендикулярні ЕПП, однак ми знайдемо їх в аналітичний спосіб. Очевидно, в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>) такі силові лінії, як на малюнку. Знайдемо образ цих ліній у просторі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). Наприклад,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sz w:val="24"/>
        </w:rPr>
        <w:t>. Отримаємо картину ЕП в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>)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</wp:posOffset>
                </wp:positionH>
                <wp:positionV relativeFrom="paragraph">
                  <wp:posOffset>-1127760</wp:posOffset>
                </wp:positionV>
                <wp:extent cx="5029200" cy="20269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026800"/>
                          <a:chOff x="0" y="0"/>
                          <a:chExt cx="5029200" cy="2026800"/>
                        </a:xfrm>
                      </wpg:grpSpPr>
                      <wps:wsp>
                        <wps:cNvSpPr/>
                        <wps:spPr>
                          <a:xfrm>
                            <a:off x="0" y="17524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75248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1065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656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38080"/>
                            <a:ext cx="1828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52480"/>
                            <a:ext cx="1828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752480"/>
                            <a:ext cx="2194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838080"/>
                            <a:ext cx="1005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838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838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838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838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38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38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38080"/>
                            <a:ext cx="365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72">
                                <a:moveTo>
                                  <a:pt x="720" y="1872"/>
                                </a:moveTo>
                                <a:cubicBezTo>
                                  <a:pt x="696" y="1692"/>
                                  <a:pt x="672" y="1512"/>
                                  <a:pt x="576" y="1296"/>
                                </a:cubicBezTo>
                                <a:cubicBezTo>
                                  <a:pt x="480" y="1080"/>
                                  <a:pt x="240" y="792"/>
                                  <a:pt x="144" y="576"/>
                                </a:cubicBezTo>
                                <a:cubicBezTo>
                                  <a:pt x="48" y="360"/>
                                  <a:pt x="24" y="18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38080"/>
                            <a:ext cx="457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872">
                                <a:moveTo>
                                  <a:pt x="864" y="1872"/>
                                </a:moveTo>
                                <a:cubicBezTo>
                                  <a:pt x="780" y="1692"/>
                                  <a:pt x="696" y="1512"/>
                                  <a:pt x="576" y="1296"/>
                                </a:cubicBezTo>
                                <a:cubicBezTo>
                                  <a:pt x="456" y="1080"/>
                                  <a:pt x="240" y="792"/>
                                  <a:pt x="144" y="576"/>
                                </a:cubicBezTo>
                                <a:cubicBezTo>
                                  <a:pt x="48" y="360"/>
                                  <a:pt x="24" y="18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838080"/>
                            <a:ext cx="365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65320"/>
                            <a:ext cx="1191240" cy="148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2342">
                                <a:moveTo>
                                  <a:pt x="25" y="893"/>
                                </a:moveTo>
                                <a:cubicBezTo>
                                  <a:pt x="40" y="806"/>
                                  <a:pt x="0" y="515"/>
                                  <a:pt x="115" y="368"/>
                                </a:cubicBezTo>
                                <a:cubicBezTo>
                                  <a:pt x="230" y="221"/>
                                  <a:pt x="495" y="0"/>
                                  <a:pt x="715" y="8"/>
                                </a:cubicBezTo>
                                <a:cubicBezTo>
                                  <a:pt x="935" y="16"/>
                                  <a:pt x="1242" y="24"/>
                                  <a:pt x="1435" y="413"/>
                                </a:cubicBezTo>
                                <a:cubicBezTo>
                                  <a:pt x="1628" y="802"/>
                                  <a:pt x="1784" y="1940"/>
                                  <a:pt x="1876" y="2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0"/>
                            <a:ext cx="2016000" cy="175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5" h="2760">
                                <a:moveTo>
                                  <a:pt x="7" y="1320"/>
                                </a:moveTo>
                                <a:cubicBezTo>
                                  <a:pt x="20" y="1259"/>
                                  <a:pt x="0" y="1115"/>
                                  <a:pt x="88" y="951"/>
                                </a:cubicBezTo>
                                <a:cubicBezTo>
                                  <a:pt x="176" y="787"/>
                                  <a:pt x="313" y="491"/>
                                  <a:pt x="538" y="336"/>
                                </a:cubicBezTo>
                                <a:cubicBezTo>
                                  <a:pt x="763" y="181"/>
                                  <a:pt x="1095" y="1"/>
                                  <a:pt x="1438" y="21"/>
                                </a:cubicBezTo>
                                <a:cubicBezTo>
                                  <a:pt x="1781" y="41"/>
                                  <a:pt x="2310" y="0"/>
                                  <a:pt x="2599" y="456"/>
                                </a:cubicBezTo>
                                <a:cubicBezTo>
                                  <a:pt x="2888" y="912"/>
                                  <a:pt x="3031" y="1824"/>
                                  <a:pt x="3175" y="27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202760" y="287640"/>
                            <a:ext cx="37656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4299120" y="382320"/>
                            <a:ext cx="3765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88.8pt;width:395.95pt;height:159.5pt" coordorigin="216,-1776" coordsize="7919,3190">
                <v:line id="shape_0" from="216,984" to="3671,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984" to="8135,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4,-1608" to="5544,1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-1608" to="1800,14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-456" to="3239,-4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0,984" to="3239,98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60,984" to="7415,98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60,-456" to="5543,-45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48,-456" to="648,983" stroked="t" o:allowincell="f" style="position:absolute;flip:y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80,-456" to="1080,983" stroked="t" o:allowincell="f" style="position:absolute;flip:y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12,-456" to="1512,983" stroked="t" o:allowincell="f" style="position:absolute;flip:y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44,-456" to="1944,983" stroked="t" o:allowincell="f" style="position:absolute;flip:y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76,-456" to="2376,983" stroked="t" o:allowincell="f" style="position:absolute;flip:y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08,-456" to="2808,983" stroked="t" o:allowincell="f" style="position:absolute;flip:y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720,1872" path="m720,1872c696,1692,672,1512,576,1296c480,1080,240,792,144,576c48,360,24,180,0,0e" stroked="t" o:allowincell="f" style="position:absolute;left:4824;top:-456;width:575;height:1439;mso-wrap-style:none;v-text-anchor:middle">
                  <v:fill o:detectmouseclick="t" on="false"/>
                  <v:stroke color="#3366ff" weight="9360" endarrow="block" endarrowwidth="narrow" endarrowlength="long" joinstyle="round" endcap="flat"/>
                  <w10:wrap type="none"/>
                </v:shape>
                <v:shape id="shape_0" coordsize="864,1872" path="m864,1872c780,1692,696,1512,576,1296c456,1080,240,792,144,576c48,360,24,180,0,0e" stroked="t" o:allowincell="f" style="position:absolute;left:4104;top:-456;width:719;height:1439;mso-wrap-style:none;v-text-anchor:middle">
                  <v:fill o:detectmouseclick="t" on="false"/>
                  <v:stroke color="#3366ff" weight="9360" endarrow="block" endarrowwidth="narrow" endarrowlength="long" joinstyle="round" endcap="flat"/>
                  <w10:wrap type="none"/>
                </v:shape>
                <v:rect id="shape_0" coordsize="10800,10800" path="l0,21600xee" stroked="t" o:allowincell="f" style="position:absolute;left:5544;top:-456;width:575;height:1439;mso-wrap-style:none;v-text-anchor:middle">
                  <v:fill o:detectmouseclick="t" on="false"/>
                  <v:stroke color="#3366ff" weight="9360" startarrow="block" startarrowwidth="narrow" startarrowlength="long" joinstyle="miter" endcap="flat"/>
                  <w10:wrap type="none"/>
                </v:rect>
                <v:shape id="shape_0" coordsize="1876,2342" path="m25,893c40,806,0,515,115,368c230,221,495,0,715,8c935,16,1242,24,1435,413c1628,802,1784,1940,1876,2342e" stroked="t" o:allowincell="f" style="position:absolute;left:4820;top:-1358;width:1875;height:2341;mso-wrap-style:none;v-text-anchor:middle">
                  <v:fill o:detectmouseclick="t" on="false"/>
                  <v:stroke color="#3366ff" weight="9360" startarrow="block" startarrowwidth="narrow" startarrowlength="long" joinstyle="round" endcap="flat"/>
                  <w10:wrap type="none"/>
                </v:shape>
                <v:shape id="shape_0" coordsize="3175,2760" path="m7,1320c20,1259,0,1115,88,951c176,787,313,491,538,336c763,181,1095,1,1438,21c1781,41,2310,0,2599,456c2888,912,3031,1824,3175,2760e" stroked="t" o:allowincell="f" style="position:absolute;left:4097;top:-1776;width:3174;height:2759;mso-wrap-style:none;v-text-anchor:middle">
                  <v:fill o:detectmouseclick="t" on="false"/>
                  <v:stroke color="#3366ff" weight="9360" startarrow="block" startarrowwidth="narrow" startarrowlength="long" joinstyle="round" endcap="flat"/>
                  <w10:wrap type="none"/>
                </v:shape>
                <v:shape id="shape_0" stroked="f" o:allowincell="f" style="position:absolute;left:2110;top:-1323;width:592;height:618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6986;top:-1174;width:592;height:448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асто важливо знайти напруженість поля в певній точці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6.png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16.png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16.png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16.png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png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21.wmf"/><Relationship Id="rId70" Type="http://schemas.openxmlformats.org/officeDocument/2006/relationships/image" Target="media/image37.wmf"/><Relationship Id="rId71" Type="http://schemas.openxmlformats.org/officeDocument/2006/relationships/image" Target="media/image38.wmf"/><Relationship Id="rId72" Type="http://schemas.openxmlformats.org/officeDocument/2006/relationships/image" Target="media/image39.wmf"/><Relationship Id="rId73" Type="http://schemas.openxmlformats.org/officeDocument/2006/relationships/image" Target="media/image26.png"/><Relationship Id="rId74" Type="http://schemas.openxmlformats.org/officeDocument/2006/relationships/image" Target="media/image26.png"/><Relationship Id="rId75" Type="http://schemas.openxmlformats.org/officeDocument/2006/relationships/image" Target="media/image26.png"/><Relationship Id="rId76" Type="http://schemas.openxmlformats.org/officeDocument/2006/relationships/image" Target="media/image27.wmf"/><Relationship Id="rId77" Type="http://schemas.openxmlformats.org/officeDocument/2006/relationships/image" Target="media/image28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31.wmf"/><Relationship Id="rId81" Type="http://schemas.openxmlformats.org/officeDocument/2006/relationships/image" Target="media/image32.wmf"/><Relationship Id="rId82" Type="http://schemas.openxmlformats.org/officeDocument/2006/relationships/image" Target="media/image33.wmf"/><Relationship Id="rId83" Type="http://schemas.openxmlformats.org/officeDocument/2006/relationships/image" Target="media/image34.wmf"/><Relationship Id="rId84" Type="http://schemas.openxmlformats.org/officeDocument/2006/relationships/image" Target="media/image35.wmf"/><Relationship Id="rId85" Type="http://schemas.openxmlformats.org/officeDocument/2006/relationships/image" Target="media/image36.wmf"/><Relationship Id="rId86" Type="http://schemas.openxmlformats.org/officeDocument/2006/relationships/image" Target="media/image21.wmf"/><Relationship Id="rId87" Type="http://schemas.openxmlformats.org/officeDocument/2006/relationships/image" Target="media/image37.wmf"/><Relationship Id="rId88" Type="http://schemas.openxmlformats.org/officeDocument/2006/relationships/image" Target="media/image38.wmf"/><Relationship Id="rId89" Type="http://schemas.openxmlformats.org/officeDocument/2006/relationships/image" Target="media/image39.wmf"/><Relationship Id="rId90" Type="http://schemas.openxmlformats.org/officeDocument/2006/relationships/image" Target="media/image16.png"/><Relationship Id="rId91" Type="http://schemas.openxmlformats.org/officeDocument/2006/relationships/image" Target="media/image40.wmf"/><Relationship Id="rId92" Type="http://schemas.openxmlformats.org/officeDocument/2006/relationships/image" Target="media/image41.wmf"/><Relationship Id="rId93" Type="http://schemas.openxmlformats.org/officeDocument/2006/relationships/image" Target="media/image42.wmf"/><Relationship Id="rId94" Type="http://schemas.openxmlformats.org/officeDocument/2006/relationships/image" Target="media/image27.wmf"/><Relationship Id="rId95" Type="http://schemas.openxmlformats.org/officeDocument/2006/relationships/image" Target="media/image16.png"/><Relationship Id="rId96" Type="http://schemas.openxmlformats.org/officeDocument/2006/relationships/image" Target="media/image40.wmf"/><Relationship Id="rId97" Type="http://schemas.openxmlformats.org/officeDocument/2006/relationships/image" Target="media/image41.wmf"/><Relationship Id="rId98" Type="http://schemas.openxmlformats.org/officeDocument/2006/relationships/image" Target="media/image42.wmf"/><Relationship Id="rId99" Type="http://schemas.openxmlformats.org/officeDocument/2006/relationships/image" Target="media/image27.wmf"/><Relationship Id="rId100" Type="http://schemas.openxmlformats.org/officeDocument/2006/relationships/image" Target="media/image3.wmf"/><Relationship Id="rId101" Type="http://schemas.openxmlformats.org/officeDocument/2006/relationships/image" Target="media/image43.wmf"/><Relationship Id="rId102" Type="http://schemas.openxmlformats.org/officeDocument/2006/relationships/image" Target="media/image44.wmf"/><Relationship Id="rId103" Type="http://schemas.openxmlformats.org/officeDocument/2006/relationships/image" Target="media/image3.wmf"/><Relationship Id="rId104" Type="http://schemas.openxmlformats.org/officeDocument/2006/relationships/image" Target="media/image43.wmf"/><Relationship Id="rId105" Type="http://schemas.openxmlformats.org/officeDocument/2006/relationships/image" Target="media/image44.wmf"/><Relationship Id="rId106" Type="http://schemas.openxmlformats.org/officeDocument/2006/relationships/image" Target="media/image45.wmf"/><Relationship Id="rId107" Type="http://schemas.openxmlformats.org/officeDocument/2006/relationships/image" Target="media/image46.wmf"/><Relationship Id="rId108" Type="http://schemas.openxmlformats.org/officeDocument/2006/relationships/image" Target="media/image45.wmf"/><Relationship Id="rId109" Type="http://schemas.openxmlformats.org/officeDocument/2006/relationships/image" Target="media/image46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5:08:00Z</dcterms:created>
  <dc:creator>Кишенко</dc:creator>
  <dc:description/>
  <dc:language>en-US</dc:language>
  <cp:lastModifiedBy>Кишенко</cp:lastModifiedBy>
  <cp:lastPrinted>1999-11-19T17:08:00Z</cp:lastPrinted>
  <dcterms:modified xsi:type="dcterms:W3CDTF">1999-11-19T15:08:00Z</dcterms:modified>
  <cp:revision>2</cp:revision>
  <dc:subject/>
  <dc:title>Лекція 9</dc:title>
</cp:coreProperties>
</file>