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Лекція </w:t>
      </w:r>
      <w:r>
        <w:rPr>
          <w:lang w:val="en-US"/>
        </w:rPr>
        <w:t>7</w:t>
      </w:r>
    </w:p>
    <w:p>
      <w:pPr>
        <w:pStyle w:val="Heading2"/>
        <w:jc w:val="center"/>
        <w:rPr/>
      </w:pPr>
      <w:r>
        <w:rPr/>
        <w:t>Хвильовий опір хвильовода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Для Т – хвилі: 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 (для вакууму). Для ТЕ, ТМ хвиль введення хвильового опору не є однозначною задачею, бо існує кілька компонент. Домовились відносити опір до поперечної компоненти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р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Heading2"/>
        <w:jc w:val="center"/>
        <w:rPr/>
      </w:pPr>
      <w:r>
        <w:rPr/>
        <w:t>Електродинамічні потенціали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Векторний і скалярний потенціали вводяться наступним чином: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lang w:val="uk-UA"/>
        </w:rPr>
        <w:t xml:space="preserve">. У першому рівнянні, очевидно,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uk-UA"/>
        </w:rPr>
        <w:t xml:space="preserve"> можна задавати з точністю до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>
          <w:sz w:val="24"/>
          <w:lang w:val="uk-UA"/>
        </w:rPr>
        <w:t>. При цьому рівняння Максвела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μ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mr>
          </m:m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Тоді отримаємо рівняння для ЕД потенціалів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Φ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Рівняння для Т, ТЕ, ТМ хвиль різні. Щоб звести їх до одного виду, використовуючи потенціал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  <w:lang w:val="uk-UA"/>
        </w:rPr>
        <w:t xml:space="preserve">,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  <w:lang w:val="uk-UA"/>
        </w:rPr>
        <w:t xml:space="preserve">- електрична скалярна функція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  <w:lang w:val="uk-UA"/>
        </w:rPr>
        <w:t xml:space="preserve">- магнітна скалярна функція. Якщо для Т – хвилі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завжди, т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lang w:val="uk-UA"/>
        </w:rPr>
        <w:t xml:space="preserve"> перетворюється в нуль завдяки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Рівняння дл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</m:oMath>
      <w:r>
        <w:rPr>
          <w:sz w:val="24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При цьому компоненти </w:t>
      </w:r>
      <w:r>
        <w:rPr>
          <w:sz w:val="24"/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β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βz</m:t>
                  </m:r>
                </m:sup>
              </m:sSup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ε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β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βz</m:t>
                  </m:r>
                </m:sup>
              </m:sSup>
            </m:e>
          </m:mr>
        </m:m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Інші компоненти можна отримати методом, який розглядався раніше. Для циліндричної СК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μ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  <w:lang w:val="uk-UA"/>
        </w:rPr>
        <w:t>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Круглий хвильовід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Очевидно, будемо користуватися циліндричною СК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lang w:val="uk-UA"/>
        </w:rPr>
        <w:t>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90170</wp:posOffset>
                </wp:positionV>
                <wp:extent cx="3017520" cy="2108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8880"/>
                          <a:chOff x="0" y="0"/>
                          <a:chExt cx="3017520" cy="2108880"/>
                        </a:xfrm>
                      </wpg:grpSpPr>
                      <wps:wsp>
                        <wps:cNvSpPr/>
                        <wps:spPr>
                          <a:xfrm flipV="1">
                            <a:off x="1463040" y="576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304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371520"/>
                            <a:ext cx="1645920" cy="146304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64584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9800"/>
                            <a:ext cx="17892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9" h="10800">
                                <a:moveTo>
                                  <a:pt x="10800" y="0"/>
                                </a:moveTo>
                                <a:arcTo wR="10800" hR="10800" stAng="-5400000" swAng="46578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9" h="10800">
                                <a:moveTo>
                                  <a:pt x="10800" y="0"/>
                                </a:moveTo>
                                <a:arcTo wR="10800" hR="10800" stAng="-5400000" swAng="46578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58160" y="365760"/>
                            <a:ext cx="87372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32320" y="0"/>
                            <a:ext cx="499680" cy="6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63040" y="110304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3120" y="156024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75720" y="1280160"/>
                            <a:ext cx="500400" cy="5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51760" y="737280"/>
                            <a:ext cx="322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05120" y="5040"/>
                            <a:ext cx="3448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7.1pt;width:237.55pt;height:166pt" coordorigin="1512,142" coordsize="4751,3320">
                <v:line id="shape_0" from="3816,151" to="3816,346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12,1879" to="6263,187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2517;top:727;width:2591;height:2303;mso-wrap-style:none;v-text-anchor:middle">
                  <v:fill o:detectmouseclick="t" type="solid" color2="#3f3f3f" opacity="0.5"/>
                  <v:stroke color="black" weight="9360" joinstyle="miter" endcap="flat"/>
                  <w10:wrap type="none"/>
                </v:oval>
                <v:line id="shape_0" from="3816,1159" to="4247,187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coordsize="10549,10800" path="l0,21600xee" stroked="t" o:allowincell="f" style="position:absolute;left:4104;top:1449;width:281;height:5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23;top:718;width:1375;height:10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240;top:142;width:786;height:10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816,1879" to="4823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599" to="5399,3030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1;top:2158;width:787;height:90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688;top:1303;width:507;height:3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095;top:150;width:542;height:43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Шукатимемо хвилю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lang w:val="uk-UA"/>
        </w:rPr>
        <w:t xml:space="preserve">. Можна розв’язат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однак ми розв’яжемо рівняння для скалярних потенціалів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З урахуванням вигляду оператора Лапласа у циліндричній системі координат одержимо: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икористаємо метод відокремлення змінних: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  <w:lang w:val="uk-UA"/>
        </w:rPr>
        <w:t>;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limUpp>
            <m:e>
              <m:r>
                <w:rPr>
                  <w:rFonts w:ascii="Cambria Math" w:hAnsi="Cambria Math"/>
                </w:rPr>
                <m:t xml:space="preserve">Φ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Φ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RΦ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>. Звідки очевидно, що: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а)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lang w:val="uk-UA"/>
        </w:rPr>
        <w:t xml:space="preserve">, тут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uk-UA"/>
        </w:rPr>
        <w:t xml:space="preserve"> - будь-який кут повороту, залежить лише від вибору координат (з’явився через симетрію задачі). Оберем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б)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 xml:space="preserve">- ЛДР зі змінними коефіцієнтами, тому звичайним шляхом його розв’язувати неможливо; потрібно застосувати спеціальні функції. Приведемо рівняння до стандартного вигляду: заміною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sz w:val="24"/>
          <w:lang w:val="uk-UA"/>
        </w:rPr>
        <w:t xml:space="preserve"> воно зводиться до рівняння Бесселя:</w:t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Його розв’язками є циліндричні функції (функції Бесселя):</w:t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>(*)</w:t>
      </w:r>
      <w:r>
        <w:rPr>
          <w:sz w:val="24"/>
          <w:lang w:val="uk-UA"/>
        </w:rPr>
        <w:t xml:space="preserve"> </w:t>
      </w:r>
    </w:p>
    <w:p>
      <w:pPr>
        <w:pStyle w:val="Style13"/>
        <w:rPr/>
      </w:pPr>
      <w:r>
        <w:rPr/>
        <w:t xml:space="preserve">Функції Нейм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а тому очевидно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му що пол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винно бути скінченим. Таким чином, якщо в задачі існує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розв’язок завжди береться у вигляді (*)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бто у вигляді функції Бессел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им чином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m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d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m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</m:d>
          </m:e>
        </m:nary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Скористаємося граничними умовами. Оскільк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lang w:val="uk-UA"/>
        </w:rPr>
        <w:t xml:space="preserve">; 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; то можна записати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Отже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- це є умова для визначенн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lang w:val="uk-UA"/>
        </w:rPr>
        <w:t>. Корені цього рівняння аналітично не отримуються, але їх можна знайти чисельно:</w:t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4846320" cy="2286635"/>
                <wp:effectExtent l="381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2286720"/>
                          <a:chOff x="0" y="0"/>
                          <a:chExt cx="4846320" cy="2286720"/>
                        </a:xfrm>
                      </wpg:grpSpPr>
                      <wps:wsp>
                        <wps:cNvSpPr/>
                        <wps:spPr>
                          <a:xfrm>
                            <a:off x="0" y="118944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216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4023360" cy="134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6" h="2112">
                                <a:moveTo>
                                  <a:pt x="0" y="0"/>
                                </a:moveTo>
                                <a:cubicBezTo>
                                  <a:pt x="180" y="0"/>
                                  <a:pt x="360" y="0"/>
                                  <a:pt x="576" y="288"/>
                                </a:cubicBezTo>
                                <a:cubicBezTo>
                                  <a:pt x="792" y="576"/>
                                  <a:pt x="1032" y="1440"/>
                                  <a:pt x="1296" y="1728"/>
                                </a:cubicBezTo>
                                <a:cubicBezTo>
                                  <a:pt x="1560" y="2016"/>
                                  <a:pt x="1872" y="2112"/>
                                  <a:pt x="2160" y="2016"/>
                                </a:cubicBezTo>
                                <a:cubicBezTo>
                                  <a:pt x="2448" y="1920"/>
                                  <a:pt x="2736" y="1368"/>
                                  <a:pt x="3024" y="1152"/>
                                </a:cubicBezTo>
                                <a:cubicBezTo>
                                  <a:pt x="3312" y="936"/>
                                  <a:pt x="3600" y="696"/>
                                  <a:pt x="3888" y="720"/>
                                </a:cubicBezTo>
                                <a:cubicBezTo>
                                  <a:pt x="4176" y="744"/>
                                  <a:pt x="4512" y="1248"/>
                                  <a:pt x="4752" y="1296"/>
                                </a:cubicBezTo>
                                <a:cubicBezTo>
                                  <a:pt x="4992" y="1344"/>
                                  <a:pt x="5208" y="1056"/>
                                  <a:pt x="5328" y="1008"/>
                                </a:cubicBezTo>
                                <a:cubicBezTo>
                                  <a:pt x="5448" y="960"/>
                                  <a:pt x="5400" y="960"/>
                                  <a:pt x="5472" y="1008"/>
                                </a:cubicBezTo>
                                <a:cubicBezTo>
                                  <a:pt x="5544" y="1056"/>
                                  <a:pt x="5664" y="1272"/>
                                  <a:pt x="5760" y="1296"/>
                                </a:cubicBezTo>
                                <a:cubicBezTo>
                                  <a:pt x="5856" y="1320"/>
                                  <a:pt x="5952" y="1176"/>
                                  <a:pt x="6048" y="1152"/>
                                </a:cubicBezTo>
                                <a:cubicBezTo>
                                  <a:pt x="6144" y="1128"/>
                                  <a:pt x="6240" y="1140"/>
                                  <a:pt x="6336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6520"/>
                            <a:ext cx="402336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6" h="1320">
                                <a:moveTo>
                                  <a:pt x="0" y="792"/>
                                </a:moveTo>
                                <a:cubicBezTo>
                                  <a:pt x="456" y="396"/>
                                  <a:pt x="912" y="0"/>
                                  <a:pt x="1440" y="72"/>
                                </a:cubicBezTo>
                                <a:cubicBezTo>
                                  <a:pt x="1968" y="144"/>
                                  <a:pt x="2616" y="1128"/>
                                  <a:pt x="3168" y="1224"/>
                                </a:cubicBezTo>
                                <a:cubicBezTo>
                                  <a:pt x="3720" y="1320"/>
                                  <a:pt x="4224" y="720"/>
                                  <a:pt x="4752" y="648"/>
                                </a:cubicBezTo>
                                <a:cubicBezTo>
                                  <a:pt x="5280" y="576"/>
                                  <a:pt x="5808" y="684"/>
                                  <a:pt x="6336" y="7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4023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6" h="624">
                                <a:moveTo>
                                  <a:pt x="0" y="456"/>
                                </a:moveTo>
                                <a:cubicBezTo>
                                  <a:pt x="432" y="228"/>
                                  <a:pt x="864" y="0"/>
                                  <a:pt x="1440" y="24"/>
                                </a:cubicBezTo>
                                <a:cubicBezTo>
                                  <a:pt x="2016" y="48"/>
                                  <a:pt x="2832" y="576"/>
                                  <a:pt x="3456" y="600"/>
                                </a:cubicBezTo>
                                <a:cubicBezTo>
                                  <a:pt x="4080" y="624"/>
                                  <a:pt x="4704" y="192"/>
                                  <a:pt x="5184" y="168"/>
                                </a:cubicBezTo>
                                <a:cubicBezTo>
                                  <a:pt x="5664" y="144"/>
                                  <a:pt x="6000" y="300"/>
                                  <a:pt x="6336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88400" y="91440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13560" y="0"/>
                            <a:ext cx="53100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27280" y="0"/>
                            <a:ext cx="55764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82000" y="720"/>
                            <a:ext cx="96768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4pt;width:381.55pt;height:180.05pt" coordorigin="360,108" coordsize="7631,3601">
                <v:line id="shape_0" from="360,1981" to="7991,1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53" to="360,3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336,2112" path="m0,0c180,0,360,0,576,288c792,576,1032,1440,1296,1728c1560,2016,1872,2112,2160,2016c2448,1920,2736,1368,3024,1152c3312,936,3600,696,3888,720c4176,744,4512,1248,4752,1296c4992,1344,5208,1056,5328,1008c5448,960,5400,960,5472,1008c5544,1056,5664,1272,5760,1296c5856,1320,5952,1176,6048,1152c6144,1128,6240,1140,6336,1152e" stroked="t" o:allowincell="f" style="position:absolute;left:360;top:829;width:6335;height:21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36,1320" path="m0,792c456,396,912,0,1440,72c1968,144,2616,1128,3168,1224c3720,1320,4224,720,4752,648c5280,576,5808,684,6336,792e" stroked="t" o:allowincell="f" style="position:absolute;left:360;top:1189;width:6335;height:1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36,624" path="m0,456c432,228,864,0,1440,24c2016,48,2832,576,3456,600c4080,624,4704,192,5184,168c5664,144,6000,300,6336,456e" stroked="t" o:allowincell="f" style="position:absolute;left:360;top:1525;width:6335;height:6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71;top:1548;width:522;height:39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4;top:108;width:835;height:8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663;top:108;width:877;height:117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749;top:109;width:1523;height:141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4"/>
          <w:lang w:val="uk-UA"/>
        </w:rPr>
        <w:t xml:space="preserve">,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uk-UA"/>
        </w:rPr>
        <w:t xml:space="preserve">- номер хвилі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номер рядку. </w:t>
      </w:r>
    </w:p>
    <w:tbl>
      <w:tblPr>
        <w:tblW w:w="326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7"/>
        <w:gridCol w:w="1087"/>
      </w:tblGrid>
      <w:tr>
        <w:trPr>
          <w:trHeight w:val="3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Отже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. Таким чином, для хвилі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uk-UA"/>
        </w:rPr>
        <w:t xml:space="preserve">. Критична довжина хвилі у хвилеводі визначається з умов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 xml:space="preserve">. Аналогічно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Тепер знайдемо картину хвиль. Для цього скористаємося топологічними перетвореннями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-1270</wp:posOffset>
                </wp:positionV>
                <wp:extent cx="5113020" cy="133858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080" cy="1338480"/>
                          <a:chOff x="0" y="0"/>
                          <a:chExt cx="5113080" cy="13384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109728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0"/>
                            <a:ext cx="11880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021">
                                <a:moveTo>
                                  <a:pt x="2" y="11021"/>
                                </a:moveTo>
                                <a:arcTo wR="10800" hR="10800" stAng="10729588" swAng="108704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021">
                                <a:moveTo>
                                  <a:pt x="2" y="11021"/>
                                </a:moveTo>
                                <a:arcTo wR="10800" hR="10800" stAng="10729588" swAng="108704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09360"/>
                            <a:ext cx="1188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332">
                                <a:moveTo>
                                  <a:pt x="2" y="11021"/>
                                </a:moveTo>
                                <a:arcTo wR="10800" hR="10800" stAng="10729588" swAng="110401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332">
                                <a:moveTo>
                                  <a:pt x="2" y="11021"/>
                                </a:moveTo>
                                <a:arcTo wR="10800" hR="10800" stAng="10729588" swAng="110401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9040"/>
                            <a:ext cx="18288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539">
                                <a:moveTo>
                                  <a:pt x="16297" y="1504"/>
                                </a:moveTo>
                                <a:arcTo wR="10800" hR="10800" stAng="-3564129" swAng="70954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539">
                                <a:moveTo>
                                  <a:pt x="16297" y="1504"/>
                                </a:moveTo>
                                <a:arcTo wR="10800" hR="10800" stAng="-3564129" swAng="70954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59760"/>
                            <a:ext cx="182880" cy="99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648">
                                <a:moveTo>
                                  <a:pt x="15132" y="907"/>
                                </a:moveTo>
                                <a:arcTo wR="10800" hR="10800" stAng="-3981221" swAng="72307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648">
                                <a:moveTo>
                                  <a:pt x="15132" y="907"/>
                                </a:moveTo>
                                <a:arcTo wR="10800" hR="10800" stAng="-3981221" swAng="72307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92880"/>
                            <a:ext cx="18216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090">
                                <a:moveTo>
                                  <a:pt x="12282" y="102"/>
                                </a:moveTo>
                                <a:arcTo wR="10800" hR="10800" stAng="-4926624" swAng="93791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090">
                                <a:moveTo>
                                  <a:pt x="12282" y="102"/>
                                </a:moveTo>
                                <a:arcTo wR="10800" hR="10800" stAng="-4926624" swAng="93791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0" y="101520"/>
                            <a:ext cx="18216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26">
                                <a:moveTo>
                                  <a:pt x="13587" y="366"/>
                                </a:moveTo>
                                <a:arcTo wR="10800" hR="10800" stAng="-4502674" swAng="89551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26">
                                <a:moveTo>
                                  <a:pt x="13587" y="366"/>
                                </a:moveTo>
                                <a:arcTo wR="10800" hR="10800" stAng="-4502674" swAng="89551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70880" y="365040"/>
                            <a:ext cx="395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08240" y="365040"/>
                            <a:ext cx="395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65760" y="1005840"/>
                            <a:ext cx="462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663440" y="914400"/>
                            <a:ext cx="449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1pt;width:402.6pt;height:105.4pt" coordorigin="360,-2" coordsize="8052,2108">
                <v:rect id="shape_0" fillcolor="white" stroked="t" o:allowincell="f" style="position:absolute;left:360;top:286;width:2015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,286" to="648,143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36,286" to="936,143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24,286" to="1224,143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12,286" to="1512,143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00,286" to="1800,143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088,286" to="2088,143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40,286" to="3240,1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286" to="5112,1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20;top:-2;width:1727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600,11021" path="l0,21600xee" stroked="t" o:allowincell="f" style="position:absolute;left:3241;top:-2;width:1870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332" path="l0,21600xee" stroked="t" o:allowincell="f" style="position:absolute;left:3240;top:1430;width:1871;height:29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392,-2" to="4392,172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960,-2" to="3960,172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coordorigin="10800,1503" coordsize="10800,18539" path="l0,21600xee" stroked="t" o:allowincell="f" style="position:absolute;left:3384;top:91;width:287;height:1561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origin="10800,906" coordsize="10800,18648" path="l0,21600xee" stroked="t" o:allowincell="f" style="position:absolute;left:4680;top:92;width:287;height:1570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line id="shape_0" from="6984,-2" to="6984,158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coordorigin="10800,102" coordsize="10800,21090" path="l0,21600xee" stroked="t" o:allowincell="f" style="position:absolute;left:6409;top:144;width:286;height:1293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origin="10800,365" coordsize="10800,20826" path="l0,21600xee" stroked="t" o:allowincell="f" style="position:absolute;left:7271;top:158;width:286;height:1277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shape id="shape_0" stroked="f" o:allowincell="f" style="position:absolute;left:2519;top:573;width:622;height:41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255;top:573;width:622;height:41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936;top:1582;width:727;height:52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704;top:1438;width:707;height:50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Перетворююч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4"/>
          <w:lang w:val="uk-UA"/>
        </w:rPr>
        <w:t xml:space="preserve"> в декартову СК, одержал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uk-UA"/>
        </w:rPr>
        <w:t xml:space="preserve"> в циліндричній СК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</wp:posOffset>
                </wp:positionH>
                <wp:positionV relativeFrom="paragraph">
                  <wp:posOffset>45720</wp:posOffset>
                </wp:positionV>
                <wp:extent cx="4257040" cy="2560320"/>
                <wp:effectExtent l="0" t="571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000" cy="2560320"/>
                          <a:chOff x="0" y="0"/>
                          <a:chExt cx="4257000" cy="2560320"/>
                        </a:xfrm>
                      </wpg:grpSpPr>
                      <wps:wsp>
                        <wps:cNvSpPr/>
                        <wps:spPr>
                          <a:xfrm>
                            <a:off x="2484000" y="134640"/>
                            <a:ext cx="102996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31" h="19367">
                                <a:moveTo>
                                  <a:pt x="16232" y="20135"/>
                                </a:moveTo>
                                <a:arcTo wR="10800" hR="10800" stAng="3588396" swAng="103611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31" h="19367">
                                <a:moveTo>
                                  <a:pt x="16232" y="20135"/>
                                </a:moveTo>
                                <a:arcTo wR="10800" hR="10800" stAng="3588396" swAng="103611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0"/>
                            <a:ext cx="110556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10" h="19433">
                                <a:moveTo>
                                  <a:pt x="4189" y="2259"/>
                                </a:moveTo>
                                <a:arcTo wR="10800" hR="10800" stAng="-7664449" swAng="108490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10" h="19433">
                                <a:moveTo>
                                  <a:pt x="4189" y="2259"/>
                                </a:moveTo>
                                <a:arcTo wR="10800" hR="10800" stAng="-7664449" swAng="108490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160" y="91440"/>
                            <a:ext cx="19202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1680" y="1097280"/>
                            <a:ext cx="201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188720"/>
                            <a:ext cx="1463040" cy="137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1188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397160"/>
                            <a:ext cx="45720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247">
                                <a:moveTo>
                                  <a:pt x="16427" y="1582"/>
                                </a:moveTo>
                                <a:arcTo wR="10800" hR="10800" stAng="-3515999" swAng="69192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247">
                                <a:moveTo>
                                  <a:pt x="16427" y="1582"/>
                                </a:moveTo>
                                <a:arcTo wR="10800" hR="10800" stAng="-3515999" swAng="69192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240" y="1371600"/>
                            <a:ext cx="45720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247">
                                <a:moveTo>
                                  <a:pt x="16427" y="1582"/>
                                </a:moveTo>
                                <a:arcTo wR="10800" hR="10800" stAng="-3515999" swAng="69192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247">
                                <a:moveTo>
                                  <a:pt x="16427" y="1582"/>
                                </a:moveTo>
                                <a:arcTo wR="10800" hR="10800" stAng="-3515999" swAng="69192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9202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7440" y="640080"/>
                            <a:ext cx="18288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463040"/>
                            <a:ext cx="14630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432">
                                <a:moveTo>
                                  <a:pt x="0" y="432"/>
                                </a:moveTo>
                                <a:cubicBezTo>
                                  <a:pt x="192" y="396"/>
                                  <a:pt x="384" y="360"/>
                                  <a:pt x="576" y="288"/>
                                </a:cubicBezTo>
                                <a:cubicBezTo>
                                  <a:pt x="768" y="216"/>
                                  <a:pt x="984" y="0"/>
                                  <a:pt x="1152" y="0"/>
                                </a:cubicBezTo>
                                <a:cubicBezTo>
                                  <a:pt x="1320" y="0"/>
                                  <a:pt x="1392" y="216"/>
                                  <a:pt x="1584" y="288"/>
                                </a:cubicBezTo>
                                <a:cubicBezTo>
                                  <a:pt x="1776" y="360"/>
                                  <a:pt x="2040" y="396"/>
                                  <a:pt x="2304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2194560"/>
                            <a:ext cx="12801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432">
                                <a:moveTo>
                                  <a:pt x="0" y="432"/>
                                </a:moveTo>
                                <a:cubicBezTo>
                                  <a:pt x="192" y="396"/>
                                  <a:pt x="384" y="360"/>
                                  <a:pt x="576" y="288"/>
                                </a:cubicBezTo>
                                <a:cubicBezTo>
                                  <a:pt x="768" y="216"/>
                                  <a:pt x="984" y="0"/>
                                  <a:pt x="1152" y="0"/>
                                </a:cubicBezTo>
                                <a:cubicBezTo>
                                  <a:pt x="1320" y="0"/>
                                  <a:pt x="1392" y="216"/>
                                  <a:pt x="1584" y="288"/>
                                </a:cubicBezTo>
                                <a:cubicBezTo>
                                  <a:pt x="1776" y="360"/>
                                  <a:pt x="2040" y="396"/>
                                  <a:pt x="2304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000" y="822960"/>
                            <a:ext cx="19202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7440" y="457200"/>
                            <a:ext cx="18288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360000"/>
                            <a:ext cx="127620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114000" y="1359360"/>
                            <a:ext cx="114300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3.6pt;width:335.2pt;height:201.6pt" coordorigin="792,72" coordsize="6704,4032">
                <v:rect id="shape_0" coordsize="16231,19367" path="l0,21600xee" stroked="t" o:allowincell="f" style="position:absolute;left:4704;top:284;width:1621;height:1806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7410,19433" path="l0,21600xee" stroked="t" o:allowincell="f" style="position:absolute;left:5121;top:72;width:1740;height:18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41,216" to="5264,2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93,1800" to="6560,3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665;top:1944;width:2303;height:21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817,1944" to="2817,4103" stroked="t" o:allowincell="f" style="position:absolute;flip:y">
                  <v:stroke color="blue" weight="9360" endarrow="block" endarrowwidth="narrow" endarrowlength="long" joinstyle="miter" endcap="flat"/>
                  <v:fill o:detectmouseclick="t" on="false"/>
                  <w10:wrap type="none"/>
                </v:line>
                <v:rect id="shape_0" coordorigin="10800,1581" coordsize="10800,18247" path="l0,21600xee" stroked="t" o:allowincell="f" style="position:absolute;left:1665;top:2272;width:719;height:1592;mso-wrap-style:none;v-text-anchor:middle">
                  <v:fill o:detectmouseclick="t" on="false"/>
                  <v:stroke color="blue" weight="9360" startarrow="block" startarrowwidth="narrow" startarrowlength="long" joinstyle="miter" endcap="flat"/>
                  <w10:wrap type="none"/>
                </v:rect>
                <v:rect id="shape_0" coordorigin="10800,1581" coordsize="10800,18247" path="l0,21600xee" stroked="t" o:allowincell="f" style="position:absolute;left:3249;top:2232;width:719;height:1592;flip:x;mso-wrap-style:none;v-text-anchor:middle">
                  <v:fill o:detectmouseclick="t" on="false"/>
                  <v:stroke color="blue" weight="9360" startarrow="block" startarrowwidth="narrow" startarrowlength="long" joinstyle="miter" endcap="flat"/>
                  <w10:wrap type="none"/>
                </v:rect>
                <v:line id="shape_0" from="1665,3096" to="3968,309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969,1080" to="6848,3095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coordsize="2304,432" path="m0,432c192,396,384,360,576,288c768,216,984,0,1152,0c1320,0,1392,216,1584,288c1776,360,2040,396,2304,432e" stroked="t" o:allowincell="f" style="position:absolute;left:1665;top:2376;width:2303;height:431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2304,432" path="m0,432c192,396,384,360,576,288c768,216,984,0,1152,0c1320,0,1392,216,1584,288c1776,360,2040,396,2304,432e" stroked="t" o:allowincell="f" style="position:absolute;left:1809;top:3528;width:2015;height:431;flip:y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3825,1368" to="6848,352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969,792" to="6848,280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;top:639;width:2009;height:165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696;top:2213;width:1799;height:159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Перший індекс – змінна п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uk-UA"/>
        </w:rPr>
        <w:t xml:space="preserve">, другий – змінна п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uk-UA"/>
        </w:rPr>
        <w:t xml:space="preserve">. Таким чином у круглому хвильоводі “головною”, “найкращою” є хвиля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uk-UA"/>
        </w:rPr>
        <w:t xml:space="preserve"> (в той час як у квадратному -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firstLine="567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5:14:00Z</dcterms:created>
  <dc:creator>Кишенко</dc:creator>
  <dc:description/>
  <dc:language>en-US</dc:language>
  <cp:lastModifiedBy>Кишенко</cp:lastModifiedBy>
  <dcterms:modified xsi:type="dcterms:W3CDTF">1999-10-27T12:15:00Z</dcterms:modified>
  <cp:revision>20</cp:revision>
  <dc:subject/>
  <dc:title>Лекція 6</dc:title>
</cp:coreProperties>
</file>