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Лекція 15</w:t>
      </w:r>
    </w:p>
    <w:p>
      <w:pPr>
        <w:pStyle w:val="Heading2"/>
        <w:jc w:val="center"/>
        <w:rPr/>
      </w:pPr>
      <w:r>
        <w:rPr/>
        <w:t>Відкриті резонатори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Це резонатори на основі відкритих ліній передач. Вони мають електромагнітний контакт з відкритим простором. Звичайно використовуються в лазерах сферичні діелектричні резонатори. Нас цікавлять шари діелектрика для лінії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lang w:val="uk-UA"/>
        </w:rPr>
        <w:t xml:space="preserve">. Тут не можна використовувати геометричні наближення, потрібно розв’язувати рівняння Максвела. 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Розв’яжемо рівняння Максвела для сферичного діелектричного резонатора. Тут потрібно використати ССК: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19050</wp:posOffset>
                </wp:positionV>
                <wp:extent cx="1828800" cy="16459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45920"/>
                          <a:chOff x="0" y="0"/>
                          <a:chExt cx="1828800" cy="164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64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55240"/>
                            <a:ext cx="676440" cy="56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894">
                                <a:moveTo>
                                  <a:pt x="1065" y="89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548640"/>
                            <a:ext cx="36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82160" y="547920"/>
                            <a:ext cx="33228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370880" y="547920"/>
                            <a:ext cx="31932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40080" y="1188000"/>
                            <a:ext cx="551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.5pt;width:144pt;height:129.6pt" coordorigin="4680,30" coordsize="2880,2592">
                <v:oval id="shape_0" fillcolor="white" stroked="t" o:allowincell="f" style="position:absolute;left:4680;top:30;width:2879;height:25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065,894" path="m1065,894l0,0e" stroked="t" o:allowincell="f" style="position:absolute;left:5055;top:432;width:1064;height:893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line id="shape_0" from="6120,894" to="6695,1325" stroked="t" o:allowincell="f" style="position:absolute;flip:y">
                  <v:stroke color="black" weight="9360" startarrow="oval" endarrow="block" startarrowwidth="narrow" startarrowlength="short" endarrowwidth="narrow" endarrowlength="long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67;top:893;width:522;height:39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839;top:893;width:502;height:37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688;top:1901;width:867;height:44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ε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ε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3770" w:firstLine="567"/>
        <w:jc w:val="both"/>
        <w:rPr/>
      </w:pPr>
      <w:r>
        <w:rPr>
          <w:sz w:val="24"/>
          <w:lang w:val="uk-UA"/>
        </w:rPr>
        <w:t>В сферичній СК не можна перейти до скалярних рівнянь звичайним чином. Використовують заміну: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εμ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sz w:val="24"/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Sin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4"/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Sin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4"/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sz w:val="24"/>
          <w:lang w:val="uk-UA"/>
        </w:rPr>
        <w:t>.</w:t>
      </w:r>
    </w:p>
    <w:p>
      <w:pPr>
        <w:pStyle w:val="Normal"/>
        <w:ind w:right="-58" w:firstLine="567"/>
        <w:jc w:val="both"/>
        <w:rPr/>
      </w:pPr>
      <w:r>
        <w:rPr>
          <w:sz w:val="24"/>
          <w:lang w:val="uk-UA"/>
        </w:rPr>
        <w:t xml:space="preserve">Це – ТМ  чи Е – заміна, оскільк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. Аналогічно можна зробити Н – заміну:</w:t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εμ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ind w:right="-58" w:firstLine="567"/>
        <w:jc w:val="both"/>
        <w:rPr/>
      </w:pPr>
      <w:r>
        <w:rPr>
          <w:sz w:val="24"/>
          <w:lang w:val="uk-UA"/>
        </w:rPr>
        <w:t xml:space="preserve">Ми будемо використовувати Е – заміну, перейшовши до потенціал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4"/>
          <w:lang w:val="uk-UA"/>
        </w:rPr>
        <w:t xml:space="preserve">, в результаті одержимо: </w:t>
      </w:r>
      <w:r>
        <w:rPr>
          <w:lang w:val="uk-UA"/>
        </w:rPr>
        <w:drawing>
          <wp:inline distT="0" distB="0" distL="0" distR="0">
            <wp:extent cx="3733800" cy="482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/>
        </w:rPr>
        <w:t>.</w:t>
      </w:r>
    </w:p>
    <w:p>
      <w:pPr>
        <w:pStyle w:val="Normal"/>
        <w:ind w:right="-58" w:firstLine="567"/>
        <w:jc w:val="both"/>
        <w:rPr/>
      </w:pPr>
      <w:r>
        <w:rPr>
          <w:sz w:val="24"/>
          <w:lang w:val="uk-UA"/>
        </w:rPr>
        <w:t xml:space="preserve">Щоб отримати саме хвильове рівняння, де була б ще й похідна </w:t>
      </w:r>
      <w:r>
        <w:rPr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 xml:space="preserve">, необхідно зробити заміну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mr>
        </m:m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sSup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εμ {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mr>
                </m:m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  <m:e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εμ {</m:t>
            </m:r>
            <m:r>
              <w:rPr>
                <w:rFonts w:ascii="Cambria Math" w:hAnsi="Cambria Math"/>
              </w:rPr>
              <m:t xml:space="preserve">V</m:t>
            </m:r>
          </m:e>
          <m:e/>
          <m:e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>
          <w:sz w:val="24"/>
          <w:lang w:val="uk-UA"/>
        </w:rPr>
        <w:t xml:space="preserve">. Потенціали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lang w:val="uk-UA"/>
        </w:rPr>
        <w:t xml:space="preserve"> називають потенціалами Дебаю. Вони мають методичне значення. Розв’яжемо простіше рівняння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4"/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  <w:lang w:val="uk-UA"/>
        </w:rPr>
        <w:t xml:space="preserve"> - методом відокремлених змінних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4"/>
          <w:lang w:val="uk-UA"/>
        </w:rPr>
        <w:t xml:space="preserve"> тоді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m>
                    <m:m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r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εμ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mr>
                    <m:m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r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mr>
                  </m:m>
                </m:e>
              </m:mr>
            </m:m>
          </m:e>
        </m:d>
      </m:oMath>
      <w:r>
        <w:rPr>
          <w:sz w:val="24"/>
          <w:lang w:val="uk-UA"/>
        </w:rPr>
        <w:t>.</w:t>
      </w:r>
    </w:p>
    <w:p>
      <w:pPr>
        <w:pStyle w:val="Normal"/>
        <w:ind w:right="-58" w:firstLine="567"/>
        <w:jc w:val="both"/>
        <w:rPr/>
      </w:pPr>
      <w:r>
        <w:rPr>
          <w:sz w:val="24"/>
          <w:lang w:val="uk-UA"/>
        </w:rPr>
        <w:t xml:space="preserve">Рівняння для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  <w:lang w:val="uk-UA"/>
        </w:rPr>
        <w:t xml:space="preserve"> - це рівняння Лежандра. Його розв’язки – поліноми Лежандра. Рівняння для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lang w:val="uk-UA"/>
        </w:rPr>
        <w:t xml:space="preserve"> можна звести до рівняння Бесселя заміною </w:t>
      </w:r>
      <w:r>
        <w:rPr>
          <w:sz w:val="24"/>
          <w:lang w:val="uk-UA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εμ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</m:m>
        <m:r>
          <w:rPr>
            <w:rFonts w:ascii="Cambria Math" w:hAnsi="Cambria Math"/>
          </w:rPr>
          <m:t xml:space="preserve">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. Це рівняння для сферичних функцій Бесселя (або функцій Бесселя напівцілого вигляду). Стандартний вигляд рівняння: </w:t>
      </w:r>
      <w:r>
        <w:rPr>
          <w:sz w:val="24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, його розв’язки </w:t>
      </w:r>
      <w:r>
        <w:rPr>
          <w:sz w:val="24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ν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sz w:val="24"/>
          <w:lang w:val="uk-UA"/>
        </w:rPr>
        <w:t xml:space="preserve">: </w:t>
      </w:r>
    </w:p>
    <w:p>
      <w:pPr>
        <w:pStyle w:val="Normal"/>
        <w:ind w:right="-58" w:firstLine="567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mr>
          <m:m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</m:mr>
        </m:m>
      </m:oMath>
      <w:r>
        <w:rPr>
          <w:sz w:val="24"/>
          <w:lang w:val="uk-UA"/>
        </w:rPr>
        <w:t>.</w:t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Таким чином розв’язки:</w:t>
      </w:r>
    </w:p>
    <w:p>
      <w:pPr>
        <w:pStyle w:val="Normal"/>
        <w:ind w:right="-58" w:firstLine="567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εμ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r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</m:m>
      </m:oMath>
      <w:r>
        <w:rPr>
          <w:sz w:val="24"/>
          <w:lang w:val="uk-UA"/>
        </w:rPr>
        <w:t>.</w:t>
      </w:r>
    </w:p>
    <w:p>
      <w:pPr>
        <w:pStyle w:val="Normal"/>
        <w:ind w:right="-58" w:firstLine="567"/>
        <w:jc w:val="both"/>
        <w:rPr/>
      </w:pPr>
      <w:r>
        <w:rPr>
          <w:sz w:val="24"/>
          <w:lang w:val="uk-UA"/>
        </w:rPr>
        <w:t xml:space="preserve">Щоб використати граничні умови, необхідно виразити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  <w:r>
        <w:rPr>
          <w:sz w:val="24"/>
          <w:lang w:val="uk-UA"/>
        </w:rPr>
        <w:t xml:space="preserve"> через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4"/>
          <w:lang w:val="uk-UA"/>
        </w:rPr>
        <w:t>.</w:t>
      </w:r>
    </w:p>
    <w:p>
      <w:pPr>
        <w:pStyle w:val="Normal"/>
        <w:ind w:right="-58" w:firstLine="567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ind w:right="-58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480</wp:posOffset>
                </wp:positionH>
                <wp:positionV relativeFrom="paragraph">
                  <wp:posOffset>1402080</wp:posOffset>
                </wp:positionV>
                <wp:extent cx="4388485" cy="17373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0" cy="1737360"/>
                          <a:chOff x="0" y="0"/>
                          <a:chExt cx="4388400" cy="1737360"/>
                        </a:xfrm>
                      </wpg:grpSpPr>
                      <wps:wsp>
                        <wps:cNvSpPr/>
                        <wps:spPr>
                          <a:xfrm>
                            <a:off x="430560" y="579240"/>
                            <a:ext cx="946080" cy="72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+           -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3200" y="144720"/>
                            <a:ext cx="516240" cy="152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144720"/>
                            <a:ext cx="516240" cy="152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8686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8686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4560" y="723960"/>
                            <a:ext cx="34416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240" y="144720"/>
                            <a:ext cx="1720800" cy="1447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434520"/>
                            <a:ext cx="1032480" cy="868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3440" y="868680"/>
                            <a:ext cx="86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8000" y="868680"/>
                            <a:ext cx="86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6640" y="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6640" y="101340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240" y="217080"/>
                            <a:ext cx="731520" cy="55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4">
                                <a:moveTo>
                                  <a:pt x="1080" y="95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8680" y="217080"/>
                            <a:ext cx="69516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4" h="1083">
                                <a:moveTo>
                                  <a:pt x="0" y="1083"/>
                                </a:moveTo>
                                <a:lnTo>
                                  <a:pt x="116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972360"/>
                            <a:ext cx="69012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5" h="1065">
                                <a:moveTo>
                                  <a:pt x="1155" y="0"/>
                                </a:moveTo>
                                <a:lnTo>
                                  <a:pt x="0" y="10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8680" y="987480"/>
                            <a:ext cx="67176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1080">
                                <a:moveTo>
                                  <a:pt x="0" y="0"/>
                                </a:moveTo>
                                <a:lnTo>
                                  <a:pt x="1125" y="1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680" y="1236240"/>
                            <a:ext cx="1162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05">
                                <a:moveTo>
                                  <a:pt x="0" y="105"/>
                                </a:moveTo>
                                <a:lnTo>
                                  <a:pt x="1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459720"/>
                            <a:ext cx="92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93">
                                <a:moveTo>
                                  <a:pt x="156" y="0"/>
                                </a:moveTo>
                                <a:lnTo>
                                  <a:pt x="0" y="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4720"/>
                            <a:ext cx="4298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М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080" y="144720"/>
                            <a:ext cx="6019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стру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110.4pt;width:345.5pt;height:136.75pt" coordorigin="648,2208" coordsize="6910,2735">
                <v:oval id="shape_0" fillcolor="white" stroked="t" o:allowincell="f" style="position:absolute;left:1326;top:3120;width:1489;height:11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+          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2275;top:2436;width:812;height:239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055;top:2436;width:812;height:239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088,3576" to="3088,36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55,3576" to="1055,36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663;top:3348;width:541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4579;top:2436;width:2709;height:22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121;top:2892;width:1625;height:13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307,3576" to="5661,35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04,3576" to="7558,35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34,2208" to="5934,33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34,3804" to="5934,49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080,954" path="m1080,954l0,0e" stroked="t" o:allowincell="f" style="position:absolute;left:4579;top:2550;width:1151;height:8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64,1083" path="m0,1083l1164,0e" stroked="t" o:allowincell="f" style="position:absolute;left:6126;top:2550;width:1094;height:8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55,1065" path="m1155,0l0,1065e" stroked="t" o:allowincell="f" style="position:absolute;left:4672;top:3739;width:1086;height:8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25,1080" path="m0,0l1125,1080e" stroked="t" o:allowincell="f" style="position:absolute;left:6126;top:3763;width:1057;height:8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5,105" path="m0,105l195,0e" stroked="t" o:allowincell="f" style="position:absolute;left:6169;top:4155;width:182;height:8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56,93" path="m156,0l0,93e" stroked="t" o:allowincell="f" style="position:absolute;left:5528;top:2932;width:145;height:7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8;top:2436;width:67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М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 id="shape_0" fillcolor="white" stroked="f" o:allowincell="f" style="position:absolute;left:4037;top:2436;width:94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стру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</v:group>
            </w:pict>
          </mc:Fallback>
        </mc:AlternateContent>
      </w:r>
      <w:r>
        <w:rPr>
          <w:sz w:val="24"/>
          <w:lang w:val="uk-UA"/>
        </w:rPr>
        <w:t xml:space="preserve">отримаємо два рівняння для А та В, причому А і В будуть відмінні від нуля лише тоді, коли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</m:oMath>
      <w:r>
        <w:rPr>
          <w:sz w:val="24"/>
          <w:lang w:val="uk-UA"/>
        </w:rPr>
        <w:t xml:space="preserve"> системи рівна нулю. Користуючись виразами для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sz w:val="24"/>
          <w:lang w:val="uk-UA"/>
        </w:rPr>
        <w:t xml:space="preserve"> та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  <w:r>
        <w:rPr>
          <w:sz w:val="24"/>
          <w:lang w:val="uk-UA"/>
        </w:rPr>
        <w:t xml:space="preserve">, отримаємо: </w:t>
      </w:r>
      <w:r>
        <w:rPr>
          <w:sz w:val="24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</m:e>
        </m:rad>
        <m:f>
          <m:num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εμ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εμ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  <m:sup/>
            </m:sSub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e>
            </m:d>
          </m:den>
        </m:f>
      </m:oMath>
      <w:r>
        <w:rPr>
          <w:sz w:val="24"/>
          <w:lang w:val="uk-UA"/>
        </w:rPr>
        <w:t xml:space="preserve"> з цього рівняння отримаєм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4"/>
          <w:lang w:val="uk-UA"/>
        </w:rPr>
        <w:t xml:space="preserve">. Для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uk-UA"/>
        </w:rPr>
        <w:t xml:space="preserve">: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μ</m:t>
            </m:r>
          </m:e>
        </m:ra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μ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uk-UA"/>
        </w:rPr>
        <w:t>. Поле має вигляд:</w:t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19530</wp:posOffset>
                </wp:positionH>
                <wp:positionV relativeFrom="paragraph">
                  <wp:posOffset>88900</wp:posOffset>
                </wp:positionV>
                <wp:extent cx="2468880" cy="2286000"/>
                <wp:effectExtent l="24130" t="5080" r="177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2286000"/>
                          <a:chOff x="0" y="0"/>
                          <a:chExt cx="2468880" cy="2286000"/>
                        </a:xfrm>
                      </wpg:grpSpPr>
                      <wps:wsp>
                        <wps:cNvSpPr/>
                        <wps:spPr>
                          <a:xfrm>
                            <a:off x="222120" y="240120"/>
                            <a:ext cx="2044800" cy="1798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7560"/>
                            <a:ext cx="356760" cy="22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74" h="21600">
                                <a:moveTo>
                                  <a:pt x="18013" y="18838"/>
                                </a:moveTo>
                                <a:arcTo wR="10800" hR="10800" stAng="2885619" swAng="158547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74" h="21600">
                                <a:moveTo>
                                  <a:pt x="18013" y="18838"/>
                                </a:moveTo>
                                <a:arcTo wR="10800" hR="10800" stAng="2885619" swAng="158547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719280"/>
                            <a:ext cx="204264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32">
                                <a:moveTo>
                                  <a:pt x="1" y="10689"/>
                                </a:moveTo>
                                <a:arcTo wR="10800" hR="10800" stAng="-10764610" swAng="107750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32">
                                <a:moveTo>
                                  <a:pt x="1" y="10689"/>
                                </a:moveTo>
                                <a:arcTo wR="10800" hR="10800" stAng="-10764610" swAng="107750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040" y="1270800"/>
                            <a:ext cx="1098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0" y="98"/>
                                </a:moveTo>
                                <a:lnTo>
                                  <a:pt x="17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1232640"/>
                            <a:ext cx="1047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75">
                                <a:moveTo>
                                  <a:pt x="0" y="75"/>
                                </a:moveTo>
                                <a:lnTo>
                                  <a:pt x="1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999360"/>
                            <a:ext cx="1098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60">
                                <a:moveTo>
                                  <a:pt x="173" y="0"/>
                                </a:moveTo>
                                <a:lnTo>
                                  <a:pt x="0" y="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899280"/>
                            <a:ext cx="1728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0">
                                <a:moveTo>
                                  <a:pt x="195" y="0"/>
                                </a:moveTo>
                                <a:lnTo>
                                  <a:pt x="0" y="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1120" y="0"/>
                            <a:ext cx="356760" cy="22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74" h="21600">
                                <a:moveTo>
                                  <a:pt x="18013" y="18838"/>
                                </a:moveTo>
                                <a:arcTo wR="10800" hR="10800" stAng="2885619" swAng="158547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74" h="21600">
                                <a:moveTo>
                                  <a:pt x="18013" y="18838"/>
                                </a:moveTo>
                                <a:arcTo wR="10800" hR="10800" stAng="2885619" swAng="158547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122400"/>
                            <a:ext cx="734760" cy="203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650" h="21600">
                                <a:moveTo>
                                  <a:pt x="19590" y="17076"/>
                                </a:moveTo>
                                <a:arcTo wR="10800" hR="10800" stAng="2131550" swAng="173703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650" h="21600">
                                <a:moveTo>
                                  <a:pt x="19590" y="17076"/>
                                </a:moveTo>
                                <a:arcTo wR="10800" hR="10800" stAng="2131550" swAng="173703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2880" y="119880"/>
                            <a:ext cx="740880" cy="203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809" h="21600">
                                <a:moveTo>
                                  <a:pt x="19810" y="16755"/>
                                </a:moveTo>
                                <a:arcTo wR="10800" hR="10800" stAng="2007766" swAng="175469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809" h="21600">
                                <a:moveTo>
                                  <a:pt x="19810" y="16755"/>
                                </a:moveTo>
                                <a:arcTo wR="10800" hR="10800" stAng="2007766" swAng="1754691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360000"/>
                            <a:ext cx="1149840" cy="1678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60000"/>
                            <a:ext cx="1149840" cy="1678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20" y="1198800"/>
                            <a:ext cx="204264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32">
                                <a:moveTo>
                                  <a:pt x="1" y="10689"/>
                                </a:moveTo>
                                <a:arcTo wR="10800" hR="10800" stAng="-10764610" swAng="107750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32">
                                <a:moveTo>
                                  <a:pt x="1" y="10689"/>
                                </a:moveTo>
                                <a:arcTo wR="10800" hR="10800" stAng="-10764610" swAng="107750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839520"/>
                            <a:ext cx="1576080" cy="599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959400"/>
                            <a:ext cx="1022400" cy="359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1166040"/>
                            <a:ext cx="7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">
                                <a:moveTo>
                                  <a:pt x="0" y="0"/>
                                </a:moveTo>
                                <a:lnTo>
                                  <a:pt x="0" y="20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6040"/>
                            <a:ext cx="43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10">
                                <a:moveTo>
                                  <a:pt x="0" y="0"/>
                                </a:moveTo>
                                <a:lnTo>
                                  <a:pt x="7" y="2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9pt;margin-top:7pt;width:194.4pt;height:180pt" coordorigin="2078,140" coordsize="3888,3600">
                <v:oval id="shape_0" stroked="t" o:allowincell="f" style="position:absolute;left:2428;top:518;width:3219;height:28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coordsize="18074,21600" path="l0,21600xee" stroked="t" o:allowincell="f" style="position:absolute;left:4040;top:152;width:561;height:3587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rect id="shape_0" coordsize="21599,10832" path="l0,21600xee" stroked="t" o:allowincell="f" style="position:absolute;left:2428;top:1273;width:3216;height:576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shape id="shape_0" coordsize="173,98" path="m0,98l173,0e" stroked="t" o:allowincell="f" style="position:absolute;left:4935;top:2141;width:172;height:97;mso-wrap-style:none;v-text-anchor:middle">
                  <v:fill o:detectmouseclick="t" on="false"/>
                  <v:stroke color="red" weight="9360" endarrow="block" endarrowwidth="narrow" endarrowlength="medium" joinstyle="round" endcap="flat"/>
                  <w10:wrap type="none"/>
                </v:shape>
                <v:shape id="shape_0" coordsize="165,75" path="m0,75l165,0e" stroked="t" o:allowincell="f" style="position:absolute;left:4553;top:2081;width:164;height:74;mso-wrap-style:none;v-text-anchor:middle">
                  <v:fill o:detectmouseclick="t" on="false"/>
                  <v:stroke color="red" weight="9360" endarrow="block" endarrowwidth="narrow" endarrowlength="medium" joinstyle="round" endcap="flat"/>
                  <w10:wrap type="none"/>
                </v:shape>
                <v:shape id="shape_0" coordsize="173,60" path="m173,0l0,60e" stroked="t" o:allowincell="f" style="position:absolute;left:3390;top:1714;width:172;height:59;mso-wrap-style:none;v-text-anchor:middle">
                  <v:fill o:detectmouseclick="t" on="false"/>
                  <v:stroke color="red" weight="9360" endarrow="block" endarrowwidth="narrow" endarrowlength="medium" joinstyle="round" endcap="flat"/>
                  <w10:wrap type="none"/>
                </v:shape>
                <v:shape id="shape_0" coordsize="195,90" path="m195,0l0,90e" stroked="t" o:allowincell="f" style="position:absolute;left:2977;top:1556;width:271;height:117;mso-wrap-style:none;v-text-anchor:middle">
                  <v:fill o:detectmouseclick="t" on="false"/>
                  <v:stroke color="red" weight="9360" endarrow="block" endarrowwidth="narrow" endarrowlength="medium" joinstyle="round" endcap="flat"/>
                  <w10:wrap type="none"/>
                </v:shape>
                <v:rect id="shape_0" coordsize="18074,21600" path="l0,21600xee" stroked="t" o:allowincell="f" style="position:absolute;left:3434;top:140;width:561;height:3587;flip:x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rect id="shape_0" coordsize="19650,21600" path="l0,21600xee" stroked="t" o:allowincell="f" style="position:absolute;left:4092;top:333;width:1156;height:3209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rect id="shape_0" coordsize="19809,21600" path="l0,21600xee" stroked="t" o:allowincell="f" style="position:absolute;left:2791;top:329;width:1166;height:3209;flip:x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oval id="shape_0" stroked="t" o:allowincell="f" style="position:absolute;left:4155;top:707;width:1810;height:2642;mso-wrap-style:none;v-text-anchor:middle">
                  <v:fill o:detectmouseclick="t" on="false"/>
                  <v:stroke color="blue" weight="9360" joinstyle="miter" endcap="flat"/>
                  <w10:wrap type="none"/>
                </v:oval>
                <v:oval id="shape_0" stroked="t" o:allowincell="f" style="position:absolute;left:2088;top:707;width:1810;height:2642;mso-wrap-style:none;v-text-anchor:middle">
                  <v:fill o:detectmouseclick="t" on="false"/>
                  <v:stroke color="blue" weight="9360" joinstyle="miter" endcap="flat"/>
                  <w10:wrap type="none"/>
                </v:oval>
                <v:rect id="shape_0" coordsize="21599,10832" path="l0,21600xee" stroked="t" o:allowincell="f" style="position:absolute;left:2428;top:2028;width:3216;height:57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2763;top:1462;width:2481;height:943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3233;top:1651;width:1609;height:565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shape id="shape_0" coordsize="1,203" path="m0,0l0,203e" stroked="t" o:allowincell="f" style="position:absolute;left:5955;top:1976;width:0;height:202;mso-wrap-style:none;v-text-anchor:middle">
                  <v:fill o:detectmouseclick="t" on="false"/>
                  <v:stroke color="blue" weight="9360" endarrow="block" endarrowwidth="narrow" endarrowlength="medium" joinstyle="round" endcap="flat"/>
                  <w10:wrap type="none"/>
                </v:shape>
                <v:shape id="shape_0" coordsize="7,210" path="m0,0l7,210e" stroked="t" o:allowincell="f" style="position:absolute;left:2078;top:1976;width:6;height:209;mso-wrap-style:none;v-text-anchor:middle">
                  <v:fill o:detectmouseclick="t" on="false"/>
                  <v:stroke color="blue" weight="9360" endarrow="block" endarrowwidth="narrow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Таким чином, поля тут ідуть таким же чином, як і в кільці, по якому біжить струм.</w:t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Це була строга, точна теорія резонаторів сферичної форми. Проте, їх важко виготовляти, вони незручні у використанні. Використовують:</w:t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4360</wp:posOffset>
                </wp:positionH>
                <wp:positionV relativeFrom="paragraph">
                  <wp:posOffset>121920</wp:posOffset>
                </wp:positionV>
                <wp:extent cx="4389120" cy="1188720"/>
                <wp:effectExtent l="0" t="5080" r="3810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1188720"/>
                          <a:chOff x="0" y="0"/>
                          <a:chExt cx="4389120" cy="1188720"/>
                        </a:xfrm>
                      </wpg:grpSpPr>
                      <wps:wsp>
                        <wps:cNvSpPr/>
                        <wps:spPr>
                          <a:xfrm>
                            <a:off x="0" y="548640"/>
                            <a:ext cx="10972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457200"/>
                            <a:ext cx="1280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+                         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0"/>
                            <a:ext cx="1005840" cy="1188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0"/>
                            <a:ext cx="1005840" cy="1188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5486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5486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9.6pt;width:345.6pt;height:93.6pt" coordorigin="936,192" coordsize="6912,1872">
                <v:rect id="shape_0" fillcolor="white" stroked="t" o:allowincell="f" style="position:absolute;left:936;top:1056;width:172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968;top:912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+                             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4104;top:192;width:1583;height:187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264;top:192;width:1583;height:187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104,1056" to="4104,11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48,1056" to="7848,11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/>
      </w:pPr>
      <w:r>
        <w:rPr>
          <w:sz w:val="24"/>
          <w:lang w:val="uk-UA"/>
        </w:rPr>
        <w:t xml:space="preserve">Розрахувати таку систему неможливо, бо немає регулярних граничних умов (наприклад пр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).</w:t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Можна вважати, що резонансна частота є проміжним значенням між резонансною частотою у вписаній та описаній кулі.</w:t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98295</wp:posOffset>
                </wp:positionH>
                <wp:positionV relativeFrom="paragraph">
                  <wp:posOffset>116840</wp:posOffset>
                </wp:positionV>
                <wp:extent cx="1922145" cy="1737360"/>
                <wp:effectExtent l="5080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040" cy="1737360"/>
                          <a:chOff x="0" y="0"/>
                          <a:chExt cx="1922040" cy="1737360"/>
                        </a:xfrm>
                      </wpg:grpSpPr>
                      <wps:wsp>
                        <wps:cNvSpPr/>
                        <wps:spPr>
                          <a:xfrm>
                            <a:off x="1800" y="365760"/>
                            <a:ext cx="192024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940">
                                <a:moveTo>
                                  <a:pt x="1" y="10941"/>
                                </a:moveTo>
                                <a:arcTo wR="10800" hR="10800" stAng="10755162" swAng="108448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940">
                                <a:moveTo>
                                  <a:pt x="1" y="10941"/>
                                </a:moveTo>
                                <a:arcTo wR="10800" hR="10800" stAng="10755162" swAng="108448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8288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1097280"/>
                            <a:ext cx="45720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09728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457200"/>
                            <a:ext cx="1005840" cy="1005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64008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182880"/>
                            <a:ext cx="45720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0520" y="182880"/>
                            <a:ext cx="45720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0520" y="1097280"/>
                            <a:ext cx="45720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8288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18288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20240" cy="1737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822960"/>
                            <a:ext cx="192024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940">
                                <a:moveTo>
                                  <a:pt x="1" y="10941"/>
                                </a:moveTo>
                                <a:arcTo wR="10800" hR="10800" stAng="10755162" swAng="108448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940">
                                <a:moveTo>
                                  <a:pt x="1" y="10941"/>
                                </a:moveTo>
                                <a:arcTo wR="10800" hR="10800" stAng="10755162" swAng="108448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85pt;margin-top:9.2pt;width:151.35pt;height:136.8pt" coordorigin="2517,184" coordsize="3027,2736">
                <v:rect id="shape_0" coordsize="21600,10940" path="l0,21600xee" stroked="t" o:allowincell="f" style="position:absolute;left:2520;top:760;width:3023;height:725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3672,472" to="3672,1911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2952,1912" to="3671,2631" stroked="t" o:allowincell="f" style="position:absolute;flip:y">
                  <v:stroke color="#969696" weight="28440" joinstyle="miter" endcap="flat"/>
                  <v:fill o:detectmouseclick="t" on="false"/>
                  <w10:wrap type="none"/>
                </v:line>
                <v:line id="shape_0" from="3672,1912" to="5111,1912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oval id="shape_0" fillcolor="#757575" stroked="t" o:allowincell="f" style="position:absolute;left:3240;top:904;width:1583;height:1583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rect id="shape_0" stroked="t" o:allowincell="f" style="position:absolute;left:2952;top:1192;width:1439;height:143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line id="shape_0" from="2952,472" to="3671,119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392,472" to="5111,119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392,1912" to="5111,263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672,472" to="5111,4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112,472" to="5112,191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stroked="t" o:allowincell="f" style="position:absolute;left:2517;top:184;width:3023;height:27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coordsize="21600,10940" path="l0,21600xee" stroked="t" o:allowincell="f" style="position:absolute;left:2520;top:1480;width:3023;height:72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Відмінність формування граничних умов:</w:t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1480</wp:posOffset>
                </wp:positionH>
                <wp:positionV relativeFrom="paragraph">
                  <wp:posOffset>26035</wp:posOffset>
                </wp:positionV>
                <wp:extent cx="4360545" cy="1678940"/>
                <wp:effectExtent l="508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0680" cy="1679040"/>
                          <a:chOff x="0" y="0"/>
                          <a:chExt cx="4360680" cy="167904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1188720" cy="109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365760"/>
                            <a:ext cx="72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88720"/>
                            <a:ext cx="118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11887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40080"/>
                            <a:ext cx="822960" cy="54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73152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960" y="548640"/>
                            <a:ext cx="64008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960" y="0"/>
                            <a:ext cx="64008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0"/>
                            <a:ext cx="64008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82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0"/>
                            <a:ext cx="7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5360" y="0"/>
                            <a:ext cx="7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548640"/>
                            <a:ext cx="82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5486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3960" y="908640"/>
                            <a:ext cx="558000" cy="25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34920" y="451440"/>
                            <a:ext cx="162576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914480" y="85680"/>
                            <a:ext cx="398160" cy="3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56480" y="1371600"/>
                            <a:ext cx="372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651040" y="1371600"/>
                            <a:ext cx="372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2.05pt;width:343.35pt;height:132.2pt" coordorigin="648,41" coordsize="6867,2644">
                <v:oval id="shape_0" fillcolor="white" stroked="t" o:allowincell="f" style="position:absolute;left:648;top:329;width:1871;height:17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248,617" to="4248,19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48,1913" to="6119,19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913" to="4247,22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248;top:1049;width:1295;height:86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248,1193" to="4967,1912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544,905" to="6551,1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44,41" to="6551,10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48,41" to="5255,10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56,41" to="6551,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2,41" to="6552,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5,41" to="5255,9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56,905" to="6551,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905" to="5255,11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40;top:1472;width:878;height:39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955;top:752;width:2559;height:51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663;top:176;width:626;height:53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367;top:2201;width:586;height:48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823;top:2201;width:586;height:48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</w:t>
      </w:r>
      <w:r>
        <w:rPr>
          <w:sz w:val="24"/>
          <w:lang w:val="uk-UA"/>
        </w:rPr>
        <w:t xml:space="preserve">регулярна гранична умова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- нерегулярна гранична умова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sub>
        </m:sSub>
      </m:oMath>
    </w:p>
    <w:p>
      <w:pPr>
        <w:pStyle w:val="Normal"/>
        <w:ind w:right="-58" w:firstLine="567"/>
        <w:jc w:val="both"/>
        <w:rPr/>
      </w:pPr>
      <w:r>
        <w:rPr>
          <w:sz w:val="24"/>
          <w:lang w:val="uk-UA"/>
        </w:rPr>
        <w:t xml:space="preserve">Коли є металева поверхня, можна записати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. Це так звані електричні стінки.</w:t>
      </w:r>
    </w:p>
    <w:p>
      <w:pPr>
        <w:pStyle w:val="Normal"/>
        <w:ind w:right="-5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uk-UA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11:09:00Z</dcterms:created>
  <dc:creator>Кишенко</dc:creator>
  <dc:description/>
  <dc:language>en-US</dc:language>
  <cp:lastModifiedBy>Кишенко</cp:lastModifiedBy>
  <dcterms:modified xsi:type="dcterms:W3CDTF">1999-11-10T15:45:00Z</dcterms:modified>
  <cp:revision>6</cp:revision>
  <dc:subject/>
  <dc:title>Лекція 15</dc:title>
</cp:coreProperties>
</file>