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Лекція 13</w:t>
      </w:r>
    </w:p>
    <w:p>
      <w:pPr>
        <w:pStyle w:val="Heading2"/>
        <w:jc w:val="center"/>
        <w:rPr/>
      </w:pPr>
      <w:r>
        <w:rPr/>
        <w:t>Гібридні хвилі.</w:t>
      </w:r>
    </w:p>
    <w:p>
      <w:pPr>
        <w:pStyle w:val="TextBodyIndent"/>
        <w:rPr/>
      </w:pPr>
      <w:r>
        <w:rPr/>
        <w:t>Раніше ми розглядали всі види хвиль (Е, Н чи Т) окремо. Однак у загальному випадку хвиля є суперпозицією Е, Н, Т – повний розв’язок рівняння Максвела.</w:t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uk-UA"/>
        </w:rPr>
        <w:t>Гібридна хвиля</w:t>
      </w:r>
      <w:r>
        <w:rPr>
          <w:sz w:val="24"/>
          <w:lang w:val="uk-UA"/>
        </w:rPr>
        <w:t xml:space="preserve"> – це хвиля, яка має всі компоненти; це суперпозиція Е, Н, Т. 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У випадку розглянутому вище, хвильовода (стержня), ми маємо три граничні умови і дві константи в рівняннях, а тому рівняння в загальному випадку не буде мати розв’язків. Однак, тут нам потрібно розглядати не тільки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sz w:val="24"/>
          <w:lang w:val="uk-UA"/>
        </w:rPr>
        <w:t xml:space="preserve">, а і хвилю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  <w:lang w:val="uk-UA"/>
        </w:rPr>
        <w:t xml:space="preserve">: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/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m:t xml:space="preserve"> 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sz w:val="24"/>
          <w:lang w:val="uk-UA"/>
        </w:rPr>
        <w:t>. Тепер поле описується чотирма константами і відповідно чотирма граничними умовами.</w:t>
      </w:r>
    </w:p>
    <w:p>
      <w:pPr>
        <w:pStyle w:val="Heading2"/>
        <w:jc w:val="center"/>
        <w:rPr/>
      </w:pPr>
      <w:r>
        <w:rPr/>
        <w:t>Метод узгодження поперечного імпедансу. Гофра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</wp:posOffset>
                </wp:positionH>
                <wp:positionV relativeFrom="paragraph">
                  <wp:posOffset>74930</wp:posOffset>
                </wp:positionV>
                <wp:extent cx="4297680" cy="1280160"/>
                <wp:effectExtent l="0" t="463550" r="64643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1280160"/>
                          <a:chOff x="0" y="0"/>
                          <a:chExt cx="4297680" cy="1280160"/>
                        </a:xfrm>
                      </wpg:grpSpPr>
                      <wps:wsp>
                        <wps:cNvSpPr/>
                        <wps:spPr>
                          <a:xfrm>
                            <a:off x="274320" y="1097280"/>
                            <a:ext cx="40233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880"/>
                            <a:ext cx="182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82880"/>
                            <a:ext cx="182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82880"/>
                            <a:ext cx="182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82880"/>
                            <a:ext cx="182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5.9pt;width:338.4pt;height:100.8pt" coordorigin="72,118" coordsize="6768,2016">
                <v:rect id="shape_0" fillcolor="white" stroked="t" o:allowincell="f" style="position:absolute;left:504;top:1846;width:633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6;top:406;width:287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406;width:287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64;top:406;width:287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8;top:406;width:287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92;top:406;width:287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56;top:406;width:287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0;top:406;width:287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,118" to="791,1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Покажемо, що ця система – уповільнююча. Розглянемо модель: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</wp:posOffset>
                </wp:positionH>
                <wp:positionV relativeFrom="paragraph">
                  <wp:posOffset>144145</wp:posOffset>
                </wp:positionV>
                <wp:extent cx="4754880" cy="20116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2011680"/>
                          <a:chOff x="0" y="0"/>
                          <a:chExt cx="4754880" cy="2011680"/>
                        </a:xfrm>
                      </wpg:grpSpPr>
                      <wps:wsp>
                        <wps:cNvSpPr/>
                        <wps:spPr>
                          <a:xfrm flipV="1">
                            <a:off x="1097280" y="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548640"/>
                            <a:ext cx="100584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4864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486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5486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5486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5486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486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486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5486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5486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5486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5486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5486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5486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554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5544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5544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8800"/>
                            <a:ext cx="274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1828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005840"/>
                            <a:ext cx="33516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88720" y="91440"/>
                            <a:ext cx="32256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296960" y="273600"/>
                            <a:ext cx="33228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291840" y="1645920"/>
                            <a:ext cx="33516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1370880"/>
                            <a:ext cx="4496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11.35pt;width:374.35pt;height:158.35pt" coordorigin="504,227" coordsize="7487,3167">
                <v:line id="shape_0" from="2232,227" to="2232,33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,1091" to="2231,26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2,1091" to="7991,10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64,1091" to="2664,2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6,1091" to="3096,2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1091" to="3528,2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091" to="3960,2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2,1091" to="4392,2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4,1091" to="4824,2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6,1091" to="5256,2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8,1091" to="5688,2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1091" to="6120,2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2,1091" to="6552,2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4,1091" to="6984,2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6,1091" to="7416,2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8,2675" to="2375,2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2,2675" to="4392,325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824,2675" to="4824,325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60,3107" to="4391,310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824,3107" to="5543,3107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;top:1811;width:527;height:42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376;top:371;width:507;height:38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271;top:658;width:522;height:37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688;top:2819;width:527;height:42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224;top:2386;width:707;height:44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Уявимо, що в цій системі дійсно існує хвиля, близька до хвилі біля круглого хвильоводу. Нехай це буде Е – хвиля, що розповсюджується в напрямку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  <w:lang w:val="uk-UA"/>
        </w:rPr>
        <w:t xml:space="preserve">. По аналогії зі стержнем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gx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bSup>
          </m:e>
        </m:d>
      </m:oMath>
      <w:r>
        <w:rPr>
          <w:sz w:val="24"/>
          <w:lang w:val="uk-UA"/>
        </w:rPr>
        <w:t xml:space="preserve">. Виходячи з цього, можна знайти інші компоненти: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  <w:lang w:val="uk-UA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Це – компоненти зовні. Що буде всередині? Всередині будуть стоячі хвилі: </w:t>
      </w: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kx</m:t>
            </m:r>
          </m:sup>
        </m:sSup>
      </m:oMath>
      <w:r>
        <w:rPr>
          <w:sz w:val="24"/>
          <w:lang w:val="uk-UA"/>
        </w:rPr>
        <w:t>. Це – дві Т - хвилі (пряма і відбита)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Можна розглянути таке рішення для </w:t>
      </w: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4"/>
          <w:lang w:val="uk-UA"/>
        </w:rPr>
        <w:t xml:space="preserve"> всередині: </w:t>
      </w: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sz w:val="24"/>
          <w:lang w:val="uk-UA"/>
        </w:rPr>
        <w:t xml:space="preserve">. Тоді  </w:t>
      </w: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Пом’якшимо умову (це метод узгодження поперечного імпедансу) так, щоб неперервні були відношення полів.</w:t>
      </w:r>
    </w:p>
    <w:p>
      <w:pPr>
        <w:pStyle w:val="Normal"/>
        <w:ind w:firstLine="567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Тоді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δ</m:t>
            </m:r>
          </m:e>
        </m:d>
      </m:oMath>
      <w:r>
        <w:rPr>
          <w:sz w:val="24"/>
          <w:lang w:val="uk-UA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Поперечна стала розповсюдження хвилі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k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δ</m:t>
            </m:r>
          </m:e>
        </m:d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</wp:posOffset>
                </wp:positionH>
                <wp:positionV relativeFrom="paragraph">
                  <wp:posOffset>848995</wp:posOffset>
                </wp:positionV>
                <wp:extent cx="4846320" cy="2011680"/>
                <wp:effectExtent l="38100" t="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2011680"/>
                          <a:chOff x="0" y="0"/>
                          <a:chExt cx="4846320" cy="20116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1680"/>
                            <a:ext cx="484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2880"/>
                            <a:ext cx="43891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91440"/>
                            <a:ext cx="961920" cy="184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5" h="2898">
                                <a:moveTo>
                                  <a:pt x="0" y="2898"/>
                                </a:moveTo>
                                <a:cubicBezTo>
                                  <a:pt x="205" y="2791"/>
                                  <a:pt x="985" y="2505"/>
                                  <a:pt x="1230" y="2238"/>
                                </a:cubicBezTo>
                                <a:cubicBezTo>
                                  <a:pt x="1475" y="1971"/>
                                  <a:pt x="1425" y="1666"/>
                                  <a:pt x="1470" y="1293"/>
                                </a:cubicBezTo>
                                <a:cubicBezTo>
                                  <a:pt x="1515" y="920"/>
                                  <a:pt x="1496" y="269"/>
                                  <a:pt x="150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93240"/>
                            <a:ext cx="975960" cy="12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7" h="1970">
                                <a:moveTo>
                                  <a:pt x="25" y="30"/>
                                </a:moveTo>
                                <a:cubicBezTo>
                                  <a:pt x="33" y="295"/>
                                  <a:pt x="0" y="1303"/>
                                  <a:pt x="70" y="1620"/>
                                </a:cubicBezTo>
                                <a:cubicBezTo>
                                  <a:pt x="140" y="1937"/>
                                  <a:pt x="230" y="1970"/>
                                  <a:pt x="445" y="1935"/>
                                </a:cubicBezTo>
                                <a:cubicBezTo>
                                  <a:pt x="660" y="1900"/>
                                  <a:pt x="1183" y="1732"/>
                                  <a:pt x="1360" y="1410"/>
                                </a:cubicBezTo>
                                <a:cubicBezTo>
                                  <a:pt x="1537" y="1088"/>
                                  <a:pt x="1479" y="294"/>
                                  <a:pt x="15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102960"/>
                            <a:ext cx="942840" cy="83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5" h="1313">
                                <a:moveTo>
                                  <a:pt x="0" y="0"/>
                                </a:moveTo>
                                <a:cubicBezTo>
                                  <a:pt x="7" y="150"/>
                                  <a:pt x="1" y="687"/>
                                  <a:pt x="45" y="900"/>
                                </a:cubicBezTo>
                                <a:cubicBezTo>
                                  <a:pt x="89" y="1113"/>
                                  <a:pt x="126" y="1243"/>
                                  <a:pt x="264" y="1278"/>
                                </a:cubicBezTo>
                                <a:cubicBezTo>
                                  <a:pt x="402" y="1313"/>
                                  <a:pt x="667" y="1188"/>
                                  <a:pt x="870" y="1110"/>
                                </a:cubicBezTo>
                                <a:cubicBezTo>
                                  <a:pt x="1073" y="1032"/>
                                  <a:pt x="1357" y="872"/>
                                  <a:pt x="1485" y="8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90720" y="90720"/>
                            <a:ext cx="35748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389120" y="1737360"/>
                            <a:ext cx="3481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66.85pt;width:381.55pt;height:158.35pt" coordorigin="504,1337" coordsize="7631,3167">
                <v:line id="shape_0" from="504,1337" to="504,45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,4505" to="8135,45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,1625" to="7415,450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515,2898" path="m0,2898c205,2791,985,2505,1230,2238c1475,1971,1425,1666,1470,1293c1515,920,1496,269,1503,0e" stroked="t" o:allowincell="f" style="position:absolute;left:585;top:1481;width:1514;height:28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37,1970" path="m25,30c33,295,0,1303,70,1620c140,1937,230,1970,445,1935c660,1900,1183,1732,1360,1410c1537,1088,1479,294,1510,0e" stroked="t" o:allowincell="f" style="position:absolute;left:2195;top:1484;width:1536;height:19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85,1313" path="m0,0c7,150,1,687,45,900c89,1113,126,1243,264,1278c402,1313,667,1188,870,1110c1073,1032,1357,872,1485,810e" stroked="t" o:allowincell="f" style="position:absolute;left:3840;top:1499;width:1484;height:13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47;top:1480;width:562;height:49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416;top:4073;width:547;height:38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uk-UA"/>
        </w:rPr>
        <w:t xml:space="preserve">Тоді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δ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kδ</m:t>
            </m:r>
          </m:e>
        </m:d>
      </m:oMath>
      <w:r>
        <w:rPr>
          <w:sz w:val="24"/>
          <w:lang w:val="uk-UA"/>
        </w:rPr>
        <w:t xml:space="preserve">.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kδ</m:t>
            </m:r>
          </m:e>
        </m:d>
      </m:oMath>
      <w:r>
        <w:rPr>
          <w:sz w:val="24"/>
          <w:lang w:val="uk-UA"/>
        </w:rPr>
        <w:t xml:space="preserve">. В точках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</m:oMath>
      <w:r>
        <w:rPr>
          <w:sz w:val="24"/>
          <w:lang w:val="uk-UA"/>
        </w:rPr>
        <w:t xml:space="preserve"> отримаєм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Іноді будують фотонну криву: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</wp:posOffset>
                </wp:positionH>
                <wp:positionV relativeFrom="paragraph">
                  <wp:posOffset>92075</wp:posOffset>
                </wp:positionV>
                <wp:extent cx="4572000" cy="2011680"/>
                <wp:effectExtent l="38100" t="317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011680"/>
                          <a:chOff x="0" y="0"/>
                          <a:chExt cx="4572000" cy="20116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168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28016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190520"/>
                            <a:ext cx="437184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5" h="1260">
                                <a:moveTo>
                                  <a:pt x="0" y="1260"/>
                                </a:moveTo>
                                <a:cubicBezTo>
                                  <a:pt x="85" y="1170"/>
                                  <a:pt x="295" y="875"/>
                                  <a:pt x="495" y="717"/>
                                </a:cubicBezTo>
                                <a:cubicBezTo>
                                  <a:pt x="695" y="559"/>
                                  <a:pt x="840" y="411"/>
                                  <a:pt x="1200" y="315"/>
                                </a:cubicBezTo>
                                <a:cubicBezTo>
                                  <a:pt x="1560" y="219"/>
                                  <a:pt x="1708" y="193"/>
                                  <a:pt x="2655" y="141"/>
                                </a:cubicBezTo>
                                <a:cubicBezTo>
                                  <a:pt x="3602" y="89"/>
                                  <a:pt x="6004" y="29"/>
                                  <a:pt x="688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182880"/>
                            <a:ext cx="3797280" cy="94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0" h="1490">
                                <a:moveTo>
                                  <a:pt x="5980" y="1467"/>
                                </a:moveTo>
                                <a:cubicBezTo>
                                  <a:pt x="5128" y="1437"/>
                                  <a:pt x="1700" y="1490"/>
                                  <a:pt x="850" y="1287"/>
                                </a:cubicBezTo>
                                <a:cubicBezTo>
                                  <a:pt x="0" y="1084"/>
                                  <a:pt x="578" y="457"/>
                                  <a:pt x="880" y="252"/>
                                </a:cubicBezTo>
                                <a:cubicBezTo>
                                  <a:pt x="1182" y="47"/>
                                  <a:pt x="1827" y="99"/>
                                  <a:pt x="2665" y="57"/>
                                </a:cubicBezTo>
                                <a:cubicBezTo>
                                  <a:pt x="3503" y="15"/>
                                  <a:pt x="5235" y="12"/>
                                  <a:pt x="591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91440" y="91440"/>
                            <a:ext cx="3481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114800" y="1645920"/>
                            <a:ext cx="3481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7.25pt;width:359.95pt;height:158.35pt" coordorigin="504,145" coordsize="7199,3167">
                <v:line id="shape_0" from="504,145" to="504,33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,3313" to="7703,3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,145" to="2519,331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6885,1260" path="m0,1260c85,1170,295,875,495,717c695,559,840,411,1200,315c1560,219,1708,193,2655,141c3602,89,6004,29,6885,0e" stroked="t" o:allowincell="f" style="position:absolute;left:585;top:2020;width:6884;height:1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980,1490" path="m5980,1467c5128,1437,1700,1490,850,1287c0,1084,578,457,880,252c1182,47,1827,99,2665,57c3503,15,5235,12,5911,0e" stroked="t" o:allowincell="f" style="position:absolute;left:1505;top:433;width:5979;height:14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48;top:289;width:547;height:38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6984;top:2737;width:547;height:48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Маємо ділянку, де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uk-UA"/>
        </w:rPr>
        <w:t xml:space="preserve">, тобто маємо уповільнення.   Це – звичайний резонатор для ЕМ – хвилі. При розрахунках у нас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gx</m:t>
            </m:r>
          </m:sup>
        </m:sSup>
      </m:oMath>
      <w:r>
        <w:rPr>
          <w:sz w:val="24"/>
          <w:lang w:val="uk-UA"/>
        </w:rPr>
        <w:t xml:space="preserve"> переходило в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lang w:val="uk-UA"/>
        </w:rPr>
        <w:t xml:space="preserve">, а це можливо при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δ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. Це – ще одна умова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jc w:val="center"/>
        <w:rPr/>
      </w:pPr>
      <w:r>
        <w:rPr/>
        <w:t>Спіраль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4817745" cy="1461135"/>
                <wp:effectExtent l="0" t="0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7880" cy="1461240"/>
                          <a:chOff x="0" y="0"/>
                          <a:chExt cx="4817880" cy="1461240"/>
                        </a:xfrm>
                      </wpg:grpSpPr>
                      <wps:wsp>
                        <wps:cNvSpPr/>
                        <wps:spPr>
                          <a:xfrm>
                            <a:off x="0" y="8229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75760"/>
                            <a:ext cx="731520" cy="58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1529">
                                <a:moveTo>
                                  <a:pt x="2" y="10584"/>
                                </a:moveTo>
                                <a:arcTo wR="10800" hR="10800" stAng="-10731255" swAng="1096357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1529">
                                <a:moveTo>
                                  <a:pt x="2" y="10584"/>
                                </a:moveTo>
                                <a:arcTo wR="10800" hR="10800" stAng="-10731255" swAng="10963578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843840"/>
                            <a:ext cx="27576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2140">
                                <a:moveTo>
                                  <a:pt x="21517" y="9460"/>
                                </a:moveTo>
                                <a:arcTo wR="10800" hR="10800" stAng="-427711" swAng="1164615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2140">
                                <a:moveTo>
                                  <a:pt x="21517" y="9460"/>
                                </a:moveTo>
                                <a:arcTo wR="10800" hR="10800" stAng="-427711" swAng="11646157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75040"/>
                            <a:ext cx="731520" cy="58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529">
                                <a:moveTo>
                                  <a:pt x="13" y="11329"/>
                                </a:moveTo>
                                <a:arcTo wR="10800" hR="10800" stAng="10631559" swAng="11200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529">
                                <a:moveTo>
                                  <a:pt x="13" y="11329"/>
                                </a:moveTo>
                                <a:arcTo wR="10800" hR="10800" stAng="10631559" swAng="11200765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842760"/>
                            <a:ext cx="27576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2140">
                                <a:moveTo>
                                  <a:pt x="21517" y="9460"/>
                                </a:moveTo>
                                <a:arcTo wR="10800" hR="10800" stAng="-427711" swAng="116474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2140">
                                <a:moveTo>
                                  <a:pt x="21517" y="9460"/>
                                </a:moveTo>
                                <a:arcTo wR="10800" hR="10800" stAng="-427711" swAng="11647486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75760"/>
                            <a:ext cx="731520" cy="58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529">
                                <a:moveTo>
                                  <a:pt x="15" y="11374"/>
                                </a:moveTo>
                                <a:arcTo wR="10800" hR="10800" stAng="10617311" swAng="112150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529">
                                <a:moveTo>
                                  <a:pt x="15" y="11374"/>
                                </a:moveTo>
                                <a:arcTo wR="10800" hR="10800" stAng="10617311" swAng="11215012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843120"/>
                            <a:ext cx="27576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2140">
                                <a:moveTo>
                                  <a:pt x="21517" y="9460"/>
                                </a:moveTo>
                                <a:arcTo wR="10800" hR="10800" stAng="-427711" swAng="1164615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2140">
                                <a:moveTo>
                                  <a:pt x="21517" y="9460"/>
                                </a:moveTo>
                                <a:arcTo wR="10800" hR="10800" stAng="-427711" swAng="11646157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74320"/>
                            <a:ext cx="731520" cy="58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529">
                                <a:moveTo>
                                  <a:pt x="13" y="11329"/>
                                </a:moveTo>
                                <a:arcTo wR="10800" hR="10800" stAng="10631559" swAng="11200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529">
                                <a:moveTo>
                                  <a:pt x="13" y="11329"/>
                                </a:moveTo>
                                <a:arcTo wR="10800" hR="10800" stAng="10631559" swAng="11200765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842040"/>
                            <a:ext cx="27576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2140">
                                <a:moveTo>
                                  <a:pt x="21517" y="9460"/>
                                </a:moveTo>
                                <a:arcTo wR="10800" hR="10800" stAng="-427711" swAng="116474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2140">
                                <a:moveTo>
                                  <a:pt x="21517" y="9460"/>
                                </a:moveTo>
                                <a:arcTo wR="10800" hR="10800" stAng="-427711" swAng="11647486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75760"/>
                            <a:ext cx="731520" cy="58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534">
                                <a:moveTo>
                                  <a:pt x="25" y="11535"/>
                                </a:moveTo>
                                <a:arcTo wR="10800" hR="10800" stAng="10565992" swAng="112663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534">
                                <a:moveTo>
                                  <a:pt x="25" y="11535"/>
                                </a:moveTo>
                                <a:arcTo wR="10800" hR="10800" stAng="10565992" swAng="11266331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843120"/>
                            <a:ext cx="27576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2140">
                                <a:moveTo>
                                  <a:pt x="21517" y="9460"/>
                                </a:moveTo>
                                <a:arcTo wR="10800" hR="10800" stAng="-427711" swAng="1164615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2140">
                                <a:moveTo>
                                  <a:pt x="21517" y="9460"/>
                                </a:moveTo>
                                <a:arcTo wR="10800" hR="10800" stAng="-427711" swAng="11646157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74320"/>
                            <a:ext cx="731520" cy="58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529">
                                <a:moveTo>
                                  <a:pt x="13" y="11329"/>
                                </a:moveTo>
                                <a:arcTo wR="10800" hR="10800" stAng="10631559" swAng="11200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529">
                                <a:moveTo>
                                  <a:pt x="13" y="11329"/>
                                </a:moveTo>
                                <a:arcTo wR="10800" hR="10800" stAng="10631559" swAng="11200765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818640"/>
                            <a:ext cx="27576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2607">
                                <a:moveTo>
                                  <a:pt x="21517" y="9460"/>
                                </a:moveTo>
                                <a:arcTo wR="10800" hR="10800" stAng="-427711" swAng="118056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2607">
                                <a:moveTo>
                                  <a:pt x="21517" y="9460"/>
                                </a:moveTo>
                                <a:arcTo wR="10800" hR="10800" stAng="-427711" swAng="11805694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275760"/>
                            <a:ext cx="731520" cy="58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529">
                                <a:moveTo>
                                  <a:pt x="13" y="11329"/>
                                </a:moveTo>
                                <a:arcTo wR="10800" hR="10800" stAng="10631559" swAng="11200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529">
                                <a:moveTo>
                                  <a:pt x="13" y="11329"/>
                                </a:moveTo>
                                <a:arcTo wR="10800" hR="10800" stAng="10631559" swAng="11200765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843120"/>
                            <a:ext cx="27576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2140">
                                <a:moveTo>
                                  <a:pt x="21517" y="9460"/>
                                </a:moveTo>
                                <a:arcTo wR="10800" hR="10800" stAng="-427711" swAng="1164615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2140">
                                <a:moveTo>
                                  <a:pt x="21517" y="9460"/>
                                </a:moveTo>
                                <a:arcTo wR="10800" hR="10800" stAng="-427711" swAng="11646157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74320"/>
                            <a:ext cx="731520" cy="58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529">
                                <a:moveTo>
                                  <a:pt x="13" y="11329"/>
                                </a:moveTo>
                                <a:arcTo wR="10800" hR="10800" stAng="10631559" swAng="11200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529">
                                <a:moveTo>
                                  <a:pt x="13" y="11329"/>
                                </a:moveTo>
                                <a:arcTo wR="10800" hR="10800" stAng="10631559" swAng="11200765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5520" y="817200"/>
                            <a:ext cx="27576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2661">
                                <a:moveTo>
                                  <a:pt x="21517" y="9460"/>
                                </a:moveTo>
                                <a:arcTo wR="10800" hR="10800" stAng="-427711" swAng="118231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2661">
                                <a:moveTo>
                                  <a:pt x="21517" y="9460"/>
                                </a:moveTo>
                                <a:arcTo wR="10800" hR="10800" stAng="-427711" swAng="11823151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82296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1520" y="272520"/>
                            <a:ext cx="9144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616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336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91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85680" y="552600"/>
                            <a:ext cx="696600" cy="86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744000" y="81360"/>
                            <a:ext cx="1073880" cy="65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8pt;width:379.35pt;height:115pt" coordorigin="360,96" coordsize="7587,2300">
                <v:line id="shape_0" from="360,1392" to="1079,139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coordsize="21597,11529" path="l0,21600xee" stroked="t" o:allowincell="f" style="position:absolute;left:1082;top:530;width:1151;height:921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coordsize="21600,12140" path="l0,21600xee" stroked="t" o:allowincell="f" style="position:absolute;left:1801;top:1425;width:433;height:971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coordsize="21600,11529" path="l0,21600xee" stroked="t" o:allowincell="f" style="position:absolute;left:1801;top:529;width:1151;height:921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coordsize="21600,12140" path="l0,21600xee" stroked="t" o:allowincell="f" style="position:absolute;left:2519;top:1423;width:433;height:971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coordsize="21600,11529" path="l0,21600xee" stroked="t" o:allowincell="f" style="position:absolute;left:2521;top:530;width:1151;height:921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coordsize="21600,12140" path="l0,21600xee" stroked="t" o:allowincell="f" style="position:absolute;left:3239;top:1424;width:433;height:971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coordsize="21600,11529" path="l0,21600xee" stroked="t" o:allowincell="f" style="position:absolute;left:3239;top:528;width:1151;height:921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coordsize="21600,12140" path="l0,21600xee" stroked="t" o:allowincell="f" style="position:absolute;left:3957;top:1422;width:433;height:971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coordsize="21600,11534" path="l0,21600xee" stroked="t" o:allowincell="f" style="position:absolute;left:3961;top:530;width:1151;height:921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coordsize="21600,12140" path="l0,21600xee" stroked="t" o:allowincell="f" style="position:absolute;left:4679;top:1424;width:433;height:971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coordsize="21600,11529" path="l0,21600xee" stroked="t" o:allowincell="f" style="position:absolute;left:4679;top:528;width:1151;height:921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coordsize="21600,12607" path="l0,21600xee" stroked="t" o:allowincell="f" style="position:absolute;left:5398;top:1385;width:433;height:1008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coordsize="21600,11529" path="l0,21600xee" stroked="t" o:allowincell="f" style="position:absolute;left:5401;top:530;width:1151;height:921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coordsize="21600,12140" path="l0,21600xee" stroked="t" o:allowincell="f" style="position:absolute;left:6119;top:1424;width:433;height:971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coordsize="21600,11529" path="l0,21600xee" stroked="t" o:allowincell="f" style="position:absolute;left:6119;top:528;width:1151;height:921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coordsize="21600,12661" path="l0,21600xee" stroked="t" o:allowincell="f" style="position:absolute;left:6841;top:1383;width:433;height:1012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line id="shape_0" from="6840,1392" to="7847,139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12,525" to="1655,1388" stroked="t" o:allowincell="f" style="position:absolute;flip:xy">
                  <v:stroke color="black" weight="9360" startarrow="oval" endarrow="block" startarrowwidth="narrow" startarrowlength="short" endarrowwidth="narrow" endarrowlength="long" joinstyle="miter" endcap="flat"/>
                  <v:fill o:detectmouseclick="t" on="false"/>
                  <w10:wrap type="none"/>
                </v:line>
                <v:line id="shape_0" from="5976,96" to="5976,52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96,96" to="6696,52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76,240" to="6695,240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5;top:966;width:1096;height:136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6256;top:224;width:1690;height:103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Тут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r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lang w:val="uk-UA"/>
        </w:rPr>
        <w:t xml:space="preserve">. Така система по своїй конструкції уповільнююча, з коефіцієнтом уповільнення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lang w:val="uk-UA"/>
        </w:rPr>
        <w:t xml:space="preserve">. Але тут теж є резонансні ефекти, що призводять до уповільнення, якщ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λ</m:t>
        </m:r>
      </m:oMath>
      <w:r>
        <w:rPr>
          <w:sz w:val="24"/>
          <w:lang w:val="uk-UA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6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14:28:00Z</dcterms:created>
  <dc:creator>Кишенко</dc:creator>
  <dc:description/>
  <dc:language>en-US</dc:language>
  <cp:lastModifiedBy>Кишенко</cp:lastModifiedBy>
  <dcterms:modified xsi:type="dcterms:W3CDTF">1999-11-03T16:23:00Z</dcterms:modified>
  <cp:revision>7</cp:revision>
  <dc:subject/>
  <dc:title>Лекція 13</dc:title>
</cp:coreProperties>
</file>