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Лекція </w:t>
      </w:r>
      <w:r>
        <w:rPr>
          <w:lang w:val="en-US"/>
        </w:rPr>
        <w:t>17</w:t>
      </w:r>
    </w:p>
    <w:p>
      <w:pPr>
        <w:pStyle w:val="Heading2"/>
        <w:jc w:val="center"/>
        <w:rPr/>
      </w:pPr>
      <w:r>
        <w:rPr/>
        <w:t>Ортогональність власних хвиль у хвильоводі.</w:t>
      </w:r>
    </w:p>
    <w:p>
      <w:pPr>
        <w:pStyle w:val="Normal"/>
        <w:ind w:firstLine="567"/>
        <w:rPr/>
      </w:pPr>
      <w:r>
        <w:rPr>
          <w:sz w:val="24"/>
          <w:lang w:val="uk-UA"/>
        </w:rPr>
        <w:t>Запишемо лему Лоренца для цього випадку.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uk-UA"/>
        </w:rPr>
        <w:t xml:space="preserve"> - стала розповсюдження.)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46990</wp:posOffset>
                </wp:positionV>
                <wp:extent cx="4044315" cy="1432560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1432440"/>
                          <a:chOff x="0" y="0"/>
                          <a:chExt cx="4044240" cy="1432440"/>
                        </a:xfrm>
                      </wpg:grpSpPr>
                      <wps:wsp>
                        <wps:cNvSpPr/>
                        <wps:spPr>
                          <a:xfrm>
                            <a:off x="915120" y="720"/>
                            <a:ext cx="2194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36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73224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457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0" y="457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3225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48640"/>
                            <a:ext cx="3700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58320" y="549360"/>
                            <a:ext cx="385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33040" y="891000"/>
                            <a:ext cx="38052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7pt;width:318.45pt;height:112.85pt" coordorigin="936,74" coordsize="6369,2257">
                <v:rect id="shape_0" fillcolor="white" stroked="t" o:allowincell="f" style="position:absolute;left:2377;top:75;width:3455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57,363" to="6552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1227" to="6552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3,795" to="6264,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5,795" to="2376,7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7;top:74;width:507;height:44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36;top:938;width:582;height:5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97;top:939;width:607;height:5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65;top:1477;width:598;height:8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У вигляді хвилі візьмемо властивість хвилі у хвильоводі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uk-UA"/>
        </w:rPr>
        <w:t>- позначення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d>
        </m:oMath>
      </m:oMathPara>
    </w:p>
    <w:p>
      <w:pPr>
        <w:pStyle w:val="Normal"/>
        <w:ind w:right="-766" w:hanging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∯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/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/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sub>
                          </m:sSub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acc>
                    </m:e>
                  </m:d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sub>
                          </m:sSub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acc>
                    </m:e>
                  </m:d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бо розглядаємо власні хвилі і зовнішніх струмів немає. Таким чином: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acc>
                  </m:e>
                </m:d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/>
        </m:nary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Незалежно від поверхні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</m:sub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e>
                        </m:groupCh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p>
                        </m:sSup>
                      </m:lim>
                    </m:limLow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sSub>
                              <m:e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acc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sub>
                            </m:sSub>
                          </m:e>
                        </m:groupCh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β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p>
                        </m:sSup>
                      </m:lim>
                    </m:limLow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acc>
                  </m:e>
                </m:d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t</m:t>
                    </m:r>
                  </m:e>
                </m:groupCh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lim>
            </m:limLow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Для того, щоб це була константа, необхідн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uk-UA"/>
        </w:rPr>
        <w:t xml:space="preserve">. Сталість не буде залежати від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, коли хвиля й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uk-UA"/>
        </w:rPr>
        <w:t xml:space="preserve">, і також хвиля й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>
          <w:sz w:val="24"/>
          <w:lang w:val="uk-UA"/>
        </w:rPr>
        <w:t>; для всіх інших хвиль =0.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n</m:t>
              </m:r>
              <m:r>
                <w:rPr>
                  <w:rFonts w:ascii="Cambria Math" w:hAnsi="Cambria Math"/>
                </w:rPr>
                <m:t xml:space="preserve">ϕdϕ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бо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βz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βz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ns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e>
          </m:nary>
        </m:oMath>
      </m:oMathPara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</m:d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Підрахуємо норму хвилі (співвідношення ортогональне) для хвил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34290</wp:posOffset>
                </wp:positionV>
                <wp:extent cx="4115435" cy="188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1889640"/>
                          <a:chOff x="0" y="0"/>
                          <a:chExt cx="4115520" cy="1889640"/>
                        </a:xfrm>
                      </wpg:grpSpPr>
                      <wps:wsp>
                        <wps:cNvSpPr/>
                        <wps:spPr>
                          <a:xfrm flipV="1">
                            <a:off x="36648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55448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54864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57200"/>
                            <a:ext cx="3322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69600" y="164592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58320" y="128016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7920" y="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.7pt;width:324pt;height:148.8pt" coordorigin="648,54" coordsize="6480,2976">
                <v:line id="shape_0" from="1225,54" to="1225,2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5,2502" to="7128,2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5,918" to="4824,9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25,918" to="4825,25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48;top:774;width:522;height:4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537;top:2646;width:507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09;top:2070;width:507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369;top:54;width:527;height:4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βz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хв</m:t>
                                    </m:r>
                                  </m:sub>
                                </m:sSub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βz</m:t>
                                </m:r>
                              </m:sup>
                            </m:sSup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хв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βz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βz</m:t>
                                </m:r>
                              </m:sup>
                            </m:sSup>
                          </m:e>
                        </m:d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nary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  <w:r>
        <w:rPr>
          <w:sz w:val="24"/>
          <w:lang w:val="uk-UA"/>
        </w:rPr>
        <w:t xml:space="preserve">- це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</m:oMath>
      <w:r>
        <w:rPr>
          <w:sz w:val="24"/>
          <w:lang w:val="uk-UA"/>
        </w:rPr>
        <w:t>. Доведемо ортонормованість. Уявимо, що є деякий хвильовід і струми (див. Мал.)</w:t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</wp:posOffset>
                </wp:positionH>
                <wp:positionV relativeFrom="paragraph">
                  <wp:posOffset>109220</wp:posOffset>
                </wp:positionV>
                <wp:extent cx="4528820" cy="17830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1783080"/>
                          <a:chOff x="0" y="0"/>
                          <a:chExt cx="4528800" cy="178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554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uk-UA"/>
                                </w:rPr>
                                <w:t xml:space="preserve">Струм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uk-UA"/>
                                </w:rPr>
                                <w:t xml:space="preserve">,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uk-UA"/>
                                </w:rPr>
                                <w:t>,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3657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80160" y="146304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34640" y="14630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06240" y="1463040"/>
                            <a:ext cx="3225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8.6pt;width:356.6pt;height:140.4pt" coordorigin="648,172" coordsize="7132,2808">
                <v:line id="shape_0" from="648,172" to="7703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2332" to="7703,2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2;top:172;width:244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uk-UA"/>
                          </w:rPr>
                          <w:t xml:space="preserve">Струми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uk-UA"/>
                          </w:rPr>
                          <w:t xml:space="preserve">,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uk-UA"/>
                          </w:rPr>
                          <w:t>,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uk-U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4,748" to="7559,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4,1612" to="7559,1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748" to="2663,7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1612" to="2663,16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64;top:2476;width:547;height:5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112;top:2476;width:567;height:50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272;top:2476;width:507;height:3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</m:e>
          </m:mr>
        </m:m>
      </m:oMath>
      <w:r>
        <w:rPr>
          <w:sz w:val="24"/>
          <w:lang w:val="uk-UA"/>
        </w:rPr>
        <w:t xml:space="preserve">. Звернемося до леми Лоренца. Будемо вважати, що: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4"/>
          <w:lang w:val="uk-UA"/>
        </w:rPr>
        <w:t xml:space="preserve"> - зворотна власна хвиля.</w:t>
      </w:r>
    </w:p>
    <w:p>
      <w:pPr>
        <w:pStyle w:val="Normal"/>
        <w:ind w:right="-58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∯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/>
            <m:e/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  <m:e>
                  <m:r>
                    <m:t xml:space="preserve"> </m:t>
                  </m:r>
                </m:e>
              </m:nary>
            </m:e>
          </m:nary>
        </m:oMath>
      </m:oMathPara>
    </w:p>
    <w:p>
      <w:pPr>
        <w:pStyle w:val="Normal"/>
        <w:ind w:right="-58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sub>
                            <m:sup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d>
                            </m:e>
                          </m:nary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sub>
                            <m:sup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d>
                            </m:e>
                          </m:nary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sub>
                            <m:sup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d>
                            </m:e>
                          </m:nary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sub>
                            <m:sup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d>
                            </m:e>
                          </m:nary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Normal"/>
        <w:ind w:right="-58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nary>
                        <m:naryPr>
                          <m:chr m:val="∑"/>
                          <m:supHide m:val="1"/>
                        </m:naryPr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  <m:sup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ind w:right="-58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формула для визначення коефіцієнтів через струми.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12700</wp:posOffset>
                </wp:positionV>
                <wp:extent cx="3441065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240" cy="1554480"/>
                          <a:chOff x="0" y="0"/>
                          <a:chExt cx="3441240" cy="1554480"/>
                        </a:xfrm>
                      </wpg:grpSpPr>
                      <wps:wsp>
                        <wps:cNvSpPr/>
                        <wps:spPr>
                          <a:xfrm flipV="1">
                            <a:off x="8236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914400"/>
                            <a:ext cx="7315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14400"/>
                            <a:ext cx="1737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9144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91440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1440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1097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13716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1887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74320"/>
                            <a:ext cx="164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274320"/>
                            <a:ext cx="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24840"/>
                            <a:ext cx="3027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417">
                                <a:moveTo>
                                  <a:pt x="477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080"/>
                            <a:ext cx="3027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417">
                                <a:moveTo>
                                  <a:pt x="477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1440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74320"/>
                            <a:ext cx="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71600" y="365040"/>
                            <a:ext cx="395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09656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66480" y="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108960" y="54792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253440"/>
                            <a:ext cx="73404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9600" y="640080"/>
                            <a:ext cx="3027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417">
                                <a:moveTo>
                                  <a:pt x="477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463840" y="924480"/>
                            <a:ext cx="604440" cy="4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pt;width:270.95pt;height:122.35pt" coordorigin="1224,20" coordsize="5419,2447">
                <v:line id="shape_0" from="2521,20" to="2521,1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9,1460" to="2520,24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7,1460" to="6552,146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460" to="3528,14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29,1460" to="3529,21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17,1460" to="3817,18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3,2036" to="4536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37;top:17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529,2180" to="4536,21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17,1892" to="4536,18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73,1172" to="3673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452" to="5112,4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13,452" to="5113,14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477,417" path="m477,0l0,417e" stroked="t" o:allowincell="f" style="position:absolute;left:5089;top:59;width:476;height:41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77,417" path="m477,0l0,417e" stroked="t" o:allowincell="f" style="position:absolute;left:2521;top:50;width:476;height:41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817,1460" to="5112,14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21,452" to="2521,14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384;top:595;width:622;height:53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224;top:1747;width:522;height:37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801;top:20;width:527;height:42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883;width:522;height:39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360;top:419;width:1155;height:76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477,417" path="m477,0l0,417e" stroked="t" o:allowincell="f" style="position:absolute;left:5113;top:1028;width:476;height:41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104;top:1476;width:951;height:65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Нехай, наприклад, у прямокутному хвильоводі через отвір у точці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uk-UA"/>
        </w:rPr>
        <w:t xml:space="preserve"> введений стержень, по якому від генератора </w:t>
      </w:r>
      <w:r>
        <w:rPr>
          <w:b/>
          <w:i/>
          <w:sz w:val="24"/>
          <w:lang w:val="uk-UA"/>
        </w:rPr>
        <w:t>Г</w:t>
      </w:r>
      <w:r>
        <w:rPr>
          <w:sz w:val="24"/>
          <w:lang w:val="uk-UA"/>
        </w:rPr>
        <w:t xml:space="preserve"> йде струм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 xml:space="preserve">. Необхідно розрахувати амплітуду хвил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  <w:lang w:val="uk-UA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. Отже 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β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β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β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  <w:lang w:val="uk-UA"/>
        </w:rPr>
        <w:t xml:space="preserve">, бачимо, що амплітуда хвиль максимальна, якщ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, і дорівнює нулю, коли стержень коло стінки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47:00Z</dcterms:created>
  <dc:creator>Кишенко</dc:creator>
  <dc:description/>
  <dc:language>en-US</dc:language>
  <cp:lastModifiedBy>Кишенко</cp:lastModifiedBy>
  <cp:lastPrinted>1999-11-12T18:13:00Z</cp:lastPrinted>
  <dcterms:modified xsi:type="dcterms:W3CDTF">1999-11-12T19:31:00Z</dcterms:modified>
  <cp:revision>14</cp:revision>
  <dc:subject/>
  <dc:title>Лекція 17</dc:title>
</cp:coreProperties>
</file>