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Лекція </w:t>
      </w:r>
      <w:r>
        <w:rPr>
          <w:lang w:val="en-US"/>
        </w:rPr>
        <w:t>18</w:t>
      </w:r>
    </w:p>
    <w:p>
      <w:pPr>
        <w:pStyle w:val="Heading2"/>
        <w:jc w:val="center"/>
        <w:rPr/>
      </w:pPr>
      <w:r>
        <w:rPr/>
        <w:t>Збудження об’ємних резонаторів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ведемо ортонормованість власних функцій резонатора.</w:t>
      </w:r>
    </w:p>
    <w:p>
      <w:pPr>
        <w:pStyle w:val="Normal"/>
        <w:ind w:firstLine="567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</m:mr>
            </m:m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μ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ε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, бо задача про власні коливання розв’язується без струмів. Для другого коливання: </w:t>
      </w:r>
      <w:r>
        <w:rPr>
          <w:sz w:val="24"/>
          <w:lang w:val="uk-UA"/>
        </w:rPr>
      </w:r>
      <m:oMath xmlns:m="http://schemas.openxmlformats.org/officeDocument/2006/math">
        <m:sSub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</m:mr>
            </m:m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μ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ε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lang w:val="uk-UA"/>
        </w:rPr>
        <w:t>.</w:t>
      </w:r>
    </w:p>
    <w:p>
      <w:pPr>
        <w:pStyle w:val="Normal"/>
        <w:ind w:firstLine="567"/>
        <w:rPr/>
      </w:pPr>
      <w:r>
        <w:rPr>
          <w:sz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μ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ε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4"/>
          <w:lang w:val="uk-UA"/>
        </w:rPr>
        <w:t>,</w:t>
      </w:r>
    </w:p>
    <w:p>
      <w:pPr>
        <w:pStyle w:val="Normal"/>
        <w:ind w:firstLine="567"/>
        <w:rPr/>
      </w:pPr>
      <w:r>
        <w:rPr>
          <w:sz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:</m:t>
        </m:r>
      </m:oMath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μ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ε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Проінтегрувавши обидві рівності по всьому об’єму та врахувавши властивості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</m:oMath>
      <w:r>
        <w:rPr>
          <w:sz w:val="24"/>
          <w:lang w:val="uk-UA"/>
        </w:rPr>
        <w:t xml:space="preserve"> векторного добутку, отримаємо: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ε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4"/>
          <w:lang w:val="uk-UA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μ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Враховуючи, що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lang w:val="uk-UA"/>
        </w:rPr>
        <w:t xml:space="preserve"> та позначивши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ε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μ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lang w:val="uk-UA"/>
        </w:rPr>
        <w:t xml:space="preserve"> маємо лінійну однорідну систему відносн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lang w:val="uk-UA"/>
        </w:rPr>
        <w:t xml:space="preserve"> з коефіцієнтами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4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lang w:val="uk-UA"/>
        </w:rPr>
        <w:t xml:space="preserve">. Система має нетрівіальні розв’язки якщо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uk-UA"/>
        </w:rPr>
        <w:t xml:space="preserve">. Тод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lang w:val="uk-UA"/>
        </w:rPr>
        <w:t xml:space="preserve">, тобто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ε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μ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π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4"/>
          <w:lang w:val="uk-UA"/>
        </w:rPr>
        <w:t xml:space="preserve">. Таким чином маємо ортонормованість власних функцій резонатора з нормою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π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4"/>
          <w:lang w:val="uk-UA"/>
        </w:rPr>
        <w:t>, яку легко знай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uk-UA"/>
        </w:rPr>
        <w:t xml:space="preserve">Знайдемо поля </w:t>
      </w:r>
      <w:r>
        <w:rPr>
          <w:b/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b/>
          <w:sz w:val="24"/>
          <w:lang w:val="uk-UA"/>
        </w:rPr>
        <w:t xml:space="preserve"> та </w:t>
      </w:r>
      <w:r>
        <w:rPr>
          <w:b/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b/>
          <w:sz w:val="24"/>
          <w:lang w:val="uk-UA"/>
        </w:rPr>
        <w:t xml:space="preserve"> всередині резонатора при наявності струмів.</w:t>
      </w:r>
    </w:p>
    <w:p>
      <w:pPr>
        <w:pStyle w:val="Normal"/>
        <w:ind w:left="567" w:hanging="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μ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ε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e/>
        </m:d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- рівняння Максвела.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uk-UA"/>
        </w:rPr>
        <w:t>Псевдовектор</w:t>
      </w:r>
      <w:r>
        <w:rPr>
          <w:sz w:val="24"/>
          <w:lang w:val="uk-UA"/>
        </w:rPr>
        <w:t xml:space="preserve"> в математиці – вектор, що змінює свій напрямок при інверсії системи координат (напрямок, векторний добуток). У фізиці псевдовектор змінює напрямок при інверсії часу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lang w:val="uk-UA"/>
        </w:rPr>
        <w:t>. Наприклад, при інверсії часу електрон починає обертатися в протилежному напрямку, а відповідно змінює і напрямок МП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Таким чином, МП – псевдовектор, ЕП – вектор. Звідси можна зробити висновок, що гамільтоніан не може містити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,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uk-UA"/>
        </w:rPr>
        <w:t xml:space="preserve"> (щоб він був інваріантний до інверсії часу). Ще один висновок – що немає </w:t>
      </w:r>
      <w:r>
        <w:rPr>
          <w:i/>
          <w:sz w:val="24"/>
          <w:lang w:val="uk-UA"/>
        </w:rPr>
        <w:t>магнітного п’єзоефекту</w:t>
      </w:r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48025</wp:posOffset>
                </wp:positionH>
                <wp:positionV relativeFrom="paragraph">
                  <wp:posOffset>36830</wp:posOffset>
                </wp:positionV>
                <wp:extent cx="1666240" cy="824230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080" cy="824400"/>
                          <a:chOff x="0" y="0"/>
                          <a:chExt cx="1666080" cy="824400"/>
                        </a:xfrm>
                      </wpg:grpSpPr>
                      <wps:wsp>
                        <wps:cNvSpPr/>
                        <wps:spPr>
                          <a:xfrm>
                            <a:off x="0" y="424080"/>
                            <a:ext cx="46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5">
                                <a:moveTo>
                                  <a:pt x="735" y="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438120"/>
                            <a:ext cx="31428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435">
                                <a:moveTo>
                                  <a:pt x="495" y="0"/>
                                </a:moveTo>
                                <a:lnTo>
                                  <a:pt x="0" y="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23840"/>
                            <a:ext cx="32400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488">
                                <a:moveTo>
                                  <a:pt x="510" y="4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433800"/>
                            <a:ext cx="72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15">
                                <a:moveTo>
                                  <a:pt x="0" y="0"/>
                                </a:moveTo>
                                <a:lnTo>
                                  <a:pt x="0" y="6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47960"/>
                            <a:ext cx="3186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427">
                                <a:moveTo>
                                  <a:pt x="0" y="427"/>
                                </a:moveTo>
                                <a:lnTo>
                                  <a:pt x="5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433800"/>
                            <a:ext cx="438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7">
                                <a:moveTo>
                                  <a:pt x="0" y="0"/>
                                </a:moveTo>
                                <a:lnTo>
                                  <a:pt x="690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428760"/>
                            <a:ext cx="2998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65">
                                <a:moveTo>
                                  <a:pt x="0" y="0"/>
                                </a:moveTo>
                                <a:lnTo>
                                  <a:pt x="472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7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5">
                                <a:moveTo>
                                  <a:pt x="0" y="6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19280" y="97200"/>
                            <a:ext cx="94680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5pt;margin-top:2.9pt;width:131.15pt;height:64.9pt" coordorigin="5115,58" coordsize="2623,1298">
                <v:shape id="shape_0" coordsize="735,15" path="m735,15l0,0e" stroked="t" o:allowincell="f" style="position:absolute;left:5115;top:726;width:734;height:14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495,435" path="m495,0l0,435e" stroked="t" o:allowincell="f" style="position:absolute;left:5348;top:748;width:494;height:434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510,488" path="m510,488l0,0e" stroked="t" o:allowincell="f" style="position:absolute;left:5348;top:253;width:509;height:487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1,615" path="m0,0l0,615e" stroked="t" o:allowincell="f" style="position:absolute;left:5850;top:741;width:0;height:614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502,427" path="m0,427l502,0e" stroked="t" o:allowincell="f" style="position:absolute;left:5858;top:291;width:501;height:426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690,7" path="m0,0l690,7e" stroked="t" o:allowincell="f" style="position:absolute;left:5865;top:741;width:689;height:6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472,465" path="m0,0l472,465e" stroked="t" o:allowincell="f" style="position:absolute;left:5843;top:733;width:471;height:464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1,675" path="m0,675l0,0e" stroked="t" o:allowincell="f" style="position:absolute;left:5850;top:58;width:0;height:674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long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48;top:211;width:1490;height:47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uk-UA"/>
        </w:rPr>
        <w:t xml:space="preserve">Існує іще одна класифікація: </w:t>
      </w:r>
    </w:p>
    <w:p>
      <w:pPr>
        <w:pStyle w:val="Normal"/>
        <w:ind w:firstLine="567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соленоїдальні та потенціальні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отенціальний (поздовжній): 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E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- немає вихорів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1889125" cy="914400"/>
                <wp:effectExtent l="5080" t="3810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9280" cy="914400"/>
                          <a:chOff x="0" y="0"/>
                          <a:chExt cx="188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84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4665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29960" y="177120"/>
                            <a:ext cx="85932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pt;margin-top:0pt;width:148.75pt;height:72pt" coordorigin="4248,0" coordsize="2975,1440">
                <v:oval id="shape_0" fillcolor="white" stroked="t" o:allowincell="f" style="position:absolute;left:4248;top:0;width:1583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68,0" to="5111,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,1" path="m0,0l12,0e" stroked="t" o:allowincell="f" style="position:absolute;left:5043;top:735;width:11;height:0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stroked="f" o:allowincell="f" style="position:absolute;left:5870;top:279;width:1352;height:47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uk-UA"/>
        </w:rPr>
        <w:t xml:space="preserve">Соленоїдальний (поперечний): 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- немає вузлів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Записавш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4"/>
          <w:lang w:val="uk-UA"/>
        </w:rPr>
        <w:t xml:space="preserve"> ми зробили помилку, бо не врахували потенційні поля, пов’язані з електростатичними полями зарядів, що збуджують струми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Отже,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lang w:val="uk-UA"/>
        </w:rPr>
        <w:t xml:space="preserve">, де </w:t>
      </w:r>
      <w:r>
        <w:rPr>
          <w:sz w:val="24"/>
          <w:lang w:val="uk-UA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</m:e>
        </m:nary>
      </m:oMath>
      <w:r>
        <w:rPr>
          <w:sz w:val="24"/>
          <w:lang w:val="uk-UA"/>
        </w:rPr>
        <w:t xml:space="preserve">. Взагалі то, </w:t>
      </w:r>
      <w:r>
        <w:rPr>
          <w:sz w:val="24"/>
          <w:lang w:val="uk-UA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, бо магнітних зарядів не існує. Проте, є припущення про існування магнітних зарядів – </w:t>
      </w:r>
      <w:r>
        <w:rPr>
          <w:i/>
          <w:sz w:val="24"/>
          <w:lang w:val="uk-UA"/>
        </w:rPr>
        <w:t>монополь Дірака</w:t>
      </w:r>
      <w:r>
        <w:rPr>
          <w:sz w:val="24"/>
          <w:lang w:val="uk-UA"/>
        </w:rPr>
        <w:t xml:space="preserve">; тоді </w:t>
      </w:r>
      <w:r>
        <w:rPr>
          <w:sz w:val="24"/>
          <w:lang w:val="uk-UA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p>
          <m:e/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4"/>
          <w:lang w:val="uk-UA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ε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Підставимо в рівняння Максвела: </w:t>
      </w:r>
      <w:r>
        <w:rPr>
          <w:sz w:val="24"/>
          <w:lang w:val="uk-UA"/>
        </w:rPr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mr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mr>
        </m:m>
        <m:d>
          <m:dPr>
            <m:begChr m:val="{"/>
            <m:endChr m:val=""/>
          </m:dPr>
          <m:e>
            <m:m>
              <m:m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e>
                      </m:nary>
                    </m:e>
                  </m:nary>
                </m:e>
              </m:mr>
              <m:mr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e>
                          </m:nary>
                        </m:e>
                      </m:groupCh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t {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lim>
                  </m:limLow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e/>
        </m:d>
      </m:oMath>
      <w:r>
        <w:rPr>
          <w:sz w:val="24"/>
          <w:lang w:val="uk-UA"/>
        </w:rPr>
        <w:t xml:space="preserve">. Прирівнявши відповідні коефіцієнти при базисних функціях </w:t>
      </w:r>
      <w:r>
        <w:rPr>
          <w:sz w:val="24"/>
          <w:lang w:val="uk-UA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uk-UA"/>
        </w:rPr>
        <w:t xml:space="preserve">, одержимо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sz w:val="24"/>
          <w:lang w:val="uk-UA"/>
        </w:rPr>
        <w:t xml:space="preserve"> - з рівняння а). Оскільки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, то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ε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p>
                        </m:sSup>
                      </m:e>
                    </m:d>
                  </m:e>
                </m:nary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ε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.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ωt</m:t>
            </m:r>
          </m:sup>
        </m:sSup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ωρ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Таким чином, для гармонічних полів: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ωρ</m:t>
        </m:r>
      </m:oMath>
      <w:r>
        <w:rPr>
          <w:sz w:val="24"/>
          <w:lang w:val="uk-UA"/>
        </w:rPr>
        <w:t xml:space="preserve">. Тод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ωρ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. Використаємо </w:t>
      </w:r>
      <w:r>
        <w:rPr>
          <w:sz w:val="24"/>
          <w:lang w:val="uk-UA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ϕ</m:t>
        </m:r>
      </m:oMath>
      <w:r>
        <w:rPr>
          <w:sz w:val="24"/>
          <w:lang w:val="uk-UA"/>
        </w:rPr>
        <w:t xml:space="preserve">.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εΔϕ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ω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uk-UA"/>
        </w:rPr>
        <w:t xml:space="preserve"> б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>. Таким чином, довели строге рівняння Пуансона для електростатичної частини полів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Проінтегруємо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lang w:val="uk-UA"/>
        </w:rPr>
        <w:t xml:space="preserve"> п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lang w:val="uk-UA"/>
        </w:rPr>
        <w:t xml:space="preserve">, попередньо помноживши н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uk-UA"/>
        </w:rPr>
        <w:t>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</m:e>
          </m:d>
        </m:oMath>
      </m:oMathPara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iε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</m:e>
          </m:nary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i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j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εE</m:t>
              </m:r>
            </m:e>
          </m:nary>
        </m:oMath>
      </m:oMathPara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ε</m:t>
        </m:r>
        <m:d>
          <m:dPr>
            <m:begChr m:val="("/>
            <m:endChr m:val=")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groupChr>
              </m:e>
              <m:lim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</m:e>
                </m:groupChr>
              </m:e>
              <m:li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π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В результаті отримаємо: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iε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E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B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lang w:val="uk-UA"/>
        </w:rPr>
        <w:t xml:space="preserve">, маємо систему двох рівнянь з двома невідомими. Амплітуд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εω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lang w:val="uk-U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Ми отримали формулу для резонансного збудження. Тут не враховано </w:t>
      </w:r>
      <w:r>
        <w:rPr>
          <w:i/>
          <w:sz w:val="24"/>
          <w:lang w:val="uk-UA"/>
        </w:rPr>
        <w:t>дисипацію</w:t>
      </w:r>
      <w:r>
        <w:rPr>
          <w:sz w:val="24"/>
          <w:lang w:val="uk-UA"/>
        </w:rPr>
        <w:t xml:space="preserve">, тому можливо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 xml:space="preserve">. Якщо дисипацію врахувати наступним чином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lang w:val="uk-UA"/>
        </w:rPr>
        <w:t xml:space="preserve">, то отримаємо Лоренцівську резонансну криву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εω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sz w:val="24"/>
          <w:lang w:val="uk-UA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uk-UA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9:31:00Z</dcterms:created>
  <dc:creator>Кишенко</dc:creator>
  <dc:description/>
  <dc:language>en-US</dc:language>
  <cp:lastModifiedBy>Кишенко</cp:lastModifiedBy>
  <dcterms:modified xsi:type="dcterms:W3CDTF">1999-11-15T15:07:00Z</dcterms:modified>
  <cp:revision>15</cp:revision>
  <dc:subject/>
  <dc:title>Лекція 18</dc:title>
</cp:coreProperties>
</file>