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Лекція 2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Класифікація електромагнітних явищ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Існують загальні підходи для спрощення: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lang w:val="uk-UA"/>
        </w:rPr>
        <w:t>Рівняння стаціонарного електромагнітного поля</w:t>
      </w:r>
      <w:r>
        <w:rPr>
          <w:lang w:val="uk-UA"/>
        </w:rPr>
        <w:t xml:space="preserve">. Інколи можна розглядати постійні струми. При цьому в рівнянні (*) зникають похідні: </w:t>
      </w:r>
      <w:r>
        <w:rPr>
          <w:lang w:val="uk-UA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lang w:val="uk-UA"/>
        </w:rPr>
        <w:t xml:space="preserve">Приклад використання: розрахунок </w:t>
      </w:r>
      <w:r>
        <w:rPr>
          <w:i/>
          <w:lang w:val="uk-UA"/>
        </w:rPr>
        <w:t>наводок</w:t>
      </w:r>
      <w:r>
        <w:rPr>
          <w:lang w:val="uk-UA"/>
        </w:rPr>
        <w:t>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uk-UA"/>
        </w:rPr>
        <w:t xml:space="preserve">Розглянемо систему рівнянь у </w:t>
      </w:r>
      <w:r>
        <w:rPr>
          <w:b/>
          <w:i/>
          <w:lang w:val="uk-UA"/>
        </w:rPr>
        <w:t>вакуумі</w:t>
      </w:r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Рівняння магнітостатики: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lang w:val="uk-UA"/>
        </w:rPr>
        <w:t xml:space="preserve">, рівняння електростатики: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e/>
        </m:d>
      </m:oMath>
      <w:r>
        <w:rPr>
          <w:lang w:val="uk-UA"/>
        </w:rPr>
        <w:t xml:space="preserve">. Рівняння магнітостатики має місце і там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Рівняння Максвела нехвильове. Хвильовим воно стає в однорідному ізотропному середовищі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 тоб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lang w:val="uk-UA"/>
        </w:rPr>
        <w:t xml:space="preserve"> звідки одержуємо рівняння </w:t>
      </w:r>
      <w:r>
        <w:rPr>
          <w:b/>
          <w:lang w:val="uk-UA"/>
        </w:rPr>
        <w:t>Лапласа</w:t>
      </w:r>
      <w:r>
        <w:rPr>
          <w:lang w:val="uk-UA"/>
        </w:rPr>
        <w:t>: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lang w:val="uk-UA"/>
        </w:rPr>
        <w:t xml:space="preserve">(з урахуванням заряду), </w:t>
      </w:r>
      <w:r>
        <w:rPr>
          <w:b/>
          <w:lang w:val="uk-UA"/>
        </w:rPr>
        <w:t>Пуасона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(без)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lang w:val="uk-UA"/>
        </w:rPr>
        <w:t>Квазістатичне наближення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- розмір об’єкту. Тоді рівняння Максвела спрощуються. Розглянемо метал: там просторові переходи дуже швидко зростають (швидке затухання) тобто частинними похідними можна знехтувати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uk-UA"/>
        </w:rPr>
        <w:t xml:space="preserve">Для монохроматичного лінійного поля можна використати </w:t>
      </w:r>
      <w:r>
        <w:rPr>
          <w:b/>
          <w:lang w:val="uk-UA"/>
        </w:rPr>
        <w:t>метод комплексних амплітуд</w:t>
      </w:r>
      <w:r>
        <w:rPr>
          <w:lang w:val="uk-UA"/>
        </w:rPr>
        <w:t>: позбавляємося частинних похідних тобто спрощуємо рівняння Максвела. Рівняння ЕМП в комплексній формі будемо розглядати лише для лінійних рівнянь, хоча існує метод і для нелінійних. Розглянемо рівняння: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d>
      </m:oMath>
      <w:r>
        <w:rPr>
          <w:lang w:val="uk-UA"/>
        </w:rPr>
        <w:t>. Зробимо наступну заміну: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lang w:val="uk-UA"/>
        </w:rPr>
        <w:t xml:space="preserve">, та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lang w:val="uk-UA"/>
        </w:rPr>
        <w:t xml:space="preserve">. Підставивши отримаємо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lang w:val="uk-UA"/>
        </w:rPr>
        <w:t xml:space="preserve">, прирівнявши коефіцієнти отримуємо: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</m:mr>
            </m:m>
          </m:e>
        </m:d>
      </m:oMath>
      <w:r>
        <w:rPr>
          <w:lang w:val="uk-UA"/>
        </w:rPr>
        <w:t xml:space="preserve">- ми спростили рівняння. Для того, щоб записати лінійне ДР у комплексних амплітудах, потрібно: а) замість дійсних змінних записати комплексні змінні; б) замість похідних по часу треба за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ω</m:t>
        </m:r>
      </m:oMath>
      <w:r>
        <w:rPr>
          <w:lang w:val="uk-UA"/>
        </w:rPr>
        <w:t xml:space="preserve">. Для того щоб знайти розв’язок рівняння, потрібно розв’язати спрощене рівняння, а потім знайти реальну частину від одного з виразів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</m:oMath>
      <w:r>
        <w:rPr>
          <w:lang w:val="uk-UA"/>
        </w:rPr>
        <w:t xml:space="preserve">. Часто рівняння записують з урахуванням того, що хвильовий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lang w:val="uk-UA"/>
        </w:rPr>
        <w:t>. Надалі ми будемо працювати в комплексних амплітудах.</w:t>
      </w:r>
    </w:p>
    <w:p>
      <w:pPr>
        <w:pStyle w:val="TextBodyIndent"/>
        <w:rPr>
          <w:lang w:val="uk-UA"/>
        </w:rPr>
      </w:pPr>
      <w:r>
        <w:rPr>
          <w:lang w:val="uk-UA"/>
        </w:rPr>
        <w:t>Було б зручно звести рівняння Максвела до хвильових, але це можна зробити лише у деяких випадках, які і розглянемо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лоскі хвилі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датимемо плоскі хвилі в однорідному ізотропному середовищі. 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Задача:</w:t>
      </w:r>
      <w:r>
        <w:rPr>
          <w:sz w:val="24"/>
          <w:lang w:val="uk-UA"/>
        </w:rPr>
        <w:t xml:space="preserve"> знайти характеристики плоскої хвилі в такому середовищі.</w: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1828800" cy="1005840"/>
                <wp:effectExtent l="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5840"/>
                          <a:chOff x="0" y="0"/>
                          <a:chExt cx="1828800" cy="100584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400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3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pt;width:144pt;height:79.2pt" coordorigin="1080,160" coordsize="2880,1584">
                <v:line id="shape_0" from="2232,160" to="2232,116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68,1168" to="2231,174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32,1168" to="3959,116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52,304" to="2952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733" to="3527,7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56;top:1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1080;top:116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528;top:13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Розв’язок: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Обираємо декартову систему координа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Рівняння Максвела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εμ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4"/>
          <w:lang w:val="uk-UA"/>
        </w:rPr>
        <w:t xml:space="preserve">. У плоскої хвилі на хвильовому фронті амплітуда і фаза однакова. Нехай хвиля розповсюджується в напрямк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, то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Отримаємо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(з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). Розв’язок отриманог рівнянння осцилятора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ейдемо до справжньої компоненти поля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ω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</m:oMath>
      <w:r>
        <w:rPr>
          <w:sz w:val="24"/>
          <w:lang w:val="uk-UA"/>
        </w:rPr>
        <w:t xml:space="preserve">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lang w:val="uk-UA"/>
        </w:rPr>
        <w:t xml:space="preserve">- рівняння хвильового фронту (фаз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lang w:val="uk-UA"/>
        </w:rPr>
        <w:t xml:space="preserve">). Цей фронт розповсюджується зліва направо. Якби ми взяли замість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</m:oMath>
      <w:r>
        <w:rPr>
          <w:sz w:val="24"/>
          <w:lang w:val="uk-UA"/>
        </w:rPr>
        <w:t xml:space="preserve">компонент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</m:oMath>
      <w:r>
        <w:rPr>
          <w:sz w:val="24"/>
          <w:lang w:val="uk-UA"/>
        </w:rPr>
        <w:t xml:space="preserve">, то одержали б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lang w:val="uk-UA"/>
        </w:rPr>
        <w:t>- фронт, що рухається справа наліво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глянем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sSub>
              <m:e>
                <m:r>
                  <w:rPr>
                    <w:rFonts w:ascii="Cambria Math" w:hAnsi="Cambria Math"/>
                  </w:rPr>
                  <m:t xml:space="preserve">μ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sSub>
          <m:e>
            <m:r>
              <w:rPr>
                <w:rFonts w:ascii="Cambria Math" w:hAnsi="Cambria Math"/>
              </w:rPr>
              <m:t xml:space="preserve">μ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μ</m:t>
            </m:r>
          </m:den>
        </m:f>
      </m:oMath>
      <w:r>
        <w:rPr>
          <w:sz w:val="24"/>
          <w:lang w:val="uk-UA"/>
        </w:rPr>
        <w:t xml:space="preserve">, тобто маємо дійсно праву трійку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  <w:lang w:val="uk-UA"/>
        </w:rPr>
        <w:t xml:space="preserve">. Оскільк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  <w:r>
        <w:rPr>
          <w:sz w:val="24"/>
          <w:lang w:val="uk-UA"/>
        </w:rPr>
        <w:t xml:space="preserve">, т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d>
          <m:dPr>
            <m:begChr m:val="("/>
            <m:endChr m:val=")"/>
          </m:dPr>
          <m:e/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аким чином у плоскій хвил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uk-UA"/>
        </w:rPr>
        <w:t xml:space="preserve">залежні величини: якщо одне з них задане, то друге визначається лише серидовищем (див. *). Це в СГСЕ, в інших системах по іншому. Наприклад, в СІ у вакуумі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24"/>
          <w:lang w:val="uk-UA"/>
        </w:rPr>
        <w:t>377 (Ом) – опір вільного простору (хвильовий опір простору)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Затухання електромагнітних хвиль (ЕМХ)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Нехай вздовж ос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розповсюджується ЕМХ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  <w:lang w:val="uk-UA"/>
        </w:rPr>
        <w:t xml:space="preserve">; ту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c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</m:oMath>
      <w:r>
        <w:rPr>
          <w:sz w:val="24"/>
          <w:lang w:val="uk-UA"/>
        </w:rPr>
        <w:t xml:space="preserve">. Розглянемо в середовищі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, (найрозповсюдженіший випадок)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uk-UA"/>
        </w:rPr>
        <w:t xml:space="preserve">. Тоді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  <w:lang w:val="uk-UA"/>
        </w:rPr>
        <w:t xml:space="preserve">. З’явилася дійсн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в експоненті. Тобто кожна хвиля затухає.</w:t>
      </w:r>
    </w:p>
    <w:p>
      <w:pPr>
        <w:pStyle w:val="Normal"/>
        <w:ind w:firstLine="567"/>
        <w:jc w:val="both"/>
        <w:rPr>
          <w:rStyle w:val="Style12"/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2:15:00Z</dcterms:created>
  <dc:creator>Кишенко</dc:creator>
  <dc:description/>
  <dc:language>en-US</dc:language>
  <cp:lastModifiedBy>Кишенко</cp:lastModifiedBy>
  <dcterms:modified xsi:type="dcterms:W3CDTF">1999-09-02T15:53:00Z</dcterms:modified>
  <cp:revision>5</cp:revision>
  <dc:subject/>
  <dc:title>Лекція 2</dc:title>
</cp:coreProperties>
</file>