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4.wmf" ContentType="image/x-wmf"/>
  <Override PartName="/word/media/image9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Лекція </w:t>
      </w:r>
      <w:r>
        <w:rPr>
          <w:lang w:val="en-US"/>
        </w:rPr>
        <w:t>19</w:t>
      </w:r>
    </w:p>
    <w:p>
      <w:pPr>
        <w:pStyle w:val="Heading2"/>
        <w:jc w:val="center"/>
        <w:rPr/>
      </w:pPr>
      <w:r>
        <w:rPr/>
        <w:t>Неоднорідності у хвильоводі.</w:t>
      </w:r>
    </w:p>
    <w:p>
      <w:pPr>
        <w:pStyle w:val="TextBodyIndent"/>
        <w:rPr/>
      </w:pPr>
      <w:r>
        <w:rPr/>
        <w:t>Неоднорідності є в будь-якому хвильоводі, вони мають різний характер. Для цих систем поля можна розбити н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Дальню зону (де не відчувається неоднорідність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Ближню зону (неоднорідність відчувається суттєво).</w:t>
      </w:r>
    </w:p>
    <w:p>
      <w:pPr>
        <w:pStyle w:val="TextBodyIndent"/>
        <w:rPr/>
      </w:pPr>
      <w:r>
        <w:rPr/>
        <w:t>Наприклад, якщо буде заклепка на стінці хвильовода, то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</wp:posOffset>
                </wp:positionH>
                <wp:positionV relativeFrom="paragraph">
                  <wp:posOffset>16510</wp:posOffset>
                </wp:positionV>
                <wp:extent cx="4754880" cy="2379980"/>
                <wp:effectExtent l="0" t="508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379960"/>
                          <a:chOff x="0" y="0"/>
                          <a:chExt cx="4754880" cy="237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54864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475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056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54864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731520" cy="155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274320"/>
                            <a:ext cx="731520" cy="155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565200"/>
                            <a:ext cx="640080" cy="12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335">
                                <a:moveTo>
                                  <a:pt x="13934" y="465"/>
                                </a:moveTo>
                                <a:arcTo wR="10800" hR="10800" stAng="-4387716" swAng="43877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335">
                                <a:moveTo>
                                  <a:pt x="13934" y="465"/>
                                </a:moveTo>
                                <a:arcTo wR="10800" hR="10800" stAng="-4387716" swAng="43877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548640"/>
                            <a:ext cx="640080" cy="128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487">
                                <a:moveTo>
                                  <a:pt x="13934" y="465"/>
                                </a:moveTo>
                                <a:arcTo wR="10800" hR="10800" stAng="-4387716" swAng="4436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487">
                                <a:moveTo>
                                  <a:pt x="13934" y="465"/>
                                </a:moveTo>
                                <a:arcTo wR="10800" hR="10800" stAng="-4387716" swAng="44363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561960"/>
                            <a:ext cx="209520" cy="126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995">
                                <a:moveTo>
                                  <a:pt x="0" y="0"/>
                                </a:moveTo>
                                <a:cubicBezTo>
                                  <a:pt x="15" y="62"/>
                                  <a:pt x="17" y="170"/>
                                  <a:pt x="60" y="360"/>
                                </a:cubicBezTo>
                                <a:cubicBezTo>
                                  <a:pt x="103" y="550"/>
                                  <a:pt x="210" y="868"/>
                                  <a:pt x="255" y="1140"/>
                                </a:cubicBezTo>
                                <a:cubicBezTo>
                                  <a:pt x="300" y="1412"/>
                                  <a:pt x="314" y="1817"/>
                                  <a:pt x="330" y="19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548640"/>
                            <a:ext cx="209520" cy="126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995">
                                <a:moveTo>
                                  <a:pt x="0" y="0"/>
                                </a:moveTo>
                                <a:cubicBezTo>
                                  <a:pt x="15" y="62"/>
                                  <a:pt x="17" y="170"/>
                                  <a:pt x="60" y="360"/>
                                </a:cubicBezTo>
                                <a:cubicBezTo>
                                  <a:pt x="103" y="550"/>
                                  <a:pt x="210" y="868"/>
                                  <a:pt x="255" y="1140"/>
                                </a:cubicBezTo>
                                <a:cubicBezTo>
                                  <a:pt x="300" y="1412"/>
                                  <a:pt x="314" y="1817"/>
                                  <a:pt x="330" y="19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483840" cy="181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995">
                                <a:moveTo>
                                  <a:pt x="0" y="0"/>
                                </a:moveTo>
                                <a:cubicBezTo>
                                  <a:pt x="15" y="62"/>
                                  <a:pt x="17" y="170"/>
                                  <a:pt x="60" y="360"/>
                                </a:cubicBezTo>
                                <a:cubicBezTo>
                                  <a:pt x="103" y="550"/>
                                  <a:pt x="210" y="868"/>
                                  <a:pt x="255" y="1140"/>
                                </a:cubicBezTo>
                                <a:cubicBezTo>
                                  <a:pt x="300" y="1412"/>
                                  <a:pt x="314" y="1817"/>
                                  <a:pt x="330" y="19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300960" cy="181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995">
                                <a:moveTo>
                                  <a:pt x="0" y="0"/>
                                </a:moveTo>
                                <a:cubicBezTo>
                                  <a:pt x="15" y="62"/>
                                  <a:pt x="17" y="170"/>
                                  <a:pt x="60" y="360"/>
                                </a:cubicBezTo>
                                <a:cubicBezTo>
                                  <a:pt x="103" y="550"/>
                                  <a:pt x="210" y="868"/>
                                  <a:pt x="255" y="1140"/>
                                </a:cubicBezTo>
                                <a:cubicBezTo>
                                  <a:pt x="300" y="1412"/>
                                  <a:pt x="314" y="1817"/>
                                  <a:pt x="330" y="19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2640" y="0"/>
                            <a:ext cx="300960" cy="181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995">
                                <a:moveTo>
                                  <a:pt x="0" y="0"/>
                                </a:moveTo>
                                <a:cubicBezTo>
                                  <a:pt x="15" y="62"/>
                                  <a:pt x="17" y="170"/>
                                  <a:pt x="60" y="360"/>
                                </a:cubicBezTo>
                                <a:cubicBezTo>
                                  <a:pt x="103" y="550"/>
                                  <a:pt x="210" y="868"/>
                                  <a:pt x="255" y="1140"/>
                                </a:cubicBezTo>
                                <a:cubicBezTo>
                                  <a:pt x="300" y="1412"/>
                                  <a:pt x="314" y="1817"/>
                                  <a:pt x="330" y="19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920" y="0"/>
                            <a:ext cx="483840" cy="181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995">
                                <a:moveTo>
                                  <a:pt x="0" y="0"/>
                                </a:moveTo>
                                <a:cubicBezTo>
                                  <a:pt x="15" y="62"/>
                                  <a:pt x="17" y="170"/>
                                  <a:pt x="60" y="360"/>
                                </a:cubicBezTo>
                                <a:cubicBezTo>
                                  <a:pt x="103" y="550"/>
                                  <a:pt x="210" y="868"/>
                                  <a:pt x="255" y="1140"/>
                                </a:cubicBezTo>
                                <a:cubicBezTo>
                                  <a:pt x="300" y="1412"/>
                                  <a:pt x="314" y="1817"/>
                                  <a:pt x="330" y="19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0720" y="1919520"/>
                            <a:ext cx="4719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14080" y="1919520"/>
                            <a:ext cx="4719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20240" y="1920240"/>
                            <a:ext cx="69084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.3pt;width:374.35pt;height:187.4pt" coordorigin="504,26" coordsize="7487,3748">
                <v:line id="shape_0" from="504,26" to="7847,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672;top:26;width:863;height:863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  <v:line id="shape_0" from="504,2906" to="7991,2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26" to="792,290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68,26" to="1368,290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984,26" to="6984,290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560,26" to="7560,290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104,890" to="4104,290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536;top:458;width:1151;height:2447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size="10800,10800" path="l0,21600xee" stroked="t" o:allowincell="f" style="position:absolute;left:2520;top:458;width:1151;height:2447;flip:x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origin="10800,464" coordsize="10800,10335" path="l0,21600xee" stroked="t" o:allowincell="f" style="position:absolute;left:4248;top:916;width:1007;height:1990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origin="10800,464" coordsize="10800,10487" path="l0,21600xee" stroked="t" o:allowincell="f" style="position:absolute;left:2952;top:890;width:1007;height:2019;flip:x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shape id="shape_0" coordsize="330,1995" path="m0,0c15,62,17,170,60,360c103,550,210,868,255,1140c300,1412,314,1817,330,1995e" stroked="t" o:allowincell="f" style="position:absolute;left:4350;top:911;width:329;height:1994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shape id="shape_0" coordsize="330,1995" path="m0,0c15,62,17,170,60,360c103,550,210,868,255,1140c300,1412,314,1817,330,1995e" stroked="t" o:allowincell="f" style="position:absolute;left:3528;top:890;width:329;height:1994;flip:x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shape id="shape_0" coordsize="330,1995" path="m0,0c15,62,17,170,60,360c103,550,210,868,255,1140c300,1412,314,1817,330,1995e" stroked="t" o:allowincell="f" style="position:absolute;left:5256;top:26;width:761;height:2858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shape id="shape_0" coordsize="330,1995" path="m0,0c15,62,17,170,60,360c103,550,210,868,255,1140c300,1412,314,1817,330,1995e" stroked="t" o:allowincell="f" style="position:absolute;left:5976;top:26;width:473;height:2858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shape id="shape_0" coordsize="330,1995" path="m0,0c15,62,17,170,60,360c103,550,210,868,255,1140c300,1412,314,1817,330,1995e" stroked="t" o:allowincell="f" style="position:absolute;left:1878;top:26;width:473;height:2858;flip:x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shape id="shape_0" coordsize="330,1995" path="m0,0c15,62,17,170,60,360c103,550,210,868,255,1140c300,1412,314,1817,330,1995e" stroked="t" o:allowincell="f" style="position:absolute;left:2217;top:26;width:761;height:2858;flip:x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7;top:3049;width:742;height:53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83;top:3049;width:742;height:53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528;top:3050;width:1087;height:7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По хвильоводу буде розповсюджуватися лише одна хвиля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</m:oMath>
      <w:r>
        <w:rPr>
          <w:sz w:val="24"/>
          <w:lang w:val="uk-UA"/>
        </w:rPr>
        <w:t xml:space="preserve"> за рахунок вибору розмірів. Отже, біля неоднорідності буде зона з енергією, яка не розповсюджується. Тому це деякий еквівалент індуктивності або ємності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Нам необхід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lang w:val="uk-UA"/>
        </w:rPr>
        <w:t xml:space="preserve">Розв’язати рівняння Максвела і знайти </w:t>
      </w:r>
      <w:r>
        <w:rPr>
          <w:b/>
          <w:i/>
          <w:sz w:val="24"/>
          <w:lang w:val="uk-UA"/>
        </w:rPr>
        <w:t>Г</w:t>
      </w:r>
      <w:r>
        <w:rPr>
          <w:sz w:val="24"/>
          <w:lang w:val="uk-UA"/>
        </w:rPr>
        <w:t xml:space="preserve"> (коефіцієнт відбиття) і </w:t>
      </w:r>
      <w:r>
        <w:rPr>
          <w:b/>
          <w:i/>
          <w:sz w:val="24"/>
          <w:lang w:val="uk-UA"/>
        </w:rPr>
        <w:t>Т</w:t>
      </w:r>
      <w:r>
        <w:rPr>
          <w:sz w:val="24"/>
          <w:lang w:val="uk-UA"/>
        </w:rPr>
        <w:t xml:space="preserve"> (коефіцієнт прозорості), далі в позначеннях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lang w:val="uk-UA"/>
        </w:rPr>
        <w:t xml:space="preserve">, де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uk-UA"/>
        </w:rPr>
        <w:t xml:space="preserve"> - лінія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 xml:space="preserve">- перешкода, тобто отримуєм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 xml:space="preserve"> знаюч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lang w:val="uk-UA"/>
        </w:rPr>
        <w:t xml:space="preserve">.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Розглянемо неоднорідність яка називається </w:t>
      </w:r>
      <w:r>
        <w:rPr>
          <w:i/>
          <w:sz w:val="24"/>
          <w:lang w:val="uk-UA"/>
        </w:rPr>
        <w:t>Діафрагма</w:t>
      </w:r>
      <w:r>
        <w:rPr>
          <w:sz w:val="24"/>
          <w:lang w:val="uk-UA"/>
        </w:rPr>
        <w:t>. Вона може бути індуктивна чи ємнісна у залежності від опору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95</wp:posOffset>
                </wp:positionH>
                <wp:positionV relativeFrom="paragraph">
                  <wp:posOffset>67945</wp:posOffset>
                </wp:positionV>
                <wp:extent cx="4878705" cy="1935480"/>
                <wp:effectExtent l="5080" t="508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720" cy="1935360"/>
                          <a:chOff x="0" y="0"/>
                          <a:chExt cx="4878720" cy="1935360"/>
                        </a:xfrm>
                      </wpg:grpSpPr>
                      <wps:wsp>
                        <wps:cNvSpPr/>
                        <wps:spPr>
                          <a:xfrm>
                            <a:off x="558000" y="640080"/>
                            <a:ext cx="1097280" cy="8229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91440"/>
                            <a:ext cx="11887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40080"/>
                            <a:ext cx="3657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6640" y="91440"/>
                            <a:ext cx="11887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0" y="91440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05840"/>
                            <a:ext cx="10972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68">
                                <a:moveTo>
                                  <a:pt x="0" y="144"/>
                                </a:moveTo>
                                <a:cubicBezTo>
                                  <a:pt x="108" y="72"/>
                                  <a:pt x="216" y="0"/>
                                  <a:pt x="288" y="0"/>
                                </a:cubicBezTo>
                                <a:cubicBezTo>
                                  <a:pt x="360" y="0"/>
                                  <a:pt x="360" y="144"/>
                                  <a:pt x="432" y="144"/>
                                </a:cubicBezTo>
                                <a:cubicBezTo>
                                  <a:pt x="504" y="144"/>
                                  <a:pt x="648" y="0"/>
                                  <a:pt x="720" y="0"/>
                                </a:cubicBezTo>
                                <a:cubicBezTo>
                                  <a:pt x="792" y="0"/>
                                  <a:pt x="792" y="120"/>
                                  <a:pt x="864" y="144"/>
                                </a:cubicBezTo>
                                <a:cubicBezTo>
                                  <a:pt x="936" y="168"/>
                                  <a:pt x="1080" y="144"/>
                                  <a:pt x="1152" y="144"/>
                                </a:cubicBezTo>
                                <a:cubicBezTo>
                                  <a:pt x="1224" y="144"/>
                                  <a:pt x="1224" y="168"/>
                                  <a:pt x="1296" y="144"/>
                                </a:cubicBezTo>
                                <a:cubicBezTo>
                                  <a:pt x="1368" y="120"/>
                                  <a:pt x="1512" y="0"/>
                                  <a:pt x="1584" y="0"/>
                                </a:cubicBezTo>
                                <a:cubicBezTo>
                                  <a:pt x="1656" y="0"/>
                                  <a:pt x="1692" y="72"/>
                                  <a:pt x="1728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0"/>
                            <a:ext cx="10972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68">
                                <a:moveTo>
                                  <a:pt x="0" y="144"/>
                                </a:moveTo>
                                <a:cubicBezTo>
                                  <a:pt x="108" y="72"/>
                                  <a:pt x="216" y="0"/>
                                  <a:pt x="288" y="0"/>
                                </a:cubicBezTo>
                                <a:cubicBezTo>
                                  <a:pt x="360" y="0"/>
                                  <a:pt x="360" y="144"/>
                                  <a:pt x="432" y="144"/>
                                </a:cubicBezTo>
                                <a:cubicBezTo>
                                  <a:pt x="504" y="144"/>
                                  <a:pt x="648" y="0"/>
                                  <a:pt x="720" y="0"/>
                                </a:cubicBezTo>
                                <a:cubicBezTo>
                                  <a:pt x="792" y="0"/>
                                  <a:pt x="792" y="120"/>
                                  <a:pt x="864" y="144"/>
                                </a:cubicBezTo>
                                <a:cubicBezTo>
                                  <a:pt x="936" y="168"/>
                                  <a:pt x="1080" y="144"/>
                                  <a:pt x="1152" y="144"/>
                                </a:cubicBezTo>
                                <a:cubicBezTo>
                                  <a:pt x="1224" y="144"/>
                                  <a:pt x="1224" y="168"/>
                                  <a:pt x="1296" y="144"/>
                                </a:cubicBezTo>
                                <a:cubicBezTo>
                                  <a:pt x="1368" y="120"/>
                                  <a:pt x="1512" y="0"/>
                                  <a:pt x="1584" y="0"/>
                                </a:cubicBezTo>
                                <a:cubicBezTo>
                                  <a:pt x="1656" y="0"/>
                                  <a:pt x="1692" y="72"/>
                                  <a:pt x="1728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28800"/>
                            <a:ext cx="10972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68">
                                <a:moveTo>
                                  <a:pt x="0" y="144"/>
                                </a:moveTo>
                                <a:cubicBezTo>
                                  <a:pt x="108" y="72"/>
                                  <a:pt x="216" y="0"/>
                                  <a:pt x="288" y="0"/>
                                </a:cubicBezTo>
                                <a:cubicBezTo>
                                  <a:pt x="360" y="0"/>
                                  <a:pt x="360" y="144"/>
                                  <a:pt x="432" y="144"/>
                                </a:cubicBezTo>
                                <a:cubicBezTo>
                                  <a:pt x="504" y="144"/>
                                  <a:pt x="648" y="0"/>
                                  <a:pt x="720" y="0"/>
                                </a:cubicBezTo>
                                <a:cubicBezTo>
                                  <a:pt x="792" y="0"/>
                                  <a:pt x="792" y="120"/>
                                  <a:pt x="864" y="144"/>
                                </a:cubicBezTo>
                                <a:cubicBezTo>
                                  <a:pt x="936" y="168"/>
                                  <a:pt x="1080" y="144"/>
                                  <a:pt x="1152" y="144"/>
                                </a:cubicBezTo>
                                <a:cubicBezTo>
                                  <a:pt x="1224" y="144"/>
                                  <a:pt x="1224" y="168"/>
                                  <a:pt x="1296" y="144"/>
                                </a:cubicBezTo>
                                <a:cubicBezTo>
                                  <a:pt x="1368" y="120"/>
                                  <a:pt x="1512" y="0"/>
                                  <a:pt x="1584" y="0"/>
                                </a:cubicBezTo>
                                <a:cubicBezTo>
                                  <a:pt x="1656" y="0"/>
                                  <a:pt x="1692" y="72"/>
                                  <a:pt x="1728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822960"/>
                            <a:ext cx="10972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68">
                                <a:moveTo>
                                  <a:pt x="0" y="144"/>
                                </a:moveTo>
                                <a:cubicBezTo>
                                  <a:pt x="108" y="72"/>
                                  <a:pt x="216" y="0"/>
                                  <a:pt x="288" y="0"/>
                                </a:cubicBezTo>
                                <a:cubicBezTo>
                                  <a:pt x="360" y="0"/>
                                  <a:pt x="360" y="144"/>
                                  <a:pt x="432" y="144"/>
                                </a:cubicBezTo>
                                <a:cubicBezTo>
                                  <a:pt x="504" y="144"/>
                                  <a:pt x="648" y="0"/>
                                  <a:pt x="720" y="0"/>
                                </a:cubicBezTo>
                                <a:cubicBezTo>
                                  <a:pt x="792" y="0"/>
                                  <a:pt x="792" y="120"/>
                                  <a:pt x="864" y="144"/>
                                </a:cubicBezTo>
                                <a:cubicBezTo>
                                  <a:pt x="936" y="168"/>
                                  <a:pt x="1080" y="144"/>
                                  <a:pt x="1152" y="144"/>
                                </a:cubicBezTo>
                                <a:cubicBezTo>
                                  <a:pt x="1224" y="144"/>
                                  <a:pt x="1224" y="168"/>
                                  <a:pt x="1296" y="144"/>
                                </a:cubicBezTo>
                                <a:cubicBezTo>
                                  <a:pt x="1368" y="120"/>
                                  <a:pt x="1512" y="0"/>
                                  <a:pt x="1584" y="0"/>
                                </a:cubicBezTo>
                                <a:cubicBezTo>
                                  <a:pt x="1656" y="0"/>
                                  <a:pt x="1692" y="72"/>
                                  <a:pt x="1728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82080"/>
                            <a:ext cx="799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96">
                                <a:moveTo>
                                  <a:pt x="69" y="0"/>
                                </a:moveTo>
                                <a:cubicBezTo>
                                  <a:pt x="77" y="24"/>
                                  <a:pt x="126" y="103"/>
                                  <a:pt x="120" y="144"/>
                                </a:cubicBezTo>
                                <a:cubicBezTo>
                                  <a:pt x="114" y="185"/>
                                  <a:pt x="39" y="201"/>
                                  <a:pt x="30" y="249"/>
                                </a:cubicBezTo>
                                <a:cubicBezTo>
                                  <a:pt x="21" y="297"/>
                                  <a:pt x="74" y="377"/>
                                  <a:pt x="69" y="432"/>
                                </a:cubicBezTo>
                                <a:cubicBezTo>
                                  <a:pt x="64" y="487"/>
                                  <a:pt x="0" y="531"/>
                                  <a:pt x="0" y="579"/>
                                </a:cubicBezTo>
                                <a:cubicBezTo>
                                  <a:pt x="0" y="627"/>
                                  <a:pt x="67" y="673"/>
                                  <a:pt x="69" y="720"/>
                                </a:cubicBezTo>
                                <a:cubicBezTo>
                                  <a:pt x="71" y="767"/>
                                  <a:pt x="15" y="816"/>
                                  <a:pt x="15" y="864"/>
                                </a:cubicBezTo>
                                <a:cubicBezTo>
                                  <a:pt x="15" y="912"/>
                                  <a:pt x="64" y="963"/>
                                  <a:pt x="69" y="1008"/>
                                </a:cubicBezTo>
                                <a:cubicBezTo>
                                  <a:pt x="74" y="1053"/>
                                  <a:pt x="45" y="1086"/>
                                  <a:pt x="45" y="1134"/>
                                </a:cubicBezTo>
                                <a:cubicBezTo>
                                  <a:pt x="45" y="1182"/>
                                  <a:pt x="64" y="1262"/>
                                  <a:pt x="69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440" y="1087920"/>
                            <a:ext cx="9144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96">
                                <a:moveTo>
                                  <a:pt x="69" y="0"/>
                                </a:moveTo>
                                <a:cubicBezTo>
                                  <a:pt x="77" y="24"/>
                                  <a:pt x="126" y="103"/>
                                  <a:pt x="120" y="144"/>
                                </a:cubicBezTo>
                                <a:cubicBezTo>
                                  <a:pt x="114" y="185"/>
                                  <a:pt x="39" y="201"/>
                                  <a:pt x="30" y="249"/>
                                </a:cubicBezTo>
                                <a:cubicBezTo>
                                  <a:pt x="21" y="297"/>
                                  <a:pt x="74" y="377"/>
                                  <a:pt x="69" y="432"/>
                                </a:cubicBezTo>
                                <a:cubicBezTo>
                                  <a:pt x="64" y="487"/>
                                  <a:pt x="0" y="531"/>
                                  <a:pt x="0" y="579"/>
                                </a:cubicBezTo>
                                <a:cubicBezTo>
                                  <a:pt x="0" y="627"/>
                                  <a:pt x="67" y="673"/>
                                  <a:pt x="69" y="720"/>
                                </a:cubicBezTo>
                                <a:cubicBezTo>
                                  <a:pt x="71" y="767"/>
                                  <a:pt x="15" y="816"/>
                                  <a:pt x="15" y="864"/>
                                </a:cubicBezTo>
                                <a:cubicBezTo>
                                  <a:pt x="15" y="912"/>
                                  <a:pt x="64" y="963"/>
                                  <a:pt x="69" y="1008"/>
                                </a:cubicBezTo>
                                <a:cubicBezTo>
                                  <a:pt x="74" y="1053"/>
                                  <a:pt x="45" y="1086"/>
                                  <a:pt x="45" y="1134"/>
                                </a:cubicBezTo>
                                <a:cubicBezTo>
                                  <a:pt x="45" y="1182"/>
                                  <a:pt x="64" y="1262"/>
                                  <a:pt x="69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91440"/>
                            <a:ext cx="799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96">
                                <a:moveTo>
                                  <a:pt x="69" y="0"/>
                                </a:moveTo>
                                <a:cubicBezTo>
                                  <a:pt x="77" y="24"/>
                                  <a:pt x="126" y="103"/>
                                  <a:pt x="120" y="144"/>
                                </a:cubicBezTo>
                                <a:cubicBezTo>
                                  <a:pt x="114" y="185"/>
                                  <a:pt x="39" y="201"/>
                                  <a:pt x="30" y="249"/>
                                </a:cubicBezTo>
                                <a:cubicBezTo>
                                  <a:pt x="21" y="297"/>
                                  <a:pt x="74" y="377"/>
                                  <a:pt x="69" y="432"/>
                                </a:cubicBezTo>
                                <a:cubicBezTo>
                                  <a:pt x="64" y="487"/>
                                  <a:pt x="0" y="531"/>
                                  <a:pt x="0" y="579"/>
                                </a:cubicBezTo>
                                <a:cubicBezTo>
                                  <a:pt x="0" y="627"/>
                                  <a:pt x="67" y="673"/>
                                  <a:pt x="69" y="720"/>
                                </a:cubicBezTo>
                                <a:cubicBezTo>
                                  <a:pt x="71" y="767"/>
                                  <a:pt x="15" y="816"/>
                                  <a:pt x="15" y="864"/>
                                </a:cubicBezTo>
                                <a:cubicBezTo>
                                  <a:pt x="15" y="912"/>
                                  <a:pt x="64" y="963"/>
                                  <a:pt x="69" y="1008"/>
                                </a:cubicBezTo>
                                <a:cubicBezTo>
                                  <a:pt x="74" y="1053"/>
                                  <a:pt x="45" y="1086"/>
                                  <a:pt x="45" y="1134"/>
                                </a:cubicBezTo>
                                <a:cubicBezTo>
                                  <a:pt x="45" y="1182"/>
                                  <a:pt x="64" y="1262"/>
                                  <a:pt x="69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8200"/>
                            <a:ext cx="799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96">
                                <a:moveTo>
                                  <a:pt x="69" y="0"/>
                                </a:moveTo>
                                <a:cubicBezTo>
                                  <a:pt x="77" y="24"/>
                                  <a:pt x="126" y="103"/>
                                  <a:pt x="120" y="144"/>
                                </a:cubicBezTo>
                                <a:cubicBezTo>
                                  <a:pt x="114" y="185"/>
                                  <a:pt x="39" y="201"/>
                                  <a:pt x="30" y="249"/>
                                </a:cubicBezTo>
                                <a:cubicBezTo>
                                  <a:pt x="21" y="297"/>
                                  <a:pt x="74" y="377"/>
                                  <a:pt x="69" y="432"/>
                                </a:cubicBezTo>
                                <a:cubicBezTo>
                                  <a:pt x="64" y="487"/>
                                  <a:pt x="0" y="531"/>
                                  <a:pt x="0" y="579"/>
                                </a:cubicBezTo>
                                <a:cubicBezTo>
                                  <a:pt x="0" y="627"/>
                                  <a:pt x="67" y="673"/>
                                  <a:pt x="69" y="720"/>
                                </a:cubicBezTo>
                                <a:cubicBezTo>
                                  <a:pt x="71" y="767"/>
                                  <a:pt x="15" y="816"/>
                                  <a:pt x="15" y="864"/>
                                </a:cubicBezTo>
                                <a:cubicBezTo>
                                  <a:pt x="15" y="912"/>
                                  <a:pt x="64" y="963"/>
                                  <a:pt x="69" y="1008"/>
                                </a:cubicBezTo>
                                <a:cubicBezTo>
                                  <a:pt x="74" y="1053"/>
                                  <a:pt x="45" y="1086"/>
                                  <a:pt x="45" y="1134"/>
                                </a:cubicBezTo>
                                <a:cubicBezTo>
                                  <a:pt x="45" y="1182"/>
                                  <a:pt x="64" y="1262"/>
                                  <a:pt x="69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6640" y="914400"/>
                            <a:ext cx="11887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463040"/>
                            <a:ext cx="54864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640080"/>
                            <a:ext cx="1097280" cy="8229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91440"/>
                            <a:ext cx="11887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91440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6960" y="91440"/>
                            <a:ext cx="11887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8320" y="91440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1005840"/>
                            <a:ext cx="10972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68">
                                <a:moveTo>
                                  <a:pt x="0" y="144"/>
                                </a:moveTo>
                                <a:cubicBezTo>
                                  <a:pt x="108" y="72"/>
                                  <a:pt x="216" y="0"/>
                                  <a:pt x="288" y="0"/>
                                </a:cubicBezTo>
                                <a:cubicBezTo>
                                  <a:pt x="360" y="0"/>
                                  <a:pt x="360" y="144"/>
                                  <a:pt x="432" y="144"/>
                                </a:cubicBezTo>
                                <a:cubicBezTo>
                                  <a:pt x="504" y="144"/>
                                  <a:pt x="648" y="0"/>
                                  <a:pt x="720" y="0"/>
                                </a:cubicBezTo>
                                <a:cubicBezTo>
                                  <a:pt x="792" y="0"/>
                                  <a:pt x="792" y="120"/>
                                  <a:pt x="864" y="144"/>
                                </a:cubicBezTo>
                                <a:cubicBezTo>
                                  <a:pt x="936" y="168"/>
                                  <a:pt x="1080" y="144"/>
                                  <a:pt x="1152" y="144"/>
                                </a:cubicBezTo>
                                <a:cubicBezTo>
                                  <a:pt x="1224" y="144"/>
                                  <a:pt x="1224" y="168"/>
                                  <a:pt x="1296" y="144"/>
                                </a:cubicBezTo>
                                <a:cubicBezTo>
                                  <a:pt x="1368" y="120"/>
                                  <a:pt x="1512" y="0"/>
                                  <a:pt x="1584" y="0"/>
                                </a:cubicBezTo>
                                <a:cubicBezTo>
                                  <a:pt x="1656" y="0"/>
                                  <a:pt x="1692" y="72"/>
                                  <a:pt x="1728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0"/>
                            <a:ext cx="10972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68">
                                <a:moveTo>
                                  <a:pt x="0" y="144"/>
                                </a:moveTo>
                                <a:cubicBezTo>
                                  <a:pt x="108" y="72"/>
                                  <a:pt x="216" y="0"/>
                                  <a:pt x="288" y="0"/>
                                </a:cubicBezTo>
                                <a:cubicBezTo>
                                  <a:pt x="360" y="0"/>
                                  <a:pt x="360" y="144"/>
                                  <a:pt x="432" y="144"/>
                                </a:cubicBezTo>
                                <a:cubicBezTo>
                                  <a:pt x="504" y="144"/>
                                  <a:pt x="648" y="0"/>
                                  <a:pt x="720" y="0"/>
                                </a:cubicBezTo>
                                <a:cubicBezTo>
                                  <a:pt x="792" y="0"/>
                                  <a:pt x="792" y="120"/>
                                  <a:pt x="864" y="144"/>
                                </a:cubicBezTo>
                                <a:cubicBezTo>
                                  <a:pt x="936" y="168"/>
                                  <a:pt x="1080" y="144"/>
                                  <a:pt x="1152" y="144"/>
                                </a:cubicBezTo>
                                <a:cubicBezTo>
                                  <a:pt x="1224" y="144"/>
                                  <a:pt x="1224" y="168"/>
                                  <a:pt x="1296" y="144"/>
                                </a:cubicBezTo>
                                <a:cubicBezTo>
                                  <a:pt x="1368" y="120"/>
                                  <a:pt x="1512" y="0"/>
                                  <a:pt x="1584" y="0"/>
                                </a:cubicBezTo>
                                <a:cubicBezTo>
                                  <a:pt x="1656" y="0"/>
                                  <a:pt x="1692" y="72"/>
                                  <a:pt x="1728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1828800"/>
                            <a:ext cx="10972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68">
                                <a:moveTo>
                                  <a:pt x="0" y="144"/>
                                </a:moveTo>
                                <a:cubicBezTo>
                                  <a:pt x="108" y="72"/>
                                  <a:pt x="216" y="0"/>
                                  <a:pt x="288" y="0"/>
                                </a:cubicBezTo>
                                <a:cubicBezTo>
                                  <a:pt x="360" y="0"/>
                                  <a:pt x="360" y="144"/>
                                  <a:pt x="432" y="144"/>
                                </a:cubicBezTo>
                                <a:cubicBezTo>
                                  <a:pt x="504" y="144"/>
                                  <a:pt x="648" y="0"/>
                                  <a:pt x="720" y="0"/>
                                </a:cubicBezTo>
                                <a:cubicBezTo>
                                  <a:pt x="792" y="0"/>
                                  <a:pt x="792" y="120"/>
                                  <a:pt x="864" y="144"/>
                                </a:cubicBezTo>
                                <a:cubicBezTo>
                                  <a:pt x="936" y="168"/>
                                  <a:pt x="1080" y="144"/>
                                  <a:pt x="1152" y="144"/>
                                </a:cubicBezTo>
                                <a:cubicBezTo>
                                  <a:pt x="1224" y="144"/>
                                  <a:pt x="1224" y="168"/>
                                  <a:pt x="1296" y="144"/>
                                </a:cubicBezTo>
                                <a:cubicBezTo>
                                  <a:pt x="1368" y="120"/>
                                  <a:pt x="1512" y="0"/>
                                  <a:pt x="1584" y="0"/>
                                </a:cubicBezTo>
                                <a:cubicBezTo>
                                  <a:pt x="1656" y="0"/>
                                  <a:pt x="1692" y="72"/>
                                  <a:pt x="1728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822960"/>
                            <a:ext cx="10972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68">
                                <a:moveTo>
                                  <a:pt x="0" y="144"/>
                                </a:moveTo>
                                <a:cubicBezTo>
                                  <a:pt x="108" y="72"/>
                                  <a:pt x="216" y="0"/>
                                  <a:pt x="288" y="0"/>
                                </a:cubicBezTo>
                                <a:cubicBezTo>
                                  <a:pt x="360" y="0"/>
                                  <a:pt x="360" y="144"/>
                                  <a:pt x="432" y="144"/>
                                </a:cubicBezTo>
                                <a:cubicBezTo>
                                  <a:pt x="504" y="144"/>
                                  <a:pt x="648" y="0"/>
                                  <a:pt x="720" y="0"/>
                                </a:cubicBezTo>
                                <a:cubicBezTo>
                                  <a:pt x="792" y="0"/>
                                  <a:pt x="792" y="120"/>
                                  <a:pt x="864" y="144"/>
                                </a:cubicBezTo>
                                <a:cubicBezTo>
                                  <a:pt x="936" y="168"/>
                                  <a:pt x="1080" y="144"/>
                                  <a:pt x="1152" y="144"/>
                                </a:cubicBezTo>
                                <a:cubicBezTo>
                                  <a:pt x="1224" y="144"/>
                                  <a:pt x="1224" y="168"/>
                                  <a:pt x="1296" y="144"/>
                                </a:cubicBezTo>
                                <a:cubicBezTo>
                                  <a:pt x="1368" y="120"/>
                                  <a:pt x="1512" y="0"/>
                                  <a:pt x="1584" y="0"/>
                                </a:cubicBezTo>
                                <a:cubicBezTo>
                                  <a:pt x="1656" y="0"/>
                                  <a:pt x="1692" y="72"/>
                                  <a:pt x="1728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82080"/>
                            <a:ext cx="799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96">
                                <a:moveTo>
                                  <a:pt x="69" y="0"/>
                                </a:moveTo>
                                <a:cubicBezTo>
                                  <a:pt x="77" y="24"/>
                                  <a:pt x="126" y="103"/>
                                  <a:pt x="120" y="144"/>
                                </a:cubicBezTo>
                                <a:cubicBezTo>
                                  <a:pt x="114" y="185"/>
                                  <a:pt x="39" y="201"/>
                                  <a:pt x="30" y="249"/>
                                </a:cubicBezTo>
                                <a:cubicBezTo>
                                  <a:pt x="21" y="297"/>
                                  <a:pt x="74" y="377"/>
                                  <a:pt x="69" y="432"/>
                                </a:cubicBezTo>
                                <a:cubicBezTo>
                                  <a:pt x="64" y="487"/>
                                  <a:pt x="0" y="531"/>
                                  <a:pt x="0" y="579"/>
                                </a:cubicBezTo>
                                <a:cubicBezTo>
                                  <a:pt x="0" y="627"/>
                                  <a:pt x="67" y="673"/>
                                  <a:pt x="69" y="720"/>
                                </a:cubicBezTo>
                                <a:cubicBezTo>
                                  <a:pt x="71" y="767"/>
                                  <a:pt x="15" y="816"/>
                                  <a:pt x="15" y="864"/>
                                </a:cubicBezTo>
                                <a:cubicBezTo>
                                  <a:pt x="15" y="912"/>
                                  <a:pt x="64" y="963"/>
                                  <a:pt x="69" y="1008"/>
                                </a:cubicBezTo>
                                <a:cubicBezTo>
                                  <a:pt x="74" y="1053"/>
                                  <a:pt x="45" y="1086"/>
                                  <a:pt x="45" y="1134"/>
                                </a:cubicBezTo>
                                <a:cubicBezTo>
                                  <a:pt x="45" y="1182"/>
                                  <a:pt x="64" y="1262"/>
                                  <a:pt x="69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2760" y="1087920"/>
                            <a:ext cx="9144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96">
                                <a:moveTo>
                                  <a:pt x="69" y="0"/>
                                </a:moveTo>
                                <a:cubicBezTo>
                                  <a:pt x="77" y="24"/>
                                  <a:pt x="126" y="103"/>
                                  <a:pt x="120" y="144"/>
                                </a:cubicBezTo>
                                <a:cubicBezTo>
                                  <a:pt x="114" y="185"/>
                                  <a:pt x="39" y="201"/>
                                  <a:pt x="30" y="249"/>
                                </a:cubicBezTo>
                                <a:cubicBezTo>
                                  <a:pt x="21" y="297"/>
                                  <a:pt x="74" y="377"/>
                                  <a:pt x="69" y="432"/>
                                </a:cubicBezTo>
                                <a:cubicBezTo>
                                  <a:pt x="64" y="487"/>
                                  <a:pt x="0" y="531"/>
                                  <a:pt x="0" y="579"/>
                                </a:cubicBezTo>
                                <a:cubicBezTo>
                                  <a:pt x="0" y="627"/>
                                  <a:pt x="67" y="673"/>
                                  <a:pt x="69" y="720"/>
                                </a:cubicBezTo>
                                <a:cubicBezTo>
                                  <a:pt x="71" y="767"/>
                                  <a:pt x="15" y="816"/>
                                  <a:pt x="15" y="864"/>
                                </a:cubicBezTo>
                                <a:cubicBezTo>
                                  <a:pt x="15" y="912"/>
                                  <a:pt x="64" y="963"/>
                                  <a:pt x="69" y="1008"/>
                                </a:cubicBezTo>
                                <a:cubicBezTo>
                                  <a:pt x="74" y="1053"/>
                                  <a:pt x="45" y="1086"/>
                                  <a:pt x="45" y="1134"/>
                                </a:cubicBezTo>
                                <a:cubicBezTo>
                                  <a:pt x="45" y="1182"/>
                                  <a:pt x="64" y="1262"/>
                                  <a:pt x="69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91440"/>
                            <a:ext cx="799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96">
                                <a:moveTo>
                                  <a:pt x="69" y="0"/>
                                </a:moveTo>
                                <a:cubicBezTo>
                                  <a:pt x="77" y="24"/>
                                  <a:pt x="126" y="103"/>
                                  <a:pt x="120" y="144"/>
                                </a:cubicBezTo>
                                <a:cubicBezTo>
                                  <a:pt x="114" y="185"/>
                                  <a:pt x="39" y="201"/>
                                  <a:pt x="30" y="249"/>
                                </a:cubicBezTo>
                                <a:cubicBezTo>
                                  <a:pt x="21" y="297"/>
                                  <a:pt x="74" y="377"/>
                                  <a:pt x="69" y="432"/>
                                </a:cubicBezTo>
                                <a:cubicBezTo>
                                  <a:pt x="64" y="487"/>
                                  <a:pt x="0" y="531"/>
                                  <a:pt x="0" y="579"/>
                                </a:cubicBezTo>
                                <a:cubicBezTo>
                                  <a:pt x="0" y="627"/>
                                  <a:pt x="67" y="673"/>
                                  <a:pt x="69" y="720"/>
                                </a:cubicBezTo>
                                <a:cubicBezTo>
                                  <a:pt x="71" y="767"/>
                                  <a:pt x="15" y="816"/>
                                  <a:pt x="15" y="864"/>
                                </a:cubicBezTo>
                                <a:cubicBezTo>
                                  <a:pt x="15" y="912"/>
                                  <a:pt x="64" y="963"/>
                                  <a:pt x="69" y="1008"/>
                                </a:cubicBezTo>
                                <a:cubicBezTo>
                                  <a:pt x="74" y="1053"/>
                                  <a:pt x="45" y="1086"/>
                                  <a:pt x="45" y="1134"/>
                                </a:cubicBezTo>
                                <a:cubicBezTo>
                                  <a:pt x="45" y="1182"/>
                                  <a:pt x="64" y="1262"/>
                                  <a:pt x="69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1087920"/>
                            <a:ext cx="799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96">
                                <a:moveTo>
                                  <a:pt x="69" y="0"/>
                                </a:moveTo>
                                <a:cubicBezTo>
                                  <a:pt x="77" y="24"/>
                                  <a:pt x="126" y="103"/>
                                  <a:pt x="120" y="144"/>
                                </a:cubicBezTo>
                                <a:cubicBezTo>
                                  <a:pt x="114" y="185"/>
                                  <a:pt x="39" y="201"/>
                                  <a:pt x="30" y="249"/>
                                </a:cubicBezTo>
                                <a:cubicBezTo>
                                  <a:pt x="21" y="297"/>
                                  <a:pt x="74" y="377"/>
                                  <a:pt x="69" y="432"/>
                                </a:cubicBezTo>
                                <a:cubicBezTo>
                                  <a:pt x="64" y="487"/>
                                  <a:pt x="0" y="531"/>
                                  <a:pt x="0" y="579"/>
                                </a:cubicBezTo>
                                <a:cubicBezTo>
                                  <a:pt x="0" y="627"/>
                                  <a:pt x="67" y="673"/>
                                  <a:pt x="69" y="720"/>
                                </a:cubicBezTo>
                                <a:cubicBezTo>
                                  <a:pt x="71" y="767"/>
                                  <a:pt x="15" y="816"/>
                                  <a:pt x="15" y="864"/>
                                </a:cubicBezTo>
                                <a:cubicBezTo>
                                  <a:pt x="15" y="912"/>
                                  <a:pt x="64" y="963"/>
                                  <a:pt x="69" y="1008"/>
                                </a:cubicBezTo>
                                <a:cubicBezTo>
                                  <a:pt x="74" y="1053"/>
                                  <a:pt x="45" y="1086"/>
                                  <a:pt x="45" y="1134"/>
                                </a:cubicBezTo>
                                <a:cubicBezTo>
                                  <a:pt x="45" y="1182"/>
                                  <a:pt x="64" y="1262"/>
                                  <a:pt x="69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6960" y="914400"/>
                            <a:ext cx="11887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9680" y="1463040"/>
                            <a:ext cx="54864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63480" y="1553760"/>
                            <a:ext cx="3448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123800" y="1554480"/>
                            <a:ext cx="35748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5.35pt;width:384.2pt;height:152.4pt" coordorigin="57,107" coordsize="7684,3048">
                <v:rect id="shape_0" stroked="t" o:allowincell="f" style="position:absolute;left:936;top:1115;width:1727;height:1295;mso-wrap-style:none;v-text-anchor:middle">
                  <v:imagedata r:id="rId14" o:detectmouseclick="t"/>
                  <v:stroke color="black" weight="19080" joinstyle="miter" endcap="flat"/>
                  <w10:wrap type="none"/>
                </v:rect>
                <v:line id="shape_0" from="72,251" to="1943,183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12;top:1115;width:575;height:129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800,251" to="3671,183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36,1547" to="1943,241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728,168" path="m0,144c108,72,216,0,288,0c360,0,360,144,432,144c504,144,648,0,720,0c792,0,792,120,864,144c936,168,1080,144,1152,144c1224,144,1224,168,1296,144c1368,120,1512,0,1584,0c1656,0,1692,72,1728,144e" stroked="t" o:allowincell="f" style="position:absolute;left:72;top:1691;width:1727;height:1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28,168" path="m0,144c108,72,216,0,288,0c360,0,360,144,432,144c504,144,648,0,720,0c792,0,792,120,864,144c936,168,1080,144,1152,144c1224,144,1224,168,1296,144c1368,120,1512,0,1584,0c1656,0,1692,72,1728,144e" stroked="t" o:allowincell="f" style="position:absolute;left:1944;top:107;width:1727;height:1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28,168" path="m0,144c108,72,216,0,288,0c360,0,360,144,432,144c504,144,648,0,720,0c792,0,792,120,864,144c936,168,1080,144,1152,144c1224,144,1224,168,1296,144c1368,120,1512,0,1584,0c1656,0,1692,72,1728,144e" stroked="t" o:allowincell="f" style="position:absolute;left:72;top:2987;width:1727;height:1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28,168" path="m0,144c108,72,216,0,288,0c360,0,360,144,432,144c504,144,648,0,720,0c792,0,792,120,864,144c936,168,1080,144,1152,144c1224,144,1224,168,1296,144c1368,120,1512,0,1584,0c1656,0,1692,72,1728,144e" stroked="t" o:allowincell="f" style="position:absolute;left:1944;top:1403;width:1727;height:16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26,1296" path="m69,0c77,24,126,103,120,144c114,185,39,201,30,249c21,297,74,377,69,432c64,487,0,531,0,579c0,627,67,673,69,720c71,767,15,816,15,864c15,912,64,963,69,1008c74,1053,45,1086,45,1134c45,1182,64,1262,69,1296e" stroked="t" o:allowincell="f" style="position:absolute;left:3582;top:236;width:125;height:1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,1296" path="m69,0c77,24,126,103,120,144c114,185,39,201,30,249c21,297,74,377,69,432c64,487,0,531,0,579c0,627,67,673,69,720c71,767,15,816,15,864c15,912,64,963,69,1008c74,1053,45,1086,45,1134c45,1182,64,1262,69,1296e" stroked="t" o:allowincell="f" style="position:absolute;left:1746;top:1820;width:143;height:129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,1296" path="m69,0c77,24,126,103,120,144c114,185,39,201,30,249c21,297,74,377,69,432c64,487,0,531,0,579c0,627,67,673,69,720c71,767,15,816,15,864c15,912,64,963,69,1008c74,1053,45,1086,45,1134c45,1182,64,1262,69,1296e" stroked="t" o:allowincell="f" style="position:absolute;left:1944;top:251;width:125;height:129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26,1296" path="m69,0c77,24,126,103,120,144c114,185,39,201,30,249c21,297,74,377,69,432c64,487,0,531,0,579c0,627,67,673,69,720c71,767,15,816,15,864c15,912,64,963,69,1008c74,1053,45,1086,45,1134c45,1182,64,1262,69,1296e" stroked="t" o:allowincell="f" style="position:absolute;left:57;top:1805;width:125;height:1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00,1547" to="3671,313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,2411" to="935,313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4968;top:1115;width:1727;height:1295;mso-wrap-style:none;v-text-anchor:middle">
                  <v:imagedata r:id="rId15" o:detectmouseclick="t"/>
                  <v:stroke color="black" weight="19080" joinstyle="miter" endcap="flat"/>
                  <w10:wrap type="none"/>
                </v:rect>
                <v:line id="shape_0" from="4104,251" to="5975,183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68;top:1547;width:1727;height:4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832,251" to="7703,183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68,1547" to="5975,241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728,168" path="m0,144c108,72,216,0,288,0c360,0,360,144,432,144c504,144,648,0,720,0c792,0,792,120,864,144c936,168,1080,144,1152,144c1224,144,1224,168,1296,144c1368,120,1512,0,1584,0c1656,0,1692,72,1728,144e" stroked="t" o:allowincell="f" style="position:absolute;left:4104;top:1691;width:1727;height:1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28,168" path="m0,144c108,72,216,0,288,0c360,0,360,144,432,144c504,144,648,0,720,0c792,0,792,120,864,144c936,168,1080,144,1152,144c1224,144,1224,168,1296,144c1368,120,1512,0,1584,0c1656,0,1692,72,1728,144e" stroked="t" o:allowincell="f" style="position:absolute;left:5976;top:107;width:1727;height:1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28,168" path="m0,144c108,72,216,0,288,0c360,0,360,144,432,144c504,144,648,0,720,0c792,0,792,120,864,144c936,168,1080,144,1152,144c1224,144,1224,168,1296,144c1368,120,1512,0,1584,0c1656,0,1692,72,1728,144e" stroked="t" o:allowincell="f" style="position:absolute;left:4104;top:2987;width:1727;height:1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28,168" path="m0,144c108,72,216,0,288,0c360,0,360,144,432,144c504,144,648,0,720,0c792,0,792,120,864,144c936,168,1080,144,1152,144c1224,144,1224,168,1296,144c1368,120,1512,0,1584,0c1656,0,1692,72,1728,144e" stroked="t" o:allowincell="f" style="position:absolute;left:5976;top:1403;width:1727;height:16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26,1296" path="m69,0c77,24,126,103,120,144c114,185,39,201,30,249c21,297,74,377,69,432c64,487,0,531,0,579c0,627,67,673,69,720c71,767,15,816,15,864c15,912,64,963,69,1008c74,1053,45,1086,45,1134c45,1182,64,1262,69,1296e" stroked="t" o:allowincell="f" style="position:absolute;left:7614;top:236;width:125;height:1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,1296" path="m69,0c77,24,126,103,120,144c114,185,39,201,30,249c21,297,74,377,69,432c64,487,0,531,0,579c0,627,67,673,69,720c71,767,15,816,15,864c15,912,64,963,69,1008c74,1053,45,1086,45,1134c45,1182,64,1262,69,1296e" stroked="t" o:allowincell="f" style="position:absolute;left:5778;top:1820;width:143;height:129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,1296" path="m69,0c77,24,126,103,120,144c114,185,39,201,30,249c21,297,74,377,69,432c64,487,0,531,0,579c0,627,67,673,69,720c71,767,15,816,15,864c15,912,64,963,69,1008c74,1053,45,1086,45,1134c45,1182,64,1262,69,1296e" stroked="t" o:allowincell="f" style="position:absolute;left:5976;top:251;width:125;height:129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26,1296" path="m69,0c77,24,126,103,120,144c114,185,39,201,30,249c21,297,74,377,69,432c64,487,0,531,0,579c0,627,67,673,69,720c71,767,15,816,15,864c15,912,64,963,69,1008c74,1053,45,1086,45,1134c45,1182,64,1262,69,1296e" stroked="t" o:allowincell="f" style="position:absolute;left:4075;top:1820;width:125;height:1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32,1547" to="7703,313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04,2411" to="4967,313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519;top:2554;width:542;height:43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551;top:2555;width:562;height:45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jc w:val="center"/>
        <w:rPr/>
      </w:pPr>
      <w:r>
        <w:rPr/>
        <w:t>Діафрагма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Ми розглянемо лише індуктивну діафрагму, для іншої – аналогічно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</wp:posOffset>
                </wp:positionV>
                <wp:extent cx="5452110" cy="2823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2823120"/>
                          <a:chOff x="0" y="0"/>
                          <a:chExt cx="5452200" cy="2823120"/>
                        </a:xfrm>
                      </wpg:grpSpPr>
                      <wps:wsp>
                        <wps:cNvSpPr/>
                        <wps:spPr>
                          <a:xfrm rot="16200000">
                            <a:off x="1417320" y="1253520"/>
                            <a:ext cx="640080" cy="365760"/>
                          </a:xfrm>
                          <a:prstGeom prst="parallelogram">
                            <a:avLst>
                              <a:gd name="adj" fmla="val 25343"/>
                            </a:avLst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8840" y="1436400"/>
                            <a:ext cx="640080" cy="365760"/>
                          </a:xfrm>
                          <a:prstGeom prst="parallelogram">
                            <a:avLst>
                              <a:gd name="adj" fmla="val 25343"/>
                            </a:avLst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9080"/>
                            <a:ext cx="374904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293400"/>
                            <a:ext cx="374904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659160"/>
                            <a:ext cx="411480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67720"/>
                            <a:ext cx="3017520" cy="138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2" h="2181">
                                <a:moveTo>
                                  <a:pt x="0" y="2181"/>
                                </a:moveTo>
                                <a:lnTo>
                                  <a:pt x="47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2030760"/>
                            <a:ext cx="4500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882">
                                <a:moveTo>
                                  <a:pt x="54" y="0"/>
                                </a:moveTo>
                                <a:cubicBezTo>
                                  <a:pt x="55" y="39"/>
                                  <a:pt x="71" y="170"/>
                                  <a:pt x="63" y="237"/>
                                </a:cubicBezTo>
                                <a:cubicBezTo>
                                  <a:pt x="55" y="304"/>
                                  <a:pt x="6" y="342"/>
                                  <a:pt x="3" y="402"/>
                                </a:cubicBezTo>
                                <a:cubicBezTo>
                                  <a:pt x="0" y="462"/>
                                  <a:pt x="48" y="540"/>
                                  <a:pt x="48" y="597"/>
                                </a:cubicBezTo>
                                <a:cubicBezTo>
                                  <a:pt x="48" y="654"/>
                                  <a:pt x="3" y="700"/>
                                  <a:pt x="3" y="747"/>
                                </a:cubicBezTo>
                                <a:cubicBezTo>
                                  <a:pt x="3" y="794"/>
                                  <a:pt x="39" y="854"/>
                                  <a:pt x="48" y="8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765800"/>
                            <a:ext cx="4500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882">
                                <a:moveTo>
                                  <a:pt x="54" y="0"/>
                                </a:moveTo>
                                <a:cubicBezTo>
                                  <a:pt x="55" y="39"/>
                                  <a:pt x="71" y="170"/>
                                  <a:pt x="63" y="237"/>
                                </a:cubicBezTo>
                                <a:cubicBezTo>
                                  <a:pt x="55" y="304"/>
                                  <a:pt x="6" y="342"/>
                                  <a:pt x="3" y="402"/>
                                </a:cubicBezTo>
                                <a:cubicBezTo>
                                  <a:pt x="0" y="462"/>
                                  <a:pt x="48" y="540"/>
                                  <a:pt x="48" y="597"/>
                                </a:cubicBezTo>
                                <a:cubicBezTo>
                                  <a:pt x="48" y="654"/>
                                  <a:pt x="3" y="700"/>
                                  <a:pt x="3" y="747"/>
                                </a:cubicBezTo>
                                <a:cubicBezTo>
                                  <a:pt x="3" y="794"/>
                                  <a:pt x="39" y="854"/>
                                  <a:pt x="48" y="8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283680"/>
                            <a:ext cx="4500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882">
                                <a:moveTo>
                                  <a:pt x="54" y="0"/>
                                </a:moveTo>
                                <a:cubicBezTo>
                                  <a:pt x="55" y="39"/>
                                  <a:pt x="71" y="170"/>
                                  <a:pt x="63" y="237"/>
                                </a:cubicBezTo>
                                <a:cubicBezTo>
                                  <a:pt x="55" y="304"/>
                                  <a:pt x="6" y="342"/>
                                  <a:pt x="3" y="402"/>
                                </a:cubicBezTo>
                                <a:cubicBezTo>
                                  <a:pt x="0" y="462"/>
                                  <a:pt x="48" y="540"/>
                                  <a:pt x="48" y="597"/>
                                </a:cubicBezTo>
                                <a:cubicBezTo>
                                  <a:pt x="48" y="654"/>
                                  <a:pt x="3" y="700"/>
                                  <a:pt x="3" y="747"/>
                                </a:cubicBezTo>
                                <a:cubicBezTo>
                                  <a:pt x="3" y="794"/>
                                  <a:pt x="39" y="854"/>
                                  <a:pt x="48" y="8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9360"/>
                            <a:ext cx="4500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882">
                                <a:moveTo>
                                  <a:pt x="54" y="0"/>
                                </a:moveTo>
                                <a:cubicBezTo>
                                  <a:pt x="55" y="39"/>
                                  <a:pt x="71" y="170"/>
                                  <a:pt x="63" y="237"/>
                                </a:cubicBezTo>
                                <a:cubicBezTo>
                                  <a:pt x="55" y="304"/>
                                  <a:pt x="6" y="342"/>
                                  <a:pt x="3" y="402"/>
                                </a:cubicBezTo>
                                <a:cubicBezTo>
                                  <a:pt x="0" y="462"/>
                                  <a:pt x="48" y="540"/>
                                  <a:pt x="48" y="597"/>
                                </a:cubicBezTo>
                                <a:cubicBezTo>
                                  <a:pt x="48" y="654"/>
                                  <a:pt x="3" y="700"/>
                                  <a:pt x="3" y="747"/>
                                </a:cubicBezTo>
                                <a:cubicBezTo>
                                  <a:pt x="3" y="794"/>
                                  <a:pt x="39" y="854"/>
                                  <a:pt x="48" y="8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116360"/>
                            <a:ext cx="109728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665000"/>
                            <a:ext cx="109728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39068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11636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746720"/>
                            <a:ext cx="109728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447">
                                <a:moveTo>
                                  <a:pt x="0" y="15"/>
                                </a:moveTo>
                                <a:cubicBezTo>
                                  <a:pt x="44" y="16"/>
                                  <a:pt x="203" y="0"/>
                                  <a:pt x="267" y="24"/>
                                </a:cubicBezTo>
                                <a:cubicBezTo>
                                  <a:pt x="331" y="48"/>
                                  <a:pt x="337" y="141"/>
                                  <a:pt x="387" y="159"/>
                                </a:cubicBezTo>
                                <a:cubicBezTo>
                                  <a:pt x="437" y="177"/>
                                  <a:pt x="522" y="121"/>
                                  <a:pt x="567" y="129"/>
                                </a:cubicBezTo>
                                <a:cubicBezTo>
                                  <a:pt x="612" y="137"/>
                                  <a:pt x="600" y="192"/>
                                  <a:pt x="657" y="204"/>
                                </a:cubicBezTo>
                                <a:cubicBezTo>
                                  <a:pt x="714" y="216"/>
                                  <a:pt x="860" y="184"/>
                                  <a:pt x="912" y="204"/>
                                </a:cubicBezTo>
                                <a:cubicBezTo>
                                  <a:pt x="964" y="224"/>
                                  <a:pt x="897" y="302"/>
                                  <a:pt x="972" y="324"/>
                                </a:cubicBezTo>
                                <a:cubicBezTo>
                                  <a:pt x="1047" y="346"/>
                                  <a:pt x="1290" y="322"/>
                                  <a:pt x="1362" y="339"/>
                                </a:cubicBezTo>
                                <a:cubicBezTo>
                                  <a:pt x="1434" y="356"/>
                                  <a:pt x="1346" y="411"/>
                                  <a:pt x="1407" y="429"/>
                                </a:cubicBezTo>
                                <a:cubicBezTo>
                                  <a:pt x="1468" y="447"/>
                                  <a:pt x="1661" y="443"/>
                                  <a:pt x="1728" y="4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305080"/>
                            <a:ext cx="109728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447">
                                <a:moveTo>
                                  <a:pt x="0" y="15"/>
                                </a:moveTo>
                                <a:cubicBezTo>
                                  <a:pt x="44" y="16"/>
                                  <a:pt x="203" y="0"/>
                                  <a:pt x="267" y="24"/>
                                </a:cubicBezTo>
                                <a:cubicBezTo>
                                  <a:pt x="331" y="48"/>
                                  <a:pt x="337" y="141"/>
                                  <a:pt x="387" y="159"/>
                                </a:cubicBezTo>
                                <a:cubicBezTo>
                                  <a:pt x="437" y="177"/>
                                  <a:pt x="522" y="121"/>
                                  <a:pt x="567" y="129"/>
                                </a:cubicBezTo>
                                <a:cubicBezTo>
                                  <a:pt x="612" y="137"/>
                                  <a:pt x="600" y="192"/>
                                  <a:pt x="657" y="204"/>
                                </a:cubicBezTo>
                                <a:cubicBezTo>
                                  <a:pt x="714" y="216"/>
                                  <a:pt x="860" y="184"/>
                                  <a:pt x="912" y="204"/>
                                </a:cubicBezTo>
                                <a:cubicBezTo>
                                  <a:pt x="964" y="224"/>
                                  <a:pt x="897" y="302"/>
                                  <a:pt x="972" y="324"/>
                                </a:cubicBezTo>
                                <a:cubicBezTo>
                                  <a:pt x="1047" y="346"/>
                                  <a:pt x="1290" y="322"/>
                                  <a:pt x="1362" y="339"/>
                                </a:cubicBezTo>
                                <a:cubicBezTo>
                                  <a:pt x="1434" y="356"/>
                                  <a:pt x="1346" y="411"/>
                                  <a:pt x="1407" y="429"/>
                                </a:cubicBezTo>
                                <a:cubicBezTo>
                                  <a:pt x="1468" y="447"/>
                                  <a:pt x="1661" y="443"/>
                                  <a:pt x="1728" y="4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567720"/>
                            <a:ext cx="109728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447">
                                <a:moveTo>
                                  <a:pt x="0" y="15"/>
                                </a:moveTo>
                                <a:cubicBezTo>
                                  <a:pt x="44" y="16"/>
                                  <a:pt x="203" y="0"/>
                                  <a:pt x="267" y="24"/>
                                </a:cubicBezTo>
                                <a:cubicBezTo>
                                  <a:pt x="331" y="48"/>
                                  <a:pt x="337" y="141"/>
                                  <a:pt x="387" y="159"/>
                                </a:cubicBezTo>
                                <a:cubicBezTo>
                                  <a:pt x="437" y="177"/>
                                  <a:pt x="522" y="121"/>
                                  <a:pt x="567" y="129"/>
                                </a:cubicBezTo>
                                <a:cubicBezTo>
                                  <a:pt x="612" y="137"/>
                                  <a:pt x="600" y="192"/>
                                  <a:pt x="657" y="204"/>
                                </a:cubicBezTo>
                                <a:cubicBezTo>
                                  <a:pt x="714" y="216"/>
                                  <a:pt x="860" y="184"/>
                                  <a:pt x="912" y="204"/>
                                </a:cubicBezTo>
                                <a:cubicBezTo>
                                  <a:pt x="964" y="224"/>
                                  <a:pt x="897" y="302"/>
                                  <a:pt x="972" y="324"/>
                                </a:cubicBezTo>
                                <a:cubicBezTo>
                                  <a:pt x="1047" y="346"/>
                                  <a:pt x="1290" y="322"/>
                                  <a:pt x="1362" y="339"/>
                                </a:cubicBezTo>
                                <a:cubicBezTo>
                                  <a:pt x="1434" y="356"/>
                                  <a:pt x="1346" y="411"/>
                                  <a:pt x="1407" y="429"/>
                                </a:cubicBezTo>
                                <a:cubicBezTo>
                                  <a:pt x="1468" y="447"/>
                                  <a:pt x="1661" y="443"/>
                                  <a:pt x="1728" y="4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0"/>
                            <a:ext cx="109728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447">
                                <a:moveTo>
                                  <a:pt x="0" y="15"/>
                                </a:moveTo>
                                <a:cubicBezTo>
                                  <a:pt x="44" y="16"/>
                                  <a:pt x="203" y="0"/>
                                  <a:pt x="267" y="24"/>
                                </a:cubicBezTo>
                                <a:cubicBezTo>
                                  <a:pt x="331" y="48"/>
                                  <a:pt x="337" y="141"/>
                                  <a:pt x="387" y="159"/>
                                </a:cubicBezTo>
                                <a:cubicBezTo>
                                  <a:pt x="437" y="177"/>
                                  <a:pt x="522" y="121"/>
                                  <a:pt x="567" y="129"/>
                                </a:cubicBezTo>
                                <a:cubicBezTo>
                                  <a:pt x="612" y="137"/>
                                  <a:pt x="600" y="192"/>
                                  <a:pt x="657" y="204"/>
                                </a:cubicBezTo>
                                <a:cubicBezTo>
                                  <a:pt x="714" y="216"/>
                                  <a:pt x="860" y="184"/>
                                  <a:pt x="912" y="204"/>
                                </a:cubicBezTo>
                                <a:cubicBezTo>
                                  <a:pt x="964" y="224"/>
                                  <a:pt x="897" y="302"/>
                                  <a:pt x="972" y="324"/>
                                </a:cubicBezTo>
                                <a:cubicBezTo>
                                  <a:pt x="1047" y="346"/>
                                  <a:pt x="1290" y="322"/>
                                  <a:pt x="1362" y="339"/>
                                </a:cubicBezTo>
                                <a:cubicBezTo>
                                  <a:pt x="1434" y="356"/>
                                  <a:pt x="1346" y="411"/>
                                  <a:pt x="1407" y="429"/>
                                </a:cubicBezTo>
                                <a:cubicBezTo>
                                  <a:pt x="1468" y="447"/>
                                  <a:pt x="1661" y="443"/>
                                  <a:pt x="1728" y="4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62000"/>
                            <a:ext cx="7221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7" h="540">
                                <a:moveTo>
                                  <a:pt x="0" y="540"/>
                                </a:moveTo>
                                <a:lnTo>
                                  <a:pt x="11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19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1299240"/>
                            <a:ext cx="13716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84788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93932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84204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933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4762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492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67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6520"/>
                            <a:ext cx="10972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65760" y="1024920"/>
                            <a:ext cx="3225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742480" y="1939320"/>
                            <a:ext cx="33228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119920" y="841320"/>
                            <a:ext cx="3322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743200" y="19080"/>
                            <a:ext cx="3351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005920" y="104760"/>
                            <a:ext cx="39384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457280" y="470520"/>
                            <a:ext cx="1021680" cy="56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74320" y="2579400"/>
                            <a:ext cx="3225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9pt;width:429.3pt;height:222.3pt" coordorigin="-360,78" coordsize="8586,4446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873;top:2052;width:1007;height:575;mso-wrap-style:none;v-text-anchor:middle;rotation:270" type="_x0000_t7">
                  <v:imagedata r:id="rId27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3025;top:2340;width:1007;height:575;mso-wrap-style:none;v-text-anchor:middle;rotation:270" type="_x0000_t7">
                  <v:imagedata r:id="rId28" o:detectmouseclick="t"/>
                  <v:stroke color="black" weight="19080" joinstyle="miter" endcap="flat"/>
                  <w10:wrap type="none"/>
                </v:shape>
                <v:line id="shape_0" from="-72,108" to="5831,28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6,540" to="7559,3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6,1116" to="8135,41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752,2181" path="m0,2181l4752,0e" stroked="t" o:allowincell="f" style="position:absolute;left:1080;top:972;width:4751;height:218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71,882" path="m54,0c55,39,71,170,63,237c55,304,6,342,3,402c0,462,48,540,48,597c48,654,3,700,3,747c3,794,39,854,48,882e" stroked="t" o:allowincell="f" style="position:absolute;left:1602;top:3276;width:70;height:8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1,882" path="m54,0c55,39,71,170,63,237c55,304,6,342,3,402c0,462,48,540,48,597c48,654,3,700,3,747c3,794,39,854,48,882e" stroked="t" o:allowincell="f" style="position:absolute;left:-132;top:2859;width:70;height:8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1,882" path="m54,0c55,39,71,170,63,237c55,304,6,342,3,402c0,462,48,540,48,597c48,654,3,700,3,747c3,794,39,854,48,882e" stroked="t" o:allowincell="f" style="position:absolute;left:7500;top:525;width:70;height:8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1,882" path="m54,0c55,39,71,170,63,237c55,304,6,342,3,402c0,462,48,540,48,597c48,654,3,700,3,747c3,794,39,854,48,882e" stroked="t" o:allowincell="f" style="position:absolute;left:5787;top:93;width:70;height:88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088,1836" to="3815,2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8,2700" to="3815,31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6,2268" to="3816,3131" stroked="t" o:allowincell="f" style="position:absolute">
                  <v:stroke color="black" weight="28440" endarrow="oval" endarrowwidth="medium" endarrowlength="medium" joinstyle="miter" endcap="flat"/>
                  <v:fill o:detectmouseclick="t" on="false"/>
                  <w10:wrap type="none"/>
                </v:line>
                <v:line id="shape_0" from="2088,1836" to="2088,2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728,447" path="m0,15c44,16,203,0,267,24c331,48,337,141,387,159c437,177,522,121,567,129c612,137,600,192,657,204c714,216,860,184,912,204c964,224,897,302,972,324c1047,346,1290,322,1362,339c1434,356,1346,411,1407,429c1468,447,1661,443,1728,447e" stroked="t" o:allowincell="f" style="position:absolute;left:-72;top:2829;width:1727;height:4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28,447" path="m0,15c44,16,203,0,267,24c331,48,337,141,387,159c437,177,522,121,567,129c612,137,600,192,657,204c714,216,860,184,912,204c964,224,897,302,972,324c1047,346,1290,322,1362,339c1434,356,1346,411,1407,429c1468,447,1661,443,1728,447e" stroked="t" o:allowincell="f" style="position:absolute;left:-72;top:3708;width:1727;height:4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28,447" path="m0,15c44,16,203,0,267,24c331,48,337,141,387,159c437,177,522,121,567,129c612,137,600,192,657,204c714,216,860,184,912,204c964,224,897,302,972,324c1047,346,1290,322,1362,339c1434,356,1346,411,1407,429c1468,447,1661,443,1728,447e" stroked="t" o:allowincell="f" style="position:absolute;left:5832;top:972;width:1727;height:44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728,447" path="m0,15c44,16,203,0,267,24c331,48,337,141,387,159c437,177,522,121,567,129c612,137,600,192,657,204c714,216,860,184,912,204c964,224,897,302,972,324c1047,346,1290,322,1362,339c1434,356,1346,411,1407,429c1468,447,1661,443,1728,447e" stroked="t" o:allowincell="f" style="position:absolute;left:5847;top:78;width:1727;height:4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37,540" path="m0,540l1137,0e" stroked="t" o:allowincell="f" style="position:absolute;left:-72;top:3168;width:1136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16,108" to="3816,22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2,2124" to="2087,269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,2988" to="2087,3563" stroked="t" o:allowincell="f" style="position:absolute;flip:y">
                  <v:stroke color="silver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56,3132" to="2807,3707" stroked="t" o:allowincell="f" style="position:absolute;flip:x">
                  <v:stroke color="silver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968,1404" to="6119,1979" stroked="t" o:allowincell="f" style="position:absolute;flip:y">
                  <v:stroke color="silver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40,1548" to="3240,2123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664,828" to="2664,1979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240,1692" to="3815,183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664,972" to="3815,125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-360,3852" to="1367,428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6;top:1692;width:507;height:38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959;top:3132;width:522;height:45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703;top:1403;width:522;height:37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108;width:527;height:42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799;top:243;width:619;height:86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935;top:819;width:1608;height:88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2;top:4140;width:507;height:38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ипущенн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lang w:val="uk-UA"/>
        </w:rPr>
        <w:t xml:space="preserve">діафрагма нескінченно тонка і розташована у площин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Симетрія задачі така, що крім хвилі Н інших хвиль не існує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Тоді можна записати, що пр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mπ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e>
        </m:nary>
      </m:oMath>
      <w:r>
        <w:rPr>
          <w:sz w:val="24"/>
          <w:lang w:val="uk-UA"/>
        </w:rPr>
        <w:t>, тобто хвиля є сумою прямої, відбитої (р – коефіцієнт відбиття) хвилі та вищих хвиль, що виникають на діафрагмі. Всі інші компоненти розраховуються за допомогою системи рівнянь Максвела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Таким чином, ми маємо всі компоненти поля зліва від діафрагми. Тепер запишемо хвилю справа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lang w:val="uk-UA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mπ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e>
        </m:nary>
      </m:oMath>
      <w:r>
        <w:rPr>
          <w:sz w:val="24"/>
          <w:lang w:val="uk-UA"/>
        </w:rPr>
        <w:t xml:space="preserve">, 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lang w:val="uk-UA"/>
        </w:rPr>
        <w:t xml:space="preserve"> - коефіцієнт пропускання (діафрагма генерує в обох напрямках)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>Таким чином ми розв’язали рівняння Максвела, не розв’язуючи їх. (</w:t>
      </w:r>
      <w:r>
        <w:rPr>
          <w:i/>
          <w:sz w:val="24"/>
          <w:lang w:val="uk-UA"/>
        </w:rPr>
        <w:t>Зауваження: ми не враховували електростатичних полів</w:t>
      </w:r>
      <w:r>
        <w:rPr>
          <w:sz w:val="24"/>
          <w:lang w:val="uk-UA"/>
        </w:rPr>
        <w:t xml:space="preserve">). Тепер зашиємо розв’язки справа та зліва, наклавши граничні умови пр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(всі поля повинні бути неперервні): 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m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: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mr>
        </m:m>
      </m:oMath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Розглянем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lang w:val="uk-UA"/>
        </w:rPr>
        <w:t xml:space="preserve">Граничні умови для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lang w:val="uk-UA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∪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mr>
            </m:m>
          </m:e>
        </m:d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π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nary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lang w:val="uk-UA"/>
        </w:rPr>
        <w:t xml:space="preserve">, помножимо це рівняння на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lang w:val="uk-UA"/>
        </w:rPr>
        <w:t xml:space="preserve"> і проінтегруємо від 0 д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uk-UA"/>
        </w:rPr>
        <w:t xml:space="preserve">, в результаті одержимо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η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dη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("/>
                <m:endChr m:val=")"/>
              </m:dPr>
              <m:e/>
            </m:d>
          </m:e>
        </m:nary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π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η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dη</m:t>
            </m:r>
          </m:e>
        </m:nary>
      </m:oMath>
      <w:r>
        <w:rPr>
          <w:sz w:val="24"/>
          <w:lang w:val="uk-UA"/>
        </w:rPr>
        <w:t xml:space="preserve">. Роблячи те саме для поля справа від діафрагми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4"/>
          <w:lang w:val="uk-UA"/>
        </w:rPr>
        <w:t xml:space="preserve">, одержимо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lang w:val="uk-UA"/>
        </w:rPr>
        <w:t xml:space="preserve">Підставляюч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uk-UA"/>
        </w:rPr>
        <w:t xml:space="preserve"> в рівняння для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lang w:val="uk-UA"/>
        </w:rPr>
        <w:t xml:space="preserve"> і провівши аналогічні розрахунки , отримаємо наступне рівняння :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p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m</m:t>
                </m:r>
              </m:num>
              <m:den>
                <m:r>
                  <w:rPr>
                    <w:rFonts w:ascii="Cambria Math" w:hAnsi="Cambria Math"/>
                  </w:rPr>
                  <m:t xml:space="preserve">mπ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mπ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η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dη</m:t>
            </m:r>
          </m:e>
        </m:nary>
      </m:oMath>
      <w:r>
        <w:rPr>
          <w:sz w:val="24"/>
          <w:lang w:val="uk-UA"/>
        </w:rPr>
        <w:t xml:space="preserve">. Таким чином, маємо систему інтегральних рівняннь (*) та (**), можемо знайт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lang w:val="uk-UA"/>
        </w:rPr>
        <w:t xml:space="preserve">.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η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  <w:lang w:val="uk-UA"/>
        </w:rPr>
        <w:t xml:space="preserve">; 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4"/>
          <w:lang w:val="uk-UA"/>
        </w:rPr>
        <w:t xml:space="preserve">.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Фізичні міркування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  <w:lang w:val="uk-UA"/>
        </w:rPr>
        <w:t xml:space="preserve"> повинна бути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sz w:val="24"/>
          <w:lang w:val="uk-UA"/>
        </w:rPr>
        <w:t xml:space="preserve"> чи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sz w:val="24"/>
          <w:lang w:val="uk-UA"/>
        </w:rPr>
        <w:t xml:space="preserve"> в межах діафрагми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0440</wp:posOffset>
                </wp:positionH>
                <wp:positionV relativeFrom="paragraph">
                  <wp:posOffset>1164590</wp:posOffset>
                </wp:positionV>
                <wp:extent cx="1371600" cy="54864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48640"/>
                          <a:chOff x="0" y="0"/>
                          <a:chExt cx="137160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6">
                                <a:moveTo>
                                  <a:pt x="10800" y="0"/>
                                </a:moveTo>
                                <a:arcTo wR="10800" hR="10800" stAng="-5400000" swAng="107186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6">
                                <a:moveTo>
                                  <a:pt x="10800" y="0"/>
                                </a:moveTo>
                                <a:arcTo wR="10800" hR="10800" stAng="-5400000" swAng="107186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6">
                                <a:moveTo>
                                  <a:pt x="10800" y="0"/>
                                </a:moveTo>
                                <a:arcTo wR="10800" hR="10800" stAng="-5400000" swAng="107186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6">
                                <a:moveTo>
                                  <a:pt x="10800" y="0"/>
                                </a:moveTo>
                                <a:arcTo wR="10800" hR="10800" stAng="-5400000" swAng="107186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6">
                                <a:moveTo>
                                  <a:pt x="10800" y="0"/>
                                </a:moveTo>
                                <a:arcTo wR="10800" hR="10800" stAng="-5400000" swAng="107186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6">
                                <a:moveTo>
                                  <a:pt x="10800" y="0"/>
                                </a:moveTo>
                                <a:arcTo wR="10800" hR="10800" stAng="-5400000" swAng="107186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6">
                                <a:moveTo>
                                  <a:pt x="10800" y="0"/>
                                </a:moveTo>
                                <a:arcTo wR="10800" hR="10800" stAng="-5400000" swAng="107186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6">
                                <a:moveTo>
                                  <a:pt x="10800" y="0"/>
                                </a:moveTo>
                                <a:arcTo wR="10800" hR="10800" stAng="-5400000" swAng="107186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2pt;margin-top:91.7pt;width:107.95pt;height:43.15pt" coordorigin="5544,1834" coordsize="2159,863">
                <v:line id="shape_0" from="5544,1834" to="6407,1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2698" to="6407,2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1834" to="5976,2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2410" to="5976,26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1834" to="7703,1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698" to="7703,2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2,1834" to="7272,1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2,2554" to="7272,2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21596" path="l0,21600xee" stroked="t" o:allowincell="f" style="position:absolute;left:7272;top:1978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6" path="l0,21600xee" stroked="t" o:allowincell="f" style="position:absolute;left:7272;top:2122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6" path="l0,21600xee" stroked="t" o:allowincell="f" style="position:absolute;left:7272;top:2410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6" path="l0,21600xee" stroked="t" o:allowincell="f" style="position:absolute;left:7272;top:226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lang w:val="uk-UA"/>
        </w:rPr>
        <w:t xml:space="preserve">Знайдем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>: оскільки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uk-UA"/>
        </w:rPr>
        <w:t xml:space="preserve">; то бу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L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 ;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Таким чином, це дійсно індуктивна діафрагм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 w:eastAsia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5:02:00Z</dcterms:created>
  <dc:creator>Кишенко</dc:creator>
  <dc:description/>
  <dc:language>en-US</dc:language>
  <cp:lastModifiedBy>Кишенко</cp:lastModifiedBy>
  <dcterms:modified xsi:type="dcterms:W3CDTF">1999-11-15T17:30:00Z</dcterms:modified>
  <cp:revision>14</cp:revision>
  <dc:subject/>
  <dc:title>Лекція 19</dc:title>
</cp:coreProperties>
</file>