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Лекція </w:t>
      </w:r>
      <w:r>
        <w:rPr>
          <w:lang w:val="en-US"/>
        </w:rPr>
        <w:t>16</w:t>
      </w:r>
    </w:p>
    <w:p>
      <w:pPr>
        <w:pStyle w:val="Heading2"/>
        <w:jc w:val="center"/>
        <w:rPr/>
      </w:pPr>
      <w:r>
        <w:rPr/>
        <w:t>Метод магнітної стінки.</w: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w:t>Він застосовується при аналізі діелектричних резонаторів.</w: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-136525</wp:posOffset>
                </wp:positionH>
                <wp:positionV relativeFrom="paragraph">
                  <wp:posOffset>69850</wp:posOffset>
                </wp:positionV>
                <wp:extent cx="5605145" cy="329184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200" cy="3291840"/>
                          <a:chOff x="0" y="0"/>
                          <a:chExt cx="5605200" cy="3291840"/>
                        </a:xfrm>
                      </wpg:grpSpPr>
                      <wps:wsp>
                        <wps:cNvSpPr/>
                        <wps:spPr>
                          <a:xfrm>
                            <a:off x="2559600" y="0"/>
                            <a:ext cx="91440" cy="3291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0"/>
                            <a:ext cx="0" cy="32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914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аку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ме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3600" y="457200"/>
                            <a:ext cx="2163960" cy="5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41760" y="457200"/>
                            <a:ext cx="286308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0880" y="13716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12801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ряма хви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8288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173736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ідбита хви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320040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653200"/>
                            <a:ext cx="7246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96" h="10800">
                                <a:moveTo>
                                  <a:pt x="2" y="10604"/>
                                </a:moveTo>
                                <a:arcTo wR="10800" hR="10800" stAng="-10737502" swAng="100720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96" h="10800">
                                <a:moveTo>
                                  <a:pt x="2" y="10604"/>
                                </a:moveTo>
                                <a:arcTo wR="10800" hR="10800" stAng="-10737502" swAng="100720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651760"/>
                            <a:ext cx="732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10800">
                                <a:moveTo>
                                  <a:pt x="2" y="10604"/>
                                </a:moveTo>
                                <a:arcTo wR="10800" hR="10800" stAng="-10737502" swAng="107375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10800">
                                <a:moveTo>
                                  <a:pt x="2" y="10604"/>
                                </a:moveTo>
                                <a:arcTo wR="10800" hR="10800" stAng="-10737502" swAng="107375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2651760"/>
                            <a:ext cx="3664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799">
                                <a:moveTo>
                                  <a:pt x="2" y="10604"/>
                                </a:moveTo>
                                <a:arcTo wR="10800" hR="10800" stAng="-10737502" swAng="52921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799">
                                <a:moveTo>
                                  <a:pt x="2" y="10604"/>
                                </a:moveTo>
                                <a:arcTo wR="10800" hR="10800" stAng="-10737502" swAng="52921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51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3108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51760"/>
                            <a:ext cx="732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10800">
                                <a:moveTo>
                                  <a:pt x="2" y="10604"/>
                                </a:moveTo>
                                <a:arcTo wR="10800" hR="10800" stAng="-10737502" swAng="107375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10800">
                                <a:moveTo>
                                  <a:pt x="2" y="10604"/>
                                </a:moveTo>
                                <a:arcTo wR="10800" hR="10800" stAng="-10737502" swAng="107375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651760"/>
                            <a:ext cx="732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10800">
                                <a:moveTo>
                                  <a:pt x="2" y="10604"/>
                                </a:moveTo>
                                <a:arcTo wR="10800" hR="10800" stAng="-10737502" swAng="107375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10800">
                                <a:moveTo>
                                  <a:pt x="2" y="10604"/>
                                </a:moveTo>
                                <a:arcTo wR="10800" hR="10800" stAng="-10737502" swAng="107375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651760"/>
                            <a:ext cx="732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10800">
                                <a:moveTo>
                                  <a:pt x="2" y="10604"/>
                                </a:moveTo>
                                <a:arcTo wR="10800" hR="10800" stAng="-10737502" swAng="107375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10800">
                                <a:moveTo>
                                  <a:pt x="2" y="10604"/>
                                </a:moveTo>
                                <a:arcTo wR="10800" hR="10800" stAng="-10737502" swAng="107375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652480"/>
                            <a:ext cx="5029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815" h="10800">
                                <a:moveTo>
                                  <a:pt x="6784" y="774"/>
                                </a:moveTo>
                                <a:arcTo wR="10800" hR="10800" stAng="-6709693" swAng="67096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815" h="10800">
                                <a:moveTo>
                                  <a:pt x="6784" y="774"/>
                                </a:moveTo>
                                <a:arcTo wR="10800" hR="10800" stAng="-6709693" swAng="67096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0720"/>
                            <a:ext cx="36648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076">
                                <a:moveTo>
                                  <a:pt x="17970" y="2724"/>
                                </a:moveTo>
                                <a:arcTo wR="10800" hR="10800" stAng="-2904077" swAng="29040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076">
                                <a:moveTo>
                                  <a:pt x="17970" y="2724"/>
                                </a:moveTo>
                                <a:arcTo wR="10800" hR="10800" stAng="-2904077" swAng="29040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95120" y="2188800"/>
                            <a:ext cx="40572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76040" y="2737440"/>
                            <a:ext cx="3992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33920" y="1371600"/>
                            <a:ext cx="2651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Граничні умов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5.5pt;width:441.35pt;height:259.2pt" coordorigin="-215,110" coordsize="8827,5184">
                <v:rect id="shape_0" stroked="t" o:allowincell="f" style="position:absolute;left:3816;top:110;width:143;height:5183;mso-wrap-style:none;v-text-anchor:middle">
                  <v:imagedata r:id="rId7" o:detectmouseclick="t"/>
                  <v:stroke color="white" weight="9360" joinstyle="miter" endcap="flat"/>
                  <w10:wrap type="none"/>
                </v:rect>
                <v:line id="shape_0" from="3816,110" to="3816,5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24;top:25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акуу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5976;top:25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мет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;top:830;width:3407;height:9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03;top:830;width:4508;height:91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944,2270" to="3671,2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2126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ряма хви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line id="shape_0" from="1944,2990" to="3671,29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;top:2846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ідбита хви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line id="shape_0" from="72,5150" to="4535,51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21396,10800" path="l0,21600xee" stroked="t" o:allowincell="f" style="position:absolute;left:2666;top:4288;width:1140;height:863;mso-wrap-style:none;v-text-anchor:middle">
                  <v:fill o:detectmouseclick="t" on="false"/>
                  <v:stroke color="#3366ff" weight="9360" joinstyle="miter" endcap="flat"/>
                  <w10:wrap type="none"/>
                </v:rect>
                <v:rect id="shape_0" coordsize="21598,10800" path="l0,21600xee" stroked="t" o:allowincell="f" style="position:absolute;left:2088;top:4286;width:1153;height:863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rect id="shape_0" coordsize="10798,10799" path="l0,21600xee" stroked="t" o:allowincell="f" style="position:absolute;left:3240;top:4286;width:576;height:863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line id="shape_0" from="3816,4286" to="4535,4286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3816,5006" to="4535,5006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rect id="shape_0" coordsize="21598,10800" path="l0,21600xee" stroked="t" o:allowincell="f" style="position:absolute;left:1512;top:4286;width:1153;height:863;mso-wrap-style:none;v-text-anchor:middle">
                  <v:fill o:detectmouseclick="t" on="false"/>
                  <v:stroke color="#3366ff" weight="9360" joinstyle="miter" endcap="flat"/>
                  <w10:wrap type="none"/>
                </v:rect>
                <v:rect id="shape_0" coordsize="21598,10800" path="l0,21600xee" stroked="t" o:allowincell="f" style="position:absolute;left:936;top:4286;width:1153;height:863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rect id="shape_0" coordsize="21598,10800" path="l0,21600xee" stroked="t" o:allowincell="f" style="position:absolute;left:360;top:4286;width:1153;height:863;mso-wrap-style:none;v-text-anchor:middle">
                  <v:fill o:detectmouseclick="t" on="false"/>
                  <v:stroke color="#3366ff" weight="9360" joinstyle="miter" endcap="flat"/>
                  <w10:wrap type="none"/>
                </v:rect>
                <v:rect id="shape_0" coordsize="14815,10800" path="l0,21600xee" stroked="t" o:allowincell="f" style="position:absolute;left:147;top:4287;width:791;height:863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rect id="shape_0" coordorigin="10800,2723" coordsize="10800,8076" path="l0,21600xee" stroked="t" o:allowincell="f" style="position:absolute;left:-215;top:4505;width:576;height:645;mso-wrap-style:none;v-text-anchor:middle">
                  <v:fill o:detectmouseclick="t" on="false"/>
                  <v:stroke color="#3366ff" weight="9360" joinstyle="miter" endcap="flat"/>
                  <w10:wrap type="none"/>
                </v:rect>
                <v:shape id="shape_0" stroked="f" o:allowincell="f" style="position:absolute;left:4344;top:3557;width:638;height:7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314;top:4421;width:628;height:5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48;top:2270;width:41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Граничні умов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w:t>Обернена ситуація – хвиля виходить з металу (або діелектрика) в вакуум.</w: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2476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47625</wp:posOffset>
                </wp:positionV>
                <wp:extent cx="4389120" cy="2322195"/>
                <wp:effectExtent l="0" t="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322360"/>
                          <a:chOff x="0" y="0"/>
                          <a:chExt cx="4389120" cy="2322360"/>
                        </a:xfrm>
                      </wpg:grpSpPr>
                      <wps:wsp>
                        <wps:cNvSpPr/>
                        <wps:spPr>
                          <a:xfrm>
                            <a:off x="2286000" y="182880"/>
                            <a:ext cx="91440" cy="21031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0880" y="91440"/>
                            <a:ext cx="6242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33920" y="91440"/>
                            <a:ext cx="53532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88720" y="457200"/>
                            <a:ext cx="932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43200" y="457200"/>
                            <a:ext cx="754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3680" y="1097280"/>
                            <a:ext cx="154764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308" h="10844">
                                <a:moveTo>
                                  <a:pt x="0" y="10844"/>
                                </a:moveTo>
                                <a:arcTo wR="10800" hR="10800" stAng="10785844" swAng="91159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308" h="10844">
                                <a:moveTo>
                                  <a:pt x="0" y="10844"/>
                                </a:moveTo>
                                <a:arcTo wR="10800" hR="10800" stAng="10785844" swAng="91159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28600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28800"/>
                            <a:ext cx="56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12" h="10844">
                                <a:moveTo>
                                  <a:pt x="0" y="10844"/>
                                </a:moveTo>
                                <a:arcTo wR="10800" hR="10800" stAng="10785844" swAng="55136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12" h="10844">
                                <a:moveTo>
                                  <a:pt x="0" y="10844"/>
                                </a:moveTo>
                                <a:arcTo wR="10800" hR="10800" stAng="10785844" swAng="55136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0"/>
                            <a:ext cx="1097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44">
                                <a:moveTo>
                                  <a:pt x="0" y="10844"/>
                                </a:moveTo>
                                <a:arcTo wR="10800" hR="10800" stAng="10785844" swAng="108139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44">
                                <a:moveTo>
                                  <a:pt x="0" y="10844"/>
                                </a:moveTo>
                                <a:arcTo wR="10800" hR="10800" stAng="10785844" swAng="108139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829520"/>
                            <a:ext cx="58860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88" h="10800">
                                <a:moveTo>
                                  <a:pt x="10011" y="29"/>
                                </a:moveTo>
                                <a:arcTo wR="10800" hR="10800" stAng="-5651272" swAng="5651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88" h="10800">
                                <a:moveTo>
                                  <a:pt x="10011" y="29"/>
                                </a:moveTo>
                                <a:arcTo wR="10800" hR="10800" stAng="-5651272" swAng="5651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4840"/>
                            <a:ext cx="822960" cy="121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59">
                                <a:moveTo>
                                  <a:pt x="12005" y="67"/>
                                </a:moveTo>
                                <a:arcTo wR="10800" hR="10800" stAng="-5015511" swAng="51194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59">
                                <a:moveTo>
                                  <a:pt x="12005" y="67"/>
                                </a:moveTo>
                                <a:arcTo wR="10800" hR="10800" stAng="-5015511" swAng="51194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288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7373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43600" y="1000080"/>
                            <a:ext cx="63324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57280" y="1457280"/>
                            <a:ext cx="55440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931200" y="201096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3.75pt;width:345.55pt;height:182.85pt" coordorigin="-72,75" coordsize="6911,3657">
                <v:rect id="shape_0" stroked="t" o:allowincell="f" style="position:absolute;left:3528;top:363;width:143;height:3311;mso-wrap-style:none;v-text-anchor:middle">
                  <v:imagedata r:id="rId20" o:detectmouseclick="t"/>
                  <v:stroke color="white" weight="9360" joinstyle="miter" endcap="flat"/>
                  <w10:wrap type="none"/>
                </v:rect>
                <v:line id="shape_0" from="3672,75" to="3672,367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87;top:219;width:982;height:45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391;top:219;width:842;height:45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795;width:1467;height:5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248;top:795;width:1187;height:5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coordsize="20308,10844" path="l0,21600xee" stroked="t" o:allowincell="f" style="position:absolute;left:1225;top:1803;width:2436;height:1879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line id="shape_0" from="216,3675" to="6839,3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112,10844" path="l0,21600xee" stroked="t" o:allowincell="f" style="position:absolute;left:2809;top:2955;width:888;height:719;mso-wrap-style:none;v-text-anchor:middle">
                  <v:fill o:detectmouseclick="t" on="false"/>
                  <v:stroke color="#3366ff" weight="9360" joinstyle="miter" endcap="flat"/>
                  <w10:wrap type="none"/>
                </v:rect>
                <v:rect id="shape_0" coordsize="21599,10844" path="l0,21600xee" stroked="t" o:allowincell="f" style="position:absolute;left:1080;top:2955;width:1727;height:719;mso-wrap-style:none;v-text-anchor:middle">
                  <v:fill o:detectmouseclick="t" on="false"/>
                  <v:stroke color="#3366ff" weight="9360" joinstyle="miter" endcap="flat"/>
                  <w10:wrap type="none"/>
                </v:rect>
                <v:rect id="shape_0" coordsize="11588,10800" path="l0,21600xee" stroked="t" o:allowincell="f" style="position:absolute;left:153;top:2956;width:926;height:716;mso-wrap-style:none;v-text-anchor:middle">
                  <v:fill o:detectmouseclick="t" on="false"/>
                  <v:stroke color="#3366ff" weight="9360" joinstyle="miter" endcap="flat"/>
                  <w10:wrap type="none"/>
                </v:rect>
                <v:rect id="shape_0" coordorigin="10800,67" coordsize="10800,11059" path="l0,21600xee" stroked="t" o:allowincell="f" style="position:absolute;left:-72;top:1815;width:1295;height:1916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line id="shape_0" from="3672,2955" to="5255,2955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3672,2811" to="5255,2811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4;top:1650;width:996;height:47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223;top:2370;width:872;height:72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119;top:3242;width:522;height:39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Зліва – стояча хвиля, справа – біжуча, звичайна, зі сталою амплітудою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ільки таким чином можна досягти виконання умов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uk-UA"/>
        </w:rPr>
        <w:t>; якщо на границі ЕП має максимум, а МП – мінімум (вузол)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В середині з великим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uk-UA"/>
        </w:rPr>
        <w:t xml:space="preserve"> ЕП сильно поглинається, а МП залишається сталим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Магнітна стінка виникає при виході хвилі з діелектрика з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. Це означає, що на меж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(на відміну від електричної стінки, яка утворюється при виході хвилі, де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Метал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Діелектрик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Самостійно: Знайти умови існування хвилі, частоти за аналогією з задачею для металу.</w:t>
      </w:r>
    </w:p>
    <w:p>
      <w:pPr>
        <w:pStyle w:val="Normal"/>
        <w:ind w:firstLine="567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Heading2"/>
        <w:jc w:val="center"/>
        <w:rPr/>
      </w:pPr>
      <w:r>
        <w:rPr/>
        <w:t>Вимушені коливання.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Лема Лоренца і теорема взаємності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 лінійних полях немає взаємодії між полями. Однак, існують випадки, коли лінійні поля впливають одне на одне. Уявимо, що є два незалежних ЕМ – процеси:</w:t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|</m:t>
          </m:r>
          <m:sSub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 {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</m:mr>
              </m:m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r>
            <w:rPr>
              <w:rFonts w:ascii="Cambria Math" w:hAnsi="Cambria Math"/>
            </w:rPr>
            <m:t xml:space="preserve">μ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r>
            <w:rPr>
              <w:rFonts w:ascii="Cambria Math" w:hAnsi="Cambria Math"/>
            </w:rPr>
            <m:t xml:space="preserve">μ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 {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</m:mr>
              </m:m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r>
            <w:rPr>
              <w:rFonts w:ascii="Cambria Math" w:hAnsi="Cambria Math"/>
            </w:rPr>
            <m:t xml:space="preserve">ε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r>
            <w:rPr>
              <w:rFonts w:ascii="Cambria Math" w:hAnsi="Cambria Math"/>
            </w:rPr>
            <m:t xml:space="preserve">ε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mr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mr>
          </m:m>
        </m:oMath>
      </m:oMathPara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/>
          </m:d>
        </m:oMath>
      </m:oMathPara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*</m:t>
              </m:r>
            </m:e>
          </m:d>
        </m:oMath>
      </m:oMathPara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ind w:left="5529" w:hanging="5529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- диференціальний вигляд леми Лоренца.</w:t>
      </w:r>
    </w:p>
    <w:p>
      <w:pPr>
        <w:pStyle w:val="Normal"/>
        <w:ind w:left="4253" w:hanging="4253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nary>
          <m:naryPr>
            <m:chr m:val="∯"/>
            <m:subHide m:val="1"/>
            <m:supHide m:val="1"/>
          </m:naryPr>
          <m:sub/>
          <m:sup/>
          <m:e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- лема Лоренца. (поля не незалежні, а залежать одне від одного)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327660</wp:posOffset>
                </wp:positionV>
                <wp:extent cx="4389120" cy="19996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999440"/>
                          <a:chOff x="0" y="0"/>
                          <a:chExt cx="4389120" cy="1999440"/>
                        </a:xfrm>
                      </wpg:grpSpPr>
                      <wps:wsp>
                        <wps:cNvSpPr/>
                        <wps:spPr>
                          <a:xfrm flipV="1">
                            <a:off x="457200" y="27432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310968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4" h="10800">
                                <a:moveTo>
                                  <a:pt x="11241" y="21591"/>
                                </a:moveTo>
                                <a:arcTo wR="10800" hR="10800" stAng="5259606" swAng="45595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4" h="10800">
                                <a:moveTo>
                                  <a:pt x="11241" y="21591"/>
                                </a:moveTo>
                                <a:arcTo wR="10800" hR="10800" stAng="5259606" swAng="45595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5240"/>
                            <a:ext cx="3383280" cy="183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2889">
                                <a:moveTo>
                                  <a:pt x="0" y="1780"/>
                                </a:moveTo>
                                <a:cubicBezTo>
                                  <a:pt x="49" y="1512"/>
                                  <a:pt x="183" y="0"/>
                                  <a:pt x="297" y="169"/>
                                </a:cubicBezTo>
                                <a:cubicBezTo>
                                  <a:pt x="411" y="338"/>
                                  <a:pt x="580" y="2699"/>
                                  <a:pt x="687" y="2794"/>
                                </a:cubicBezTo>
                                <a:cubicBezTo>
                                  <a:pt x="794" y="2889"/>
                                  <a:pt x="841" y="812"/>
                                  <a:pt x="942" y="739"/>
                                </a:cubicBezTo>
                                <a:cubicBezTo>
                                  <a:pt x="1043" y="666"/>
                                  <a:pt x="1181" y="2301"/>
                                  <a:pt x="1296" y="2356"/>
                                </a:cubicBezTo>
                                <a:cubicBezTo>
                                  <a:pt x="1411" y="2411"/>
                                  <a:pt x="1524" y="1096"/>
                                  <a:pt x="1632" y="1069"/>
                                </a:cubicBezTo>
                                <a:cubicBezTo>
                                  <a:pt x="1740" y="1042"/>
                                  <a:pt x="1850" y="2164"/>
                                  <a:pt x="1947" y="2194"/>
                                </a:cubicBezTo>
                                <a:cubicBezTo>
                                  <a:pt x="2044" y="2224"/>
                                  <a:pt x="2122" y="1279"/>
                                  <a:pt x="2217" y="1249"/>
                                </a:cubicBezTo>
                                <a:cubicBezTo>
                                  <a:pt x="2312" y="1219"/>
                                  <a:pt x="2422" y="1992"/>
                                  <a:pt x="2517" y="2014"/>
                                </a:cubicBezTo>
                                <a:cubicBezTo>
                                  <a:pt x="2612" y="2036"/>
                                  <a:pt x="2697" y="1396"/>
                                  <a:pt x="2787" y="1384"/>
                                </a:cubicBezTo>
                                <a:cubicBezTo>
                                  <a:pt x="2877" y="1372"/>
                                  <a:pt x="2950" y="1919"/>
                                  <a:pt x="3057" y="1939"/>
                                </a:cubicBezTo>
                                <a:cubicBezTo>
                                  <a:pt x="3164" y="1959"/>
                                  <a:pt x="3317" y="1509"/>
                                  <a:pt x="3432" y="1504"/>
                                </a:cubicBezTo>
                                <a:cubicBezTo>
                                  <a:pt x="3547" y="1499"/>
                                  <a:pt x="3637" y="1899"/>
                                  <a:pt x="3747" y="1909"/>
                                </a:cubicBezTo>
                                <a:cubicBezTo>
                                  <a:pt x="3857" y="1919"/>
                                  <a:pt x="3982" y="1564"/>
                                  <a:pt x="4092" y="1564"/>
                                </a:cubicBezTo>
                                <a:cubicBezTo>
                                  <a:pt x="4202" y="1564"/>
                                  <a:pt x="4300" y="1904"/>
                                  <a:pt x="4407" y="1909"/>
                                </a:cubicBezTo>
                                <a:cubicBezTo>
                                  <a:pt x="4514" y="1914"/>
                                  <a:pt x="4637" y="1599"/>
                                  <a:pt x="4737" y="1594"/>
                                </a:cubicBezTo>
                                <a:cubicBezTo>
                                  <a:pt x="4837" y="1589"/>
                                  <a:pt x="4909" y="1872"/>
                                  <a:pt x="5007" y="1879"/>
                                </a:cubicBezTo>
                                <a:cubicBezTo>
                                  <a:pt x="5105" y="1886"/>
                                  <a:pt x="5261" y="1687"/>
                                  <a:pt x="5328" y="16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931920" y="1005840"/>
                            <a:ext cx="3225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36576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5.8pt;width:345.55pt;height:157.45pt" coordorigin="-72,516" coordsize="6911,3149">
                <v:line id="shape_0" from="648,948" to="648,35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2532" to="6839,25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436,10800" coordsize="10804,10800" path="l0,21600xee" stroked="t" o:allowincell="f" style="position:absolute;left:1080;top:516;width:4896;height:18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5328,2889" path="m0,1780c49,1512,183,0,297,169c411,338,580,2699,687,2794c794,2889,841,812,942,739c1043,666,1181,2301,1296,2356c1411,2411,1524,1096,1632,1069c1740,1042,1850,2164,1947,2194c2044,2224,2122,1279,2217,1249c2312,1219,2422,1992,2517,2014c2612,2036,2697,1396,2787,1384c2877,1372,2950,1919,3057,1939c3164,1959,3317,1509,3432,1504c3547,1499,3637,1899,3747,1909c3857,1919,3982,1564,4092,1564c4202,1564,4300,1904,4407,1909c4514,1914,4637,1599,4737,1594c4837,1589,4909,1872,5007,1879c5105,1886,5261,1687,5328,1636e" stroked="t" o:allowincell="f" style="position:absolute;left:648;top:776;width:5327;height:28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20;top:2100;width:507;height:36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-72;top:1092;width:547;height:42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  <w:t xml:space="preserve">Розглянемо ситуацію, кол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lang w:val="uk-UA"/>
        </w:rPr>
        <w:t xml:space="preserve">, бо 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 всі фотони затухають.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065</wp:posOffset>
                </wp:positionH>
                <wp:positionV relativeFrom="paragraph">
                  <wp:posOffset>147320</wp:posOffset>
                </wp:positionV>
                <wp:extent cx="4579620" cy="1510665"/>
                <wp:effectExtent l="0" t="6350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1510560"/>
                          <a:chOff x="0" y="0"/>
                          <a:chExt cx="4579560" cy="15105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458640"/>
                            <a:ext cx="32148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108960" y="458640"/>
                            <a:ext cx="37656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7200" y="45720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82880"/>
                            <a:ext cx="9144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88" h="21600">
                                <a:moveTo>
                                  <a:pt x="10800" y="0"/>
                                </a:moveTo>
                                <a:arcTo wR="10800" hR="10800" stAng="-5400000" swAng="108281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88" h="21600">
                                <a:moveTo>
                                  <a:pt x="10800" y="0"/>
                                </a:moveTo>
                                <a:arcTo wR="10800" hR="10800" stAng="-5400000" swAng="10828165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0320" y="182880"/>
                            <a:ext cx="91440" cy="911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88" h="21600">
                                  <a:moveTo>
                                    <a:pt x="10800" y="0"/>
                                  </a:moveTo>
                                  <a:arcTo wR="10800" hR="10800" stAng="-5400000" swAng="108281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88" h="21600">
                                  <a:moveTo>
                                    <a:pt x="10800" y="0"/>
                                  </a:moveTo>
                                  <a:arcTo wR="10800" hR="10800" stAng="-5400000" swAng="10828165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2960" y="274320"/>
                            <a:ext cx="91440" cy="7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0160" y="274320"/>
                            <a:ext cx="91440" cy="7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7360" y="274320"/>
                            <a:ext cx="91440" cy="7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274320"/>
                            <a:ext cx="91440" cy="7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874">
                                  <a:moveTo>
                                    <a:pt x="15970" y="1318"/>
                                  </a:moveTo>
                                  <a:arcTo wR="10800" hR="10800" stAng="-3683828" swAng="73093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08400" y="983520"/>
                            <a:ext cx="68004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13400" y="964440"/>
                            <a:ext cx="70092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3048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480" y="640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295880" y="456480"/>
                            <a:ext cx="2836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1.6pt;width:360.6pt;height:118.95pt" coordorigin="219,232" coordsize="7212,2379">
                <v:shape id="shape_0" stroked="f" o:allowincell="f" style="position:absolute;left:219;top:954;width:505;height:53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115;top:954;width:592;height:53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1081,952" to="1081,15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size="10888,21600" path="l0,21600xee" stroked="t" o:allowincell="f" style="position:absolute;left:1081;top:520;width:143;height:143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4393;top:520;width:144;height:1436">
                  <v:line id="shape_0" from="4537,952" to="4537,15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coordsize="10888,21600" path="l0,21600xee" stroked="t" o:allowincell="f" style="position:absolute;left:4393;top:520;width:143;height:1435;flip:x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</v:group>
                <v:group id="shape_0" style="position:absolute;left:1657;top:664;width:144;height:1132">
                  <v:rect id="shape_0" coordorigin="10800,1318" coordsize="10800,18874" path="l0,21600xee" stroked="t" o:allowincell="f" style="position:absolute;left:1657;top:664;width:143;height:11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318" coordsize="10800,18874" path="l0,21600xee" stroked="t" o:allowincell="f" style="position:absolute;left:1657;top:664;width:143;height:11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377;top:664;width:144;height:1132">
                  <v:rect id="shape_0" coordorigin="10800,1318" coordsize="10800,18874" path="l0,21600xee" stroked="t" o:allowincell="f" style="position:absolute;left:2377;top:664;width:143;height:11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318" coordsize="10800,18874" path="l0,21600xee" stroked="t" o:allowincell="f" style="position:absolute;left:2377;top:664;width:143;height:11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097;top:664;width:144;height:1132">
                  <v:rect id="shape_0" coordorigin="10800,1318" coordsize="10800,18874" path="l0,21600xee" stroked="t" o:allowincell="f" style="position:absolute;left:3097;top:664;width:143;height:11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318" coordsize="10800,18874" path="l0,21600xee" stroked="t" o:allowincell="f" style="position:absolute;left:3097;top:664;width:143;height:11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7;top:664;width:144;height:1132">
                  <v:rect id="shape_0" coordorigin="10800,1318" coordsize="10800,18874" path="l0,21600xee" stroked="t" o:allowincell="f" style="position:absolute;left:3817;top:664;width:143;height:11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318" coordsize="10800,18874" path="l0,21600xee" stroked="t" o:allowincell="f" style="position:absolute;left:3817;top:664;width:143;height:11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77;top:1781;width:1070;height:82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232;top:1751;width:1103;height:85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6409,232" to="6409,1239" stroked="t" o:allowincell="f" style="position:absolute">
                  <v:stroke color="black" weight="9360" startarrow="oval" endarrow="block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6409,1240" to="6409,2247" stroked="t" o:allowincell="f" style="position:absolute;flip:y">
                  <v:stroke color="black" weight="9360" startarrow="oval" endarrow="block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6553,232" to="6984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3,2248" to="6984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232" to="6841,2247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84;top:951;width:446;height:44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  <w:t>Розглянемо два диполі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uk-U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- енергія першого диполя у полі </w:t>
      </w:r>
      <w:r>
        <w:rPr>
          <w:sz w:val="24"/>
          <w:lang w:val="uk-U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- теорема взаємност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0</wp:posOffset>
                </wp:positionH>
                <wp:positionV relativeFrom="paragraph">
                  <wp:posOffset>38100</wp:posOffset>
                </wp:positionV>
                <wp:extent cx="5020945" cy="2197735"/>
                <wp:effectExtent l="4445" t="571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0920" cy="2197800"/>
                          <a:chOff x="0" y="0"/>
                          <a:chExt cx="5020920" cy="2197800"/>
                        </a:xfrm>
                      </wpg:grpSpPr>
                      <wpg:grpSp>
                        <wpg:cNvGrpSpPr/>
                        <wpg:grpSpPr>
                          <a:xfrm>
                            <a:off x="0" y="491400"/>
                            <a:ext cx="2300040" cy="106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4880" y="788760"/>
                              <a:ext cx="9144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6120"/>
                              <a:ext cx="862200" cy="48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800" y="41400"/>
                                <a:ext cx="82296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0"/>
                                <a:ext cx="3996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720" y="79920"/>
                                <a:ext cx="3996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560" y="159480"/>
                                <a:ext cx="3996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239400"/>
                                <a:ext cx="3996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319320"/>
                                <a:ext cx="3996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9600"/>
                                <a:ext cx="3996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7040" y="0"/>
                              <a:ext cx="1143000" cy="1066680"/>
                            </a:xfrm>
                          </wpg:grpSpPr>
                          <wps:wsp>
                            <wps:cNvSpPr/>
                            <wps:spPr>
                              <a:xfrm rot="20127000">
                                <a:off x="128520" y="410760"/>
                                <a:ext cx="907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21" h="21600">
                                    <a:moveTo>
                                      <a:pt x="10800" y="0"/>
                                    </a:moveTo>
                                    <a:arcTo wR="10800" hR="10800" stAng="-5400000" swAng="108387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21" h="21600">
                                    <a:moveTo>
                                      <a:pt x="10800" y="0"/>
                                    </a:moveTo>
                                    <a:arcTo wR="10800" hR="10800" stAng="-5400000" swAng="1083872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480" y="227880"/>
                                <a:ext cx="457200" cy="838800"/>
                              </a:xfrm>
                            </wpg:grpSpPr>
                            <wps:wsp>
                              <wps:cNvSpPr/>
                              <wps:spPr>
                                <a:xfrm rot="20127000">
                                  <a:off x="178560" y="-17640"/>
                                  <a:ext cx="103680" cy="86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127000">
                                  <a:off x="175320" y="-10440"/>
                                  <a:ext cx="103680" cy="86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160" y="152640"/>
                                <a:ext cx="457200" cy="838800"/>
                              </a:xfrm>
                            </wpg:grpSpPr>
                            <wps:wsp>
                              <wps:cNvSpPr/>
                              <wps:spPr>
                                <a:xfrm rot="20127000">
                                  <a:off x="178200" y="-17640"/>
                                  <a:ext cx="103680" cy="86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127000">
                                  <a:off x="175320" y="-10800"/>
                                  <a:ext cx="103680" cy="86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9480" y="76320"/>
                                <a:ext cx="457200" cy="838800"/>
                              </a:xfrm>
                            </wpg:grpSpPr>
                            <wps:wsp>
                              <wps:cNvSpPr/>
                              <wps:spPr>
                                <a:xfrm rot="20127000">
                                  <a:off x="178200" y="-17640"/>
                                  <a:ext cx="103680" cy="86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127000">
                                  <a:off x="175320" y="-10800"/>
                                  <a:ext cx="103680" cy="86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0"/>
                                <a:ext cx="457200" cy="838800"/>
                              </a:xfrm>
                            </wpg:grpSpPr>
                            <wps:wsp>
                              <wps:cNvSpPr/>
                              <wps:spPr>
                                <a:xfrm rot="20127000">
                                  <a:off x="178560" y="-17640"/>
                                  <a:ext cx="103680" cy="86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127000">
                                  <a:off x="175320" y="-10440"/>
                                  <a:ext cx="103680" cy="86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888">
                                      <a:moveTo>
                                        <a:pt x="16019" y="1345"/>
                                      </a:moveTo>
                                      <a:arcTo wR="10800" hR="10800" stAng="-3666227" swAng="73181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81960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0"/>
                            <a:ext cx="91440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0"/>
                            <a:ext cx="91440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1555200"/>
                            <a:ext cx="8215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6" h="10800">
                                <a:moveTo>
                                  <a:pt x="3" y="10544"/>
                                </a:moveTo>
                                <a:arcTo wR="10800" hR="10800" stAng="-10718416" swAng="107184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6" h="10800">
                                <a:moveTo>
                                  <a:pt x="3" y="10544"/>
                                </a:moveTo>
                                <a:arcTo wR="10800" hR="10800" stAng="-10718416" swAng="107184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2194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2194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5040"/>
                            <a:ext cx="733320" cy="218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3435">
                                <a:moveTo>
                                  <a:pt x="1155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0"/>
                            <a:ext cx="552600" cy="218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3443">
                                <a:moveTo>
                                  <a:pt x="870" y="0"/>
                                </a:moveTo>
                                <a:lnTo>
                                  <a:pt x="0" y="34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5040"/>
                            <a:ext cx="542880" cy="21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450">
                                <a:moveTo>
                                  <a:pt x="0" y="0"/>
                                </a:moveTo>
                                <a:lnTo>
                                  <a:pt x="855" y="3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0"/>
                            <a:ext cx="728280" cy="218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7" h="3443">
                                <a:moveTo>
                                  <a:pt x="0" y="0"/>
                                </a:moveTo>
                                <a:lnTo>
                                  <a:pt x="1147" y="34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76040"/>
                            <a:ext cx="82224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992">
                                <a:moveTo>
                                  <a:pt x="16469" y="1608"/>
                                </a:moveTo>
                                <a:arcTo wR="10800" hR="10800" stAng="-3500111" swAng="175995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992">
                                <a:moveTo>
                                  <a:pt x="16469" y="1608"/>
                                </a:moveTo>
                                <a:arcTo wR="10800" hR="10800" stAng="-3500111" swAng="175995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496440"/>
                            <a:ext cx="8215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6" h="10800">
                                <a:moveTo>
                                  <a:pt x="21559" y="11740"/>
                                </a:moveTo>
                                <a:arcTo wR="10800" hR="10800" stAng="299693" swAng="104292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6" h="10800">
                                <a:moveTo>
                                  <a:pt x="21559" y="11740"/>
                                </a:moveTo>
                                <a:arcTo wR="10800" hR="10800" stAng="299693" swAng="104292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315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325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34600" y="1453680"/>
                            <a:ext cx="33084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643640" y="1281960"/>
                            <a:ext cx="3772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3pt;width:395.35pt;height:173.05pt" coordorigin="-80,60" coordsize="7907,3461">
                <v:group id="shape_0" style="position:absolute;left:-80;top:806;width:3347;height:1735">
                  <v:group id="shape_0" style="position:absolute;left:463;top:2076;width:1439;height:143">
                    <v:line id="shape_0" from="463,2148" to="1902,2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3,2076" to="1903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5,2076" to="1615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7,2076" to="1327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9,2076" to="1039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,2076" to="751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,2076" to="463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80;top:1694;width:1357;height:758">
                    <v:line id="shape_0" from="-49,1759" to="1246,2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5,1694" to="1277,1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6,1820" to="1018,1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,1945" to="759,2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,2071" to="500,2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,2197" to="241,2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80,2323" to="-18,2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45;top:806;width:1321;height:1735">
                    <v:rect id="shape_0" coordsize="10921,21600" path="l0,21600xee" stroked="t" o:allowincell="f" style="position:absolute;left:1944;top:1482;width:142;height:1007;mso-wrap-style:none;v-text-anchor:middle;rotation:335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311;top:1165;width:170;height:1376">
                      <v:rect id="shape_0" coordorigin="10800,1344" coordsize="10800,18888" path="l0,21600xee" stroked="t" o:allowincell="f" style="position:absolute;left:2317;top:1166;width:162;height:1364;mso-wrap-style:none;v-text-anchor:middle;rotation:335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44" coordsize="10800,18888" path="l0,21600xee" stroked="t" o:allowincell="f" style="position:absolute;left:2312;top:1177;width:162;height:1364;flip:x;mso-wrap-style:none;v-text-anchor:middle;rotation:2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573;top:1047;width:169;height:1376">
                      <v:rect id="shape_0" coordorigin="10800,1344" coordsize="10800,18888" path="l0,21600xee" stroked="t" o:allowincell="f" style="position:absolute;left:2579;top:1047;width:162;height:1364;mso-wrap-style:none;v-text-anchor:middle;rotation:335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44" coordsize="10800,18888" path="l0,21600xee" stroked="t" o:allowincell="f" style="position:absolute;left:2574;top:1058;width:162;height:1364;flip:x;mso-wrap-style:none;v-text-anchor:middle;rotation:2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35;top:926;width:170;height:1376">
                      <v:rect id="shape_0" coordorigin="10800,1344" coordsize="10800,18888" path="l0,21600xee" stroked="t" o:allowincell="f" style="position:absolute;left:2841;top:927;width:162;height:1364;mso-wrap-style:none;v-text-anchor:middle;rotation:335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44" coordsize="10800,18888" path="l0,21600xee" stroked="t" o:allowincell="f" style="position:absolute;left:2836;top:938;width:162;height:1364;flip:x;mso-wrap-style:none;v-text-anchor:middle;rotation:2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097;top:806;width:170;height:1377">
                      <v:rect id="shape_0" coordorigin="10800,1344" coordsize="10800,18888" path="l0,21600xee" stroked="t" o:allowincell="f" style="position:absolute;left:3103;top:807;width:162;height:1364;mso-wrap-style:none;v-text-anchor:middle;rotation:335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344" coordsize="10800,18888" path="l0,21600xee" stroked="t" o:allowincell="f" style="position:absolute;left:3098;top:818;width:162;height:1364;flip:x;mso-wrap-style:none;v-text-anchor:middle;rotation:2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line id="shape_0" from="5935,60" to="6366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5,60" to="5934,3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7,60" to="7806,3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596,10800" path="l0,21600xee" stroked="t" o:allowincell="f" style="position:absolute;left:5504;top:2509;width:1293;height:10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95,3516" to="5502,3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9,3516" to="7806,3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55,3435" path="m1155,0l0,3435e" stroked="t" o:allowincell="f" style="position:absolute;left:4857;top:68;width:1154;height:3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70,3443" path="m870,0l0,3443e" stroked="t" o:allowincell="f" style="position:absolute;left:5232;top:60;width:869;height:34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5,3450" path="m0,0l855,3450e" stroked="t" o:allowincell="f" style="position:absolute;left:6214;top:68;width:854;height:3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7,3443" path="m0,0l1147,3443e" stroked="t" o:allowincell="f" style="position:absolute;left:6282;top:60;width:1146;height:34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51,60" to="6151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600,19992" path="l0,21600xee" stroked="t" o:allowincell="f" style="position:absolute;left:5505;top:337;width:1294;height:4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2,10800" coordsize="21556,10800" path="l0,21600xee" stroked="t" o:allowincell="f" style="position:absolute;left:5506;top:842;width:1293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03,556" to="5503,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9,573" to="6799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2;top:2349;width:520;height:547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233;top:2079;width:593;height:53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/>
        <w:t>Приймач не тільки приймає, але й випромінює. Для того, щоб десь збудити поле, потрібно, щоб це поле збуджувало струм в нашій антені тобто потрібно розмістити антену в центрі, де поле найбільше.</w:t>
      </w:r>
    </w:p>
    <w:p>
      <w:pPr>
        <w:pStyle w:val="Heading2"/>
        <w:jc w:val="center"/>
        <w:rPr/>
      </w:pPr>
      <w:r>
        <w:rPr/>
        <w:t>Збудження хвиль у хвильоводі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У хвильоводі можуть існувати лише Е та Н – хвил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10.wmf"/><Relationship Id="rId20" Type="http://schemas.openxmlformats.org/officeDocument/2006/relationships/image" Target="media/image1.png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8:30:00Z</dcterms:created>
  <dc:creator>Кишенко</dc:creator>
  <dc:description/>
  <dc:language>en-US</dc:language>
  <cp:lastModifiedBy>Кишенко</cp:lastModifiedBy>
  <dcterms:modified xsi:type="dcterms:W3CDTF">1999-11-12T13:46:00Z</dcterms:modified>
  <cp:revision>16</cp:revision>
  <dc:subject/>
  <dc:title>Лекція 16</dc:title>
</cp:coreProperties>
</file>