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11</w:t>
      </w:r>
    </w:p>
    <w:p>
      <w:pPr>
        <w:pStyle w:val="Heading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336550</wp:posOffset>
                </wp:positionV>
                <wp:extent cx="4754880" cy="173736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737360"/>
                          <a:chOff x="0" y="0"/>
                          <a:chExt cx="4754880" cy="17373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192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92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630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63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221040"/>
                            <a:ext cx="176220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2175">
                                <a:moveTo>
                                  <a:pt x="410" y="0"/>
                                </a:moveTo>
                                <a:cubicBezTo>
                                  <a:pt x="740" y="22"/>
                                  <a:pt x="2058" y="83"/>
                                  <a:pt x="2390" y="135"/>
                                </a:cubicBezTo>
                                <a:cubicBezTo>
                                  <a:pt x="2722" y="187"/>
                                  <a:pt x="2742" y="273"/>
                                  <a:pt x="2405" y="315"/>
                                </a:cubicBezTo>
                                <a:cubicBezTo>
                                  <a:pt x="2068" y="357"/>
                                  <a:pt x="730" y="293"/>
                                  <a:pt x="365" y="390"/>
                                </a:cubicBezTo>
                                <a:cubicBezTo>
                                  <a:pt x="0" y="487"/>
                                  <a:pt x="78" y="795"/>
                                  <a:pt x="215" y="900"/>
                                </a:cubicBezTo>
                                <a:cubicBezTo>
                                  <a:pt x="352" y="1005"/>
                                  <a:pt x="1028" y="975"/>
                                  <a:pt x="1190" y="1020"/>
                                </a:cubicBezTo>
                                <a:cubicBezTo>
                                  <a:pt x="1352" y="1065"/>
                                  <a:pt x="1352" y="1128"/>
                                  <a:pt x="1190" y="1170"/>
                                </a:cubicBezTo>
                                <a:cubicBezTo>
                                  <a:pt x="1028" y="1212"/>
                                  <a:pt x="347" y="1178"/>
                                  <a:pt x="215" y="1275"/>
                                </a:cubicBezTo>
                                <a:cubicBezTo>
                                  <a:pt x="83" y="1372"/>
                                  <a:pt x="25" y="1660"/>
                                  <a:pt x="395" y="1755"/>
                                </a:cubicBezTo>
                                <a:cubicBezTo>
                                  <a:pt x="765" y="1850"/>
                                  <a:pt x="2095" y="1798"/>
                                  <a:pt x="2435" y="1845"/>
                                </a:cubicBezTo>
                                <a:cubicBezTo>
                                  <a:pt x="2775" y="1892"/>
                                  <a:pt x="2775" y="1985"/>
                                  <a:pt x="2435" y="2040"/>
                                </a:cubicBezTo>
                                <a:cubicBezTo>
                                  <a:pt x="2095" y="2095"/>
                                  <a:pt x="820" y="2147"/>
                                  <a:pt x="395" y="21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259200"/>
                            <a:ext cx="209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5">
                                <a:moveTo>
                                  <a:pt x="0" y="0"/>
                                </a:moveTo>
                                <a:lnTo>
                                  <a:pt x="33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371600"/>
                            <a:ext cx="219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">
                                <a:moveTo>
                                  <a:pt x="0" y="0"/>
                                </a:moveTo>
                                <a:lnTo>
                                  <a:pt x="345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840240"/>
                            <a:ext cx="162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5">
                                <a:moveTo>
                                  <a:pt x="0" y="0"/>
                                </a:moveTo>
                                <a:lnTo>
                                  <a:pt x="25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563840"/>
                            <a:ext cx="219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5">
                                <a:moveTo>
                                  <a:pt x="34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430560"/>
                            <a:ext cx="181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5">
                                <a:moveTo>
                                  <a:pt x="28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99252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">
                                <a:moveTo>
                                  <a:pt x="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96960" y="109656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3120" y="18288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6.5pt;width:374.35pt;height:136.75pt" coordorigin="216,530" coordsize="7487,2735">
                <v:line id="shape_0" from="216,1106" to="3239,1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,1970" to="2375,1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,2834" to="3239,2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530" to="4104,32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1106" to="6695,1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1970" to="5399,1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2834" to="6695,2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6,2834" to="7703,2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75,2175" path="m410,0c740,22,2058,83,2390,135c2722,187,2742,273,2405,315c2068,357,730,293,365,390c0,487,78,795,215,900c352,1005,1028,975,1190,1020c1352,1065,1352,1128,1190,1170c1028,1212,347,1178,215,1275c83,1372,25,1660,395,1755c765,1850,2095,1798,2435,1845c2775,1892,2775,1985,2435,2040c2095,2095,820,2147,395,2175e" stroked="t" o:allowincell="f" style="position:absolute;left:4150;top:878;width:2774;height:2174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330,15" path="m0,0l330,15e" stroked="t" o:allowincell="f" style="position:absolute;left:5475;top:938;width:329;height:14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 id="shape_0" coordsize="345,3" path="m0,0l345,3e" stroked="t" o:allowincell="f" style="position:absolute;left:5400;top:2690;width:344;height:2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 id="shape_0" coordsize="255,15" path="m0,0l255,15e" stroked="t" o:allowincell="f" style="position:absolute;left:4740;top:1853;width:254;height:14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 id="shape_0" coordsize="345,15" path="m345,0l0,15e" stroked="t" o:allowincell="f" style="position:absolute;left:5445;top:2993;width:344;height:14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 id="shape_0" coordsize="285,15" path="m285,0l0,15e" stroked="t" o:allowincell="f" style="position:absolute;left:5415;top:1208;width:284;height:14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 id="shape_0" coordsize="345,1" path="m345,0l0,0e" stroked="t" o:allowincell="f" style="position:absolute;left:4740;top:2093;width:344;height:0;mso-wrap-style:none;v-text-anchor:middle">
                  <v:fill o:detectmouseclick="t" on="false"/>
                  <v:stroke color="blue" weight="9360" endarrow="block" endarrowwidth="narrow" endarrowlength="long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83;top:2257;width:522;height:3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818;width:527;height:4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иметрична смушкова хвильовід.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t xml:space="preserve">Скористаємося тими самими наближеннями: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4"/>
          <w:lang w:val="uk-UA"/>
        </w:rPr>
        <w:t xml:space="preserve">Т – хвиля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lang w:val="uk-UA"/>
        </w:rPr>
        <w:t xml:space="preserve"> рівняння Лаплас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lang w:val="uk-UA"/>
        </w:rPr>
        <w:t xml:space="preserve"> конформні відображ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4"/>
          <w:lang w:val="uk-UA"/>
        </w:rPr>
        <w:t>Розглянемо половину (симетрія)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Застосуємо перетворення Кристофеля-Шварца. Далі – аналогічно попереднім задачам. Розв’язавши, одержимо картинку полів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3657600" cy="1925320"/>
                <wp:effectExtent l="0" t="889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25280"/>
                          <a:chOff x="0" y="0"/>
                          <a:chExt cx="3657600" cy="1925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5120"/>
                            <a:ext cx="12801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006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6560"/>
                            <a:ext cx="100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06560"/>
                            <a:ext cx="100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720"/>
                            <a:ext cx="100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720"/>
                            <a:ext cx="100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14840"/>
                            <a:ext cx="109728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6560"/>
                            <a:ext cx="109728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20"/>
                            <a:ext cx="109728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720"/>
                            <a:ext cx="109728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878">
                                <a:moveTo>
                                  <a:pt x="16950" y="1922"/>
                                </a:moveTo>
                                <a:arcTo wR="10800" hR="10800" stAng="-3317418" swAng="33174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19880"/>
                            <a:ext cx="229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419">
                                <a:moveTo>
                                  <a:pt x="361" y="0"/>
                                </a:moveTo>
                                <a:cubicBezTo>
                                  <a:pt x="351" y="57"/>
                                  <a:pt x="353" y="183"/>
                                  <a:pt x="301" y="345"/>
                                </a:cubicBezTo>
                                <a:cubicBezTo>
                                  <a:pt x="249" y="507"/>
                                  <a:pt x="92" y="796"/>
                                  <a:pt x="46" y="975"/>
                                </a:cubicBezTo>
                                <a:cubicBezTo>
                                  <a:pt x="0" y="1154"/>
                                  <a:pt x="27" y="1327"/>
                                  <a:pt x="22" y="1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1006560"/>
                            <a:ext cx="229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419">
                                <a:moveTo>
                                  <a:pt x="361" y="0"/>
                                </a:moveTo>
                                <a:cubicBezTo>
                                  <a:pt x="351" y="57"/>
                                  <a:pt x="353" y="183"/>
                                  <a:pt x="301" y="345"/>
                                </a:cubicBezTo>
                                <a:cubicBezTo>
                                  <a:pt x="249" y="507"/>
                                  <a:pt x="92" y="796"/>
                                  <a:pt x="46" y="975"/>
                                </a:cubicBezTo>
                                <a:cubicBezTo>
                                  <a:pt x="0" y="1154"/>
                                  <a:pt x="27" y="1327"/>
                                  <a:pt x="22" y="1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3840" y="0"/>
                            <a:ext cx="229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419">
                                <a:moveTo>
                                  <a:pt x="361" y="0"/>
                                </a:moveTo>
                                <a:cubicBezTo>
                                  <a:pt x="351" y="57"/>
                                  <a:pt x="353" y="183"/>
                                  <a:pt x="301" y="345"/>
                                </a:cubicBezTo>
                                <a:cubicBezTo>
                                  <a:pt x="249" y="507"/>
                                  <a:pt x="92" y="796"/>
                                  <a:pt x="46" y="975"/>
                                </a:cubicBezTo>
                                <a:cubicBezTo>
                                  <a:pt x="0" y="1154"/>
                                  <a:pt x="27" y="1327"/>
                                  <a:pt x="22" y="1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229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419">
                                <a:moveTo>
                                  <a:pt x="361" y="0"/>
                                </a:moveTo>
                                <a:cubicBezTo>
                                  <a:pt x="351" y="57"/>
                                  <a:pt x="353" y="183"/>
                                  <a:pt x="301" y="345"/>
                                </a:cubicBezTo>
                                <a:cubicBezTo>
                                  <a:pt x="249" y="507"/>
                                  <a:pt x="92" y="796"/>
                                  <a:pt x="46" y="975"/>
                                </a:cubicBezTo>
                                <a:cubicBezTo>
                                  <a:pt x="0" y="1154"/>
                                  <a:pt x="27" y="1327"/>
                                  <a:pt x="22" y="1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920"/>
                            <a:ext cx="2743200" cy="100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85pt;width:287.95pt;height:151.65pt" coordorigin="1080,137" coordsize="5759,3033">
                <v:line id="shape_0" from="1080,139" to="6839,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3163" to="6839,3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952;top:1579;width:2015;height:143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line id="shape_0" from="3960,1723" to="3960,3162" stroked="t" o:allowincell="f" style="position:absolute;flip:y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60,139" to="3960,1578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968;top:1723;width:1583;height:1439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size="10800,10800" path="l0,21600xee" stroked="t" o:allowincell="f" style="position:absolute;left:1368;top:1723;width:1583;height:1439;flip:x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size="10800,10800" path="l0,21600xee" stroked="t" o:allowincell="f" style="position:absolute;left:1368;top:139;width:1583;height:1439;flip:xy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size="10800,10800" path="l0,21600xee" stroked="t" o:allowincell="f" style="position:absolute;left:4968;top:139;width:1583;height:1439;flip:y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origin="10800,1921" coordsize="10800,8878" path="l0,21600xee" stroked="t" o:allowincell="f" style="position:absolute;left:3960;top:1736;width:1727;height:1433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origin="10800,1921" coordsize="10800,8878" path="l0,21600xee" stroked="t" o:allowincell="f" style="position:absolute;left:2232;top:1723;width:1727;height:1433;flip:x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origin="10800,1921" coordsize="10800,8878" path="l0,21600xee" stroked="t" o:allowincell="f" style="position:absolute;left:3960;top:139;width:1727;height:1433;flip:y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rect id="shape_0" coordorigin="10800,1921" coordsize="10800,8878" path="l0,21600xee" stroked="t" o:allowincell="f" style="position:absolute;left:2232;top:139;width:1727;height:1433;flip:xy;mso-wrap-style:none;v-text-anchor:middle">
                  <v:fill o:detectmouseclick="t" on="false"/>
                  <v:stroke color="#3366ff" weight="9360" startarrow="block" startarrowwidth="narrow" startarrowlength="long" joinstyle="miter" endcap="flat"/>
                  <w10:wrap type="none"/>
                </v:rect>
                <v:shape id="shape_0" coordsize="361,1419" path="m361,0c351,57,353,183,301,345c249,507,92,796,46,975c0,1154,27,1327,22,1419e" stroked="t" o:allowincell="f" style="position:absolute;left:3074;top:1744;width:360;height:1418;mso-wrap-style:none;v-text-anchor:middle">
                  <v:fill o:detectmouseclick="t" on="false"/>
                  <v:stroke color="#3366ff" weight="9360" startarrow="block" startarrowwidth="narrow" startarrowlength="long" joinstyle="round" endcap="flat"/>
                  <w10:wrap type="none"/>
                </v:shape>
                <v:shape id="shape_0" coordsize="361,1419" path="m361,0c351,57,353,183,301,345c249,507,92,796,46,975c0,1154,27,1327,22,1419e" stroked="t" o:allowincell="f" style="position:absolute;left:4535;top:1723;width:360;height:1418;flip:x;mso-wrap-style:none;v-text-anchor:middle">
                  <v:fill o:detectmouseclick="t" on="false"/>
                  <v:stroke color="#3366ff" weight="9360" startarrow="block" startarrowwidth="narrow" startarrowlength="long" joinstyle="round" endcap="flat"/>
                  <w10:wrap type="none"/>
                </v:shape>
                <v:shape id="shape_0" coordsize="361,1419" path="m361,0c351,57,353,183,301,345c249,507,92,796,46,975c0,1154,27,1327,22,1419e" stroked="t" o:allowincell="f" style="position:absolute;left:4535;top:138;width:360;height:1418;flip:xy;mso-wrap-style:none;v-text-anchor:middle">
                  <v:fill o:detectmouseclick="t" on="false"/>
                  <v:stroke color="#3366ff" weight="9360" startarrow="block" startarrowwidth="narrow" startarrowlength="long" joinstyle="round" endcap="flat"/>
                  <w10:wrap type="none"/>
                </v:shape>
                <v:shape id="shape_0" coordsize="361,1419" path="m361,0c351,57,353,183,301,345c249,507,92,796,46,975c0,1154,27,1327,22,1419e" stroked="t" o:allowincell="f" style="position:absolute;left:3096;top:138;width:360;height:1418;flip:y;mso-wrap-style:none;v-text-anchor:middle">
                  <v:fill o:detectmouseclick="t" on="false"/>
                  <v:stroke color="#3366ff" weight="9360" startarrow="block" startarrowwidth="narrow" startarrowlength="long" joinstyle="round" endcap="flat"/>
                  <w10:wrap type="none"/>
                </v:shape>
                <v:oval id="shape_0" stroked="t" o:allowincell="f" style="position:absolute;left:1800;top:859;width:4319;height:1583;mso-wrap-style:none;v-text-anchor:middle">
                  <v:fill o:detectmouseclick="t" on="false"/>
                  <v:stroke color="red" weight="936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Її параметри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sz w:val="24"/>
          <w:lang w:val="uk-UA"/>
        </w:rPr>
        <w:t xml:space="preserve">. Тут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4"/>
          <w:lang w:val="uk-UA"/>
        </w:rPr>
        <w:t xml:space="preserve"> менше, аніж у попередній лінії, оскільки ємність тут більша. Однак, тут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4"/>
          <w:lang w:val="uk-UA"/>
        </w:rPr>
        <w:t xml:space="preserve"> менше не в 2 рази, оскільки у попередньому хвильоводі ємність враховувалась і до верхньої сторони верхньої смужки, і до нижньої (див. Мал.), тому там ємність більша, аніж у звичайному конденсатор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</wp:posOffset>
                </wp:positionV>
                <wp:extent cx="2377440" cy="914400"/>
                <wp:effectExtent l="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914400"/>
                          <a:chOff x="0" y="0"/>
                          <a:chExt cx="2377440" cy="9144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40"/>
                            <a:ext cx="82296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21">
                                <a:moveTo>
                                  <a:pt x="0" y="701"/>
                                </a:moveTo>
                                <a:cubicBezTo>
                                  <a:pt x="14" y="645"/>
                                  <a:pt x="23" y="468"/>
                                  <a:pt x="87" y="362"/>
                                </a:cubicBezTo>
                                <a:cubicBezTo>
                                  <a:pt x="151" y="256"/>
                                  <a:pt x="245" y="102"/>
                                  <a:pt x="387" y="62"/>
                                </a:cubicBezTo>
                                <a:cubicBezTo>
                                  <a:pt x="529" y="22"/>
                                  <a:pt x="802" y="0"/>
                                  <a:pt x="942" y="122"/>
                                </a:cubicBezTo>
                                <a:cubicBezTo>
                                  <a:pt x="1082" y="244"/>
                                  <a:pt x="1168" y="581"/>
                                  <a:pt x="1227" y="797"/>
                                </a:cubicBezTo>
                                <a:cubicBezTo>
                                  <a:pt x="1286" y="1013"/>
                                  <a:pt x="1282" y="1291"/>
                                  <a:pt x="1296" y="14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82872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431">
                                <a:moveTo>
                                  <a:pt x="1305" y="741"/>
                                </a:moveTo>
                                <a:cubicBezTo>
                                  <a:pt x="1288" y="680"/>
                                  <a:pt x="1280" y="475"/>
                                  <a:pt x="1215" y="362"/>
                                </a:cubicBezTo>
                                <a:cubicBezTo>
                                  <a:pt x="1150" y="249"/>
                                  <a:pt x="1057" y="102"/>
                                  <a:pt x="915" y="62"/>
                                </a:cubicBezTo>
                                <a:cubicBezTo>
                                  <a:pt x="773" y="22"/>
                                  <a:pt x="500" y="0"/>
                                  <a:pt x="360" y="122"/>
                                </a:cubicBezTo>
                                <a:cubicBezTo>
                                  <a:pt x="220" y="244"/>
                                  <a:pt x="135" y="579"/>
                                  <a:pt x="75" y="797"/>
                                </a:cubicBezTo>
                                <a:cubicBezTo>
                                  <a:pt x="15" y="1015"/>
                                  <a:pt x="16" y="1299"/>
                                  <a:pt x="0" y="14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.15pt;width:187.15pt;height:72.05pt" coordorigin="2088,23" coordsize="3743,1441">
                <v:line id="shape_0" from="2088,1463" to="5831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743" to="4535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743" to="3672,146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60,743" to="3960,146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48,743" to="4248,146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296,1421" path="m0,701c14,645,23,468,87,362c151,256,245,102,387,62c529,22,802,0,942,122c1082,244,1168,581,1227,797c1286,1013,1282,1291,1296,1421e" stroked="t" o:allowincell="f" style="position:absolute;left:4248;top:43;width:1295;height:1420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1305,1431" path="m1305,741c1288,680,1280,475,1215,362c1150,249,1057,102,915,62c773,22,500,0,360,122c220,244,135,579,75,797c15,1015,16,1299,0,1431e" stroked="t" o:allowincell="f" style="position:absolute;left:2370;top:23;width:1304;height:1430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овжина хвилі для симетрично смушкової лінії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4"/>
          <w:lang w:val="uk-UA"/>
        </w:rPr>
        <w:t xml:space="preserve">, якщо всі три смушки знаходяться в середовищ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182880</wp:posOffset>
                </wp:positionV>
                <wp:extent cx="3361690" cy="82804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828000"/>
                          <a:chOff x="0" y="0"/>
                          <a:chExt cx="3361680" cy="828000"/>
                        </a:xfrm>
                      </wpg:grpSpPr>
                      <wps:wsp>
                        <wps:cNvSpPr/>
                        <wps:spPr>
                          <a:xfrm>
                            <a:off x="0" y="553680"/>
                            <a:ext cx="292608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62240"/>
                            <a:ext cx="10972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36520" y="0"/>
                            <a:ext cx="1325160" cy="7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14.4pt;width:264.7pt;height:65.2pt" coordorigin="1797,288" coordsize="5294,1304">
                <v:rect id="shape_0" stroked="t" o:allowincell="f" style="position:absolute;left:1797;top:1160;width:4607;height:431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016;width:172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04;top:288;width:2086;height:111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ідкриті лінії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Тут смужка на шарі діелектрику. Тод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Зверху -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Знизу -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ому використовують деяке ефективн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</m:t>
                    </m:r>
                  </m:sub>
                </m:sSub>
              </m:e>
            </m:rad>
          </m:den>
        </m:f>
      </m:oMath>
      <w:r>
        <w:rPr>
          <w:sz w:val="24"/>
          <w:lang w:val="uk-UA"/>
        </w:rPr>
        <w:t xml:space="preserve">, треба знайти частину енергії, яка йде по діелектрику. Нехай ця частин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. Тоді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 xml:space="preserve">. Часто використовують таку наближену формулу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3:27:00Z</dcterms:created>
  <dc:creator>Кишенко</dc:creator>
  <dc:description/>
  <dc:language>en-US</dc:language>
  <cp:lastModifiedBy>Кишенко</cp:lastModifiedBy>
  <dcterms:modified xsi:type="dcterms:W3CDTF">1999-11-01T11:05:00Z</dcterms:modified>
  <cp:revision>4</cp:revision>
  <dc:subject/>
  <dc:title>Лекція 11</dc:title>
</cp:coreProperties>
</file>