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Лекція 25</w:t>
      </w:r>
    </w:p>
    <w:p>
      <w:pPr>
        <w:pStyle w:val="Heading2"/>
        <w:jc w:val="center"/>
        <w:rPr/>
      </w:pPr>
      <w:r>
        <w:rPr/>
        <w:t>Заміна ліній передачі зосередженими елемент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лінії передачі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γ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γ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γ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γl</m:t>
            </m:r>
          </m:den>
        </m:f>
      </m:oMath>
      <w:r>
        <w:rPr>
          <w:sz w:val="24"/>
        </w:rPr>
        <w:t xml:space="preserve">. Для чотириполюсника на зосереджених елементах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3810</wp:posOffset>
                </wp:positionV>
                <wp:extent cx="5120640" cy="1372235"/>
                <wp:effectExtent l="0" t="0" r="508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372320"/>
                          <a:chOff x="0" y="0"/>
                          <a:chExt cx="5120640" cy="137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19520" y="731520"/>
                            <a:ext cx="4082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" y="4579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23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22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9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64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0800" y="0"/>
                            <a:ext cx="283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3224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22960" y="73224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51760" y="457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723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7322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9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79840" y="731520"/>
                            <a:ext cx="4082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0480" y="7322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457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09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648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6648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9680" y="720"/>
                            <a:ext cx="3726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79840" y="0"/>
                            <a:ext cx="3574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83280" y="7322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.3pt;width:403.2pt;height:108.05pt" coordorigin="-72,6" coordsize="8064,21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51;top:1158;width:642;height:5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16,727" to="2807,7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16,2167" to="2807,216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64;top:1159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727" to="2808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735" to="2808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583" to="2807,58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79;top:6;width:446;height:4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72;top:1159;width:627;height:52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24;top:1159;width:567;height:5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104,727" to="7847,72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04,2167" to="7847,216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4;top:1159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48,727" to="7848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8,1735" to="7848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1159;width:627;height:523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1158;width:642;height:51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976;top:1159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0,727" to="6120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735" to="6120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24;top:583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6;top:583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67;top:7;width:586;height:5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83;top:6;width:562;height:51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56;top:1159;width:567;height:5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того, щоб можна було провести заміну лінії на зосереджений чотириполюсник, необхідно, щоб вирази для ї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 були еквівалентні. Прирівнявши, одержим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num>
            <m:r>
              <w:rPr>
                <w:rFonts w:ascii="Cambria Math" w:hAnsi="Cambria Math"/>
              </w:rPr>
              <m:t xml:space="preserve">γ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num>
            <m:r>
              <w:rPr>
                <w:rFonts w:ascii="Cambria Math" w:hAnsi="Cambria Math"/>
              </w:rPr>
              <m:t xml:space="preserve">jβ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γ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j</m:t>
            </m:r>
            <m:r>
              <w:rPr>
                <w:rFonts w:ascii="Cambria Math" w:hAnsi="Cambria Math"/>
              </w:rPr>
              <m:t xml:space="preserve">βl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318770</wp:posOffset>
                </wp:positionV>
                <wp:extent cx="5261610" cy="2834640"/>
                <wp:effectExtent l="38100" t="508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760" cy="2834640"/>
                          <a:chOff x="0" y="0"/>
                          <a:chExt cx="5261760" cy="2834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858760" y="2280240"/>
                            <a:ext cx="4183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49080" y="1558800"/>
                            <a:ext cx="3549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48680" y="2188800"/>
                            <a:ext cx="4564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34320" y="2188800"/>
                            <a:ext cx="4564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017600" y="817920"/>
                            <a:ext cx="3549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041000" y="85680"/>
                            <a:ext cx="443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74800" y="85680"/>
                            <a:ext cx="443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37400" y="1678320"/>
                            <a:ext cx="3423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88800" y="817200"/>
                            <a:ext cx="3423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05920" y="86400"/>
                            <a:ext cx="4312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463120" y="86400"/>
                            <a:ext cx="4312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6880" y="169560"/>
                            <a:ext cx="2908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9342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6">
                                <a:moveTo>
                                  <a:pt x="0" y="6"/>
                                </a:moveTo>
                                <a:lnTo>
                                  <a:pt x="14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822960"/>
                            <a:ext cx="319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348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6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0680" y="731520"/>
                            <a:ext cx="914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48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50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932000" y="817200"/>
                            <a:ext cx="32940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3360" y="1371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78040" y="548640"/>
                            <a:ext cx="1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632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86080" y="817920"/>
                            <a:ext cx="3294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14800" y="457200"/>
                            <a:ext cx="27360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252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52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457200"/>
                            <a:ext cx="27360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252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52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768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05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83464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24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1168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0" y="2011680"/>
                            <a:ext cx="1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201168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1920240"/>
                            <a:ext cx="27360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252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52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3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7640" y="2377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468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24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2011680"/>
                            <a:ext cx="1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377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468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834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65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0480" y="2194560"/>
                            <a:ext cx="914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752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868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2360" y="2280960"/>
                            <a:ext cx="3294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371680" y="2280960"/>
                            <a:ext cx="32940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0"/>
                            <a:ext cx="1005840" cy="274320"/>
                          </a:xfrm>
                          <a:prstGeom prst="wedgeRoundRectCallout">
                            <a:avLst>
                              <a:gd name="adj1" fmla="val 36930"/>
                              <a:gd name="adj2" fmla="val 1273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 -фільтр В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0"/>
                            <a:ext cx="1005840" cy="274320"/>
                          </a:xfrm>
                          <a:prstGeom prst="wedgeRoundRectCallout">
                            <a:avLst>
                              <a:gd name="adj1" fmla="val 36930"/>
                              <a:gd name="adj2" fmla="val 1273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 -фільтр Н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463040"/>
                            <a:ext cx="1005840" cy="274320"/>
                          </a:xfrm>
                          <a:prstGeom prst="wedgeRoundRectCallout">
                            <a:avLst>
                              <a:gd name="adj1" fmla="val 36930"/>
                              <a:gd name="adj2" fmla="val 1273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 -фільтр Н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463040"/>
                            <a:ext cx="1005840" cy="274320"/>
                          </a:xfrm>
                          <a:prstGeom prst="wedgeRoundRectCallout">
                            <a:avLst>
                              <a:gd name="adj1" fmla="val 36930"/>
                              <a:gd name="adj2" fmla="val 1273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 -фільтр В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65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2194560"/>
                            <a:ext cx="914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21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9860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5.1pt;width:414.3pt;height:223.15pt" coordorigin="72,502" coordsize="8286,4463">
                <v:shape id="shape_0" stroked="f" o:allowincell="f" style="position:absolute;left:6111;top:4093;width:658;height:43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4093;width:658;height:43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346;top:2957;width:558;height:45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141;top:3949;width:718;height:6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071;top:3949;width:718;height:6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399;top:1790;width:558;height:45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436;top:637;width:698;height:6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19;top:637;width:698;height:6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178;top:3145;width:538;height:43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519;top:1789;width:538;height:43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231;top:638;width:678;height:45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951;top:638;width:678;height:45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87;top:769;width:457;height:45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72,1366" to="1511,136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,2662" to="1511,26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471,6" path="m0,6l1471,0e" stroked="t" o:allowincell="f" style="position:absolute;left:72;top:1215;width:1470;height: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7;top:1798;width:50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43,2662" to="4682,26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3,2374" to="3963,2661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3963;top:1654;width:144;height:719">
                  <v:rect id="shape_0" coordsize="10800,21599" path="l0,21600xee" stroked="t" o:allowincell="f" style="position:absolute;left:3963;top:1800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3963;top:1942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3963;top:2086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3963;top:2230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3963;top:1654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243,1366" to="3530,136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31,1078" to="3531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1078" to="3675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1366" to="4250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1078" to="4395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1,1078" to="4251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366" to="3960,165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95,1366" to="4682,13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9;top:1789;width:518;height:35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6408,2662" to="7847,266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28,2086" to="7128,2661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08,1366" to="6551,136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984,1366" to="7271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1366" to="7126,1941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704,1366" to="7847,13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7;top:1790;width:518;height:44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6551;top:1222;width:432;height:143">
                  <v:rect id="shape_0" coordsize="10800,21599" path="l0,21600xee" stroked="t" o:allowincell="f" style="position:absolute;left:6698;top:1222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6840;top:1222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6552;top:1222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271;top:1222;width:432;height:143">
                  <v:rect id="shape_0" coordsize="10800,21599" path="l0,21600xee" stroked="t" o:allowincell="f" style="position:absolute;left:7418;top:1222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7560;top:1222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7272;top:1222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840,1942" to="7415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086" to="7415,2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9,4966" to="3239,496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47,4390" to="1947,496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656,3670" to="2228,367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943,3670" to="1945,4245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663,3670" to="3241,367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231;top:3526;width:432;height:143">
                  <v:rect id="shape_0" coordsize="10800,21599" path="l0,21600xee" stroked="t" o:allowincell="f" style="position:absolute;left:2378;top:3526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2520;top:3526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2232;top:3526;width:143;height:14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659,4246" to="2234,4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9,4390" to="2234,4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4390" to="2955,496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951,3670" to="2953,4245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667,4246" to="3242,4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4390" to="3242,4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4966" to="6407,496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4678" to="6120,496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120;top:3958;width:144;height:719">
                  <v:rect id="shape_0" coordsize="10800,21599" path="l0,21600xee" stroked="t" o:allowincell="f" style="position:absolute;left:6120;top:4104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6120;top:4246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6120;top:4390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6120;top:4534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6120;top:3958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824,3670" to="5111,367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688,3382" to="5688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3382" to="5544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7,3670" to="6117,395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3670" to="6407,367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3;top:4094;width:518;height:44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807;top:4094;width:518;height:44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800;top:502;width:158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 -фільтр 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502;width:158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 -фільтр Н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;top:2806;width:158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 -фільтр Н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2806;width:1583;height:4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 -фільтр 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4678" to="5112,4965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112;top:3958;width:144;height:719">
                  <v:rect id="shape_0" coordsize="10800,21599" path="l0,21600xee" stroked="t" o:allowincell="f" style="position:absolute;left:5112;top:4104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5112;top:4246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5112;top:4390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5112;top:4534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9" path="l0,21600xee" stroked="t" o:allowincell="f" style="position:absolute;left:5112;top:3958;width:14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109,3670" to="5109,395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112,3670" to="5543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3670" to="6119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</wp:posOffset>
                </wp:positionH>
                <wp:positionV relativeFrom="paragraph">
                  <wp:posOffset>3235325</wp:posOffset>
                </wp:positionV>
                <wp:extent cx="5111750" cy="951865"/>
                <wp:effectExtent l="635" t="0" r="635" b="1955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640" cy="951840"/>
                          <a:chOff x="0" y="0"/>
                          <a:chExt cx="5111640" cy="951840"/>
                        </a:xfrm>
                      </wpg:grpSpPr>
                      <wps:wsp>
                        <wps:cNvSpPr/>
                        <wps:spPr>
                          <a:xfrm flipV="1">
                            <a:off x="87480" y="9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923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85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914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00800"/>
                            <a:ext cx="155448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320">
                                <a:moveTo>
                                  <a:pt x="0" y="1296"/>
                                </a:moveTo>
                                <a:cubicBezTo>
                                  <a:pt x="132" y="1308"/>
                                  <a:pt x="264" y="1320"/>
                                  <a:pt x="432" y="1152"/>
                                </a:cubicBezTo>
                                <a:cubicBezTo>
                                  <a:pt x="600" y="984"/>
                                  <a:pt x="672" y="480"/>
                                  <a:pt x="1008" y="288"/>
                                </a:cubicBezTo>
                                <a:cubicBezTo>
                                  <a:pt x="1344" y="96"/>
                                  <a:pt x="1896" y="48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7880" y="264960"/>
                            <a:ext cx="15544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320">
                                <a:moveTo>
                                  <a:pt x="0" y="1296"/>
                                </a:moveTo>
                                <a:cubicBezTo>
                                  <a:pt x="132" y="1308"/>
                                  <a:pt x="264" y="1320"/>
                                  <a:pt x="432" y="1152"/>
                                </a:cubicBezTo>
                                <a:cubicBezTo>
                                  <a:pt x="600" y="984"/>
                                  <a:pt x="672" y="480"/>
                                  <a:pt x="1008" y="288"/>
                                </a:cubicBezTo>
                                <a:cubicBezTo>
                                  <a:pt x="1344" y="96"/>
                                  <a:pt x="1896" y="48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54.75pt;width:402.45pt;height:74.95pt" coordorigin="-57,5095" coordsize="8049,1499">
                <v:shape id="shape_0" stroked="f" o:allowincell="f" style="position:absolute;left:-57;top:5117;width:518;height:453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6199;width:558;height:39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81,5110" to="81,65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6550" to="2960,6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8;top:5102;width:518;height:453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4;top:6184;width:558;height:39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5106,5095" to="5106,65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6,6535" to="7985,6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48,1320" path="m0,1296c132,1308,264,1320,432,1152c600,984,672,480,1008,288c1344,96,1896,48,2448,0e" stroked="t" o:allowincell="f" style="position:absolute;left:81;top:5254;width:2447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48,1320" path="m0,1296c132,1308,264,1320,432,1152c600,984,672,480,1008,288c1344,96,1896,48,2448,0e" stroked="t" o:allowincell="f" style="position:absolute;left:5121;top:5512;width:2447;height:103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Розглянемо схеми які використовуються на практиці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ФВЧ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l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ФВЧ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l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330200</wp:posOffset>
                </wp:positionV>
                <wp:extent cx="3291840" cy="1375410"/>
                <wp:effectExtent l="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75560"/>
                          <a:chOff x="0" y="0"/>
                          <a:chExt cx="3291840" cy="1375560"/>
                        </a:xfrm>
                      </wpg:grpSpPr>
                      <wps:wsp>
                        <wps:cNvSpPr txBox="1"/>
                        <wps:spPr>
                          <a:xfrm>
                            <a:off x="182880" y="349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887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6pt;width:259.15pt;height:108.3pt" coordorigin="1512,520" coordsize="5183,2166">
                <v:shape id="shape_0" fillcolor="white" stroked="t" o:allowincell="f" style="position:absolute;left:1800;top:107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0 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585;top:2029;width:693;height:65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1512,1384" to="3239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528" to="3239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96" to="3240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96" to="4679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816" to="467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520" to="4680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520" to="6695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392" to="6695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816" to="3240,22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2104" to="4679,210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4;top:124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 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Задача:</w:t>
      </w:r>
      <w:r>
        <w:rPr>
          <w:sz w:val="24"/>
        </w:rPr>
        <w:t xml:space="preserve"> Представи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- трансформатор у вигляді зосереджених елементів ТФВЧ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4"/>
        </w:rPr>
        <w:t xml:space="preserve"> </w:t>
      </w:r>
      <w:r>
        <w:rPr>
          <w:sz w:val="24"/>
        </w:rPr>
        <w:t xml:space="preserve">- опір 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sz w:val="24"/>
        </w:rPr>
        <w:t xml:space="preserve"> звідки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mr>
        </m:m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1837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рансформ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трансформато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чином, конструктивно цей перехід виконується так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5303520" cy="1005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005840"/>
                          <a:chOff x="0" y="0"/>
                          <a:chExt cx="5303520" cy="10058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687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52">
                                <a:moveTo>
                                  <a:pt x="0" y="0"/>
                                </a:moveTo>
                                <a:cubicBezTo>
                                  <a:pt x="3" y="69"/>
                                  <a:pt x="0" y="315"/>
                                  <a:pt x="18" y="414"/>
                                </a:cubicBezTo>
                                <a:cubicBezTo>
                                  <a:pt x="36" y="513"/>
                                  <a:pt x="108" y="537"/>
                                  <a:pt x="108" y="594"/>
                                </a:cubicBezTo>
                                <a:cubicBezTo>
                                  <a:pt x="108" y="651"/>
                                  <a:pt x="36" y="666"/>
                                  <a:pt x="18" y="759"/>
                                </a:cubicBezTo>
                                <a:cubicBezTo>
                                  <a:pt x="0" y="852"/>
                                  <a:pt x="4" y="1070"/>
                                  <a:pt x="0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459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13716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6876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52">
                                <a:moveTo>
                                  <a:pt x="0" y="0"/>
                                </a:moveTo>
                                <a:cubicBezTo>
                                  <a:pt x="3" y="69"/>
                                  <a:pt x="0" y="315"/>
                                  <a:pt x="18" y="414"/>
                                </a:cubicBezTo>
                                <a:cubicBezTo>
                                  <a:pt x="36" y="513"/>
                                  <a:pt x="108" y="537"/>
                                  <a:pt x="108" y="594"/>
                                </a:cubicBezTo>
                                <a:cubicBezTo>
                                  <a:pt x="108" y="651"/>
                                  <a:pt x="36" y="666"/>
                                  <a:pt x="18" y="759"/>
                                </a:cubicBezTo>
                                <a:cubicBezTo>
                                  <a:pt x="0" y="852"/>
                                  <a:pt x="4" y="1070"/>
                                  <a:pt x="0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10058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6400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14400"/>
                            <a:ext cx="17373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144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274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7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7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91440"/>
                            <a:ext cx="1828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74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74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54864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52">
                                <a:moveTo>
                                  <a:pt x="0" y="0"/>
                                </a:moveTo>
                                <a:cubicBezTo>
                                  <a:pt x="3" y="69"/>
                                  <a:pt x="0" y="315"/>
                                  <a:pt x="18" y="414"/>
                                </a:cubicBezTo>
                                <a:cubicBezTo>
                                  <a:pt x="36" y="513"/>
                                  <a:pt x="108" y="537"/>
                                  <a:pt x="108" y="594"/>
                                </a:cubicBezTo>
                                <a:cubicBezTo>
                                  <a:pt x="108" y="651"/>
                                  <a:pt x="36" y="666"/>
                                  <a:pt x="18" y="759"/>
                                </a:cubicBezTo>
                                <a:cubicBezTo>
                                  <a:pt x="0" y="852"/>
                                  <a:pt x="4" y="1070"/>
                                  <a:pt x="0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548720" y="542880"/>
                            <a:ext cx="41832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194640" y="542880"/>
                            <a:ext cx="41832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1.4pt;width:417.6pt;height:79.2pt" coordorigin="-72,228" coordsize="8352,1584">
                <v:line id="shape_0" from="-72,372" to="647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660" to="647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,372" to="648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516" to="935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72" to="936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72" to="1080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16" to="136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372" to="1512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516" to="179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28" to="1800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372" to="1368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28" to="2519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48" to="251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,1152" path="m0,0c3,69,0,315,18,414c36,513,108,537,108,594c108,651,36,666,18,759c0,852,4,1070,0,1152e" stroked="t" o:allowincell="f" style="position:absolute;left:1224;top:516;width:107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-72;top:1668;width:2591;height:143;mso-wrap-style:none;v-text-anchor:middle">
                  <v:imagedata r:id="rId60" o:detectmouseclick="t"/>
                  <v:stroke color="white" weight="9360" joinstyle="miter" endcap="flat"/>
                  <w10:wrap type="none"/>
                </v:rect>
                <v:line id="shape_0" from="-72,1668" to="2519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952;top:1668;width:2159;height:143;mso-wrap-style:none;v-text-anchor:middle">
                  <v:imagedata r:id="rId61" o:detectmouseclick="t"/>
                  <v:stroke color="white" weight="9360" joinstyle="miter" endcap="flat"/>
                  <w10:wrap type="none"/>
                </v:rect>
                <v:line id="shape_0" from="2952,1668" to="5111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,1152" path="m0,0c3,69,0,315,18,414c36,513,108,537,108,594c108,651,36,666,18,759c0,852,4,1070,0,1152e" stroked="t" o:allowincell="f" style="position:absolute;left:4248;top:516;width:107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3240;top:372;width:1583;height:143;mso-wrap-style:none;v-text-anchor:middle">
                  <v:imagedata r:id="rId6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240;top:516;width:719;height:143;mso-wrap-style:none;v-text-anchor:middle">
                  <v:imagedata r:id="rId6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536;top:516;width:287;height:143;mso-wrap-style:none;v-text-anchor:middle">
                  <v:imagedata r:id="rId6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952;top:660;width:1007;height:143;mso-wrap-style:none;v-text-anchor:middle">
                  <v:imagedata r:id="rId6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536;top:660;width:575;height:143;mso-wrap-style:none;v-text-anchor:middle">
                  <v:imagedata r:id="rId6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44;top:1668;width:2735;height:143;mso-wrap-style:none;v-text-anchor:middle">
                  <v:imagedata r:id="rId67" o:detectmouseclick="t"/>
                  <v:stroke color="white" weight="9360" joinstyle="miter" endcap="flat"/>
                  <w10:wrap type="none"/>
                </v:rect>
                <v:line id="shape_0" from="5544,1668" to="8279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8;top:228;width:100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4,516" to="640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804" to="640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372" to="827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948" to="827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98" path="l0,21600xee" stroked="t" o:allowincell="f" style="position:absolute;left:6408;top:516;width:431;height:284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21598" path="l0,21600xee" stroked="t" o:allowincell="f" style="position:absolute;left:7128;top:372;width:287;height:572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108,1152" path="m0,0c3,69,0,315,18,414c36,513,108,537,108,594c108,651,36,666,18,759c0,852,4,1070,0,1152e" stroked="t" o:allowincell="f" style="position:absolute;left:6834;top:1092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67;top:1083;width:658;height:41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959;top:1083;width:658;height:414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ча: </w:t>
      </w:r>
      <w:r>
        <w:rPr>
          <w:sz w:val="24"/>
        </w:rPr>
        <w:t xml:space="preserve">Узгодження транзистора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</w:rPr>
        <w:t>. Треба узгодити з лініями 50 О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76200</wp:posOffset>
                </wp:positionV>
                <wp:extent cx="640080" cy="0"/>
                <wp:effectExtent l="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pt" to="111.55pt,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350520</wp:posOffset>
                </wp:positionV>
                <wp:extent cx="548640" cy="0"/>
                <wp:effectExtent l="3810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7.6pt" to="39.55pt,27.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676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pt" to="39.6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167640</wp:posOffset>
                </wp:positionV>
                <wp:extent cx="548640" cy="0"/>
                <wp:effectExtent l="387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2pt" to="197.95pt,13.2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167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2pt" to="255.6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5870</wp:posOffset>
                </wp:positionH>
                <wp:positionV relativeFrom="paragraph">
                  <wp:posOffset>76200</wp:posOffset>
                </wp:positionV>
                <wp:extent cx="181610" cy="93345"/>
                <wp:effectExtent l="508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10">
                              <a:moveTo>
                                <a:pt x="0" y="10811"/>
                              </a:moveTo>
                              <a:arcTo wR="10800" hR="10800" stAng="10796655" swAng="1080334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10">
                              <a:moveTo>
                                <a:pt x="0" y="10811"/>
                              </a:moveTo>
                              <a:arcTo wR="10800" hR="10800" stAng="10796655" swAng="108033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10" path="l0,21600xee" stroked="t" o:allowincell="f" style="position:absolute;margin-left:198.1pt;margin-top:6pt;width:14.25pt;height: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76200</wp:posOffset>
                </wp:positionV>
                <wp:extent cx="181610" cy="93345"/>
                <wp:effectExtent l="5080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10">
                              <a:moveTo>
                                <a:pt x="0" y="10811"/>
                              </a:moveTo>
                              <a:arcTo wR="10800" hR="10800" stAng="10796655" swAng="1080334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10">
                              <a:moveTo>
                                <a:pt x="0" y="10811"/>
                              </a:moveTo>
                              <a:arcTo wR="10800" hR="10800" stAng="10796655" swAng="108033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10" path="l0,21600xee" stroked="t" o:allowincell="f" style="position:absolute;margin-left:212.4pt;margin-top:6pt;width:14.25pt;height: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0360</wp:posOffset>
                </wp:positionH>
                <wp:positionV relativeFrom="paragraph">
                  <wp:posOffset>76200</wp:posOffset>
                </wp:positionV>
                <wp:extent cx="181610" cy="93345"/>
                <wp:effectExtent l="5080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10">
                              <a:moveTo>
                                <a:pt x="0" y="10811"/>
                              </a:moveTo>
                              <a:arcTo wR="10800" hR="10800" stAng="10796655" swAng="1080334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10">
                              <a:moveTo>
                                <a:pt x="0" y="10811"/>
                              </a:moveTo>
                              <a:arcTo wR="10800" hR="10800" stAng="10796655" swAng="108033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10" path="l0,21600xee" stroked="t" o:allowincell="f" style="position:absolute;margin-left:226.8pt;margin-top:6pt;width:14.25pt;height: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2pt" to="255.5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6764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2pt" to="284.4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1880</wp:posOffset>
                </wp:positionH>
                <wp:positionV relativeFrom="paragraph">
                  <wp:posOffset>167640</wp:posOffset>
                </wp:positionV>
                <wp:extent cx="1645920" cy="0"/>
                <wp:effectExtent l="635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2pt" to="413.95pt,13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1880</wp:posOffset>
                </wp:positionH>
                <wp:positionV relativeFrom="paragraph">
                  <wp:posOffset>899160</wp:posOffset>
                </wp:positionV>
                <wp:extent cx="1645920" cy="0"/>
                <wp:effectExtent l="635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0.8pt" to="413.95pt,70.8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196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.2pt" to="334.8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1595</wp:posOffset>
                </wp:positionH>
                <wp:positionV relativeFrom="paragraph">
                  <wp:posOffset>119380</wp:posOffset>
                </wp:positionV>
                <wp:extent cx="374650" cy="2832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4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-274320</wp:posOffset>
                </wp:positionV>
                <wp:extent cx="274320" cy="18288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21.6pt" to="61.15pt,-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274320" cy="18288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61.1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8288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0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288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49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49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-95885</wp:posOffset>
                </wp:positionV>
                <wp:extent cx="374650" cy="2832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-7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6485</wp:posOffset>
                </wp:positionH>
                <wp:positionV relativeFrom="paragraph">
                  <wp:posOffset>86995</wp:posOffset>
                </wp:positionV>
                <wp:extent cx="374650" cy="2832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85pt;mso-position-vertical-relative:text;margin-left:2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5915</wp:posOffset>
                </wp:positionH>
                <wp:positionV relativeFrom="paragraph">
                  <wp:posOffset>86995</wp:posOffset>
                </wp:positionV>
                <wp:extent cx="374650" cy="283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9906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8pt" to="61.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1960</wp:posOffset>
                </wp:positionH>
                <wp:positionV relativeFrom="paragraph">
                  <wp:posOffset>7620</wp:posOffset>
                </wp:positionV>
                <wp:extent cx="0" cy="3657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6pt" to="334.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25pt" to="284.4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1463040" cy="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5pt" to="111.55pt,1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5960</wp:posOffset>
                </wp:positionH>
                <wp:positionV relativeFrom="paragraph">
                  <wp:posOffset>23495</wp:posOffset>
                </wp:positionV>
                <wp:extent cx="1280160" cy="0"/>
                <wp:effectExtent l="387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85pt" to="255.55pt,1.8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цього перетворимо еквівалентну схем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0040</wp:posOffset>
                </wp:positionH>
                <wp:positionV relativeFrom="paragraph">
                  <wp:posOffset>18415</wp:posOffset>
                </wp:positionV>
                <wp:extent cx="5760720" cy="1442720"/>
                <wp:effectExtent l="5080" t="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442880"/>
                          <a:chOff x="0" y="0"/>
                          <a:chExt cx="5760720" cy="1442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566240" y="100800"/>
                            <a:ext cx="3423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678560" y="431640"/>
                            <a:ext cx="3549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12080" y="4370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71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br/>
                                <w:t xml:space="preserve"> - трансфор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067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4190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45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38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5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91440"/>
                            <a:ext cx="18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18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18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91440"/>
                            <a:ext cx="18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91440"/>
                            <a:ext cx="18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91440"/>
                            <a:ext cx="18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55" swAng="10803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064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064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44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2640" y="276840"/>
                            <a:ext cx="93240" cy="54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3920" y="43920"/>
                              <a:ext cx="181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225720"/>
                              <a:ext cx="181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408600"/>
                              <a:ext cx="181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2336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240" y="274320"/>
                            <a:ext cx="93240" cy="54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3920" y="43920"/>
                              <a:ext cx="181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225360"/>
                              <a:ext cx="181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3920" y="408240"/>
                              <a:ext cx="181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55" swAng="10803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2960" y="180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20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5800" y="59436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894"/>
                                  <a:pt x="10800" y="1787"/>
                                </a:cubicBezTo>
                                <a:lnTo>
                                  <a:pt x="10800" y="9013"/>
                                </a:lnTo>
                                <a:cubicBezTo>
                                  <a:pt x="10800" y="9907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694"/>
                                  <a:pt x="10800" y="12587"/>
                                </a:cubicBezTo>
                                <a:lnTo>
                                  <a:pt x="10800" y="19813"/>
                                </a:lnTo>
                                <a:cubicBezTo>
                                  <a:pt x="10800" y="20707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4370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0 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1.45pt;width:453.6pt;height:125.95pt" coordorigin="-504,29" coordsize="9072,2519">
                <v:shape id="shape_0" stroked="f" o:allowincell="f" style="position:absolute;left:6687;top:188;width:538;height:43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864;top:709;width:558;height:45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704;top:71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0 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04;top:172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br/>
                          <w:t xml:space="preserve"> - трансформат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8;top:5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01;top:68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12;top:46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4;top:7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2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2;top:7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32,317" to="2375,31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32,1469" to="3527,146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4;top:60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1181" to="3528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317" to="3528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10" path="l0,21600xee" stroked="t" o:allowincell="f" style="position:absolute;left:2378;top:173;width:28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10" path="l0,21600xee" stroked="t" o:allowincell="f" style="position:absolute;left:2664;top:173;width:28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10" path="l0,21600xee" stroked="t" o:allowincell="f" style="position:absolute;left:2952;top:173;width:28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40,317" to="3527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60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04,1181" to="4104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317" to="4104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317" to="5543,31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104,1469" to="5543,146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680,749" to="5255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93" to="5255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317" to="4968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8,893" to="4968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10" path="l0,21600xee" stroked="t" o:allowincell="f" style="position:absolute;left:6554;top:173;width:28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10" path="l0,21600xee" stroked="t" o:allowincell="f" style="position:absolute;left:6840;top:173;width:28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0810" path="l0,21600xee" stroked="t" o:allowincell="f" style="position:absolute;left:7128;top:173;width:28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72,749" to="784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893" to="7847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317" to="756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893" to="7560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6,317" to="8279,31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544,1469" to="8279,146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544,317" to="655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317" to="6263,31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24,1469" to="6263,146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761;top:535;width:286;height:721">
                  <v:rect id="shape_0" coordsize="21600,10810" path="l0,21600xee" stroked="t" o:allowincell="f" style="position:absolute;left:5762;top:534;width:285;height:14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10" path="l0,21600xee" stroked="t" o:allowincell="f" style="position:absolute;left:5762;top:820;width:285;height:14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10" path="l0,21600xee" stroked="t" o:allowincell="f" style="position:absolute;left:5762;top:1108;width:285;height:14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832,317" to="5832,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2,1325" to="5832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317" to="1799,31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12,1469" to="2231,146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944,317" to="223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9" to="1800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29" to="1944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17" to="1079,31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,317" to="151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9" to="1080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9" to="1224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317" to="359,31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04,317" to="791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9" to="360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29" to="504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1;top:531;width:286;height:721">
                  <v:rect id="shape_0" coordsize="21600,10810" path="l0,21600xee" stroked="t" o:allowincell="f" style="position:absolute;left:722;top:530;width:285;height:14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10" path="l0,21600xee" stroked="t" o:allowincell="f" style="position:absolute;left:722;top:816;width:285;height:14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810" path="l0,21600xee" stroked="t" o:allowincell="f" style="position:absolute;left:722;top:1104;width:285;height:14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92,313" to="792,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1321" to="792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2,1469" to="1511,146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92,1469" to="935,146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76;top:965;width:287;height:158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71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0 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же, ця схема - узгоджен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2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9.wmf"/><Relationship Id="rId39" Type="http://schemas.openxmlformats.org/officeDocument/2006/relationships/image" Target="media/image11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3.wmf"/><Relationship Id="rId45" Type="http://schemas.openxmlformats.org/officeDocument/2006/relationships/image" Target="media/image2.wmf"/><Relationship Id="rId46" Type="http://schemas.openxmlformats.org/officeDocument/2006/relationships/image" Target="media/image14.wmf"/><Relationship Id="rId47" Type="http://schemas.openxmlformats.org/officeDocument/2006/relationships/image" Target="media/image14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7.png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5.png"/><Relationship Id="rId58" Type="http://schemas.openxmlformats.org/officeDocument/2006/relationships/image" Target="media/image18.wmf"/><Relationship Id="rId59" Type="http://schemas.openxmlformats.org/officeDocument/2006/relationships/image" Target="media/image18.wmf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image" Target="media/image17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15.png"/><Relationship Id="rId68" Type="http://schemas.openxmlformats.org/officeDocument/2006/relationships/image" Target="media/image18.wmf"/><Relationship Id="rId69" Type="http://schemas.openxmlformats.org/officeDocument/2006/relationships/image" Target="media/image18.wmf"/><Relationship Id="rId70" Type="http://schemas.openxmlformats.org/officeDocument/2006/relationships/image" Target="media/image19.wmf"/><Relationship Id="rId71" Type="http://schemas.openxmlformats.org/officeDocument/2006/relationships/image" Target="media/image20.wmf"/><Relationship Id="rId72" Type="http://schemas.openxmlformats.org/officeDocument/2006/relationships/image" Target="media/image19.wmf"/><Relationship Id="rId73" Type="http://schemas.openxmlformats.org/officeDocument/2006/relationships/image" Target="media/image20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28:00Z</dcterms:created>
  <dc:creator>Кишенко</dc:creator>
  <dc:description/>
  <dc:language>en-US</dc:language>
  <cp:lastModifiedBy>Кишенко</cp:lastModifiedBy>
  <dcterms:modified xsi:type="dcterms:W3CDTF">1999-11-24T16:44:00Z</dcterms:modified>
  <cp:revision>13</cp:revision>
  <dc:subject/>
  <dc:title>Лекція 25</dc:title>
</cp:coreProperties>
</file>