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екція 22</w:t>
      </w:r>
    </w:p>
    <w:p>
      <w:pPr>
        <w:pStyle w:val="Heading2"/>
        <w:jc w:val="center"/>
        <w:rPr/>
      </w:pPr>
      <w:r>
        <w:rPr/>
        <w:t>Лінійний детектор, змішувач.</w:t>
      </w:r>
    </w:p>
    <w:p>
      <w:pPr>
        <w:pStyle w:val="Heading3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т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т</m:t>
                </m:r>
              </m:sub>
            </m:sSub>
          </m:e>
        </m:d>
      </m:oMath>
      <w:r>
        <w:rPr/>
        <w:t>. Якщо розписати квадратний член, то одержимо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 xml:space="preserve">- постійний струм, тоб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e>
            </m:d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</wp:posOffset>
                </wp:positionH>
                <wp:positionV relativeFrom="paragraph">
                  <wp:posOffset>6350</wp:posOffset>
                </wp:positionV>
                <wp:extent cx="4259580" cy="20758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9520" cy="2075760"/>
                          <a:chOff x="0" y="0"/>
                          <a:chExt cx="4259520" cy="2075760"/>
                        </a:xfrm>
                      </wpg:grpSpPr>
                      <wps:wsp>
                        <wps:cNvSpPr/>
                        <wps:spPr>
                          <a:xfrm>
                            <a:off x="0" y="7315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16185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Г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200" y="1098000"/>
                            <a:ext cx="9144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310">
                                <a:moveTo>
                                  <a:pt x="0" y="10854"/>
                                </a:moveTo>
                                <a:arcTo wR="10800" hR="10800" stAng="10782791" swAng="43221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310">
                                <a:moveTo>
                                  <a:pt x="0" y="10854"/>
                                </a:moveTo>
                                <a:arcTo wR="10800" hR="10800" stAng="10782791" swAng="43221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86200"/>
                            <a:ext cx="10040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47">
                                <a:moveTo>
                                  <a:pt x="0" y="10854"/>
                                </a:moveTo>
                                <a:arcTo wR="10800" hR="10800" stAng="10782791" swAng="5295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47">
                                <a:moveTo>
                                  <a:pt x="0" y="10854"/>
                                </a:moveTo>
                                <a:arcTo wR="10800" hR="10800" stAng="10782791" swAng="52954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97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0972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8229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8229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9525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496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2160" y="34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36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548640" cy="365760"/>
                          </a:xfrm>
                          <a:prstGeom prst="wedgeRoundRectCallout">
                            <a:avLst>
                              <a:gd name="adj1" fmla="val 193750"/>
                              <a:gd name="adj2" fmla="val 74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3680" y="640080"/>
                            <a:ext cx="1005840" cy="548640"/>
                          </a:xfrm>
                          <a:prstGeom prst="wedgeRoundRectCallout">
                            <a:avLst>
                              <a:gd name="adj1" fmla="val -60037"/>
                              <a:gd name="adj2" fmla="val -1087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ідсилювач проміжної часто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0.5pt;width:335.4pt;height:163.45pt" coordorigin="936,10" coordsize="6708,3269">
                <v:oval id="shape_0" fillcolor="white" stroked="t" o:allowincell="f" style="position:absolute;left:936;top:116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4;top:2559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Г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310" path="l0,21600xee" stroked="t" o:allowincell="f" style="position:absolute;left:1883;top:1739;width:1439;height:8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47" path="l0,21600xee" stroked="t" o:allowincell="f" style="position:absolute;left:2031;top:1878;width:1580;height:6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96,1738" to="3035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2,1738" to="3562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4,1738" to="5195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6,1306" to="3899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1018" to="3900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1018" to="4476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1306" to="5195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8,1306" to="4908,1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08,1510" to="5627,15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8,874" to="4188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874" to="4331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586" to="4187,8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8,586" to="4331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586" to="4331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8,298" to="4188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8,298" to="4907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08;top:6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0,298" to="6779,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028;top:10;width:863;height:57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0;top:1018;width:1583;height:8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ідсилювач проміжної часто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нципова схема супергетеродинного приймача НВЧ – діапазону. Відгук пропорційний квадрату сигнал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зглянемо характеристики приймач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Втрати перетворенн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Ч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sz w:val="24"/>
        </w:rPr>
        <w:t xml:space="preserve">, бо існують втрати на дзеркальні канали, тощо. У діапазоні 40ГГц типове значен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Шум-фактор (класичне визначення)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5029200" cy="73152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31520"/>
                          <a:chOff x="0" y="0"/>
                          <a:chExt cx="5029200" cy="731520"/>
                        </a:xfrm>
                      </wpg:grpSpPr>
                      <wps:wsp>
                        <wps:cNvSpPr/>
                        <wps:spPr>
                          <a:xfrm>
                            <a:off x="1920240" y="0"/>
                            <a:ext cx="11887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137160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82880"/>
                            <a:ext cx="137160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82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5486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1370880" cy="5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6480" cy="55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760" y="27360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27360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6480" cy="55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760" y="27360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27360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456480" cy="55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760" y="27360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273600"/>
                                <a:ext cx="11376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83280" y="47160"/>
                            <a:ext cx="1370880" cy="64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6480" cy="64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760" y="32004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32004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6480" cy="64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760" y="32004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32004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456480" cy="64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760" y="32004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320040"/>
                                <a:ext cx="113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25">
                                    <a:moveTo>
                                      <a:pt x="0" y="10826"/>
                                    </a:moveTo>
                                    <a:arcTo wR="10800" hR="10800" stAng="10791797" swAng="108082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00400" y="365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.3pt;width:395.95pt;height:57.6pt" coordorigin="216,86" coordsize="7919,1152">
                <v:rect id="shape_0" fillcolor="white" stroked="t" o:allowincell="f" style="position:absolute;left:3240;top:86;width:1871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04;top:518;width:2159;height:287;mso-wrap-style:none;v-text-anchor:middle">
                  <v:imagedata r:id="rId4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5544;top:374;width:2159;height:575;mso-wrap-style:none;v-text-anchor:middle">
                  <v:imagedata r:id="rId5" o:detectmouseclick="t"/>
                  <v:stroke color="white" weight="9360" joinstyle="miter" endcap="flat"/>
                  <w10:wrap type="none"/>
                </v:rect>
                <v:line id="shape_0" from="504,518" to="2663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806" to="2663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374" to="7703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950" to="7703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4;top:230;width:2158;height:869">
                  <v:group id="shape_0" style="position:absolute;left:504;top:230;width:718;height:869">
                    <v:rect id="shape_0" coordsize="21600,10825" path="l0,21600xee" stroked="t" o:allowincell="f" style="position:absolute;left:504;top:230;width:178;height:4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683;top:661;width:178;height:43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864;top:230;width:178;height:4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1044;top:661;width:178;height:43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224;top:230;width:718;height:869">
                    <v:rect id="shape_0" coordsize="21600,10825" path="l0,21600xee" stroked="t" o:allowincell="f" style="position:absolute;left:1224;top:230;width:178;height:4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1403;top:661;width:178;height:43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1584;top:230;width:178;height:4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1764;top:661;width:178;height:43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944;top:230;width:718;height:869">
                    <v:rect id="shape_0" coordsize="21600,10825" path="l0,21600xee" stroked="t" o:allowincell="f" style="position:absolute;left:1944;top:230;width:178;height:4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2123;top:661;width:178;height:43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2304;top:230;width:178;height:4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2484;top:661;width:178;height:43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44;top:160;width:2158;height:1016">
                  <v:group id="shape_0" style="position:absolute;left:5544;top:160;width:718;height:1016">
                    <v:rect id="shape_0" coordsize="21600,10825" path="l0,21600xee" stroked="t" o:allowincell="f" style="position:absolute;left:5544;top:160;width:178;height:51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5723;top:664;width:178;height:512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5904;top:160;width:178;height:51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6084;top:664;width:178;height:512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264;top:160;width:718;height:1016">
                    <v:rect id="shape_0" coordsize="21600,10825" path="l0,21600xee" stroked="t" o:allowincell="f" style="position:absolute;left:6264;top:160;width:178;height:51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6443;top:664;width:178;height:512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6624;top:160;width:178;height:51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6804;top:664;width:178;height:512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984;top:160;width:718;height:1016">
                    <v:rect id="shape_0" coordsize="21600,10825" path="l0,21600xee" stroked="t" o:allowincell="f" style="position:absolute;left:6984;top:160;width:178;height:51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7163;top:664;width:178;height:512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7344;top:160;width:178;height:51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10825" path="l0,21600xee" stroked="t" o:allowincell="f" style="position:absolute;left:7524;top:664;width:178;height:512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5256,662" to="8135,66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16,662" to="3095,66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Шум завжди підсилюється більше ніж сигнал, 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оказує, у скільки разів шум підсилюється більше, ніж сигнал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бо немає схем в яки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</m:oMath>
      <w:r>
        <w:rPr>
          <w:sz w:val="24"/>
        </w:rPr>
        <w:t xml:space="preserve">- шум, згенерований всередині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значен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</m:oMath>
      <w:r>
        <w:rPr>
          <w:sz w:val="24"/>
        </w:rPr>
        <w:t xml:space="preserve">- ми виносимо джерело струму за підсилювач. Погано в формулі те, щ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залежить від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</w:rPr>
        <w:t xml:space="preserve">, тобто від оточуючого середовища. Домовились, щ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. Тоді для добрих приймачів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 - еквівалентна температура входу (шуму) приймача. Тод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найдемо мінімальну потужність, яку приймає прийма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Р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sub>
        </m:sSub>
      </m:oMath>
      <w:r>
        <w:rPr>
          <w:sz w:val="24"/>
        </w:rPr>
        <w:t xml:space="preserve"> - шум-фактор. Він показує, у скільки разів еквівалентні шуми більше, ніж зовнішні шу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изначи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для змішувача: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30480</wp:posOffset>
                </wp:positionV>
                <wp:extent cx="1463040" cy="73152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731520"/>
                          <a:chOff x="0" y="0"/>
                          <a:chExt cx="1463040" cy="731520"/>
                        </a:xfrm>
                      </wpg:grpSpPr>
                      <wps:wsp>
                        <wps:cNvSpPr/>
                        <wps:spPr>
                          <a:xfrm>
                            <a:off x="54864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743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8288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22960" y="182880"/>
                            <a:ext cx="424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.4pt;width:115.15pt;height:57.55pt" coordorigin="72,48" coordsize="2303,1151">
                <v:line id="shape_0" from="936,480" to="1223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480" to="1079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480" to="1223,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6,768" to="1223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48" to="1080,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768" to="1080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48" to="2375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1200" to="2375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;top:336;width:647;height:5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368;top:336;width:667;height:5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ш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ш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и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и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и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ВЧ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Ч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и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и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и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и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бо це пасивний прилад. Для наступної схеми можна записат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</wp:posOffset>
                </wp:positionH>
                <wp:positionV relativeFrom="paragraph">
                  <wp:posOffset>-5080</wp:posOffset>
                </wp:positionV>
                <wp:extent cx="2377440" cy="91440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914400"/>
                          <a:chOff x="0" y="0"/>
                          <a:chExt cx="237744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14630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2743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72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572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182880"/>
                              <a:ext cx="41148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822960" y="182880"/>
                              <a:ext cx="42408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4630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45720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0.4pt;width:187.15pt;height:71.95pt" coordorigin="216,-8" coordsize="3743,1439">
                <v:group id="shape_0" style="position:absolute;left:216;top:136;width:2303;height:1151">
                  <v:line id="shape_0" from="1080,568" to="1367,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568" to="1223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568" to="1367,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856" to="1367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136" to="1224,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856" to="1224,1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136" to="2519,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1288" to="2519,1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6;top:424;width:647;height:52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2;top:424;width:667;height:52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line id="shape_0" from="2520,-8" to="2520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-8" to="3671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712" to="3671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424" to="3959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звід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- врахуємо шуми подальших каскадів. В середньом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k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4"/>
        </w:rPr>
        <w:t xml:space="preserve">Вт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k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f</m:t>
        </m:r>
      </m:oMath>
      <w:r>
        <w:rPr>
          <w:sz w:val="24"/>
        </w:rPr>
        <w:t>, бо впевнений прийом при Р в 2 рази меншій, ніж максимальній.</w:t>
      </w:r>
    </w:p>
    <w:p>
      <w:pPr>
        <w:pStyle w:val="Heading2"/>
        <w:jc w:val="center"/>
        <w:rPr/>
      </w:pPr>
      <w:r>
        <w:rPr/>
        <w:t>Балансний змішувач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782320</wp:posOffset>
                </wp:positionV>
                <wp:extent cx="4480560" cy="1654175"/>
                <wp:effectExtent l="3810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1654200"/>
                          <a:chOff x="0" y="0"/>
                          <a:chExt cx="4480560" cy="1654200"/>
                        </a:xfrm>
                      </wpg:grpSpPr>
                      <wps:wsp>
                        <wps:cNvSpPr/>
                        <wps:spPr>
                          <a:xfrm flipV="1">
                            <a:off x="0" y="82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420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97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82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282600"/>
                            <a:ext cx="9144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160">
                                <a:moveTo>
                                  <a:pt x="0" y="2160"/>
                                </a:moveTo>
                                <a:cubicBezTo>
                                  <a:pt x="264" y="2100"/>
                                  <a:pt x="528" y="2040"/>
                                  <a:pt x="720" y="1728"/>
                                </a:cubicBezTo>
                                <a:cubicBezTo>
                                  <a:pt x="912" y="1416"/>
                                  <a:pt x="1032" y="576"/>
                                  <a:pt x="1152" y="288"/>
                                </a:cubicBezTo>
                                <a:cubicBezTo>
                                  <a:pt x="1272" y="0"/>
                                  <a:pt x="1356" y="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82600"/>
                            <a:ext cx="9144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160">
                                <a:moveTo>
                                  <a:pt x="0" y="2160"/>
                                </a:moveTo>
                                <a:cubicBezTo>
                                  <a:pt x="264" y="2100"/>
                                  <a:pt x="528" y="2040"/>
                                  <a:pt x="720" y="1728"/>
                                </a:cubicBezTo>
                                <a:cubicBezTo>
                                  <a:pt x="912" y="1416"/>
                                  <a:pt x="1032" y="576"/>
                                  <a:pt x="1152" y="288"/>
                                </a:cubicBezTo>
                                <a:cubicBezTo>
                                  <a:pt x="1272" y="0"/>
                                  <a:pt x="1356" y="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31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134000"/>
                            <a:ext cx="39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931920" y="128844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0720" y="99000"/>
                            <a:ext cx="3574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88600" y="1015200"/>
                            <a:ext cx="94176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14480" y="734040"/>
                            <a:ext cx="8064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010240" y="0"/>
                            <a:ext cx="104328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1.6pt;width:352.75pt;height:130.25pt" coordorigin="360,1232" coordsize="7055,2605">
                <v:line id="shape_0" from="360,1245" to="360,38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3837" to="7415,3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3117" to="1224,383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256,1677" to="5256,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0,2160" path="m0,2160c264,2100,528,2040,720,1728c912,1416,1032,576,1152,288c1272,0,1356,0,1440,0e" stroked="t" o:allowincell="f" style="position:absolute;left:5256;top:1677;width:1439;height:215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2160" path="m0,2160c264,2100,528,2040,720,1728c912,1416,1032,576,1152,288c1272,0,1356,0,1440,0e" stroked="t" o:allowincell="f" style="position:absolute;left:3816;top:1677;width:1439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80,2541" to="4680,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3018" to="4685,304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52;top:3261;width:547;height:48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03;top:1388;width:562;height:43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287;top:2831;width:1482;height:97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375;top:2388;width:1269;height:63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526;top:1232;width:1642;height:54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Якщо уявити, що у генератора є деякий контур, то при перекритті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4"/>
        </w:rPr>
        <w:t xml:space="preserve"> може виникнути биття генератора з самим собою навіть при відсутності сигналу. Балансний змішувач бореться саме з цим – він знищує гармоніки гетеродин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зглянемо його схем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4572000" cy="2247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47840"/>
                          <a:chOff x="0" y="0"/>
                          <a:chExt cx="4572000" cy="2247840"/>
                        </a:xfrm>
                      </wpg:grpSpPr>
                      <wps:wsp>
                        <wps:cNvSpPr txBox="1"/>
                        <wps:spPr>
                          <a:xfrm>
                            <a:off x="2651760" y="10152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596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8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434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28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91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61164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79452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16028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97740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34316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42876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52604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70892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61164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79452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97740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42876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8720" y="11602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24588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143460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161748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180036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125172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7280" y="106884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61164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79452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97740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42876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24588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143460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161748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180036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125172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106884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8880" y="97740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8880" y="116028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36" h="21600">
                                  <a:moveTo>
                                    <a:pt x="10800" y="0"/>
                                  </a:moveTo>
                                  <a:arcTo wR="10800" hR="10800" stAng="-5400000" swAng="108116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0320" y="977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343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7740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245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54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54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544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5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45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98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91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8918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9832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983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91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7680" y="104004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46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3520" y="1078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9760" y="184212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46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360" y="189540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360" y="211824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46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5520" y="2166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5800" y="31824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6400" y="37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0040" y="6300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0640" y="116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731520" cy="182880"/>
                          </a:xfrm>
                          <a:prstGeom prst="wedgeEllipseCallout">
                            <a:avLst>
                              <a:gd name="adj1" fmla="val 349481"/>
                              <a:gd name="adj2" fmla="val 484027"/>
                            </a:avLst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64960"/>
                            <a:ext cx="731520" cy="182880"/>
                          </a:xfrm>
                          <a:prstGeom prst="wedgeEllipseCallout">
                            <a:avLst>
                              <a:gd name="adj1" fmla="val 238023"/>
                              <a:gd name="adj2" fmla="val 353819"/>
                            </a:avLst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794600"/>
                            <a:ext cx="731520" cy="182880"/>
                          </a:xfrm>
                          <a:prstGeom prst="wedgeEllipseCallout">
                            <a:avLst>
                              <a:gd name="adj1" fmla="val 234898"/>
                              <a:gd name="adj2" fmla="val -330902"/>
                            </a:avLst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064960"/>
                            <a:ext cx="731520" cy="182880"/>
                          </a:xfrm>
                          <a:prstGeom prst="wedgeEllipseCallout">
                            <a:avLst>
                              <a:gd name="adj1" fmla="val 349481"/>
                              <a:gd name="adj2" fmla="val -497569"/>
                            </a:avLst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1005840"/>
                            <a:ext cx="506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Г, Г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977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05pt;width:360pt;height:177pt" coordorigin="360,201" coordsize="7200,3540">
                <v:shape id="shape_0" fillcolor="white" stroked="t" o:allowincell="f" style="position:absolute;left:4536;top:180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360;top:1596;width:863;height:8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2,876" to="792,1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,2460" to="792,3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,876" to="1655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3180" to="1655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56;top:1164;width:144;height:288">
                  <v:rect id="shape_0" coordsize="10836,21600" path="l0,21600xee" stroked="t" o:allowincell="f" style="position:absolute;left:1656;top:1164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1656;top:130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656;top:1452;width:144;height:288">
                  <v:rect id="shape_0" coordsize="10836,21600" path="l0,21600xee" stroked="t" o:allowincell="f" style="position:absolute;left:1656;top:1452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1656;top:1596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656;top:2028;width:144;height:288">
                  <v:rect id="shape_0" coordsize="10836,21600" path="l0,21600xee" stroked="t" o:allowincell="f" style="position:absolute;left:1656;top:202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1656;top:2172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656;top:1740;width:144;height:288">
                  <v:rect id="shape_0" coordsize="10836,21600" path="l0,21600xee" stroked="t" o:allowincell="f" style="position:absolute;left:1656;top:1740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1656;top:1884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656;top:2316;width:144;height:288">
                  <v:rect id="shape_0" coordsize="10836,21600" path="l0,21600xee" stroked="t" o:allowincell="f" style="position:absolute;left:1656;top:2316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1656;top:2460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656;top:876;width:144;height:288">
                  <v:rect id="shape_0" coordsize="10836,21600" path="l0,21600xee" stroked="t" o:allowincell="f" style="position:absolute;left:1656;top:876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1656;top:1020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656;top:2604;width:144;height:288">
                  <v:rect id="shape_0" coordsize="10836,21600" path="l0,21600xee" stroked="t" o:allowincell="f" style="position:absolute;left:1656;top:2604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1656;top:274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656;top:2892;width:144;height:288">
                  <v:rect id="shape_0" coordsize="10836,21600" path="l0,21600xee" stroked="t" o:allowincell="f" style="position:absolute;left:1656;top:2892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1656;top:3036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88;top:1164;width:144;height:288">
                  <v:rect id="shape_0" coordsize="10836,21600" path="l0,21600xee" stroked="t" o:allowincell="f" style="position:absolute;left:2088;top:1164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2088;top:1308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88;top:1452;width:144;height:288">
                  <v:rect id="shape_0" coordsize="10836,21600" path="l0,21600xee" stroked="t" o:allowincell="f" style="position:absolute;left:2088;top:1452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2088;top:1596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88;top:1740;width:144;height:288">
                  <v:rect id="shape_0" coordsize="10836,21600" path="l0,21600xee" stroked="t" o:allowincell="f" style="position:absolute;left:2088;top:1740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2088;top:1884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88;top:876;width:144;height:288">
                  <v:rect id="shape_0" coordsize="10836,21600" path="l0,21600xee" stroked="t" o:allowincell="f" style="position:absolute;left:2088;top:876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2088;top:1020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232,2028" to="3815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8;top:588;width:144;height:288">
                  <v:rect id="shape_0" coordsize="10836,21600" path="l0,21600xee" stroked="t" o:allowincell="f" style="position:absolute;left:2088;top:588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2088;top:732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88;top:2460;width:144;height:288">
                  <v:rect id="shape_0" coordsize="10836,21600" path="l0,21600xee" stroked="t" o:allowincell="f" style="position:absolute;left:2088;top:2460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2088;top:2604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88;top:2748;width:144;height:288">
                  <v:rect id="shape_0" coordsize="10836,21600" path="l0,21600xee" stroked="t" o:allowincell="f" style="position:absolute;left:2088;top:2748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2088;top:2892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88;top:3036;width:144;height:288">
                  <v:rect id="shape_0" coordsize="10836,21600" path="l0,21600xee" stroked="t" o:allowincell="f" style="position:absolute;left:2088;top:3036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2088;top:3180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88;top:2172;width:144;height:288">
                  <v:rect id="shape_0" coordsize="10836,21600" path="l0,21600xee" stroked="t" o:allowincell="f" style="position:absolute;left:2088;top:2172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2088;top:2316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088;top:1884;width:144;height:288">
                  <v:rect id="shape_0" coordsize="10836,21600" path="l0,21600xee" stroked="t" o:allowincell="f" style="position:absolute;left:2088;top:1884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2088;top:2028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6;top:1164;width:144;height:288">
                  <v:rect id="shape_0" coordsize="10836,21600" path="l0,21600xee" stroked="t" o:allowincell="f" style="position:absolute;left:3816;top:1164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3816;top:130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6;top:1452;width:144;height:288">
                  <v:rect id="shape_0" coordsize="10836,21600" path="l0,21600xee" stroked="t" o:allowincell="f" style="position:absolute;left:3816;top:1452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3816;top:1596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6;top:1740;width:144;height:288">
                  <v:rect id="shape_0" coordsize="10836,21600" path="l0,21600xee" stroked="t" o:allowincell="f" style="position:absolute;left:3816;top:1740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3816;top:1884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6;top:876;width:144;height:288">
                  <v:rect id="shape_0" coordsize="10836,21600" path="l0,21600xee" stroked="t" o:allowincell="f" style="position:absolute;left:3816;top:876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3816;top:1020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6;top:588;width:144;height:288">
                  <v:rect id="shape_0" coordsize="10836,21600" path="l0,21600xee" stroked="t" o:allowincell="f" style="position:absolute;left:3816;top:58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3816;top:732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6;top:2460;width:144;height:288">
                  <v:rect id="shape_0" coordsize="10836,21600" path="l0,21600xee" stroked="t" o:allowincell="f" style="position:absolute;left:3816;top:2460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3816;top:2604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6;top:2748;width:144;height:288">
                  <v:rect id="shape_0" coordsize="10836,21600" path="l0,21600xee" stroked="t" o:allowincell="f" style="position:absolute;left:3816;top:274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3816;top:2892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6;top:3036;width:144;height:288">
                  <v:rect id="shape_0" coordsize="10836,21600" path="l0,21600xee" stroked="t" o:allowincell="f" style="position:absolute;left:3816;top:3036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3816;top:3180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6;top:2172;width:144;height:288">
                  <v:rect id="shape_0" coordsize="10836,21600" path="l0,21600xee" stroked="t" o:allowincell="f" style="position:absolute;left:3816;top:2172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3816;top:2316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16;top:1884;width:144;height:288">
                  <v:rect id="shape_0" coordsize="10836,21600" path="l0,21600xee" stroked="t" o:allowincell="f" style="position:absolute;left:3816;top:1884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3816;top:202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248;top:1740;width:144;height:288">
                  <v:rect id="shape_0" coordsize="10836,21600" path="l0,21600xee" stroked="t" o:allowincell="f" style="position:absolute;left:4248;top:1740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4248;top:1884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248;top:2028;width:144;height:288">
                  <v:rect id="shape_0" coordsize="10836,21600" path="l0,21600xee" stroked="t" o:allowincell="f" style="position:absolute;left:4248;top:2028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36,21600" path="l0,21600xee" stroked="t" o:allowincell="f" style="position:absolute;left:4248;top:2172;width:143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392,1740" to="4967,174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392,2316" to="4967,231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64;top:1740;width:71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32,588" to="2807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444" to="2808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444" to="3096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444" to="3095,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8,588" to="3095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588" to="3815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3324" to="2807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3180" to="2808,3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3180" to="3095,3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8,3324" to="3095,3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3324" to="3815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3180" to="3096,3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51;top:1839;width:143;height:143">
                  <v:line id="shape_0" from="2451,1909" to="2594,1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839" to="2520,1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68,1899" to="3611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80;top:3102;width:143;height:143">
                  <v:line id="shape_0" from="2580,3173" to="2723,3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3102" to="2649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95,3186" to="3383,3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95;top:3537;width:143;height:143">
                  <v:line id="shape_0" from="3195,3607" to="3338,3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3537" to="3264,3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89,3612" to="2732,3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74;top:702;width:143;height:143">
                  <v:line id="shape_0" from="2574,772" to="2717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3,702" to="2643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89,786" to="3332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5;top:300;width:143;height:143">
                  <v:line id="shape_0" from="2565,370" to="2708,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4,300" to="2634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80,384" to="3323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376;top:201;width:1151;height:28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ay" weight="9360" joinstyle="miter" endcap="flat"/>
                  <w10:wrap type="none"/>
                </v:rect>
                <v:rect id="shape_0" stroked="t" o:allowincell="f" style="position:absolute;left:2376;top:619;width:1151;height:28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ay" weight="9360" joinstyle="miter" endcap="flat"/>
                  <w10:wrap type="none"/>
                </v:rect>
                <v:rect id="shape_0" stroked="t" o:allowincell="f" style="position:absolute;left:2406;top:3027;width:1151;height:28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ay" weight="9360" joinstyle="miter" endcap="flat"/>
                  <w10:wrap type="none"/>
                </v:rect>
                <v:rect id="shape_0" stroked="t" o:allowincell="f" style="position:absolute;left:2376;top:3453;width:1151;height:28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969696" weight="9360" joinstyle="miter" endcap="flat"/>
                  <w10:wrap type="none"/>
                </v:rect>
                <v:shape id="shape_0" fillcolor="white" stroked="t" o:allowincell="f" style="position:absolute;left:5688;top:1785;width:7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Г, ГГ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white" stroked="t" o:allowincell="f" style="position:absolute;left:6984;top:17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Г – гармоніка гетеродина. На двох діодах сигнал має різні полярності. Струм проміжної частоти залежить від фази на діоді. Отже струм від гетеродина буде в один бік, і на котушці приймача перетвориться в нуль. Сигнал струму буде фіксуватися окремо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28575</wp:posOffset>
                </wp:positionV>
                <wp:extent cx="4114800" cy="1329055"/>
                <wp:effectExtent l="5080" t="0" r="12700" b="13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329120"/>
                          <a:chOff x="0" y="0"/>
                          <a:chExt cx="4114800" cy="1329120"/>
                        </a:xfrm>
                      </wpg:grpSpPr>
                      <wpg:grpSp>
                        <wpg:cNvGrpSpPr/>
                        <wpg:grpSpPr>
                          <a:xfrm>
                            <a:off x="0" y="24840"/>
                            <a:ext cx="118872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64008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0584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008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27432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45720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9144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100584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82296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64008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760" y="457200"/>
                              <a:ext cx="45720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887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9728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88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188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24840"/>
                            <a:ext cx="118872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64008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0584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008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27432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45720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9144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100584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82296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64008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36" h="21600">
                                    <a:moveTo>
                                      <a:pt x="10800" y="0"/>
                                    </a:moveTo>
                                    <a:arcTo wR="10800" hR="10800" stAng="-5400000" swAng="10811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760" y="457200"/>
                              <a:ext cx="45720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1887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9728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88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188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0"/>
                            <a:ext cx="56592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615">
                                <a:moveTo>
                                  <a:pt x="0" y="39"/>
                                </a:moveTo>
                                <a:cubicBezTo>
                                  <a:pt x="124" y="48"/>
                                  <a:pt x="603" y="0"/>
                                  <a:pt x="747" y="96"/>
                                </a:cubicBezTo>
                                <a:cubicBezTo>
                                  <a:pt x="891" y="192"/>
                                  <a:pt x="840" y="507"/>
                                  <a:pt x="864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56592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615">
                                <a:moveTo>
                                  <a:pt x="0" y="39"/>
                                </a:moveTo>
                                <a:cubicBezTo>
                                  <a:pt x="124" y="48"/>
                                  <a:pt x="603" y="0"/>
                                  <a:pt x="747" y="96"/>
                                </a:cubicBezTo>
                                <a:cubicBezTo>
                                  <a:pt x="891" y="192"/>
                                  <a:pt x="840" y="507"/>
                                  <a:pt x="864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938520"/>
                            <a:ext cx="56592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615">
                                <a:moveTo>
                                  <a:pt x="0" y="39"/>
                                </a:moveTo>
                                <a:cubicBezTo>
                                  <a:pt x="124" y="48"/>
                                  <a:pt x="603" y="0"/>
                                  <a:pt x="747" y="96"/>
                                </a:cubicBezTo>
                                <a:cubicBezTo>
                                  <a:pt x="891" y="192"/>
                                  <a:pt x="840" y="507"/>
                                  <a:pt x="864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938520"/>
                            <a:ext cx="56592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615">
                                <a:moveTo>
                                  <a:pt x="0" y="39"/>
                                </a:moveTo>
                                <a:cubicBezTo>
                                  <a:pt x="124" y="48"/>
                                  <a:pt x="603" y="0"/>
                                  <a:pt x="747" y="96"/>
                                </a:cubicBezTo>
                                <a:cubicBezTo>
                                  <a:pt x="891" y="192"/>
                                  <a:pt x="840" y="507"/>
                                  <a:pt x="864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5295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535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.25pt;width:324pt;height:104.6pt" coordorigin="792,45" coordsize="6480,2092">
                <v:group id="shape_0" style="position:absolute;left:792;top:84;width:1872;height:2015">
                  <v:group id="shape_0" style="position:absolute;left:792;top:516;width:144;height:288">
                    <v:rect id="shape_0" coordsize="10836,21600" path="l0,21600xee" stroked="t" o:allowincell="f" style="position:absolute;left:792;top:516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792;top:660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92;top:804;width:144;height:288">
                    <v:rect id="shape_0" coordsize="10836,21600" path="l0,21600xee" stroked="t" o:allowincell="f" style="position:absolute;left:792;top:804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792;top:948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936,1092" to="2519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92;top:228;width:144;height:288">
                    <v:rect id="shape_0" coordsize="10836,21600" path="l0,21600xee" stroked="t" o:allowincell="f" style="position:absolute;left:792;top:228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792;top:372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92;top:1668;width:144;height:288">
                    <v:rect id="shape_0" coordsize="10836,21600" path="l0,21600xee" stroked="t" o:allowincell="f" style="position:absolute;left:792;top:1668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792;top:1812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92;top:1380;width:144;height:288">
                    <v:rect id="shape_0" coordsize="10836,21600" path="l0,21600xee" stroked="t" o:allowincell="f" style="position:absolute;left:792;top:1380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792;top:1524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92;top:1092;width:144;height:288">
                    <v:rect id="shape_0" coordsize="10836,21600" path="l0,21600xee" stroked="t" o:allowincell="f" style="position:absolute;left:792;top:1092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792;top:1236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520;top:516;width:144;height:288">
                    <v:rect id="shape_0" coordsize="10836,21600" path="l0,21600xee" stroked="t" o:allowincell="f" style="position:absolute;left:2520;top:516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2520;top:660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520;top:804;width:144;height:288">
                    <v:rect id="shape_0" coordsize="10836,21600" path="l0,21600xee" stroked="t" o:allowincell="f" style="position:absolute;left:2520;top:804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2520;top:948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520;top:228;width:144;height:288">
                    <v:rect id="shape_0" coordsize="10836,21600" path="l0,21600xee" stroked="t" o:allowincell="f" style="position:absolute;left:2520;top:228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2520;top:372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520;top:1668;width:144;height:288">
                    <v:rect id="shape_0" coordsize="10836,21600" path="l0,21600xee" stroked="t" o:allowincell="f" style="position:absolute;left:2520;top:1668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2520;top:1812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520;top:1380;width:144;height:288">
                    <v:rect id="shape_0" coordsize="10836,21600" path="l0,21600xee" stroked="t" o:allowincell="f" style="position:absolute;left:2520;top:1380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2520;top:1524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520;top:1092;width:144;height:288">
                    <v:rect id="shape_0" coordsize="10836,21600" path="l0,21600xee" stroked="t" o:allowincell="f" style="position:absolute;left:2520;top:1092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2520;top:1236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oval id="shape_0" fillcolor="white" stroked="t" o:allowincell="f" style="position:absolute;left:1368;top:804;width:719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,228" to="1511,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84" to="1512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84" to="1800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84" to="1799,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228" to="1799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228" to="2519,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,1956" to="1511,1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1812" to="1512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1812" to="1799,1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1956" to="1799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956" to="2519,1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812" to="1800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24;top:84;width:1872;height:2015">
                  <v:group id="shape_0" style="position:absolute;left:4824;top:516;width:144;height:288">
                    <v:rect id="shape_0" coordsize="10836,21600" path="l0,21600xee" stroked="t" o:allowincell="f" style="position:absolute;left:4824;top:516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4824;top:660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824;top:804;width:144;height:288">
                    <v:rect id="shape_0" coordsize="10836,21600" path="l0,21600xee" stroked="t" o:allowincell="f" style="position:absolute;left:4824;top:804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4824;top:948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968,1092" to="6551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24;top:228;width:144;height:288">
                    <v:rect id="shape_0" coordsize="10836,21600" path="l0,21600xee" stroked="t" o:allowincell="f" style="position:absolute;left:4824;top:228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4824;top:372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824;top:1668;width:144;height:288">
                    <v:rect id="shape_0" coordsize="10836,21600" path="l0,21600xee" stroked="t" o:allowincell="f" style="position:absolute;left:4824;top:1668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4824;top:1812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824;top:1380;width:144;height:288">
                    <v:rect id="shape_0" coordsize="10836,21600" path="l0,21600xee" stroked="t" o:allowincell="f" style="position:absolute;left:4824;top:1380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4824;top:1524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824;top:1092;width:144;height:288">
                    <v:rect id="shape_0" coordsize="10836,21600" path="l0,21600xee" stroked="t" o:allowincell="f" style="position:absolute;left:4824;top:1092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4824;top:1236;width:143;height:14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552;top:516;width:144;height:288">
                    <v:rect id="shape_0" coordsize="10836,21600" path="l0,21600xee" stroked="t" o:allowincell="f" style="position:absolute;left:6552;top:516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6552;top:660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552;top:804;width:144;height:288">
                    <v:rect id="shape_0" coordsize="10836,21600" path="l0,21600xee" stroked="t" o:allowincell="f" style="position:absolute;left:6552;top:804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6552;top:948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552;top:228;width:144;height:288">
                    <v:rect id="shape_0" coordsize="10836,21600" path="l0,21600xee" stroked="t" o:allowincell="f" style="position:absolute;left:6552;top:228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6552;top:372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552;top:1668;width:144;height:288">
                    <v:rect id="shape_0" coordsize="10836,21600" path="l0,21600xee" stroked="t" o:allowincell="f" style="position:absolute;left:6552;top:1668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6552;top:1812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552;top:1380;width:144;height:288">
                    <v:rect id="shape_0" coordsize="10836,21600" path="l0,21600xee" stroked="t" o:allowincell="f" style="position:absolute;left:6552;top:1380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6552;top:1524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552;top:1092;width:144;height:288">
                    <v:rect id="shape_0" coordsize="10836,21600" path="l0,21600xee" stroked="t" o:allowincell="f" style="position:absolute;left:6552;top:1092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36,21600" path="l0,21600xee" stroked="t" o:allowincell="f" style="position:absolute;left:6552;top:1236;width:143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oval id="shape_0" fillcolor="white" stroked="t" o:allowincell="f" style="position:absolute;left:5400;top:804;width:719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68,228" to="5543,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84" to="5544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84" to="5832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84" to="5831,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228" to="5831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228" to="6551,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1956" to="5543,1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1812" to="5544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1812" to="5831,1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1956" to="5831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1956" to="6551,1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1812" to="5832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891,615" path="m0,39c124,48,603,0,747,96c891,192,840,507,864,615e" stroked="t" o:allowincell="f" style="position:absolute;left:2088;top:45;width:890;height:61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891,615" path="m0,39c124,48,603,0,747,96c891,192,840,507,864,615e" stroked="t" o:allowincell="f" style="position:absolute;left:6120;top:45;width:890;height:61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891,615" path="m0,39c124,48,603,0,747,96c891,192,840,507,864,615e" stroked="t" o:allowincell="f" style="position:absolute;left:6120;top:1523;width:890;height:614;flip:y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891,615" path="m0,39c124,48,603,0,747,96c891,192,840,507,864,615e" stroked="t" o:allowincell="f" style="position:absolute;left:2088;top:1523;width:890;height:614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2808;top:87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6840;top:8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23495</wp:posOffset>
                </wp:positionV>
                <wp:extent cx="5120640" cy="2468880"/>
                <wp:effectExtent l="0" t="508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468880"/>
                          <a:chOff x="0" y="0"/>
                          <a:chExt cx="5120640" cy="24688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2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58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822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058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7373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4572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572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280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2801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2801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463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463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188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1188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0972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Гетерод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0972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0"/>
                          </a:xfrm>
                          <a:prstGeom prst="wedgeEllipseCallout">
                            <a:avLst>
                              <a:gd name="adj1" fmla="val -87500"/>
                              <a:gd name="adj2" fmla="val 70000"/>
                            </a:avLst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182880" cy="1828800"/>
                          </a:xfrm>
                          <a:prstGeom prst="wedgeEllipseCallout">
                            <a:avLst>
                              <a:gd name="adj1" fmla="val 91666"/>
                              <a:gd name="adj2" fmla="val 70523"/>
                            </a:avLst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1945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1945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98989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.85pt;width:403.15pt;height:194.4pt" coordorigin="72,37" coordsize="8063,3888">
                <v:line id="shape_0" from="72,1477" to="8135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1333" to="2087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1621" to="2087,1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333" to="7559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621" to="7559,1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81" to="2088,13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6,1621" to="5976,2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6,181" to="5976,13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8,1621" to="2088,2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8,2773" to="5975,2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81" to="5975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757" to="4103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757" to="3959,10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757" to="4103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045" to="4103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81" to="3960,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1045" to="3960,1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2053" to="4103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2053" to="3959,2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2053" to="4103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2341" to="4103,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477" to="3960,2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341" to="3960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613" to="4536,118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968,613" to="4968,118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536,1909" to="4536,248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968,1909" to="4968,248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;top:1765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Гетерод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6840;top:17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rect id="shape_0" stroked="t" o:allowincell="f" style="position:absolute;left:4392;top:37;width:287;height:28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824;top:37;width:287;height:28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969696" weight="9360" joinstyle="miter" endcap="flat"/>
                  <w10:wrap type="none"/>
                </v:rect>
                <v:shape id="shape_0" fillcolor="white" stroked="f" o:allowincell="f" style="position:absolute;left:3960;top:349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  <v:shape id="shape_0" fillcolor="white" stroked="f" o:allowincell="f" style="position:absolute;left:4968;top:349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#989898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Керування параметрами НВЧ за допомогою діод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n</m:t>
        </m:r>
      </m:oMath>
      <w:r>
        <w:rPr>
          <w:sz w:val="24"/>
        </w:rPr>
        <w:t>- діод – використовується для керування амплітудою НВ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2:39:00Z</dcterms:created>
  <dc:creator>Кишенко</dc:creator>
  <dc:description/>
  <dc:language>en-US</dc:language>
  <cp:lastModifiedBy>Кишенко</cp:lastModifiedBy>
  <dcterms:modified xsi:type="dcterms:W3CDTF">1999-11-19T13:31:00Z</dcterms:modified>
  <cp:revision>8</cp:revision>
  <dc:subject/>
  <dc:title>Лекція 22</dc:title>
</cp:coreProperties>
</file>