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Лекція 36</w:t>
      </w:r>
    </w:p>
    <w:p>
      <w:pPr>
        <w:pStyle w:val="Heading2"/>
        <w:jc w:val="center"/>
        <w:rPr>
          <w:lang w:val="en-US"/>
        </w:rPr>
      </w:pPr>
      <w:r>
        <w:rPr/>
        <w:t>Аналіз та синтез НВЧ – елементів.</w:t>
      </w:r>
    </w:p>
    <w:p>
      <w:pPr>
        <w:pStyle w:val="Heading2"/>
        <w:jc w:val="center"/>
        <w:rPr/>
      </w:pPr>
      <w:r>
        <w:rPr/>
        <w:t>Хвильові матриці п - полюсник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озглянемо відому матрицю розсіюванн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 xml:space="preserve">. Нехай маєм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- полюсник, у нь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входів і виходів. Для кожного входу та виходу є падаюча та відбита хвилі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Будемо користуватися нормованими величинами: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д</m:t>
                </m:r>
              </m:sub>
            </m:sSub>
          </m:sub>
        </m:sSub>
      </m:oMath>
      <w:r>
        <w:rPr>
          <w:sz w:val="24"/>
        </w:rPr>
        <w:t xml:space="preserve">- для падаючої хвилі,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ід</m:t>
                </m:r>
              </m:sub>
            </m:sSub>
          </m:sub>
        </m:sSub>
      </m:oMath>
      <w:r>
        <w:rPr>
          <w:sz w:val="24"/>
        </w:rPr>
        <w:t xml:space="preserve"> - для відбитої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- амплітуди падаючої та відбитої хвиль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д</m:t>
                </m:r>
              </m:sub>
            </m:sSub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ід</m:t>
                </m:r>
              </m:sub>
            </m:sSub>
          </m:sub>
        </m:sSub>
      </m:oMath>
      <w:r>
        <w:rPr>
          <w:sz w:val="24"/>
        </w:rPr>
        <w:t>- відповідні потужності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Будемо вважати, що відбита хвиля зумовлена всіма хвилями, що увійшли в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- полюсник: </w:t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eqArr>
      </m:oMath>
      <w:r>
        <w:rPr>
          <w:sz w:val="24"/>
        </w:rPr>
        <w:t>. Маємо матрицю:</w:t>
      </w:r>
    </w:p>
    <w:p>
      <w:pPr>
        <w:pStyle w:val="Normal"/>
        <w:ind w:firstLine="567"/>
        <w:jc w:val="center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 xml:space="preserve">, можна записати в матричному вигляді: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acc>
                  <m:accPr>
                    <m:chr m:val="^"/>
                  </m:accPr>
                  <m:e/>
                </m:acc>
                <m:limUp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lim>
                    <m:acc>
                      <m:accPr>
                        <m:chr m:val="^"/>
                      </m:accPr>
                      <m:e/>
                    </m:acc>
                  </m:lim>
                </m:limUpp>
              </m:lim>
            </m:limUpp>
          </m:lim>
        </m:limUpp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Фізичний зміс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>
          <w:sz w:val="24"/>
        </w:rPr>
        <w:t xml:space="preserve"> - коефіцієнт відбиття від к – того порту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sz w:val="24"/>
        </w:rPr>
        <w:t xml:space="preserve"> - коефіцієнт передачі з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 порту у к – т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51560</wp:posOffset>
                </wp:positionH>
                <wp:positionV relativeFrom="paragraph">
                  <wp:posOffset>803910</wp:posOffset>
                </wp:positionV>
                <wp:extent cx="3566160" cy="1209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1209600"/>
                          <a:chOff x="0" y="0"/>
                          <a:chExt cx="3566160" cy="1209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103920" y="563760"/>
                            <a:ext cx="37980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103200" y="198000"/>
                            <a:ext cx="36756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77120" y="563760"/>
                            <a:ext cx="35496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77120" y="198000"/>
                            <a:ext cx="36756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22960" y="11232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1232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8664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3528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867240" y="9000"/>
                            <a:ext cx="32832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25240" y="0"/>
                            <a:ext cx="38340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78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478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438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4640" y="8438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63.3pt;width:280.75pt;height:95.2pt" coordorigin="1656,1266" coordsize="5615,19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44;top:2154;width:597;height:51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543;top:1578;width:578;height:51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935;top:2154;width:558;height:51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935;top:1578;width:578;height:51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2952,1443" to="2952,3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6,1443" to="5976,3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1875" to="5975,1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2739" to="5975,2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22;top:1280;width:516;height:54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318;top:1266;width:603;height:54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1656,2019" to="2807,20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2019" to="7271,20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6,2595" to="2807,25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2595" to="7271,25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Побудуємо матрицю ідеального вентиля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. Отже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lim>
        </m:limUpp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2330</wp:posOffset>
                </wp:positionH>
                <wp:positionV relativeFrom="paragraph">
                  <wp:posOffset>433705</wp:posOffset>
                </wp:positionV>
                <wp:extent cx="1145540" cy="10185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5520" cy="1018440"/>
                          <a:chOff x="0" y="0"/>
                          <a:chExt cx="1145520" cy="10184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516240" y="0"/>
                            <a:ext cx="32940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828720" y="270360"/>
                            <a:ext cx="3168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91400" y="742320"/>
                            <a:ext cx="32940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221040"/>
                            <a:ext cx="29088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520" y="49284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356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185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309960"/>
                            <a:ext cx="36576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123">
                                <a:moveTo>
                                  <a:pt x="5" y="11124"/>
                                </a:moveTo>
                                <a:arcTo wR="10800" hR="10800" stAng="10696970" swAng="109030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123">
                                <a:moveTo>
                                  <a:pt x="5" y="11124"/>
                                </a:moveTo>
                                <a:arcTo wR="10800" hR="10800" stAng="10696970" swAng="1090303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9pt;margin-top:34.15pt;width:90.2pt;height:80.2pt" coordorigin="1358,683" coordsize="1804,1604">
                <v:shape id="shape_0" stroked="f" o:allowincell="f" style="position:absolute;left:2171;top:683;width:518;height:43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2663;top:1109;width:498;height:45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2132;top:1852;width:518;height:43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358;top:1031;width:457;height:43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line id="shape_0" from="1376,1459" to="3103,1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0,739" to="2240,2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08;top:1027;width:863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size="21600,11123" path="l0,21600xee" stroked="t" o:allowincell="f" style="position:absolute;left:1952;top:1171;width:575;height:331;mso-wrap-style:none;v-text-anchor:middle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</w:rPr>
        <w:t xml:space="preserve">Побудуємо матрицю для циркулятора: Матриця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4"/>
        </w:rPr>
        <w:t xml:space="preserve"> не ермітова, бо враховує поглинання. В ермітових втрат енергії немає.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S</m:t>
              </m:r>
            </m:e>
            <m:lim>
              <m:acc>
                <m:accPr>
                  <m:chr m:val="^"/>
                </m:accPr>
                <m:e/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lim>
          </m:limUpp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 xml:space="preserve">Отримаємо матрицю наступного з’єднання хвилеводів: </w:t>
      </w:r>
    </w:p>
    <w:p>
      <w:pPr>
        <w:pStyle w:val="Normal"/>
        <w:ind w:left="567" w:firstLine="284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920</wp:posOffset>
                </wp:positionH>
                <wp:positionV relativeFrom="paragraph">
                  <wp:posOffset>7620</wp:posOffset>
                </wp:positionV>
                <wp:extent cx="3931920" cy="1558925"/>
                <wp:effectExtent l="635" t="508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920" cy="1558800"/>
                          <a:chOff x="0" y="0"/>
                          <a:chExt cx="3931920" cy="15588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69680" y="740880"/>
                            <a:ext cx="37980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468960" y="375120"/>
                            <a:ext cx="36756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77120" y="1231920"/>
                            <a:ext cx="35496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77120" y="866160"/>
                            <a:ext cx="36756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20240" y="91440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62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6552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120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0209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55448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092240" y="268560"/>
                            <a:ext cx="37980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280240" y="268560"/>
                            <a:ext cx="40572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0.6pt;width:309.55pt;height:122.8pt" coordorigin="792,12" coordsize="6191,2456">
                <v:shape id="shape_0" stroked="f" o:allowincell="f" style="position:absolute;left:6256;top:1179;width:597;height:514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6255;top:603;width:578;height:51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1071;top:1952;width:558;height:51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1071;top:1376;width:578;height:51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line id="shape_0" from="3816,1452" to="3816,2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1020" to="3815,1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1452" to="3815,1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1817" to="1943,18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2,1044" to="6983,10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,2393" to="1943,239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2,1620" to="6983,16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6,12" to="3816,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6,12" to="6839,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6,2460" to="6839,2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12;top:435;width:597;height:514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4383;top:435;width:638;height:51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6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284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- коефіцієнт відбиття від порту 1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 xml:space="preserve">, 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 xml:space="preserve">. Так як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і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</w:rPr>
        <w:t xml:space="preserve">то </w:t>
      </w:r>
      <w:r>
        <w:rPr>
          <w:sz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отж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60120</wp:posOffset>
                </wp:positionH>
                <wp:positionV relativeFrom="paragraph">
                  <wp:posOffset>647700</wp:posOffset>
                </wp:positionV>
                <wp:extent cx="3566160" cy="8134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813600"/>
                          <a:chOff x="0" y="0"/>
                          <a:chExt cx="3566160" cy="81360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103920" y="365760"/>
                            <a:ext cx="37980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103200" y="0"/>
                            <a:ext cx="36756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77120" y="365760"/>
                            <a:ext cx="35496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77120" y="0"/>
                            <a:ext cx="36756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22960" y="820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820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8864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73728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28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58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4640" y="6458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51pt;width:280.75pt;height:64pt" coordorigin="1512,1020" coordsize="5615,1280">
                <v:shape id="shape_0" stroked="f" o:allowincell="f" style="position:absolute;left:6400;top:1596;width:597;height:514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6399;top:1020;width:578;height:51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1791;top:1596;width:558;height:51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1791;top:1020;width:578;height:514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2808,1149" to="2808,2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2,1149" to="5832,2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1317" to="5831,1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2181" to="5831,2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2,1461" to="2663,14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76,1461" to="7127,14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12,2037" to="2663,20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76,2037" to="7127,20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Матриця шматку хвильоводу: тут враховується фаза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βl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βl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βl</m:t>
            </m:r>
          </m:sup>
        </m:sSup>
      </m:oMath>
      <w:r>
        <w:rPr>
          <w:sz w:val="24"/>
        </w:rPr>
        <w:t xml:space="preserve"> - це враховує відставання по фазі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l</m:t>
        </m:r>
      </m:oMath>
      <w:r>
        <w:rPr>
          <w:sz w:val="24"/>
        </w:rPr>
        <w:t xml:space="preserve">на відстані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/>
        <w:t>Рівняння інцеденці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атриця розсіювання для з’єднання малополюсників, якщо відомі матриці окремих малополюсників. Нехай маємо довільний набір елементі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5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5.wmf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.wmf"/><Relationship Id="rId29" Type="http://schemas.openxmlformats.org/officeDocument/2006/relationships/image" Target="media/image2.wmf"/><Relationship Id="rId30" Type="http://schemas.openxmlformats.org/officeDocument/2006/relationships/image" Target="media/image3.wmf"/><Relationship Id="rId31" Type="http://schemas.openxmlformats.org/officeDocument/2006/relationships/image" Target="media/image4.wmf"/><Relationship Id="rId32" Type="http://schemas.openxmlformats.org/officeDocument/2006/relationships/image" Target="media/image10.wmf"/><Relationship Id="rId33" Type="http://schemas.openxmlformats.org/officeDocument/2006/relationships/image" Target="media/image11.wmf"/><Relationship Id="rId34" Type="http://schemas.openxmlformats.org/officeDocument/2006/relationships/image" Target="media/image1.wmf"/><Relationship Id="rId35" Type="http://schemas.openxmlformats.org/officeDocument/2006/relationships/image" Target="media/image2.wmf"/><Relationship Id="rId36" Type="http://schemas.openxmlformats.org/officeDocument/2006/relationships/image" Target="media/image3.wmf"/><Relationship Id="rId37" Type="http://schemas.openxmlformats.org/officeDocument/2006/relationships/image" Target="media/image4.wmf"/><Relationship Id="rId38" Type="http://schemas.openxmlformats.org/officeDocument/2006/relationships/image" Target="media/image1.wmf"/><Relationship Id="rId39" Type="http://schemas.openxmlformats.org/officeDocument/2006/relationships/image" Target="media/image2.wmf"/><Relationship Id="rId40" Type="http://schemas.openxmlformats.org/officeDocument/2006/relationships/image" Target="media/image3.wmf"/><Relationship Id="rId41" Type="http://schemas.openxmlformats.org/officeDocument/2006/relationships/image" Target="media/image4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13:43:00Z</dcterms:created>
  <dc:creator>Кишенко</dc:creator>
  <dc:description/>
  <dc:language>en-US</dc:language>
  <cp:lastModifiedBy>Кишенко</cp:lastModifiedBy>
  <dcterms:modified xsi:type="dcterms:W3CDTF">1999-12-08T17:00:00Z</dcterms:modified>
  <cp:revision>6</cp:revision>
  <dc:subject/>
  <dc:title>Лекція 36</dc:title>
</cp:coreProperties>
</file>