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1001863142"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216293600"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1582881970"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1673886796"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