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709"/>
        <w:rPr>
          <w:b/>
          <w:b/>
        </w:rPr>
      </w:pPr>
      <w:r>
        <w:rPr>
          <w:b/>
        </w:rPr>
        <w:t>Введение</w:t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  по  волоконно-оптическим  кабелям, является  одним  из  главных  направлений  научно-технического  прогресса. Оптические   системы   и   кабели   используются   не   только   для  организации   телефонной   городской   и   междугородней  связи, но  и  для  кабельного  телевидения, видеотелефонии, радиовещания, вычислительной  техники, технологической  связи корпоративных сетей и т.д.</w:t>
      </w:r>
    </w:p>
    <w:p>
      <w:pPr>
        <w:pStyle w:val="Style15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яя  волоконно-оптическую  связь, резко  увеличивается  объем  передаваемой  информации  по  сравнению  с  такими  широко распространенными  средствами, как  спутниковая  связь  и  радиорелейные  линии, это  объясняется  тем, что  волоконно-оптические системы  передачи  имеют  более  широкую  полосу  пропускания.</w:t>
      </w:r>
    </w:p>
    <w:p>
      <w:pPr>
        <w:pStyle w:val="Style15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ажнейшим  фактором  в  развитии  оптических  систем  и  кабелей  связи  явилось  появление  оптического  квантового  генератора - лазера. Слово  лазер  составлено  из  первых  букв  фразы  Light  Amplification  by  Emission  of  Radiation - усиление  света  с помощью  индуцированного  излучения. Лазерные  системы  работают  в  оптическом  диапазоне  волн. Если   передачи  по кабелям  используются  частоты - мегагерцы, а по  волноводам - гигагерцы,  то  для  лазерных  систем  используется  видимой и  инфракрасной  спектры  оптического  диапазона  волн  (сотни  терагерц).</w:t>
      </w:r>
    </w:p>
    <w:p>
      <w:pPr>
        <w:pStyle w:val="Style15"/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локонно-оптических  системах  связи направляющими системами  являются  диэлектрические  волноводы, или  волокна, как  их  называют  из-за  малых  поперечных  размеров  и  метода  получения.</w:t>
      </w:r>
    </w:p>
    <w:p>
      <w:pPr>
        <w:pStyle w:val="Style15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истории известно, что у первого  световода  затухание  составляло, порядка 1000 дб/км  это  объяснялось  потерями  из-за  различных  примесей   присутствующих    в   волокне, затем созданы   волоконные   световоды   с  затуханием  20 дб/км (1970 годы).  Сердечник  этого  световода  был  изготовлен   из   кварца  с добавкой  титана  для  увеличения  коэффициента  преломления, а  оболочкой  служил  чистый  кварц.  Затухание в следующих поколениях световодов   было снижено  до  4 дб/км (1974г.), а  в  1979г.  получены  световоды  с наилучшими характеристиками   ( с затуханием  0,2 дб/км)  на  длине  волны 1,55мкм.</w:t>
      </w:r>
    </w:p>
    <w:p>
      <w:pPr>
        <w:pStyle w:val="Style15"/>
        <w:tabs>
          <w:tab w:val="clear" w:pos="708"/>
          <w:tab w:val="left" w:pos="9354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настоящее  время  волоконно-оптические  кабели  и  системы  передачи выпускаются и внедряются  многими  странами  мира и в том числе странах СНГ.</w:t>
        <w:tab/>
        <w:t xml:space="preserve">   </w:t>
      </w:r>
    </w:p>
    <w:p>
      <w:pPr>
        <w:pStyle w:val="Style15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недрение  ЦСП  на  основе  PDH  началось  в  70-е  годы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>-века.  В  качестве  направляющей  среды  использовались    кабели  с  металлическими  проводниками.   Внедрение  ЦСП  на  основе  SDH  началось  90-х  годов прошлого века,  чему  особенно  способствовало  развитие  техники  и  технологии  оптической  передачи  сигналов.</w:t>
      </w:r>
    </w:p>
    <w:p>
      <w:pPr>
        <w:pStyle w:val="Style15"/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системах  PDH  нет  прямого  доступа  к  сигналам  нижних  ступеней  иерархии,  объединенных  в  циклы  верхних  ступеней.  При  необходимости  такого  доступа  (например,  в  пунктах  выделения  каналов)  нужно  расформировывать  и  вновь  собирать  линейные  сигналы.  </w:t>
      </w:r>
    </w:p>
    <w:p>
      <w:pPr>
        <w:pStyle w:val="Style15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 системах  SDH  эта  проблема  решается  путем  организации  в  составе  транспортных  модулей  STM-N  виртуальных  контейнеров  VC-n  различного  уровня,  предназначенных  для  транспортировки  нагрузки,  в  качестве  которой  могут  быть  сигналы  PDH  различных  ступеней,  ячейки  АТМ  и  другие  сигналы.  Виртуальные  контейнеры  вводятся  в  транспортные  модули  с  помощью  указателей,  которые  компенсируют  колебания  фазы  и  отклонения  тактовой  частоты  и  указывают  начало  их  циклов.  Позиции  указателей  в   STM-N  фиксированы.  Таким образом,  всегда  известно  начало  цикла  нагрузки,  что  обеспечивает  ввод/вывод  VC-n  без  переформирования  многоканального  сигнала.  Фактически  это  прямое  мультиплексирование  сигналов  в  линейный  тракт.     </w:t>
      </w:r>
    </w:p>
    <w:p>
      <w:pPr>
        <w:pStyle w:val="Style15"/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системах  PDH  сетевая  синхронизация  выполняется  на  первой  ступени  (2048 кбит/c).  Цифровые  потоки  верхних  ступеней  несинхронные.  В  то  же  время  сетевые  узлы  SDH  работают  в  синхронном  режиме.  Все  узлы  региона  (например,  национальной  сети)  синхронизируются  от  одного  высокостабильного  источника,  качество  которого  определяет  Рекомендация  МСЭ G.811.  </w:t>
      </w:r>
    </w:p>
    <w:p>
      <w:pPr>
        <w:pStyle w:val="Style15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осителями  синхроинформации  служат  линейные  сигналы  STM-N.  Взаимодействие  “синхронных  регионов”  осуществляется  в  псевдосинхронном  режиме,  когда  каждый  регион  опирается  на  свой  источник  синхронизации.  Возможен  и  плезиохронный  режим   в  качестве  аварийного.  </w:t>
      </w:r>
    </w:p>
    <w:p>
      <w:pPr>
        <w:pStyle w:val="Style15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и  применения  систем  PDH  и  SDH  можно  определить  следующим  образом.  На  системах  SDH  наиболее  целесообразно  организовывать  магистральные  сети,  участки  зоновых  сетей  в  экономически  развитых  регионах  с  выходом  на  магистральные  сети,  а  также  крупные  городские  сети,  чему  способствует  простота  организации  кольцевых  структур. В  то  же  время  системы  PDH  целесообразно  использовать  для  организации  доступа  к  сетям  SDH  и  на магистральных  сетях,  особенно  там,  где  пропускная  способность  SDH  избыточна.                               </w:t>
      </w:r>
    </w:p>
    <w:p>
      <w:pPr>
        <w:pStyle w:val="TextBody"/>
        <w:spacing w:lineRule="auto" w:line="240"/>
        <w:ind w:firstLine="709"/>
        <w:jc w:val="both"/>
        <w:rPr/>
      </w:pPr>
      <w:r>
        <w:rPr/>
        <w:t>В данной контрольной работе предлагается модернизация МСС участка УСП-АМТС ГТС г. Кзыл-Орда на  основе ВОЛС с переключением уже существующей кольце SDH.</w:t>
      </w:r>
    </w:p>
    <w:p>
      <w:pPr>
        <w:pStyle w:val="TextBody"/>
        <w:spacing w:lineRule="auto" w:line="240"/>
        <w:ind w:firstLine="709"/>
        <w:jc w:val="both"/>
        <w:rPr/>
      </w:pPr>
      <w:r>
        <w:rPr/>
        <w:t>Модернизация МСС на выше указанном участке связана   расширением емкости УСП (емкостей  сельско-пригородных АТС включенных к УСП), а также с повышением спроса к цифровым каналам (так как офисы многих фирмы и компании находятся именно в пригородных районах города).</w:t>
      </w:r>
    </w:p>
    <w:p>
      <w:pPr>
        <w:pStyle w:val="TextBody"/>
        <w:spacing w:lineRule="auto" w:line="240"/>
        <w:ind w:firstLine="709"/>
        <w:jc w:val="both"/>
        <w:rPr/>
      </w:pPr>
      <w:r>
        <w:rPr/>
        <w:t>Модернизированные МСС на участке УСП-АМТС  позволит удовлетворить возросшим потребностям населения и юридических лиц  пригородного района города Кзыл-Орды  в телекоммуникационных услугах, улучшить качество услуг связи и уменьшить число отказов в соединениях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yle15">
    <w:name w:val="Диплом"/>
    <w:basedOn w:val="Normal"/>
    <w:qFormat/>
    <w:pPr>
      <w:spacing w:lineRule="auto" w:line="360"/>
      <w:ind w:left="284" w:right="284" w:firstLine="851"/>
      <w:jc w:val="both"/>
    </w:pPr>
    <w:rPr>
      <w:rFonts w:ascii="Bookman Old Style" w:hAnsi="Bookman Old Style" w:cs="Bookman Old Styl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04:24:00Z</dcterms:created>
  <dc:creator>Admin</dc:creator>
  <dc:description/>
  <cp:keywords/>
  <dc:language>en-US</dc:language>
  <cp:lastModifiedBy>User</cp:lastModifiedBy>
  <dcterms:modified xsi:type="dcterms:W3CDTF">2011-01-17T04:43:00Z</dcterms:modified>
  <cp:revision>4</cp:revision>
  <dc:subject/>
  <dc:title>Введение</dc:title>
</cp:coreProperties>
</file>