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Г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хнические характеристики лавинного фотодиода марки </w:t>
      </w:r>
      <w:r>
        <w:rPr>
          <w:sz w:val="28"/>
          <w:szCs w:val="24"/>
          <w:lang w:val="en-US"/>
        </w:rPr>
        <w:t>QDAX</w:t>
      </w:r>
      <w:r>
        <w:rPr>
          <w:sz w:val="28"/>
          <w:szCs w:val="24"/>
        </w:rPr>
        <w:t xml:space="preserve"> – 500 изготовленный  из </w:t>
      </w:r>
      <w:r>
        <w:rPr>
          <w:sz w:val="28"/>
          <w:szCs w:val="24"/>
          <w:lang w:val="en-US"/>
        </w:rPr>
        <w:t>InGaAs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InGaAsP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InP</w:t>
      </w:r>
      <w:r>
        <w:rPr>
          <w:sz w:val="28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апазон длин волн ∆λ, нм</w:t>
        <w:tab/>
        <w:tab/>
        <w:tab/>
        <w:tab/>
        <w:tab/>
        <w:t xml:space="preserve">  </w:t>
        <w:tab/>
        <w:t xml:space="preserve">  750 … 1700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полоса частот шума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  <w:vertAlign w:val="subscript"/>
        </w:rPr>
        <w:t>ш</w:t>
      </w:r>
      <w:r>
        <w:rPr>
          <w:sz w:val="28"/>
          <w:szCs w:val="24"/>
        </w:rPr>
        <w:t xml:space="preserve">, МГц </w:t>
        <w:tab/>
        <w:tab/>
        <w:tab/>
        <w:tab/>
        <w:tab/>
        <w:tab/>
        <w:t xml:space="preserve">                475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>чувствительность приёмного модуля Р</w:t>
      </w:r>
      <w:r>
        <w:rPr>
          <w:sz w:val="28"/>
          <w:szCs w:val="24"/>
          <w:vertAlign w:val="subscript"/>
        </w:rPr>
        <w:t>мин</w:t>
      </w:r>
      <w:r>
        <w:rPr>
          <w:sz w:val="28"/>
          <w:szCs w:val="24"/>
        </w:rPr>
        <w:t>, дБ</w:t>
        <w:tab/>
        <w:tab/>
        <w:tab/>
        <w:t xml:space="preserve">      минус 40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>динамический диапазон (АРУ) L</w:t>
      </w:r>
      <w:r>
        <w:rPr>
          <w:sz w:val="28"/>
          <w:szCs w:val="24"/>
          <w:vertAlign w:val="subscript"/>
        </w:rPr>
        <w:t>АРУ</w:t>
      </w:r>
      <w:r>
        <w:rPr>
          <w:sz w:val="28"/>
          <w:szCs w:val="24"/>
        </w:rPr>
        <w:t>,</w:t>
        <w:tab/>
        <w:tab/>
        <w:tab/>
        <w:tab/>
        <w:tab/>
        <w:t xml:space="preserve">       28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мновой ток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>, А</w:t>
        <w:tab/>
        <w:tab/>
        <w:tab/>
        <w:tab/>
        <w:tab/>
        <w:tab/>
        <w:tab/>
        <w:tab/>
        <w:t xml:space="preserve">       10</w:t>
      </w:r>
      <w:r>
        <w:rPr>
          <w:sz w:val="28"/>
          <w:szCs w:val="24"/>
          <w:vertAlign w:val="superscript"/>
        </w:rPr>
        <w:t>-8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эффициент лавинного умножения М </w:t>
        <w:tab/>
        <w:tab/>
        <w:tab/>
        <w:tab/>
        <w:tab/>
        <w:t xml:space="preserve">       10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>эквивалентная ёмкость (перехода) С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>, пФ</w:t>
        <w:tab/>
        <w:tab/>
        <w:tab/>
        <w:tab/>
        <w:t xml:space="preserve">       0,5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>полоса частот ∆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>, ГГц</w:t>
        <w:tab/>
        <w:tab/>
        <w:tab/>
        <w:tab/>
        <w:tab/>
        <w:tab/>
        <w:tab/>
        <w:t xml:space="preserve">                 3,5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напряжение смещения </w:t>
      </w: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см</w:t>
      </w:r>
      <w:r>
        <w:rPr>
          <w:sz w:val="28"/>
          <w:szCs w:val="24"/>
        </w:rPr>
        <w:t>, В</w:t>
        <w:tab/>
        <w:tab/>
        <w:tab/>
        <w:tab/>
        <w:tab/>
        <w:tab/>
        <w:t xml:space="preserve">                  50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монохроматическая токовая чувствительность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>, А/Вт</w:t>
        <w:tab/>
        <w:tab/>
        <w:t xml:space="preserve">        10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  <w:t>Продолжение Приложении Г</w:t>
      </w:r>
    </w:p>
    <w:p>
      <w:pPr>
        <w:pStyle w:val="TextBody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 </w:t>
      </w:r>
      <w:r>
        <w:rPr/>
        <w:t xml:space="preserve">Программа на язык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TextBody"/>
        <w:spacing w:lineRule="auto" w:line="240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</w:rPr>
        <w:t>Программа расчета надежности  участка сети с  СЦИ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lang w:val="en-US"/>
        </w:rPr>
        <w:t>program avail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,i:Integer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,t_nf,L,L1,V,lam,m:real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;writeln;writeln;</w:t>
      </w:r>
    </w:p>
    <w:p>
      <w:pPr>
        <w:pStyle w:val="Normal"/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'Please input time of no-failure operation  ');read(t_nf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l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('Please input number of network elements (NE) in ring  ');read(S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:=round(S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Please input distance between network elements, km'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:=0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 i:=1 to S-1 d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('Distance between NE',i:2,' - NE', i+1:2,'  '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read(L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:=L+L1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('Distance between NE',S:2,' - NE 1  '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read(L1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:=L+L1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V:=1/t_nf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am:=V/L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m:=V*8760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Result`s:'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Total length  L = ',L:5:3,' km'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Failure rate V = ',V:5:9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Failure rate for total length l = ',lam:5:9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riteln('Failure dencity m = ',m:5:9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end.</w:t>
      </w:r>
    </w:p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/>
      </w:pPr>
      <w:r>
        <w:rPr/>
        <w:t>Результаты работы программы приведены ниже.</w:t>
      </w:r>
    </w:p>
    <w:p>
      <w:pPr>
        <w:pStyle w:val="Normal"/>
        <w:tabs>
          <w:tab w:val="clear" w:pos="708"/>
          <w:tab w:val="left" w:pos="1040" w:leader="none"/>
        </w:tabs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  <w:t xml:space="preserve">Please input time of no-failure operation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lang w:val="en-US"/>
        </w:rPr>
        <w:t>Please input number of network elements (NE) in 1</w:t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  <w:t>Please input distance between network elements, km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lang w:val="en-US"/>
        </w:rPr>
        <w:t>Distance between NE 1 – NE2  2.835</w:t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  <w:t>Result`s:</w:t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  <w:t>Total length  L = 2.835km</w:t>
      </w:r>
    </w:p>
    <w:p>
      <w:pPr>
        <w:pStyle w:val="TextBody"/>
        <w:spacing w:lineRule="auto" w:line="240"/>
        <w:ind w:firstLine="709"/>
        <w:jc w:val="both"/>
        <w:rPr>
          <w:lang w:val="en-US"/>
        </w:rPr>
      </w:pPr>
      <w:r>
        <w:rPr>
          <w:lang w:val="en-US"/>
        </w:rPr>
        <w:t>Failure rate V = 0.000012953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lang w:val="en-US"/>
        </w:rPr>
        <w:t xml:space="preserve">Failure rate for total length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 = 0.0000045689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lang w:val="en-US"/>
        </w:rPr>
        <w:t>Failure</w:t>
      </w:r>
      <w:r>
        <w:rPr/>
        <w:t xml:space="preserve"> </w:t>
      </w:r>
      <w:r>
        <w:rPr>
          <w:lang w:val="en-US"/>
        </w:rPr>
        <w:t>dencity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= 0.113471503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  <w:t>Продолжение Приложение Г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</w:rPr>
        <w:t>Алгоритм программы расчета надежности участка сети с СЦИ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4178300" cy="7630160"/>
                <wp:effectExtent l="5080" t="0" r="317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7630200"/>
                          <a:chOff x="0" y="0"/>
                          <a:chExt cx="4178160" cy="7630200"/>
                        </a:xfrm>
                      </wpg:grpSpPr>
                      <wps:wsp>
                        <wps:cNvSpPr/>
                        <wps:spPr>
                          <a:xfrm>
                            <a:off x="3606840" y="273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2052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273096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840"/>
                            <a:ext cx="2857680" cy="378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043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096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4331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5640"/>
                            <a:ext cx="20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673560"/>
                            <a:ext cx="2857680" cy="4572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емя безотказной работ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1308600"/>
                            <a:ext cx="2857680" cy="4572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исло сетевых элементов в кольц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2439000"/>
                            <a:ext cx="3086280" cy="57168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 i:=1 to S-1</w:t>
                              </w:r>
                            </w:p>
                          </w:txbxContent>
                        </wps:txbx>
                        <wps:bodyPr lIns="54000" rIns="54000" tIns="15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7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787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46868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157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7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01120"/>
                            <a:ext cx="2857680" cy="6120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между сетевыми эле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+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4864680"/>
                            <a:ext cx="2857680" cy="6120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тояние между сетевыми эле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1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4674240"/>
                            <a:ext cx="20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565200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:=L+L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:=1/t_nf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m:=V/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:=V*8760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6744240"/>
                            <a:ext cx="2857680" cy="34308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, V, lam,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94364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: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97584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:=L+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156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7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5714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0797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0" y="55872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120636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33676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308628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88620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74984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62940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556272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7252200"/>
                            <a:ext cx="2857680" cy="378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713736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828800"/>
                            <a:ext cx="2268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8pt;width:328.95pt;height:600.8pt" coordorigin="2160,136" coordsize="6579,12016">
                <v:line id="shape_0" from="7840,4437" to="8739,44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4420" to="2160,71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37,4437" to="8737,75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oundrect id="shape_0" stroked="t" o:allowincell="f" style="position:absolute;left:3060;top:317;width:4499;height:5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line id="shape_0" from="5400,930" to="5400,12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60,4437" to="2992,44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20,6957" to="5420,7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7137" to="5436,71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9;top:13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3160;top:1197;width:449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емя безотказной работы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60;top:2197;width:449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исло сетевых элементов в кольц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2980;top:3977;width:4859;height:89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 i:=1 to S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400,1937" to="5400,22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2937" to="5400,32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60,7517" to="5460,778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4885" to="5400,51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3737" to="5400,40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160;top:5177;width:4499;height:9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между сетевыми элемента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+1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200;top:7797;width:4499;height:96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тояние между сетевыми элемента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1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463,7497" to="8739,74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3160;top:9037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:=L+L1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:=1/t_nf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m:=V/L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:=V*8760;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240;top:10757;width:4499;height:539;flip:x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, V, lam, 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60;top:319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:=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40;top:639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:=L+L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400,6145" to="5400,64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8777" to="5400,904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10485" to="5400,107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00,11285" to="5400,115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059;top:101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99;top:203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9;top:381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99;top:499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19;top:625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9;top:761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19;top:1057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99;top:889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stroked="t" o:allowincell="f" style="position:absolute;left:3160;top:11557;width:4499;height:5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shape id="shape_0" fillcolor="white" stroked="f" o:allowincell="f" style="position:absolute;left:3519;top:1137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2;top:3016;width:35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</w:rPr>
        <w:t>Рисунок 1-Алгоритм программы расчета надежности участка сети с СЦИ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FFF1"/>
        <w:ind w:hanging="0"/>
        <w:jc w:val="both"/>
        <w:rPr/>
      </w:pPr>
      <w:r>
        <w:rPr/>
        <w:t xml:space="preserve">Таблица 1– Расстояния в километрах между узлами </w:t>
      </w:r>
      <w:r>
        <w:rPr>
          <w:lang w:val="en-US"/>
        </w:rPr>
        <w:t>SDH</w:t>
      </w:r>
      <w:r>
        <w:rPr/>
        <w:t xml:space="preserve"> кольца с новым направлением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260"/>
        <w:gridCol w:w="1518"/>
        <w:gridCol w:w="1722"/>
      </w:tblGrid>
      <w:tr>
        <w:trPr>
          <w:trHeight w:val="50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ткуд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</w:t>
            </w:r>
          </w:p>
        </w:tc>
      </w:tr>
      <w:tr>
        <w:trPr>
          <w:trHeight w:val="55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</w:tr>
      <w:tr>
        <w:trPr>
          <w:trHeight w:val="5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5</w:t>
            </w:r>
          </w:p>
        </w:tc>
      </w:tr>
      <w:tr>
        <w:trPr>
          <w:trHeight w:val="9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FFF1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имечание: ** Новое направление соединенное  в существующее кольцо SDH АТС-565/УСП- АТС-56/57АМТС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ind w:hanging="0"/>
        <w:rPr/>
      </w:pPr>
      <w:r>
        <w:rPr>
          <w:rStyle w:val="FFF"/>
        </w:rPr>
        <w:t>Таблица 2 – Надежность связей в двунаправленном кольце с новым направление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274"/>
        <w:gridCol w:w="1260"/>
        <w:gridCol w:w="1260"/>
        <w:gridCol w:w="1260"/>
        <w:gridCol w:w="1260"/>
        <w:gridCol w:w="1620"/>
      </w:tblGrid>
      <w:tr>
        <w:trPr>
          <w:trHeight w:val="57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, ρ</w:t>
            </w:r>
          </w:p>
        </w:tc>
      </w:tr>
      <w:tr>
        <w:trPr>
          <w:trHeight w:val="64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</w:tr>
      <w:tr>
        <w:trPr>
          <w:trHeight w:val="64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AAA"/>
        <w:rPr>
          <w:rStyle w:val="Aaa1"/>
        </w:rPr>
      </w:pPr>
      <w:r>
        <w:rPr/>
      </w:r>
    </w:p>
    <w:p>
      <w:pPr>
        <w:pStyle w:val="AAA"/>
        <w:rPr/>
      </w:pPr>
      <w:r>
        <w:rPr>
          <w:rStyle w:val="Aaa1"/>
        </w:rPr>
        <w:t>Примечание: **</w:t>
      </w:r>
      <w:r>
        <w:rPr/>
        <w:t xml:space="preserve"> Новое направление соединенное  в существующее кольцо SDH АТС-565/УСП- АТС-56/57АМТС.</w:t>
      </w:r>
    </w:p>
    <w:p>
      <w:pPr>
        <w:pStyle w:val="AAA"/>
        <w:rPr>
          <w:rStyle w:val="Aaa1"/>
        </w:rPr>
      </w:pPr>
      <w:r>
        <w:rPr/>
      </w:r>
    </w:p>
    <w:p>
      <w:pPr>
        <w:pStyle w:val="AAA"/>
        <w:ind w:hanging="0"/>
        <w:rPr/>
      </w:pPr>
      <w:r>
        <w:rPr/>
        <w:t>Таблица 3 − Надежность связей в однонаправленном кольце</w:t>
      </w:r>
      <w:r>
        <w:rPr>
          <w:rStyle w:val="FFF"/>
        </w:rPr>
        <w:t xml:space="preserve"> с новым направлением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4"/>
        <w:gridCol w:w="1260"/>
        <w:gridCol w:w="1260"/>
        <w:gridCol w:w="1260"/>
        <w:gridCol w:w="1640"/>
        <w:gridCol w:w="1640"/>
      </w:tblGrid>
      <w:tr>
        <w:trPr>
          <w:trHeight w:val="57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л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, ρ</w:t>
            </w:r>
          </w:p>
        </w:tc>
      </w:tr>
      <w:tr>
        <w:trPr>
          <w:trHeight w:val="64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*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AAA"/>
        <w:rPr/>
      </w:pPr>
      <w:r>
        <w:rPr/>
      </w:r>
    </w:p>
    <w:p>
      <w:pPr>
        <w:pStyle w:val="AAA"/>
        <w:rPr/>
      </w:pPr>
      <w:r>
        <w:rPr>
          <w:rStyle w:val="Aaa1"/>
        </w:rPr>
        <w:t>Примечание: **</w:t>
      </w:r>
      <w:r>
        <w:rPr/>
        <w:t xml:space="preserve"> Новое направление соединенное  в существующее кольцо SDH АТС-565/УСП- АТС-56/57АМТС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aa1">
    <w:name w:val="aaa Знак1"/>
    <w:basedOn w:val="Style12"/>
    <w:qFormat/>
    <w:rPr>
      <w:rFonts w:cs="Times New Roman"/>
      <w:color w:val="000000"/>
      <w:sz w:val="24"/>
      <w:szCs w:val="24"/>
      <w:lang w:val="ru-RU"/>
    </w:rPr>
  </w:style>
  <w:style w:type="character" w:styleId="FFF">
    <w:name w:val="FFF Знак Знак"/>
    <w:basedOn w:val="Style12"/>
    <w:qFormat/>
    <w:rPr>
      <w:rFonts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FFF1">
    <w:name w:val="FFF Знак"/>
    <w:basedOn w:val="Normal"/>
    <w:qFormat/>
    <w:pPr>
      <w:spacing w:before="0" w:after="0"/>
      <w:ind w:firstLine="737"/>
    </w:pPr>
    <w:rPr>
      <w:sz w:val="28"/>
      <w:szCs w:val="28"/>
    </w:rPr>
  </w:style>
  <w:style w:type="paragraph" w:styleId="AAA">
    <w:name w:val="AAA Знак"/>
    <w:basedOn w:val="Normal"/>
    <w:qFormat/>
    <w:pPr>
      <w:spacing w:before="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1:28:00Z</dcterms:created>
  <dc:creator>Admin</dc:creator>
  <dc:description/>
  <cp:keywords/>
  <dc:language>en-US</dc:language>
  <cp:lastModifiedBy>Admin</cp:lastModifiedBy>
  <dcterms:modified xsi:type="dcterms:W3CDTF">2009-03-22T18:27:00Z</dcterms:modified>
  <cp:revision>6</cp:revision>
  <dc:subject/>
  <dc:title>Приложение К</dc:title>
</cp:coreProperties>
</file>