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 Кодекс Республики Казахстан о налогах и других обязательных платежах в бюджет (Налоговый кодекс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Закон о труде Республики Казахст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Закон о связи Республики Казахст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4 Закон о поддержке предпринимательской деятельности Республики Казахстан.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/>
      </w:pPr>
      <w:r>
        <w:rPr>
          <w:sz w:val="28"/>
          <w:szCs w:val="28"/>
        </w:rPr>
        <w:t>Закон Республики Казахстан о государственной поддержки прямых инвестиций  (28.02.1997г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ушко А.А., Гроднев И.И. Волоконно-оптические линии связи. М.: Радио и связь, 1984. –137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 Л.И. Волоконно-оптические системы связи на ГТС. -М.: Радио и связь, 1999. –12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И. Оптические системы передачи. –М.: Радио и связь, 1994. –22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аров В.Е. Системы стандартов в электросвязи и радиоэлектронике. –М.: Радио и связь, 1985. –24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ов А.Б. Волоконная оптика в локальных и корпоративных сетях связи. –М.: Компьютер-пресс, 1998. –30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ов Н.Н. Синхронные цифровые сети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 –М.: ЭКО-ТРЕНЗ,1999. -14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оконно-оптические системы передачи и кабели. Справочник под ред. И.И. Гроднева. –М.: Связь, 1998. –13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манычева Э.Т. Разработка и оформление конструкторской документации РЭА. Справочное пособие. –М.: Радио и связь, 1984. –2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домственных норм технологического проектирования. Проводные средства связи. Станции городских и сельских телефонных сетей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еев Ю.А., Колтунов М.Н., Коновалов Г.В., Тактовая сетевая синхронизация ВСС России // Вестник связи, 1996, № 3, с.44-4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ланов И.Г., Измерения Е1: подходы, методология, тенденции // Вестник связи, 1999, № 9, с.88-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ланов И.Г., Измерения Е1: подходы, методология, тенденции // Вестник связи, 1999, № 10, с.64-6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лин Б.З., Ларичев Н.И., Ревелова З.Б., Разработка и внедрение системы управления на принципах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 // Вестник связи, 1999, № 12, с.57-6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як-Кудрейко И.В., Костомаров Н.В., Восстановление синхронизации в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сетях // Вестник связи, 1998, № 1, с.36-3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ес В.А. Сети СЦИ: особенности построения // Вестник связи, 1997, № 7, с.39-4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жков А.В., Кириллов В.П., Кадерлеев М.К., Основы системы ТСС магистральной цифровой сети // Вестник связи, 2000, № 10, с.37-4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однев И.И. Методические указания по курсу: Волоконно-оптические линии связи. –М.: 1989. –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авский К.Е. Волоконно-оптические системы передачи. Методические указания.–Новосибирск, 1996. –1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авский К.Е.,Фокин В.Г. Проектирование оптической транспортной сети. Учебное пособие. –Новосибирск. 1999. –5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ов А.Д. Волоконно-оптические линии передачи. Учебное пособие СибГУТИ. –Новосибирск, 1999. -2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ин А. А. Введение в технику волоконно-оптических сетей </w:t>
      </w:r>
      <w:hyperlink r:id="rId2">
        <w:r>
          <w:rPr>
            <w:rStyle w:val="InternetLink"/>
            <w:sz w:val="28"/>
            <w:szCs w:val="28"/>
          </w:rPr>
          <w:t>www.citforum.ru/nets/optic/optic1.shtml</w:t>
        </w:r>
      </w:hyperlink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В.И., Гордиенко В.Н., Попов Г.Н., Аснин Л.Б., Репин В.Н., Тверецкий М.С., Заславский К.Е., Исаев Р.И. Цифровые и аналоговые системы передачи. – М.: Радио и связь, 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пов Н.Н. Современные технологии цифровых оптоволоконных сетей связи. М.: Радио и связь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ес В.А. Основные принципы синхронной цифровой иерархии.// Сети и системы связи. –  1996. –  № 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ес В.А. Построение транспортных сетей на основе Синхронной   Цифровой Иерархии.// Сети и системы связи. – 1997. –  №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усов М.М., Верник С.М., Галкин С.Л., Гомзин В.Н., Машковец Б.М., Щелкунов К.Н. Волоконно-оптические системы передачи. – М.: Радио и связь, 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ельбеков Б.Ж., Мышкин В.Ф., Хан В.А. Волоконно-оптические кабели. М.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однев И.И. Волоконно – оптические линии связи: учебное пособие для высших учебных заведений. – М.: Радио и связь 199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айдуллаев Р.Р. Волоконно оптические сети. – М.: Радио и связь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ков А. Г.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 от восхода до заката.// Сети и системы связи. –  2000. – № 10. С. 84-87.       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м Л.Т. Синхронная цифровая иерархия // Электросвязь. — 1991. — №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м Л.Т. Линейные тракты синхронной цифровой иерархии // Электросвязь. — 1991. — №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инский. Дегтярев В.В., Коромысличенко В.Н., Шмытинский В.В. Сеть синхронной цифровой иерархии в Санкт-Петербурге// Электросвязь. — 1995. — №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ов Н.Н. Архитектура и функциональные модули сетей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>.// Сети и системы связи. –  1996. –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унин Г.П., Мефодьева Г.Д. Оформление студенческих работ. Учебное пособие.–Новосибирск, 2000. –8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андартов МСЭ-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NCOM</w:t>
      </w:r>
      <w:r>
        <w:rPr>
          <w:rFonts w:eastAsia="Symbol" w:cs="Symbol" w:ascii="Symbol" w:hAnsi="Symbol"/>
          <w:sz w:val="28"/>
          <w:szCs w:val="28"/>
          <w:lang w:val="en-US"/>
        </w:rPr>
        <w:t>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DM</w:t>
      </w:r>
      <w:r>
        <w:rPr>
          <w:sz w:val="28"/>
          <w:szCs w:val="28"/>
        </w:rPr>
        <w:t xml:space="preserve">-1. Инструкция по установке и руководство по обслуживанию. </w:t>
      </w:r>
      <w:r>
        <w:rPr>
          <w:sz w:val="28"/>
          <w:szCs w:val="28"/>
          <w:lang w:val="en-US"/>
        </w:rPr>
        <w:t xml:space="preserve">Expanding the Limits of Telecommunications ECI Telecom. </w:t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sz w:val="28"/>
          <w:szCs w:val="28"/>
          <w:lang w:val="en-US"/>
        </w:rPr>
        <w:t xml:space="preserve"> Copyright by ECI TELECOM Ltd. 1998. –125 c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NCOM</w:t>
      </w:r>
      <w:r>
        <w:rPr>
          <w:rFonts w:eastAsia="Symbol" w:cs="Symbol" w:ascii="Symbol" w:hAnsi="Symbol"/>
          <w:sz w:val="28"/>
          <w:szCs w:val="28"/>
          <w:lang w:val="en-US"/>
        </w:rPr>
        <w:t></w:t>
      </w:r>
      <w:r>
        <w:rPr>
          <w:sz w:val="28"/>
          <w:szCs w:val="28"/>
          <w:lang w:val="en-US"/>
        </w:rPr>
        <w:t xml:space="preserve">. SDM-1. </w:t>
      </w:r>
      <w:r>
        <w:rPr>
          <w:sz w:val="28"/>
          <w:szCs w:val="28"/>
        </w:rPr>
        <w:t>Об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 xml:space="preserve">. Expanding the Limits of Telecommunications ECI Telecom. </w:t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sz w:val="28"/>
          <w:szCs w:val="28"/>
          <w:lang w:val="en-US"/>
        </w:rPr>
        <w:t xml:space="preserve"> Copyright by ECI TELECOM Ltd. 1998. –23 c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NCOM</w:t>
      </w:r>
      <w:r>
        <w:rPr>
          <w:rFonts w:eastAsia="Symbol" w:cs="Symbol" w:ascii="Symbol" w:hAnsi="Symbol"/>
          <w:sz w:val="28"/>
          <w:szCs w:val="28"/>
          <w:lang w:val="en-US"/>
        </w:rPr>
        <w:t></w:t>
      </w:r>
      <w:r>
        <w:rPr>
          <w:sz w:val="28"/>
          <w:szCs w:val="28"/>
          <w:lang w:val="en-US"/>
        </w:rPr>
        <w:t xml:space="preserve">. SDM-4. </w:t>
      </w:r>
      <w:r>
        <w:rPr>
          <w:sz w:val="28"/>
          <w:szCs w:val="28"/>
        </w:rPr>
        <w:t>Об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 xml:space="preserve">. Expanding the Limits of Telecommunications ECI Telecom. </w:t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sz w:val="28"/>
          <w:szCs w:val="28"/>
          <w:lang w:val="en-US"/>
        </w:rPr>
        <w:t xml:space="preserve"> Copyright by ECI TELECOM Ltd. 1998. –316 c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NCOM</w:t>
      </w:r>
      <w:r>
        <w:rPr>
          <w:rFonts w:eastAsia="Symbol" w:cs="Symbol" w:ascii="Symbol" w:hAnsi="Symbol"/>
          <w:sz w:val="28"/>
          <w:szCs w:val="28"/>
          <w:lang w:val="en-US"/>
        </w:rPr>
        <w:t></w:t>
      </w:r>
      <w:r>
        <w:rPr>
          <w:sz w:val="28"/>
          <w:szCs w:val="28"/>
        </w:rPr>
        <w:t xml:space="preserve">. Профилактическое обслуживание оборудования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Expanding the Limits of Telecommunications ECI Telecom. </w:t>
      </w:r>
      <w:r>
        <w:rPr>
          <w:rFonts w:eastAsia="Symbol" w:cs="Symbol" w:ascii="Symbol" w:hAnsi="Symbol"/>
          <w:sz w:val="28"/>
          <w:szCs w:val="28"/>
          <w:lang w:val="en-US"/>
        </w:rPr>
        <w:t></w:t>
      </w:r>
      <w:r>
        <w:rPr>
          <w:sz w:val="28"/>
          <w:szCs w:val="28"/>
          <w:lang w:val="en-US"/>
        </w:rPr>
        <w:t xml:space="preserve"> Copyright by ECI TELECOM Ltd. 1998. –48 c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В.А. Пчелинцев, Д.В. Коптев, Г.Г. Орлов. Охрана труда в строительстве - М.: “Высшая школа”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Г.Ф Денисенко. Охрана труда – М.: “ Высшая школа “, 198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Н.И. Баклашов, Н.Ж. Китаев, Б.Д. Терехов. Охрана труда на предприятиях связи и охрана окружающей среды: Учебник для высших учебных заведений - М.: “Радио и Связь”, 1989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юсебаев М.К. и другие. Методические указания по «Охране труда» для студентов дипломников. – Алма-Ата: АИЭ,198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ин П.А. Основы техники безопасности в электроустановках: Учебное пособие для вузов. – М.: Энергоатомиздат, 198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на предприятиях связи и охрана окружающей среды: Учебник для вузов/ Н.И. Баклашов, Н.Ж. Китаев, Б.Д. Терехов. -  М.: Радио и связь, 198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color w:val="000000"/>
          <w:sz w:val="28"/>
          <w:szCs w:val="28"/>
        </w:rPr>
        <w:t xml:space="preserve"> Баштанов А.В., Пожаров А.В., Ничуговский Г.Ф. Экология / СПбГУТ. СПб, 1998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вязи: Учебник для вузов. - Под ред. О.С. Срапионова. – М.: Радио и связь,199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П. Резникова Маркетинг в телекоммуникациях. – М.: Эко – Трендз, 199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приятия. Работы учебные. Общие требования к оформлению учебно-методической документации. СТП 768-01-07-97. – Алматы: АЭИ, 1995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position w:val="-6"/>
          <w:sz w:val="28"/>
          <w:szCs w:val="28"/>
        </w:rPr>
        <w:t>Дипломное проектирование. Методическое пособие по дипломному проектированию. – Алматы.: АИЭС, 1998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убицкая Е.А., Жигульская Г.М. Экономика связи. –М.: Радио и связь, 2000.–391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пионов О.С., Демина Е.В. Экономика, организация и планирование на предприятиях связи. –М.: Радио и связь, 1989. –41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ина Л.Г. Охрана труда на предприятиях связи. –М.: Радио и связь, 1983. –175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О.К., Отчет о научно-исследовательской работе по теме: Разработка нормативов численности производственного штата. –С-П.: ЛОНИИС, 1997. –4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34" w:hanging="414"/>
      <w:jc w:val="both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forum.ru/nets/optic/optic1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0:51:00Z</dcterms:created>
  <dc:creator>Рафаэль</dc:creator>
  <dc:description/>
  <cp:keywords/>
  <dc:language>en-US</dc:language>
  <cp:lastModifiedBy>Admin</cp:lastModifiedBy>
  <cp:lastPrinted>2009-03-22T09:30:00Z</cp:lastPrinted>
  <dcterms:modified xsi:type="dcterms:W3CDTF">2009-03-22T06:55:00Z</dcterms:modified>
  <cp:revision>9</cp:revision>
  <dc:subject/>
  <dc:title>Список литературы</dc:title>
</cp:coreProperties>
</file>