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1– Матрица ИКМ потоков в кольце СЦИ (с учетом нового направления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7"/>
        <w:gridCol w:w="1357"/>
        <w:gridCol w:w="1357"/>
        <w:gridCol w:w="1357"/>
        <w:gridCol w:w="1357"/>
        <w:gridCol w:w="1357"/>
      </w:tblGrid>
      <w:tr>
        <w:trPr>
          <w:trHeight w:val="6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уд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/57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*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74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68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76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218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/57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*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549" w:hRule="atLeast"/>
        </w:trPr>
        <w:tc>
          <w:tcPr>
            <w:tcW w:w="8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FF"/>
              <w:ind w:firstLine="709"/>
              <w:jc w:val="both"/>
              <w:rPr/>
            </w:pPr>
            <w:r>
              <w:rPr/>
              <w:t>91</w:t>
            </w:r>
          </w:p>
        </w:tc>
      </w:tr>
    </w:tbl>
    <w:p>
      <w:pPr>
        <w:pStyle w:val="FFF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*</w:t>
      </w:r>
      <w:r>
        <w:rPr/>
        <w:t xml:space="preserve"> </w:t>
      </w:r>
      <w:r>
        <w:rPr>
          <w:sz w:val="28"/>
          <w:szCs w:val="28"/>
        </w:rPr>
        <w:t xml:space="preserve"> В</w:t>
      </w:r>
      <w:r>
        <w:rPr/>
        <w:t xml:space="preserve"> </w:t>
      </w:r>
      <w:r>
        <w:rPr>
          <w:sz w:val="28"/>
          <w:szCs w:val="28"/>
        </w:rPr>
        <w:t xml:space="preserve"> ИКМ  потоке  «от»  и «в» АТС-56/57/АМТС учтены и  потоки «к» и «от» АТСЭ-565/У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>
          <w:b w:val="false"/>
          <w:sz w:val="28"/>
        </w:rPr>
        <w:t>Продолжение  ПРИЛОЖЕНИЕ Д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</wp:posOffset>
                </wp:positionH>
                <wp:positionV relativeFrom="paragraph">
                  <wp:posOffset>36195</wp:posOffset>
                </wp:positionV>
                <wp:extent cx="5791200" cy="54114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5411520"/>
                          <a:chOff x="0" y="0"/>
                          <a:chExt cx="5791320" cy="5411520"/>
                        </a:xfrm>
                      </wpg:grpSpPr>
                      <wps:wsp>
                        <wps:cNvSpPr txBox="1"/>
                        <wps:spPr>
                          <a:xfrm>
                            <a:off x="648360" y="38206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M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06844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480" y="655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4280" y="655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320" y="14713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1040" y="356364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7600" y="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4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2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802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ТСЭ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0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399276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4640" y="1943280"/>
                            <a:ext cx="80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M-4 Ring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4680" y="2999160"/>
                            <a:ext cx="685800" cy="44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9400" y="1702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" y="33084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4500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406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5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9920" y="126360"/>
                                <a:ext cx="158040" cy="15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2120" y="11880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11880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976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00"/>
                                <a:ext cx="68580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80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20" y="322560"/>
                                <a:ext cx="29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9040" y="20772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20520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480" y="1702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28944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28944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406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1360" y="685080"/>
                            <a:ext cx="685800" cy="41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7840" y="127800"/>
                                <a:ext cx="15804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8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0" y="3240"/>
                                <a:ext cx="68580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960" y="32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680" y="88920"/>
                                <a:ext cx="29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376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6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84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0664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228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108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30672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2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60160" y="685080"/>
                            <a:ext cx="685800" cy="41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7840" y="127800"/>
                                <a:ext cx="15804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8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2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0" y="3240"/>
                                <a:ext cx="68580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960" y="32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320" y="88920"/>
                                <a:ext cx="29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376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6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84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0664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228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108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30672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2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9040" y="4039920"/>
                            <a:ext cx="4579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960" y="2484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560" y="146520"/>
                              <a:ext cx="188640" cy="154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704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520" y="486360"/>
                              <a:ext cx="114480" cy="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80" y="33912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1720" y="464184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680" y="1714680"/>
                            <a:ext cx="4604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600" y="108360"/>
                              <a:ext cx="19692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7600" y="259560"/>
                              <a:ext cx="15804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21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9240" y="500040"/>
                              <a:ext cx="196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-116280" y="139320"/>
                              <a:ext cx="685800" cy="407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186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7920"/>
                              <a:ext cx="72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3960" y="288360"/>
                              <a:ext cx="1148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73960" y="286920"/>
                              <a:ext cx="158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800" y="48744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591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9396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60192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            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            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6080" y="504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59868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7120" y="1847880"/>
                            <a:ext cx="343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209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4160" y="79812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788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4160" y="296928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44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45960" y="79812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788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252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45960" y="297180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72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344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160" y="792000"/>
                            <a:ext cx="7722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0480" y="3088080"/>
                            <a:ext cx="8953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7760" y="3409920"/>
                            <a:ext cx="1580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120" y="1925280"/>
                            <a:ext cx="360000" cy="15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00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8040"/>
                              <a:ext cx="3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2880" y="45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5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3400" y="4611240"/>
                            <a:ext cx="158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2680" y="1913760"/>
                            <a:ext cx="3430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9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3742560"/>
                            <a:ext cx="3430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9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880" y="522000"/>
                            <a:ext cx="3430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522000"/>
                            <a:ext cx="3430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4867920"/>
                            <a:ext cx="3430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3360" y="3315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086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33202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3091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9615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7329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9558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7272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9608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732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1520" y="1714680"/>
                            <a:ext cx="4604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600" y="108360"/>
                              <a:ext cx="19692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520" y="259560"/>
                              <a:ext cx="158040" cy="15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8800" y="1321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259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880" y="500040"/>
                              <a:ext cx="196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-117000" y="139320"/>
                              <a:ext cx="685800" cy="407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6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87920"/>
                              <a:ext cx="72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330120" y="301680"/>
                              <a:ext cx="1148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720" y="297360"/>
                              <a:ext cx="158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60" y="48744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91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9396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60192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            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            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5360" y="504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59868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6520" y="154800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89240" y="159264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8360" y="1838160"/>
                            <a:ext cx="0" cy="127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360" y="368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839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7280" y="2153880"/>
                            <a:ext cx="3430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760" y="3115800"/>
                            <a:ext cx="4572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680" y="34740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60" y="4770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" y="29880"/>
                              <a:ext cx="114480" cy="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0680" y="151920"/>
                              <a:ext cx="188640" cy="154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740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640" y="774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74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8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7560" y="3084840"/>
                            <a:ext cx="8953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4160" y="109980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4160" y="240156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5640" y="109980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5640" y="240156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2.85pt;width:456pt;height:426.1pt" coordorigin="780,57" coordsize="9120,85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1;top:6074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M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44;top:8039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781;top:160;width:720;height:5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781;top:160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3961;top:377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group id="shape_0" style="position:absolute;left:6094;top:160;width:720;height:595">
                  <v:shape id="shape_0" stroked="t" o:allowincell="f" style="position:absolute;left:6094;top:160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6274;top:377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group id="shape_0" style="position:absolute;left:1637;top:2374;width:720;height:595">
                  <v:shape id="shape_0" stroked="t" o:allowincell="f" style="position:absolute;left:1637;top:2374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1817;top:2591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group id="shape_0" style="position:absolute;left:5380;top:5669;width:720;height:595">
                  <v:shape id="shape_0" stroked="t" o:allowincell="f" style="position:absolute;left:5380;top:5669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5560;top:5886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shape id="shape_0" stroked="f" o:allowincell="f" style="position:absolute;left:6540;top:57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4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00;top:57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2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;top:2038;width:1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ТСЭ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0 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Т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2;top:6345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3118;width:12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M-4 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756;top:4780;width:1080;height:701">
                  <v:shape id="shape_0" stroked="f" o:allowincell="f" style="position:absolute;left:5558;top:5049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91;top:5301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42;top:4851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74;top:484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756;top:4780;width:1080;height:648">
                    <v:group id="shape_0" style="position:absolute;left:5165;top:4979;width:248;height:248">
                      <v:line id="shape_0" from="5373,5166" to="5373,5227" stroked="t" o:allowincell="f" style="position:absolute;flip:y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5206,5166" to="5206,5227" stroked="t" o:allowincell="f" style="position:absolute;flip:y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5165,5073" to="5413,5073" stroked="t" o:allowincell="f" style="position:absolute;flip:x">
                        <v:stroke color="black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5207,4979" to="5372,5165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207,4979" to="5372,5165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rect id="shape_0" stroked="t" o:allowincell="f" style="position:absolute;left:4756;top:4783;width:1079;height:640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5050,4783" to="5050,542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52,5288" to="5516,5288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699,5107" to="5834,510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24,4788" to="5524,542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688,4788" to="5688,542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904,4780" to="4904,542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64,5103" to="4899,510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922;top:5049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74;top:5236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9;top:5236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9;top:484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600;top:1136;width:1080;height:648">
                  <v:group id="shape_0" style="position:absolute;left:3600;top:1136;width:1080;height:648">
                    <v:group id="shape_0" style="position:absolute;left:4023;top:1337;width:248;height:247">
                      <v:line id="shape_0" from="4064,1337" to="4064,1398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4231,1337" to="4231,1398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4023,1492" to="4271,1492" stroked="t" o:allowincell="f" style="position:absolute">
                        <v:stroke color="black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4064,1399" to="4229,1585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064,1399" to="4229,1585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rect id="shape_0" stroked="t" o:allowincell="f" style="position:absolute;left:3601;top:1141;width:1079;height:640;mso-wrap-style:none;v-text-anchor:middle;rotation:180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4387,1141" to="4387,178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920,1276" to="4384,127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602,1457" to="3737,14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3,1136" to="3913,177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749,1136" to="3749,177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533,1144" to="4533,1784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537,1462" to="4672,14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408;top:1408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57;top:115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00;top:1619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16;top:120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4;top:1408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16;top:1596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51;top:1596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51;top:120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913;top:1136;width:1080;height:648">
                  <v:group id="shape_0" style="position:absolute;left:5913;top:1136;width:1080;height:648">
                    <v:group id="shape_0" style="position:absolute;left:6336;top:1337;width:248;height:247">
                      <v:line id="shape_0" from="6377,1337" to="6377,1398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6544,1337" to="6544,1398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6336,1492" to="6584,1492" stroked="t" o:allowincell="f" style="position:absolute">
                        <v:stroke color="black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6377,1399" to="6542,1585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377,1399" to="6542,1585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rect id="shape_0" stroked="t" o:allowincell="f" style="position:absolute;left:5914;top:1141;width:1079;height:640;mso-wrap-style:none;v-text-anchor:middle;rotation:180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6700,1141" to="6700,178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33,1276" to="6697,127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915,1457" to="6050,14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26,1136" to="6226,177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062,1136" to="6062,1776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846,1144" to="6846,1784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850,1462" to="6985,14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721;top:1408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0;top:1153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3;top:1619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29;top:120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77;top:1408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29;top:1596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4;top:1596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4;top:120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440;top:6419;width:721;height:900">
                  <v:shape id="shape_0" stroked="f" o:allowincell="f" style="position:absolute;left:1744;top:6458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650;top:6650;width:296;height:242">
                    <v:line id="shape_0" from="1650,6771" to="1946,6771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947,6650" to="1947,6770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1650,6650" to="1650,6770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1799,6650" to="1799,6892" stroked="t" o:allowincell="f" style="position:absolute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</v:group>
                  <v:rect id="shape_0" stroked="t" o:allowincell="f" style="position:absolute;left:1441;top:6419;width:719;height:899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441,7139" to="2160,71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6599" to="2159,65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713;top:7185;width:179;height: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57;top:6953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01;top:7367;width:720;height:595">
                  <v:shape id="shape_0" stroked="t" o:allowincell="f" style="position:absolute;left:1901;top:7367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2081;top:7584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group id="shape_0" style="position:absolute;left:2517;top:2765;width:1080;height:1070">
                  <v:shape id="shape_0" stroked="f" o:allowincell="f" style="position:absolute;left:2905;top:2928;width:30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933;top:3166;width:247;height:248">
                    <v:line id="shape_0" from="2933,3374" to="2994,3374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2933,3207" to="2994,3207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3088,3166" to="3088,3414" stroked="t" o:allowincell="f" style="position:absolute;flip:y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line id="shape_0" from="2995,3208" to="3181,337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995,3208" to="3181,337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904;top:3545;width:308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2518;top:2977;width:1079;height:640;mso-wrap-style:none;v-text-anchor:middle;rotation:90">
                    <v:fill o:detectmouseclick="t" on="false"/>
                    <v:stroke color="black" weight="12600" joinstyle="miter" endcap="flat"/>
                    <w10:wrap type="square"/>
                  </v:rect>
                  <v:line id="shape_0" from="2737,3051" to="3377,3051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72,3053" to="2872,351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2708;top:3211;width:180;height:1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33;top:3209;width:249;height:142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732,3525" to="3372,3525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732,3689" to="3372,3689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740,2906" to="3380,290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2706;top:3705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            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01;top:2772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            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057,2765" to="3057,290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53,3700" to="3053,383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193;top:2967;width:539;height:328">
                  <v:line id="shape_0" from="2193,3297" to="2732,32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93,2967" to="2193,329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881;top:1314;width:719;height:541">
                  <v:group id="shape_0" style="position:absolute;left:3241;top:1673;width:359;height:182">
                    <v:line id="shape_0" from="3241,1673" to="3600,16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41,1674" to="3241,18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881;top:1314;width:718;height:540">
                    <v:line id="shape_0" from="2881,1314" to="3599,13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81,1318" to="2881,18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2881;top:4733;width:719;height:540">
                  <v:group id="shape_0" style="position:absolute;left:3241;top:4733;width:359;height:182">
                    <v:line id="shape_0" from="3241,4916" to="3600,49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41,4733" to="3241,491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881;top:4734;width:718;height:539">
                    <v:line id="shape_0" from="2881,5275" to="3599,52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81,4734" to="2881,527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6994;top:1314;width:720;height:541">
                  <v:group id="shape_0" style="position:absolute;left:6994;top:1673;width:359;height:182">
                    <v:line id="shape_0" from="6994,1673" to="7353,16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54,1674" to="7354,18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95;top:1314;width:718;height:540">
                    <v:line id="shape_0" from="6995,1314" to="7713,13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14,1318" to="7714,18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6994;top:4737;width:720;height:541">
                  <v:group id="shape_0" style="position:absolute;left:6994;top:4737;width:359;height:183">
                    <v:line id="shape_0" from="6994,4920" to="7353,49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54,4737" to="7354,491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95;top:4738;width:718;height:539">
                    <v:line id="shape_0" from="6995,5279" to="7713,52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14,4738" to="7714,52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4681;top:1305;width:1215;height:359">
                  <v:line id="shape_0" from="4681,1305" to="5896,13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81,1665" to="5896,16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836;top:4920;width:1409;height:359">
                  <v:line id="shape_0" from="5836,4920" to="7245,49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36,5280" to="7245,52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296;top:5427;width:248;height:566">
                  <v:line id="shape_0" from="5296,5994" to="5544,59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96,5427" to="5296,59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48;top:3089;width:566;height:248">
                  <v:line id="shape_0" from="8415,3089" to="8415,333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8,3338" to="8410,3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454,772" to="6454,11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1,772" to="4141,11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809;top:7319;width:248;height:359">
                  <v:line id="shape_0" from="1809,7679" to="2057,76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09,7319" to="1809,767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233;top:3071;width:53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9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6;top:5951;width:53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9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4;top:879;width:53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1;top:879;width:53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5;top:7723;width:53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856;top:5278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3859;top:4918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6586;top:5286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6586;top:4926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7174;top:1572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7174;top:1212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5267;top:1562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5267;top:1202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3319;top:1570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3319;top:1210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group id="shape_0" style="position:absolute;left:6990;top:2765;width:1080;height:1070">
                  <v:shape id="shape_0" stroked="f" o:allowincell="f" style="position:absolute;left:7380;top:2928;width:30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407;top:3166;width:248;height:248">
                    <v:line id="shape_0" from="7594,3374" to="7655,3374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7594,3207" to="7655,3207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7501,3166" to="7501,3414" stroked="t" o:allowincell="f" style="position:absolute;flip:y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line id="shape_0" from="7407,3208" to="7593,3373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407,3208" to="7593,3373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379;top:3545;width:308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992;top:2977;width:1079;height:640;flip:x;mso-wrap-style:none;v-text-anchor:middle;rotation:90">
                    <v:fill o:detectmouseclick="t" on="false"/>
                    <v:stroke color="black" weight="12600" joinstyle="miter" endcap="flat"/>
                    <w10:wrap type="square"/>
                  </v:rect>
                  <v:line id="shape_0" from="7213,3051" to="7853,305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22,3053" to="7722,3517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7697;top:3232;width:180;height:1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8;top:3226;width:249;height:142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208,3525" to="7848,352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208,3689" to="7848,36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216,2906" to="7856,290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7181;top:3705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            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6;top:2772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            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531,2765" to="7531,290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27,3700" to="7527,38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239;top:2495;width:720;height:595">
                  <v:shape id="shape_0" stroked="t" o:allowincell="f" style="position:absolute;left:8239;top:2495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8419;top:2712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shape id="shape_0" stroked="f" o:allowincell="f" style="position:absolute;left:8637;top:2565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01,2952" to="1801,49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01,5864" to="1801,6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699;top:6104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stroked="f" o:allowincell="f" style="position:absolute;left:7894;top:3449;width:53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441;top:4964;width:720;height:900">
                  <v:shape id="shape_0" stroked="f" o:allowincell="f" style="position:absolute;left:1661;top:5511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45;top:5715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1441;top:4964;width:719;height:899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441,5684" to="2160,56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1,5144" to="2160,514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722;top:5011;width:179;height: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647;top:5203;width:296;height:242">
                    <v:line id="shape_0" from="1647,5325" to="1943,5325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944,5325" to="1944,5445" stroked="t" o:allowincell="f" style="position:absolute;flip:y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1647,5325" to="1647,5445" stroked="t" o:allowincell="f" style="position:absolute;flip:y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1796,5203" to="1796,5445" stroked="t" o:allowincell="f" style="position:absolute;flip:y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3343;top:4915;width:1409;height:359">
                  <v:line id="shape_0" from="3343,4915" to="4752,49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3,5275" to="4752,527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881;top:1789;width:359;height:967">
                  <v:line id="shape_0" from="2881,1789" to="2881,27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1,1789" to="3241,27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881;top:3839;width:359;height:967">
                  <v:line id="shape_0" from="2881,3839" to="2881,4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1,3839" to="3241,4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56;top:1789;width:359;height:967">
                  <v:line id="shape_0" from="7356,1789" to="7356,27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6,1789" to="7716,27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56;top:3839;width:359;height:967">
                  <v:line id="shape_0" from="7356,3839" to="7356,4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6,3839" to="7716,4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i w:val="false"/>
        </w:rPr>
        <w:t>Рисунок 1 – Схема проверочного  плана мультиплексирования сети СЦИ г. Кызыл Орда с новым направление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иложение Д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блоки мультиплексора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плексор состоит из следующих основных блоков:</w:t>
      </w:r>
    </w:p>
    <w:p>
      <w:pPr>
        <w:pStyle w:val="31"/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трибные блоки с набором электрических портов для приёма входных потоков различной скорости (от 2 до 155 Мбит/с);</w:t>
      </w:r>
    </w:p>
    <w:p>
      <w:pPr>
        <w:pStyle w:val="3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двух пар (основной и резервной) мультиплексоров и коммутаторов для мультиплексирования, локальной коммутации и управления потоками, двух оптических агрегатных блоков с выходными портами 622 Мбит/с (STM-4) ”восток” и ”запад” для формирования выходных потоков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(основного и резервного) блоков питания;</w:t>
      </w:r>
    </w:p>
    <w:p>
      <w:pPr>
        <w:pStyle w:val="31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ами контроля и управления, служебным канал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н обеспечивает мультиплексирование различных входных потоков, подаваемых на входные электрические порты трибных интерфейсов: до 252 потоков 2 Мбит/с, или до 12 потоков 34 Мбит/с, или до шести или 12 частично заполненных потоков 155 Мбит/с в один или два потока 622 Мбит/с, формируемых на выходе оптических агрегатных блоков. Мультиплексор и его блоки имеют следующие характеристики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а) интерфейсные входы и выходы трибов:скорость передачи данных на входе 2 Мбит/с или 622 Мбит/с, входной импедан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20 Ом (симметричный вход) для 2 Мбит/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тические входы и выходы трибов и агрегатных блоков: длина волны 1310   нм для коротких и средних оптических секций, 1550 нм для длинных секций, максимально допустимые потери на секцию 12/12/24 дБ для коротких, средних и длинных секций при 1310 нм и  24 дБ для длинных секций при 1550 нм, тип волокна оптического кабеля – одномодовы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электрические входы  и выходы блоков с STM-1 линейный код CMI входной импеданс 75 Ом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Структурная схема мультиплексора </w:t>
      </w:r>
      <w:r>
        <w:rPr>
          <w:sz w:val="28"/>
          <w:szCs w:val="28"/>
          <w:lang w:val="en-US"/>
        </w:rPr>
        <w:t>SDM</w:t>
      </w:r>
      <w:r>
        <w:rPr>
          <w:sz w:val="28"/>
          <w:szCs w:val="28"/>
        </w:rPr>
        <w:t>-4 приведена на рисунке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265</wp:posOffset>
                </wp:positionH>
                <wp:positionV relativeFrom="paragraph">
                  <wp:posOffset>65405</wp:posOffset>
                </wp:positionV>
                <wp:extent cx="8336280" cy="512953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6160" cy="5129640"/>
                          <a:chOff x="0" y="0"/>
                          <a:chExt cx="8336160" cy="5129640"/>
                        </a:xfrm>
                      </wpg:grpSpPr>
                      <wpg:grpSp>
                        <wpg:cNvGrpSpPr/>
                        <wpg:grpSpPr>
                          <a:xfrm>
                            <a:off x="2129760" y="1114920"/>
                            <a:ext cx="4569480" cy="342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96440" y="19800"/>
                              <a:ext cx="720" cy="28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1800" y="0"/>
                              <a:ext cx="72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300960"/>
                              <a:ext cx="319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8120" y="29217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63920" y="29228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63920" y="29228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63920" y="33559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63920" y="33559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6840" y="29217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0480" y="29228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11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0480" y="29228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113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0480" y="33559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0480" y="33559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1520" y="29217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66600" y="29224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66600" y="29224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66600" y="33555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66600" y="33555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080" y="29217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2080" y="29224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13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2080" y="29224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13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2080" y="33555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4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2080" y="33555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4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0120" y="29217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5560" y="2923200"/>
                              <a:ext cx="71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8">
                                  <a:moveTo>
                                    <a:pt x="113" y="108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5560" y="2923200"/>
                              <a:ext cx="71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8">
                                  <a:moveTo>
                                    <a:pt x="113" y="108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5560" y="3356280"/>
                              <a:ext cx="71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8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5560" y="3356280"/>
                              <a:ext cx="71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8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920" y="29217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04280" y="29228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1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04280" y="29228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13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04280" y="33559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04280" y="33559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720" y="2923560"/>
                              <a:ext cx="720" cy="50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3440" y="2924640"/>
                              <a:ext cx="712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9">
                                  <a:moveTo>
                                    <a:pt x="112" y="109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12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3440" y="2924640"/>
                              <a:ext cx="712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9">
                                  <a:moveTo>
                                    <a:pt x="112" y="109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12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3440" y="3357720"/>
                              <a:ext cx="712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9">
                                  <a:moveTo>
                                    <a:pt x="0" y="0"/>
                                  </a:moveTo>
                                  <a:lnTo>
                                    <a:pt x="112" y="5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3440" y="3357720"/>
                              <a:ext cx="712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9">
                                  <a:moveTo>
                                    <a:pt x="0" y="0"/>
                                  </a:moveTo>
                                  <a:lnTo>
                                    <a:pt x="112" y="54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8520" y="29217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3240" y="2921760"/>
                              <a:ext cx="71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2">
                                  <a:moveTo>
                                    <a:pt x="113" y="112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3240" y="2921760"/>
                              <a:ext cx="71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2">
                                  <a:moveTo>
                                    <a:pt x="113" y="112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3240" y="3354840"/>
                              <a:ext cx="71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2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3240" y="3354840"/>
                              <a:ext cx="71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2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13040" y="2194560"/>
                              <a:ext cx="2412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3">
                                  <a:moveTo>
                                    <a:pt x="368" y="23"/>
                                  </a:moveTo>
                                  <a:lnTo>
                                    <a:pt x="371" y="22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78" y="14"/>
                                  </a:lnTo>
                                  <a:lnTo>
                                    <a:pt x="380" y="11"/>
                                  </a:lnTo>
                                  <a:lnTo>
                                    <a:pt x="378" y="5"/>
                                  </a:lnTo>
                                  <a:lnTo>
                                    <a:pt x="378" y="3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36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20" y="23072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27556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2442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20" y="221256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1812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1488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21182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20" y="208620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18280" y="2193840"/>
                              <a:ext cx="2412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6">
                                  <a:moveTo>
                                    <a:pt x="368" y="26"/>
                                  </a:moveTo>
                                  <a:lnTo>
                                    <a:pt x="371" y="23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8" y="19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78" y="8"/>
                                  </a:lnTo>
                                  <a:lnTo>
                                    <a:pt x="378" y="5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36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0600" y="230652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0960" y="227484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1320" y="224316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0600" y="22118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0960" y="21805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1320" y="214812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0960" y="21175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0600" y="20854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14320" y="2192760"/>
                              <a:ext cx="260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27">
                                  <a:moveTo>
                                    <a:pt x="399" y="25"/>
                                  </a:moveTo>
                                  <a:lnTo>
                                    <a:pt x="402" y="22"/>
                                  </a:lnTo>
                                  <a:lnTo>
                                    <a:pt x="405" y="22"/>
                                  </a:lnTo>
                                  <a:lnTo>
                                    <a:pt x="409" y="18"/>
                                  </a:lnTo>
                                  <a:lnTo>
                                    <a:pt x="409" y="15"/>
                                  </a:lnTo>
                                  <a:lnTo>
                                    <a:pt x="410" y="14"/>
                                  </a:lnTo>
                                  <a:lnTo>
                                    <a:pt x="409" y="8"/>
                                  </a:lnTo>
                                  <a:lnTo>
                                    <a:pt x="409" y="5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399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7800" y="23166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7080" y="228528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7440" y="225360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7800" y="222156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7080" y="218988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7800" y="2158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7800" y="212688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5640" y="209592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15840" y="269640"/>
                              <a:ext cx="15840" cy="36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731">
                                  <a:moveTo>
                                    <a:pt x="0" y="5718"/>
                                  </a:moveTo>
                                  <a:lnTo>
                                    <a:pt x="0" y="5723"/>
                                  </a:lnTo>
                                  <a:lnTo>
                                    <a:pt x="6" y="5729"/>
                                  </a:lnTo>
                                  <a:lnTo>
                                    <a:pt x="6" y="5729"/>
                                  </a:lnTo>
                                  <a:lnTo>
                                    <a:pt x="11" y="5731"/>
                                  </a:lnTo>
                                  <a:lnTo>
                                    <a:pt x="14" y="5729"/>
                                  </a:lnTo>
                                  <a:lnTo>
                                    <a:pt x="17" y="5729"/>
                                  </a:lnTo>
                                  <a:lnTo>
                                    <a:pt x="22" y="5723"/>
                                  </a:lnTo>
                                  <a:lnTo>
                                    <a:pt x="22" y="5720"/>
                                  </a:lnTo>
                                  <a:lnTo>
                                    <a:pt x="25" y="5718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6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68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972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680" y="208260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40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3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740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872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004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208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376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544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676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772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976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144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348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480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357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81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020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30440" y="2080800"/>
                              <a:ext cx="15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7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6284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94160" y="208188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2512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71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888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24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25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8352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1520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4688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7820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060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4192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732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0528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3732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6900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9240" y="208188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3128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6296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9500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2632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5872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89680" y="2080800"/>
                              <a:ext cx="15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7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2100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5340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3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568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4700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904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1036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4204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7408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50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74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840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008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212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6344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9476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2680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812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9016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2220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5280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837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161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7840" y="208044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8">
                                  <a:moveTo>
                                    <a:pt x="0" y="15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7916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1120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288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7456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062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792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692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9984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3188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6428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560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2728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5860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9028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2196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5328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8532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1664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760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7964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120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336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7540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0636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3804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6900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0140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3272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63680" y="20822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9572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2740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5980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9112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22800" y="208188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5304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8472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1712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4916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8048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11440" y="2081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43480" y="2081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5520" y="2081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06120" y="208260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9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5440" y="2055600"/>
                              <a:ext cx="507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49">
                                  <a:moveTo>
                                    <a:pt x="773" y="49"/>
                                  </a:moveTo>
                                  <a:lnTo>
                                    <a:pt x="779" y="46"/>
                                  </a:lnTo>
                                  <a:lnTo>
                                    <a:pt x="787" y="44"/>
                                  </a:lnTo>
                                  <a:lnTo>
                                    <a:pt x="791" y="42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796" y="30"/>
                                  </a:lnTo>
                                  <a:lnTo>
                                    <a:pt x="799" y="24"/>
                                  </a:lnTo>
                                  <a:lnTo>
                                    <a:pt x="796" y="18"/>
                                  </a:lnTo>
                                  <a:lnTo>
                                    <a:pt x="794" y="12"/>
                                  </a:lnTo>
                                  <a:lnTo>
                                    <a:pt x="791" y="7"/>
                                  </a:lnTo>
                                  <a:lnTo>
                                    <a:pt x="787" y="1"/>
                                  </a:lnTo>
                                  <a:lnTo>
                                    <a:pt x="77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773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82600" y="2061000"/>
                              <a:ext cx="508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50">
                                  <a:moveTo>
                                    <a:pt x="776" y="50"/>
                                  </a:moveTo>
                                  <a:lnTo>
                                    <a:pt x="780" y="48"/>
                                  </a:lnTo>
                                  <a:lnTo>
                                    <a:pt x="788" y="45"/>
                                  </a:lnTo>
                                  <a:lnTo>
                                    <a:pt x="794" y="42"/>
                                  </a:lnTo>
                                  <a:lnTo>
                                    <a:pt x="797" y="37"/>
                                  </a:lnTo>
                                  <a:lnTo>
                                    <a:pt x="799" y="30"/>
                                  </a:lnTo>
                                  <a:lnTo>
                                    <a:pt x="801" y="26"/>
                                  </a:lnTo>
                                  <a:lnTo>
                                    <a:pt x="799" y="18"/>
                                  </a:lnTo>
                                  <a:lnTo>
                                    <a:pt x="797" y="12"/>
                                  </a:lnTo>
                                  <a:lnTo>
                                    <a:pt x="794" y="8"/>
                                  </a:lnTo>
                                  <a:lnTo>
                                    <a:pt x="788" y="3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77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93920" y="-9720"/>
                              <a:ext cx="30960" cy="36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776">
                                  <a:moveTo>
                                    <a:pt x="0" y="5752"/>
                                  </a:moveTo>
                                  <a:lnTo>
                                    <a:pt x="0" y="5757"/>
                                  </a:lnTo>
                                  <a:lnTo>
                                    <a:pt x="4" y="5765"/>
                                  </a:lnTo>
                                  <a:lnTo>
                                    <a:pt x="7" y="5769"/>
                                  </a:lnTo>
                                  <a:lnTo>
                                    <a:pt x="11" y="5772"/>
                                  </a:lnTo>
                                  <a:lnTo>
                                    <a:pt x="16" y="5774"/>
                                  </a:lnTo>
                                  <a:lnTo>
                                    <a:pt x="25" y="5776"/>
                                  </a:lnTo>
                                  <a:lnTo>
                                    <a:pt x="29" y="5774"/>
                                  </a:lnTo>
                                  <a:lnTo>
                                    <a:pt x="37" y="5772"/>
                                  </a:lnTo>
                                  <a:lnTo>
                                    <a:pt x="42" y="5769"/>
                                  </a:lnTo>
                                  <a:lnTo>
                                    <a:pt x="45" y="5765"/>
                                  </a:lnTo>
                                  <a:lnTo>
                                    <a:pt x="48" y="5757"/>
                                  </a:lnTo>
                                  <a:lnTo>
                                    <a:pt x="49" y="575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5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101808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9950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971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9475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9241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9007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8766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8535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82872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8060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78516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1900440"/>
                            <a:ext cx="473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520" y="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3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5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48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7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68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8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560" y="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6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0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760" y="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1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2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8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9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6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6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1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2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63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4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00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120" y="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9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2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7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1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0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9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3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4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1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5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6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4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340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3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32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72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760" y="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68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5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9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53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72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66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4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5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92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50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88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632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34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9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08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84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24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36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76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1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0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1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4480" y="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30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8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52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3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77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8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52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90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96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0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24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0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20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70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112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24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024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58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7080" y="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38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280" y="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4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440" y="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92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0" y="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9160" y="113760"/>
                            <a:ext cx="6222960" cy="3318480"/>
                          </a:xfrm>
                        </wpg:grpSpPr>
                        <wps:wsp>
                          <wps:cNvSpPr/>
                          <wps:spPr>
                            <a:xfrm>
                              <a:off x="421452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92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80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8480" y="178668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332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72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760" y="178668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60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6240" y="1786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17866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17866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7880" y="17866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640" y="17866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5040" y="17866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160" y="17866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2560" y="17866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17866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720" y="17866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84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17866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0640" y="17866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76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160" y="17866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920" y="17866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5320" y="178668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016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56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7680" y="178668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720" y="1786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9600" y="22536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4480" y="236160"/>
                              <a:ext cx="72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9800" y="236160"/>
                              <a:ext cx="72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1080" y="203760"/>
                              <a:ext cx="720" cy="24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1040" y="24372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76760" y="2614320"/>
                              <a:ext cx="39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51">
                                  <a:moveTo>
                                    <a:pt x="26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603" y="51"/>
                                  </a:lnTo>
                                  <a:lnTo>
                                    <a:pt x="607" y="48"/>
                                  </a:lnTo>
                                  <a:lnTo>
                                    <a:pt x="615" y="45"/>
                                  </a:lnTo>
                                  <a:lnTo>
                                    <a:pt x="621" y="43"/>
                                  </a:lnTo>
                                  <a:lnTo>
                                    <a:pt x="623" y="37"/>
                                  </a:lnTo>
                                  <a:lnTo>
                                    <a:pt x="625" y="32"/>
                                  </a:lnTo>
                                  <a:lnTo>
                                    <a:pt x="627" y="26"/>
                                  </a:lnTo>
                                  <a:lnTo>
                                    <a:pt x="625" y="18"/>
                                  </a:lnTo>
                                  <a:lnTo>
                                    <a:pt x="623" y="14"/>
                                  </a:lnTo>
                                  <a:lnTo>
                                    <a:pt x="621" y="8"/>
                                  </a:lnTo>
                                  <a:lnTo>
                                    <a:pt x="615" y="3"/>
                                  </a:lnTo>
                                  <a:lnTo>
                                    <a:pt x="607" y="0"/>
                                  </a:lnTo>
                                  <a:lnTo>
                                    <a:pt x="603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1280" y="2029320"/>
                              <a:ext cx="15120" cy="82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06">
                                  <a:moveTo>
                                    <a:pt x="0" y="1294"/>
                                  </a:moveTo>
                                  <a:lnTo>
                                    <a:pt x="0" y="1298"/>
                                  </a:lnTo>
                                  <a:lnTo>
                                    <a:pt x="4" y="1303"/>
                                  </a:lnTo>
                                  <a:lnTo>
                                    <a:pt x="8" y="1303"/>
                                  </a:lnTo>
                                  <a:lnTo>
                                    <a:pt x="13" y="1306"/>
                                  </a:lnTo>
                                  <a:lnTo>
                                    <a:pt x="15" y="1303"/>
                                  </a:lnTo>
                                  <a:lnTo>
                                    <a:pt x="18" y="1303"/>
                                  </a:lnTo>
                                  <a:lnTo>
                                    <a:pt x="22" y="1298"/>
                                  </a:lnTo>
                                  <a:lnTo>
                                    <a:pt x="22" y="1296"/>
                                  </a:lnTo>
                                  <a:lnTo>
                                    <a:pt x="24" y="129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7920" y="2393280"/>
                              <a:ext cx="101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0">
                                  <a:moveTo>
                                    <a:pt x="160" y="0"/>
                                  </a:moveTo>
                                  <a:lnTo>
                                    <a:pt x="81" y="1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1360" y="2371320"/>
                              <a:ext cx="1440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28">
                                  <a:moveTo>
                                    <a:pt x="201" y="50"/>
                                  </a:moveTo>
                                  <a:lnTo>
                                    <a:pt x="182" y="33"/>
                                  </a:lnTo>
                                  <a:lnTo>
                                    <a:pt x="102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201" y="5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21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228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0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13080" y="1744200"/>
                              <a:ext cx="16560" cy="84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26">
                                  <a:moveTo>
                                    <a:pt x="0" y="1312"/>
                                  </a:moveTo>
                                  <a:lnTo>
                                    <a:pt x="0" y="1317"/>
                                  </a:lnTo>
                                  <a:lnTo>
                                    <a:pt x="6" y="1323"/>
                                  </a:lnTo>
                                  <a:lnTo>
                                    <a:pt x="7" y="1323"/>
                                  </a:lnTo>
                                  <a:lnTo>
                                    <a:pt x="12" y="1326"/>
                                  </a:lnTo>
                                  <a:lnTo>
                                    <a:pt x="15" y="1323"/>
                                  </a:lnTo>
                                  <a:lnTo>
                                    <a:pt x="18" y="1323"/>
                                  </a:lnTo>
                                  <a:lnTo>
                                    <a:pt x="23" y="1317"/>
                                  </a:lnTo>
                                  <a:lnTo>
                                    <a:pt x="23" y="1315"/>
                                  </a:lnTo>
                                  <a:lnTo>
                                    <a:pt x="26" y="13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56520" y="2113200"/>
                              <a:ext cx="100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62">
                                  <a:moveTo>
                                    <a:pt x="0" y="162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159" y="16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33120" y="2090880"/>
                              <a:ext cx="1429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9">
                                  <a:moveTo>
                                    <a:pt x="27" y="181"/>
                                  </a:moveTo>
                                  <a:lnTo>
                                    <a:pt x="45" y="197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201" y="181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27" y="181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123" y="144"/>
                                  </a:lnTo>
                                  <a:lnTo>
                                    <a:pt x="108" y="144"/>
                                  </a:lnTo>
                                  <a:lnTo>
                                    <a:pt x="225" y="22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27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45400" y="2191680"/>
                              <a:ext cx="1656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49">
                                  <a:moveTo>
                                    <a:pt x="0" y="835"/>
                                  </a:moveTo>
                                  <a:lnTo>
                                    <a:pt x="0" y="841"/>
                                  </a:lnTo>
                                  <a:lnTo>
                                    <a:pt x="6" y="846"/>
                                  </a:lnTo>
                                  <a:lnTo>
                                    <a:pt x="10" y="846"/>
                                  </a:lnTo>
                                  <a:lnTo>
                                    <a:pt x="14" y="849"/>
                                  </a:lnTo>
                                  <a:lnTo>
                                    <a:pt x="17" y="846"/>
                                  </a:lnTo>
                                  <a:lnTo>
                                    <a:pt x="19" y="846"/>
                                  </a:lnTo>
                                  <a:lnTo>
                                    <a:pt x="23" y="841"/>
                                  </a:lnTo>
                                  <a:lnTo>
                                    <a:pt x="23" y="838"/>
                                  </a:lnTo>
                                  <a:lnTo>
                                    <a:pt x="26" y="835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8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68920" y="2409480"/>
                              <a:ext cx="101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2">
                                  <a:moveTo>
                                    <a:pt x="160" y="0"/>
                                  </a:moveTo>
                                  <a:lnTo>
                                    <a:pt x="81" y="1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1" y="57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51280" y="2388240"/>
                              <a:ext cx="1440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28">
                                  <a:moveTo>
                                    <a:pt x="202" y="49"/>
                                  </a:moveTo>
                                  <a:lnTo>
                                    <a:pt x="182" y="33"/>
                                  </a:lnTo>
                                  <a:lnTo>
                                    <a:pt x="101" y="193"/>
                                  </a:lnTo>
                                  <a:lnTo>
                                    <a:pt x="124" y="19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122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228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0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1400" y="9000"/>
                              <a:ext cx="143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8">
                                  <a:moveTo>
                                    <a:pt x="90" y="0"/>
                                  </a:moveTo>
                                  <a:lnTo>
                                    <a:pt x="90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5" y="139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13" y="150"/>
                                  </a:lnTo>
                                  <a:lnTo>
                                    <a:pt x="13" y="158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20" y="165"/>
                                  </a:lnTo>
                                  <a:lnTo>
                                    <a:pt x="23" y="165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31" y="175"/>
                                  </a:lnTo>
                                  <a:lnTo>
                                    <a:pt x="32" y="175"/>
                                  </a:lnTo>
                                  <a:lnTo>
                                    <a:pt x="35" y="180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45" y="183"/>
                                  </a:lnTo>
                                  <a:lnTo>
                                    <a:pt x="47" y="187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53" y="190"/>
                                  </a:lnTo>
                                  <a:lnTo>
                                    <a:pt x="58" y="190"/>
                                  </a:lnTo>
                                  <a:lnTo>
                                    <a:pt x="58" y="192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68" y="195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98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38" y="195"/>
                                  </a:lnTo>
                                  <a:lnTo>
                                    <a:pt x="149" y="195"/>
                                  </a:lnTo>
                                  <a:lnTo>
                                    <a:pt x="149" y="192"/>
                                  </a:lnTo>
                                  <a:lnTo>
                                    <a:pt x="157" y="192"/>
                                  </a:lnTo>
                                  <a:lnTo>
                                    <a:pt x="157" y="190"/>
                                  </a:lnTo>
                                  <a:lnTo>
                                    <a:pt x="162" y="190"/>
                                  </a:lnTo>
                                  <a:lnTo>
                                    <a:pt x="162" y="187"/>
                                  </a:lnTo>
                                  <a:lnTo>
                                    <a:pt x="168" y="187"/>
                                  </a:lnTo>
                                  <a:lnTo>
                                    <a:pt x="168" y="184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73" y="183"/>
                                  </a:lnTo>
                                  <a:lnTo>
                                    <a:pt x="177" y="180"/>
                                  </a:lnTo>
                                  <a:lnTo>
                                    <a:pt x="183" y="177"/>
                                  </a:lnTo>
                                  <a:lnTo>
                                    <a:pt x="187" y="175"/>
                                  </a:lnTo>
                                  <a:lnTo>
                                    <a:pt x="187" y="169"/>
                                  </a:lnTo>
                                  <a:lnTo>
                                    <a:pt x="192" y="169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6" y="165"/>
                                  </a:lnTo>
                                  <a:lnTo>
                                    <a:pt x="196" y="161"/>
                                  </a:lnTo>
                                  <a:lnTo>
                                    <a:pt x="202" y="158"/>
                                  </a:lnTo>
                                  <a:lnTo>
                                    <a:pt x="202" y="153"/>
                                  </a:lnTo>
                                  <a:lnTo>
                                    <a:pt x="205" y="153"/>
                                  </a:lnTo>
                                  <a:lnTo>
                                    <a:pt x="205" y="147"/>
                                  </a:lnTo>
                                  <a:lnTo>
                                    <a:pt x="210" y="144"/>
                                  </a:lnTo>
                                  <a:lnTo>
                                    <a:pt x="210" y="139"/>
                                  </a:lnTo>
                                  <a:lnTo>
                                    <a:pt x="213" y="139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5" y="12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218" y="80"/>
                                  </a:lnTo>
                                  <a:lnTo>
                                    <a:pt x="215" y="80"/>
                                  </a:lnTo>
                                  <a:lnTo>
                                    <a:pt x="215" y="75"/>
                                  </a:lnTo>
                                  <a:lnTo>
                                    <a:pt x="174" y="75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77" y="88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177" y="110"/>
                                  </a:lnTo>
                                  <a:lnTo>
                                    <a:pt x="177" y="117"/>
                                  </a:lnTo>
                                  <a:lnTo>
                                    <a:pt x="174" y="117"/>
                                  </a:lnTo>
                                  <a:lnTo>
                                    <a:pt x="174" y="123"/>
                                  </a:lnTo>
                                  <a:lnTo>
                                    <a:pt x="173" y="123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68" y="132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62" y="138"/>
                                  </a:lnTo>
                                  <a:lnTo>
                                    <a:pt x="162" y="13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57" y="142"/>
                                  </a:lnTo>
                                  <a:lnTo>
                                    <a:pt x="153" y="144"/>
                                  </a:lnTo>
                                  <a:lnTo>
                                    <a:pt x="149" y="147"/>
                                  </a:lnTo>
                                  <a:lnTo>
                                    <a:pt x="143" y="150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28" y="153"/>
                                  </a:lnTo>
                                  <a:lnTo>
                                    <a:pt x="128" y="155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65" y="144"/>
                                  </a:lnTo>
                                  <a:lnTo>
                                    <a:pt x="58" y="144"/>
                                  </a:lnTo>
                                  <a:lnTo>
                                    <a:pt x="56" y="139"/>
                                  </a:lnTo>
                                  <a:lnTo>
                                    <a:pt x="50" y="139"/>
                                  </a:lnTo>
                                  <a:lnTo>
                                    <a:pt x="47" y="135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39" y="129"/>
                                  </a:lnTo>
                                  <a:lnTo>
                                    <a:pt x="39" y="123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87" y="46"/>
                                  </a:lnTo>
                                  <a:lnTo>
                                    <a:pt x="87" y="43"/>
                                  </a:lnTo>
                                  <a:lnTo>
                                    <a:pt x="207" y="43"/>
                                  </a:lnTo>
                                  <a:lnTo>
                                    <a:pt x="207" y="41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218" y="32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222" y="27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225" y="17"/>
                                  </a:lnTo>
                                  <a:lnTo>
                                    <a:pt x="222" y="17"/>
                                  </a:lnTo>
                                  <a:lnTo>
                                    <a:pt x="220" y="13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18" y="12"/>
                                  </a:lnTo>
                                  <a:lnTo>
                                    <a:pt x="213" y="12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07" y="6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195" y="6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90" y="12"/>
                                  </a:lnTo>
                                  <a:lnTo>
                                    <a:pt x="190" y="13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185" y="17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177" y="20"/>
                                  </a:lnTo>
                                  <a:lnTo>
                                    <a:pt x="174" y="16"/>
                                  </a:lnTo>
                                  <a:lnTo>
                                    <a:pt x="173" y="16"/>
                                  </a:lnTo>
                                  <a:lnTo>
                                    <a:pt x="173" y="13"/>
                                  </a:lnTo>
                                  <a:lnTo>
                                    <a:pt x="168" y="13"/>
                                  </a:lnTo>
                                  <a:lnTo>
                                    <a:pt x="168" y="12"/>
                                  </a:lnTo>
                                  <a:lnTo>
                                    <a:pt x="162" y="12"/>
                                  </a:lnTo>
                                  <a:lnTo>
                                    <a:pt x="159" y="6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4760" y="92520"/>
                              <a:ext cx="550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51">
                                  <a:moveTo>
                                    <a:pt x="4" y="0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6960" y="30960"/>
                              <a:ext cx="93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4">
                                  <a:moveTo>
                                    <a:pt x="118" y="6"/>
                                  </a:moveTo>
                                  <a:lnTo>
                                    <a:pt x="96" y="28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42" y="31"/>
                                  </a:lnTo>
                                  <a:lnTo>
                                    <a:pt x="142" y="34"/>
                                  </a:lnTo>
                                  <a:lnTo>
                                    <a:pt x="145" y="38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5" y="75"/>
                                  </a:lnTo>
                                  <a:lnTo>
                                    <a:pt x="142" y="76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41" y="87"/>
                                  </a:lnTo>
                                  <a:lnTo>
                                    <a:pt x="127" y="98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21" y="103"/>
                                  </a:lnTo>
                                  <a:lnTo>
                                    <a:pt x="118" y="103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96" y="112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45" y="109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18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1400" y="9000"/>
                              <a:ext cx="143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8">
                                  <a:moveTo>
                                    <a:pt x="180" y="20"/>
                                  </a:moveTo>
                                  <a:lnTo>
                                    <a:pt x="174" y="16"/>
                                  </a:lnTo>
                                  <a:lnTo>
                                    <a:pt x="173" y="16"/>
                                  </a:lnTo>
                                  <a:lnTo>
                                    <a:pt x="173" y="13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168" y="12"/>
                                  </a:lnTo>
                                  <a:lnTo>
                                    <a:pt x="165" y="12"/>
                                  </a:lnTo>
                                  <a:lnTo>
                                    <a:pt x="159" y="6"/>
                                  </a:lnTo>
                                  <a:lnTo>
                                    <a:pt x="154" y="6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23" y="165"/>
                                  </a:lnTo>
                                  <a:lnTo>
                                    <a:pt x="35" y="177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5" y="183"/>
                                  </a:lnTo>
                                  <a:lnTo>
                                    <a:pt x="47" y="184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58" y="190"/>
                                  </a:lnTo>
                                  <a:lnTo>
                                    <a:pt x="62" y="190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72" y="192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82" y="195"/>
                                  </a:lnTo>
                                  <a:lnTo>
                                    <a:pt x="90" y="198"/>
                                  </a:lnTo>
                                  <a:lnTo>
                                    <a:pt x="127" y="198"/>
                                  </a:lnTo>
                                  <a:lnTo>
                                    <a:pt x="132" y="195"/>
                                  </a:lnTo>
                                  <a:lnTo>
                                    <a:pt x="138" y="195"/>
                                  </a:lnTo>
                                  <a:lnTo>
                                    <a:pt x="143" y="192"/>
                                  </a:lnTo>
                                  <a:lnTo>
                                    <a:pt x="149" y="192"/>
                                  </a:lnTo>
                                  <a:lnTo>
                                    <a:pt x="153" y="190"/>
                                  </a:lnTo>
                                  <a:lnTo>
                                    <a:pt x="157" y="190"/>
                                  </a:lnTo>
                                  <a:lnTo>
                                    <a:pt x="162" y="187"/>
                                  </a:lnTo>
                                  <a:lnTo>
                                    <a:pt x="168" y="184"/>
                                  </a:lnTo>
                                  <a:lnTo>
                                    <a:pt x="173" y="183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80" y="177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87" y="169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196" y="161"/>
                                  </a:lnTo>
                                  <a:lnTo>
                                    <a:pt x="199" y="158"/>
                                  </a:lnTo>
                                  <a:lnTo>
                                    <a:pt x="202" y="153"/>
                                  </a:lnTo>
                                  <a:lnTo>
                                    <a:pt x="205" y="147"/>
                                  </a:lnTo>
                                  <a:lnTo>
                                    <a:pt x="207" y="144"/>
                                  </a:lnTo>
                                  <a:lnTo>
                                    <a:pt x="210" y="139"/>
                                  </a:lnTo>
                                  <a:lnTo>
                                    <a:pt x="213" y="135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15" y="125"/>
                                  </a:lnTo>
                                  <a:lnTo>
                                    <a:pt x="215" y="120"/>
                                  </a:lnTo>
                                  <a:lnTo>
                                    <a:pt x="218" y="116"/>
                                  </a:lnTo>
                                  <a:lnTo>
                                    <a:pt x="218" y="80"/>
                                  </a:lnTo>
                                  <a:lnTo>
                                    <a:pt x="215" y="79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3" y="65"/>
                                  </a:lnTo>
                                  <a:lnTo>
                                    <a:pt x="213" y="60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10" y="54"/>
                                  </a:lnTo>
                                  <a:lnTo>
                                    <a:pt x="207" y="54"/>
                                  </a:lnTo>
                                  <a:lnTo>
                                    <a:pt x="207" y="49"/>
                                  </a:lnTo>
                                  <a:lnTo>
                                    <a:pt x="205" y="49"/>
                                  </a:lnTo>
                                  <a:lnTo>
                                    <a:pt x="205" y="47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26" y="2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8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9920" y="2520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95" y="32"/>
                                  </a:moveTo>
                                  <a:lnTo>
                                    <a:pt x="93" y="30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27" y="132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4" y="138"/>
                                  </a:lnTo>
                                  <a:lnTo>
                                    <a:pt x="37" y="140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0" y="102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42" y="101"/>
                                  </a:lnTo>
                                  <a:lnTo>
                                    <a:pt x="39" y="9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5" y="66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9" y="57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72" y="60"/>
                                  </a:lnTo>
                                  <a:lnTo>
                                    <a:pt x="175" y="62"/>
                                  </a:lnTo>
                                  <a:lnTo>
                                    <a:pt x="175" y="65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72" y="98"/>
                                  </a:lnTo>
                                  <a:lnTo>
                                    <a:pt x="169" y="98"/>
                                  </a:lnTo>
                                  <a:lnTo>
                                    <a:pt x="165" y="102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57" y="146"/>
                                  </a:lnTo>
                                  <a:lnTo>
                                    <a:pt x="160" y="144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69" y="143"/>
                                  </a:lnTo>
                                  <a:lnTo>
                                    <a:pt x="175" y="143"/>
                                  </a:lnTo>
                                  <a:lnTo>
                                    <a:pt x="177" y="140"/>
                                  </a:lnTo>
                                  <a:lnTo>
                                    <a:pt x="179" y="140"/>
                                  </a:lnTo>
                                  <a:lnTo>
                                    <a:pt x="187" y="132"/>
                                  </a:lnTo>
                                  <a:lnTo>
                                    <a:pt x="188" y="132"/>
                                  </a:lnTo>
                                  <a:lnTo>
                                    <a:pt x="197" y="124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202" y="117"/>
                                  </a:lnTo>
                                  <a:lnTo>
                                    <a:pt x="202" y="112"/>
                                  </a:lnTo>
                                  <a:lnTo>
                                    <a:pt x="205" y="109"/>
                                  </a:lnTo>
                                  <a:lnTo>
                                    <a:pt x="205" y="107"/>
                                  </a:lnTo>
                                  <a:lnTo>
                                    <a:pt x="207" y="105"/>
                                  </a:lnTo>
                                  <a:lnTo>
                                    <a:pt x="207" y="98"/>
                                  </a:lnTo>
                                  <a:lnTo>
                                    <a:pt x="210" y="92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07" y="57"/>
                                  </a:lnTo>
                                  <a:lnTo>
                                    <a:pt x="207" y="50"/>
                                  </a:lnTo>
                                  <a:lnTo>
                                    <a:pt x="205" y="45"/>
                                  </a:lnTo>
                                  <a:lnTo>
                                    <a:pt x="205" y="42"/>
                                  </a:lnTo>
                                  <a:lnTo>
                                    <a:pt x="202" y="36"/>
                                  </a:lnTo>
                                  <a:lnTo>
                                    <a:pt x="202" y="34"/>
                                  </a:lnTo>
                                  <a:lnTo>
                                    <a:pt x="197" y="30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94" y="23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177" y="8"/>
                                  </a:lnTo>
                                  <a:lnTo>
                                    <a:pt x="175" y="8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60" y="2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9920" y="25200"/>
                              <a:ext cx="133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46">
                                  <a:moveTo>
                                    <a:pt x="95" y="32"/>
                                  </a:moveTo>
                                  <a:lnTo>
                                    <a:pt x="93" y="30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27" y="132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4" y="138"/>
                                  </a:lnTo>
                                  <a:lnTo>
                                    <a:pt x="37" y="140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50" y="102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5" y="101"/>
                                  </a:lnTo>
                                  <a:lnTo>
                                    <a:pt x="42" y="101"/>
                                  </a:lnTo>
                                  <a:lnTo>
                                    <a:pt x="39" y="98"/>
                                  </a:lnTo>
                                  <a:lnTo>
                                    <a:pt x="39" y="95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15" y="66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9" y="57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72" y="60"/>
                                  </a:lnTo>
                                  <a:lnTo>
                                    <a:pt x="175" y="62"/>
                                  </a:lnTo>
                                  <a:lnTo>
                                    <a:pt x="175" y="65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75" y="90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72" y="98"/>
                                  </a:lnTo>
                                  <a:lnTo>
                                    <a:pt x="169" y="98"/>
                                  </a:lnTo>
                                  <a:lnTo>
                                    <a:pt x="165" y="102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57" y="146"/>
                                  </a:lnTo>
                                  <a:lnTo>
                                    <a:pt x="160" y="144"/>
                                  </a:lnTo>
                                  <a:lnTo>
                                    <a:pt x="166" y="144"/>
                                  </a:lnTo>
                                  <a:lnTo>
                                    <a:pt x="169" y="143"/>
                                  </a:lnTo>
                                  <a:lnTo>
                                    <a:pt x="175" y="143"/>
                                  </a:lnTo>
                                  <a:lnTo>
                                    <a:pt x="177" y="140"/>
                                  </a:lnTo>
                                  <a:lnTo>
                                    <a:pt x="179" y="140"/>
                                  </a:lnTo>
                                  <a:lnTo>
                                    <a:pt x="187" y="132"/>
                                  </a:lnTo>
                                  <a:lnTo>
                                    <a:pt x="188" y="132"/>
                                  </a:lnTo>
                                  <a:lnTo>
                                    <a:pt x="197" y="124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202" y="117"/>
                                  </a:lnTo>
                                  <a:lnTo>
                                    <a:pt x="202" y="112"/>
                                  </a:lnTo>
                                  <a:lnTo>
                                    <a:pt x="205" y="109"/>
                                  </a:lnTo>
                                  <a:lnTo>
                                    <a:pt x="205" y="107"/>
                                  </a:lnTo>
                                  <a:lnTo>
                                    <a:pt x="207" y="105"/>
                                  </a:lnTo>
                                  <a:lnTo>
                                    <a:pt x="207" y="98"/>
                                  </a:lnTo>
                                  <a:lnTo>
                                    <a:pt x="210" y="92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07" y="57"/>
                                  </a:lnTo>
                                  <a:lnTo>
                                    <a:pt x="207" y="50"/>
                                  </a:lnTo>
                                  <a:lnTo>
                                    <a:pt x="205" y="45"/>
                                  </a:lnTo>
                                  <a:lnTo>
                                    <a:pt x="205" y="42"/>
                                  </a:lnTo>
                                  <a:lnTo>
                                    <a:pt x="202" y="36"/>
                                  </a:lnTo>
                                  <a:lnTo>
                                    <a:pt x="202" y="34"/>
                                  </a:lnTo>
                                  <a:lnTo>
                                    <a:pt x="197" y="30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94" y="23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84" y="15"/>
                                  </a:lnTo>
                                  <a:lnTo>
                                    <a:pt x="177" y="8"/>
                                  </a:lnTo>
                                  <a:lnTo>
                                    <a:pt x="175" y="8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60" y="2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7760" y="2329200"/>
                              <a:ext cx="3420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69">
                                  <a:moveTo>
                                    <a:pt x="54" y="26"/>
                                  </a:moveTo>
                                  <a:lnTo>
                                    <a:pt x="51" y="18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3" y="357"/>
                                  </a:lnTo>
                                  <a:lnTo>
                                    <a:pt x="9" y="361"/>
                                  </a:lnTo>
                                  <a:lnTo>
                                    <a:pt x="13" y="364"/>
                                  </a:lnTo>
                                  <a:lnTo>
                                    <a:pt x="19" y="366"/>
                                  </a:lnTo>
                                  <a:lnTo>
                                    <a:pt x="26" y="369"/>
                                  </a:lnTo>
                                  <a:lnTo>
                                    <a:pt x="30" y="366"/>
                                  </a:lnTo>
                                  <a:lnTo>
                                    <a:pt x="37" y="364"/>
                                  </a:lnTo>
                                  <a:lnTo>
                                    <a:pt x="43" y="361"/>
                                  </a:lnTo>
                                  <a:lnTo>
                                    <a:pt x="47" y="357"/>
                                  </a:lnTo>
                                  <a:lnTo>
                                    <a:pt x="48" y="349"/>
                                  </a:lnTo>
                                  <a:lnTo>
                                    <a:pt x="51" y="343"/>
                                  </a:lnTo>
                                  <a:lnTo>
                                    <a:pt x="5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16880" y="2859480"/>
                              <a:ext cx="887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7" h="49">
                                  <a:moveTo>
                                    <a:pt x="1372" y="49"/>
                                  </a:moveTo>
                                  <a:lnTo>
                                    <a:pt x="1376" y="47"/>
                                  </a:lnTo>
                                  <a:lnTo>
                                    <a:pt x="1383" y="45"/>
                                  </a:lnTo>
                                  <a:lnTo>
                                    <a:pt x="1389" y="42"/>
                                  </a:lnTo>
                                  <a:lnTo>
                                    <a:pt x="1391" y="37"/>
                                  </a:lnTo>
                                  <a:lnTo>
                                    <a:pt x="1394" y="28"/>
                                  </a:lnTo>
                                  <a:lnTo>
                                    <a:pt x="1397" y="24"/>
                                  </a:lnTo>
                                  <a:lnTo>
                                    <a:pt x="1394" y="17"/>
                                  </a:lnTo>
                                  <a:lnTo>
                                    <a:pt x="1391" y="12"/>
                                  </a:lnTo>
                                  <a:lnTo>
                                    <a:pt x="1389" y="5"/>
                                  </a:lnTo>
                                  <a:lnTo>
                                    <a:pt x="1383" y="2"/>
                                  </a:lnTo>
                                  <a:lnTo>
                                    <a:pt x="137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37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55440" y="2323440"/>
                              <a:ext cx="306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55">
                                  <a:moveTo>
                                    <a:pt x="0" y="331"/>
                                  </a:moveTo>
                                  <a:lnTo>
                                    <a:pt x="0" y="336"/>
                                  </a:lnTo>
                                  <a:lnTo>
                                    <a:pt x="2" y="344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11" y="351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24" y="355"/>
                                  </a:lnTo>
                                  <a:lnTo>
                                    <a:pt x="28" y="353"/>
                                  </a:lnTo>
                                  <a:lnTo>
                                    <a:pt x="37" y="351"/>
                                  </a:lnTo>
                                  <a:lnTo>
                                    <a:pt x="42" y="350"/>
                                  </a:lnTo>
                                  <a:lnTo>
                                    <a:pt x="43" y="344"/>
                                  </a:lnTo>
                                  <a:lnTo>
                                    <a:pt x="46" y="336"/>
                                  </a:lnTo>
                                  <a:lnTo>
                                    <a:pt x="48" y="331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92280" y="1209240"/>
                              <a:ext cx="452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27">
                                  <a:moveTo>
                                    <a:pt x="12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702" y="27"/>
                                  </a:lnTo>
                                  <a:lnTo>
                                    <a:pt x="704" y="24"/>
                                  </a:lnTo>
                                  <a:lnTo>
                                    <a:pt x="705" y="24"/>
                                  </a:lnTo>
                                  <a:lnTo>
                                    <a:pt x="710" y="19"/>
                                  </a:lnTo>
                                  <a:lnTo>
                                    <a:pt x="710" y="16"/>
                                  </a:lnTo>
                                  <a:lnTo>
                                    <a:pt x="712" y="13"/>
                                  </a:lnTo>
                                  <a:lnTo>
                                    <a:pt x="710" y="8"/>
                                  </a:lnTo>
                                  <a:lnTo>
                                    <a:pt x="710" y="5"/>
                                  </a:lnTo>
                                  <a:lnTo>
                                    <a:pt x="705" y="3"/>
                                  </a:lnTo>
                                  <a:lnTo>
                                    <a:pt x="702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880" y="9914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880" y="10227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160" y="105480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880" y="108648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880" y="11174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160" y="114948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160" y="118044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880" y="121212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520" y="124416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160" y="127620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0" y="11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520" y="13078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1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520" y="133884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11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1160" y="137088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0" y="11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08280" y="14011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4">
                                  <a:moveTo>
                                    <a:pt x="0" y="1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9840" y="-1152360"/>
                              <a:ext cx="14760" cy="51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181">
                                  <a:moveTo>
                                    <a:pt x="23" y="12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174"/>
                                  </a:lnTo>
                                  <a:lnTo>
                                    <a:pt x="3" y="8180"/>
                                  </a:lnTo>
                                  <a:lnTo>
                                    <a:pt x="6" y="8180"/>
                                  </a:lnTo>
                                  <a:lnTo>
                                    <a:pt x="10" y="8181"/>
                                  </a:lnTo>
                                  <a:lnTo>
                                    <a:pt x="12" y="8180"/>
                                  </a:lnTo>
                                  <a:lnTo>
                                    <a:pt x="15" y="8180"/>
                                  </a:lnTo>
                                  <a:lnTo>
                                    <a:pt x="21" y="8174"/>
                                  </a:lnTo>
                                  <a:lnTo>
                                    <a:pt x="21" y="8172"/>
                                  </a:lnTo>
                                  <a:lnTo>
                                    <a:pt x="23" y="8169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7968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4872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9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170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8608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5404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2236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910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586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26960" y="143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960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6468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326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0132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6964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383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0592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746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429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105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8028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4896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1692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8488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53920" y="143604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7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22240" y="143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902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5888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684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955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642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32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008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6880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3712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058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7412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424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1076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805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4848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168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862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5380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2212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904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584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274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961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6480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3276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014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6940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3772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0604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436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4268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1136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8076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4872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1668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846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5368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22000" y="143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8996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586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2696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9528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63960" y="143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330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0096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6856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372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0556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746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2920" y="143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112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8028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475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162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52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528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2080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912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5780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272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9588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6384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318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9976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688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371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47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734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28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11120" y="143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794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4776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1608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840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236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2140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936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84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260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9468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336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168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00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6796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3628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0532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4000" y="143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4196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06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7860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4656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1596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8428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522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1984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8852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58280" y="143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26240" y="14367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420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6252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3084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99160" y="1437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67840" y="14364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1400" y="123120"/>
                            <a:ext cx="5664960" cy="3115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39392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6224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3128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9924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6828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3624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04920" y="142668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8">
                                  <a:moveTo>
                                    <a:pt x="0" y="15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7252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4048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0952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7784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4688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1484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8316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1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1840" y="14281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016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8848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680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2476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9308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6320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3080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9876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672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3540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408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3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276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036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868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7720" y="14281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604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508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304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1360" y="14270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9320" y="1427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7280" y="14274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5280" y="1712520"/>
                              <a:ext cx="603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25">
                                  <a:moveTo>
                                    <a:pt x="15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936" y="25"/>
                                  </a:lnTo>
                                  <a:lnTo>
                                    <a:pt x="939" y="22"/>
                                  </a:lnTo>
                                  <a:lnTo>
                                    <a:pt x="942" y="22"/>
                                  </a:lnTo>
                                  <a:lnTo>
                                    <a:pt x="947" y="17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950" y="11"/>
                                  </a:lnTo>
                                  <a:lnTo>
                                    <a:pt x="947" y="6"/>
                                  </a:lnTo>
                                  <a:lnTo>
                                    <a:pt x="947" y="4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480" y="141876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840" y="14508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480" y="14828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120" y="151416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840" y="154548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480" y="1577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120" y="160884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480" y="16408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840" y="167256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480" y="170316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120" y="17352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480" y="17665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840" y="179856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120" y="18306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840" y="186228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840" y="1893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120" y="192528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840" y="195696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840" y="198792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67520" y="2017800"/>
                              <a:ext cx="2035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6" h="42">
                                  <a:moveTo>
                                    <a:pt x="3194" y="26"/>
                                  </a:moveTo>
                                  <a:lnTo>
                                    <a:pt x="3197" y="22"/>
                                  </a:lnTo>
                                  <a:lnTo>
                                    <a:pt x="3199" y="22"/>
                                  </a:lnTo>
                                  <a:lnTo>
                                    <a:pt x="3205" y="18"/>
                                  </a:lnTo>
                                  <a:lnTo>
                                    <a:pt x="3205" y="15"/>
                                  </a:lnTo>
                                  <a:lnTo>
                                    <a:pt x="3206" y="12"/>
                                  </a:lnTo>
                                  <a:lnTo>
                                    <a:pt x="3205" y="7"/>
                                  </a:lnTo>
                                  <a:lnTo>
                                    <a:pt x="3205" y="4"/>
                                  </a:lnTo>
                                  <a:lnTo>
                                    <a:pt x="3199" y="0"/>
                                  </a:lnTo>
                                  <a:lnTo>
                                    <a:pt x="3194" y="0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319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3080" y="303336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720" y="300204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3080" y="297000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720" y="29379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360" y="29066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720" y="287424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720" y="28432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360" y="281232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3080" y="278064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360" y="27482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360" y="27172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360" y="268596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720" y="26539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3080" y="262188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1640" y="259020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000" y="25588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360" y="252756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1640" y="249696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1640" y="246456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1640" y="24332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2000" y="24004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1640" y="236916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0560" y="233820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0200" y="2306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9480" y="2274840"/>
                              <a:ext cx="17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0200" y="22431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0200" y="22114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0560" y="218052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0200" y="21499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0560" y="211788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8040" y="208584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7680" y="205416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8040" y="20221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7680" y="199080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8400" y="195912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7680" y="192780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8040" y="18964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8400" y="186444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8040" y="18331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5880" y="18014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6600" y="176976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6240" y="17377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6240" y="170604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6600" y="167472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6240" y="16437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5880" y="16124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6600" y="158040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5160" y="15483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5520" y="151596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4800" y="148536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5160" y="145404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5520" y="142164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5160" y="13903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5160" y="135936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5520" y="132732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3360" y="129600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3000" y="126468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3720" y="12330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3360" y="120096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3360" y="11696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3720" y="113832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3360" y="11062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3360" y="107496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2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1560" y="104364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0" y="1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36000" y="1788120"/>
                              <a:ext cx="442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25">
                                  <a:moveTo>
                                    <a:pt x="684" y="25"/>
                                  </a:moveTo>
                                  <a:lnTo>
                                    <a:pt x="685" y="22"/>
                                  </a:lnTo>
                                  <a:lnTo>
                                    <a:pt x="688" y="22"/>
                                  </a:lnTo>
                                  <a:lnTo>
                                    <a:pt x="693" y="16"/>
                                  </a:lnTo>
                                  <a:lnTo>
                                    <a:pt x="693" y="14"/>
                                  </a:lnTo>
                                  <a:lnTo>
                                    <a:pt x="696" y="11"/>
                                  </a:lnTo>
                                  <a:lnTo>
                                    <a:pt x="693" y="6"/>
                                  </a:lnTo>
                                  <a:lnTo>
                                    <a:pt x="693" y="3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68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23120" y="-1248120"/>
                              <a:ext cx="14760" cy="56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915">
                                  <a:moveTo>
                                    <a:pt x="23" y="13"/>
                                  </a:move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908"/>
                                  </a:lnTo>
                                  <a:lnTo>
                                    <a:pt x="4" y="8914"/>
                                  </a:lnTo>
                                  <a:lnTo>
                                    <a:pt x="7" y="8914"/>
                                  </a:lnTo>
                                  <a:lnTo>
                                    <a:pt x="11" y="8915"/>
                                  </a:lnTo>
                                  <a:lnTo>
                                    <a:pt x="14" y="8914"/>
                                  </a:lnTo>
                                  <a:lnTo>
                                    <a:pt x="18" y="8914"/>
                                  </a:lnTo>
                                  <a:lnTo>
                                    <a:pt x="22" y="8908"/>
                                  </a:lnTo>
                                  <a:lnTo>
                                    <a:pt x="22" y="8905"/>
                                  </a:lnTo>
                                  <a:lnTo>
                                    <a:pt x="23" y="8903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11320" y="1787400"/>
                              <a:ext cx="438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5">
                                  <a:moveTo>
                                    <a:pt x="12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679" y="25"/>
                                  </a:lnTo>
                                  <a:lnTo>
                                    <a:pt x="682" y="24"/>
                                  </a:lnTo>
                                  <a:lnTo>
                                    <a:pt x="683" y="24"/>
                                  </a:lnTo>
                                  <a:lnTo>
                                    <a:pt x="688" y="18"/>
                                  </a:lnTo>
                                  <a:lnTo>
                                    <a:pt x="688" y="15"/>
                                  </a:lnTo>
                                  <a:lnTo>
                                    <a:pt x="691" y="13"/>
                                  </a:lnTo>
                                  <a:lnTo>
                                    <a:pt x="688" y="7"/>
                                  </a:lnTo>
                                  <a:lnTo>
                                    <a:pt x="688" y="6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840" y="7398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73980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720" y="7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120" y="7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8520" y="73980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73980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7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800" y="73980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0" y="73980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6600" y="73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7398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7632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7869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81036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83448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85788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881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90576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92916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95256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97668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00008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02492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04832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07136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0962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1196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143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16712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19052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21428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2384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2625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286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31004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3334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35756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3813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4047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4295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452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4756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50048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52424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54692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5717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59516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6182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64268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66644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69056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71396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73736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176148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0320" y="1542600"/>
                              <a:ext cx="838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0" y="67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11" y="10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27" y="121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90" y="130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3" y="121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2" y="118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7" y="113"/>
                                  </a:lnTo>
                                  <a:lnTo>
                                    <a:pt x="117" y="110"/>
                                  </a:lnTo>
                                  <a:lnTo>
                                    <a:pt x="118" y="107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121" y="100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0320" y="1542600"/>
                              <a:ext cx="838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0" y="67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11" y="10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21" y="118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27" y="121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90" y="130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98" y="122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3" y="121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12" y="118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7" y="113"/>
                                  </a:lnTo>
                                  <a:lnTo>
                                    <a:pt x="117" y="110"/>
                                  </a:lnTo>
                                  <a:lnTo>
                                    <a:pt x="118" y="107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121" y="100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99040" y="2769480"/>
                              <a:ext cx="59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0" y="64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0" y="103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4" y="114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7" y="123"/>
                                  </a:lnTo>
                                  <a:lnTo>
                                    <a:pt x="70" y="118"/>
                                  </a:lnTo>
                                  <a:lnTo>
                                    <a:pt x="73" y="118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82" y="105"/>
                                  </a:lnTo>
                                  <a:lnTo>
                                    <a:pt x="84" y="103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6" y="93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99040" y="2769480"/>
                              <a:ext cx="59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0" y="64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8" y="101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0" y="103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4" y="114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7" y="123"/>
                                  </a:lnTo>
                                  <a:lnTo>
                                    <a:pt x="70" y="118"/>
                                  </a:lnTo>
                                  <a:lnTo>
                                    <a:pt x="73" y="118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82" y="105"/>
                                  </a:lnTo>
                                  <a:lnTo>
                                    <a:pt x="84" y="103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6" y="93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51960" y="304488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6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9" y="102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99" y="96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104" y="88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51960" y="304488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6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9" y="102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92" y="104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99" y="96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104" y="88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46720" y="3043440"/>
                              <a:ext cx="712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3">
                                  <a:moveTo>
                                    <a:pt x="0" y="57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21" y="101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72" y="113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87" y="106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90" y="103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98" y="21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46720" y="3043440"/>
                              <a:ext cx="712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3">
                                  <a:moveTo>
                                    <a:pt x="0" y="57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21" y="101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72" y="113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87" y="106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90" y="103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98" y="21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62400" y="173628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6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1" y="88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4" y="109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91" y="99"/>
                                  </a:lnTo>
                                  <a:lnTo>
                                    <a:pt x="97" y="99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03" y="86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08" y="31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62400" y="173628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6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1" y="88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4" y="109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88" y="105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91" y="99"/>
                                  </a:lnTo>
                                  <a:lnTo>
                                    <a:pt x="97" y="99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03" y="86"/>
                                  </a:lnTo>
                                  <a:lnTo>
                                    <a:pt x="108" y="86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08" y="31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43480" y="139500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8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10" y="92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107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04" y="88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2" y="58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0" y="21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43480" y="139500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8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10" y="92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107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04" y="88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2" y="58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0" y="21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6640" y="1540440"/>
                              <a:ext cx="82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6">
                                  <a:moveTo>
                                    <a:pt x="0" y="62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2" y="99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2" y="121"/>
                                  </a:lnTo>
                                  <a:lnTo>
                                    <a:pt x="93" y="121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15" y="104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23" y="96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27" y="87"/>
                                  </a:lnTo>
                                  <a:lnTo>
                                    <a:pt x="127" y="81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30" y="47"/>
                                  </a:lnTo>
                                  <a:lnTo>
                                    <a:pt x="127" y="44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23" y="29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6640" y="1540440"/>
                              <a:ext cx="82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6">
                                  <a:moveTo>
                                    <a:pt x="0" y="62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2" y="99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1" y="113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2" y="121"/>
                                  </a:lnTo>
                                  <a:lnTo>
                                    <a:pt x="93" y="121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15" y="104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23" y="96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27" y="87"/>
                                  </a:lnTo>
                                  <a:lnTo>
                                    <a:pt x="127" y="81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30" y="47"/>
                                  </a:lnTo>
                                  <a:lnTo>
                                    <a:pt x="127" y="44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23" y="29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71360" y="2764440"/>
                              <a:ext cx="831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32">
                                  <a:moveTo>
                                    <a:pt x="0" y="65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42" y="130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5" y="124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7" y="115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23" y="100"/>
                                  </a:lnTo>
                                  <a:lnTo>
                                    <a:pt x="127" y="97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28" y="48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71360" y="2764440"/>
                              <a:ext cx="831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32">
                                  <a:moveTo>
                                    <a:pt x="0" y="65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42" y="130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5" y="124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7" y="115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20" y="105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123" y="100"/>
                                  </a:lnTo>
                                  <a:lnTo>
                                    <a:pt x="127" y="97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28" y="48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7440" y="1271160"/>
                              <a:ext cx="6210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24">
                                  <a:moveTo>
                                    <a:pt x="13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966" y="24"/>
                                  </a:lnTo>
                                  <a:lnTo>
                                    <a:pt x="969" y="21"/>
                                  </a:lnTo>
                                  <a:lnTo>
                                    <a:pt x="973" y="21"/>
                                  </a:lnTo>
                                  <a:lnTo>
                                    <a:pt x="977" y="16"/>
                                  </a:lnTo>
                                  <a:lnTo>
                                    <a:pt x="977" y="15"/>
                                  </a:lnTo>
                                  <a:lnTo>
                                    <a:pt x="978" y="12"/>
                                  </a:lnTo>
                                  <a:lnTo>
                                    <a:pt x="977" y="6"/>
                                  </a:lnTo>
                                  <a:lnTo>
                                    <a:pt x="977" y="5"/>
                                  </a:lnTo>
                                  <a:lnTo>
                                    <a:pt x="973" y="0"/>
                                  </a:lnTo>
                                  <a:lnTo>
                                    <a:pt x="966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11240" y="16200"/>
                              <a:ext cx="1332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59">
                                  <a:moveTo>
                                    <a:pt x="0" y="159"/>
                                  </a:moveTo>
                                  <a:lnTo>
                                    <a:pt x="210" y="159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117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11240" y="16200"/>
                              <a:ext cx="1332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59">
                                  <a:moveTo>
                                    <a:pt x="0" y="159"/>
                                  </a:moveTo>
                                  <a:lnTo>
                                    <a:pt x="210" y="159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117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35800" y="14400"/>
                              <a:ext cx="13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64">
                                  <a:moveTo>
                                    <a:pt x="0" y="164"/>
                                  </a:moveTo>
                                  <a:lnTo>
                                    <a:pt x="210" y="164"/>
                                  </a:lnTo>
                                  <a:lnTo>
                                    <a:pt x="210" y="124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210" y="44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9" y="41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35800" y="14400"/>
                              <a:ext cx="13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64">
                                  <a:moveTo>
                                    <a:pt x="0" y="164"/>
                                  </a:moveTo>
                                  <a:lnTo>
                                    <a:pt x="210" y="164"/>
                                  </a:lnTo>
                                  <a:lnTo>
                                    <a:pt x="210" y="124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210" y="44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9" y="41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79440" y="3600"/>
                              <a:ext cx="13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98">
                                  <a:moveTo>
                                    <a:pt x="0" y="198"/>
                                  </a:moveTo>
                                  <a:lnTo>
                                    <a:pt x="210" y="198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210" y="121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210" y="39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58" y="9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" y="123120"/>
                            <a:ext cx="7553160" cy="4419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377440" y="3600"/>
                              <a:ext cx="133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98">
                                  <a:moveTo>
                                    <a:pt x="0" y="198"/>
                                  </a:moveTo>
                                  <a:lnTo>
                                    <a:pt x="210" y="198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210" y="121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210" y="39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58" y="9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90240" y="50040"/>
                              <a:ext cx="132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58">
                                  <a:moveTo>
                                    <a:pt x="0" y="158"/>
                                  </a:moveTo>
                                  <a:lnTo>
                                    <a:pt x="209" y="158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114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90240" y="50040"/>
                              <a:ext cx="132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58">
                                  <a:moveTo>
                                    <a:pt x="0" y="158"/>
                                  </a:moveTo>
                                  <a:lnTo>
                                    <a:pt x="209" y="158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114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25960" y="37800"/>
                              <a:ext cx="132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97">
                                  <a:moveTo>
                                    <a:pt x="0" y="197"/>
                                  </a:moveTo>
                                  <a:lnTo>
                                    <a:pt x="209" y="197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49" y="159"/>
                                  </a:lnTo>
                                  <a:lnTo>
                                    <a:pt x="209" y="120"/>
                                  </a:lnTo>
                                  <a:lnTo>
                                    <a:pt x="209" y="77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209" y="4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57" y="9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25960" y="37800"/>
                              <a:ext cx="132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97">
                                  <a:moveTo>
                                    <a:pt x="0" y="197"/>
                                  </a:moveTo>
                                  <a:lnTo>
                                    <a:pt x="209" y="197"/>
                                  </a:lnTo>
                                  <a:lnTo>
                                    <a:pt x="209" y="159"/>
                                  </a:lnTo>
                                  <a:lnTo>
                                    <a:pt x="49" y="159"/>
                                  </a:lnTo>
                                  <a:lnTo>
                                    <a:pt x="209" y="120"/>
                                  </a:lnTo>
                                  <a:lnTo>
                                    <a:pt x="209" y="77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209" y="4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57" y="9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177732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180144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18252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18493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18727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189612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1920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194364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967400"/>
                              <a:ext cx="14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199080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100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65360" y="391392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113" y="111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65360" y="391392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113" y="111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65360" y="434700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65360" y="434700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936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444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444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444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444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404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69120" y="391392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113" y="111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69120" y="391392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113" y="111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69120" y="434700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69120" y="434700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4600" y="39142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13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4600" y="39142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113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4600" y="43473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4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4600" y="43473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4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56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700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700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700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700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064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0572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0572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0572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0572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3040" y="3915360"/>
                              <a:ext cx="720" cy="50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8120" y="3916080"/>
                              <a:ext cx="712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11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8120" y="3916080"/>
                              <a:ext cx="712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11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2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8120" y="4349160"/>
                              <a:ext cx="712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0" y="0"/>
                                  </a:moveTo>
                                  <a:lnTo>
                                    <a:pt x="112" y="5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8120" y="4349160"/>
                              <a:ext cx="712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0" y="0"/>
                                  </a:moveTo>
                                  <a:lnTo>
                                    <a:pt x="112" y="5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176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6480" y="39142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6480" y="39142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6480" y="43473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36480" y="43473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48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44840" y="391392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113" y="111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44840" y="391392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113" y="111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44840" y="434700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44840" y="434700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884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54640" y="3915000"/>
                              <a:ext cx="71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8">
                                  <a:moveTo>
                                    <a:pt x="113" y="108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54640" y="3915000"/>
                              <a:ext cx="71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8">
                                  <a:moveTo>
                                    <a:pt x="113" y="108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54640" y="4348080"/>
                              <a:ext cx="71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8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54640" y="4348080"/>
                              <a:ext cx="71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8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352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896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896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13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896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896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08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516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516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3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516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516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140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7560" y="39142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113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7560" y="391428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3" y="110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113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7560" y="43473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7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7560" y="4347360"/>
                              <a:ext cx="7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0" y="0"/>
                                  </a:moveTo>
                                  <a:lnTo>
                                    <a:pt x="113" y="57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8484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113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84840" y="391464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113" y="109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113" y="10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8484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84840" y="4347720"/>
                              <a:ext cx="71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9">
                                  <a:moveTo>
                                    <a:pt x="0" y="0"/>
                                  </a:moveTo>
                                  <a:lnTo>
                                    <a:pt x="113" y="5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2520" y="3915360"/>
                              <a:ext cx="720" cy="50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7600" y="3916080"/>
                              <a:ext cx="712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11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7600" y="3916080"/>
                              <a:ext cx="712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112" y="110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112" y="1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7600" y="4349160"/>
                              <a:ext cx="712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0" y="0"/>
                                  </a:moveTo>
                                  <a:lnTo>
                                    <a:pt x="112" y="5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7600" y="4349160"/>
                              <a:ext cx="712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0" y="0"/>
                                  </a:moveTo>
                                  <a:lnTo>
                                    <a:pt x="112" y="5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960" y="3913560"/>
                              <a:ext cx="720" cy="50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16320" y="3915360"/>
                              <a:ext cx="71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113" y="10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113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16320" y="3915360"/>
                              <a:ext cx="71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113" y="10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113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16320" y="4348440"/>
                              <a:ext cx="71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0"/>
                                  </a:moveTo>
                                  <a:lnTo>
                                    <a:pt x="113" y="53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16320" y="4348440"/>
                              <a:ext cx="71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0"/>
                                  </a:moveTo>
                                  <a:lnTo>
                                    <a:pt x="113" y="53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14120" y="1747800"/>
                              <a:ext cx="536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5">
                                  <a:moveTo>
                                    <a:pt x="14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33" y="25"/>
                                  </a:lnTo>
                                  <a:lnTo>
                                    <a:pt x="836" y="23"/>
                                  </a:lnTo>
                                  <a:lnTo>
                                    <a:pt x="838" y="23"/>
                                  </a:lnTo>
                                  <a:lnTo>
                                    <a:pt x="842" y="18"/>
                                  </a:lnTo>
                                  <a:lnTo>
                                    <a:pt x="842" y="15"/>
                                  </a:lnTo>
                                  <a:lnTo>
                                    <a:pt x="844" y="14"/>
                                  </a:lnTo>
                                  <a:lnTo>
                                    <a:pt x="842" y="8"/>
                                  </a:lnTo>
                                  <a:lnTo>
                                    <a:pt x="842" y="6"/>
                                  </a:lnTo>
                                  <a:lnTo>
                                    <a:pt x="838" y="0"/>
                                  </a:lnTo>
                                  <a:lnTo>
                                    <a:pt x="833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040" y="148824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400" y="15202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040" y="155304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040" y="15840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400" y="16156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760" y="16470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760" y="167832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040" y="17100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760" y="174168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400" y="17737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400" y="18046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760" y="18360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400" y="186840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040" y="189972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040" y="193212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760" y="196308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74400" y="19940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40920" y="139392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5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4" y="101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39" y="112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2" y="104"/>
                                  </a:lnTo>
                                  <a:lnTo>
                                    <a:pt x="87" y="104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101" y="93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101" y="18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40920" y="139392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5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4" y="101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39" y="112"/>
                                  </a:lnTo>
                                  <a:lnTo>
                                    <a:pt x="72" y="112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2" y="104"/>
                                  </a:lnTo>
                                  <a:lnTo>
                                    <a:pt x="87" y="104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90" y="101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101" y="93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101" y="18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826240" y="138492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7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19" y="99"/>
                                  </a:lnTo>
                                  <a:lnTo>
                                    <a:pt x="19" y="102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78" y="106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1" y="99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8" y="20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826240" y="1384920"/>
                              <a:ext cx="712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2">
                                  <a:moveTo>
                                    <a:pt x="0" y="57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19" y="99"/>
                                  </a:lnTo>
                                  <a:lnTo>
                                    <a:pt x="19" y="102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78" y="106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1" y="99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8" y="20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54280" y="1735560"/>
                              <a:ext cx="574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25">
                                  <a:moveTo>
                                    <a:pt x="11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892" y="25"/>
                                  </a:lnTo>
                                  <a:lnTo>
                                    <a:pt x="894" y="22"/>
                                  </a:lnTo>
                                  <a:lnTo>
                                    <a:pt x="898" y="22"/>
                                  </a:lnTo>
                                  <a:lnTo>
                                    <a:pt x="902" y="17"/>
                                  </a:lnTo>
                                  <a:lnTo>
                                    <a:pt x="902" y="14"/>
                                  </a:lnTo>
                                  <a:lnTo>
                                    <a:pt x="905" y="11"/>
                                  </a:lnTo>
                                  <a:lnTo>
                                    <a:pt x="902" y="8"/>
                                  </a:lnTo>
                                  <a:lnTo>
                                    <a:pt x="902" y="6"/>
                                  </a:lnTo>
                                  <a:lnTo>
                                    <a:pt x="898" y="0"/>
                                  </a:lnTo>
                                  <a:lnTo>
                                    <a:pt x="8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640" y="145620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640" y="148716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640" y="15184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640" y="155016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280" y="15822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280" y="16146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4000" y="16452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4000" y="167688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280" y="170784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4000" y="173952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640" y="177156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280" y="180396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280" y="183492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640" y="18662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640" y="18986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280" y="193032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4000" y="196164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3640" y="19933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87760" y="1739160"/>
                              <a:ext cx="535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25">
                                  <a:moveTo>
                                    <a:pt x="12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831" y="25"/>
                                  </a:lnTo>
                                  <a:lnTo>
                                    <a:pt x="834" y="22"/>
                                  </a:lnTo>
                                  <a:lnTo>
                                    <a:pt x="835" y="22"/>
                                  </a:lnTo>
                                  <a:lnTo>
                                    <a:pt x="840" y="16"/>
                                  </a:lnTo>
                                  <a:lnTo>
                                    <a:pt x="840" y="14"/>
                                  </a:lnTo>
                                  <a:lnTo>
                                    <a:pt x="843" y="11"/>
                                  </a:lnTo>
                                  <a:lnTo>
                                    <a:pt x="840" y="5"/>
                                  </a:lnTo>
                                  <a:lnTo>
                                    <a:pt x="840" y="4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831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8040" y="1479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320" y="151092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8040" y="15426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8040" y="157428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320" y="16056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320" y="16380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8040" y="1668600"/>
                              <a:ext cx="14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680" y="17006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680" y="17323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320" y="17640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680" y="17953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680" y="182700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320" y="185904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8040" y="189072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320" y="19224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320" y="195372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7680" y="198432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14560" y="1383480"/>
                              <a:ext cx="712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6">
                                  <a:moveTo>
                                    <a:pt x="0" y="59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9" y="111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74" y="111"/>
                                  </a:lnTo>
                                  <a:lnTo>
                                    <a:pt x="78" y="11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89" y="107"/>
                                  </a:lnTo>
                                  <a:lnTo>
                                    <a:pt x="89" y="104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01" y="93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09" y="83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12" y="74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8" y="21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14560" y="1383480"/>
                              <a:ext cx="712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6">
                                  <a:moveTo>
                                    <a:pt x="0" y="59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9" y="111"/>
                                  </a:lnTo>
                                  <a:lnTo>
                                    <a:pt x="37" y="111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74" y="111"/>
                                  </a:lnTo>
                                  <a:lnTo>
                                    <a:pt x="78" y="11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89" y="107"/>
                                  </a:lnTo>
                                  <a:lnTo>
                                    <a:pt x="89" y="104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01" y="93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09" y="83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12" y="74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8" y="21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86" y="11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1920" y="3605400"/>
                              <a:ext cx="6480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71920" y="3605400"/>
                              <a:ext cx="6480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38240" y="3604320"/>
                              <a:ext cx="64800" cy="60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38240" y="3604320"/>
                              <a:ext cx="64800" cy="6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03840" y="3605400"/>
                              <a:ext cx="6480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03840" y="3605400"/>
                              <a:ext cx="64800" cy="5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56440" y="3605040"/>
                              <a:ext cx="6480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56440" y="3605040"/>
                              <a:ext cx="6480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22400" y="3605040"/>
                              <a:ext cx="6480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22400" y="3605040"/>
                              <a:ext cx="6480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88720" y="3605760"/>
                              <a:ext cx="6480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88720" y="3605760"/>
                              <a:ext cx="648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43200" y="1890720"/>
                              <a:ext cx="15840" cy="5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2">
                                  <a:moveTo>
                                    <a:pt x="25" y="12"/>
                                  </a:move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3" y="839"/>
                                  </a:lnTo>
                                  <a:lnTo>
                                    <a:pt x="6" y="839"/>
                                  </a:lnTo>
                                  <a:lnTo>
                                    <a:pt x="11" y="842"/>
                                  </a:lnTo>
                                  <a:lnTo>
                                    <a:pt x="14" y="839"/>
                                  </a:lnTo>
                                  <a:lnTo>
                                    <a:pt x="17" y="839"/>
                                  </a:lnTo>
                                  <a:lnTo>
                                    <a:pt x="22" y="833"/>
                                  </a:lnTo>
                                  <a:lnTo>
                                    <a:pt x="22" y="831"/>
                                  </a:lnTo>
                                  <a:lnTo>
                                    <a:pt x="25" y="829"/>
                                  </a:lnTo>
                                  <a:lnTo>
                                    <a:pt x="2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32560" y="2105280"/>
                              <a:ext cx="100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64">
                                  <a:moveTo>
                                    <a:pt x="0" y="164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158" y="164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408440" y="2082600"/>
                              <a:ext cx="1436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0">
                                  <a:moveTo>
                                    <a:pt x="28" y="182"/>
                                  </a:moveTo>
                                  <a:lnTo>
                                    <a:pt x="46" y="198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82" y="198"/>
                                  </a:lnTo>
                                  <a:lnTo>
                                    <a:pt x="201" y="182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23" y="145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226" y="23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28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3120" y="2153520"/>
                              <a:ext cx="16560" cy="53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43">
                                  <a:moveTo>
                                    <a:pt x="0" y="831"/>
                                  </a:moveTo>
                                  <a:lnTo>
                                    <a:pt x="0" y="837"/>
                                  </a:lnTo>
                                  <a:lnTo>
                                    <a:pt x="3" y="842"/>
                                  </a:lnTo>
                                  <a:lnTo>
                                    <a:pt x="6" y="842"/>
                                  </a:lnTo>
                                  <a:lnTo>
                                    <a:pt x="11" y="843"/>
                                  </a:lnTo>
                                  <a:lnTo>
                                    <a:pt x="14" y="842"/>
                                  </a:lnTo>
                                  <a:lnTo>
                                    <a:pt x="17" y="842"/>
                                  </a:lnTo>
                                  <a:lnTo>
                                    <a:pt x="22" y="837"/>
                                  </a:lnTo>
                                  <a:lnTo>
                                    <a:pt x="22" y="834"/>
                                  </a:lnTo>
                                  <a:lnTo>
                                    <a:pt x="24" y="831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8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080" y="2368440"/>
                              <a:ext cx="101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2">
                                  <a:moveTo>
                                    <a:pt x="160" y="0"/>
                                  </a:moveTo>
                                  <a:lnTo>
                                    <a:pt x="80" y="1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60" y="2346840"/>
                              <a:ext cx="1436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8">
                                  <a:moveTo>
                                    <a:pt x="202" y="49"/>
                                  </a:moveTo>
                                  <a:lnTo>
                                    <a:pt x="183" y="32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23" y="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02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480" y="1855080"/>
                              <a:ext cx="17280" cy="53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842">
                                  <a:moveTo>
                                    <a:pt x="26" y="12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828"/>
                                  </a:lnTo>
                                  <a:lnTo>
                                    <a:pt x="4" y="834"/>
                                  </a:lnTo>
                                  <a:lnTo>
                                    <a:pt x="9" y="839"/>
                                  </a:lnTo>
                                  <a:lnTo>
                                    <a:pt x="11" y="839"/>
                                  </a:lnTo>
                                  <a:lnTo>
                                    <a:pt x="15" y="842"/>
                                  </a:lnTo>
                                  <a:lnTo>
                                    <a:pt x="18" y="839"/>
                                  </a:lnTo>
                                  <a:lnTo>
                                    <a:pt x="20" y="839"/>
                                  </a:lnTo>
                                  <a:lnTo>
                                    <a:pt x="26" y="834"/>
                                  </a:lnTo>
                                  <a:lnTo>
                                    <a:pt x="26" y="831"/>
                                  </a:lnTo>
                                  <a:lnTo>
                                    <a:pt x="27" y="828"/>
                                  </a:lnTo>
                                  <a:lnTo>
                                    <a:pt x="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8200" y="2070360"/>
                              <a:ext cx="1015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3">
                                  <a:moveTo>
                                    <a:pt x="0" y="163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160" y="163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5160" y="2049480"/>
                              <a:ext cx="1440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28">
                                  <a:moveTo>
                                    <a:pt x="27" y="182"/>
                                  </a:moveTo>
                                  <a:lnTo>
                                    <a:pt x="45" y="197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83" y="197"/>
                                  </a:lnTo>
                                  <a:lnTo>
                                    <a:pt x="202" y="182"/>
                                  </a:lnTo>
                                  <a:lnTo>
                                    <a:pt x="115" y="121"/>
                                  </a:lnTo>
                                  <a:lnTo>
                                    <a:pt x="27" y="182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121" y="145"/>
                                  </a:lnTo>
                                  <a:lnTo>
                                    <a:pt x="108" y="145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27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24760" y="286920"/>
                              <a:ext cx="554400" cy="876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24760" y="286920"/>
                              <a:ext cx="55440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82640" y="234000"/>
                              <a:ext cx="552600" cy="87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82640" y="234000"/>
                              <a:ext cx="552600" cy="87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36560" y="623520"/>
                              <a:ext cx="1555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43">
                                  <a:moveTo>
                                    <a:pt x="236" y="0"/>
                                  </a:moveTo>
                                  <a:lnTo>
                                    <a:pt x="236" y="2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32" y="5"/>
                                  </a:lnTo>
                                  <a:lnTo>
                                    <a:pt x="224" y="5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220" y="6"/>
                                  </a:lnTo>
                                  <a:lnTo>
                                    <a:pt x="220" y="10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210" y="13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06" y="16"/>
                                  </a:lnTo>
                                  <a:lnTo>
                                    <a:pt x="199" y="16"/>
                                  </a:lnTo>
                                  <a:lnTo>
                                    <a:pt x="199" y="17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187" y="20"/>
                                  </a:lnTo>
                                  <a:lnTo>
                                    <a:pt x="187" y="23"/>
                                  </a:lnTo>
                                  <a:lnTo>
                                    <a:pt x="179" y="23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175" y="25"/>
                                  </a:lnTo>
                                  <a:lnTo>
                                    <a:pt x="175" y="27"/>
                                  </a:lnTo>
                                  <a:lnTo>
                                    <a:pt x="167" y="27"/>
                                  </a:lnTo>
                                  <a:lnTo>
                                    <a:pt x="167" y="30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58" y="32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6" y="36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47" y="38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4" y="39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30" y="42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2" y="53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89" y="58"/>
                                  </a:lnTo>
                                  <a:lnTo>
                                    <a:pt x="89" y="61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24" y="8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2" y="154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9" y="159"/>
                                  </a:lnTo>
                                  <a:lnTo>
                                    <a:pt x="27" y="159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3" y="165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46" y="170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60" y="173"/>
                                  </a:lnTo>
                                  <a:lnTo>
                                    <a:pt x="60" y="176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74" y="180"/>
                                  </a:lnTo>
                                  <a:lnTo>
                                    <a:pt x="79" y="180"/>
                                  </a:lnTo>
                                  <a:lnTo>
                                    <a:pt x="79" y="181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85" y="184"/>
                                  </a:lnTo>
                                  <a:lnTo>
                                    <a:pt x="91" y="184"/>
                                  </a:lnTo>
                                  <a:lnTo>
                                    <a:pt x="91" y="187"/>
                                  </a:lnTo>
                                  <a:lnTo>
                                    <a:pt x="100" y="187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89"/>
                                  </a:lnTo>
                                  <a:lnTo>
                                    <a:pt x="105" y="192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12" y="195"/>
                                  </a:lnTo>
                                  <a:lnTo>
                                    <a:pt x="119" y="195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32" y="199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39" y="200"/>
                                  </a:lnTo>
                                  <a:lnTo>
                                    <a:pt x="139" y="204"/>
                                  </a:lnTo>
                                  <a:lnTo>
                                    <a:pt x="145" y="204"/>
                                  </a:lnTo>
                                  <a:lnTo>
                                    <a:pt x="145" y="207"/>
                                  </a:lnTo>
                                  <a:lnTo>
                                    <a:pt x="153" y="207"/>
                                  </a:lnTo>
                                  <a:lnTo>
                                    <a:pt x="153" y="210"/>
                                  </a:lnTo>
                                  <a:lnTo>
                                    <a:pt x="158" y="210"/>
                                  </a:lnTo>
                                  <a:lnTo>
                                    <a:pt x="158" y="213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64" y="215"/>
                                  </a:lnTo>
                                  <a:lnTo>
                                    <a:pt x="172" y="215"/>
                                  </a:lnTo>
                                  <a:lnTo>
                                    <a:pt x="172" y="218"/>
                                  </a:lnTo>
                                  <a:lnTo>
                                    <a:pt x="179" y="218"/>
                                  </a:lnTo>
                                  <a:lnTo>
                                    <a:pt x="179" y="220"/>
                                  </a:lnTo>
                                  <a:lnTo>
                                    <a:pt x="184" y="220"/>
                                  </a:lnTo>
                                  <a:lnTo>
                                    <a:pt x="184" y="221"/>
                                  </a:lnTo>
                                  <a:lnTo>
                                    <a:pt x="193" y="221"/>
                                  </a:lnTo>
                                  <a:lnTo>
                                    <a:pt x="193" y="224"/>
                                  </a:lnTo>
                                  <a:lnTo>
                                    <a:pt x="197" y="224"/>
                                  </a:lnTo>
                                  <a:lnTo>
                                    <a:pt x="197" y="226"/>
                                  </a:lnTo>
                                  <a:lnTo>
                                    <a:pt x="204" y="226"/>
                                  </a:lnTo>
                                  <a:lnTo>
                                    <a:pt x="204" y="228"/>
                                  </a:lnTo>
                                  <a:lnTo>
                                    <a:pt x="210" y="228"/>
                                  </a:lnTo>
                                  <a:lnTo>
                                    <a:pt x="210" y="232"/>
                                  </a:lnTo>
                                  <a:lnTo>
                                    <a:pt x="217" y="232"/>
                                  </a:lnTo>
                                  <a:lnTo>
                                    <a:pt x="217" y="235"/>
                                  </a:lnTo>
                                  <a:lnTo>
                                    <a:pt x="224" y="235"/>
                                  </a:lnTo>
                                  <a:lnTo>
                                    <a:pt x="224" y="237"/>
                                  </a:lnTo>
                                  <a:lnTo>
                                    <a:pt x="232" y="237"/>
                                  </a:lnTo>
                                  <a:lnTo>
                                    <a:pt x="232" y="240"/>
                                  </a:lnTo>
                                  <a:lnTo>
                                    <a:pt x="236" y="240"/>
                                  </a:lnTo>
                                  <a:lnTo>
                                    <a:pt x="236" y="243"/>
                                  </a:lnTo>
                                  <a:lnTo>
                                    <a:pt x="245" y="243"/>
                                  </a:lnTo>
                                  <a:lnTo>
                                    <a:pt x="245" y="189"/>
                                  </a:lnTo>
                                  <a:lnTo>
                                    <a:pt x="236" y="189"/>
                                  </a:lnTo>
                                  <a:lnTo>
                                    <a:pt x="236" y="187"/>
                                  </a:lnTo>
                                  <a:lnTo>
                                    <a:pt x="227" y="187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220" y="184"/>
                                  </a:lnTo>
                                  <a:lnTo>
                                    <a:pt x="220" y="181"/>
                                  </a:lnTo>
                                  <a:lnTo>
                                    <a:pt x="210" y="181"/>
                                  </a:lnTo>
                                  <a:lnTo>
                                    <a:pt x="210" y="180"/>
                                  </a:lnTo>
                                  <a:lnTo>
                                    <a:pt x="201" y="180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195" y="177"/>
                                  </a:lnTo>
                                  <a:lnTo>
                                    <a:pt x="195" y="84"/>
                                  </a:lnTo>
                                  <a:lnTo>
                                    <a:pt x="153" y="84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22" y="147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15" y="144"/>
                                  </a:lnTo>
                                  <a:lnTo>
                                    <a:pt x="108" y="144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0" y="142"/>
                                  </a:lnTo>
                                  <a:lnTo>
                                    <a:pt x="100" y="140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5" y="128"/>
                                  </a:lnTo>
                                  <a:lnTo>
                                    <a:pt x="57" y="128"/>
                                  </a:lnTo>
                                  <a:lnTo>
                                    <a:pt x="57" y="125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41" y="123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49" y="117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65" y="114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87" y="106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94" y="105"/>
                                  </a:lnTo>
                                  <a:lnTo>
                                    <a:pt x="94" y="103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108" y="101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15" y="95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22" y="92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37" y="90"/>
                                  </a:lnTo>
                                  <a:lnTo>
                                    <a:pt x="137" y="87"/>
                                  </a:lnTo>
                                  <a:lnTo>
                                    <a:pt x="145" y="87"/>
                                  </a:lnTo>
                                  <a:lnTo>
                                    <a:pt x="145" y="84"/>
                                  </a:lnTo>
                                  <a:lnTo>
                                    <a:pt x="195" y="84"/>
                                  </a:lnTo>
                                  <a:lnTo>
                                    <a:pt x="195" y="69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209" y="66"/>
                                  </a:lnTo>
                                  <a:lnTo>
                                    <a:pt x="209" y="64"/>
                                  </a:lnTo>
                                  <a:lnTo>
                                    <a:pt x="217" y="64"/>
                                  </a:lnTo>
                                  <a:lnTo>
                                    <a:pt x="217" y="64"/>
                                  </a:lnTo>
                                  <a:lnTo>
                                    <a:pt x="223" y="64"/>
                                  </a:lnTo>
                                  <a:lnTo>
                                    <a:pt x="223" y="61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29" y="58"/>
                                  </a:lnTo>
                                  <a:lnTo>
                                    <a:pt x="236" y="58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45" y="56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37640" y="622800"/>
                              <a:ext cx="1555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46">
                                  <a:moveTo>
                                    <a:pt x="0" y="153"/>
                                  </a:moveTo>
                                  <a:lnTo>
                                    <a:pt x="245" y="246"/>
                                  </a:lnTo>
                                  <a:lnTo>
                                    <a:pt x="245" y="192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72"/>
                                  </a:lnTo>
                                  <a:lnTo>
                                    <a:pt x="245" y="56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9760" y="660960"/>
                              <a:ext cx="71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74">
                                  <a:moveTo>
                                    <a:pt x="0" y="37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74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03960" y="628560"/>
                              <a:ext cx="15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28">
                                  <a:moveTo>
                                    <a:pt x="0" y="228"/>
                                  </a:moveTo>
                                  <a:lnTo>
                                    <a:pt x="245" y="228"/>
                                  </a:lnTo>
                                  <a:lnTo>
                                    <a:pt x="245" y="184"/>
                                  </a:lnTo>
                                  <a:lnTo>
                                    <a:pt x="60" y="184"/>
                                  </a:lnTo>
                                  <a:lnTo>
                                    <a:pt x="245" y="139"/>
                                  </a:lnTo>
                                  <a:lnTo>
                                    <a:pt x="245" y="89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245" y="4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03960" y="628560"/>
                              <a:ext cx="15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28">
                                  <a:moveTo>
                                    <a:pt x="0" y="228"/>
                                  </a:moveTo>
                                  <a:lnTo>
                                    <a:pt x="245" y="228"/>
                                  </a:lnTo>
                                  <a:lnTo>
                                    <a:pt x="245" y="184"/>
                                  </a:lnTo>
                                  <a:lnTo>
                                    <a:pt x="60" y="184"/>
                                  </a:lnTo>
                                  <a:lnTo>
                                    <a:pt x="245" y="139"/>
                                  </a:lnTo>
                                  <a:lnTo>
                                    <a:pt x="245" y="89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245" y="4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2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69200" y="640800"/>
                              <a:ext cx="158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3">
                                  <a:moveTo>
                                    <a:pt x="0" y="193"/>
                                  </a:moveTo>
                                  <a:lnTo>
                                    <a:pt x="175" y="193"/>
                                  </a:lnTo>
                                  <a:lnTo>
                                    <a:pt x="179" y="190"/>
                                  </a:lnTo>
                                  <a:lnTo>
                                    <a:pt x="190" y="190"/>
                                  </a:lnTo>
                                  <a:lnTo>
                                    <a:pt x="195" y="188"/>
                                  </a:lnTo>
                                  <a:lnTo>
                                    <a:pt x="197" y="188"/>
                                  </a:lnTo>
                                  <a:lnTo>
                                    <a:pt x="201" y="185"/>
                                  </a:lnTo>
                                  <a:lnTo>
                                    <a:pt x="206" y="182"/>
                                  </a:lnTo>
                                  <a:lnTo>
                                    <a:pt x="209" y="179"/>
                                  </a:lnTo>
                                  <a:lnTo>
                                    <a:pt x="214" y="179"/>
                                  </a:lnTo>
                                  <a:lnTo>
                                    <a:pt x="220" y="175"/>
                                  </a:lnTo>
                                  <a:lnTo>
                                    <a:pt x="224" y="174"/>
                                  </a:lnTo>
                                  <a:lnTo>
                                    <a:pt x="227" y="168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34" y="158"/>
                                  </a:lnTo>
                                  <a:lnTo>
                                    <a:pt x="236" y="155"/>
                                  </a:lnTo>
                                  <a:lnTo>
                                    <a:pt x="238" y="151"/>
                                  </a:lnTo>
                                  <a:lnTo>
                                    <a:pt x="238" y="147"/>
                                  </a:lnTo>
                                  <a:lnTo>
                                    <a:pt x="242" y="142"/>
                                  </a:lnTo>
                                  <a:lnTo>
                                    <a:pt x="245" y="138"/>
                                  </a:lnTo>
                                  <a:lnTo>
                                    <a:pt x="245" y="136"/>
                                  </a:lnTo>
                                  <a:lnTo>
                                    <a:pt x="247" y="130"/>
                                  </a:lnTo>
                                  <a:lnTo>
                                    <a:pt x="247" y="121"/>
                                  </a:lnTo>
                                  <a:lnTo>
                                    <a:pt x="249" y="115"/>
                                  </a:lnTo>
                                  <a:lnTo>
                                    <a:pt x="249" y="81"/>
                                  </a:lnTo>
                                  <a:lnTo>
                                    <a:pt x="247" y="76"/>
                                  </a:lnTo>
                                  <a:lnTo>
                                    <a:pt x="247" y="65"/>
                                  </a:lnTo>
                                  <a:lnTo>
                                    <a:pt x="245" y="62"/>
                                  </a:lnTo>
                                  <a:lnTo>
                                    <a:pt x="245" y="56"/>
                                  </a:lnTo>
                                  <a:lnTo>
                                    <a:pt x="242" y="51"/>
                                  </a:lnTo>
                                  <a:lnTo>
                                    <a:pt x="238" y="45"/>
                                  </a:lnTo>
                                  <a:lnTo>
                                    <a:pt x="238" y="43"/>
                                  </a:lnTo>
                                  <a:lnTo>
                                    <a:pt x="236" y="39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14" y="14"/>
                                  </a:lnTo>
                                  <a:lnTo>
                                    <a:pt x="209" y="14"/>
                                  </a:lnTo>
                                  <a:lnTo>
                                    <a:pt x="206" y="11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95" y="6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179" y="3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67" y="51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84" y="56"/>
                                  </a:lnTo>
                                  <a:lnTo>
                                    <a:pt x="187" y="59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5" y="63"/>
                                  </a:lnTo>
                                  <a:lnTo>
                                    <a:pt x="197" y="63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201" y="70"/>
                                  </a:lnTo>
                                  <a:lnTo>
                                    <a:pt x="201" y="73"/>
                                  </a:lnTo>
                                  <a:lnTo>
                                    <a:pt x="204" y="76"/>
                                  </a:lnTo>
                                  <a:lnTo>
                                    <a:pt x="204" y="84"/>
                                  </a:lnTo>
                                  <a:lnTo>
                                    <a:pt x="206" y="85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204" y="112"/>
                                  </a:lnTo>
                                  <a:lnTo>
                                    <a:pt x="204" y="118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201" y="123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95" y="130"/>
                                  </a:lnTo>
                                  <a:lnTo>
                                    <a:pt x="190" y="136"/>
                                  </a:lnTo>
                                  <a:lnTo>
                                    <a:pt x="187" y="136"/>
                                  </a:lnTo>
                                  <a:lnTo>
                                    <a:pt x="184" y="138"/>
                                  </a:lnTo>
                                  <a:lnTo>
                                    <a:pt x="179" y="138"/>
                                  </a:lnTo>
                                  <a:lnTo>
                                    <a:pt x="178" y="141"/>
                                  </a:lnTo>
                                  <a:lnTo>
                                    <a:pt x="169" y="141"/>
                                  </a:lnTo>
                                  <a:lnTo>
                                    <a:pt x="167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69200" y="640800"/>
                              <a:ext cx="158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3">
                                  <a:moveTo>
                                    <a:pt x="0" y="193"/>
                                  </a:moveTo>
                                  <a:lnTo>
                                    <a:pt x="175" y="193"/>
                                  </a:lnTo>
                                  <a:lnTo>
                                    <a:pt x="179" y="190"/>
                                  </a:lnTo>
                                  <a:lnTo>
                                    <a:pt x="190" y="190"/>
                                  </a:lnTo>
                                  <a:lnTo>
                                    <a:pt x="195" y="188"/>
                                  </a:lnTo>
                                  <a:lnTo>
                                    <a:pt x="197" y="188"/>
                                  </a:lnTo>
                                  <a:lnTo>
                                    <a:pt x="201" y="185"/>
                                  </a:lnTo>
                                  <a:lnTo>
                                    <a:pt x="206" y="182"/>
                                  </a:lnTo>
                                  <a:lnTo>
                                    <a:pt x="209" y="179"/>
                                  </a:lnTo>
                                  <a:lnTo>
                                    <a:pt x="214" y="179"/>
                                  </a:lnTo>
                                  <a:lnTo>
                                    <a:pt x="220" y="175"/>
                                  </a:lnTo>
                                  <a:lnTo>
                                    <a:pt x="224" y="174"/>
                                  </a:lnTo>
                                  <a:lnTo>
                                    <a:pt x="227" y="168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34" y="158"/>
                                  </a:lnTo>
                                  <a:lnTo>
                                    <a:pt x="236" y="155"/>
                                  </a:lnTo>
                                  <a:lnTo>
                                    <a:pt x="238" y="151"/>
                                  </a:lnTo>
                                  <a:lnTo>
                                    <a:pt x="238" y="147"/>
                                  </a:lnTo>
                                  <a:lnTo>
                                    <a:pt x="242" y="142"/>
                                  </a:lnTo>
                                  <a:lnTo>
                                    <a:pt x="245" y="138"/>
                                  </a:lnTo>
                                  <a:lnTo>
                                    <a:pt x="245" y="136"/>
                                  </a:lnTo>
                                  <a:lnTo>
                                    <a:pt x="247" y="130"/>
                                  </a:lnTo>
                                  <a:lnTo>
                                    <a:pt x="247" y="121"/>
                                  </a:lnTo>
                                  <a:lnTo>
                                    <a:pt x="249" y="115"/>
                                  </a:lnTo>
                                  <a:lnTo>
                                    <a:pt x="249" y="81"/>
                                  </a:lnTo>
                                  <a:lnTo>
                                    <a:pt x="247" y="76"/>
                                  </a:lnTo>
                                  <a:lnTo>
                                    <a:pt x="247" y="65"/>
                                  </a:lnTo>
                                  <a:lnTo>
                                    <a:pt x="245" y="62"/>
                                  </a:lnTo>
                                  <a:lnTo>
                                    <a:pt x="245" y="56"/>
                                  </a:lnTo>
                                  <a:lnTo>
                                    <a:pt x="242" y="51"/>
                                  </a:lnTo>
                                  <a:lnTo>
                                    <a:pt x="238" y="45"/>
                                  </a:lnTo>
                                  <a:lnTo>
                                    <a:pt x="238" y="43"/>
                                  </a:lnTo>
                                  <a:lnTo>
                                    <a:pt x="236" y="39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14" y="14"/>
                                  </a:lnTo>
                                  <a:lnTo>
                                    <a:pt x="209" y="14"/>
                                  </a:lnTo>
                                  <a:lnTo>
                                    <a:pt x="206" y="11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195" y="6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179" y="3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67" y="51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78" y="54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84" y="56"/>
                                  </a:lnTo>
                                  <a:lnTo>
                                    <a:pt x="187" y="59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5" y="63"/>
                                  </a:lnTo>
                                  <a:lnTo>
                                    <a:pt x="197" y="63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201" y="70"/>
                                  </a:lnTo>
                                  <a:lnTo>
                                    <a:pt x="201" y="73"/>
                                  </a:lnTo>
                                  <a:lnTo>
                                    <a:pt x="204" y="76"/>
                                  </a:lnTo>
                                  <a:lnTo>
                                    <a:pt x="204" y="84"/>
                                  </a:lnTo>
                                  <a:lnTo>
                                    <a:pt x="206" y="85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204" y="112"/>
                                  </a:lnTo>
                                  <a:lnTo>
                                    <a:pt x="204" y="118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201" y="123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97" y="130"/>
                                  </a:lnTo>
                                  <a:lnTo>
                                    <a:pt x="195" y="130"/>
                                  </a:lnTo>
                                  <a:lnTo>
                                    <a:pt x="190" y="136"/>
                                  </a:lnTo>
                                  <a:lnTo>
                                    <a:pt x="187" y="136"/>
                                  </a:lnTo>
                                  <a:lnTo>
                                    <a:pt x="184" y="138"/>
                                  </a:lnTo>
                                  <a:lnTo>
                                    <a:pt x="179" y="138"/>
                                  </a:lnTo>
                                  <a:lnTo>
                                    <a:pt x="178" y="141"/>
                                  </a:lnTo>
                                  <a:lnTo>
                                    <a:pt x="169" y="141"/>
                                  </a:lnTo>
                                  <a:lnTo>
                                    <a:pt x="167" y="1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09960" y="649800"/>
                              <a:ext cx="147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73">
                                  <a:moveTo>
                                    <a:pt x="145" y="0"/>
                                  </a:moveTo>
                                  <a:lnTo>
                                    <a:pt x="145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55" y="123"/>
                                  </a:lnTo>
                                  <a:lnTo>
                                    <a:pt x="62" y="123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67" y="128"/>
                                  </a:lnTo>
                                  <a:lnTo>
                                    <a:pt x="70" y="132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2" y="138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103" y="150"/>
                                  </a:lnTo>
                                  <a:lnTo>
                                    <a:pt x="105" y="154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110" y="157"/>
                                  </a:lnTo>
                                  <a:lnTo>
                                    <a:pt x="115" y="157"/>
                                  </a:lnTo>
                                  <a:lnTo>
                                    <a:pt x="118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30" y="168"/>
                                  </a:lnTo>
                                  <a:lnTo>
                                    <a:pt x="133" y="173"/>
                                  </a:lnTo>
                                  <a:lnTo>
                                    <a:pt x="183" y="173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45" y="75"/>
                                  </a:lnTo>
                                  <a:lnTo>
                                    <a:pt x="145" y="138"/>
                                  </a:lnTo>
                                  <a:lnTo>
                                    <a:pt x="141" y="138"/>
                                  </a:lnTo>
                                  <a:lnTo>
                                    <a:pt x="138" y="132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25" y="128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9" y="102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3" y="93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233" y="75"/>
                                  </a:lnTo>
                                  <a:lnTo>
                                    <a:pt x="233" y="28"/>
                                  </a:lnTo>
                                  <a:lnTo>
                                    <a:pt x="183" y="28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09960" y="649800"/>
                              <a:ext cx="147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73">
                                  <a:moveTo>
                                    <a:pt x="0" y="84"/>
                                  </a:moveTo>
                                  <a:lnTo>
                                    <a:pt x="138" y="173"/>
                                  </a:lnTo>
                                  <a:lnTo>
                                    <a:pt x="183" y="173"/>
                                  </a:lnTo>
                                  <a:lnTo>
                                    <a:pt x="183" y="74"/>
                                  </a:lnTo>
                                  <a:lnTo>
                                    <a:pt x="233" y="74"/>
                                  </a:lnTo>
                                  <a:lnTo>
                                    <a:pt x="233" y="28"/>
                                  </a:lnTo>
                                  <a:lnTo>
                                    <a:pt x="183" y="28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38040" y="668880"/>
                              <a:ext cx="66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4">
                                  <a:moveTo>
                                    <a:pt x="0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60480" y="287280"/>
                              <a:ext cx="554400" cy="87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60480" y="287280"/>
                              <a:ext cx="554400" cy="87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16560" y="234000"/>
                              <a:ext cx="552600" cy="87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16560" y="234000"/>
                              <a:ext cx="552600" cy="87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31320" y="589320"/>
                              <a:ext cx="1548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30">
                                  <a:moveTo>
                                    <a:pt x="0" y="230"/>
                                  </a:moveTo>
                                  <a:lnTo>
                                    <a:pt x="244" y="230"/>
                                  </a:lnTo>
                                  <a:lnTo>
                                    <a:pt x="244" y="186"/>
                                  </a:lnTo>
                                  <a:lnTo>
                                    <a:pt x="60" y="186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44" y="9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244" y="45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31320" y="589320"/>
                              <a:ext cx="1548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30">
                                  <a:moveTo>
                                    <a:pt x="0" y="230"/>
                                  </a:moveTo>
                                  <a:lnTo>
                                    <a:pt x="244" y="230"/>
                                  </a:lnTo>
                                  <a:lnTo>
                                    <a:pt x="244" y="186"/>
                                  </a:lnTo>
                                  <a:lnTo>
                                    <a:pt x="60" y="186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44" y="9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244" y="45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95120" y="596160"/>
                              <a:ext cx="1605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11">
                                  <a:moveTo>
                                    <a:pt x="85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11" y="153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21" y="171"/>
                                  </a:lnTo>
                                  <a:lnTo>
                                    <a:pt x="36" y="186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51" y="194"/>
                                  </a:lnTo>
                                  <a:lnTo>
                                    <a:pt x="56" y="196"/>
                                  </a:lnTo>
                                  <a:lnTo>
                                    <a:pt x="60" y="198"/>
                                  </a:lnTo>
                                  <a:lnTo>
                                    <a:pt x="66" y="201"/>
                                  </a:lnTo>
                                  <a:lnTo>
                                    <a:pt x="70" y="204"/>
                                  </a:lnTo>
                                  <a:lnTo>
                                    <a:pt x="78" y="207"/>
                                  </a:lnTo>
                                  <a:lnTo>
                                    <a:pt x="82" y="207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6" y="208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48" y="211"/>
                                  </a:lnTo>
                                  <a:lnTo>
                                    <a:pt x="154" y="208"/>
                                  </a:lnTo>
                                  <a:lnTo>
                                    <a:pt x="160" y="208"/>
                                  </a:lnTo>
                                  <a:lnTo>
                                    <a:pt x="168" y="207"/>
                                  </a:lnTo>
                                  <a:lnTo>
                                    <a:pt x="174" y="207"/>
                                  </a:lnTo>
                                  <a:lnTo>
                                    <a:pt x="180" y="204"/>
                                  </a:lnTo>
                                  <a:lnTo>
                                    <a:pt x="185" y="201"/>
                                  </a:lnTo>
                                  <a:lnTo>
                                    <a:pt x="190" y="198"/>
                                  </a:lnTo>
                                  <a:lnTo>
                                    <a:pt x="197" y="196"/>
                                  </a:lnTo>
                                  <a:lnTo>
                                    <a:pt x="202" y="194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16" y="186"/>
                                  </a:lnTo>
                                  <a:lnTo>
                                    <a:pt x="220" y="183"/>
                                  </a:lnTo>
                                  <a:lnTo>
                                    <a:pt x="221" y="178"/>
                                  </a:lnTo>
                                  <a:lnTo>
                                    <a:pt x="227" y="175"/>
                                  </a:lnTo>
                                  <a:lnTo>
                                    <a:pt x="230" y="171"/>
                                  </a:lnTo>
                                  <a:lnTo>
                                    <a:pt x="235" y="167"/>
                                  </a:lnTo>
                                  <a:lnTo>
                                    <a:pt x="238" y="161"/>
                                  </a:lnTo>
                                  <a:lnTo>
                                    <a:pt x="241" y="159"/>
                                  </a:lnTo>
                                  <a:lnTo>
                                    <a:pt x="242" y="153"/>
                                  </a:lnTo>
                                  <a:lnTo>
                                    <a:pt x="245" y="149"/>
                                  </a:lnTo>
                                  <a:lnTo>
                                    <a:pt x="245" y="144"/>
                                  </a:lnTo>
                                  <a:lnTo>
                                    <a:pt x="247" y="135"/>
                                  </a:lnTo>
                                  <a:lnTo>
                                    <a:pt x="250" y="131"/>
                                  </a:lnTo>
                                  <a:lnTo>
                                    <a:pt x="250" y="127"/>
                                  </a:lnTo>
                                  <a:lnTo>
                                    <a:pt x="253" y="123"/>
                                  </a:lnTo>
                                  <a:lnTo>
                                    <a:pt x="253" y="85"/>
                                  </a:lnTo>
                                  <a:lnTo>
                                    <a:pt x="250" y="81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47" y="70"/>
                                  </a:lnTo>
                                  <a:lnTo>
                                    <a:pt x="247" y="64"/>
                                  </a:lnTo>
                                  <a:lnTo>
                                    <a:pt x="245" y="62"/>
                                  </a:lnTo>
                                  <a:lnTo>
                                    <a:pt x="245" y="58"/>
                                  </a:lnTo>
                                  <a:lnTo>
                                    <a:pt x="242" y="53"/>
                                  </a:lnTo>
                                  <a:lnTo>
                                    <a:pt x="241" y="48"/>
                                  </a:lnTo>
                                  <a:lnTo>
                                    <a:pt x="238" y="45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30" y="33"/>
                                  </a:lnTo>
                                  <a:lnTo>
                                    <a:pt x="216" y="17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202" y="11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95" y="8"/>
                                  </a:lnTo>
                                  <a:lnTo>
                                    <a:pt x="190" y="6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78" y="3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71" y="51"/>
                                  </a:lnTo>
                                  <a:lnTo>
                                    <a:pt x="178" y="51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82" y="53"/>
                                  </a:lnTo>
                                  <a:lnTo>
                                    <a:pt x="182" y="55"/>
                                  </a:lnTo>
                                  <a:lnTo>
                                    <a:pt x="185" y="55"/>
                                  </a:lnTo>
                                  <a:lnTo>
                                    <a:pt x="187" y="58"/>
                                  </a:lnTo>
                                  <a:lnTo>
                                    <a:pt x="190" y="58"/>
                                  </a:lnTo>
                                  <a:lnTo>
                                    <a:pt x="195" y="62"/>
                                  </a:lnTo>
                                  <a:lnTo>
                                    <a:pt x="197" y="62"/>
                                  </a:lnTo>
                                  <a:lnTo>
                                    <a:pt x="197" y="64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200" y="70"/>
                                  </a:lnTo>
                                  <a:lnTo>
                                    <a:pt x="202" y="70"/>
                                  </a:lnTo>
                                  <a:lnTo>
                                    <a:pt x="202" y="73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205" y="78"/>
                                  </a:lnTo>
                                  <a:lnTo>
                                    <a:pt x="208" y="78"/>
                                  </a:lnTo>
                                  <a:lnTo>
                                    <a:pt x="208" y="85"/>
                                  </a:lnTo>
                                  <a:lnTo>
                                    <a:pt x="210" y="88"/>
                                  </a:lnTo>
                                  <a:lnTo>
                                    <a:pt x="210" y="109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8" y="119"/>
                                  </a:lnTo>
                                  <a:lnTo>
                                    <a:pt x="205" y="123"/>
                                  </a:lnTo>
                                  <a:lnTo>
                                    <a:pt x="205" y="127"/>
                                  </a:lnTo>
                                  <a:lnTo>
                                    <a:pt x="200" y="131"/>
                                  </a:lnTo>
                                  <a:lnTo>
                                    <a:pt x="200" y="134"/>
                                  </a:lnTo>
                                  <a:lnTo>
                                    <a:pt x="187" y="146"/>
                                  </a:lnTo>
                                  <a:lnTo>
                                    <a:pt x="185" y="146"/>
                                  </a:lnTo>
                                  <a:lnTo>
                                    <a:pt x="182" y="149"/>
                                  </a:lnTo>
                                  <a:lnTo>
                                    <a:pt x="178" y="150"/>
                                  </a:lnTo>
                                  <a:lnTo>
                                    <a:pt x="175" y="150"/>
                                  </a:lnTo>
                                  <a:lnTo>
                                    <a:pt x="174" y="153"/>
                                  </a:lnTo>
                                  <a:lnTo>
                                    <a:pt x="168" y="153"/>
                                  </a:lnTo>
                                  <a:lnTo>
                                    <a:pt x="165" y="156"/>
                                  </a:lnTo>
                                  <a:lnTo>
                                    <a:pt x="160" y="156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148" y="159"/>
                                  </a:lnTo>
                                  <a:lnTo>
                                    <a:pt x="142" y="161"/>
                                  </a:lnTo>
                                  <a:lnTo>
                                    <a:pt x="108" y="161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90" y="156"/>
                                  </a:lnTo>
                                  <a:lnTo>
                                    <a:pt x="85" y="156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78" y="153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66" y="146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45" y="127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40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6" y="53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95120" y="596160"/>
                              <a:ext cx="1605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11">
                                  <a:moveTo>
                                    <a:pt x="85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11" y="153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5" y="161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21" y="171"/>
                                  </a:lnTo>
                                  <a:lnTo>
                                    <a:pt x="36" y="186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51" y="194"/>
                                  </a:lnTo>
                                  <a:lnTo>
                                    <a:pt x="56" y="196"/>
                                  </a:lnTo>
                                  <a:lnTo>
                                    <a:pt x="60" y="198"/>
                                  </a:lnTo>
                                  <a:lnTo>
                                    <a:pt x="66" y="201"/>
                                  </a:lnTo>
                                  <a:lnTo>
                                    <a:pt x="70" y="204"/>
                                  </a:lnTo>
                                  <a:lnTo>
                                    <a:pt x="78" y="207"/>
                                  </a:lnTo>
                                  <a:lnTo>
                                    <a:pt x="82" y="207"/>
                                  </a:lnTo>
                                  <a:lnTo>
                                    <a:pt x="90" y="208"/>
                                  </a:lnTo>
                                  <a:lnTo>
                                    <a:pt x="96" y="208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48" y="211"/>
                                  </a:lnTo>
                                  <a:lnTo>
                                    <a:pt x="154" y="208"/>
                                  </a:lnTo>
                                  <a:lnTo>
                                    <a:pt x="160" y="208"/>
                                  </a:lnTo>
                                  <a:lnTo>
                                    <a:pt x="168" y="207"/>
                                  </a:lnTo>
                                  <a:lnTo>
                                    <a:pt x="174" y="207"/>
                                  </a:lnTo>
                                  <a:lnTo>
                                    <a:pt x="180" y="204"/>
                                  </a:lnTo>
                                  <a:lnTo>
                                    <a:pt x="185" y="201"/>
                                  </a:lnTo>
                                  <a:lnTo>
                                    <a:pt x="190" y="198"/>
                                  </a:lnTo>
                                  <a:lnTo>
                                    <a:pt x="197" y="196"/>
                                  </a:lnTo>
                                  <a:lnTo>
                                    <a:pt x="202" y="194"/>
                                  </a:lnTo>
                                  <a:lnTo>
                                    <a:pt x="208" y="191"/>
                                  </a:lnTo>
                                  <a:lnTo>
                                    <a:pt x="210" y="189"/>
                                  </a:lnTo>
                                  <a:lnTo>
                                    <a:pt x="216" y="186"/>
                                  </a:lnTo>
                                  <a:lnTo>
                                    <a:pt x="220" y="183"/>
                                  </a:lnTo>
                                  <a:lnTo>
                                    <a:pt x="221" y="178"/>
                                  </a:lnTo>
                                  <a:lnTo>
                                    <a:pt x="227" y="175"/>
                                  </a:lnTo>
                                  <a:lnTo>
                                    <a:pt x="230" y="171"/>
                                  </a:lnTo>
                                  <a:lnTo>
                                    <a:pt x="235" y="167"/>
                                  </a:lnTo>
                                  <a:lnTo>
                                    <a:pt x="238" y="161"/>
                                  </a:lnTo>
                                  <a:lnTo>
                                    <a:pt x="241" y="159"/>
                                  </a:lnTo>
                                  <a:lnTo>
                                    <a:pt x="242" y="153"/>
                                  </a:lnTo>
                                  <a:lnTo>
                                    <a:pt x="245" y="149"/>
                                  </a:lnTo>
                                  <a:lnTo>
                                    <a:pt x="245" y="144"/>
                                  </a:lnTo>
                                  <a:lnTo>
                                    <a:pt x="247" y="135"/>
                                  </a:lnTo>
                                  <a:lnTo>
                                    <a:pt x="250" y="131"/>
                                  </a:lnTo>
                                  <a:lnTo>
                                    <a:pt x="250" y="127"/>
                                  </a:lnTo>
                                  <a:lnTo>
                                    <a:pt x="253" y="123"/>
                                  </a:lnTo>
                                  <a:lnTo>
                                    <a:pt x="253" y="85"/>
                                  </a:lnTo>
                                  <a:lnTo>
                                    <a:pt x="250" y="81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47" y="70"/>
                                  </a:lnTo>
                                  <a:lnTo>
                                    <a:pt x="247" y="64"/>
                                  </a:lnTo>
                                  <a:lnTo>
                                    <a:pt x="245" y="62"/>
                                  </a:lnTo>
                                  <a:lnTo>
                                    <a:pt x="245" y="58"/>
                                  </a:lnTo>
                                  <a:lnTo>
                                    <a:pt x="242" y="53"/>
                                  </a:lnTo>
                                  <a:lnTo>
                                    <a:pt x="241" y="48"/>
                                  </a:lnTo>
                                  <a:lnTo>
                                    <a:pt x="238" y="45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30" y="33"/>
                                  </a:lnTo>
                                  <a:lnTo>
                                    <a:pt x="216" y="17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202" y="11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195" y="8"/>
                                  </a:lnTo>
                                  <a:lnTo>
                                    <a:pt x="190" y="6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78" y="3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71" y="51"/>
                                  </a:lnTo>
                                  <a:lnTo>
                                    <a:pt x="178" y="51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82" y="53"/>
                                  </a:lnTo>
                                  <a:lnTo>
                                    <a:pt x="182" y="55"/>
                                  </a:lnTo>
                                  <a:lnTo>
                                    <a:pt x="185" y="55"/>
                                  </a:lnTo>
                                  <a:lnTo>
                                    <a:pt x="187" y="58"/>
                                  </a:lnTo>
                                  <a:lnTo>
                                    <a:pt x="190" y="58"/>
                                  </a:lnTo>
                                  <a:lnTo>
                                    <a:pt x="195" y="62"/>
                                  </a:lnTo>
                                  <a:lnTo>
                                    <a:pt x="197" y="62"/>
                                  </a:lnTo>
                                  <a:lnTo>
                                    <a:pt x="197" y="64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200" y="70"/>
                                  </a:lnTo>
                                  <a:lnTo>
                                    <a:pt x="202" y="70"/>
                                  </a:lnTo>
                                  <a:lnTo>
                                    <a:pt x="202" y="73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205" y="78"/>
                                  </a:lnTo>
                                  <a:lnTo>
                                    <a:pt x="208" y="78"/>
                                  </a:lnTo>
                                  <a:lnTo>
                                    <a:pt x="208" y="85"/>
                                  </a:lnTo>
                                  <a:lnTo>
                                    <a:pt x="210" y="88"/>
                                  </a:lnTo>
                                  <a:lnTo>
                                    <a:pt x="210" y="109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8" y="119"/>
                                  </a:lnTo>
                                  <a:lnTo>
                                    <a:pt x="205" y="123"/>
                                  </a:lnTo>
                                  <a:lnTo>
                                    <a:pt x="205" y="127"/>
                                  </a:lnTo>
                                  <a:lnTo>
                                    <a:pt x="200" y="131"/>
                                  </a:lnTo>
                                  <a:lnTo>
                                    <a:pt x="200" y="134"/>
                                  </a:lnTo>
                                  <a:lnTo>
                                    <a:pt x="187" y="146"/>
                                  </a:lnTo>
                                  <a:lnTo>
                                    <a:pt x="185" y="146"/>
                                  </a:lnTo>
                                  <a:lnTo>
                                    <a:pt x="182" y="149"/>
                                  </a:lnTo>
                                  <a:lnTo>
                                    <a:pt x="178" y="150"/>
                                  </a:lnTo>
                                  <a:lnTo>
                                    <a:pt x="175" y="150"/>
                                  </a:lnTo>
                                  <a:lnTo>
                                    <a:pt x="174" y="153"/>
                                  </a:lnTo>
                                  <a:lnTo>
                                    <a:pt x="168" y="153"/>
                                  </a:lnTo>
                                  <a:lnTo>
                                    <a:pt x="165" y="156"/>
                                  </a:lnTo>
                                  <a:lnTo>
                                    <a:pt x="160" y="156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148" y="159"/>
                                  </a:lnTo>
                                  <a:lnTo>
                                    <a:pt x="142" y="161"/>
                                  </a:lnTo>
                                  <a:lnTo>
                                    <a:pt x="108" y="161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90" y="156"/>
                                  </a:lnTo>
                                  <a:lnTo>
                                    <a:pt x="85" y="156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78" y="153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66" y="146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45" y="127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40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6" y="53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2" y="51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48480" y="603720"/>
                              <a:ext cx="1548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85">
                                  <a:moveTo>
                                    <a:pt x="60" y="0"/>
                                  </a:moveTo>
                                  <a:lnTo>
                                    <a:pt x="60" y="3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44" y="185"/>
                                  </a:lnTo>
                                  <a:lnTo>
                                    <a:pt x="244" y="134"/>
                                  </a:lnTo>
                                  <a:lnTo>
                                    <a:pt x="157" y="134"/>
                                  </a:lnTo>
                                  <a:lnTo>
                                    <a:pt x="157" y="56"/>
                                  </a:lnTo>
                                  <a:lnTo>
                                    <a:pt x="154" y="56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06" y="59"/>
                                  </a:lnTo>
                                  <a:lnTo>
                                    <a:pt x="109" y="64"/>
                                  </a:lnTo>
                                  <a:lnTo>
                                    <a:pt x="109" y="70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2" y="134"/>
                                  </a:lnTo>
                                  <a:lnTo>
                                    <a:pt x="45" y="134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47" y="31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42" y="27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34" y="16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15" y="7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" y="518760"/>
                            <a:ext cx="7202160" cy="4481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973840" y="208080"/>
                              <a:ext cx="1548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85">
                                  <a:moveTo>
                                    <a:pt x="0" y="185"/>
                                  </a:moveTo>
                                  <a:lnTo>
                                    <a:pt x="244" y="185"/>
                                  </a:lnTo>
                                  <a:lnTo>
                                    <a:pt x="244" y="134"/>
                                  </a:lnTo>
                                  <a:lnTo>
                                    <a:pt x="157" y="134"/>
                                  </a:lnTo>
                                  <a:lnTo>
                                    <a:pt x="157" y="56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51" y="40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49" y="34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1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31800" y="210600"/>
                              <a:ext cx="424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9">
                                  <a:moveTo>
                                    <a:pt x="0" y="89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67" y="89"/>
                                  </a:lnTo>
                                  <a:lnTo>
                                    <a:pt x="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05240" y="216000"/>
                              <a:ext cx="147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71">
                                  <a:moveTo>
                                    <a:pt x="145" y="0"/>
                                  </a:moveTo>
                                  <a:lnTo>
                                    <a:pt x="145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55" y="123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7" y="126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75" y="131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83" y="135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103" y="150"/>
                                  </a:lnTo>
                                  <a:lnTo>
                                    <a:pt x="105" y="154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115" y="157"/>
                                  </a:lnTo>
                                  <a:lnTo>
                                    <a:pt x="118" y="161"/>
                                  </a:lnTo>
                                  <a:lnTo>
                                    <a:pt x="123" y="161"/>
                                  </a:lnTo>
                                  <a:lnTo>
                                    <a:pt x="126" y="16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3" y="171"/>
                                  </a:lnTo>
                                  <a:lnTo>
                                    <a:pt x="182" y="171"/>
                                  </a:lnTo>
                                  <a:lnTo>
                                    <a:pt x="182" y="75"/>
                                  </a:lnTo>
                                  <a:lnTo>
                                    <a:pt x="145" y="75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39" y="135"/>
                                  </a:lnTo>
                                  <a:lnTo>
                                    <a:pt x="137" y="131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30" y="126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6" y="123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8" y="116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89" y="104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81" y="98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2" y="92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232" y="75"/>
                                  </a:lnTo>
                                  <a:lnTo>
                                    <a:pt x="232" y="27"/>
                                  </a:lnTo>
                                  <a:lnTo>
                                    <a:pt x="182" y="2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05240" y="216000"/>
                              <a:ext cx="147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71">
                                  <a:moveTo>
                                    <a:pt x="0" y="85"/>
                                  </a:moveTo>
                                  <a:lnTo>
                                    <a:pt x="137" y="171"/>
                                  </a:lnTo>
                                  <a:lnTo>
                                    <a:pt x="182" y="171"/>
                                  </a:lnTo>
                                  <a:lnTo>
                                    <a:pt x="182" y="72"/>
                                  </a:lnTo>
                                  <a:lnTo>
                                    <a:pt x="232" y="72"/>
                                  </a:lnTo>
                                  <a:lnTo>
                                    <a:pt x="232" y="27"/>
                                  </a:lnTo>
                                  <a:lnTo>
                                    <a:pt x="182" y="2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34400" y="235800"/>
                              <a:ext cx="65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3">
                                  <a:moveTo>
                                    <a:pt x="0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4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487560" y="1491480"/>
                              <a:ext cx="551880" cy="876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487560" y="1491480"/>
                              <a:ext cx="551880" cy="87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441840" y="1438200"/>
                              <a:ext cx="554400" cy="87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441840" y="1438200"/>
                              <a:ext cx="554400" cy="87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63080" y="1491120"/>
                              <a:ext cx="551880" cy="87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63080" y="1491120"/>
                              <a:ext cx="551880" cy="87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19520" y="1438560"/>
                              <a:ext cx="554400" cy="87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19520" y="1438560"/>
                              <a:ext cx="554400" cy="87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8520" y="1788840"/>
                              <a:ext cx="153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6">
                                  <a:moveTo>
                                    <a:pt x="154" y="0"/>
                                  </a:moveTo>
                                  <a:lnTo>
                                    <a:pt x="154" y="2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31" y="12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119" y="24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4" y="2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42" y="206"/>
                                  </a:lnTo>
                                  <a:lnTo>
                                    <a:pt x="242" y="158"/>
                                  </a:lnTo>
                                  <a:lnTo>
                                    <a:pt x="136" y="158"/>
                                  </a:lnTo>
                                  <a:lnTo>
                                    <a:pt x="136" y="83"/>
                                  </a:lnTo>
                                  <a:lnTo>
                                    <a:pt x="139" y="83"/>
                                  </a:lnTo>
                                  <a:lnTo>
                                    <a:pt x="139" y="72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41" y="68"/>
                                  </a:lnTo>
                                  <a:lnTo>
                                    <a:pt x="146" y="65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3" y="65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242" y="158"/>
                                  </a:lnTo>
                                  <a:lnTo>
                                    <a:pt x="242" y="75"/>
                                  </a:lnTo>
                                  <a:lnTo>
                                    <a:pt x="240" y="75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38" y="60"/>
                                  </a:lnTo>
                                  <a:lnTo>
                                    <a:pt x="238" y="57"/>
                                  </a:lnTo>
                                  <a:lnTo>
                                    <a:pt x="177" y="57"/>
                                  </a:lnTo>
                                  <a:lnTo>
                                    <a:pt x="177" y="60"/>
                                  </a:lnTo>
                                  <a:lnTo>
                                    <a:pt x="187" y="60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90" y="65"/>
                                  </a:lnTo>
                                  <a:lnTo>
                                    <a:pt x="193" y="68"/>
                                  </a:lnTo>
                                  <a:lnTo>
                                    <a:pt x="195" y="75"/>
                                  </a:lnTo>
                                  <a:lnTo>
                                    <a:pt x="195" y="83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97" y="158"/>
                                  </a:lnTo>
                                  <a:lnTo>
                                    <a:pt x="45" y="158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238" y="57"/>
                                  </a:lnTo>
                                  <a:lnTo>
                                    <a:pt x="238" y="49"/>
                                  </a:lnTo>
                                  <a:lnTo>
                                    <a:pt x="235" y="49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32" y="42"/>
                                  </a:lnTo>
                                  <a:lnTo>
                                    <a:pt x="232" y="35"/>
                                  </a:lnTo>
                                  <a:lnTo>
                                    <a:pt x="229" y="35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5" y="30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223" y="24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14" y="15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05" y="12"/>
                                  </a:lnTo>
                                  <a:lnTo>
                                    <a:pt x="202" y="8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99" y="5"/>
                                  </a:lnTo>
                                  <a:lnTo>
                                    <a:pt x="193" y="5"/>
                                  </a:lnTo>
                                  <a:lnTo>
                                    <a:pt x="193" y="2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8520" y="1788840"/>
                              <a:ext cx="153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6">
                                  <a:moveTo>
                                    <a:pt x="0" y="206"/>
                                  </a:moveTo>
                                  <a:lnTo>
                                    <a:pt x="242" y="206"/>
                                  </a:lnTo>
                                  <a:lnTo>
                                    <a:pt x="242" y="77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62"/>
                                  </a:lnTo>
                                  <a:lnTo>
                                    <a:pt x="238" y="57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35" y="45"/>
                                  </a:lnTo>
                                  <a:lnTo>
                                    <a:pt x="232" y="41"/>
                                  </a:lnTo>
                                  <a:lnTo>
                                    <a:pt x="232" y="38"/>
                                  </a:lnTo>
                                  <a:lnTo>
                                    <a:pt x="229" y="32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23" y="21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10" y="12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199" y="5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193" y="2"/>
                                  </a:lnTo>
                                  <a:lnTo>
                                    <a:pt x="187" y="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1" y="12"/>
                                  </a:lnTo>
                                  <a:lnTo>
                                    <a:pt x="128" y="12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19" y="24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6" y="32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4" y="21"/>
                                  </a:lnTo>
                                  <a:lnTo>
                                    <a:pt x="100" y="21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76120" y="1790280"/>
                              <a:ext cx="30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8">
                                  <a:moveTo>
                                    <a:pt x="0" y="98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73960" y="1850040"/>
                              <a:ext cx="38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4">
                                  <a:moveTo>
                                    <a:pt x="0" y="104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20040" y="1838160"/>
                              <a:ext cx="1537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20040" y="1838160"/>
                              <a:ext cx="153720" cy="3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39920" y="1780920"/>
                              <a:ext cx="1537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31">
                                  <a:moveTo>
                                    <a:pt x="0" y="231"/>
                                  </a:moveTo>
                                  <a:lnTo>
                                    <a:pt x="242" y="231"/>
                                  </a:lnTo>
                                  <a:lnTo>
                                    <a:pt x="242" y="183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242" y="139"/>
                                  </a:lnTo>
                                  <a:lnTo>
                                    <a:pt x="242" y="90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80" y="115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39920" y="1780920"/>
                              <a:ext cx="1537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31">
                                  <a:moveTo>
                                    <a:pt x="0" y="231"/>
                                  </a:moveTo>
                                  <a:lnTo>
                                    <a:pt x="242" y="231"/>
                                  </a:lnTo>
                                  <a:lnTo>
                                    <a:pt x="242" y="183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242" y="139"/>
                                  </a:lnTo>
                                  <a:lnTo>
                                    <a:pt x="242" y="90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80" y="115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2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35360" y="1491120"/>
                              <a:ext cx="551880" cy="87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35360" y="1491120"/>
                              <a:ext cx="551880" cy="87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91080" y="1439280"/>
                              <a:ext cx="554400" cy="87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91080" y="1439280"/>
                              <a:ext cx="55440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6160" y="1793880"/>
                              <a:ext cx="153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6">
                                  <a:moveTo>
                                    <a:pt x="152" y="0"/>
                                  </a:moveTo>
                                  <a:lnTo>
                                    <a:pt x="152" y="2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28" y="12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6" y="31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8" y="2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42" y="206"/>
                                  </a:lnTo>
                                  <a:lnTo>
                                    <a:pt x="242" y="155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38" y="77"/>
                                  </a:lnTo>
                                  <a:lnTo>
                                    <a:pt x="138" y="69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83" y="64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242" y="155"/>
                                  </a:lnTo>
                                  <a:lnTo>
                                    <a:pt x="242" y="72"/>
                                  </a:lnTo>
                                  <a:lnTo>
                                    <a:pt x="239" y="72"/>
                                  </a:lnTo>
                                  <a:lnTo>
                                    <a:pt x="239" y="56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36" y="54"/>
                                  </a:lnTo>
                                  <a:lnTo>
                                    <a:pt x="175" y="54"/>
                                  </a:lnTo>
                                  <a:lnTo>
                                    <a:pt x="175" y="56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79" y="58"/>
                                  </a:lnTo>
                                  <a:lnTo>
                                    <a:pt x="185" y="58"/>
                                  </a:lnTo>
                                  <a:lnTo>
                                    <a:pt x="187" y="64"/>
                                  </a:lnTo>
                                  <a:lnTo>
                                    <a:pt x="189" y="64"/>
                                  </a:lnTo>
                                  <a:lnTo>
                                    <a:pt x="191" y="69"/>
                                  </a:lnTo>
                                  <a:lnTo>
                                    <a:pt x="194" y="73"/>
                                  </a:lnTo>
                                  <a:lnTo>
                                    <a:pt x="194" y="80"/>
                                  </a:lnTo>
                                  <a:lnTo>
                                    <a:pt x="197" y="80"/>
                                  </a:lnTo>
                                  <a:lnTo>
                                    <a:pt x="197" y="15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4" y="83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144" y="61"/>
                                  </a:lnTo>
                                  <a:lnTo>
                                    <a:pt x="144" y="58"/>
                                  </a:lnTo>
                                  <a:lnTo>
                                    <a:pt x="148" y="56"/>
                                  </a:lnTo>
                                  <a:lnTo>
                                    <a:pt x="154" y="56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236" y="54"/>
                                  </a:lnTo>
                                  <a:lnTo>
                                    <a:pt x="236" y="49"/>
                                  </a:lnTo>
                                  <a:lnTo>
                                    <a:pt x="234" y="49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32" y="41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24" y="27"/>
                                  </a:lnTo>
                                  <a:lnTo>
                                    <a:pt x="221" y="21"/>
                                  </a:lnTo>
                                  <a:lnTo>
                                    <a:pt x="219" y="21"/>
                                  </a:lnTo>
                                  <a:lnTo>
                                    <a:pt x="219" y="19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212" y="15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179" y="2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46160" y="1793880"/>
                              <a:ext cx="153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6">
                                  <a:moveTo>
                                    <a:pt x="0" y="206"/>
                                  </a:moveTo>
                                  <a:lnTo>
                                    <a:pt x="242" y="206"/>
                                  </a:lnTo>
                                  <a:lnTo>
                                    <a:pt x="242" y="73"/>
                                  </a:lnTo>
                                  <a:lnTo>
                                    <a:pt x="239" y="69"/>
                                  </a:lnTo>
                                  <a:lnTo>
                                    <a:pt x="239" y="58"/>
                                  </a:lnTo>
                                  <a:lnTo>
                                    <a:pt x="236" y="54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34" y="46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4" y="27"/>
                                  </a:lnTo>
                                  <a:lnTo>
                                    <a:pt x="221" y="21"/>
                                  </a:lnTo>
                                  <a:lnTo>
                                    <a:pt x="219" y="19"/>
                                  </a:lnTo>
                                  <a:lnTo>
                                    <a:pt x="215" y="16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206" y="9"/>
                                  </a:lnTo>
                                  <a:lnTo>
                                    <a:pt x="200" y="8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191" y="5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41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28" y="12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0" y="21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7" y="19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04840" y="1793880"/>
                              <a:ext cx="31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97">
                                  <a:moveTo>
                                    <a:pt x="0" y="97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03040" y="1854720"/>
                              <a:ext cx="39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03">
                                  <a:moveTo>
                                    <a:pt x="0" y="103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9"/>
                                  </a:lnTo>
                                  <a:lnTo>
                                    <a:pt x="6" y="6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9840" y="1843920"/>
                              <a:ext cx="1537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9840" y="1843920"/>
                              <a:ext cx="153720" cy="3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68280" y="1784880"/>
                              <a:ext cx="1537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34">
                                  <a:moveTo>
                                    <a:pt x="0" y="234"/>
                                  </a:moveTo>
                                  <a:lnTo>
                                    <a:pt x="242" y="234"/>
                                  </a:lnTo>
                                  <a:lnTo>
                                    <a:pt x="242" y="185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242" y="142"/>
                                  </a:lnTo>
                                  <a:lnTo>
                                    <a:pt x="242" y="92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79" y="11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68280" y="1784880"/>
                              <a:ext cx="1537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34">
                                  <a:moveTo>
                                    <a:pt x="0" y="234"/>
                                  </a:moveTo>
                                  <a:lnTo>
                                    <a:pt x="242" y="234"/>
                                  </a:lnTo>
                                  <a:lnTo>
                                    <a:pt x="242" y="185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242" y="142"/>
                                  </a:lnTo>
                                  <a:lnTo>
                                    <a:pt x="242" y="92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79" y="11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07280" y="1491840"/>
                              <a:ext cx="551880" cy="876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07280" y="1491840"/>
                              <a:ext cx="55188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63000" y="1439640"/>
                              <a:ext cx="554400" cy="87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63000" y="1439640"/>
                              <a:ext cx="554400" cy="87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15200" y="1790640"/>
                              <a:ext cx="1548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42">
                                  <a:moveTo>
                                    <a:pt x="235" y="0"/>
                                  </a:moveTo>
                                  <a:lnTo>
                                    <a:pt x="235" y="4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215" y="11"/>
                                  </a:lnTo>
                                  <a:lnTo>
                                    <a:pt x="209" y="11"/>
                                  </a:lnTo>
                                  <a:lnTo>
                                    <a:pt x="209" y="12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203" y="15"/>
                                  </a:lnTo>
                                  <a:lnTo>
                                    <a:pt x="196" y="15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182" y="20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77" y="26"/>
                                  </a:lnTo>
                                  <a:lnTo>
                                    <a:pt x="170" y="26"/>
                                  </a:lnTo>
                                  <a:lnTo>
                                    <a:pt x="170" y="27"/>
                                  </a:lnTo>
                                  <a:lnTo>
                                    <a:pt x="163" y="27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57" y="30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1" y="33"/>
                                  </a:lnTo>
                                  <a:lnTo>
                                    <a:pt x="151" y="34"/>
                                  </a:lnTo>
                                  <a:lnTo>
                                    <a:pt x="142" y="34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3" y="45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99" y="53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32" y="79"/>
                                  </a:lnTo>
                                  <a:lnTo>
                                    <a:pt x="28" y="79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13" y="83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9" y="152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13" y="154"/>
                                  </a:lnTo>
                                  <a:lnTo>
                                    <a:pt x="19" y="154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25" y="157"/>
                                  </a:lnTo>
                                  <a:lnTo>
                                    <a:pt x="25" y="160"/>
                                  </a:lnTo>
                                  <a:lnTo>
                                    <a:pt x="32" y="16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37" y="163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52" y="169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56" y="171"/>
                                  </a:lnTo>
                                  <a:lnTo>
                                    <a:pt x="56" y="172"/>
                                  </a:lnTo>
                                  <a:lnTo>
                                    <a:pt x="63" y="172"/>
                                  </a:lnTo>
                                  <a:lnTo>
                                    <a:pt x="63" y="175"/>
                                  </a:lnTo>
                                  <a:lnTo>
                                    <a:pt x="69" y="175"/>
                                  </a:lnTo>
                                  <a:lnTo>
                                    <a:pt x="69" y="178"/>
                                  </a:lnTo>
                                  <a:lnTo>
                                    <a:pt x="77" y="178"/>
                                  </a:lnTo>
                                  <a:lnTo>
                                    <a:pt x="77" y="180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5" y="182"/>
                                  </a:lnTo>
                                  <a:lnTo>
                                    <a:pt x="89" y="182"/>
                                  </a:lnTo>
                                  <a:lnTo>
                                    <a:pt x="89" y="184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6" y="187"/>
                                  </a:lnTo>
                                  <a:lnTo>
                                    <a:pt x="101" y="187"/>
                                  </a:lnTo>
                                  <a:lnTo>
                                    <a:pt x="101" y="190"/>
                                  </a:lnTo>
                                  <a:lnTo>
                                    <a:pt x="108" y="190"/>
                                  </a:lnTo>
                                  <a:lnTo>
                                    <a:pt x="108" y="193"/>
                                  </a:lnTo>
                                  <a:lnTo>
                                    <a:pt x="114" y="193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1" y="197"/>
                                  </a:lnTo>
                                  <a:lnTo>
                                    <a:pt x="129" y="197"/>
                                  </a:lnTo>
                                  <a:lnTo>
                                    <a:pt x="129" y="199"/>
                                  </a:lnTo>
                                  <a:lnTo>
                                    <a:pt x="132" y="199"/>
                                  </a:lnTo>
                                  <a:lnTo>
                                    <a:pt x="132" y="202"/>
                                  </a:lnTo>
                                  <a:lnTo>
                                    <a:pt x="140" y="202"/>
                                  </a:lnTo>
                                  <a:lnTo>
                                    <a:pt x="140" y="205"/>
                                  </a:lnTo>
                                  <a:lnTo>
                                    <a:pt x="145" y="205"/>
                                  </a:lnTo>
                                  <a:lnTo>
                                    <a:pt x="145" y="208"/>
                                  </a:lnTo>
                                  <a:lnTo>
                                    <a:pt x="153" y="208"/>
                                  </a:lnTo>
                                  <a:lnTo>
                                    <a:pt x="153" y="210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7" y="213"/>
                                  </a:lnTo>
                                  <a:lnTo>
                                    <a:pt x="167" y="213"/>
                                  </a:lnTo>
                                  <a:lnTo>
                                    <a:pt x="167" y="216"/>
                                  </a:lnTo>
                                  <a:lnTo>
                                    <a:pt x="173" y="216"/>
                                  </a:lnTo>
                                  <a:lnTo>
                                    <a:pt x="173" y="217"/>
                                  </a:lnTo>
                                  <a:lnTo>
                                    <a:pt x="177" y="217"/>
                                  </a:lnTo>
                                  <a:lnTo>
                                    <a:pt x="177" y="220"/>
                                  </a:lnTo>
                                  <a:lnTo>
                                    <a:pt x="185" y="220"/>
                                  </a:lnTo>
                                  <a:lnTo>
                                    <a:pt x="185" y="221"/>
                                  </a:lnTo>
                                  <a:lnTo>
                                    <a:pt x="190" y="221"/>
                                  </a:lnTo>
                                  <a:lnTo>
                                    <a:pt x="190" y="224"/>
                                  </a:lnTo>
                                  <a:lnTo>
                                    <a:pt x="198" y="224"/>
                                  </a:lnTo>
                                  <a:lnTo>
                                    <a:pt x="198" y="227"/>
                                  </a:lnTo>
                                  <a:lnTo>
                                    <a:pt x="205" y="227"/>
                                  </a:lnTo>
                                  <a:lnTo>
                                    <a:pt x="205" y="230"/>
                                  </a:lnTo>
                                  <a:lnTo>
                                    <a:pt x="209" y="230"/>
                                  </a:lnTo>
                                  <a:lnTo>
                                    <a:pt x="209" y="232"/>
                                  </a:lnTo>
                                  <a:lnTo>
                                    <a:pt x="218" y="232"/>
                                  </a:lnTo>
                                  <a:lnTo>
                                    <a:pt x="218" y="235"/>
                                  </a:lnTo>
                                  <a:lnTo>
                                    <a:pt x="222" y="235"/>
                                  </a:lnTo>
                                  <a:lnTo>
                                    <a:pt x="222" y="238"/>
                                  </a:lnTo>
                                  <a:lnTo>
                                    <a:pt x="230" y="238"/>
                                  </a:lnTo>
                                  <a:lnTo>
                                    <a:pt x="230" y="239"/>
                                  </a:lnTo>
                                  <a:lnTo>
                                    <a:pt x="235" y="239"/>
                                  </a:lnTo>
                                  <a:lnTo>
                                    <a:pt x="235" y="242"/>
                                  </a:lnTo>
                                  <a:lnTo>
                                    <a:pt x="244" y="242"/>
                                  </a:lnTo>
                                  <a:lnTo>
                                    <a:pt x="244" y="187"/>
                                  </a:lnTo>
                                  <a:lnTo>
                                    <a:pt x="235" y="187"/>
                                  </a:lnTo>
                                  <a:lnTo>
                                    <a:pt x="235" y="184"/>
                                  </a:lnTo>
                                  <a:lnTo>
                                    <a:pt x="224" y="184"/>
                                  </a:lnTo>
                                  <a:lnTo>
                                    <a:pt x="224" y="182"/>
                                  </a:lnTo>
                                  <a:lnTo>
                                    <a:pt x="218" y="182"/>
                                  </a:lnTo>
                                  <a:lnTo>
                                    <a:pt x="218" y="180"/>
                                  </a:lnTo>
                                  <a:lnTo>
                                    <a:pt x="207" y="180"/>
                                  </a:lnTo>
                                  <a:lnTo>
                                    <a:pt x="207" y="178"/>
                                  </a:lnTo>
                                  <a:lnTo>
                                    <a:pt x="200" y="178"/>
                                  </a:lnTo>
                                  <a:lnTo>
                                    <a:pt x="200" y="175"/>
                                  </a:lnTo>
                                  <a:lnTo>
                                    <a:pt x="190" y="175"/>
                                  </a:lnTo>
                                  <a:lnTo>
                                    <a:pt x="190" y="83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151" y="157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42" y="154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34" y="152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21" y="149"/>
                                  </a:lnTo>
                                  <a:lnTo>
                                    <a:pt x="121" y="148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107" y="143"/>
                                  </a:lnTo>
                                  <a:lnTo>
                                    <a:pt x="99" y="143"/>
                                  </a:lnTo>
                                  <a:lnTo>
                                    <a:pt x="99" y="142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86" y="138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80" y="132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41" y="123"/>
                                  </a:lnTo>
                                  <a:lnTo>
                                    <a:pt x="41" y="120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63" y="111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93" y="105"/>
                                  </a:lnTo>
                                  <a:lnTo>
                                    <a:pt x="93" y="102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14" y="98"/>
                                  </a:lnTo>
                                  <a:lnTo>
                                    <a:pt x="114" y="96"/>
                                  </a:lnTo>
                                  <a:lnTo>
                                    <a:pt x="121" y="96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29" y="90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42" y="83"/>
                                  </a:lnTo>
                                  <a:lnTo>
                                    <a:pt x="190" y="83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98" y="70"/>
                                  </a:lnTo>
                                  <a:lnTo>
                                    <a:pt x="198" y="67"/>
                                  </a:lnTo>
                                  <a:lnTo>
                                    <a:pt x="203" y="67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9" y="66"/>
                                  </a:lnTo>
                                  <a:lnTo>
                                    <a:pt x="209" y="63"/>
                                  </a:lnTo>
                                  <a:lnTo>
                                    <a:pt x="218" y="63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22" y="60"/>
                                  </a:lnTo>
                                  <a:lnTo>
                                    <a:pt x="222" y="57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35" y="53"/>
                                  </a:lnTo>
                                  <a:lnTo>
                                    <a:pt x="244" y="53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15560" y="1790280"/>
                              <a:ext cx="1548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43">
                                  <a:moveTo>
                                    <a:pt x="0" y="149"/>
                                  </a:moveTo>
                                  <a:lnTo>
                                    <a:pt x="244" y="243"/>
                                  </a:lnTo>
                                  <a:lnTo>
                                    <a:pt x="244" y="188"/>
                                  </a:lnTo>
                                  <a:lnTo>
                                    <a:pt x="190" y="173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244" y="5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1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58760" y="1827360"/>
                              <a:ext cx="698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5">
                                  <a:moveTo>
                                    <a:pt x="0" y="38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61720" y="1802160"/>
                              <a:ext cx="1594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3">
                                  <a:moveTo>
                                    <a:pt x="76" y="11"/>
                                  </a:moveTo>
                                  <a:lnTo>
                                    <a:pt x="67" y="11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5" y="141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6" y="16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5" y="186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42" y="188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52" y="192"/>
                                  </a:lnTo>
                                  <a:lnTo>
                                    <a:pt x="57" y="194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90" y="192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98" y="188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112" y="183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21" y="171"/>
                                  </a:lnTo>
                                  <a:lnTo>
                                    <a:pt x="128" y="164"/>
                                  </a:lnTo>
                                  <a:lnTo>
                                    <a:pt x="128" y="162"/>
                                  </a:lnTo>
                                  <a:lnTo>
                                    <a:pt x="131" y="158"/>
                                  </a:lnTo>
                                  <a:lnTo>
                                    <a:pt x="131" y="155"/>
                                  </a:lnTo>
                                  <a:lnTo>
                                    <a:pt x="134" y="152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4" y="144"/>
                                  </a:lnTo>
                                  <a:lnTo>
                                    <a:pt x="137" y="138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39" y="126"/>
                                  </a:lnTo>
                                  <a:lnTo>
                                    <a:pt x="141" y="122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45" y="111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47" y="89"/>
                                  </a:lnTo>
                                  <a:lnTo>
                                    <a:pt x="150" y="88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53" y="77"/>
                                  </a:lnTo>
                                  <a:lnTo>
                                    <a:pt x="153" y="73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6" y="7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8" y="63"/>
                                  </a:lnTo>
                                  <a:lnTo>
                                    <a:pt x="160" y="63"/>
                                  </a:lnTo>
                                  <a:lnTo>
                                    <a:pt x="160" y="60"/>
                                  </a:lnTo>
                                  <a:lnTo>
                                    <a:pt x="162" y="60"/>
                                  </a:lnTo>
                                  <a:lnTo>
                                    <a:pt x="162" y="58"/>
                                  </a:lnTo>
                                  <a:lnTo>
                                    <a:pt x="165" y="58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72" y="55"/>
                                  </a:lnTo>
                                  <a:lnTo>
                                    <a:pt x="172" y="52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201" y="58"/>
                                  </a:lnTo>
                                  <a:lnTo>
                                    <a:pt x="201" y="60"/>
                                  </a:lnTo>
                                  <a:lnTo>
                                    <a:pt x="203" y="60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05" y="63"/>
                                  </a:lnTo>
                                  <a:lnTo>
                                    <a:pt x="205" y="67"/>
                                  </a:lnTo>
                                  <a:lnTo>
                                    <a:pt x="208" y="67"/>
                                  </a:lnTo>
                                  <a:lnTo>
                                    <a:pt x="208" y="70"/>
                                  </a:lnTo>
                                  <a:lnTo>
                                    <a:pt x="210" y="73"/>
                                  </a:lnTo>
                                  <a:lnTo>
                                    <a:pt x="210" y="81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0" y="112"/>
                                  </a:lnTo>
                                  <a:lnTo>
                                    <a:pt x="210" y="119"/>
                                  </a:lnTo>
                                  <a:lnTo>
                                    <a:pt x="208" y="122"/>
                                  </a:lnTo>
                                  <a:lnTo>
                                    <a:pt x="208" y="126"/>
                                  </a:lnTo>
                                  <a:lnTo>
                                    <a:pt x="205" y="126"/>
                                  </a:lnTo>
                                  <a:lnTo>
                                    <a:pt x="205" y="129"/>
                                  </a:lnTo>
                                  <a:lnTo>
                                    <a:pt x="203" y="132"/>
                                  </a:lnTo>
                                  <a:lnTo>
                                    <a:pt x="203" y="134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201" y="136"/>
                                  </a:lnTo>
                                  <a:lnTo>
                                    <a:pt x="195" y="141"/>
                                  </a:lnTo>
                                  <a:lnTo>
                                    <a:pt x="193" y="141"/>
                                  </a:lnTo>
                                  <a:lnTo>
                                    <a:pt x="193" y="144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82" y="147"/>
                                  </a:lnTo>
                                  <a:lnTo>
                                    <a:pt x="180" y="149"/>
                                  </a:lnTo>
                                  <a:lnTo>
                                    <a:pt x="175" y="149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72" y="203"/>
                                  </a:lnTo>
                                  <a:lnTo>
                                    <a:pt x="175" y="203"/>
                                  </a:lnTo>
                                  <a:lnTo>
                                    <a:pt x="180" y="200"/>
                                  </a:lnTo>
                                  <a:lnTo>
                                    <a:pt x="187" y="200"/>
                                  </a:lnTo>
                                  <a:lnTo>
                                    <a:pt x="193" y="197"/>
                                  </a:lnTo>
                                  <a:lnTo>
                                    <a:pt x="199" y="197"/>
                                  </a:lnTo>
                                  <a:lnTo>
                                    <a:pt x="201" y="194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10" y="188"/>
                                  </a:lnTo>
                                  <a:lnTo>
                                    <a:pt x="212" y="186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20" y="183"/>
                                  </a:lnTo>
                                  <a:lnTo>
                                    <a:pt x="223" y="179"/>
                                  </a:lnTo>
                                  <a:lnTo>
                                    <a:pt x="232" y="168"/>
                                  </a:lnTo>
                                  <a:lnTo>
                                    <a:pt x="235" y="164"/>
                                  </a:lnTo>
                                  <a:lnTo>
                                    <a:pt x="238" y="162"/>
                                  </a:lnTo>
                                  <a:lnTo>
                                    <a:pt x="240" y="158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46" y="149"/>
                                  </a:lnTo>
                                  <a:lnTo>
                                    <a:pt x="246" y="144"/>
                                  </a:lnTo>
                                  <a:lnTo>
                                    <a:pt x="249" y="141"/>
                                  </a:lnTo>
                                  <a:lnTo>
                                    <a:pt x="249" y="136"/>
                                  </a:lnTo>
                                  <a:lnTo>
                                    <a:pt x="250" y="132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51" y="117"/>
                                  </a:lnTo>
                                  <a:lnTo>
                                    <a:pt x="251" y="86"/>
                                  </a:lnTo>
                                  <a:lnTo>
                                    <a:pt x="250" y="81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49" y="60"/>
                                  </a:lnTo>
                                  <a:lnTo>
                                    <a:pt x="246" y="55"/>
                                  </a:lnTo>
                                  <a:lnTo>
                                    <a:pt x="246" y="50"/>
                                  </a:lnTo>
                                  <a:lnTo>
                                    <a:pt x="243" y="45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38" y="36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203" y="6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93" y="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21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98" y="97"/>
                                  </a:lnTo>
                                  <a:lnTo>
                                    <a:pt x="98" y="104"/>
                                  </a:lnTo>
                                  <a:lnTo>
                                    <a:pt x="96" y="108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1" y="132"/>
                                  </a:lnTo>
                                  <a:lnTo>
                                    <a:pt x="90" y="134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4" y="147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55" y="144"/>
                                  </a:lnTo>
                                  <a:lnTo>
                                    <a:pt x="52" y="141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7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61720" y="1802160"/>
                              <a:ext cx="1594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3">
                                  <a:moveTo>
                                    <a:pt x="76" y="11"/>
                                  </a:moveTo>
                                  <a:lnTo>
                                    <a:pt x="67" y="11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5" y="141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6" y="16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5" y="186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42" y="188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52" y="192"/>
                                  </a:lnTo>
                                  <a:lnTo>
                                    <a:pt x="57" y="194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90" y="192"/>
                                  </a:lnTo>
                                  <a:lnTo>
                                    <a:pt x="96" y="192"/>
                                  </a:lnTo>
                                  <a:lnTo>
                                    <a:pt x="98" y="188"/>
                                  </a:lnTo>
                                  <a:lnTo>
                                    <a:pt x="104" y="188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112" y="183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21" y="171"/>
                                  </a:lnTo>
                                  <a:lnTo>
                                    <a:pt x="128" y="164"/>
                                  </a:lnTo>
                                  <a:lnTo>
                                    <a:pt x="128" y="162"/>
                                  </a:lnTo>
                                  <a:lnTo>
                                    <a:pt x="131" y="158"/>
                                  </a:lnTo>
                                  <a:lnTo>
                                    <a:pt x="131" y="155"/>
                                  </a:lnTo>
                                  <a:lnTo>
                                    <a:pt x="134" y="152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4" y="144"/>
                                  </a:lnTo>
                                  <a:lnTo>
                                    <a:pt x="137" y="138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39" y="126"/>
                                  </a:lnTo>
                                  <a:lnTo>
                                    <a:pt x="141" y="122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45" y="111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47" y="89"/>
                                  </a:lnTo>
                                  <a:lnTo>
                                    <a:pt x="150" y="88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53" y="77"/>
                                  </a:lnTo>
                                  <a:lnTo>
                                    <a:pt x="153" y="73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6" y="70"/>
                                  </a:lnTo>
                                  <a:lnTo>
                                    <a:pt x="158" y="67"/>
                                  </a:lnTo>
                                  <a:lnTo>
                                    <a:pt x="158" y="63"/>
                                  </a:lnTo>
                                  <a:lnTo>
                                    <a:pt x="160" y="63"/>
                                  </a:lnTo>
                                  <a:lnTo>
                                    <a:pt x="160" y="60"/>
                                  </a:lnTo>
                                  <a:lnTo>
                                    <a:pt x="162" y="60"/>
                                  </a:lnTo>
                                  <a:lnTo>
                                    <a:pt x="162" y="58"/>
                                  </a:lnTo>
                                  <a:lnTo>
                                    <a:pt x="165" y="58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72" y="55"/>
                                  </a:lnTo>
                                  <a:lnTo>
                                    <a:pt x="172" y="52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201" y="58"/>
                                  </a:lnTo>
                                  <a:lnTo>
                                    <a:pt x="201" y="60"/>
                                  </a:lnTo>
                                  <a:lnTo>
                                    <a:pt x="203" y="60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05" y="63"/>
                                  </a:lnTo>
                                  <a:lnTo>
                                    <a:pt x="205" y="67"/>
                                  </a:lnTo>
                                  <a:lnTo>
                                    <a:pt x="208" y="67"/>
                                  </a:lnTo>
                                  <a:lnTo>
                                    <a:pt x="208" y="70"/>
                                  </a:lnTo>
                                  <a:lnTo>
                                    <a:pt x="210" y="73"/>
                                  </a:lnTo>
                                  <a:lnTo>
                                    <a:pt x="210" y="81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0" y="112"/>
                                  </a:lnTo>
                                  <a:lnTo>
                                    <a:pt x="210" y="119"/>
                                  </a:lnTo>
                                  <a:lnTo>
                                    <a:pt x="208" y="122"/>
                                  </a:lnTo>
                                  <a:lnTo>
                                    <a:pt x="208" y="126"/>
                                  </a:lnTo>
                                  <a:lnTo>
                                    <a:pt x="205" y="126"/>
                                  </a:lnTo>
                                  <a:lnTo>
                                    <a:pt x="205" y="129"/>
                                  </a:lnTo>
                                  <a:lnTo>
                                    <a:pt x="203" y="132"/>
                                  </a:lnTo>
                                  <a:lnTo>
                                    <a:pt x="203" y="134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201" y="136"/>
                                  </a:lnTo>
                                  <a:lnTo>
                                    <a:pt x="195" y="141"/>
                                  </a:lnTo>
                                  <a:lnTo>
                                    <a:pt x="193" y="141"/>
                                  </a:lnTo>
                                  <a:lnTo>
                                    <a:pt x="193" y="144"/>
                                  </a:lnTo>
                                  <a:lnTo>
                                    <a:pt x="190" y="144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82" y="147"/>
                                  </a:lnTo>
                                  <a:lnTo>
                                    <a:pt x="180" y="149"/>
                                  </a:lnTo>
                                  <a:lnTo>
                                    <a:pt x="175" y="149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72" y="203"/>
                                  </a:lnTo>
                                  <a:lnTo>
                                    <a:pt x="175" y="203"/>
                                  </a:lnTo>
                                  <a:lnTo>
                                    <a:pt x="180" y="200"/>
                                  </a:lnTo>
                                  <a:lnTo>
                                    <a:pt x="187" y="200"/>
                                  </a:lnTo>
                                  <a:lnTo>
                                    <a:pt x="193" y="197"/>
                                  </a:lnTo>
                                  <a:lnTo>
                                    <a:pt x="199" y="197"/>
                                  </a:lnTo>
                                  <a:lnTo>
                                    <a:pt x="201" y="194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10" y="188"/>
                                  </a:lnTo>
                                  <a:lnTo>
                                    <a:pt x="212" y="186"/>
                                  </a:lnTo>
                                  <a:lnTo>
                                    <a:pt x="214" y="186"/>
                                  </a:lnTo>
                                  <a:lnTo>
                                    <a:pt x="220" y="183"/>
                                  </a:lnTo>
                                  <a:lnTo>
                                    <a:pt x="223" y="179"/>
                                  </a:lnTo>
                                  <a:lnTo>
                                    <a:pt x="232" y="168"/>
                                  </a:lnTo>
                                  <a:lnTo>
                                    <a:pt x="235" y="164"/>
                                  </a:lnTo>
                                  <a:lnTo>
                                    <a:pt x="238" y="162"/>
                                  </a:lnTo>
                                  <a:lnTo>
                                    <a:pt x="240" y="158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246" y="149"/>
                                  </a:lnTo>
                                  <a:lnTo>
                                    <a:pt x="246" y="144"/>
                                  </a:lnTo>
                                  <a:lnTo>
                                    <a:pt x="249" y="141"/>
                                  </a:lnTo>
                                  <a:lnTo>
                                    <a:pt x="249" y="136"/>
                                  </a:lnTo>
                                  <a:lnTo>
                                    <a:pt x="250" y="132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51" y="117"/>
                                  </a:lnTo>
                                  <a:lnTo>
                                    <a:pt x="251" y="86"/>
                                  </a:lnTo>
                                  <a:lnTo>
                                    <a:pt x="250" y="81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49" y="60"/>
                                  </a:lnTo>
                                  <a:lnTo>
                                    <a:pt x="246" y="55"/>
                                  </a:lnTo>
                                  <a:lnTo>
                                    <a:pt x="246" y="50"/>
                                  </a:lnTo>
                                  <a:lnTo>
                                    <a:pt x="243" y="45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38" y="36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203" y="6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93" y="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21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98" y="97"/>
                                  </a:lnTo>
                                  <a:lnTo>
                                    <a:pt x="98" y="104"/>
                                  </a:lnTo>
                                  <a:lnTo>
                                    <a:pt x="96" y="108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1" y="132"/>
                                  </a:lnTo>
                                  <a:lnTo>
                                    <a:pt x="90" y="134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4" y="147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55" y="144"/>
                                  </a:lnTo>
                                  <a:lnTo>
                                    <a:pt x="52" y="141"/>
                                  </a:lnTo>
                                  <a:lnTo>
                                    <a:pt x="49" y="141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37" y="95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76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7520" y="1812240"/>
                              <a:ext cx="154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74">
                                  <a:moveTo>
                                    <a:pt x="0" y="174"/>
                                  </a:moveTo>
                                  <a:lnTo>
                                    <a:pt x="244" y="174"/>
                                  </a:lnTo>
                                  <a:lnTo>
                                    <a:pt x="244" y="124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7520" y="1812240"/>
                              <a:ext cx="154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74">
                                  <a:moveTo>
                                    <a:pt x="0" y="174"/>
                                  </a:moveTo>
                                  <a:lnTo>
                                    <a:pt x="244" y="174"/>
                                  </a:lnTo>
                                  <a:lnTo>
                                    <a:pt x="244" y="124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59120" y="2790360"/>
                              <a:ext cx="552960" cy="875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59120" y="2790360"/>
                              <a:ext cx="552960" cy="87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15560" y="2734920"/>
                              <a:ext cx="551880" cy="87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15560" y="2734920"/>
                              <a:ext cx="551880" cy="87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0120" y="2790000"/>
                              <a:ext cx="552960" cy="876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0120" y="2790000"/>
                              <a:ext cx="55296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96920" y="2734560"/>
                              <a:ext cx="551880" cy="87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96920" y="2734560"/>
                              <a:ext cx="551880" cy="87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14560" y="2790000"/>
                              <a:ext cx="552960" cy="876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14560" y="2790000"/>
                              <a:ext cx="55296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71360" y="2735280"/>
                              <a:ext cx="551880" cy="87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71360" y="2735280"/>
                              <a:ext cx="55188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3600" y="3121560"/>
                              <a:ext cx="154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98">
                                  <a:moveTo>
                                    <a:pt x="0" y="198"/>
                                  </a:moveTo>
                                  <a:lnTo>
                                    <a:pt x="45" y="198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244" y="124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3600" y="3121560"/>
                              <a:ext cx="154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98">
                                  <a:moveTo>
                                    <a:pt x="0" y="198"/>
                                  </a:moveTo>
                                  <a:lnTo>
                                    <a:pt x="45" y="198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244" y="124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29760" y="3119400"/>
                              <a:ext cx="1548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05">
                                  <a:moveTo>
                                    <a:pt x="240" y="0"/>
                                  </a:moveTo>
                                  <a:lnTo>
                                    <a:pt x="240" y="3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10" y="11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62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51" y="18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44" y="205"/>
                                  </a:lnTo>
                                  <a:lnTo>
                                    <a:pt x="244" y="155"/>
                                  </a:lnTo>
                                  <a:lnTo>
                                    <a:pt x="150" y="155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51" y="86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7" y="76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62" y="70"/>
                                  </a:lnTo>
                                  <a:lnTo>
                                    <a:pt x="162" y="67"/>
                                  </a:lnTo>
                                  <a:lnTo>
                                    <a:pt x="170" y="67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240" y="65"/>
                                  </a:lnTo>
                                  <a:lnTo>
                                    <a:pt x="240" y="62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03" y="84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2" y="86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244" y="62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29760" y="3119400"/>
                              <a:ext cx="1548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05">
                                  <a:moveTo>
                                    <a:pt x="0" y="205"/>
                                  </a:moveTo>
                                  <a:lnTo>
                                    <a:pt x="244" y="205"/>
                                  </a:lnTo>
                                  <a:lnTo>
                                    <a:pt x="244" y="155"/>
                                  </a:lnTo>
                                  <a:lnTo>
                                    <a:pt x="150" y="155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51" y="84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7" y="73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60" y="67"/>
                                  </a:lnTo>
                                  <a:lnTo>
                                    <a:pt x="162" y="67"/>
                                  </a:lnTo>
                                  <a:lnTo>
                                    <a:pt x="168" y="65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75" y="65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216" y="62"/>
                                  </a:lnTo>
                                  <a:lnTo>
                                    <a:pt x="240" y="62"/>
                                  </a:lnTo>
                                  <a:lnTo>
                                    <a:pt x="242" y="59"/>
                                  </a:lnTo>
                                  <a:lnTo>
                                    <a:pt x="244" y="59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10" y="11"/>
                                  </a:lnTo>
                                  <a:lnTo>
                                    <a:pt x="181" y="14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62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46" y="21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40" y="2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2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83760" y="3123720"/>
                              <a:ext cx="40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96">
                                  <a:moveTo>
                                    <a:pt x="0" y="96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4" y="96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6720" y="3154320"/>
                              <a:ext cx="156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98">
                                  <a:moveTo>
                                    <a:pt x="72" y="0"/>
                                  </a:moveTo>
                                  <a:lnTo>
                                    <a:pt x="72" y="26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119" y="69"/>
                                  </a:lnTo>
                                  <a:lnTo>
                                    <a:pt x="119" y="72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6" y="84"/>
                                  </a:lnTo>
                                  <a:lnTo>
                                    <a:pt x="187" y="84"/>
                                  </a:lnTo>
                                  <a:lnTo>
                                    <a:pt x="187" y="87"/>
                                  </a:lnTo>
                                  <a:lnTo>
                                    <a:pt x="199" y="87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21" y="93"/>
                                  </a:lnTo>
                                  <a:lnTo>
                                    <a:pt x="221" y="95"/>
                                  </a:lnTo>
                                  <a:lnTo>
                                    <a:pt x="235" y="95"/>
                                  </a:lnTo>
                                  <a:lnTo>
                                    <a:pt x="235" y="98"/>
                                  </a:lnTo>
                                  <a:lnTo>
                                    <a:pt x="247" y="98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35" y="62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221" y="60"/>
                                  </a:lnTo>
                                  <a:lnTo>
                                    <a:pt x="221" y="57"/>
                                  </a:lnTo>
                                  <a:lnTo>
                                    <a:pt x="213" y="57"/>
                                  </a:lnTo>
                                  <a:lnTo>
                                    <a:pt x="213" y="54"/>
                                  </a:lnTo>
                                  <a:lnTo>
                                    <a:pt x="199" y="54"/>
                                  </a:lnTo>
                                  <a:lnTo>
                                    <a:pt x="199" y="53"/>
                                  </a:lnTo>
                                  <a:lnTo>
                                    <a:pt x="187" y="53"/>
                                  </a:lnTo>
                                  <a:lnTo>
                                    <a:pt x="187" y="50"/>
                                  </a:lnTo>
                                  <a:lnTo>
                                    <a:pt x="175" y="50"/>
                                  </a:lnTo>
                                  <a:lnTo>
                                    <a:pt x="175" y="20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68" y="17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51" y="12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46" y="42"/>
                                  </a:lnTo>
                                  <a:lnTo>
                                    <a:pt x="135" y="42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4" y="34"/>
                                  </a:lnTo>
                                  <a:lnTo>
                                    <a:pt x="103" y="34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42800" y="3153960"/>
                              <a:ext cx="156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99">
                                  <a:moveTo>
                                    <a:pt x="72" y="0"/>
                                  </a:moveTo>
                                  <a:lnTo>
                                    <a:pt x="72" y="26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54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4" y="71"/>
                                  </a:lnTo>
                                  <a:lnTo>
                                    <a:pt x="125" y="71"/>
                                  </a:lnTo>
                                  <a:lnTo>
                                    <a:pt x="125" y="74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6" y="82"/>
                                  </a:lnTo>
                                  <a:lnTo>
                                    <a:pt x="184" y="82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195" y="89"/>
                                  </a:lnTo>
                                  <a:lnTo>
                                    <a:pt x="205" y="89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18" y="90"/>
                                  </a:lnTo>
                                  <a:lnTo>
                                    <a:pt x="218" y="93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226" y="96"/>
                                  </a:lnTo>
                                  <a:lnTo>
                                    <a:pt x="237" y="96"/>
                                  </a:lnTo>
                                  <a:lnTo>
                                    <a:pt x="237" y="99"/>
                                  </a:lnTo>
                                  <a:lnTo>
                                    <a:pt x="247" y="99"/>
                                  </a:lnTo>
                                  <a:lnTo>
                                    <a:pt x="247" y="63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235" y="59"/>
                                  </a:lnTo>
                                  <a:lnTo>
                                    <a:pt x="221" y="59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213" y="58"/>
                                  </a:lnTo>
                                  <a:lnTo>
                                    <a:pt x="213" y="55"/>
                                  </a:lnTo>
                                  <a:lnTo>
                                    <a:pt x="199" y="55"/>
                                  </a:lnTo>
                                  <a:lnTo>
                                    <a:pt x="199" y="54"/>
                                  </a:lnTo>
                                  <a:lnTo>
                                    <a:pt x="187" y="54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75" y="15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91040" y="315504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2400" y="319968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9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61520" y="3127680"/>
                              <a:ext cx="156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82">
                                  <a:moveTo>
                                    <a:pt x="0" y="114"/>
                                  </a:moveTo>
                                  <a:lnTo>
                                    <a:pt x="72" y="130"/>
                                  </a:lnTo>
                                  <a:lnTo>
                                    <a:pt x="72" y="160"/>
                                  </a:lnTo>
                                  <a:lnTo>
                                    <a:pt x="103" y="164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75" y="182"/>
                                  </a:lnTo>
                                  <a:lnTo>
                                    <a:pt x="175" y="151"/>
                                  </a:lnTo>
                                  <a:lnTo>
                                    <a:pt x="247" y="170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175" y="119"/>
                                  </a:lnTo>
                                  <a:lnTo>
                                    <a:pt x="175" y="84"/>
                                  </a:lnTo>
                                  <a:lnTo>
                                    <a:pt x="247" y="100"/>
                                  </a:lnTo>
                                  <a:lnTo>
                                    <a:pt x="247" y="64"/>
                                  </a:lnTo>
                                  <a:lnTo>
                                    <a:pt x="175" y="49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03" y="33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1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27040" y="3172680"/>
                              <a:ext cx="27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72760" y="3153960"/>
                              <a:ext cx="1497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04">
                                  <a:moveTo>
                                    <a:pt x="0" y="37"/>
                                  </a:moveTo>
                                  <a:lnTo>
                                    <a:pt x="5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236" y="46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72760" y="3153960"/>
                              <a:ext cx="1497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04">
                                  <a:moveTo>
                                    <a:pt x="0" y="37"/>
                                  </a:moveTo>
                                  <a:lnTo>
                                    <a:pt x="5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74" y="104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236" y="46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45080" y="3121560"/>
                              <a:ext cx="154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98">
                                  <a:moveTo>
                                    <a:pt x="0" y="198"/>
                                  </a:moveTo>
                                  <a:lnTo>
                                    <a:pt x="45" y="198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244" y="124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45080" y="3121560"/>
                              <a:ext cx="154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98">
                                  <a:moveTo>
                                    <a:pt x="0" y="198"/>
                                  </a:moveTo>
                                  <a:lnTo>
                                    <a:pt x="45" y="198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244" y="124"/>
                                  </a:lnTo>
                                  <a:lnTo>
                                    <a:pt x="244" y="73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1960" y="3120480"/>
                              <a:ext cx="1548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02">
                                  <a:moveTo>
                                    <a:pt x="240" y="0"/>
                                  </a:moveTo>
                                  <a:lnTo>
                                    <a:pt x="240" y="3"/>
                                  </a:lnTo>
                                  <a:lnTo>
                                    <a:pt x="235" y="3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26" y="6"/>
                                  </a:lnTo>
                                  <a:lnTo>
                                    <a:pt x="226" y="8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10" y="11"/>
                                  </a:lnTo>
                                  <a:lnTo>
                                    <a:pt x="195" y="11"/>
                                  </a:lnTo>
                                  <a:lnTo>
                                    <a:pt x="195" y="14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62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32" y="36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14" y="22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44" y="202"/>
                                  </a:lnTo>
                                  <a:lnTo>
                                    <a:pt x="244" y="152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50" y="85"/>
                                  </a:lnTo>
                                  <a:lnTo>
                                    <a:pt x="151" y="8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7" y="75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62" y="67"/>
                                  </a:lnTo>
                                  <a:lnTo>
                                    <a:pt x="170" y="67"/>
                                  </a:lnTo>
                                  <a:lnTo>
                                    <a:pt x="170" y="64"/>
                                  </a:lnTo>
                                  <a:lnTo>
                                    <a:pt x="187" y="64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237" y="62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42" y="60"/>
                                  </a:lnTo>
                                  <a:lnTo>
                                    <a:pt x="242" y="58"/>
                                  </a:lnTo>
                                  <a:lnTo>
                                    <a:pt x="87" y="58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102" y="71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6" y="81"/>
                                  </a:lnTo>
                                  <a:lnTo>
                                    <a:pt x="106" y="152"/>
                                  </a:lnTo>
                                  <a:lnTo>
                                    <a:pt x="42" y="152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244" y="58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1960" y="3120480"/>
                              <a:ext cx="1548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02">
                                  <a:moveTo>
                                    <a:pt x="0" y="202"/>
                                  </a:moveTo>
                                  <a:lnTo>
                                    <a:pt x="244" y="202"/>
                                  </a:lnTo>
                                  <a:lnTo>
                                    <a:pt x="244" y="152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50" y="85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7" y="7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70" y="64"/>
                                  </a:lnTo>
                                  <a:lnTo>
                                    <a:pt x="175" y="62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37" y="58"/>
                                  </a:lnTo>
                                  <a:lnTo>
                                    <a:pt x="242" y="58"/>
                                  </a:lnTo>
                                  <a:lnTo>
                                    <a:pt x="244" y="56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37" y="3"/>
                                  </a:lnTo>
                                  <a:lnTo>
                                    <a:pt x="235" y="3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26" y="6"/>
                                  </a:lnTo>
                                  <a:lnTo>
                                    <a:pt x="226" y="8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181" y="14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38" y="22"/>
                                  </a:lnTo>
                                  <a:lnTo>
                                    <a:pt x="138" y="25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32" y="36"/>
                                  </a:lnTo>
                                  <a:lnTo>
                                    <a:pt x="129" y="36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19" y="22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2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47040" y="3123720"/>
                              <a:ext cx="40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96">
                                  <a:moveTo>
                                    <a:pt x="0" y="9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4" y="96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48920" y="3153960"/>
                              <a:ext cx="1569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00">
                                  <a:moveTo>
                                    <a:pt x="72" y="0"/>
                                  </a:moveTo>
                                  <a:lnTo>
                                    <a:pt x="72" y="27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4" y="71"/>
                                  </a:lnTo>
                                  <a:lnTo>
                                    <a:pt x="125" y="71"/>
                                  </a:lnTo>
                                  <a:lnTo>
                                    <a:pt x="125" y="74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6" y="83"/>
                                  </a:lnTo>
                                  <a:lnTo>
                                    <a:pt x="184" y="83"/>
                                  </a:lnTo>
                                  <a:lnTo>
                                    <a:pt x="184" y="86"/>
                                  </a:lnTo>
                                  <a:lnTo>
                                    <a:pt x="195" y="86"/>
                                  </a:lnTo>
                                  <a:lnTo>
                                    <a:pt x="195" y="89"/>
                                  </a:lnTo>
                                  <a:lnTo>
                                    <a:pt x="205" y="89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218" y="92"/>
                                  </a:lnTo>
                                  <a:lnTo>
                                    <a:pt x="218" y="94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7" y="97"/>
                                  </a:lnTo>
                                  <a:lnTo>
                                    <a:pt x="237" y="100"/>
                                  </a:lnTo>
                                  <a:lnTo>
                                    <a:pt x="247" y="100"/>
                                  </a:lnTo>
                                  <a:lnTo>
                                    <a:pt x="247" y="63"/>
                                  </a:lnTo>
                                  <a:lnTo>
                                    <a:pt x="237" y="63"/>
                                  </a:lnTo>
                                  <a:lnTo>
                                    <a:pt x="237" y="62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26" y="59"/>
                                  </a:lnTo>
                                  <a:lnTo>
                                    <a:pt x="218" y="59"/>
                                  </a:lnTo>
                                  <a:lnTo>
                                    <a:pt x="218" y="56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05" y="55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184" y="52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75" y="49"/>
                                  </a:lnTo>
                                  <a:lnTo>
                                    <a:pt x="175" y="21"/>
                                  </a:lnTo>
                                  <a:lnTo>
                                    <a:pt x="168" y="21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60" y="18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51" y="12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35" y="41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33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06080" y="3153960"/>
                              <a:ext cx="1569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99">
                                  <a:moveTo>
                                    <a:pt x="72" y="0"/>
                                  </a:moveTo>
                                  <a:lnTo>
                                    <a:pt x="72" y="26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119" y="71"/>
                                  </a:lnTo>
                                  <a:lnTo>
                                    <a:pt x="119" y="73"/>
                                  </a:lnTo>
                                  <a:lnTo>
                                    <a:pt x="132" y="73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187" y="85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99" y="88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210" y="91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21" y="93"/>
                                  </a:lnTo>
                                  <a:lnTo>
                                    <a:pt x="221" y="96"/>
                                  </a:lnTo>
                                  <a:lnTo>
                                    <a:pt x="235" y="96"/>
                                  </a:lnTo>
                                  <a:lnTo>
                                    <a:pt x="235" y="99"/>
                                  </a:lnTo>
                                  <a:lnTo>
                                    <a:pt x="247" y="99"/>
                                  </a:lnTo>
                                  <a:lnTo>
                                    <a:pt x="247" y="63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235" y="61"/>
                                  </a:lnTo>
                                  <a:lnTo>
                                    <a:pt x="221" y="61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213" y="58"/>
                                  </a:lnTo>
                                  <a:lnTo>
                                    <a:pt x="213" y="55"/>
                                  </a:lnTo>
                                  <a:lnTo>
                                    <a:pt x="199" y="55"/>
                                  </a:lnTo>
                                  <a:lnTo>
                                    <a:pt x="199" y="54"/>
                                  </a:lnTo>
                                  <a:lnTo>
                                    <a:pt x="187" y="54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75" y="15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46" y="43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52880" y="315468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5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44600" y="32004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6">
                                  <a:moveTo>
                                    <a:pt x="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24800" y="3127680"/>
                              <a:ext cx="156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82">
                                  <a:moveTo>
                                    <a:pt x="0" y="117"/>
                                  </a:moveTo>
                                  <a:lnTo>
                                    <a:pt x="72" y="132"/>
                                  </a:lnTo>
                                  <a:lnTo>
                                    <a:pt x="72" y="159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40"/>
                                  </a:lnTo>
                                  <a:lnTo>
                                    <a:pt x="146" y="147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75" y="182"/>
                                  </a:lnTo>
                                  <a:lnTo>
                                    <a:pt x="175" y="153"/>
                                  </a:lnTo>
                                  <a:lnTo>
                                    <a:pt x="247" y="170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175" y="119"/>
                                  </a:lnTo>
                                  <a:lnTo>
                                    <a:pt x="175" y="84"/>
                                  </a:lnTo>
                                  <a:lnTo>
                                    <a:pt x="247" y="103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46" y="13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89240" y="3171600"/>
                              <a:ext cx="27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5760" y="3132720"/>
                              <a:ext cx="1497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71">
                                  <a:moveTo>
                                    <a:pt x="95" y="0"/>
                                  </a:moveTo>
                                  <a:lnTo>
                                    <a:pt x="95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9" y="129"/>
                                  </a:lnTo>
                                  <a:lnTo>
                                    <a:pt x="12" y="134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22" y="149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27" y="152"/>
                                  </a:lnTo>
                                  <a:lnTo>
                                    <a:pt x="29" y="157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2" y="166"/>
                                  </a:lnTo>
                                  <a:lnTo>
                                    <a:pt x="48" y="166"/>
                                  </a:lnTo>
                                  <a:lnTo>
                                    <a:pt x="50" y="168"/>
                                  </a:lnTo>
                                  <a:lnTo>
                                    <a:pt x="56" y="168"/>
                                  </a:lnTo>
                                  <a:lnTo>
                                    <a:pt x="56" y="171"/>
                                  </a:lnTo>
                                  <a:lnTo>
                                    <a:pt x="111" y="171"/>
                                  </a:lnTo>
                                  <a:lnTo>
                                    <a:pt x="111" y="168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115" y="167"/>
                                  </a:lnTo>
                                  <a:lnTo>
                                    <a:pt x="119" y="167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4" y="163"/>
                                  </a:lnTo>
                                  <a:lnTo>
                                    <a:pt x="130" y="16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4" y="157"/>
                                  </a:lnTo>
                                  <a:lnTo>
                                    <a:pt x="134" y="155"/>
                                  </a:lnTo>
                                  <a:lnTo>
                                    <a:pt x="139" y="152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43" y="147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2" y="137"/>
                                  </a:lnTo>
                                  <a:lnTo>
                                    <a:pt x="152" y="132"/>
                                  </a:lnTo>
                                  <a:lnTo>
                                    <a:pt x="154" y="132"/>
                                  </a:lnTo>
                                  <a:lnTo>
                                    <a:pt x="154" y="127"/>
                                  </a:lnTo>
                                  <a:lnTo>
                                    <a:pt x="157" y="127"/>
                                  </a:lnTo>
                                  <a:lnTo>
                                    <a:pt x="157" y="123"/>
                                  </a:lnTo>
                                  <a:lnTo>
                                    <a:pt x="160" y="123"/>
                                  </a:lnTo>
                                  <a:lnTo>
                                    <a:pt x="160" y="110"/>
                                  </a:lnTo>
                                  <a:lnTo>
                                    <a:pt x="162" y="110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160" y="73"/>
                                  </a:lnTo>
                                  <a:lnTo>
                                    <a:pt x="157" y="73"/>
                                  </a:lnTo>
                                  <a:lnTo>
                                    <a:pt x="157" y="65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49" y="54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146" y="52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95" y="54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11" y="59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19" y="77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21" y="100"/>
                                  </a:lnTo>
                                  <a:lnTo>
                                    <a:pt x="119" y="100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17" y="110"/>
                                  </a:lnTo>
                                  <a:lnTo>
                                    <a:pt x="112" y="112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64" y="123"/>
                                  </a:lnTo>
                                  <a:lnTo>
                                    <a:pt x="64" y="121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2" y="48"/>
                                  </a:lnTo>
                                  <a:lnTo>
                                    <a:pt x="232" y="43"/>
                                  </a:lnTo>
                                  <a:lnTo>
                                    <a:pt x="229" y="43"/>
                                  </a:lnTo>
                                  <a:lnTo>
                                    <a:pt x="227" y="37"/>
                                  </a:lnTo>
                                  <a:lnTo>
                                    <a:pt x="224" y="37"/>
                                  </a:lnTo>
                                  <a:lnTo>
                                    <a:pt x="221" y="32"/>
                                  </a:lnTo>
                                  <a:lnTo>
                                    <a:pt x="218" y="32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213" y="30"/>
                                  </a:lnTo>
                                  <a:lnTo>
                                    <a:pt x="213" y="25"/>
                                  </a:lnTo>
                                  <a:lnTo>
                                    <a:pt x="210" y="25"/>
                                  </a:lnTo>
                                  <a:lnTo>
                                    <a:pt x="21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19"/>
                                  </a:lnTo>
                                  <a:lnTo>
                                    <a:pt x="202" y="19"/>
                                  </a:lnTo>
                                  <a:lnTo>
                                    <a:pt x="199" y="14"/>
                                  </a:lnTo>
                                  <a:lnTo>
                                    <a:pt x="194" y="14"/>
                                  </a:lnTo>
                                  <a:lnTo>
                                    <a:pt x="194" y="13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182" y="10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71" y="6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77800" y="3202920"/>
                              <a:ext cx="55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15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34" y="115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53" y="108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9" y="75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5" y="71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87" y="60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79" y="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92920" y="313920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0" y="37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0" y="56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57" y="70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43240" y="3135240"/>
                              <a:ext cx="1548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71">
                                  <a:moveTo>
                                    <a:pt x="184" y="166"/>
                                  </a:moveTo>
                                  <a:lnTo>
                                    <a:pt x="191" y="166"/>
                                  </a:lnTo>
                                  <a:lnTo>
                                    <a:pt x="194" y="163"/>
                                  </a:lnTo>
                                  <a:lnTo>
                                    <a:pt x="202" y="163"/>
                                  </a:lnTo>
                                  <a:lnTo>
                                    <a:pt x="205" y="160"/>
                                  </a:lnTo>
                                  <a:lnTo>
                                    <a:pt x="208" y="160"/>
                                  </a:lnTo>
                                  <a:lnTo>
                                    <a:pt x="210" y="157"/>
                                  </a:lnTo>
                                  <a:lnTo>
                                    <a:pt x="210" y="157"/>
                                  </a:lnTo>
                                  <a:lnTo>
                                    <a:pt x="213" y="155"/>
                                  </a:lnTo>
                                  <a:lnTo>
                                    <a:pt x="216" y="155"/>
                                  </a:lnTo>
                                  <a:lnTo>
                                    <a:pt x="227" y="145"/>
                                  </a:lnTo>
                                  <a:lnTo>
                                    <a:pt x="229" y="145"/>
                                  </a:lnTo>
                                  <a:lnTo>
                                    <a:pt x="229" y="142"/>
                                  </a:lnTo>
                                  <a:lnTo>
                                    <a:pt x="232" y="140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34" y="132"/>
                                  </a:lnTo>
                                  <a:lnTo>
                                    <a:pt x="236" y="129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39" y="125"/>
                                  </a:lnTo>
                                  <a:lnTo>
                                    <a:pt x="239" y="123"/>
                                  </a:lnTo>
                                  <a:lnTo>
                                    <a:pt x="242" y="119"/>
                                  </a:lnTo>
                                  <a:lnTo>
                                    <a:pt x="242" y="112"/>
                                  </a:lnTo>
                                  <a:lnTo>
                                    <a:pt x="244" y="107"/>
                                  </a:lnTo>
                                  <a:lnTo>
                                    <a:pt x="244" y="77"/>
                                  </a:lnTo>
                                  <a:lnTo>
                                    <a:pt x="242" y="73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39" y="60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2" y="45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10" y="22"/>
                                  </a:lnTo>
                                  <a:lnTo>
                                    <a:pt x="208" y="19"/>
                                  </a:lnTo>
                                  <a:lnTo>
                                    <a:pt x="202" y="17"/>
                                  </a:lnTo>
                                  <a:lnTo>
                                    <a:pt x="199" y="14"/>
                                  </a:lnTo>
                                  <a:lnTo>
                                    <a:pt x="194" y="13"/>
                                  </a:lnTo>
                                  <a:lnTo>
                                    <a:pt x="188" y="13"/>
                                  </a:lnTo>
                                  <a:lnTo>
                                    <a:pt x="182" y="10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71" y="6"/>
                                  </a:lnTo>
                                  <a:lnTo>
                                    <a:pt x="165" y="6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9" y="129"/>
                                  </a:lnTo>
                                  <a:lnTo>
                                    <a:pt x="12" y="132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22" y="149"/>
                                  </a:lnTo>
                                  <a:lnTo>
                                    <a:pt x="27" y="152"/>
                                  </a:lnTo>
                                  <a:lnTo>
                                    <a:pt x="34" y="160"/>
                                  </a:lnTo>
                                  <a:lnTo>
                                    <a:pt x="39" y="160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8" y="166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3" y="167"/>
                                  </a:lnTo>
                                  <a:lnTo>
                                    <a:pt x="56" y="168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72" y="171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111" y="168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115" y="167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21" y="163"/>
                                  </a:lnTo>
                                  <a:lnTo>
                                    <a:pt x="124" y="16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46" y="142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2" y="134"/>
                                  </a:lnTo>
                                  <a:lnTo>
                                    <a:pt x="152" y="132"/>
                                  </a:lnTo>
                                  <a:lnTo>
                                    <a:pt x="154" y="127"/>
                                  </a:lnTo>
                                  <a:lnTo>
                                    <a:pt x="157" y="125"/>
                                  </a:lnTo>
                                  <a:lnTo>
                                    <a:pt x="157" y="123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0" y="110"/>
                                  </a:lnTo>
                                  <a:lnTo>
                                    <a:pt x="162" y="104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160" y="73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57" y="65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2" y="56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49" y="54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146" y="52"/>
                                  </a:lnTo>
                                  <a:lnTo>
                                    <a:pt x="143" y="52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54" y="51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73" y="54"/>
                                  </a:lnTo>
                                  <a:lnTo>
                                    <a:pt x="179" y="54"/>
                                  </a:lnTo>
                                  <a:lnTo>
                                    <a:pt x="182" y="56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88" y="59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97" y="65"/>
                                  </a:lnTo>
                                  <a:lnTo>
                                    <a:pt x="199" y="65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2" y="70"/>
                                  </a:lnTo>
                                  <a:lnTo>
                                    <a:pt x="202" y="73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80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05" y="100"/>
                                  </a:lnTo>
                                  <a:lnTo>
                                    <a:pt x="205" y="104"/>
                                  </a:lnTo>
                                  <a:lnTo>
                                    <a:pt x="199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97" y="112"/>
                                  </a:lnTo>
                                  <a:lnTo>
                                    <a:pt x="194" y="112"/>
                                  </a:lnTo>
                                  <a:lnTo>
                                    <a:pt x="191" y="115"/>
                                  </a:lnTo>
                                  <a:lnTo>
                                    <a:pt x="184" y="115"/>
                                  </a:lnTo>
                                  <a:lnTo>
                                    <a:pt x="184" y="1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43200" y="3109320"/>
                              <a:ext cx="154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02">
                                  <a:moveTo>
                                    <a:pt x="0" y="202"/>
                                  </a:moveTo>
                                  <a:lnTo>
                                    <a:pt x="41" y="202"/>
                                  </a:lnTo>
                                  <a:lnTo>
                                    <a:pt x="41" y="128"/>
                                  </a:lnTo>
                                  <a:lnTo>
                                    <a:pt x="243" y="128"/>
                                  </a:lnTo>
                                  <a:lnTo>
                                    <a:pt x="243" y="74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43200" y="3109320"/>
                              <a:ext cx="154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02">
                                  <a:moveTo>
                                    <a:pt x="0" y="202"/>
                                  </a:moveTo>
                                  <a:lnTo>
                                    <a:pt x="41" y="202"/>
                                  </a:lnTo>
                                  <a:lnTo>
                                    <a:pt x="41" y="128"/>
                                  </a:lnTo>
                                  <a:lnTo>
                                    <a:pt x="243" y="128"/>
                                  </a:lnTo>
                                  <a:lnTo>
                                    <a:pt x="243" y="74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88640" y="3108240"/>
                              <a:ext cx="154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05">
                                  <a:moveTo>
                                    <a:pt x="235" y="0"/>
                                  </a:moveTo>
                                  <a:lnTo>
                                    <a:pt x="235" y="3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33" y="7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27" y="10"/>
                                  </a:lnTo>
                                  <a:lnTo>
                                    <a:pt x="209" y="10"/>
                                  </a:lnTo>
                                  <a:lnTo>
                                    <a:pt x="209" y="13"/>
                                  </a:lnTo>
                                  <a:lnTo>
                                    <a:pt x="194" y="13"/>
                                  </a:lnTo>
                                  <a:lnTo>
                                    <a:pt x="194" y="15"/>
                                  </a:lnTo>
                                  <a:lnTo>
                                    <a:pt x="159" y="15"/>
                                  </a:lnTo>
                                  <a:lnTo>
                                    <a:pt x="159" y="18"/>
                                  </a:lnTo>
                                  <a:lnTo>
                                    <a:pt x="149" y="18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44" y="23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40" y="26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3" y="40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43" y="205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149" y="155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52" y="88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68" y="70"/>
                                  </a:lnTo>
                                  <a:lnTo>
                                    <a:pt x="168" y="67"/>
                                  </a:lnTo>
                                  <a:lnTo>
                                    <a:pt x="187" y="67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98" y="63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84" y="63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101" y="71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243" y="6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88640" y="3108240"/>
                              <a:ext cx="154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05">
                                  <a:moveTo>
                                    <a:pt x="0" y="205"/>
                                  </a:moveTo>
                                  <a:lnTo>
                                    <a:pt x="243" y="205"/>
                                  </a:lnTo>
                                  <a:lnTo>
                                    <a:pt x="243" y="155"/>
                                  </a:lnTo>
                                  <a:lnTo>
                                    <a:pt x="149" y="155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52" y="82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7" y="74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63" y="67"/>
                                  </a:lnTo>
                                  <a:lnTo>
                                    <a:pt x="168" y="67"/>
                                  </a:lnTo>
                                  <a:lnTo>
                                    <a:pt x="174" y="66"/>
                                  </a:lnTo>
                                  <a:lnTo>
                                    <a:pt x="187" y="66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238" y="58"/>
                                  </a:lnTo>
                                  <a:lnTo>
                                    <a:pt x="243" y="58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"/>
                                  </a:lnTo>
                                  <a:lnTo>
                                    <a:pt x="235" y="3"/>
                                  </a:lnTo>
                                  <a:lnTo>
                                    <a:pt x="235" y="4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33" y="7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27" y="10"/>
                                  </a:lnTo>
                                  <a:lnTo>
                                    <a:pt x="209" y="10"/>
                                  </a:lnTo>
                                  <a:lnTo>
                                    <a:pt x="179" y="15"/>
                                  </a:lnTo>
                                  <a:lnTo>
                                    <a:pt x="159" y="15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49" y="18"/>
                                  </a:lnTo>
                                  <a:lnTo>
                                    <a:pt x="146" y="21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42" y="23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40" y="26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29" y="37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2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43000" y="3111120"/>
                              <a:ext cx="40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97">
                                  <a:moveTo>
                                    <a:pt x="0" y="97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47400" y="3143160"/>
                              <a:ext cx="156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98">
                                  <a:moveTo>
                                    <a:pt x="73" y="0"/>
                                  </a:moveTo>
                                  <a:lnTo>
                                    <a:pt x="73" y="26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2" y="73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42" y="86"/>
                                  </a:lnTo>
                                  <a:lnTo>
                                    <a:pt x="187" y="86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98" y="88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9" y="90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22" y="93"/>
                                  </a:lnTo>
                                  <a:lnTo>
                                    <a:pt x="222" y="96"/>
                                  </a:lnTo>
                                  <a:lnTo>
                                    <a:pt x="235" y="96"/>
                                  </a:lnTo>
                                  <a:lnTo>
                                    <a:pt x="235" y="98"/>
                                  </a:lnTo>
                                  <a:lnTo>
                                    <a:pt x="246" y="98"/>
                                  </a:lnTo>
                                  <a:lnTo>
                                    <a:pt x="246" y="66"/>
                                  </a:lnTo>
                                  <a:lnTo>
                                    <a:pt x="235" y="66"/>
                                  </a:lnTo>
                                  <a:lnTo>
                                    <a:pt x="235" y="64"/>
                                  </a:lnTo>
                                  <a:lnTo>
                                    <a:pt x="227" y="64"/>
                                  </a:lnTo>
                                  <a:lnTo>
                                    <a:pt x="227" y="62"/>
                                  </a:lnTo>
                                  <a:lnTo>
                                    <a:pt x="216" y="62"/>
                                  </a:lnTo>
                                  <a:lnTo>
                                    <a:pt x="216" y="59"/>
                                  </a:lnTo>
                                  <a:lnTo>
                                    <a:pt x="204" y="59"/>
                                  </a:lnTo>
                                  <a:lnTo>
                                    <a:pt x="204" y="55"/>
                                  </a:lnTo>
                                  <a:lnTo>
                                    <a:pt x="194" y="55"/>
                                  </a:lnTo>
                                  <a:lnTo>
                                    <a:pt x="194" y="53"/>
                                  </a:lnTo>
                                  <a:lnTo>
                                    <a:pt x="185" y="53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174" y="51"/>
                                  </a:lnTo>
                                  <a:lnTo>
                                    <a:pt x="174" y="21"/>
                                  </a:lnTo>
                                  <a:lnTo>
                                    <a:pt x="167" y="21"/>
                                  </a:lnTo>
                                  <a:lnTo>
                                    <a:pt x="167" y="19"/>
                                  </a:lnTo>
                                  <a:lnTo>
                                    <a:pt x="159" y="19"/>
                                  </a:lnTo>
                                  <a:lnTo>
                                    <a:pt x="159" y="16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02400" y="3143520"/>
                              <a:ext cx="1562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97">
                                  <a:moveTo>
                                    <a:pt x="73" y="0"/>
                                  </a:moveTo>
                                  <a:lnTo>
                                    <a:pt x="73" y="25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20" y="70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42" y="75"/>
                                  </a:lnTo>
                                  <a:lnTo>
                                    <a:pt x="142" y="85"/>
                                  </a:lnTo>
                                  <a:lnTo>
                                    <a:pt x="187" y="85"/>
                                  </a:lnTo>
                                  <a:lnTo>
                                    <a:pt x="187" y="86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98" y="89"/>
                                  </a:lnTo>
                                  <a:lnTo>
                                    <a:pt x="209" y="89"/>
                                  </a:lnTo>
                                  <a:lnTo>
                                    <a:pt x="209" y="92"/>
                                  </a:lnTo>
                                  <a:lnTo>
                                    <a:pt x="222" y="92"/>
                                  </a:lnTo>
                                  <a:lnTo>
                                    <a:pt x="222" y="94"/>
                                  </a:lnTo>
                                  <a:lnTo>
                                    <a:pt x="235" y="94"/>
                                  </a:lnTo>
                                  <a:lnTo>
                                    <a:pt x="235" y="97"/>
                                  </a:lnTo>
                                  <a:lnTo>
                                    <a:pt x="246" y="97"/>
                                  </a:lnTo>
                                  <a:lnTo>
                                    <a:pt x="246" y="63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222" y="60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212" y="58"/>
                                  </a:lnTo>
                                  <a:lnTo>
                                    <a:pt x="212" y="55"/>
                                  </a:lnTo>
                                  <a:lnTo>
                                    <a:pt x="198" y="55"/>
                                  </a:lnTo>
                                  <a:lnTo>
                                    <a:pt x="198" y="52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74" y="49"/>
                                  </a:lnTo>
                                  <a:lnTo>
                                    <a:pt x="174" y="15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2" y="40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51360" y="314316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39840" y="318888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22200" y="3116160"/>
                              <a:ext cx="156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83">
                                  <a:moveTo>
                                    <a:pt x="0" y="118"/>
                                  </a:moveTo>
                                  <a:lnTo>
                                    <a:pt x="73" y="134"/>
                                  </a:lnTo>
                                  <a:lnTo>
                                    <a:pt x="73" y="160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1" y="138"/>
                                  </a:lnTo>
                                  <a:lnTo>
                                    <a:pt x="142" y="149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74" y="183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246" y="171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74" y="85"/>
                                  </a:lnTo>
                                  <a:lnTo>
                                    <a:pt x="246" y="101"/>
                                  </a:lnTo>
                                  <a:lnTo>
                                    <a:pt x="246" y="69"/>
                                  </a:lnTo>
                                  <a:lnTo>
                                    <a:pt x="174" y="51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87000" y="3159720"/>
                              <a:ext cx="25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832000" y="3142080"/>
                              <a:ext cx="151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03">
                                  <a:moveTo>
                                    <a:pt x="0" y="39"/>
                                  </a:moveTo>
                                  <a:lnTo>
                                    <a:pt x="7" y="39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239" y="47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832000" y="3142080"/>
                              <a:ext cx="151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03">
                                  <a:moveTo>
                                    <a:pt x="0" y="39"/>
                                  </a:moveTo>
                                  <a:lnTo>
                                    <a:pt x="7" y="39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239" y="47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60880" y="3124440"/>
                              <a:ext cx="155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64">
                                  <a:moveTo>
                                    <a:pt x="160" y="0"/>
                                  </a:moveTo>
                                  <a:lnTo>
                                    <a:pt x="160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3" y="12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19" y="22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26"/>
                                  </a:lnTo>
                                  <a:lnTo>
                                    <a:pt x="106" y="22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13" y="137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18" y="141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24" y="148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33" y="157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55" y="161"/>
                                  </a:lnTo>
                                  <a:lnTo>
                                    <a:pt x="55" y="164"/>
                                  </a:lnTo>
                                  <a:lnTo>
                                    <a:pt x="80" y="164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88" y="161"/>
                                  </a:lnTo>
                                  <a:lnTo>
                                    <a:pt x="88" y="160"/>
                                  </a:lnTo>
                                  <a:lnTo>
                                    <a:pt x="95" y="160"/>
                                  </a:lnTo>
                                  <a:lnTo>
                                    <a:pt x="95" y="157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106" y="152"/>
                                  </a:lnTo>
                                  <a:lnTo>
                                    <a:pt x="106" y="148"/>
                                  </a:lnTo>
                                  <a:lnTo>
                                    <a:pt x="111" y="144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231" y="138"/>
                                  </a:lnTo>
                                  <a:lnTo>
                                    <a:pt x="231" y="137"/>
                                  </a:lnTo>
                                  <a:lnTo>
                                    <a:pt x="234" y="137"/>
                                  </a:lnTo>
                                  <a:lnTo>
                                    <a:pt x="234" y="131"/>
                                  </a:lnTo>
                                  <a:lnTo>
                                    <a:pt x="237" y="131"/>
                                  </a:lnTo>
                                  <a:lnTo>
                                    <a:pt x="237" y="124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42" y="116"/>
                                  </a:lnTo>
                                  <a:lnTo>
                                    <a:pt x="242" y="101"/>
                                  </a:lnTo>
                                  <a:lnTo>
                                    <a:pt x="245" y="101"/>
                                  </a:lnTo>
                                  <a:lnTo>
                                    <a:pt x="245" y="70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42" y="53"/>
                                  </a:lnTo>
                                  <a:lnTo>
                                    <a:pt x="239" y="53"/>
                                  </a:lnTo>
                                  <a:lnTo>
                                    <a:pt x="239" y="49"/>
                                  </a:lnTo>
                                  <a:lnTo>
                                    <a:pt x="183" y="49"/>
                                  </a:lnTo>
                                  <a:lnTo>
                                    <a:pt x="183" y="52"/>
                                  </a:lnTo>
                                  <a:lnTo>
                                    <a:pt x="188" y="52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94" y="53"/>
                                  </a:lnTo>
                                  <a:lnTo>
                                    <a:pt x="197" y="59"/>
                                  </a:lnTo>
                                  <a:lnTo>
                                    <a:pt x="200" y="59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03" y="70"/>
                                  </a:lnTo>
                                  <a:lnTo>
                                    <a:pt x="205" y="70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77"/>
                                  </a:lnTo>
                                  <a:lnTo>
                                    <a:pt x="208" y="93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205" y="101"/>
                                  </a:lnTo>
                                  <a:lnTo>
                                    <a:pt x="203" y="101"/>
                                  </a:lnTo>
                                  <a:lnTo>
                                    <a:pt x="203" y="109"/>
                                  </a:lnTo>
                                  <a:lnTo>
                                    <a:pt x="197" y="112"/>
                                  </a:lnTo>
                                  <a:lnTo>
                                    <a:pt x="197" y="115"/>
                                  </a:lnTo>
                                  <a:lnTo>
                                    <a:pt x="192" y="116"/>
                                  </a:lnTo>
                                  <a:lnTo>
                                    <a:pt x="188" y="120"/>
                                  </a:lnTo>
                                  <a:lnTo>
                                    <a:pt x="183" y="120"/>
                                  </a:lnTo>
                                  <a:lnTo>
                                    <a:pt x="183" y="122"/>
                                  </a:lnTo>
                                  <a:lnTo>
                                    <a:pt x="160" y="122"/>
                                  </a:lnTo>
                                  <a:lnTo>
                                    <a:pt x="160" y="120"/>
                                  </a:lnTo>
                                  <a:lnTo>
                                    <a:pt x="153" y="120"/>
                                  </a:lnTo>
                                  <a:lnTo>
                                    <a:pt x="153" y="116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40" y="112"/>
                                  </a:lnTo>
                                  <a:lnTo>
                                    <a:pt x="138" y="10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6" y="101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6" y="77"/>
                                  </a:lnTo>
                                  <a:lnTo>
                                    <a:pt x="136" y="70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42" y="59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5" y="104"/>
                                  </a:lnTo>
                                  <a:lnTo>
                                    <a:pt x="91" y="107"/>
                                  </a:lnTo>
                                  <a:lnTo>
                                    <a:pt x="91" y="11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5" y="116"/>
                                  </a:lnTo>
                                  <a:lnTo>
                                    <a:pt x="77" y="116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58" y="120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50" y="116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45" y="112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0" y="93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159" y="52"/>
                                  </a:lnTo>
                                  <a:lnTo>
                                    <a:pt x="159" y="49"/>
                                  </a:lnTo>
                                  <a:lnTo>
                                    <a:pt x="239" y="49"/>
                                  </a:lnTo>
                                  <a:lnTo>
                                    <a:pt x="237" y="45"/>
                                  </a:lnTo>
                                  <a:lnTo>
                                    <a:pt x="237" y="40"/>
                                  </a:lnTo>
                                  <a:lnTo>
                                    <a:pt x="234" y="40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231" y="34"/>
                                  </a:lnTo>
                                  <a:lnTo>
                                    <a:pt x="231" y="29"/>
                                  </a:lnTo>
                                  <a:lnTo>
                                    <a:pt x="231" y="29"/>
                                  </a:lnTo>
                                  <a:lnTo>
                                    <a:pt x="229" y="25"/>
                                  </a:lnTo>
                                  <a:lnTo>
                                    <a:pt x="226" y="25"/>
                                  </a:lnTo>
                                  <a:lnTo>
                                    <a:pt x="223" y="19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18" y="15"/>
                                  </a:lnTo>
                                  <a:lnTo>
                                    <a:pt x="215" y="15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194" y="4"/>
                                  </a:lnTo>
                                  <a:lnTo>
                                    <a:pt x="194" y="1"/>
                                  </a:lnTo>
                                  <a:lnTo>
                                    <a:pt x="186" y="1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56200" y="3198600"/>
                              <a:ext cx="73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32">
                                  <a:moveTo>
                                    <a:pt x="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97" y="23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103" y="19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18120" y="3118680"/>
                              <a:ext cx="381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1">
                                  <a:moveTo>
                                    <a:pt x="0" y="3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59440" y="3122640"/>
                              <a:ext cx="155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70">
                                  <a:moveTo>
                                    <a:pt x="114" y="34"/>
                                  </a:moveTo>
                                  <a:lnTo>
                                    <a:pt x="114" y="32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26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6" y="22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13" y="134"/>
                                  </a:lnTo>
                                  <a:lnTo>
                                    <a:pt x="13" y="137"/>
                                  </a:lnTo>
                                  <a:lnTo>
                                    <a:pt x="26" y="149"/>
                                  </a:lnTo>
                                  <a:lnTo>
                                    <a:pt x="28" y="149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55" y="161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82" y="160"/>
                                  </a:lnTo>
                                  <a:lnTo>
                                    <a:pt x="88" y="160"/>
                                  </a:lnTo>
                                  <a:lnTo>
                                    <a:pt x="91" y="157"/>
                                  </a:lnTo>
                                  <a:lnTo>
                                    <a:pt x="95" y="157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97" y="155"/>
                                  </a:lnTo>
                                  <a:lnTo>
                                    <a:pt x="100" y="152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106" y="148"/>
                                  </a:lnTo>
                                  <a:lnTo>
                                    <a:pt x="108" y="144"/>
                                  </a:lnTo>
                                  <a:lnTo>
                                    <a:pt x="108" y="141"/>
                                  </a:lnTo>
                                  <a:lnTo>
                                    <a:pt x="111" y="141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15" y="138"/>
                                  </a:lnTo>
                                  <a:lnTo>
                                    <a:pt x="115" y="141"/>
                                  </a:lnTo>
                                  <a:lnTo>
                                    <a:pt x="116" y="141"/>
                                  </a:lnTo>
                                  <a:lnTo>
                                    <a:pt x="119" y="144"/>
                                  </a:lnTo>
                                  <a:lnTo>
                                    <a:pt x="119" y="148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33" y="160"/>
                                  </a:lnTo>
                                  <a:lnTo>
                                    <a:pt x="136" y="160"/>
                                  </a:lnTo>
                                  <a:lnTo>
                                    <a:pt x="138" y="161"/>
                                  </a:lnTo>
                                  <a:lnTo>
                                    <a:pt x="140" y="161"/>
                                  </a:lnTo>
                                  <a:lnTo>
                                    <a:pt x="140" y="164"/>
                                  </a:lnTo>
                                  <a:lnTo>
                                    <a:pt x="145" y="164"/>
                                  </a:lnTo>
                                  <a:lnTo>
                                    <a:pt x="148" y="167"/>
                                  </a:lnTo>
                                  <a:lnTo>
                                    <a:pt x="155" y="167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86" y="170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94" y="167"/>
                                  </a:lnTo>
                                  <a:lnTo>
                                    <a:pt x="200" y="164"/>
                                  </a:lnTo>
                                  <a:lnTo>
                                    <a:pt x="203" y="164"/>
                                  </a:lnTo>
                                  <a:lnTo>
                                    <a:pt x="205" y="161"/>
                                  </a:lnTo>
                                  <a:lnTo>
                                    <a:pt x="209" y="160"/>
                                  </a:lnTo>
                                  <a:lnTo>
                                    <a:pt x="212" y="160"/>
                                  </a:lnTo>
                                  <a:lnTo>
                                    <a:pt x="231" y="141"/>
                                  </a:lnTo>
                                  <a:lnTo>
                                    <a:pt x="231" y="137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34" y="131"/>
                                  </a:lnTo>
                                  <a:lnTo>
                                    <a:pt x="237" y="127"/>
                                  </a:lnTo>
                                  <a:lnTo>
                                    <a:pt x="237" y="124"/>
                                  </a:lnTo>
                                  <a:lnTo>
                                    <a:pt x="239" y="120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42" y="112"/>
                                  </a:lnTo>
                                  <a:lnTo>
                                    <a:pt x="242" y="101"/>
                                  </a:lnTo>
                                  <a:lnTo>
                                    <a:pt x="245" y="98"/>
                                  </a:lnTo>
                                  <a:lnTo>
                                    <a:pt x="245" y="70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42" y="56"/>
                                  </a:lnTo>
                                  <a:lnTo>
                                    <a:pt x="239" y="52"/>
                                  </a:lnTo>
                                  <a:lnTo>
                                    <a:pt x="239" y="49"/>
                                  </a:lnTo>
                                  <a:lnTo>
                                    <a:pt x="237" y="45"/>
                                  </a:lnTo>
                                  <a:lnTo>
                                    <a:pt x="237" y="42"/>
                                  </a:lnTo>
                                  <a:lnTo>
                                    <a:pt x="234" y="37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231" y="32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9" y="10"/>
                                  </a:lnTo>
                                  <a:lnTo>
                                    <a:pt x="205" y="7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194" y="1"/>
                                  </a:lnTo>
                                  <a:lnTo>
                                    <a:pt x="188" y="1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59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25" y="16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19" y="22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14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013080" y="3183120"/>
                              <a:ext cx="47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4">
                                  <a:moveTo>
                                    <a:pt x="0" y="37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08440" y="-109080"/>
                              <a:ext cx="554400" cy="876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08440" y="-109080"/>
                              <a:ext cx="554400" cy="87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67040" y="-160920"/>
                              <a:ext cx="552600" cy="87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67040" y="-160920"/>
                              <a:ext cx="552600" cy="87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0680" y="198000"/>
                              <a:ext cx="1620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2">
                                  <a:moveTo>
                                    <a:pt x="84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23" y="172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38" y="187"/>
                                  </a:lnTo>
                                  <a:lnTo>
                                    <a:pt x="42" y="190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50" y="194"/>
                                  </a:lnTo>
                                  <a:lnTo>
                                    <a:pt x="56" y="197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84" y="207"/>
                                  </a:lnTo>
                                  <a:lnTo>
                                    <a:pt x="92" y="210"/>
                                  </a:lnTo>
                                  <a:lnTo>
                                    <a:pt x="98" y="210"/>
                                  </a:lnTo>
                                  <a:lnTo>
                                    <a:pt x="106" y="212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62" y="210"/>
                                  </a:lnTo>
                                  <a:lnTo>
                                    <a:pt x="170" y="207"/>
                                  </a:lnTo>
                                  <a:lnTo>
                                    <a:pt x="176" y="207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87" y="202"/>
                                  </a:lnTo>
                                  <a:lnTo>
                                    <a:pt x="192" y="199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2" y="194"/>
                                  </a:lnTo>
                                  <a:lnTo>
                                    <a:pt x="207" y="191"/>
                                  </a:lnTo>
                                  <a:lnTo>
                                    <a:pt x="213" y="190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224" y="184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229" y="177"/>
                                  </a:lnTo>
                                  <a:lnTo>
                                    <a:pt x="232" y="172"/>
                                  </a:lnTo>
                                  <a:lnTo>
                                    <a:pt x="235" y="168"/>
                                  </a:lnTo>
                                  <a:lnTo>
                                    <a:pt x="243" y="160"/>
                                  </a:lnTo>
                                  <a:lnTo>
                                    <a:pt x="246" y="154"/>
                                  </a:lnTo>
                                  <a:lnTo>
                                    <a:pt x="247" y="149"/>
                                  </a:lnTo>
                                  <a:lnTo>
                                    <a:pt x="247" y="146"/>
                                  </a:lnTo>
                                  <a:lnTo>
                                    <a:pt x="250" y="138"/>
                                  </a:lnTo>
                                  <a:lnTo>
                                    <a:pt x="252" y="132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255" y="87"/>
                                  </a:lnTo>
                                  <a:lnTo>
                                    <a:pt x="252" y="82"/>
                                  </a:lnTo>
                                  <a:lnTo>
                                    <a:pt x="252" y="78"/>
                                  </a:lnTo>
                                  <a:lnTo>
                                    <a:pt x="250" y="72"/>
                                  </a:lnTo>
                                  <a:lnTo>
                                    <a:pt x="250" y="68"/>
                                  </a:lnTo>
                                  <a:lnTo>
                                    <a:pt x="247" y="63"/>
                                  </a:lnTo>
                                  <a:lnTo>
                                    <a:pt x="247" y="57"/>
                                  </a:lnTo>
                                  <a:lnTo>
                                    <a:pt x="246" y="56"/>
                                  </a:lnTo>
                                  <a:lnTo>
                                    <a:pt x="243" y="50"/>
                                  </a:lnTo>
                                  <a:lnTo>
                                    <a:pt x="240" y="46"/>
                                  </a:lnTo>
                                  <a:lnTo>
                                    <a:pt x="237" y="42"/>
                                  </a:lnTo>
                                  <a:lnTo>
                                    <a:pt x="235" y="37"/>
                                  </a:lnTo>
                                  <a:lnTo>
                                    <a:pt x="232" y="34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6" y="28"/>
                                  </a:lnTo>
                                  <a:lnTo>
                                    <a:pt x="224" y="26"/>
                                  </a:lnTo>
                                  <a:lnTo>
                                    <a:pt x="221" y="20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13" y="15"/>
                                  </a:lnTo>
                                  <a:lnTo>
                                    <a:pt x="210" y="12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87" y="5"/>
                                  </a:lnTo>
                                  <a:lnTo>
                                    <a:pt x="185" y="2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48"/>
                                  </a:lnTo>
                                  <a:lnTo>
                                    <a:pt x="170" y="48"/>
                                  </a:lnTo>
                                  <a:lnTo>
                                    <a:pt x="173" y="50"/>
                                  </a:lnTo>
                                  <a:lnTo>
                                    <a:pt x="179" y="50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83" y="53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90" y="57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192" y="60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202" y="68"/>
                                  </a:lnTo>
                                  <a:lnTo>
                                    <a:pt x="202" y="69"/>
                                  </a:lnTo>
                                  <a:lnTo>
                                    <a:pt x="205" y="69"/>
                                  </a:lnTo>
                                  <a:lnTo>
                                    <a:pt x="205" y="72"/>
                                  </a:lnTo>
                                  <a:lnTo>
                                    <a:pt x="207" y="75"/>
                                  </a:lnTo>
                                  <a:lnTo>
                                    <a:pt x="207" y="78"/>
                                  </a:lnTo>
                                  <a:lnTo>
                                    <a:pt x="210" y="79"/>
                                  </a:lnTo>
                                  <a:lnTo>
                                    <a:pt x="210" y="87"/>
                                  </a:lnTo>
                                  <a:lnTo>
                                    <a:pt x="213" y="90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210" y="115"/>
                                  </a:lnTo>
                                  <a:lnTo>
                                    <a:pt x="210" y="120"/>
                                  </a:lnTo>
                                  <a:lnTo>
                                    <a:pt x="207" y="123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02" y="132"/>
                                  </a:lnTo>
                                  <a:lnTo>
                                    <a:pt x="202" y="135"/>
                                  </a:lnTo>
                                  <a:lnTo>
                                    <a:pt x="190" y="146"/>
                                  </a:lnTo>
                                  <a:lnTo>
                                    <a:pt x="187" y="146"/>
                                  </a:lnTo>
                                  <a:lnTo>
                                    <a:pt x="185" y="149"/>
                                  </a:lnTo>
                                  <a:lnTo>
                                    <a:pt x="180" y="151"/>
                                  </a:lnTo>
                                  <a:lnTo>
                                    <a:pt x="179" y="151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68" y="157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9" y="160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46" y="162"/>
                                  </a:lnTo>
                                  <a:lnTo>
                                    <a:pt x="109" y="162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95" y="160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80" y="154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68" y="146"/>
                                  </a:lnTo>
                                  <a:lnTo>
                                    <a:pt x="65" y="146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47" y="127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42" y="109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0680" y="198000"/>
                              <a:ext cx="1620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2">
                                  <a:moveTo>
                                    <a:pt x="84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19" y="168"/>
                                  </a:lnTo>
                                  <a:lnTo>
                                    <a:pt x="23" y="172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38" y="187"/>
                                  </a:lnTo>
                                  <a:lnTo>
                                    <a:pt x="42" y="190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50" y="194"/>
                                  </a:lnTo>
                                  <a:lnTo>
                                    <a:pt x="56" y="197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72" y="205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84" y="207"/>
                                  </a:lnTo>
                                  <a:lnTo>
                                    <a:pt x="92" y="210"/>
                                  </a:lnTo>
                                  <a:lnTo>
                                    <a:pt x="98" y="210"/>
                                  </a:lnTo>
                                  <a:lnTo>
                                    <a:pt x="106" y="212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62" y="210"/>
                                  </a:lnTo>
                                  <a:lnTo>
                                    <a:pt x="170" y="207"/>
                                  </a:lnTo>
                                  <a:lnTo>
                                    <a:pt x="176" y="207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87" y="202"/>
                                  </a:lnTo>
                                  <a:lnTo>
                                    <a:pt x="192" y="199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2" y="194"/>
                                  </a:lnTo>
                                  <a:lnTo>
                                    <a:pt x="207" y="191"/>
                                  </a:lnTo>
                                  <a:lnTo>
                                    <a:pt x="213" y="190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224" y="184"/>
                                  </a:lnTo>
                                  <a:lnTo>
                                    <a:pt x="225" y="180"/>
                                  </a:lnTo>
                                  <a:lnTo>
                                    <a:pt x="229" y="177"/>
                                  </a:lnTo>
                                  <a:lnTo>
                                    <a:pt x="232" y="172"/>
                                  </a:lnTo>
                                  <a:lnTo>
                                    <a:pt x="235" y="168"/>
                                  </a:lnTo>
                                  <a:lnTo>
                                    <a:pt x="243" y="160"/>
                                  </a:lnTo>
                                  <a:lnTo>
                                    <a:pt x="246" y="154"/>
                                  </a:lnTo>
                                  <a:lnTo>
                                    <a:pt x="247" y="149"/>
                                  </a:lnTo>
                                  <a:lnTo>
                                    <a:pt x="247" y="146"/>
                                  </a:lnTo>
                                  <a:lnTo>
                                    <a:pt x="250" y="138"/>
                                  </a:lnTo>
                                  <a:lnTo>
                                    <a:pt x="252" y="132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255" y="87"/>
                                  </a:lnTo>
                                  <a:lnTo>
                                    <a:pt x="252" y="82"/>
                                  </a:lnTo>
                                  <a:lnTo>
                                    <a:pt x="252" y="78"/>
                                  </a:lnTo>
                                  <a:lnTo>
                                    <a:pt x="250" y="72"/>
                                  </a:lnTo>
                                  <a:lnTo>
                                    <a:pt x="250" y="68"/>
                                  </a:lnTo>
                                  <a:lnTo>
                                    <a:pt x="247" y="63"/>
                                  </a:lnTo>
                                  <a:lnTo>
                                    <a:pt x="247" y="57"/>
                                  </a:lnTo>
                                  <a:lnTo>
                                    <a:pt x="246" y="56"/>
                                  </a:lnTo>
                                  <a:lnTo>
                                    <a:pt x="243" y="50"/>
                                  </a:lnTo>
                                  <a:lnTo>
                                    <a:pt x="240" y="46"/>
                                  </a:lnTo>
                                  <a:lnTo>
                                    <a:pt x="237" y="42"/>
                                  </a:lnTo>
                                  <a:lnTo>
                                    <a:pt x="235" y="37"/>
                                  </a:lnTo>
                                  <a:lnTo>
                                    <a:pt x="232" y="34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6" y="28"/>
                                  </a:lnTo>
                                  <a:lnTo>
                                    <a:pt x="224" y="26"/>
                                  </a:lnTo>
                                  <a:lnTo>
                                    <a:pt x="221" y="20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13" y="15"/>
                                  </a:lnTo>
                                  <a:lnTo>
                                    <a:pt x="210" y="12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87" y="5"/>
                                  </a:lnTo>
                                  <a:lnTo>
                                    <a:pt x="185" y="2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48"/>
                                  </a:lnTo>
                                  <a:lnTo>
                                    <a:pt x="170" y="48"/>
                                  </a:lnTo>
                                  <a:lnTo>
                                    <a:pt x="173" y="50"/>
                                  </a:lnTo>
                                  <a:lnTo>
                                    <a:pt x="179" y="50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83" y="53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90" y="57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192" y="60"/>
                                  </a:lnTo>
                                  <a:lnTo>
                                    <a:pt x="195" y="60"/>
                                  </a:lnTo>
                                  <a:lnTo>
                                    <a:pt x="202" y="68"/>
                                  </a:lnTo>
                                  <a:lnTo>
                                    <a:pt x="202" y="69"/>
                                  </a:lnTo>
                                  <a:lnTo>
                                    <a:pt x="205" y="69"/>
                                  </a:lnTo>
                                  <a:lnTo>
                                    <a:pt x="205" y="72"/>
                                  </a:lnTo>
                                  <a:lnTo>
                                    <a:pt x="207" y="75"/>
                                  </a:lnTo>
                                  <a:lnTo>
                                    <a:pt x="207" y="78"/>
                                  </a:lnTo>
                                  <a:lnTo>
                                    <a:pt x="210" y="79"/>
                                  </a:lnTo>
                                  <a:lnTo>
                                    <a:pt x="210" y="87"/>
                                  </a:lnTo>
                                  <a:lnTo>
                                    <a:pt x="213" y="90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210" y="115"/>
                                  </a:lnTo>
                                  <a:lnTo>
                                    <a:pt x="210" y="120"/>
                                  </a:lnTo>
                                  <a:lnTo>
                                    <a:pt x="207" y="123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02" y="132"/>
                                  </a:lnTo>
                                  <a:lnTo>
                                    <a:pt x="202" y="135"/>
                                  </a:lnTo>
                                  <a:lnTo>
                                    <a:pt x="190" y="146"/>
                                  </a:lnTo>
                                  <a:lnTo>
                                    <a:pt x="187" y="146"/>
                                  </a:lnTo>
                                  <a:lnTo>
                                    <a:pt x="185" y="149"/>
                                  </a:lnTo>
                                  <a:lnTo>
                                    <a:pt x="180" y="151"/>
                                  </a:lnTo>
                                  <a:lnTo>
                                    <a:pt x="179" y="151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68" y="157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9" y="160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46" y="162"/>
                                  </a:lnTo>
                                  <a:lnTo>
                                    <a:pt x="109" y="162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95" y="160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87" y="157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80" y="154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68" y="146"/>
                                  </a:lnTo>
                                  <a:lnTo>
                                    <a:pt x="65" y="146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47" y="127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42" y="109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91240" y="192960"/>
                              <a:ext cx="1620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28">
                                  <a:moveTo>
                                    <a:pt x="106" y="0"/>
                                  </a:moveTo>
                                  <a:lnTo>
                                    <a:pt x="106" y="2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8" y="157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13" y="176"/>
                                  </a:lnTo>
                                  <a:lnTo>
                                    <a:pt x="16" y="179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20" y="184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30" y="197"/>
                                  </a:lnTo>
                                  <a:lnTo>
                                    <a:pt x="30" y="201"/>
                                  </a:lnTo>
                                  <a:lnTo>
                                    <a:pt x="32" y="201"/>
                                  </a:lnTo>
                                  <a:lnTo>
                                    <a:pt x="32" y="203"/>
                                  </a:lnTo>
                                  <a:lnTo>
                                    <a:pt x="38" y="203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42" y="207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47" y="210"/>
                                  </a:lnTo>
                                  <a:lnTo>
                                    <a:pt x="47" y="213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53" y="214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57" y="217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4" y="218"/>
                                  </a:lnTo>
                                  <a:lnTo>
                                    <a:pt x="68" y="218"/>
                                  </a:lnTo>
                                  <a:lnTo>
                                    <a:pt x="68" y="221"/>
                                  </a:lnTo>
                                  <a:lnTo>
                                    <a:pt x="75" y="221"/>
                                  </a:lnTo>
                                  <a:lnTo>
                                    <a:pt x="75" y="222"/>
                                  </a:lnTo>
                                  <a:lnTo>
                                    <a:pt x="80" y="222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92" y="225"/>
                                  </a:lnTo>
                                  <a:lnTo>
                                    <a:pt x="92" y="228"/>
                                  </a:lnTo>
                                  <a:lnTo>
                                    <a:pt x="162" y="228"/>
                                  </a:lnTo>
                                  <a:lnTo>
                                    <a:pt x="162" y="225"/>
                                  </a:lnTo>
                                  <a:lnTo>
                                    <a:pt x="176" y="225"/>
                                  </a:lnTo>
                                  <a:lnTo>
                                    <a:pt x="176" y="222"/>
                                  </a:lnTo>
                                  <a:lnTo>
                                    <a:pt x="180" y="222"/>
                                  </a:lnTo>
                                  <a:lnTo>
                                    <a:pt x="180" y="221"/>
                                  </a:lnTo>
                                  <a:lnTo>
                                    <a:pt x="185" y="221"/>
                                  </a:lnTo>
                                  <a:lnTo>
                                    <a:pt x="185" y="218"/>
                                  </a:lnTo>
                                  <a:lnTo>
                                    <a:pt x="192" y="218"/>
                                  </a:lnTo>
                                  <a:lnTo>
                                    <a:pt x="192" y="217"/>
                                  </a:lnTo>
                                  <a:lnTo>
                                    <a:pt x="198" y="217"/>
                                  </a:lnTo>
                                  <a:lnTo>
                                    <a:pt x="198" y="214"/>
                                  </a:lnTo>
                                  <a:lnTo>
                                    <a:pt x="202" y="214"/>
                                  </a:lnTo>
                                  <a:lnTo>
                                    <a:pt x="202" y="213"/>
                                  </a:lnTo>
                                  <a:lnTo>
                                    <a:pt x="207" y="213"/>
                                  </a:lnTo>
                                  <a:lnTo>
                                    <a:pt x="207" y="210"/>
                                  </a:lnTo>
                                  <a:lnTo>
                                    <a:pt x="213" y="210"/>
                                  </a:lnTo>
                                  <a:lnTo>
                                    <a:pt x="213" y="207"/>
                                  </a:lnTo>
                                  <a:lnTo>
                                    <a:pt x="215" y="207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1" y="203"/>
                                  </a:lnTo>
                                  <a:lnTo>
                                    <a:pt x="221" y="201"/>
                                  </a:lnTo>
                                  <a:lnTo>
                                    <a:pt x="225" y="198"/>
                                  </a:lnTo>
                                  <a:lnTo>
                                    <a:pt x="225" y="197"/>
                                  </a:lnTo>
                                  <a:lnTo>
                                    <a:pt x="229" y="192"/>
                                  </a:lnTo>
                                  <a:lnTo>
                                    <a:pt x="229" y="190"/>
                                  </a:lnTo>
                                  <a:lnTo>
                                    <a:pt x="235" y="187"/>
                                  </a:lnTo>
                                  <a:lnTo>
                                    <a:pt x="235" y="181"/>
                                  </a:lnTo>
                                  <a:lnTo>
                                    <a:pt x="237" y="181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43" y="176"/>
                                  </a:lnTo>
                                  <a:lnTo>
                                    <a:pt x="243" y="169"/>
                                  </a:lnTo>
                                  <a:lnTo>
                                    <a:pt x="246" y="169"/>
                                  </a:lnTo>
                                  <a:lnTo>
                                    <a:pt x="246" y="162"/>
                                  </a:lnTo>
                                  <a:lnTo>
                                    <a:pt x="247" y="162"/>
                                  </a:lnTo>
                                  <a:lnTo>
                                    <a:pt x="247" y="157"/>
                                  </a:lnTo>
                                  <a:lnTo>
                                    <a:pt x="250" y="157"/>
                                  </a:lnTo>
                                  <a:lnTo>
                                    <a:pt x="250" y="153"/>
                                  </a:lnTo>
                                  <a:lnTo>
                                    <a:pt x="252" y="153"/>
                                  </a:lnTo>
                                  <a:lnTo>
                                    <a:pt x="252" y="134"/>
                                  </a:lnTo>
                                  <a:lnTo>
                                    <a:pt x="255" y="134"/>
                                  </a:lnTo>
                                  <a:lnTo>
                                    <a:pt x="255" y="99"/>
                                  </a:lnTo>
                                  <a:lnTo>
                                    <a:pt x="252" y="99"/>
                                  </a:lnTo>
                                  <a:lnTo>
                                    <a:pt x="252" y="80"/>
                                  </a:lnTo>
                                  <a:lnTo>
                                    <a:pt x="250" y="80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47" y="75"/>
                                  </a:lnTo>
                                  <a:lnTo>
                                    <a:pt x="247" y="69"/>
                                  </a:lnTo>
                                  <a:lnTo>
                                    <a:pt x="246" y="69"/>
                                  </a:lnTo>
                                  <a:lnTo>
                                    <a:pt x="246" y="65"/>
                                  </a:lnTo>
                                  <a:lnTo>
                                    <a:pt x="243" y="65"/>
                                  </a:lnTo>
                                  <a:lnTo>
                                    <a:pt x="243" y="58"/>
                                  </a:lnTo>
                                  <a:lnTo>
                                    <a:pt x="240" y="58"/>
                                  </a:lnTo>
                                  <a:lnTo>
                                    <a:pt x="237" y="53"/>
                                  </a:lnTo>
                                  <a:lnTo>
                                    <a:pt x="150" y="53"/>
                                  </a:lnTo>
                                  <a:lnTo>
                                    <a:pt x="150" y="56"/>
                                  </a:lnTo>
                                  <a:lnTo>
                                    <a:pt x="162" y="56"/>
                                  </a:lnTo>
                                  <a:lnTo>
                                    <a:pt x="162" y="58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70" y="60"/>
                                  </a:lnTo>
                                  <a:lnTo>
                                    <a:pt x="179" y="60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87" y="65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2" y="69"/>
                                  </a:lnTo>
                                  <a:lnTo>
                                    <a:pt x="195" y="75"/>
                                  </a:lnTo>
                                  <a:lnTo>
                                    <a:pt x="198" y="75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202" y="80"/>
                                  </a:lnTo>
                                  <a:lnTo>
                                    <a:pt x="202" y="84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207" y="90"/>
                                  </a:lnTo>
                                  <a:lnTo>
                                    <a:pt x="207" y="95"/>
                                  </a:lnTo>
                                  <a:lnTo>
                                    <a:pt x="210" y="95"/>
                                  </a:lnTo>
                                  <a:lnTo>
                                    <a:pt x="210" y="105"/>
                                  </a:lnTo>
                                  <a:lnTo>
                                    <a:pt x="213" y="105"/>
                                  </a:lnTo>
                                  <a:lnTo>
                                    <a:pt x="213" y="128"/>
                                  </a:lnTo>
                                  <a:lnTo>
                                    <a:pt x="210" y="128"/>
                                  </a:lnTo>
                                  <a:lnTo>
                                    <a:pt x="210" y="138"/>
                                  </a:lnTo>
                                  <a:lnTo>
                                    <a:pt x="207" y="138"/>
                                  </a:lnTo>
                                  <a:lnTo>
                                    <a:pt x="207" y="145"/>
                                  </a:lnTo>
                                  <a:lnTo>
                                    <a:pt x="202" y="147"/>
                                  </a:lnTo>
                                  <a:lnTo>
                                    <a:pt x="202" y="153"/>
                                  </a:lnTo>
                                  <a:lnTo>
                                    <a:pt x="198" y="156"/>
                                  </a:lnTo>
                                  <a:lnTo>
                                    <a:pt x="198" y="157"/>
                                  </a:lnTo>
                                  <a:lnTo>
                                    <a:pt x="192" y="160"/>
                                  </a:lnTo>
                                  <a:lnTo>
                                    <a:pt x="192" y="162"/>
                                  </a:lnTo>
                                  <a:lnTo>
                                    <a:pt x="187" y="165"/>
                                  </a:lnTo>
                                  <a:lnTo>
                                    <a:pt x="187" y="169"/>
                                  </a:lnTo>
                                  <a:lnTo>
                                    <a:pt x="180" y="169"/>
                                  </a:lnTo>
                                  <a:lnTo>
                                    <a:pt x="180" y="171"/>
                                  </a:lnTo>
                                  <a:lnTo>
                                    <a:pt x="176" y="173"/>
                                  </a:lnTo>
                                  <a:lnTo>
                                    <a:pt x="170" y="173"/>
                                  </a:lnTo>
                                  <a:lnTo>
                                    <a:pt x="170" y="176"/>
                                  </a:lnTo>
                                  <a:lnTo>
                                    <a:pt x="162" y="17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50" y="177"/>
                                  </a:lnTo>
                                  <a:lnTo>
                                    <a:pt x="150" y="179"/>
                                  </a:lnTo>
                                  <a:lnTo>
                                    <a:pt x="103" y="179"/>
                                  </a:lnTo>
                                  <a:lnTo>
                                    <a:pt x="103" y="177"/>
                                  </a:lnTo>
                                  <a:lnTo>
                                    <a:pt x="90" y="177"/>
                                  </a:lnTo>
                                  <a:lnTo>
                                    <a:pt x="90" y="176"/>
                                  </a:lnTo>
                                  <a:lnTo>
                                    <a:pt x="83" y="176"/>
                                  </a:lnTo>
                                  <a:lnTo>
                                    <a:pt x="83" y="173"/>
                                  </a:lnTo>
                                  <a:lnTo>
                                    <a:pt x="77" y="173"/>
                                  </a:lnTo>
                                  <a:lnTo>
                                    <a:pt x="77" y="171"/>
                                  </a:lnTo>
                                  <a:lnTo>
                                    <a:pt x="72" y="171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5" y="162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61" y="157"/>
                                  </a:lnTo>
                                  <a:lnTo>
                                    <a:pt x="57" y="157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47" y="142"/>
                                  </a:lnTo>
                                  <a:lnTo>
                                    <a:pt x="47" y="138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237" y="53"/>
                                  </a:lnTo>
                                  <a:lnTo>
                                    <a:pt x="235" y="48"/>
                                  </a:lnTo>
                                  <a:lnTo>
                                    <a:pt x="232" y="43"/>
                                  </a:lnTo>
                                  <a:lnTo>
                                    <a:pt x="229" y="43"/>
                                  </a:lnTo>
                                  <a:lnTo>
                                    <a:pt x="226" y="38"/>
                                  </a:lnTo>
                                  <a:lnTo>
                                    <a:pt x="225" y="38"/>
                                  </a:lnTo>
                                  <a:lnTo>
                                    <a:pt x="224" y="33"/>
                                  </a:lnTo>
                                  <a:lnTo>
                                    <a:pt x="221" y="33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202" y="19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198" y="16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192" y="13"/>
                                  </a:lnTo>
                                  <a:lnTo>
                                    <a:pt x="185" y="13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180" y="11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76" y="8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62" y="5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91240" y="192960"/>
                              <a:ext cx="1620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28">
                                  <a:moveTo>
                                    <a:pt x="0" y="11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8" y="157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10" y="171"/>
                                  </a:lnTo>
                                  <a:lnTo>
                                    <a:pt x="13" y="176"/>
                                  </a:lnTo>
                                  <a:lnTo>
                                    <a:pt x="20" y="181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30" y="197"/>
                                  </a:lnTo>
                                  <a:lnTo>
                                    <a:pt x="32" y="201"/>
                                  </a:lnTo>
                                  <a:lnTo>
                                    <a:pt x="38" y="203"/>
                                  </a:lnTo>
                                  <a:lnTo>
                                    <a:pt x="42" y="207"/>
                                  </a:lnTo>
                                  <a:lnTo>
                                    <a:pt x="47" y="210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8" y="218"/>
                                  </a:lnTo>
                                  <a:lnTo>
                                    <a:pt x="75" y="221"/>
                                  </a:lnTo>
                                  <a:lnTo>
                                    <a:pt x="80" y="222"/>
                                  </a:lnTo>
                                  <a:lnTo>
                                    <a:pt x="84" y="222"/>
                                  </a:lnTo>
                                  <a:lnTo>
                                    <a:pt x="92" y="225"/>
                                  </a:lnTo>
                                  <a:lnTo>
                                    <a:pt x="101" y="225"/>
                                  </a:lnTo>
                                  <a:lnTo>
                                    <a:pt x="106" y="228"/>
                                  </a:lnTo>
                                  <a:lnTo>
                                    <a:pt x="147" y="228"/>
                                  </a:lnTo>
                                  <a:lnTo>
                                    <a:pt x="155" y="225"/>
                                  </a:lnTo>
                                  <a:lnTo>
                                    <a:pt x="162" y="225"/>
                                  </a:lnTo>
                                  <a:lnTo>
                                    <a:pt x="168" y="222"/>
                                  </a:lnTo>
                                  <a:lnTo>
                                    <a:pt x="176" y="222"/>
                                  </a:lnTo>
                                  <a:lnTo>
                                    <a:pt x="180" y="221"/>
                                  </a:lnTo>
                                  <a:lnTo>
                                    <a:pt x="185" y="218"/>
                                  </a:lnTo>
                                  <a:lnTo>
                                    <a:pt x="192" y="217"/>
                                  </a:lnTo>
                                  <a:lnTo>
                                    <a:pt x="198" y="214"/>
                                  </a:lnTo>
                                  <a:lnTo>
                                    <a:pt x="202" y="213"/>
                                  </a:lnTo>
                                  <a:lnTo>
                                    <a:pt x="207" y="210"/>
                                  </a:lnTo>
                                  <a:lnTo>
                                    <a:pt x="213" y="207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1" y="201"/>
                                  </a:lnTo>
                                  <a:lnTo>
                                    <a:pt x="232" y="187"/>
                                  </a:lnTo>
                                  <a:lnTo>
                                    <a:pt x="235" y="181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40" y="176"/>
                                  </a:lnTo>
                                  <a:lnTo>
                                    <a:pt x="243" y="171"/>
                                  </a:lnTo>
                                  <a:lnTo>
                                    <a:pt x="246" y="162"/>
                                  </a:lnTo>
                                  <a:lnTo>
                                    <a:pt x="247" y="157"/>
                                  </a:lnTo>
                                  <a:lnTo>
                                    <a:pt x="250" y="153"/>
                                  </a:lnTo>
                                  <a:lnTo>
                                    <a:pt x="252" y="14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55" y="128"/>
                                  </a:lnTo>
                                  <a:lnTo>
                                    <a:pt x="255" y="102"/>
                                  </a:lnTo>
                                  <a:lnTo>
                                    <a:pt x="252" y="95"/>
                                  </a:lnTo>
                                  <a:lnTo>
                                    <a:pt x="252" y="83"/>
                                  </a:lnTo>
                                  <a:lnTo>
                                    <a:pt x="250" y="78"/>
                                  </a:lnTo>
                                  <a:lnTo>
                                    <a:pt x="247" y="72"/>
                                  </a:lnTo>
                                  <a:lnTo>
                                    <a:pt x="246" y="67"/>
                                  </a:lnTo>
                                  <a:lnTo>
                                    <a:pt x="243" y="60"/>
                                  </a:lnTo>
                                  <a:lnTo>
                                    <a:pt x="240" y="56"/>
                                  </a:lnTo>
                                  <a:lnTo>
                                    <a:pt x="237" y="53"/>
                                  </a:lnTo>
                                  <a:lnTo>
                                    <a:pt x="235" y="48"/>
                                  </a:lnTo>
                                  <a:lnTo>
                                    <a:pt x="232" y="43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202" y="19"/>
                                  </a:lnTo>
                                  <a:lnTo>
                                    <a:pt x="198" y="16"/>
                                  </a:lnTo>
                                  <a:lnTo>
                                    <a:pt x="192" y="13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68" y="5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17880" y="224280"/>
                              <a:ext cx="108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29">
                                  <a:moveTo>
                                    <a:pt x="0" y="65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65" y="40"/>
                                  </a:lnTo>
                                  <a:lnTo>
                                    <a:pt x="168" y="45"/>
                                  </a:lnTo>
                                  <a:lnTo>
                                    <a:pt x="168" y="49"/>
                                  </a:lnTo>
                                  <a:lnTo>
                                    <a:pt x="171" y="55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68" y="81"/>
                                  </a:lnTo>
                                  <a:lnTo>
                                    <a:pt x="168" y="85"/>
                                  </a:lnTo>
                                  <a:lnTo>
                                    <a:pt x="165" y="90"/>
                                  </a:lnTo>
                                  <a:lnTo>
                                    <a:pt x="165" y="92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38" y="119"/>
                                  </a:lnTo>
                                  <a:lnTo>
                                    <a:pt x="134" y="123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17" y="127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1" y="123"/>
                                  </a:lnTo>
                                  <a:lnTo>
                                    <a:pt x="38" y="123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29" y="119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67280" y="191520"/>
                              <a:ext cx="155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31">
                                  <a:moveTo>
                                    <a:pt x="0" y="231"/>
                                  </a:moveTo>
                                  <a:lnTo>
                                    <a:pt x="245" y="231"/>
                                  </a:lnTo>
                                  <a:lnTo>
                                    <a:pt x="245" y="184"/>
                                  </a:lnTo>
                                  <a:lnTo>
                                    <a:pt x="60" y="184"/>
                                  </a:lnTo>
                                  <a:lnTo>
                                    <a:pt x="245" y="141"/>
                                  </a:lnTo>
                                  <a:lnTo>
                                    <a:pt x="245" y="92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67280" y="191520"/>
                              <a:ext cx="155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31">
                                  <a:moveTo>
                                    <a:pt x="0" y="231"/>
                                  </a:moveTo>
                                  <a:lnTo>
                                    <a:pt x="245" y="231"/>
                                  </a:lnTo>
                                  <a:lnTo>
                                    <a:pt x="245" y="184"/>
                                  </a:lnTo>
                                  <a:lnTo>
                                    <a:pt x="60" y="184"/>
                                  </a:lnTo>
                                  <a:lnTo>
                                    <a:pt x="245" y="141"/>
                                  </a:lnTo>
                                  <a:lnTo>
                                    <a:pt x="245" y="92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2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17440" y="1777680"/>
                              <a:ext cx="1537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41">
                                  <a:moveTo>
                                    <a:pt x="235" y="0"/>
                                  </a:moveTo>
                                  <a:lnTo>
                                    <a:pt x="235" y="2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29" y="4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3" y="6"/>
                                  </a:lnTo>
                                  <a:lnTo>
                                    <a:pt x="218" y="6"/>
                                  </a:lnTo>
                                  <a:lnTo>
                                    <a:pt x="218" y="8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210" y="11"/>
                                  </a:lnTo>
                                  <a:lnTo>
                                    <a:pt x="205" y="11"/>
                                  </a:lnTo>
                                  <a:lnTo>
                                    <a:pt x="205" y="14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97" y="17"/>
                                  </a:lnTo>
                                  <a:lnTo>
                                    <a:pt x="190" y="17"/>
                                  </a:lnTo>
                                  <a:lnTo>
                                    <a:pt x="190" y="19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187" y="22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77" y="25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73" y="28"/>
                                  </a:lnTo>
                                  <a:lnTo>
                                    <a:pt x="165" y="28"/>
                                  </a:lnTo>
                                  <a:lnTo>
                                    <a:pt x="165" y="29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2" y="32"/>
                                  </a:lnTo>
                                  <a:lnTo>
                                    <a:pt x="152" y="34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46" y="37"/>
                                  </a:lnTo>
                                  <a:lnTo>
                                    <a:pt x="141" y="37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4" y="40"/>
                                  </a:lnTo>
                                  <a:lnTo>
                                    <a:pt x="134" y="41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13" y="49"/>
                                  </a:lnTo>
                                  <a:lnTo>
                                    <a:pt x="109" y="49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4" y="51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57" y="70"/>
                                  </a:lnTo>
                                  <a:lnTo>
                                    <a:pt x="57" y="73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13" y="155"/>
                                  </a:lnTo>
                                  <a:lnTo>
                                    <a:pt x="13" y="156"/>
                                  </a:lnTo>
                                  <a:lnTo>
                                    <a:pt x="20" y="156"/>
                                  </a:lnTo>
                                  <a:lnTo>
                                    <a:pt x="20" y="159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29" y="161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9" y="166"/>
                                  </a:lnTo>
                                  <a:lnTo>
                                    <a:pt x="48" y="166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52" y="168"/>
                                  </a:lnTo>
                                  <a:lnTo>
                                    <a:pt x="52" y="172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59" y="174"/>
                                  </a:lnTo>
                                  <a:lnTo>
                                    <a:pt x="64" y="174"/>
                                  </a:lnTo>
                                  <a:lnTo>
                                    <a:pt x="64" y="177"/>
                                  </a:lnTo>
                                  <a:lnTo>
                                    <a:pt x="72" y="177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9" y="179"/>
                                  </a:lnTo>
                                  <a:lnTo>
                                    <a:pt x="79" y="182"/>
                                  </a:lnTo>
                                  <a:lnTo>
                                    <a:pt x="83" y="182"/>
                                  </a:lnTo>
                                  <a:lnTo>
                                    <a:pt x="83" y="185"/>
                                  </a:lnTo>
                                  <a:lnTo>
                                    <a:pt x="91" y="185"/>
                                  </a:lnTo>
                                  <a:lnTo>
                                    <a:pt x="91" y="187"/>
                                  </a:lnTo>
                                  <a:lnTo>
                                    <a:pt x="100" y="187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05" y="189"/>
                                  </a:lnTo>
                                  <a:lnTo>
                                    <a:pt x="105" y="192"/>
                                  </a:lnTo>
                                  <a:lnTo>
                                    <a:pt x="111" y="192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19" y="194"/>
                                  </a:lnTo>
                                  <a:lnTo>
                                    <a:pt x="119" y="196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1" y="201"/>
                                  </a:lnTo>
                                  <a:lnTo>
                                    <a:pt x="139" y="201"/>
                                  </a:lnTo>
                                  <a:lnTo>
                                    <a:pt x="139" y="204"/>
                                  </a:lnTo>
                                  <a:lnTo>
                                    <a:pt x="143" y="204"/>
                                  </a:lnTo>
                                  <a:lnTo>
                                    <a:pt x="143" y="207"/>
                                  </a:lnTo>
                                  <a:lnTo>
                                    <a:pt x="149" y="207"/>
                                  </a:lnTo>
                                  <a:lnTo>
                                    <a:pt x="149" y="209"/>
                                  </a:lnTo>
                                  <a:lnTo>
                                    <a:pt x="156" y="209"/>
                                  </a:lnTo>
                                  <a:lnTo>
                                    <a:pt x="156" y="211"/>
                                  </a:lnTo>
                                  <a:lnTo>
                                    <a:pt x="162" y="211"/>
                                  </a:lnTo>
                                  <a:lnTo>
                                    <a:pt x="162" y="213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71" y="216"/>
                                  </a:lnTo>
                                  <a:lnTo>
                                    <a:pt x="177" y="216"/>
                                  </a:lnTo>
                                  <a:lnTo>
                                    <a:pt x="177" y="219"/>
                                  </a:lnTo>
                                  <a:lnTo>
                                    <a:pt x="183" y="219"/>
                                  </a:lnTo>
                                  <a:lnTo>
                                    <a:pt x="183" y="222"/>
                                  </a:lnTo>
                                  <a:lnTo>
                                    <a:pt x="190" y="222"/>
                                  </a:lnTo>
                                  <a:lnTo>
                                    <a:pt x="190" y="224"/>
                                  </a:lnTo>
                                  <a:lnTo>
                                    <a:pt x="195" y="224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202" y="227"/>
                                  </a:lnTo>
                                  <a:lnTo>
                                    <a:pt x="202" y="230"/>
                                  </a:lnTo>
                                  <a:lnTo>
                                    <a:pt x="210" y="230"/>
                                  </a:lnTo>
                                  <a:lnTo>
                                    <a:pt x="210" y="233"/>
                                  </a:lnTo>
                                  <a:lnTo>
                                    <a:pt x="216" y="233"/>
                                  </a:lnTo>
                                  <a:lnTo>
                                    <a:pt x="216" y="233"/>
                                  </a:lnTo>
                                  <a:lnTo>
                                    <a:pt x="223" y="233"/>
                                  </a:lnTo>
                                  <a:lnTo>
                                    <a:pt x="223" y="235"/>
                                  </a:lnTo>
                                  <a:lnTo>
                                    <a:pt x="229" y="235"/>
                                  </a:lnTo>
                                  <a:lnTo>
                                    <a:pt x="229" y="238"/>
                                  </a:lnTo>
                                  <a:lnTo>
                                    <a:pt x="235" y="238"/>
                                  </a:lnTo>
                                  <a:lnTo>
                                    <a:pt x="235" y="241"/>
                                  </a:lnTo>
                                  <a:lnTo>
                                    <a:pt x="242" y="241"/>
                                  </a:lnTo>
                                  <a:lnTo>
                                    <a:pt x="242" y="189"/>
                                  </a:lnTo>
                                  <a:lnTo>
                                    <a:pt x="235" y="189"/>
                                  </a:lnTo>
                                  <a:lnTo>
                                    <a:pt x="235" y="187"/>
                                  </a:lnTo>
                                  <a:lnTo>
                                    <a:pt x="225" y="187"/>
                                  </a:lnTo>
                                  <a:lnTo>
                                    <a:pt x="225" y="185"/>
                                  </a:lnTo>
                                  <a:lnTo>
                                    <a:pt x="218" y="185"/>
                                  </a:lnTo>
                                  <a:lnTo>
                                    <a:pt x="218" y="182"/>
                                  </a:lnTo>
                                  <a:lnTo>
                                    <a:pt x="210" y="182"/>
                                  </a:lnTo>
                                  <a:lnTo>
                                    <a:pt x="210" y="179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9" y="177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3" y="84"/>
                                  </a:lnTo>
                                  <a:lnTo>
                                    <a:pt x="152" y="84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146" y="156"/>
                                  </a:lnTo>
                                  <a:lnTo>
                                    <a:pt x="146" y="155"/>
                                  </a:lnTo>
                                  <a:lnTo>
                                    <a:pt x="139" y="155"/>
                                  </a:lnTo>
                                  <a:lnTo>
                                    <a:pt x="139" y="152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24" y="149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16" y="146"/>
                                  </a:lnTo>
                                  <a:lnTo>
                                    <a:pt x="116" y="145"/>
                                  </a:lnTo>
                                  <a:lnTo>
                                    <a:pt x="109" y="145"/>
                                  </a:lnTo>
                                  <a:lnTo>
                                    <a:pt x="109" y="141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04" y="140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89" y="134"/>
                                  </a:lnTo>
                                  <a:lnTo>
                                    <a:pt x="82" y="134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75" y="13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67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59" y="123"/>
                                  </a:lnTo>
                                  <a:lnTo>
                                    <a:pt x="52" y="123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67" y="115"/>
                                  </a:lnTo>
                                  <a:lnTo>
                                    <a:pt x="67" y="112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9" y="107"/>
                                  </a:lnTo>
                                  <a:lnTo>
                                    <a:pt x="89" y="104"/>
                                  </a:lnTo>
                                  <a:lnTo>
                                    <a:pt x="97" y="104"/>
                                  </a:lnTo>
                                  <a:lnTo>
                                    <a:pt x="97" y="101"/>
                                  </a:lnTo>
                                  <a:lnTo>
                                    <a:pt x="104" y="101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09" y="96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4" y="92"/>
                                  </a:lnTo>
                                  <a:lnTo>
                                    <a:pt x="131" y="92"/>
                                  </a:lnTo>
                                  <a:lnTo>
                                    <a:pt x="131" y="88"/>
                                  </a:lnTo>
                                  <a:lnTo>
                                    <a:pt x="139" y="88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46" y="86"/>
                                  </a:lnTo>
                                  <a:lnTo>
                                    <a:pt x="146" y="84"/>
                                  </a:lnTo>
                                  <a:lnTo>
                                    <a:pt x="193" y="84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8" y="67"/>
                                  </a:lnTo>
                                  <a:lnTo>
                                    <a:pt x="208" y="64"/>
                                  </a:lnTo>
                                  <a:lnTo>
                                    <a:pt x="216" y="64"/>
                                  </a:lnTo>
                                  <a:lnTo>
                                    <a:pt x="216" y="62"/>
                                  </a:lnTo>
                                  <a:lnTo>
                                    <a:pt x="220" y="62"/>
                                  </a:lnTo>
                                  <a:lnTo>
                                    <a:pt x="220" y="59"/>
                                  </a:lnTo>
                                  <a:lnTo>
                                    <a:pt x="227" y="59"/>
                                  </a:lnTo>
                                  <a:lnTo>
                                    <a:pt x="227" y="5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18160" y="1776600"/>
                              <a:ext cx="1537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44">
                                  <a:moveTo>
                                    <a:pt x="0" y="152"/>
                                  </a:moveTo>
                                  <a:lnTo>
                                    <a:pt x="242" y="244"/>
                                  </a:lnTo>
                                  <a:lnTo>
                                    <a:pt x="242" y="192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3" y="73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61360" y="1816200"/>
                              <a:ext cx="68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5">
                                  <a:moveTo>
                                    <a:pt x="0" y="37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63240" y="1792800"/>
                              <a:ext cx="160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98">
                                  <a:moveTo>
                                    <a:pt x="75" y="11"/>
                                  </a:moveTo>
                                  <a:lnTo>
                                    <a:pt x="64" y="11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6" y="143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14" y="158"/>
                                  </a:lnTo>
                                  <a:lnTo>
                                    <a:pt x="14" y="165"/>
                                  </a:lnTo>
                                  <a:lnTo>
                                    <a:pt x="18" y="169"/>
                                  </a:lnTo>
                                  <a:lnTo>
                                    <a:pt x="21" y="173"/>
                                  </a:lnTo>
                                  <a:lnTo>
                                    <a:pt x="29" y="180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36" y="186"/>
                                  </a:lnTo>
                                  <a:lnTo>
                                    <a:pt x="40" y="188"/>
                                  </a:lnTo>
                                  <a:lnTo>
                                    <a:pt x="42" y="188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7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89" y="191"/>
                                  </a:lnTo>
                                  <a:lnTo>
                                    <a:pt x="97" y="191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112" y="183"/>
                                  </a:lnTo>
                                  <a:lnTo>
                                    <a:pt x="122" y="173"/>
                                  </a:lnTo>
                                  <a:lnTo>
                                    <a:pt x="122" y="172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1" y="155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37" y="146"/>
                                  </a:lnTo>
                                  <a:lnTo>
                                    <a:pt x="137" y="143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39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4" y="11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49" y="86"/>
                                  </a:lnTo>
                                  <a:lnTo>
                                    <a:pt x="152" y="84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52" y="69"/>
                                  </a:lnTo>
                                  <a:lnTo>
                                    <a:pt x="155" y="67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57" y="64"/>
                                  </a:lnTo>
                                  <a:lnTo>
                                    <a:pt x="157" y="61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90" y="50"/>
                                  </a:lnTo>
                                  <a:lnTo>
                                    <a:pt x="190" y="54"/>
                                  </a:lnTo>
                                  <a:lnTo>
                                    <a:pt x="193" y="54"/>
                                  </a:lnTo>
                                  <a:lnTo>
                                    <a:pt x="198" y="58"/>
                                  </a:lnTo>
                                  <a:lnTo>
                                    <a:pt x="200" y="58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02" y="64"/>
                                  </a:lnTo>
                                  <a:lnTo>
                                    <a:pt x="205" y="64"/>
                                  </a:lnTo>
                                  <a:lnTo>
                                    <a:pt x="205" y="69"/>
                                  </a:lnTo>
                                  <a:lnTo>
                                    <a:pt x="208" y="72"/>
                                  </a:lnTo>
                                  <a:lnTo>
                                    <a:pt x="208" y="80"/>
                                  </a:lnTo>
                                  <a:lnTo>
                                    <a:pt x="211" y="82"/>
                                  </a:lnTo>
                                  <a:lnTo>
                                    <a:pt x="211" y="106"/>
                                  </a:lnTo>
                                  <a:lnTo>
                                    <a:pt x="208" y="110"/>
                                  </a:lnTo>
                                  <a:lnTo>
                                    <a:pt x="208" y="121"/>
                                  </a:lnTo>
                                  <a:lnTo>
                                    <a:pt x="205" y="124"/>
                                  </a:lnTo>
                                  <a:lnTo>
                                    <a:pt x="205" y="127"/>
                                  </a:lnTo>
                                  <a:lnTo>
                                    <a:pt x="202" y="127"/>
                                  </a:lnTo>
                                  <a:lnTo>
                                    <a:pt x="202" y="131"/>
                                  </a:lnTo>
                                  <a:lnTo>
                                    <a:pt x="196" y="138"/>
                                  </a:lnTo>
                                  <a:lnTo>
                                    <a:pt x="193" y="138"/>
                                  </a:lnTo>
                                  <a:lnTo>
                                    <a:pt x="193" y="140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183" y="146"/>
                                  </a:lnTo>
                                  <a:lnTo>
                                    <a:pt x="178" y="146"/>
                                  </a:lnTo>
                                  <a:lnTo>
                                    <a:pt x="176" y="149"/>
                                  </a:lnTo>
                                  <a:lnTo>
                                    <a:pt x="171" y="149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83" y="195"/>
                                  </a:lnTo>
                                  <a:lnTo>
                                    <a:pt x="193" y="195"/>
                                  </a:lnTo>
                                  <a:lnTo>
                                    <a:pt x="196" y="194"/>
                                  </a:lnTo>
                                  <a:lnTo>
                                    <a:pt x="200" y="191"/>
                                  </a:lnTo>
                                  <a:lnTo>
                                    <a:pt x="205" y="191"/>
                                  </a:lnTo>
                                  <a:lnTo>
                                    <a:pt x="208" y="188"/>
                                  </a:lnTo>
                                  <a:lnTo>
                                    <a:pt x="213" y="186"/>
                                  </a:lnTo>
                                  <a:lnTo>
                                    <a:pt x="219" y="180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30" y="172"/>
                                  </a:lnTo>
                                  <a:lnTo>
                                    <a:pt x="232" y="166"/>
                                  </a:lnTo>
                                  <a:lnTo>
                                    <a:pt x="235" y="165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241" y="155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3" y="149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47" y="138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50" y="131"/>
                                  </a:lnTo>
                                  <a:lnTo>
                                    <a:pt x="250" y="121"/>
                                  </a:lnTo>
                                  <a:lnTo>
                                    <a:pt x="253" y="116"/>
                                  </a:lnTo>
                                  <a:lnTo>
                                    <a:pt x="253" y="82"/>
                                  </a:lnTo>
                                  <a:lnTo>
                                    <a:pt x="250" y="78"/>
                                  </a:lnTo>
                                  <a:lnTo>
                                    <a:pt x="250" y="67"/>
                                  </a:lnTo>
                                  <a:lnTo>
                                    <a:pt x="247" y="61"/>
                                  </a:lnTo>
                                  <a:lnTo>
                                    <a:pt x="247" y="58"/>
                                  </a:lnTo>
                                  <a:lnTo>
                                    <a:pt x="245" y="54"/>
                                  </a:lnTo>
                                  <a:lnTo>
                                    <a:pt x="243" y="50"/>
                                  </a:lnTo>
                                  <a:lnTo>
                                    <a:pt x="243" y="45"/>
                                  </a:lnTo>
                                  <a:lnTo>
                                    <a:pt x="241" y="39"/>
                                  </a:lnTo>
                                  <a:lnTo>
                                    <a:pt x="238" y="37"/>
                                  </a:lnTo>
                                  <a:lnTo>
                                    <a:pt x="235" y="32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28" y="23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19" y="15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205" y="8"/>
                                  </a:lnTo>
                                  <a:lnTo>
                                    <a:pt x="202" y="5"/>
                                  </a:lnTo>
                                  <a:lnTo>
                                    <a:pt x="198" y="5"/>
                                  </a:lnTo>
                                  <a:lnTo>
                                    <a:pt x="193" y="2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09" y="50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8" y="61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7" y="72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7" y="101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4" y="11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89" y="124"/>
                                  </a:lnTo>
                                  <a:lnTo>
                                    <a:pt x="89" y="131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86" y="13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2" y="138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79" y="143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55" y="143"/>
                                  </a:lnTo>
                                  <a:lnTo>
                                    <a:pt x="53" y="143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48" y="140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0" y="124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7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63240" y="1792800"/>
                              <a:ext cx="160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98">
                                  <a:moveTo>
                                    <a:pt x="75" y="11"/>
                                  </a:moveTo>
                                  <a:lnTo>
                                    <a:pt x="64" y="11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6" y="143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8" y="150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14" y="158"/>
                                  </a:lnTo>
                                  <a:lnTo>
                                    <a:pt x="14" y="165"/>
                                  </a:lnTo>
                                  <a:lnTo>
                                    <a:pt x="18" y="169"/>
                                  </a:lnTo>
                                  <a:lnTo>
                                    <a:pt x="21" y="173"/>
                                  </a:lnTo>
                                  <a:lnTo>
                                    <a:pt x="29" y="180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36" y="186"/>
                                  </a:lnTo>
                                  <a:lnTo>
                                    <a:pt x="40" y="188"/>
                                  </a:lnTo>
                                  <a:lnTo>
                                    <a:pt x="42" y="188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53" y="191"/>
                                  </a:lnTo>
                                  <a:lnTo>
                                    <a:pt x="57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89" y="191"/>
                                  </a:lnTo>
                                  <a:lnTo>
                                    <a:pt x="97" y="191"/>
                                  </a:lnTo>
                                  <a:lnTo>
                                    <a:pt x="100" y="188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112" y="183"/>
                                  </a:lnTo>
                                  <a:lnTo>
                                    <a:pt x="122" y="173"/>
                                  </a:lnTo>
                                  <a:lnTo>
                                    <a:pt x="122" y="172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1" y="155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37" y="146"/>
                                  </a:lnTo>
                                  <a:lnTo>
                                    <a:pt x="137" y="143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39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4" y="11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49" y="91"/>
                                  </a:lnTo>
                                  <a:lnTo>
                                    <a:pt x="149" y="86"/>
                                  </a:lnTo>
                                  <a:lnTo>
                                    <a:pt x="152" y="84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52" y="69"/>
                                  </a:lnTo>
                                  <a:lnTo>
                                    <a:pt x="155" y="67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57" y="64"/>
                                  </a:lnTo>
                                  <a:lnTo>
                                    <a:pt x="157" y="61"/>
                                  </a:lnTo>
                                  <a:lnTo>
                                    <a:pt x="163" y="58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90" y="50"/>
                                  </a:lnTo>
                                  <a:lnTo>
                                    <a:pt x="190" y="54"/>
                                  </a:lnTo>
                                  <a:lnTo>
                                    <a:pt x="193" y="54"/>
                                  </a:lnTo>
                                  <a:lnTo>
                                    <a:pt x="198" y="58"/>
                                  </a:lnTo>
                                  <a:lnTo>
                                    <a:pt x="200" y="58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02" y="64"/>
                                  </a:lnTo>
                                  <a:lnTo>
                                    <a:pt x="205" y="64"/>
                                  </a:lnTo>
                                  <a:lnTo>
                                    <a:pt x="205" y="69"/>
                                  </a:lnTo>
                                  <a:lnTo>
                                    <a:pt x="208" y="72"/>
                                  </a:lnTo>
                                  <a:lnTo>
                                    <a:pt x="208" y="80"/>
                                  </a:lnTo>
                                  <a:lnTo>
                                    <a:pt x="211" y="82"/>
                                  </a:lnTo>
                                  <a:lnTo>
                                    <a:pt x="211" y="106"/>
                                  </a:lnTo>
                                  <a:lnTo>
                                    <a:pt x="208" y="110"/>
                                  </a:lnTo>
                                  <a:lnTo>
                                    <a:pt x="208" y="121"/>
                                  </a:lnTo>
                                  <a:lnTo>
                                    <a:pt x="205" y="124"/>
                                  </a:lnTo>
                                  <a:lnTo>
                                    <a:pt x="205" y="127"/>
                                  </a:lnTo>
                                  <a:lnTo>
                                    <a:pt x="202" y="127"/>
                                  </a:lnTo>
                                  <a:lnTo>
                                    <a:pt x="202" y="131"/>
                                  </a:lnTo>
                                  <a:lnTo>
                                    <a:pt x="196" y="138"/>
                                  </a:lnTo>
                                  <a:lnTo>
                                    <a:pt x="193" y="138"/>
                                  </a:lnTo>
                                  <a:lnTo>
                                    <a:pt x="193" y="140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183" y="146"/>
                                  </a:lnTo>
                                  <a:lnTo>
                                    <a:pt x="178" y="146"/>
                                  </a:lnTo>
                                  <a:lnTo>
                                    <a:pt x="176" y="149"/>
                                  </a:lnTo>
                                  <a:lnTo>
                                    <a:pt x="171" y="149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83" y="195"/>
                                  </a:lnTo>
                                  <a:lnTo>
                                    <a:pt x="193" y="195"/>
                                  </a:lnTo>
                                  <a:lnTo>
                                    <a:pt x="196" y="194"/>
                                  </a:lnTo>
                                  <a:lnTo>
                                    <a:pt x="200" y="191"/>
                                  </a:lnTo>
                                  <a:lnTo>
                                    <a:pt x="205" y="191"/>
                                  </a:lnTo>
                                  <a:lnTo>
                                    <a:pt x="208" y="188"/>
                                  </a:lnTo>
                                  <a:lnTo>
                                    <a:pt x="213" y="186"/>
                                  </a:lnTo>
                                  <a:lnTo>
                                    <a:pt x="219" y="180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30" y="172"/>
                                  </a:lnTo>
                                  <a:lnTo>
                                    <a:pt x="232" y="166"/>
                                  </a:lnTo>
                                  <a:lnTo>
                                    <a:pt x="235" y="165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241" y="155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3" y="149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47" y="138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50" y="131"/>
                                  </a:lnTo>
                                  <a:lnTo>
                                    <a:pt x="250" y="121"/>
                                  </a:lnTo>
                                  <a:lnTo>
                                    <a:pt x="253" y="116"/>
                                  </a:lnTo>
                                  <a:lnTo>
                                    <a:pt x="253" y="82"/>
                                  </a:lnTo>
                                  <a:lnTo>
                                    <a:pt x="250" y="78"/>
                                  </a:lnTo>
                                  <a:lnTo>
                                    <a:pt x="250" y="67"/>
                                  </a:lnTo>
                                  <a:lnTo>
                                    <a:pt x="247" y="61"/>
                                  </a:lnTo>
                                  <a:lnTo>
                                    <a:pt x="247" y="58"/>
                                  </a:lnTo>
                                  <a:lnTo>
                                    <a:pt x="245" y="54"/>
                                  </a:lnTo>
                                  <a:lnTo>
                                    <a:pt x="243" y="50"/>
                                  </a:lnTo>
                                  <a:lnTo>
                                    <a:pt x="243" y="45"/>
                                  </a:lnTo>
                                  <a:lnTo>
                                    <a:pt x="241" y="39"/>
                                  </a:lnTo>
                                  <a:lnTo>
                                    <a:pt x="238" y="37"/>
                                  </a:lnTo>
                                  <a:lnTo>
                                    <a:pt x="235" y="32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28" y="23"/>
                                  </a:lnTo>
                                  <a:lnTo>
                                    <a:pt x="223" y="17"/>
                                  </a:lnTo>
                                  <a:lnTo>
                                    <a:pt x="219" y="15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205" y="8"/>
                                  </a:lnTo>
                                  <a:lnTo>
                                    <a:pt x="202" y="5"/>
                                  </a:lnTo>
                                  <a:lnTo>
                                    <a:pt x="198" y="5"/>
                                  </a:lnTo>
                                  <a:lnTo>
                                    <a:pt x="193" y="2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09" y="50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8" y="61"/>
                                  </a:lnTo>
                                  <a:lnTo>
                                    <a:pt x="107" y="67"/>
                                  </a:lnTo>
                                  <a:lnTo>
                                    <a:pt x="107" y="72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7" y="101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4" y="11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89" y="124"/>
                                  </a:lnTo>
                                  <a:lnTo>
                                    <a:pt x="89" y="131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86" y="13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2" y="138"/>
                                  </a:lnTo>
                                  <a:lnTo>
                                    <a:pt x="82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79" y="143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55" y="143"/>
                                  </a:lnTo>
                                  <a:lnTo>
                                    <a:pt x="53" y="143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48" y="140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0" y="124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75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09040" y="1798560"/>
                              <a:ext cx="1537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75">
                                  <a:moveTo>
                                    <a:pt x="0" y="175"/>
                                  </a:moveTo>
                                  <a:lnTo>
                                    <a:pt x="242" y="175"/>
                                  </a:lnTo>
                                  <a:lnTo>
                                    <a:pt x="242" y="124"/>
                                  </a:lnTo>
                                  <a:lnTo>
                                    <a:pt x="141" y="124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09040" y="1798560"/>
                              <a:ext cx="1537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75">
                                  <a:moveTo>
                                    <a:pt x="0" y="175"/>
                                  </a:moveTo>
                                  <a:lnTo>
                                    <a:pt x="242" y="175"/>
                                  </a:lnTo>
                                  <a:lnTo>
                                    <a:pt x="242" y="124"/>
                                  </a:lnTo>
                                  <a:lnTo>
                                    <a:pt x="141" y="124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09520" y="672480"/>
                              <a:ext cx="469800" cy="269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4245">
                                  <a:moveTo>
                                    <a:pt x="298" y="14"/>
                                  </a:moveTo>
                                  <a:lnTo>
                                    <a:pt x="296" y="8"/>
                                  </a:lnTo>
                                  <a:lnTo>
                                    <a:pt x="296" y="6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74" y="6"/>
                                  </a:lnTo>
                                  <a:lnTo>
                                    <a:pt x="274" y="869"/>
                                  </a:lnTo>
                                  <a:lnTo>
                                    <a:pt x="279" y="873"/>
                                  </a:lnTo>
                                  <a:lnTo>
                                    <a:pt x="282" y="873"/>
                                  </a:lnTo>
                                  <a:lnTo>
                                    <a:pt x="287" y="876"/>
                                  </a:lnTo>
                                  <a:lnTo>
                                    <a:pt x="729" y="876"/>
                                  </a:lnTo>
                                  <a:lnTo>
                                    <a:pt x="715" y="865"/>
                                  </a:lnTo>
                                  <a:lnTo>
                                    <a:pt x="715" y="3792"/>
                                  </a:lnTo>
                                  <a:lnTo>
                                    <a:pt x="729" y="3779"/>
                                  </a:lnTo>
                                  <a:lnTo>
                                    <a:pt x="5" y="3779"/>
                                  </a:lnTo>
                                  <a:lnTo>
                                    <a:pt x="0" y="3784"/>
                                  </a:lnTo>
                                  <a:lnTo>
                                    <a:pt x="0" y="4236"/>
                                  </a:lnTo>
                                  <a:lnTo>
                                    <a:pt x="5" y="4242"/>
                                  </a:lnTo>
                                  <a:lnTo>
                                    <a:pt x="7" y="4242"/>
                                  </a:lnTo>
                                  <a:lnTo>
                                    <a:pt x="13" y="4245"/>
                                  </a:lnTo>
                                  <a:lnTo>
                                    <a:pt x="16" y="4242"/>
                                  </a:lnTo>
                                  <a:lnTo>
                                    <a:pt x="18" y="4242"/>
                                  </a:lnTo>
                                  <a:lnTo>
                                    <a:pt x="22" y="4236"/>
                                  </a:lnTo>
                                  <a:lnTo>
                                    <a:pt x="22" y="4234"/>
                                  </a:lnTo>
                                  <a:lnTo>
                                    <a:pt x="24" y="4232"/>
                                  </a:lnTo>
                                  <a:lnTo>
                                    <a:pt x="24" y="3792"/>
                                  </a:lnTo>
                                  <a:lnTo>
                                    <a:pt x="13" y="3805"/>
                                  </a:lnTo>
                                  <a:lnTo>
                                    <a:pt x="729" y="3805"/>
                                  </a:lnTo>
                                  <a:lnTo>
                                    <a:pt x="729" y="3802"/>
                                  </a:lnTo>
                                  <a:lnTo>
                                    <a:pt x="732" y="3802"/>
                                  </a:lnTo>
                                  <a:lnTo>
                                    <a:pt x="737" y="3798"/>
                                  </a:lnTo>
                                  <a:lnTo>
                                    <a:pt x="737" y="3794"/>
                                  </a:lnTo>
                                  <a:lnTo>
                                    <a:pt x="740" y="3792"/>
                                  </a:lnTo>
                                  <a:lnTo>
                                    <a:pt x="740" y="865"/>
                                  </a:lnTo>
                                  <a:lnTo>
                                    <a:pt x="737" y="860"/>
                                  </a:lnTo>
                                  <a:lnTo>
                                    <a:pt x="737" y="857"/>
                                  </a:lnTo>
                                  <a:lnTo>
                                    <a:pt x="732" y="851"/>
                                  </a:lnTo>
                                  <a:lnTo>
                                    <a:pt x="287" y="851"/>
                                  </a:lnTo>
                                  <a:lnTo>
                                    <a:pt x="298" y="865"/>
                                  </a:lnTo>
                                  <a:lnTo>
                                    <a:pt x="29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81280" y="1741320"/>
                              <a:ext cx="1015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3">
                                  <a:moveTo>
                                    <a:pt x="160" y="0"/>
                                  </a:moveTo>
                                  <a:lnTo>
                                    <a:pt x="81" y="1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64360" y="1719000"/>
                              <a:ext cx="142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30">
                                  <a:moveTo>
                                    <a:pt x="200" y="50"/>
                                  </a:moveTo>
                                  <a:lnTo>
                                    <a:pt x="180" y="30"/>
                                  </a:lnTo>
                                  <a:lnTo>
                                    <a:pt x="102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200" y="5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122" y="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23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0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16360" y="289440"/>
                              <a:ext cx="295200" cy="269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4250">
                                  <a:moveTo>
                                    <a:pt x="442" y="4236"/>
                                  </a:moveTo>
                                  <a:lnTo>
                                    <a:pt x="442" y="4242"/>
                                  </a:lnTo>
                                  <a:lnTo>
                                    <a:pt x="444" y="4247"/>
                                  </a:lnTo>
                                  <a:lnTo>
                                    <a:pt x="447" y="4247"/>
                                  </a:lnTo>
                                  <a:lnTo>
                                    <a:pt x="453" y="4250"/>
                                  </a:lnTo>
                                  <a:lnTo>
                                    <a:pt x="455" y="4247"/>
                                  </a:lnTo>
                                  <a:lnTo>
                                    <a:pt x="458" y="4247"/>
                                  </a:lnTo>
                                  <a:lnTo>
                                    <a:pt x="463" y="4242"/>
                                  </a:lnTo>
                                  <a:lnTo>
                                    <a:pt x="463" y="4239"/>
                                  </a:lnTo>
                                  <a:lnTo>
                                    <a:pt x="465" y="4236"/>
                                  </a:lnTo>
                                  <a:lnTo>
                                    <a:pt x="465" y="3453"/>
                                  </a:lnTo>
                                  <a:lnTo>
                                    <a:pt x="463" y="3448"/>
                                  </a:lnTo>
                                  <a:lnTo>
                                    <a:pt x="463" y="3445"/>
                                  </a:lnTo>
                                  <a:lnTo>
                                    <a:pt x="458" y="3439"/>
                                  </a:lnTo>
                                  <a:lnTo>
                                    <a:pt x="12" y="3439"/>
                                  </a:lnTo>
                                  <a:lnTo>
                                    <a:pt x="23" y="3453"/>
                                  </a:lnTo>
                                  <a:lnTo>
                                    <a:pt x="23" y="523"/>
                                  </a:lnTo>
                                  <a:lnTo>
                                    <a:pt x="12" y="537"/>
                                  </a:lnTo>
                                  <a:lnTo>
                                    <a:pt x="403" y="537"/>
                                  </a:lnTo>
                                  <a:lnTo>
                                    <a:pt x="406" y="534"/>
                                  </a:lnTo>
                                  <a:lnTo>
                                    <a:pt x="407" y="534"/>
                                  </a:lnTo>
                                  <a:lnTo>
                                    <a:pt x="414" y="529"/>
                                  </a:lnTo>
                                  <a:lnTo>
                                    <a:pt x="414" y="526"/>
                                  </a:lnTo>
                                  <a:lnTo>
                                    <a:pt x="416" y="523"/>
                                  </a:lnTo>
                                  <a:lnTo>
                                    <a:pt x="416" y="13"/>
                                  </a:lnTo>
                                  <a:lnTo>
                                    <a:pt x="414" y="8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1" y="5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523"/>
                                  </a:lnTo>
                                  <a:lnTo>
                                    <a:pt x="403" y="511"/>
                                  </a:lnTo>
                                  <a:lnTo>
                                    <a:pt x="6" y="511"/>
                                  </a:lnTo>
                                  <a:lnTo>
                                    <a:pt x="0" y="516"/>
                                  </a:lnTo>
                                  <a:lnTo>
                                    <a:pt x="0" y="3458"/>
                                  </a:lnTo>
                                  <a:lnTo>
                                    <a:pt x="6" y="3463"/>
                                  </a:lnTo>
                                  <a:lnTo>
                                    <a:pt x="8" y="3463"/>
                                  </a:lnTo>
                                  <a:lnTo>
                                    <a:pt x="12" y="3465"/>
                                  </a:lnTo>
                                  <a:lnTo>
                                    <a:pt x="453" y="3465"/>
                                  </a:lnTo>
                                  <a:lnTo>
                                    <a:pt x="442" y="3453"/>
                                  </a:lnTo>
                                  <a:lnTo>
                                    <a:pt x="442" y="4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6840" y="1696320"/>
                              <a:ext cx="100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62">
                                  <a:moveTo>
                                    <a:pt x="0" y="162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159" y="16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03080" y="1673280"/>
                              <a:ext cx="142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30">
                                  <a:moveTo>
                                    <a:pt x="27" y="182"/>
                                  </a:moveTo>
                                  <a:lnTo>
                                    <a:pt x="43" y="19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200" y="182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27" y="182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21" y="144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225" y="23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27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36200" y="421200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99">
                                  <a:moveTo>
                                    <a:pt x="126" y="55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14320" y="4208400"/>
                              <a:ext cx="799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09">
                                  <a:moveTo>
                                    <a:pt x="126" y="107"/>
                                  </a:moveTo>
                                  <a:lnTo>
                                    <a:pt x="1" y="10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7" y="2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1" y="91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107"/>
                                  </a:lnTo>
                                  <a:close/>
                                  <a:moveTo>
                                    <a:pt x="56" y="91"/>
                                  </a:moveTo>
                                  <a:lnTo>
                                    <a:pt x="56" y="5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56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66880" y="4235400"/>
                              <a:ext cx="792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9">
                                  <a:moveTo>
                                    <a:pt x="125" y="18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19440" y="4210560"/>
                              <a:ext cx="799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96">
                                  <a:moveTo>
                                    <a:pt x="126" y="93"/>
                                  </a:moveTo>
                                  <a:lnTo>
                                    <a:pt x="1" y="9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26" y="93"/>
                                  </a:lnTo>
                                  <a:close/>
                                  <a:moveTo>
                                    <a:pt x="53" y="78"/>
                                  </a:moveTo>
                                  <a:lnTo>
                                    <a:pt x="53" y="51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53" y="78"/>
                                  </a:lnTo>
                                  <a:close/>
                                  <a:moveTo>
                                    <a:pt x="111" y="77"/>
                                  </a:moveTo>
                                  <a:lnTo>
                                    <a:pt x="111" y="47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11" y="39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89" y="17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111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94320" y="4207680"/>
                              <a:ext cx="79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00">
                                  <a:moveTo>
                                    <a:pt x="0" y="18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26" y="49"/>
                                  </a:lnTo>
                                  <a:lnTo>
                                    <a:pt x="126" y="56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19" y="82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6" y="92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84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88" y="81"/>
                                  </a:lnTo>
                                  <a:lnTo>
                                    <a:pt x="92" y="79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106" y="73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11" y="60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67760" y="4206960"/>
                              <a:ext cx="79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99">
                                  <a:moveTo>
                                    <a:pt x="126" y="55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31120" y="420048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17">
                                  <a:moveTo>
                                    <a:pt x="125" y="117"/>
                                  </a:moveTo>
                                  <a:lnTo>
                                    <a:pt x="1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25" y="117"/>
                                  </a:lnTo>
                                  <a:close/>
                                  <a:moveTo>
                                    <a:pt x="72" y="80"/>
                                  </a:moveTo>
                                  <a:lnTo>
                                    <a:pt x="71" y="39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72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11040" y="4201920"/>
                              <a:ext cx="7992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0">
                                  <a:moveTo>
                                    <a:pt x="126" y="107"/>
                                  </a:moveTo>
                                  <a:lnTo>
                                    <a:pt x="2" y="11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26" y="107"/>
                                  </a:lnTo>
                                  <a:close/>
                                  <a:moveTo>
                                    <a:pt x="56" y="92"/>
                                  </a:moveTo>
                                  <a:lnTo>
                                    <a:pt x="56" y="58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5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80520" y="41990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2">
                                  <a:moveTo>
                                    <a:pt x="126" y="61"/>
                                  </a:moveTo>
                                  <a:lnTo>
                                    <a:pt x="73" y="63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64400" y="4227480"/>
                              <a:ext cx="78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9">
                                  <a:moveTo>
                                    <a:pt x="124" y="18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19480" y="4201200"/>
                              <a:ext cx="79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01">
                                  <a:moveTo>
                                    <a:pt x="125" y="98"/>
                                  </a:moveTo>
                                  <a:lnTo>
                                    <a:pt x="1" y="101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92200" y="4200480"/>
                              <a:ext cx="799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98">
                                  <a:moveTo>
                                    <a:pt x="126" y="55"/>
                                  </a:moveTo>
                                  <a:lnTo>
                                    <a:pt x="15" y="57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6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65280" y="4200840"/>
                              <a:ext cx="79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94">
                                  <a:moveTo>
                                    <a:pt x="125" y="92"/>
                                  </a:moveTo>
                                  <a:lnTo>
                                    <a:pt x="1" y="9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43040" y="4195080"/>
                              <a:ext cx="799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09">
                                  <a:moveTo>
                                    <a:pt x="126" y="106"/>
                                  </a:moveTo>
                                  <a:lnTo>
                                    <a:pt x="2" y="10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19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1" y="91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26" y="106"/>
                                  </a:lnTo>
                                  <a:close/>
                                  <a:moveTo>
                                    <a:pt x="56" y="91"/>
                                  </a:moveTo>
                                  <a:lnTo>
                                    <a:pt x="56" y="5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56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16480" y="4200840"/>
                              <a:ext cx="792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86">
                                  <a:moveTo>
                                    <a:pt x="125" y="84"/>
                                  </a:moveTo>
                                  <a:lnTo>
                                    <a:pt x="1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5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78040" y="4190040"/>
                              <a:ext cx="799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6">
                                  <a:moveTo>
                                    <a:pt x="126" y="116"/>
                                  </a:moveTo>
                                  <a:lnTo>
                                    <a:pt x="2" y="6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26" y="116"/>
                                  </a:lnTo>
                                  <a:close/>
                                  <a:moveTo>
                                    <a:pt x="73" y="79"/>
                                  </a:moveTo>
                                  <a:lnTo>
                                    <a:pt x="71" y="38"/>
                                  </a:lnTo>
                                  <a:lnTo>
                                    <a:pt x="41" y="50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73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55800" y="4191840"/>
                              <a:ext cx="799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09">
                                  <a:moveTo>
                                    <a:pt x="80" y="16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6" y="51"/>
                                  </a:lnTo>
                                  <a:lnTo>
                                    <a:pt x="126" y="60"/>
                                  </a:lnTo>
                                  <a:lnTo>
                                    <a:pt x="126" y="68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89" y="105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54" y="109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39" y="89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6" y="92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9" y="87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102" y="78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33560" y="4194360"/>
                              <a:ext cx="79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95">
                                  <a:moveTo>
                                    <a:pt x="126" y="92"/>
                                  </a:moveTo>
                                  <a:lnTo>
                                    <a:pt x="1" y="9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06280" y="4192200"/>
                              <a:ext cx="792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98">
                                  <a:moveTo>
                                    <a:pt x="82" y="98"/>
                                  </a:moveTo>
                                  <a:lnTo>
                                    <a:pt x="82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10" y="56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0" y="34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8" y="60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50" y="92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42" y="93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4" y="78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25" y="55"/>
                                  </a:lnTo>
                                  <a:lnTo>
                                    <a:pt x="125" y="62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16" y="83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06" y="92"/>
                                  </a:lnTo>
                                  <a:lnTo>
                                    <a:pt x="101" y="94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89" y="97"/>
                                  </a:lnTo>
                                  <a:lnTo>
                                    <a:pt x="82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1520" y="4224960"/>
                              <a:ext cx="93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1">
                                  <a:moveTo>
                                    <a:pt x="148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62" y="89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7760" y="4223160"/>
                              <a:ext cx="9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148" y="117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20"/>
                                  </a:lnTo>
                                  <a:lnTo>
                                    <a:pt x="34" y="98"/>
                                  </a:lnTo>
                                  <a:lnTo>
                                    <a:pt x="148" y="98"/>
                                  </a:lnTo>
                                  <a:lnTo>
                                    <a:pt x="14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000" y="4215240"/>
                              <a:ext cx="93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2">
                                  <a:moveTo>
                                    <a:pt x="148" y="142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118" y="74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48" y="63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48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03120" y="422820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16" y="0"/>
                                  </a:moveTo>
                                  <a:lnTo>
                                    <a:pt x="17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  <a:moveTo>
                                    <a:pt x="61" y="0"/>
                                  </a:moveTo>
                                  <a:lnTo>
                                    <a:pt x="61" y="99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0000" y="4223880"/>
                              <a:ext cx="932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1">
                                  <a:moveTo>
                                    <a:pt x="147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7480" y="4217760"/>
                              <a:ext cx="979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0">
                                  <a:moveTo>
                                    <a:pt x="99" y="2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51" y="38"/>
                                  </a:lnTo>
                                  <a:lnTo>
                                    <a:pt x="153" y="49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0" y="106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25" y="119"/>
                                  </a:lnTo>
                                  <a:lnTo>
                                    <a:pt x="119" y="123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89" y="130"/>
                                  </a:lnTo>
                                  <a:lnTo>
                                    <a:pt x="83" y="130"/>
                                  </a:lnTo>
                                  <a:lnTo>
                                    <a:pt x="78" y="130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61" y="128"/>
                                  </a:lnTo>
                                  <a:lnTo>
                                    <a:pt x="56" y="128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31" y="95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54" y="108"/>
                                  </a:lnTo>
                                  <a:lnTo>
                                    <a:pt x="61" y="109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09" y="106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21" y="100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30" y="89"/>
                                  </a:lnTo>
                                  <a:lnTo>
                                    <a:pt x="132" y="83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6" y="69"/>
                                  </a:lnTo>
                                  <a:lnTo>
                                    <a:pt x="136" y="64"/>
                                  </a:lnTo>
                                  <a:lnTo>
                                    <a:pt x="136" y="5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7320" y="4252320"/>
                              <a:ext cx="9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2">
                                  <a:moveTo>
                                    <a:pt x="147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8840" y="4221720"/>
                              <a:ext cx="93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8">
                                  <a:moveTo>
                                    <a:pt x="147" y="118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147" y="99"/>
                                  </a:lnTo>
                                  <a:lnTo>
                                    <a:pt x="147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14240" y="4239000"/>
                              <a:ext cx="71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3">
                                  <a:moveTo>
                                    <a:pt x="79" y="20"/>
                                  </a:moveTo>
                                  <a:lnTo>
                                    <a:pt x="80" y="3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97" y="92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6" y="10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97" y="40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79" y="20"/>
                                  </a:lnTo>
                                  <a:close/>
                                  <a:moveTo>
                                    <a:pt x="48" y="84"/>
                                  </a:moveTo>
                                  <a:lnTo>
                                    <a:pt x="48" y="20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48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8880" y="4244040"/>
                              <a:ext cx="92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53">
                                  <a:moveTo>
                                    <a:pt x="128" y="1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6" y="6"/>
                                  </a:lnTo>
                                  <a:lnTo>
                                    <a:pt x="146" y="10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44" y="23"/>
                                  </a:lnTo>
                                  <a:lnTo>
                                    <a:pt x="144" y="27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42" y="31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1" y="39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114" y="21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27" y="21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8" y="12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2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223160"/>
                              <a:ext cx="68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51">
                                  <a:moveTo>
                                    <a:pt x="108" y="115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64" y="114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08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240" y="4239000"/>
                              <a:ext cx="72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0">
                                  <a:moveTo>
                                    <a:pt x="58" y="100"/>
                                  </a:moveTo>
                                  <a:lnTo>
                                    <a:pt x="51" y="100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39" y="99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4" y="52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07" y="79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93" y="93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4" y="97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71" y="99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58" y="100"/>
                                  </a:lnTo>
                                  <a:close/>
                                  <a:moveTo>
                                    <a:pt x="56" y="84"/>
                                  </a:moveTo>
                                  <a:lnTo>
                                    <a:pt x="66" y="84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82" y="79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5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85680" y="4251240"/>
                              <a:ext cx="70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59">
                                  <a:moveTo>
                                    <a:pt x="111" y="59"/>
                                  </a:moveTo>
                                  <a:lnTo>
                                    <a:pt x="3" y="59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1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7800" y="4230000"/>
                              <a:ext cx="93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89">
                                  <a:moveTo>
                                    <a:pt x="148" y="89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148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46600" y="4213080"/>
                              <a:ext cx="93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2">
                                  <a:moveTo>
                                    <a:pt x="148" y="142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3" y="69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1" y="65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48" y="62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48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52440" y="4238280"/>
                              <a:ext cx="71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0">
                                  <a:moveTo>
                                    <a:pt x="97" y="25"/>
                                  </a:moveTo>
                                  <a:lnTo>
                                    <a:pt x="101" y="31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8" y="41"/>
                                  </a:lnTo>
                                  <a:lnTo>
                                    <a:pt x="109" y="46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66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09" y="87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98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79" y="100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68" y="98"/>
                                  </a:lnTo>
                                  <a:lnTo>
                                    <a:pt x="66" y="96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97" y="25"/>
                                  </a:lnTo>
                                  <a:close/>
                                  <a:moveTo>
                                    <a:pt x="56" y="26"/>
                                  </a:moveTo>
                                  <a:lnTo>
                                    <a:pt x="59" y="32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4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25880" y="424116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89">
                                  <a:moveTo>
                                    <a:pt x="111" y="89"/>
                                  </a:moveTo>
                                  <a:lnTo>
                                    <a:pt x="3" y="89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1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99680" y="4238280"/>
                              <a:ext cx="71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0">
                                  <a:moveTo>
                                    <a:pt x="97" y="25"/>
                                  </a:moveTo>
                                  <a:lnTo>
                                    <a:pt x="101" y="30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8" y="41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113" y="66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79" y="100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66" y="96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97" y="25"/>
                                  </a:lnTo>
                                  <a:close/>
                                  <a:moveTo>
                                    <a:pt x="56" y="26"/>
                                  </a:moveTo>
                                  <a:lnTo>
                                    <a:pt x="59" y="32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7" y="74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7" y="75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56200" y="4253400"/>
                              <a:ext cx="97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94">
                                  <a:moveTo>
                                    <a:pt x="122" y="88"/>
                                  </a:moveTo>
                                  <a:lnTo>
                                    <a:pt x="123" y="72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30" y="71"/>
                                  </a:lnTo>
                                  <a:lnTo>
                                    <a:pt x="134" y="68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9" y="53"/>
                                  </a:lnTo>
                                  <a:lnTo>
                                    <a:pt x="139" y="46"/>
                                  </a:lnTo>
                                  <a:lnTo>
                                    <a:pt x="139" y="41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8" y="31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78" y="90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2" y="26"/>
                                  </a:lnTo>
                                  <a:lnTo>
                                    <a:pt x="153" y="32"/>
                                  </a:lnTo>
                                  <a:lnTo>
                                    <a:pt x="154" y="41"/>
                                  </a:lnTo>
                                  <a:lnTo>
                                    <a:pt x="154" y="47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41" y="83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28" y="88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2" y="88"/>
                                  </a:lnTo>
                                  <a:close/>
                                  <a:moveTo>
                                    <a:pt x="55" y="73"/>
                                  </a:moveTo>
                                  <a:lnTo>
                                    <a:pt x="64" y="73"/>
                                  </a:lnTo>
                                  <a:lnTo>
                                    <a:pt x="74" y="72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3" y="34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46560" y="423756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2">
                                  <a:moveTo>
                                    <a:pt x="79" y="19"/>
                                  </a:moveTo>
                                  <a:lnTo>
                                    <a:pt x="81" y="3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13" y="50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59" y="102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34" y="98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71" y="83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9" y="19"/>
                                  </a:lnTo>
                                  <a:close/>
                                  <a:moveTo>
                                    <a:pt x="48" y="83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8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39440" y="4223160"/>
                              <a:ext cx="70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46">
                                  <a:moveTo>
                                    <a:pt x="111" y="146"/>
                                  </a:moveTo>
                                  <a:lnTo>
                                    <a:pt x="3" y="146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22" y="129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19" y="103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20" y="109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5" y="127"/>
                                  </a:lnTo>
                                  <a:lnTo>
                                    <a:pt x="51" y="129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30520" y="4237200"/>
                              <a:ext cx="71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3">
                                  <a:moveTo>
                                    <a:pt x="79" y="19"/>
                                  </a:moveTo>
                                  <a:lnTo>
                                    <a:pt x="81" y="3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97" y="92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97" y="40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79" y="19"/>
                                  </a:lnTo>
                                  <a:close/>
                                  <a:moveTo>
                                    <a:pt x="48" y="84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48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5040" y="4240080"/>
                              <a:ext cx="69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9">
                                  <a:moveTo>
                                    <a:pt x="110" y="89"/>
                                  </a:moveTo>
                                  <a:lnTo>
                                    <a:pt x="2" y="89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110" y="71"/>
                                  </a:lnTo>
                                  <a:lnTo>
                                    <a:pt x="11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8240" y="4241880"/>
                              <a:ext cx="92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54">
                                  <a:moveTo>
                                    <a:pt x="128" y="2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5" y="2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1" y="35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2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21320" y="4249800"/>
                              <a:ext cx="9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2">
                                  <a:moveTo>
                                    <a:pt x="147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87200" y="4240080"/>
                              <a:ext cx="69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9">
                                  <a:moveTo>
                                    <a:pt x="110" y="89"/>
                                  </a:moveTo>
                                  <a:lnTo>
                                    <a:pt x="2" y="89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110" y="71"/>
                                  </a:lnTo>
                                  <a:lnTo>
                                    <a:pt x="11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31480" y="4242240"/>
                              <a:ext cx="92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53">
                                  <a:moveTo>
                                    <a:pt x="128" y="2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8" y="12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2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96640" y="4236480"/>
                              <a:ext cx="71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3">
                                  <a:moveTo>
                                    <a:pt x="79" y="20"/>
                                  </a:moveTo>
                                  <a:lnTo>
                                    <a:pt x="80" y="3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97" y="92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6" y="102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97" y="40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79" y="20"/>
                                  </a:lnTo>
                                  <a:close/>
                                  <a:moveTo>
                                    <a:pt x="47" y="84"/>
                                  </a:moveTo>
                                  <a:lnTo>
                                    <a:pt x="47" y="20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4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1800" y="4249800"/>
                              <a:ext cx="698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9">
                                  <a:moveTo>
                                    <a:pt x="110" y="59"/>
                                  </a:moveTo>
                                  <a:lnTo>
                                    <a:pt x="2" y="59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87000" y="4236120"/>
                              <a:ext cx="95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61">
                                  <a:moveTo>
                                    <a:pt x="151" y="46"/>
                                  </a:moveTo>
                                  <a:lnTo>
                                    <a:pt x="57" y="46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15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1440" y="4236480"/>
                              <a:ext cx="72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0">
                                  <a:moveTo>
                                    <a:pt x="97" y="25"/>
                                  </a:moveTo>
                                  <a:lnTo>
                                    <a:pt x="101" y="30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8" y="41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66" y="96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32" y="79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97" y="25"/>
                                  </a:lnTo>
                                  <a:close/>
                                  <a:moveTo>
                                    <a:pt x="56" y="26"/>
                                  </a:moveTo>
                                  <a:lnTo>
                                    <a:pt x="59" y="32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7" y="74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7" y="75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23080" y="423864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93">
                                  <a:moveTo>
                                    <a:pt x="71" y="1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1" y="65"/>
                                  </a:lnTo>
                                  <a:lnTo>
                                    <a:pt x="107" y="74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93" y="86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71" y="91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51" y="93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96" y="57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91480" y="4235760"/>
                              <a:ext cx="72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2">
                                  <a:moveTo>
                                    <a:pt x="80" y="19"/>
                                  </a:moveTo>
                                  <a:lnTo>
                                    <a:pt x="81" y="3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10" y="24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59" y="102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47" y="101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34" y="98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71" y="83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99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80" y="19"/>
                                  </a:lnTo>
                                  <a:close/>
                                  <a:moveTo>
                                    <a:pt x="48" y="83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8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1160" y="4372920"/>
                              <a:ext cx="932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1">
                                  <a:moveTo>
                                    <a:pt x="147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320" y="4363200"/>
                              <a:ext cx="932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42">
                                  <a:moveTo>
                                    <a:pt x="147" y="142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117" y="74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28" y="71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17" y="67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47" y="63"/>
                                  </a:lnTo>
                                  <a:lnTo>
                                    <a:pt x="147" y="82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147" y="123"/>
                                  </a:lnTo>
                                  <a:lnTo>
                                    <a:pt x="147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000" y="4376160"/>
                              <a:ext cx="39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00">
                                  <a:moveTo>
                                    <a:pt x="17" y="0"/>
                                  </a:moveTo>
                                  <a:lnTo>
                                    <a:pt x="18" y="10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close/>
                                  <a:moveTo>
                                    <a:pt x="62" y="0"/>
                                  </a:moveTo>
                                  <a:lnTo>
                                    <a:pt x="62" y="98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9560" y="4377600"/>
                              <a:ext cx="932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94">
                                  <a:moveTo>
                                    <a:pt x="147" y="94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0920" y="4388400"/>
                              <a:ext cx="72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0">
                                  <a:moveTo>
                                    <a:pt x="58" y="100"/>
                                  </a:moveTo>
                                  <a:lnTo>
                                    <a:pt x="51" y="100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39" y="99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4" y="52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11" y="71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93" y="93"/>
                                  </a:lnTo>
                                  <a:lnTo>
                                    <a:pt x="88" y="95"/>
                                  </a:lnTo>
                                  <a:lnTo>
                                    <a:pt x="84" y="97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71" y="99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58" y="100"/>
                                  </a:lnTo>
                                  <a:close/>
                                  <a:moveTo>
                                    <a:pt x="56" y="84"/>
                                  </a:moveTo>
                                  <a:lnTo>
                                    <a:pt x="66" y="84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65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5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200" y="439056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93">
                                  <a:moveTo>
                                    <a:pt x="71" y="18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07" y="74"/>
                                  </a:lnTo>
                                  <a:lnTo>
                                    <a:pt x="100" y="7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93" y="86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51" y="93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67" y="77"/>
                                  </a:lnTo>
                                  <a:lnTo>
                                    <a:pt x="77" y="74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89" y="68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96" y="57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0600" y="4388400"/>
                              <a:ext cx="72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0">
                                  <a:moveTo>
                                    <a:pt x="97" y="25"/>
                                  </a:moveTo>
                                  <a:lnTo>
                                    <a:pt x="102" y="30"/>
                                  </a:lnTo>
                                  <a:lnTo>
                                    <a:pt x="106" y="36"/>
                                  </a:lnTo>
                                  <a:lnTo>
                                    <a:pt x="108" y="41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4" y="61"/>
                                  </a:lnTo>
                                  <a:lnTo>
                                    <a:pt x="114" y="66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66" y="96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8" y="77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0" y="2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97" y="25"/>
                                  </a:lnTo>
                                  <a:close/>
                                  <a:moveTo>
                                    <a:pt x="56" y="26"/>
                                  </a:moveTo>
                                  <a:lnTo>
                                    <a:pt x="59" y="32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7" y="74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0200" y="4401720"/>
                              <a:ext cx="93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5320" y="4361760"/>
                              <a:ext cx="93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2">
                                  <a:moveTo>
                                    <a:pt x="148" y="142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118" y="74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1" y="65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48" y="63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48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30440" y="4387320"/>
                              <a:ext cx="71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0">
                                  <a:moveTo>
                                    <a:pt x="97" y="24"/>
                                  </a:moveTo>
                                  <a:lnTo>
                                    <a:pt x="101" y="30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8" y="41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07" y="91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79" y="100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72" y="98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7" y="76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4" y="98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97" y="24"/>
                                  </a:lnTo>
                                  <a:close/>
                                  <a:moveTo>
                                    <a:pt x="56" y="26"/>
                                  </a:moveTo>
                                  <a:lnTo>
                                    <a:pt x="59" y="31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67" y="74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7" y="75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04240" y="439020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89">
                                  <a:moveTo>
                                    <a:pt x="111" y="89"/>
                                  </a:moveTo>
                                  <a:lnTo>
                                    <a:pt x="3" y="89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1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78400" y="4387320"/>
                              <a:ext cx="716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0">
                                  <a:moveTo>
                                    <a:pt x="97" y="25"/>
                                  </a:moveTo>
                                  <a:lnTo>
                                    <a:pt x="101" y="31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8" y="41"/>
                                  </a:lnTo>
                                  <a:lnTo>
                                    <a:pt x="109" y="46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2" y="55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66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09" y="87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96" y="98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79" y="100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68" y="98"/>
                                  </a:lnTo>
                                  <a:lnTo>
                                    <a:pt x="66" y="96"/>
                                  </a:lnTo>
                                  <a:lnTo>
                                    <a:pt x="63" y="93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5" y="54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97" y="25"/>
                                  </a:lnTo>
                                  <a:close/>
                                  <a:moveTo>
                                    <a:pt x="56" y="26"/>
                                  </a:moveTo>
                                  <a:lnTo>
                                    <a:pt x="59" y="32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67" y="74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34920" y="4402440"/>
                              <a:ext cx="97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94">
                                  <a:moveTo>
                                    <a:pt x="122" y="89"/>
                                  </a:moveTo>
                                  <a:lnTo>
                                    <a:pt x="123" y="72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30" y="71"/>
                                  </a:lnTo>
                                  <a:lnTo>
                                    <a:pt x="134" y="68"/>
                                  </a:lnTo>
                                  <a:lnTo>
                                    <a:pt x="137" y="67"/>
                                  </a:lnTo>
                                  <a:lnTo>
                                    <a:pt x="138" y="63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39" y="53"/>
                                  </a:lnTo>
                                  <a:lnTo>
                                    <a:pt x="139" y="46"/>
                                  </a:lnTo>
                                  <a:lnTo>
                                    <a:pt x="139" y="41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23" y="18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8" y="31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108" y="65"/>
                                  </a:lnTo>
                                  <a:lnTo>
                                    <a:pt x="103" y="74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78" y="90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42" y="91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34" y="3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2" y="26"/>
                                  </a:lnTo>
                                  <a:lnTo>
                                    <a:pt x="153" y="33"/>
                                  </a:lnTo>
                                  <a:lnTo>
                                    <a:pt x="154" y="41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0" y="74"/>
                                  </a:lnTo>
                                  <a:lnTo>
                                    <a:pt x="146" y="79"/>
                                  </a:lnTo>
                                  <a:lnTo>
                                    <a:pt x="141" y="83"/>
                                  </a:lnTo>
                                  <a:lnTo>
                                    <a:pt x="135" y="87"/>
                                  </a:lnTo>
                                  <a:lnTo>
                                    <a:pt x="129" y="89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2" y="89"/>
                                  </a:lnTo>
                                  <a:close/>
                                  <a:moveTo>
                                    <a:pt x="55" y="74"/>
                                  </a:moveTo>
                                  <a:lnTo>
                                    <a:pt x="64" y="74"/>
                                  </a:lnTo>
                                  <a:lnTo>
                                    <a:pt x="74" y="72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6" y="40"/>
                                  </a:lnTo>
                                  <a:lnTo>
                                    <a:pt x="93" y="34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5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4920" y="4386240"/>
                              <a:ext cx="71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3">
                                  <a:moveTo>
                                    <a:pt x="79" y="19"/>
                                  </a:moveTo>
                                  <a:lnTo>
                                    <a:pt x="81" y="3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97" y="92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7" y="101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1" y="92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97" y="40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79" y="19"/>
                                  </a:lnTo>
                                  <a:close/>
                                  <a:moveTo>
                                    <a:pt x="48" y="84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48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17080" y="4371120"/>
                              <a:ext cx="698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46">
                                  <a:moveTo>
                                    <a:pt x="110" y="146"/>
                                  </a:moveTo>
                                  <a:lnTo>
                                    <a:pt x="2" y="146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110" y="63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19" y="102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20" y="109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27" y="121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45" y="127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56" y="128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08160" y="438588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2">
                                  <a:moveTo>
                                    <a:pt x="79" y="19"/>
                                  </a:moveTo>
                                  <a:lnTo>
                                    <a:pt x="80" y="3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13" y="50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4" y="98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71" y="83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9" y="19"/>
                                  </a:lnTo>
                                  <a:close/>
                                  <a:moveTo>
                                    <a:pt x="48" y="83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8" y="79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8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82680" y="4389480"/>
                              <a:ext cx="69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8">
                                  <a:moveTo>
                                    <a:pt x="110" y="88"/>
                                  </a:moveTo>
                                  <a:lnTo>
                                    <a:pt x="2" y="88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110" y="71"/>
                                  </a:lnTo>
                                  <a:lnTo>
                                    <a:pt x="11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26600" y="4391280"/>
                              <a:ext cx="92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53">
                                  <a:moveTo>
                                    <a:pt x="128" y="1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2" y="31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115" y="3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8" y="12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2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00040" y="4398840"/>
                              <a:ext cx="9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2">
                                  <a:moveTo>
                                    <a:pt x="147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65920" y="4389120"/>
                              <a:ext cx="69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9">
                                  <a:moveTo>
                                    <a:pt x="110" y="89"/>
                                  </a:moveTo>
                                  <a:lnTo>
                                    <a:pt x="2" y="89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110" y="71"/>
                                  </a:lnTo>
                                  <a:lnTo>
                                    <a:pt x="11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09840" y="4390920"/>
                              <a:ext cx="92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54">
                                  <a:moveTo>
                                    <a:pt x="128" y="2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5" y="2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1" y="35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2" y="40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2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75000" y="4385880"/>
                              <a:ext cx="71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2">
                                  <a:moveTo>
                                    <a:pt x="79" y="19"/>
                                  </a:moveTo>
                                  <a:lnTo>
                                    <a:pt x="80" y="3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13" y="50"/>
                                  </a:lnTo>
                                  <a:lnTo>
                                    <a:pt x="112" y="63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78" y="100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58" y="102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34" y="98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6" y="89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71" y="83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9" y="19"/>
                                  </a:lnTo>
                                  <a:close/>
                                  <a:moveTo>
                                    <a:pt x="48" y="83"/>
                                  </a:moveTo>
                                  <a:lnTo>
                                    <a:pt x="48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8" y="79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8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797840" y="4917240"/>
                            <a:ext cx="70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8">
                                <a:moveTo>
                                  <a:pt x="111" y="58"/>
                                </a:moveTo>
                                <a:lnTo>
                                  <a:pt x="3" y="58"/>
                                </a:lnTo>
                                <a:lnTo>
                                  <a:pt x="3" y="43"/>
                                </a:lnTo>
                                <a:lnTo>
                                  <a:pt x="19" y="43"/>
                                </a:lnTo>
                                <a:lnTo>
                                  <a:pt x="15" y="41"/>
                                </a:lnTo>
                                <a:lnTo>
                                  <a:pt x="11" y="38"/>
                                </a:lnTo>
                                <a:lnTo>
                                  <a:pt x="9" y="34"/>
                                </a:lnTo>
                                <a:lnTo>
                                  <a:pt x="6" y="32"/>
                                </a:lnTo>
                                <a:lnTo>
                                  <a:pt x="3" y="30"/>
                                </a:lnTo>
                                <a:lnTo>
                                  <a:pt x="2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24" y="5"/>
                                </a:lnTo>
                                <a:lnTo>
                                  <a:pt x="22" y="9"/>
                                </a:lnTo>
                                <a:lnTo>
                                  <a:pt x="21" y="13"/>
                                </a:lnTo>
                                <a:lnTo>
                                  <a:pt x="19" y="16"/>
                                </a:lnTo>
                                <a:lnTo>
                                  <a:pt x="19" y="19"/>
                                </a:lnTo>
                                <a:lnTo>
                                  <a:pt x="19" y="23"/>
                                </a:lnTo>
                                <a:lnTo>
                                  <a:pt x="21" y="25"/>
                                </a:lnTo>
                                <a:lnTo>
                                  <a:pt x="22" y="28"/>
                                </a:lnTo>
                                <a:lnTo>
                                  <a:pt x="24" y="31"/>
                                </a:lnTo>
                                <a:lnTo>
                                  <a:pt x="25" y="32"/>
                                </a:lnTo>
                                <a:lnTo>
                                  <a:pt x="28" y="35"/>
                                </a:lnTo>
                                <a:lnTo>
                                  <a:pt x="30" y="36"/>
                                </a:lnTo>
                                <a:lnTo>
                                  <a:pt x="34" y="38"/>
                                </a:lnTo>
                                <a:lnTo>
                                  <a:pt x="39" y="39"/>
                                </a:lnTo>
                                <a:lnTo>
                                  <a:pt x="44" y="39"/>
                                </a:lnTo>
                                <a:lnTo>
                                  <a:pt x="50" y="41"/>
                                </a:lnTo>
                                <a:lnTo>
                                  <a:pt x="54" y="41"/>
                                </a:lnTo>
                                <a:lnTo>
                                  <a:pt x="111" y="41"/>
                                </a:lnTo>
                                <a:lnTo>
                                  <a:pt x="11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3040" y="4902840"/>
                            <a:ext cx="96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62">
                                <a:moveTo>
                                  <a:pt x="152" y="46"/>
                                </a:moveTo>
                                <a:lnTo>
                                  <a:pt x="58" y="46"/>
                                </a:lnTo>
                                <a:lnTo>
                                  <a:pt x="58" y="62"/>
                                </a:lnTo>
                                <a:lnTo>
                                  <a:pt x="44" y="62"/>
                                </a:lnTo>
                                <a:lnTo>
                                  <a:pt x="44" y="46"/>
                                </a:lnTo>
                                <a:lnTo>
                                  <a:pt x="34" y="46"/>
                                </a:lnTo>
                                <a:lnTo>
                                  <a:pt x="29" y="46"/>
                                </a:lnTo>
                                <a:lnTo>
                                  <a:pt x="25" y="45"/>
                                </a:lnTo>
                                <a:lnTo>
                                  <a:pt x="21" y="45"/>
                                </a:lnTo>
                                <a:lnTo>
                                  <a:pt x="18" y="45"/>
                                </a:lnTo>
                                <a:lnTo>
                                  <a:pt x="14" y="44"/>
                                </a:lnTo>
                                <a:lnTo>
                                  <a:pt x="11" y="41"/>
                                </a:lnTo>
                                <a:lnTo>
                                  <a:pt x="9" y="38"/>
                                </a:lnTo>
                                <a:lnTo>
                                  <a:pt x="7" y="36"/>
                                </a:lnTo>
                                <a:lnTo>
                                  <a:pt x="4" y="31"/>
                                </a:lnTo>
                                <a:lnTo>
                                  <a:pt x="3" y="27"/>
                                </a:lnTo>
                                <a:lnTo>
                                  <a:pt x="2" y="23"/>
                                </a:lnTo>
                                <a:lnTo>
                                  <a:pt x="0" y="18"/>
                                </a:lnTo>
                                <a:lnTo>
                                  <a:pt x="0" y="12"/>
                                </a:lnTo>
                                <a:lnTo>
                                  <a:pt x="2" y="8"/>
                                </a:lnTo>
                                <a:lnTo>
                                  <a:pt x="3" y="4"/>
                                </a:lnTo>
                                <a:lnTo>
                                  <a:pt x="4" y="0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1" y="8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6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22" y="25"/>
                                </a:lnTo>
                                <a:lnTo>
                                  <a:pt x="25" y="26"/>
                                </a:lnTo>
                                <a:lnTo>
                                  <a:pt x="28" y="27"/>
                                </a:lnTo>
                                <a:lnTo>
                                  <a:pt x="32" y="29"/>
                                </a:lnTo>
                                <a:lnTo>
                                  <a:pt x="36" y="29"/>
                                </a:lnTo>
                                <a:lnTo>
                                  <a:pt x="44" y="29"/>
                                </a:lnTo>
                                <a:lnTo>
                                  <a:pt x="44" y="7"/>
                                </a:lnTo>
                                <a:lnTo>
                                  <a:pt x="58" y="7"/>
                                </a:lnTo>
                                <a:lnTo>
                                  <a:pt x="58" y="29"/>
                                </a:lnTo>
                                <a:lnTo>
                                  <a:pt x="152" y="29"/>
                                </a:lnTo>
                                <a:lnTo>
                                  <a:pt x="15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88200" y="4905000"/>
                            <a:ext cx="72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9">
                                <a:moveTo>
                                  <a:pt x="97" y="24"/>
                                </a:moveTo>
                                <a:lnTo>
                                  <a:pt x="101" y="30"/>
                                </a:lnTo>
                                <a:lnTo>
                                  <a:pt x="106" y="35"/>
                                </a:lnTo>
                                <a:lnTo>
                                  <a:pt x="108" y="41"/>
                                </a:lnTo>
                                <a:lnTo>
                                  <a:pt x="110" y="45"/>
                                </a:lnTo>
                                <a:lnTo>
                                  <a:pt x="111" y="49"/>
                                </a:lnTo>
                                <a:lnTo>
                                  <a:pt x="112" y="54"/>
                                </a:lnTo>
                                <a:lnTo>
                                  <a:pt x="114" y="60"/>
                                </a:lnTo>
                                <a:lnTo>
                                  <a:pt x="114" y="65"/>
                                </a:lnTo>
                                <a:lnTo>
                                  <a:pt x="114" y="73"/>
                                </a:lnTo>
                                <a:lnTo>
                                  <a:pt x="112" y="80"/>
                                </a:lnTo>
                                <a:lnTo>
                                  <a:pt x="110" y="86"/>
                                </a:lnTo>
                                <a:lnTo>
                                  <a:pt x="107" y="91"/>
                                </a:lnTo>
                                <a:lnTo>
                                  <a:pt x="101" y="95"/>
                                </a:lnTo>
                                <a:lnTo>
                                  <a:pt x="96" y="97"/>
                                </a:lnTo>
                                <a:lnTo>
                                  <a:pt x="91" y="99"/>
                                </a:lnTo>
                                <a:lnTo>
                                  <a:pt x="84" y="99"/>
                                </a:lnTo>
                                <a:lnTo>
                                  <a:pt x="80" y="99"/>
                                </a:lnTo>
                                <a:lnTo>
                                  <a:pt x="77" y="98"/>
                                </a:lnTo>
                                <a:lnTo>
                                  <a:pt x="73" y="98"/>
                                </a:lnTo>
                                <a:lnTo>
                                  <a:pt x="69" y="97"/>
                                </a:lnTo>
                                <a:lnTo>
                                  <a:pt x="66" y="95"/>
                                </a:lnTo>
                                <a:lnTo>
                                  <a:pt x="63" y="92"/>
                                </a:lnTo>
                                <a:lnTo>
                                  <a:pt x="60" y="91"/>
                                </a:lnTo>
                                <a:lnTo>
                                  <a:pt x="59" y="88"/>
                                </a:lnTo>
                                <a:lnTo>
                                  <a:pt x="58" y="86"/>
                                </a:lnTo>
                                <a:lnTo>
                                  <a:pt x="55" y="82"/>
                                </a:lnTo>
                                <a:lnTo>
                                  <a:pt x="54" y="79"/>
                                </a:lnTo>
                                <a:lnTo>
                                  <a:pt x="54" y="75"/>
                                </a:lnTo>
                                <a:lnTo>
                                  <a:pt x="54" y="72"/>
                                </a:lnTo>
                                <a:lnTo>
                                  <a:pt x="52" y="68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0" y="47"/>
                                </a:lnTo>
                                <a:lnTo>
                                  <a:pt x="47" y="39"/>
                                </a:lnTo>
                                <a:lnTo>
                                  <a:pt x="45" y="31"/>
                                </a:lnTo>
                                <a:lnTo>
                                  <a:pt x="43" y="25"/>
                                </a:lnTo>
                                <a:lnTo>
                                  <a:pt x="41" y="25"/>
                                </a:lnTo>
                                <a:lnTo>
                                  <a:pt x="40" y="25"/>
                                </a:lnTo>
                                <a:lnTo>
                                  <a:pt x="39" y="25"/>
                                </a:lnTo>
                                <a:lnTo>
                                  <a:pt x="39" y="25"/>
                                </a:lnTo>
                                <a:lnTo>
                                  <a:pt x="33" y="25"/>
                                </a:lnTo>
                                <a:lnTo>
                                  <a:pt x="29" y="27"/>
                                </a:lnTo>
                                <a:lnTo>
                                  <a:pt x="25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5"/>
                                </a:lnTo>
                                <a:lnTo>
                                  <a:pt x="18" y="39"/>
                                </a:lnTo>
                                <a:lnTo>
                                  <a:pt x="17" y="46"/>
                                </a:lnTo>
                                <a:lnTo>
                                  <a:pt x="15" y="53"/>
                                </a:lnTo>
                                <a:lnTo>
                                  <a:pt x="15" y="58"/>
                                </a:lnTo>
                                <a:lnTo>
                                  <a:pt x="17" y="64"/>
                                </a:lnTo>
                                <a:lnTo>
                                  <a:pt x="18" y="68"/>
                                </a:lnTo>
                                <a:lnTo>
                                  <a:pt x="21" y="69"/>
                                </a:lnTo>
                                <a:lnTo>
                                  <a:pt x="24" y="73"/>
                                </a:lnTo>
                                <a:lnTo>
                                  <a:pt x="28" y="76"/>
                                </a:lnTo>
                                <a:lnTo>
                                  <a:pt x="32" y="79"/>
                                </a:lnTo>
                                <a:lnTo>
                                  <a:pt x="37" y="80"/>
                                </a:lnTo>
                                <a:lnTo>
                                  <a:pt x="34" y="98"/>
                                </a:lnTo>
                                <a:lnTo>
                                  <a:pt x="29" y="97"/>
                                </a:lnTo>
                                <a:lnTo>
                                  <a:pt x="24" y="95"/>
                                </a:lnTo>
                                <a:lnTo>
                                  <a:pt x="19" y="94"/>
                                </a:lnTo>
                                <a:lnTo>
                                  <a:pt x="15" y="91"/>
                                </a:lnTo>
                                <a:lnTo>
                                  <a:pt x="13" y="87"/>
                                </a:lnTo>
                                <a:lnTo>
                                  <a:pt x="10" y="83"/>
                                </a:lnTo>
                                <a:lnTo>
                                  <a:pt x="9" y="79"/>
                                </a:lnTo>
                                <a:lnTo>
                                  <a:pt x="6" y="75"/>
                                </a:lnTo>
                                <a:lnTo>
                                  <a:pt x="3" y="69"/>
                                </a:lnTo>
                                <a:lnTo>
                                  <a:pt x="2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49"/>
                                </a:lnTo>
                                <a:lnTo>
                                  <a:pt x="0" y="43"/>
                                </a:lnTo>
                                <a:lnTo>
                                  <a:pt x="2" y="36"/>
                                </a:lnTo>
                                <a:lnTo>
                                  <a:pt x="2" y="31"/>
                                </a:lnTo>
                                <a:lnTo>
                                  <a:pt x="3" y="27"/>
                                </a:lnTo>
                                <a:lnTo>
                                  <a:pt x="6" y="23"/>
                                </a:lnTo>
                                <a:lnTo>
                                  <a:pt x="7" y="19"/>
                                </a:lnTo>
                                <a:lnTo>
                                  <a:pt x="10" y="15"/>
                                </a:lnTo>
                                <a:lnTo>
                                  <a:pt x="11" y="12"/>
                                </a:lnTo>
                                <a:lnTo>
                                  <a:pt x="14" y="10"/>
                                </a:lnTo>
                                <a:lnTo>
                                  <a:pt x="18" y="9"/>
                                </a:lnTo>
                                <a:lnTo>
                                  <a:pt x="21" y="8"/>
                                </a:lnTo>
                                <a:lnTo>
                                  <a:pt x="25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67" y="6"/>
                                </a:lnTo>
                                <a:lnTo>
                                  <a:pt x="78" y="6"/>
                                </a:lnTo>
                                <a:lnTo>
                                  <a:pt x="88" y="6"/>
                                </a:lnTo>
                                <a:lnTo>
                                  <a:pt x="95" y="6"/>
                                </a:lnTo>
                                <a:lnTo>
                                  <a:pt x="99" y="6"/>
                                </a:lnTo>
                                <a:lnTo>
                                  <a:pt x="103" y="6"/>
                                </a:lnTo>
                                <a:lnTo>
                                  <a:pt x="106" y="5"/>
                                </a:lnTo>
                                <a:lnTo>
                                  <a:pt x="110" y="2"/>
                                </a:lnTo>
                                <a:lnTo>
                                  <a:pt x="111" y="0"/>
                                </a:lnTo>
                                <a:lnTo>
                                  <a:pt x="111" y="19"/>
                                </a:lnTo>
                                <a:lnTo>
                                  <a:pt x="110" y="20"/>
                                </a:lnTo>
                                <a:lnTo>
                                  <a:pt x="106" y="23"/>
                                </a:lnTo>
                                <a:lnTo>
                                  <a:pt x="101" y="24"/>
                                </a:lnTo>
                                <a:lnTo>
                                  <a:pt x="97" y="24"/>
                                </a:lnTo>
                                <a:close/>
                                <a:moveTo>
                                  <a:pt x="56" y="25"/>
                                </a:moveTo>
                                <a:lnTo>
                                  <a:pt x="59" y="31"/>
                                </a:lnTo>
                                <a:lnTo>
                                  <a:pt x="62" y="38"/>
                                </a:lnTo>
                                <a:lnTo>
                                  <a:pt x="65" y="46"/>
                                </a:lnTo>
                                <a:lnTo>
                                  <a:pt x="66" y="56"/>
                                </a:lnTo>
                                <a:lnTo>
                                  <a:pt x="66" y="62"/>
                                </a:lnTo>
                                <a:lnTo>
                                  <a:pt x="67" y="66"/>
                                </a:lnTo>
                                <a:lnTo>
                                  <a:pt x="67" y="71"/>
                                </a:lnTo>
                                <a:lnTo>
                                  <a:pt x="67" y="73"/>
                                </a:lnTo>
                                <a:lnTo>
                                  <a:pt x="69" y="76"/>
                                </a:lnTo>
                                <a:lnTo>
                                  <a:pt x="70" y="77"/>
                                </a:lnTo>
                                <a:lnTo>
                                  <a:pt x="73" y="79"/>
                                </a:lnTo>
                                <a:lnTo>
                                  <a:pt x="74" y="80"/>
                                </a:lnTo>
                                <a:lnTo>
                                  <a:pt x="77" y="82"/>
                                </a:lnTo>
                                <a:lnTo>
                                  <a:pt x="80" y="82"/>
                                </a:lnTo>
                                <a:lnTo>
                                  <a:pt x="82" y="83"/>
                                </a:lnTo>
                                <a:lnTo>
                                  <a:pt x="84" y="83"/>
                                </a:lnTo>
                                <a:lnTo>
                                  <a:pt x="86" y="82"/>
                                </a:lnTo>
                                <a:lnTo>
                                  <a:pt x="91" y="80"/>
                                </a:lnTo>
                                <a:lnTo>
                                  <a:pt x="93" y="79"/>
                                </a:lnTo>
                                <a:lnTo>
                                  <a:pt x="96" y="77"/>
                                </a:lnTo>
                                <a:lnTo>
                                  <a:pt x="97" y="75"/>
                                </a:lnTo>
                                <a:lnTo>
                                  <a:pt x="99" y="71"/>
                                </a:lnTo>
                                <a:lnTo>
                                  <a:pt x="100" y="66"/>
                                </a:lnTo>
                                <a:lnTo>
                                  <a:pt x="100" y="61"/>
                                </a:lnTo>
                                <a:lnTo>
                                  <a:pt x="100" y="56"/>
                                </a:lnTo>
                                <a:lnTo>
                                  <a:pt x="99" y="50"/>
                                </a:lnTo>
                                <a:lnTo>
                                  <a:pt x="97" y="46"/>
                                </a:lnTo>
                                <a:lnTo>
                                  <a:pt x="96" y="41"/>
                                </a:lnTo>
                                <a:lnTo>
                                  <a:pt x="95" y="38"/>
                                </a:lnTo>
                                <a:lnTo>
                                  <a:pt x="91" y="34"/>
                                </a:lnTo>
                                <a:lnTo>
                                  <a:pt x="86" y="31"/>
                                </a:lnTo>
                                <a:lnTo>
                                  <a:pt x="82" y="28"/>
                                </a:lnTo>
                                <a:lnTo>
                                  <a:pt x="80" y="27"/>
                                </a:lnTo>
                                <a:lnTo>
                                  <a:pt x="77" y="27"/>
                                </a:lnTo>
                                <a:lnTo>
                                  <a:pt x="71" y="25"/>
                                </a:lnTo>
                                <a:lnTo>
                                  <a:pt x="66" y="25"/>
                                </a:lnTo>
                                <a:lnTo>
                                  <a:pt x="5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59840" y="4906800"/>
                            <a:ext cx="723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3">
                                <a:moveTo>
                                  <a:pt x="71" y="18"/>
                                </a:moveTo>
                                <a:lnTo>
                                  <a:pt x="74" y="0"/>
                                </a:lnTo>
                                <a:lnTo>
                                  <a:pt x="84" y="3"/>
                                </a:lnTo>
                                <a:lnTo>
                                  <a:pt x="91" y="6"/>
                                </a:lnTo>
                                <a:lnTo>
                                  <a:pt x="97" y="10"/>
                                </a:lnTo>
                                <a:lnTo>
                                  <a:pt x="103" y="15"/>
                                </a:lnTo>
                                <a:lnTo>
                                  <a:pt x="107" y="21"/>
                                </a:lnTo>
                                <a:lnTo>
                                  <a:pt x="111" y="28"/>
                                </a:lnTo>
                                <a:lnTo>
                                  <a:pt x="112" y="36"/>
                                </a:lnTo>
                                <a:lnTo>
                                  <a:pt x="114" y="45"/>
                                </a:lnTo>
                                <a:lnTo>
                                  <a:pt x="112" y="56"/>
                                </a:lnTo>
                                <a:lnTo>
                                  <a:pt x="111" y="66"/>
                                </a:lnTo>
                                <a:lnTo>
                                  <a:pt x="107" y="74"/>
                                </a:lnTo>
                                <a:lnTo>
                                  <a:pt x="100" y="79"/>
                                </a:lnTo>
                                <a:lnTo>
                                  <a:pt x="97" y="82"/>
                                </a:lnTo>
                                <a:lnTo>
                                  <a:pt x="93" y="86"/>
                                </a:lnTo>
                                <a:lnTo>
                                  <a:pt x="88" y="88"/>
                                </a:lnTo>
                                <a:lnTo>
                                  <a:pt x="84" y="90"/>
                                </a:lnTo>
                                <a:lnTo>
                                  <a:pt x="77" y="92"/>
                                </a:lnTo>
                                <a:lnTo>
                                  <a:pt x="71" y="92"/>
                                </a:lnTo>
                                <a:lnTo>
                                  <a:pt x="65" y="93"/>
                                </a:lnTo>
                                <a:lnTo>
                                  <a:pt x="58" y="93"/>
                                </a:lnTo>
                                <a:lnTo>
                                  <a:pt x="51" y="93"/>
                                </a:lnTo>
                                <a:lnTo>
                                  <a:pt x="43" y="92"/>
                                </a:lnTo>
                                <a:lnTo>
                                  <a:pt x="34" y="90"/>
                                </a:lnTo>
                                <a:lnTo>
                                  <a:pt x="28" y="89"/>
                                </a:lnTo>
                                <a:lnTo>
                                  <a:pt x="22" y="86"/>
                                </a:lnTo>
                                <a:lnTo>
                                  <a:pt x="17" y="82"/>
                                </a:lnTo>
                                <a:lnTo>
                                  <a:pt x="11" y="77"/>
                                </a:lnTo>
                                <a:lnTo>
                                  <a:pt x="9" y="73"/>
                                </a:lnTo>
                                <a:lnTo>
                                  <a:pt x="4" y="66"/>
                                </a:lnTo>
                                <a:lnTo>
                                  <a:pt x="3" y="59"/>
                                </a:lnTo>
                                <a:lnTo>
                                  <a:pt x="0" y="53"/>
                                </a:lnTo>
                                <a:lnTo>
                                  <a:pt x="0" y="47"/>
                                </a:lnTo>
                                <a:lnTo>
                                  <a:pt x="2" y="38"/>
                                </a:lnTo>
                                <a:lnTo>
                                  <a:pt x="3" y="30"/>
                                </a:lnTo>
                                <a:lnTo>
                                  <a:pt x="7" y="23"/>
                                </a:lnTo>
                                <a:lnTo>
                                  <a:pt x="10" y="18"/>
                                </a:lnTo>
                                <a:lnTo>
                                  <a:pt x="15" y="12"/>
                                </a:lnTo>
                                <a:lnTo>
                                  <a:pt x="21" y="8"/>
                                </a:lnTo>
                                <a:lnTo>
                                  <a:pt x="28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19"/>
                                </a:lnTo>
                                <a:lnTo>
                                  <a:pt x="33" y="21"/>
                                </a:lnTo>
                                <a:lnTo>
                                  <a:pt x="29" y="23"/>
                                </a:lnTo>
                                <a:lnTo>
                                  <a:pt x="25" y="28"/>
                                </a:lnTo>
                                <a:lnTo>
                                  <a:pt x="24" y="30"/>
                                </a:lnTo>
                                <a:lnTo>
                                  <a:pt x="21" y="34"/>
                                </a:lnTo>
                                <a:lnTo>
                                  <a:pt x="18" y="38"/>
                                </a:lnTo>
                                <a:lnTo>
                                  <a:pt x="17" y="43"/>
                                </a:lnTo>
                                <a:lnTo>
                                  <a:pt x="15" y="47"/>
                                </a:lnTo>
                                <a:lnTo>
                                  <a:pt x="17" y="52"/>
                                </a:lnTo>
                                <a:lnTo>
                                  <a:pt x="18" y="59"/>
                                </a:lnTo>
                                <a:lnTo>
                                  <a:pt x="22" y="64"/>
                                </a:lnTo>
                                <a:lnTo>
                                  <a:pt x="25" y="69"/>
                                </a:lnTo>
                                <a:lnTo>
                                  <a:pt x="30" y="73"/>
                                </a:lnTo>
                                <a:lnTo>
                                  <a:pt x="39" y="74"/>
                                </a:lnTo>
                                <a:lnTo>
                                  <a:pt x="48" y="77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77" y="74"/>
                                </a:lnTo>
                                <a:lnTo>
                                  <a:pt x="84" y="73"/>
                                </a:lnTo>
                                <a:lnTo>
                                  <a:pt x="89" y="69"/>
                                </a:lnTo>
                                <a:lnTo>
                                  <a:pt x="93" y="63"/>
                                </a:lnTo>
                                <a:lnTo>
                                  <a:pt x="96" y="58"/>
                                </a:lnTo>
                                <a:lnTo>
                                  <a:pt x="99" y="52"/>
                                </a:lnTo>
                                <a:lnTo>
                                  <a:pt x="99" y="47"/>
                                </a:lnTo>
                                <a:lnTo>
                                  <a:pt x="99" y="41"/>
                                </a:lnTo>
                                <a:lnTo>
                                  <a:pt x="97" y="37"/>
                                </a:lnTo>
                                <a:lnTo>
                                  <a:pt x="96" y="33"/>
                                </a:lnTo>
                                <a:lnTo>
                                  <a:pt x="95" y="29"/>
                                </a:lnTo>
                                <a:lnTo>
                                  <a:pt x="91" y="25"/>
                                </a:lnTo>
                                <a:lnTo>
                                  <a:pt x="85" y="21"/>
                                </a:lnTo>
                                <a:lnTo>
                                  <a:pt x="78" y="19"/>
                                </a:lnTo>
                                <a:lnTo>
                                  <a:pt x="7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27880" y="490356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3">
                                <a:moveTo>
                                  <a:pt x="80" y="19"/>
                                </a:moveTo>
                                <a:lnTo>
                                  <a:pt x="81" y="3"/>
                                </a:lnTo>
                                <a:lnTo>
                                  <a:pt x="89" y="6"/>
                                </a:lnTo>
                                <a:lnTo>
                                  <a:pt x="96" y="8"/>
                                </a:lnTo>
                                <a:lnTo>
                                  <a:pt x="101" y="14"/>
                                </a:lnTo>
                                <a:lnTo>
                                  <a:pt x="107" y="19"/>
                                </a:lnTo>
                                <a:lnTo>
                                  <a:pt x="110" y="25"/>
                                </a:lnTo>
                                <a:lnTo>
                                  <a:pt x="112" y="33"/>
                                </a:lnTo>
                                <a:lnTo>
                                  <a:pt x="114" y="41"/>
                                </a:lnTo>
                                <a:lnTo>
                                  <a:pt x="114" y="51"/>
                                </a:lnTo>
                                <a:lnTo>
                                  <a:pt x="112" y="63"/>
                                </a:lnTo>
                                <a:lnTo>
                                  <a:pt x="111" y="73"/>
                                </a:lnTo>
                                <a:lnTo>
                                  <a:pt x="107" y="82"/>
                                </a:lnTo>
                                <a:lnTo>
                                  <a:pt x="100" y="89"/>
                                </a:lnTo>
                                <a:lnTo>
                                  <a:pt x="97" y="92"/>
                                </a:lnTo>
                                <a:lnTo>
                                  <a:pt x="93" y="94"/>
                                </a:lnTo>
                                <a:lnTo>
                                  <a:pt x="88" y="97"/>
                                </a:lnTo>
                                <a:lnTo>
                                  <a:pt x="84" y="99"/>
                                </a:lnTo>
                                <a:lnTo>
                                  <a:pt x="78" y="100"/>
                                </a:lnTo>
                                <a:lnTo>
                                  <a:pt x="71" y="101"/>
                                </a:lnTo>
                                <a:lnTo>
                                  <a:pt x="66" y="103"/>
                                </a:lnTo>
                                <a:lnTo>
                                  <a:pt x="59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1"/>
                                </a:lnTo>
                                <a:lnTo>
                                  <a:pt x="40" y="100"/>
                                </a:lnTo>
                                <a:lnTo>
                                  <a:pt x="34" y="99"/>
                                </a:lnTo>
                                <a:lnTo>
                                  <a:pt x="29" y="97"/>
                                </a:lnTo>
                                <a:lnTo>
                                  <a:pt x="25" y="94"/>
                                </a:lnTo>
                                <a:lnTo>
                                  <a:pt x="21" y="92"/>
                                </a:lnTo>
                                <a:lnTo>
                                  <a:pt x="17" y="89"/>
                                </a:lnTo>
                                <a:lnTo>
                                  <a:pt x="10" y="82"/>
                                </a:lnTo>
                                <a:lnTo>
                                  <a:pt x="4" y="73"/>
                                </a:lnTo>
                                <a:lnTo>
                                  <a:pt x="2" y="63"/>
                                </a:lnTo>
                                <a:lnTo>
                                  <a:pt x="0" y="52"/>
                                </a:lnTo>
                                <a:lnTo>
                                  <a:pt x="2" y="42"/>
                                </a:lnTo>
                                <a:lnTo>
                                  <a:pt x="4" y="32"/>
                                </a:lnTo>
                                <a:lnTo>
                                  <a:pt x="10" y="23"/>
                                </a:lnTo>
                                <a:lnTo>
                                  <a:pt x="15" y="17"/>
                                </a:lnTo>
                                <a:lnTo>
                                  <a:pt x="19" y="12"/>
                                </a:lnTo>
                                <a:lnTo>
                                  <a:pt x="24" y="10"/>
                                </a:lnTo>
                                <a:lnTo>
                                  <a:pt x="28" y="7"/>
                                </a:lnTo>
                                <a:lnTo>
                                  <a:pt x="33" y="4"/>
                                </a:lnTo>
                                <a:lnTo>
                                  <a:pt x="39" y="3"/>
                                </a:lnTo>
                                <a:lnTo>
                                  <a:pt x="45" y="2"/>
                                </a:lnTo>
                                <a:lnTo>
                                  <a:pt x="51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2"/>
                                </a:lnTo>
                                <a:lnTo>
                                  <a:pt x="62" y="3"/>
                                </a:lnTo>
                                <a:lnTo>
                                  <a:pt x="63" y="3"/>
                                </a:lnTo>
                                <a:lnTo>
                                  <a:pt x="63" y="83"/>
                                </a:lnTo>
                                <a:lnTo>
                                  <a:pt x="71" y="83"/>
                                </a:lnTo>
                                <a:lnTo>
                                  <a:pt x="78" y="81"/>
                                </a:lnTo>
                                <a:lnTo>
                                  <a:pt x="84" y="79"/>
                                </a:lnTo>
                                <a:lnTo>
                                  <a:pt x="89" y="75"/>
                                </a:lnTo>
                                <a:lnTo>
                                  <a:pt x="93" y="70"/>
                                </a:lnTo>
                                <a:lnTo>
                                  <a:pt x="96" y="64"/>
                                </a:lnTo>
                                <a:lnTo>
                                  <a:pt x="99" y="58"/>
                                </a:lnTo>
                                <a:lnTo>
                                  <a:pt x="99" y="51"/>
                                </a:lnTo>
                                <a:lnTo>
                                  <a:pt x="99" y="45"/>
                                </a:lnTo>
                                <a:lnTo>
                                  <a:pt x="97" y="40"/>
                                </a:lnTo>
                                <a:lnTo>
                                  <a:pt x="97" y="36"/>
                                </a:lnTo>
                                <a:lnTo>
                                  <a:pt x="96" y="33"/>
                                </a:lnTo>
                                <a:lnTo>
                                  <a:pt x="93" y="29"/>
                                </a:lnTo>
                                <a:lnTo>
                                  <a:pt x="89" y="25"/>
                                </a:lnTo>
                                <a:lnTo>
                                  <a:pt x="84" y="23"/>
                                </a:lnTo>
                                <a:lnTo>
                                  <a:pt x="80" y="21"/>
                                </a:lnTo>
                                <a:lnTo>
                                  <a:pt x="80" y="19"/>
                                </a:lnTo>
                                <a:close/>
                                <a:moveTo>
                                  <a:pt x="48" y="83"/>
                                </a:moveTo>
                                <a:lnTo>
                                  <a:pt x="48" y="19"/>
                                </a:lnTo>
                                <a:lnTo>
                                  <a:pt x="41" y="19"/>
                                </a:lnTo>
                                <a:lnTo>
                                  <a:pt x="36" y="22"/>
                                </a:lnTo>
                                <a:lnTo>
                                  <a:pt x="30" y="23"/>
                                </a:lnTo>
                                <a:lnTo>
                                  <a:pt x="26" y="26"/>
                                </a:lnTo>
                                <a:lnTo>
                                  <a:pt x="22" y="32"/>
                                </a:lnTo>
                                <a:lnTo>
                                  <a:pt x="19" y="37"/>
                                </a:lnTo>
                                <a:lnTo>
                                  <a:pt x="17" y="44"/>
                                </a:lnTo>
                                <a:lnTo>
                                  <a:pt x="15" y="52"/>
                                </a:lnTo>
                                <a:lnTo>
                                  <a:pt x="17" y="59"/>
                                </a:lnTo>
                                <a:lnTo>
                                  <a:pt x="18" y="64"/>
                                </a:lnTo>
                                <a:lnTo>
                                  <a:pt x="21" y="70"/>
                                </a:lnTo>
                                <a:lnTo>
                                  <a:pt x="25" y="75"/>
                                </a:lnTo>
                                <a:lnTo>
                                  <a:pt x="29" y="79"/>
                                </a:lnTo>
                                <a:lnTo>
                                  <a:pt x="34" y="81"/>
                                </a:lnTo>
                                <a:lnTo>
                                  <a:pt x="41" y="83"/>
                                </a:lnTo>
                                <a:lnTo>
                                  <a:pt x="48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8680" y="5031720"/>
                            <a:ext cx="104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135" y="27"/>
                                </a:moveTo>
                                <a:lnTo>
                                  <a:pt x="141" y="20"/>
                                </a:lnTo>
                                <a:lnTo>
                                  <a:pt x="145" y="13"/>
                                </a:lnTo>
                                <a:lnTo>
                                  <a:pt x="149" y="6"/>
                                </a:lnTo>
                                <a:lnTo>
                                  <a:pt x="150" y="0"/>
                                </a:lnTo>
                                <a:lnTo>
                                  <a:pt x="164" y="9"/>
                                </a:lnTo>
                                <a:lnTo>
                                  <a:pt x="161" y="16"/>
                                </a:lnTo>
                                <a:lnTo>
                                  <a:pt x="157" y="24"/>
                                </a:lnTo>
                                <a:lnTo>
                                  <a:pt x="152" y="32"/>
                                </a:lnTo>
                                <a:lnTo>
                                  <a:pt x="146" y="41"/>
                                </a:lnTo>
                                <a:lnTo>
                                  <a:pt x="149" y="49"/>
                                </a:lnTo>
                                <a:lnTo>
                                  <a:pt x="152" y="58"/>
                                </a:lnTo>
                                <a:lnTo>
                                  <a:pt x="153" y="67"/>
                                </a:lnTo>
                                <a:lnTo>
                                  <a:pt x="155" y="76"/>
                                </a:lnTo>
                                <a:lnTo>
                                  <a:pt x="153" y="84"/>
                                </a:lnTo>
                                <a:lnTo>
                                  <a:pt x="152" y="94"/>
                                </a:lnTo>
                                <a:lnTo>
                                  <a:pt x="149" y="102"/>
                                </a:lnTo>
                                <a:lnTo>
                                  <a:pt x="146" y="112"/>
                                </a:lnTo>
                                <a:lnTo>
                                  <a:pt x="141" y="119"/>
                                </a:lnTo>
                                <a:lnTo>
                                  <a:pt x="134" y="125"/>
                                </a:lnTo>
                                <a:lnTo>
                                  <a:pt x="126" y="131"/>
                                </a:lnTo>
                                <a:lnTo>
                                  <a:pt x="119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0" y="142"/>
                                </a:lnTo>
                                <a:lnTo>
                                  <a:pt x="90" y="143"/>
                                </a:lnTo>
                                <a:lnTo>
                                  <a:pt x="79" y="143"/>
                                </a:lnTo>
                                <a:lnTo>
                                  <a:pt x="74" y="143"/>
                                </a:lnTo>
                                <a:lnTo>
                                  <a:pt x="68" y="143"/>
                                </a:lnTo>
                                <a:lnTo>
                                  <a:pt x="63" y="142"/>
                                </a:lnTo>
                                <a:lnTo>
                                  <a:pt x="59" y="142"/>
                                </a:lnTo>
                                <a:lnTo>
                                  <a:pt x="53" y="140"/>
                                </a:lnTo>
                                <a:lnTo>
                                  <a:pt x="48" y="139"/>
                                </a:lnTo>
                                <a:lnTo>
                                  <a:pt x="42" y="138"/>
                                </a:lnTo>
                                <a:lnTo>
                                  <a:pt x="38" y="136"/>
                                </a:lnTo>
                                <a:lnTo>
                                  <a:pt x="29" y="131"/>
                                </a:lnTo>
                                <a:lnTo>
                                  <a:pt x="22" y="125"/>
                                </a:lnTo>
                                <a:lnTo>
                                  <a:pt x="15" y="119"/>
                                </a:lnTo>
                                <a:lnTo>
                                  <a:pt x="10" y="112"/>
                                </a:lnTo>
                                <a:lnTo>
                                  <a:pt x="7" y="104"/>
                                </a:lnTo>
                                <a:lnTo>
                                  <a:pt x="3" y="94"/>
                                </a:lnTo>
                                <a:lnTo>
                                  <a:pt x="1" y="83"/>
                                </a:lnTo>
                                <a:lnTo>
                                  <a:pt x="0" y="73"/>
                                </a:lnTo>
                                <a:lnTo>
                                  <a:pt x="1" y="65"/>
                                </a:lnTo>
                                <a:lnTo>
                                  <a:pt x="3" y="56"/>
                                </a:lnTo>
                                <a:lnTo>
                                  <a:pt x="7" y="47"/>
                                </a:lnTo>
                                <a:lnTo>
                                  <a:pt x="10" y="39"/>
                                </a:lnTo>
                                <a:lnTo>
                                  <a:pt x="17" y="31"/>
                                </a:lnTo>
                                <a:lnTo>
                                  <a:pt x="22" y="24"/>
                                </a:lnTo>
                                <a:lnTo>
                                  <a:pt x="29" y="19"/>
                                </a:lnTo>
                                <a:lnTo>
                                  <a:pt x="37" y="15"/>
                                </a:lnTo>
                                <a:lnTo>
                                  <a:pt x="41" y="13"/>
                                </a:lnTo>
                                <a:lnTo>
                                  <a:pt x="47" y="11"/>
                                </a:lnTo>
                                <a:lnTo>
                                  <a:pt x="52" y="9"/>
                                </a:lnTo>
                                <a:lnTo>
                                  <a:pt x="56" y="8"/>
                                </a:lnTo>
                                <a:lnTo>
                                  <a:pt x="62" y="6"/>
                                </a:lnTo>
                                <a:lnTo>
                                  <a:pt x="67" y="6"/>
                                </a:lnTo>
                                <a:lnTo>
                                  <a:pt x="73" y="5"/>
                                </a:lnTo>
                                <a:lnTo>
                                  <a:pt x="78" y="5"/>
                                </a:lnTo>
                                <a:lnTo>
                                  <a:pt x="88" y="5"/>
                                </a:lnTo>
                                <a:lnTo>
                                  <a:pt x="96" y="6"/>
                                </a:lnTo>
                                <a:lnTo>
                                  <a:pt x="103" y="9"/>
                                </a:lnTo>
                                <a:lnTo>
                                  <a:pt x="109" y="11"/>
                                </a:lnTo>
                                <a:lnTo>
                                  <a:pt x="118" y="13"/>
                                </a:lnTo>
                                <a:lnTo>
                                  <a:pt x="124" y="17"/>
                                </a:lnTo>
                                <a:lnTo>
                                  <a:pt x="130" y="23"/>
                                </a:lnTo>
                                <a:lnTo>
                                  <a:pt x="135" y="27"/>
                                </a:lnTo>
                                <a:close/>
                                <a:moveTo>
                                  <a:pt x="111" y="69"/>
                                </a:moveTo>
                                <a:lnTo>
                                  <a:pt x="114" y="61"/>
                                </a:lnTo>
                                <a:lnTo>
                                  <a:pt x="118" y="54"/>
                                </a:lnTo>
                                <a:lnTo>
                                  <a:pt x="120" y="49"/>
                                </a:lnTo>
                                <a:lnTo>
                                  <a:pt x="124" y="42"/>
                                </a:lnTo>
                                <a:lnTo>
                                  <a:pt x="120" y="38"/>
                                </a:lnTo>
                                <a:lnTo>
                                  <a:pt x="116" y="35"/>
                                </a:lnTo>
                                <a:lnTo>
                                  <a:pt x="111" y="32"/>
                                </a:lnTo>
                                <a:lnTo>
                                  <a:pt x="105" y="30"/>
                                </a:lnTo>
                                <a:lnTo>
                                  <a:pt x="100" y="28"/>
                                </a:lnTo>
                                <a:lnTo>
                                  <a:pt x="93" y="27"/>
                                </a:lnTo>
                                <a:lnTo>
                                  <a:pt x="85" y="26"/>
                                </a:lnTo>
                                <a:lnTo>
                                  <a:pt x="78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3" y="28"/>
                                </a:lnTo>
                                <a:lnTo>
                                  <a:pt x="48" y="30"/>
                                </a:lnTo>
                                <a:lnTo>
                                  <a:pt x="41" y="34"/>
                                </a:lnTo>
                                <a:lnTo>
                                  <a:pt x="36" y="39"/>
                                </a:lnTo>
                                <a:lnTo>
                                  <a:pt x="30" y="43"/>
                                </a:lnTo>
                                <a:lnTo>
                                  <a:pt x="26" y="49"/>
                                </a:lnTo>
                                <a:lnTo>
                                  <a:pt x="23" y="56"/>
                                </a:lnTo>
                                <a:lnTo>
                                  <a:pt x="21" y="61"/>
                                </a:lnTo>
                                <a:lnTo>
                                  <a:pt x="19" y="68"/>
                                </a:lnTo>
                                <a:lnTo>
                                  <a:pt x="19" y="73"/>
                                </a:lnTo>
                                <a:lnTo>
                                  <a:pt x="21" y="83"/>
                                </a:lnTo>
                                <a:lnTo>
                                  <a:pt x="23" y="94"/>
                                </a:lnTo>
                                <a:lnTo>
                                  <a:pt x="27" y="102"/>
                                </a:lnTo>
                                <a:lnTo>
                                  <a:pt x="34" y="110"/>
                                </a:lnTo>
                                <a:lnTo>
                                  <a:pt x="38" y="113"/>
                                </a:lnTo>
                                <a:lnTo>
                                  <a:pt x="42" y="116"/>
                                </a:lnTo>
                                <a:lnTo>
                                  <a:pt x="47" y="119"/>
                                </a:lnTo>
                                <a:lnTo>
                                  <a:pt x="53" y="120"/>
                                </a:lnTo>
                                <a:lnTo>
                                  <a:pt x="59" y="121"/>
                                </a:lnTo>
                                <a:lnTo>
                                  <a:pt x="66" y="123"/>
                                </a:lnTo>
                                <a:lnTo>
                                  <a:pt x="73" y="124"/>
                                </a:lnTo>
                                <a:lnTo>
                                  <a:pt x="79" y="124"/>
                                </a:lnTo>
                                <a:lnTo>
                                  <a:pt x="86" y="124"/>
                                </a:lnTo>
                                <a:lnTo>
                                  <a:pt x="92" y="123"/>
                                </a:lnTo>
                                <a:lnTo>
                                  <a:pt x="99" y="121"/>
                                </a:lnTo>
                                <a:lnTo>
                                  <a:pt x="104" y="120"/>
                                </a:lnTo>
                                <a:lnTo>
                                  <a:pt x="109" y="119"/>
                                </a:lnTo>
                                <a:lnTo>
                                  <a:pt x="11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10"/>
                                </a:lnTo>
                                <a:lnTo>
                                  <a:pt x="130" y="102"/>
                                </a:lnTo>
                                <a:lnTo>
                                  <a:pt x="134" y="94"/>
                                </a:lnTo>
                                <a:lnTo>
                                  <a:pt x="135" y="83"/>
                                </a:lnTo>
                                <a:lnTo>
                                  <a:pt x="137" y="73"/>
                                </a:lnTo>
                                <a:lnTo>
                                  <a:pt x="137" y="69"/>
                                </a:lnTo>
                                <a:lnTo>
                                  <a:pt x="137" y="65"/>
                                </a:lnTo>
                                <a:lnTo>
                                  <a:pt x="135" y="60"/>
                                </a:lnTo>
                                <a:lnTo>
                                  <a:pt x="135" y="56"/>
                                </a:lnTo>
                                <a:lnTo>
                                  <a:pt x="131" y="60"/>
                                </a:lnTo>
                                <a:lnTo>
                                  <a:pt x="129" y="65"/>
                                </a:lnTo>
                                <a:lnTo>
                                  <a:pt x="126" y="69"/>
                                </a:lnTo>
                                <a:lnTo>
                                  <a:pt x="124" y="73"/>
                                </a:lnTo>
                                <a:lnTo>
                                  <a:pt x="11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9760" y="5045040"/>
                            <a:ext cx="96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96">
                                <a:moveTo>
                                  <a:pt x="111" y="96"/>
                                </a:moveTo>
                                <a:lnTo>
                                  <a:pt x="108" y="79"/>
                                </a:lnTo>
                                <a:lnTo>
                                  <a:pt x="116" y="78"/>
                                </a:lnTo>
                                <a:lnTo>
                                  <a:pt x="123" y="75"/>
                                </a:lnTo>
                                <a:lnTo>
                                  <a:pt x="127" y="73"/>
                                </a:lnTo>
                                <a:lnTo>
                                  <a:pt x="131" y="69"/>
                                </a:lnTo>
                                <a:lnTo>
                                  <a:pt x="132" y="64"/>
                                </a:lnTo>
                                <a:lnTo>
                                  <a:pt x="135" y="60"/>
                                </a:lnTo>
                                <a:lnTo>
                                  <a:pt x="137" y="56"/>
                                </a:lnTo>
                                <a:lnTo>
                                  <a:pt x="137" y="51"/>
                                </a:lnTo>
                                <a:lnTo>
                                  <a:pt x="137" y="44"/>
                                </a:lnTo>
                                <a:lnTo>
                                  <a:pt x="135" y="37"/>
                                </a:lnTo>
                                <a:lnTo>
                                  <a:pt x="132" y="32"/>
                                </a:lnTo>
                                <a:lnTo>
                                  <a:pt x="130" y="26"/>
                                </a:lnTo>
                                <a:lnTo>
                                  <a:pt x="124" y="23"/>
                                </a:lnTo>
                                <a:lnTo>
                                  <a:pt x="119" y="21"/>
                                </a:lnTo>
                                <a:lnTo>
                                  <a:pt x="112" y="19"/>
                                </a:lnTo>
                                <a:lnTo>
                                  <a:pt x="105" y="18"/>
                                </a:lnTo>
                                <a:lnTo>
                                  <a:pt x="100" y="18"/>
                                </a:lnTo>
                                <a:lnTo>
                                  <a:pt x="94" y="19"/>
                                </a:lnTo>
                                <a:lnTo>
                                  <a:pt x="90" y="22"/>
                                </a:lnTo>
                                <a:lnTo>
                                  <a:pt x="86" y="25"/>
                                </a:lnTo>
                                <a:lnTo>
                                  <a:pt x="82" y="30"/>
                                </a:lnTo>
                                <a:lnTo>
                                  <a:pt x="79" y="36"/>
                                </a:lnTo>
                                <a:lnTo>
                                  <a:pt x="76" y="41"/>
                                </a:lnTo>
                                <a:lnTo>
                                  <a:pt x="76" y="48"/>
                                </a:lnTo>
                                <a:lnTo>
                                  <a:pt x="76" y="51"/>
                                </a:lnTo>
                                <a:lnTo>
                                  <a:pt x="78" y="54"/>
                                </a:lnTo>
                                <a:lnTo>
                                  <a:pt x="78" y="58"/>
                                </a:lnTo>
                                <a:lnTo>
                                  <a:pt x="78" y="62"/>
                                </a:lnTo>
                                <a:lnTo>
                                  <a:pt x="61" y="60"/>
                                </a:lnTo>
                                <a:lnTo>
                                  <a:pt x="61" y="59"/>
                                </a:lnTo>
                                <a:lnTo>
                                  <a:pt x="63" y="58"/>
                                </a:lnTo>
                                <a:lnTo>
                                  <a:pt x="63" y="55"/>
                                </a:lnTo>
                                <a:lnTo>
                                  <a:pt x="63" y="55"/>
                                </a:lnTo>
                                <a:lnTo>
                                  <a:pt x="61" y="51"/>
                                </a:lnTo>
                                <a:lnTo>
                                  <a:pt x="60" y="45"/>
                                </a:lnTo>
                                <a:lnTo>
                                  <a:pt x="59" y="40"/>
                                </a:lnTo>
                                <a:lnTo>
                                  <a:pt x="57" y="36"/>
                                </a:lnTo>
                                <a:lnTo>
                                  <a:pt x="53" y="32"/>
                                </a:lnTo>
                                <a:lnTo>
                                  <a:pt x="49" y="28"/>
                                </a:lnTo>
                                <a:lnTo>
                                  <a:pt x="44" y="26"/>
                                </a:lnTo>
                                <a:lnTo>
                                  <a:pt x="37" y="25"/>
                                </a:lnTo>
                                <a:lnTo>
                                  <a:pt x="33" y="26"/>
                                </a:lnTo>
                                <a:lnTo>
                                  <a:pt x="29" y="28"/>
                                </a:lnTo>
                                <a:lnTo>
                                  <a:pt x="24" y="30"/>
                                </a:lnTo>
                                <a:lnTo>
                                  <a:pt x="20" y="33"/>
                                </a:lnTo>
                                <a:lnTo>
                                  <a:pt x="19" y="37"/>
                                </a:lnTo>
                                <a:lnTo>
                                  <a:pt x="16" y="43"/>
                                </a:lnTo>
                                <a:lnTo>
                                  <a:pt x="15" y="47"/>
                                </a:lnTo>
                                <a:lnTo>
                                  <a:pt x="15" y="52"/>
                                </a:lnTo>
                                <a:lnTo>
                                  <a:pt x="15" y="56"/>
                                </a:lnTo>
                                <a:lnTo>
                                  <a:pt x="16" y="60"/>
                                </a:lnTo>
                                <a:lnTo>
                                  <a:pt x="19" y="64"/>
                                </a:lnTo>
                                <a:lnTo>
                                  <a:pt x="20" y="69"/>
                                </a:lnTo>
                                <a:lnTo>
                                  <a:pt x="24" y="73"/>
                                </a:lnTo>
                                <a:lnTo>
                                  <a:pt x="29" y="75"/>
                                </a:lnTo>
                                <a:lnTo>
                                  <a:pt x="34" y="77"/>
                                </a:lnTo>
                                <a:lnTo>
                                  <a:pt x="39" y="78"/>
                                </a:lnTo>
                                <a:lnTo>
                                  <a:pt x="37" y="96"/>
                                </a:lnTo>
                                <a:lnTo>
                                  <a:pt x="29" y="95"/>
                                </a:lnTo>
                                <a:lnTo>
                                  <a:pt x="22" y="90"/>
                                </a:lnTo>
                                <a:lnTo>
                                  <a:pt x="15" y="88"/>
                                </a:lnTo>
                                <a:lnTo>
                                  <a:pt x="9" y="82"/>
                                </a:lnTo>
                                <a:lnTo>
                                  <a:pt x="5" y="75"/>
                                </a:lnTo>
                                <a:lnTo>
                                  <a:pt x="3" y="69"/>
                                </a:lnTo>
                                <a:lnTo>
                                  <a:pt x="1" y="60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1" y="40"/>
                                </a:lnTo>
                                <a:lnTo>
                                  <a:pt x="3" y="34"/>
                                </a:lnTo>
                                <a:lnTo>
                                  <a:pt x="4" y="30"/>
                                </a:lnTo>
                                <a:lnTo>
                                  <a:pt x="7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7"/>
                                </a:lnTo>
                                <a:lnTo>
                                  <a:pt x="18" y="14"/>
                                </a:lnTo>
                                <a:lnTo>
                                  <a:pt x="22" y="13"/>
                                </a:lnTo>
                                <a:lnTo>
                                  <a:pt x="27" y="10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2" y="8"/>
                                </a:lnTo>
                                <a:lnTo>
                                  <a:pt x="46" y="10"/>
                                </a:lnTo>
                                <a:lnTo>
                                  <a:pt x="50" y="11"/>
                                </a:lnTo>
                                <a:lnTo>
                                  <a:pt x="55" y="14"/>
                                </a:lnTo>
                                <a:lnTo>
                                  <a:pt x="59" y="17"/>
                                </a:lnTo>
                                <a:lnTo>
                                  <a:pt x="63" y="21"/>
                                </a:lnTo>
                                <a:lnTo>
                                  <a:pt x="64" y="25"/>
                                </a:lnTo>
                                <a:lnTo>
                                  <a:pt x="67" y="29"/>
                                </a:lnTo>
                                <a:lnTo>
                                  <a:pt x="70" y="23"/>
                                </a:lnTo>
                                <a:lnTo>
                                  <a:pt x="72" y="18"/>
                                </a:lnTo>
                                <a:lnTo>
                                  <a:pt x="76" y="13"/>
                                </a:lnTo>
                                <a:lnTo>
                                  <a:pt x="80" y="8"/>
                                </a:lnTo>
                                <a:lnTo>
                                  <a:pt x="86" y="4"/>
                                </a:lnTo>
                                <a:lnTo>
                                  <a:pt x="91" y="2"/>
                                </a:lnTo>
                                <a:lnTo>
                                  <a:pt x="98" y="0"/>
                                </a:lnTo>
                                <a:lnTo>
                                  <a:pt x="105" y="0"/>
                                </a:lnTo>
                                <a:lnTo>
                                  <a:pt x="115" y="2"/>
                                </a:lnTo>
                                <a:lnTo>
                                  <a:pt x="124" y="4"/>
                                </a:lnTo>
                                <a:lnTo>
                                  <a:pt x="132" y="8"/>
                                </a:lnTo>
                                <a:lnTo>
                                  <a:pt x="138" y="14"/>
                                </a:lnTo>
                                <a:lnTo>
                                  <a:pt x="145" y="21"/>
                                </a:lnTo>
                                <a:lnTo>
                                  <a:pt x="149" y="30"/>
                                </a:lnTo>
                                <a:lnTo>
                                  <a:pt x="150" y="40"/>
                                </a:lnTo>
                                <a:lnTo>
                                  <a:pt x="152" y="51"/>
                                </a:lnTo>
                                <a:lnTo>
                                  <a:pt x="152" y="60"/>
                                </a:lnTo>
                                <a:lnTo>
                                  <a:pt x="149" y="67"/>
                                </a:lnTo>
                                <a:lnTo>
                                  <a:pt x="146" y="75"/>
                                </a:lnTo>
                                <a:lnTo>
                                  <a:pt x="141" y="81"/>
                                </a:lnTo>
                                <a:lnTo>
                                  <a:pt x="135" y="88"/>
                                </a:lnTo>
                                <a:lnTo>
                                  <a:pt x="128" y="92"/>
                                </a:lnTo>
                                <a:lnTo>
                                  <a:pt x="120" y="95"/>
                                </a:lnTo>
                                <a:lnTo>
                                  <a:pt x="111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3800" y="50436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00">
                                <a:moveTo>
                                  <a:pt x="16" y="0"/>
                                </a:moveTo>
                                <a:lnTo>
                                  <a:pt x="18" y="100"/>
                                </a:ln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61" y="0"/>
                                </a:moveTo>
                                <a:lnTo>
                                  <a:pt x="61" y="98"/>
                                </a:lnTo>
                                <a:lnTo>
                                  <a:pt x="45" y="98"/>
                                </a:lnTo>
                                <a:lnTo>
                                  <a:pt x="45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6360" y="5036400"/>
                            <a:ext cx="939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1">
                                <a:moveTo>
                                  <a:pt x="148" y="70"/>
                                </a:moveTo>
                                <a:lnTo>
                                  <a:pt x="18" y="71"/>
                                </a:lnTo>
                                <a:lnTo>
                                  <a:pt x="18" y="121"/>
                                </a:lnTo>
                                <a:lnTo>
                                  <a:pt x="0" y="121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51"/>
                                </a:lnTo>
                                <a:lnTo>
                                  <a:pt x="148" y="51"/>
                                </a:lnTo>
                                <a:lnTo>
                                  <a:pt x="14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9960" y="5029560"/>
                            <a:ext cx="93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2">
                                <a:moveTo>
                                  <a:pt x="148" y="142"/>
                                </a:moveTo>
                                <a:lnTo>
                                  <a:pt x="0" y="142"/>
                                </a:lnTo>
                                <a:lnTo>
                                  <a:pt x="0" y="113"/>
                                </a:lnTo>
                                <a:lnTo>
                                  <a:pt x="105" y="78"/>
                                </a:lnTo>
                                <a:lnTo>
                                  <a:pt x="112" y="75"/>
                                </a:lnTo>
                                <a:lnTo>
                                  <a:pt x="118" y="74"/>
                                </a:lnTo>
                                <a:lnTo>
                                  <a:pt x="123" y="72"/>
                                </a:lnTo>
                                <a:lnTo>
                                  <a:pt x="129" y="71"/>
                                </a:lnTo>
                                <a:lnTo>
                                  <a:pt x="123" y="69"/>
                                </a:lnTo>
                                <a:lnTo>
                                  <a:pt x="118" y="67"/>
                                </a:lnTo>
                                <a:lnTo>
                                  <a:pt x="111" y="65"/>
                                </a:lnTo>
                                <a:lnTo>
                                  <a:pt x="103" y="63"/>
                                </a:lnTo>
                                <a:lnTo>
                                  <a:pt x="0" y="27"/>
                                </a:lnTo>
                                <a:lnTo>
                                  <a:pt x="0" y="0"/>
                                </a:lnTo>
                                <a:lnTo>
                                  <a:pt x="148" y="0"/>
                                </a:lnTo>
                                <a:lnTo>
                                  <a:pt x="148" y="18"/>
                                </a:lnTo>
                                <a:lnTo>
                                  <a:pt x="22" y="18"/>
                                </a:lnTo>
                                <a:lnTo>
                                  <a:pt x="148" y="63"/>
                                </a:lnTo>
                                <a:lnTo>
                                  <a:pt x="148" y="82"/>
                                </a:lnTo>
                                <a:lnTo>
                                  <a:pt x="22" y="123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4000" y="5037120"/>
                            <a:ext cx="93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8">
                                <a:moveTo>
                                  <a:pt x="148" y="118"/>
                                </a:moveTo>
                                <a:lnTo>
                                  <a:pt x="0" y="118"/>
                                </a:lnTo>
                                <a:lnTo>
                                  <a:pt x="0" y="99"/>
                                </a:lnTo>
                                <a:lnTo>
                                  <a:pt x="115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148" y="0"/>
                                </a:lnTo>
                                <a:lnTo>
                                  <a:pt x="148" y="21"/>
                                </a:lnTo>
                                <a:lnTo>
                                  <a:pt x="34" y="99"/>
                                </a:lnTo>
                                <a:lnTo>
                                  <a:pt x="148" y="99"/>
                                </a:lnTo>
                                <a:lnTo>
                                  <a:pt x="148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8400" y="5067000"/>
                            <a:ext cx="93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2">
                                <a:moveTo>
                                  <a:pt x="147" y="22"/>
                                </a:moveTo>
                                <a:lnTo>
                                  <a:pt x="0" y="22"/>
                                </a:lnTo>
                                <a:lnTo>
                                  <a:pt x="0" y="2"/>
                                </a:lnTo>
                                <a:lnTo>
                                  <a:pt x="147" y="0"/>
                                </a:lnTo>
                                <a:lnTo>
                                  <a:pt x="14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63920" y="5057280"/>
                            <a:ext cx="698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9">
                                <a:moveTo>
                                  <a:pt x="110" y="89"/>
                                </a:moveTo>
                                <a:lnTo>
                                  <a:pt x="2" y="89"/>
                                </a:lnTo>
                                <a:lnTo>
                                  <a:pt x="2" y="71"/>
                                </a:lnTo>
                                <a:lnTo>
                                  <a:pt x="20" y="71"/>
                                </a:lnTo>
                                <a:lnTo>
                                  <a:pt x="12" y="65"/>
                                </a:lnTo>
                                <a:lnTo>
                                  <a:pt x="5" y="56"/>
                                </a:lnTo>
                                <a:lnTo>
                                  <a:pt x="1" y="47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2" y="24"/>
                                </a:lnTo>
                                <a:lnTo>
                                  <a:pt x="5" y="20"/>
                                </a:lnTo>
                                <a:lnTo>
                                  <a:pt x="8" y="15"/>
                                </a:lnTo>
                                <a:lnTo>
                                  <a:pt x="9" y="13"/>
                                </a:lnTo>
                                <a:lnTo>
                                  <a:pt x="12" y="9"/>
                                </a:lnTo>
                                <a:lnTo>
                                  <a:pt x="13" y="6"/>
                                </a:lnTo>
                                <a:lnTo>
                                  <a:pt x="16" y="5"/>
                                </a:lnTo>
                                <a:lnTo>
                                  <a:pt x="20" y="3"/>
                                </a:lnTo>
                                <a:lnTo>
                                  <a:pt x="23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5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18"/>
                                </a:lnTo>
                                <a:lnTo>
                                  <a:pt x="48" y="18"/>
                                </a:lnTo>
                                <a:lnTo>
                                  <a:pt x="42" y="18"/>
                                </a:lnTo>
                                <a:lnTo>
                                  <a:pt x="37" y="18"/>
                                </a:lnTo>
                                <a:lnTo>
                                  <a:pt x="33" y="20"/>
                                </a:lnTo>
                                <a:lnTo>
                                  <a:pt x="30" y="20"/>
                                </a:lnTo>
                                <a:lnTo>
                                  <a:pt x="27" y="21"/>
                                </a:lnTo>
                                <a:lnTo>
                                  <a:pt x="26" y="24"/>
                                </a:lnTo>
                                <a:lnTo>
                                  <a:pt x="24" y="26"/>
                                </a:lnTo>
                                <a:lnTo>
                                  <a:pt x="23" y="29"/>
                                </a:lnTo>
                                <a:lnTo>
                                  <a:pt x="22" y="32"/>
                                </a:lnTo>
                                <a:lnTo>
                                  <a:pt x="20" y="35"/>
                                </a:lnTo>
                                <a:lnTo>
                                  <a:pt x="19" y="39"/>
                                </a:lnTo>
                                <a:lnTo>
                                  <a:pt x="19" y="43"/>
                                </a:lnTo>
                                <a:lnTo>
                                  <a:pt x="19" y="48"/>
                                </a:lnTo>
                                <a:lnTo>
                                  <a:pt x="20" y="54"/>
                                </a:lnTo>
                                <a:lnTo>
                                  <a:pt x="23" y="59"/>
                                </a:lnTo>
                                <a:lnTo>
                                  <a:pt x="24" y="63"/>
                                </a:lnTo>
                                <a:lnTo>
                                  <a:pt x="30" y="67"/>
                                </a:lnTo>
                                <a:lnTo>
                                  <a:pt x="35" y="69"/>
                                </a:lnTo>
                                <a:lnTo>
                                  <a:pt x="43" y="71"/>
                                </a:lnTo>
                                <a:lnTo>
                                  <a:pt x="53" y="71"/>
                                </a:lnTo>
                                <a:lnTo>
                                  <a:pt x="110" y="71"/>
                                </a:lnTo>
                                <a:lnTo>
                                  <a:pt x="11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7840" y="5059440"/>
                            <a:ext cx="92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3">
                                <a:moveTo>
                                  <a:pt x="128" y="1"/>
                                </a:moveTo>
                                <a:lnTo>
                                  <a:pt x="145" y="0"/>
                                </a:lnTo>
                                <a:lnTo>
                                  <a:pt x="145" y="4"/>
                                </a:lnTo>
                                <a:lnTo>
                                  <a:pt x="146" y="7"/>
                                </a:lnTo>
                                <a:lnTo>
                                  <a:pt x="146" y="11"/>
                                </a:lnTo>
                                <a:lnTo>
                                  <a:pt x="146" y="15"/>
                                </a:lnTo>
                                <a:lnTo>
                                  <a:pt x="146" y="19"/>
                                </a:lnTo>
                                <a:lnTo>
                                  <a:pt x="145" y="23"/>
                                </a:lnTo>
                                <a:lnTo>
                                  <a:pt x="145" y="27"/>
                                </a:lnTo>
                                <a:lnTo>
                                  <a:pt x="143" y="28"/>
                                </a:lnTo>
                                <a:lnTo>
                                  <a:pt x="142" y="31"/>
                                </a:lnTo>
                                <a:lnTo>
                                  <a:pt x="141" y="34"/>
                                </a:lnTo>
                                <a:lnTo>
                                  <a:pt x="138" y="35"/>
                                </a:lnTo>
                                <a:lnTo>
                                  <a:pt x="135" y="37"/>
                                </a:lnTo>
                                <a:lnTo>
                                  <a:pt x="133" y="38"/>
                                </a:lnTo>
                                <a:lnTo>
                                  <a:pt x="128" y="38"/>
                                </a:lnTo>
                                <a:lnTo>
                                  <a:pt x="122" y="39"/>
                                </a:lnTo>
                                <a:lnTo>
                                  <a:pt x="115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53"/>
                                </a:lnTo>
                                <a:lnTo>
                                  <a:pt x="35" y="53"/>
                                </a:lnTo>
                                <a:lnTo>
                                  <a:pt x="35" y="39"/>
                                </a:lnTo>
                                <a:lnTo>
                                  <a:pt x="11" y="39"/>
                                </a:lnTo>
                                <a:lnTo>
                                  <a:pt x="0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"/>
                                </a:lnTo>
                                <a:lnTo>
                                  <a:pt x="49" y="2"/>
                                </a:lnTo>
                                <a:lnTo>
                                  <a:pt x="49" y="22"/>
                                </a:lnTo>
                                <a:lnTo>
                                  <a:pt x="115" y="22"/>
                                </a:lnTo>
                                <a:lnTo>
                                  <a:pt x="117" y="22"/>
                                </a:lnTo>
                                <a:lnTo>
                                  <a:pt x="122" y="22"/>
                                </a:lnTo>
                                <a:lnTo>
                                  <a:pt x="124" y="22"/>
                                </a:lnTo>
                                <a:lnTo>
                                  <a:pt x="126" y="22"/>
                                </a:lnTo>
                                <a:lnTo>
                                  <a:pt x="127" y="22"/>
                                </a:lnTo>
                                <a:lnTo>
                                  <a:pt x="127" y="19"/>
                                </a:lnTo>
                                <a:lnTo>
                                  <a:pt x="128" y="17"/>
                                </a:lnTo>
                                <a:lnTo>
                                  <a:pt x="128" y="17"/>
                                </a:lnTo>
                                <a:lnTo>
                                  <a:pt x="128" y="16"/>
                                </a:lnTo>
                                <a:lnTo>
                                  <a:pt x="128" y="15"/>
                                </a:lnTo>
                                <a:lnTo>
                                  <a:pt x="128" y="13"/>
                                </a:lnTo>
                                <a:lnTo>
                                  <a:pt x="128" y="12"/>
                                </a:lnTo>
                                <a:lnTo>
                                  <a:pt x="128" y="9"/>
                                </a:lnTo>
                                <a:lnTo>
                                  <a:pt x="128" y="7"/>
                                </a:lnTo>
                                <a:lnTo>
                                  <a:pt x="128" y="4"/>
                                </a:lnTo>
                                <a:lnTo>
                                  <a:pt x="12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73000" y="5053680"/>
                            <a:ext cx="71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3">
                                <a:moveTo>
                                  <a:pt x="79" y="19"/>
                                </a:moveTo>
                                <a:lnTo>
                                  <a:pt x="80" y="3"/>
                                </a:lnTo>
                                <a:lnTo>
                                  <a:pt x="89" y="6"/>
                                </a:lnTo>
                                <a:lnTo>
                                  <a:pt x="95" y="8"/>
                                </a:lnTo>
                                <a:lnTo>
                                  <a:pt x="101" y="14"/>
                                </a:lnTo>
                                <a:lnTo>
                                  <a:pt x="106" y="19"/>
                                </a:lnTo>
                                <a:lnTo>
                                  <a:pt x="109" y="25"/>
                                </a:lnTo>
                                <a:lnTo>
                                  <a:pt x="112" y="33"/>
                                </a:lnTo>
                                <a:lnTo>
                                  <a:pt x="113" y="41"/>
                                </a:lnTo>
                                <a:lnTo>
                                  <a:pt x="113" y="51"/>
                                </a:lnTo>
                                <a:lnTo>
                                  <a:pt x="112" y="63"/>
                                </a:lnTo>
                                <a:lnTo>
                                  <a:pt x="110" y="72"/>
                                </a:lnTo>
                                <a:lnTo>
                                  <a:pt x="106" y="82"/>
                                </a:lnTo>
                                <a:lnTo>
                                  <a:pt x="100" y="89"/>
                                </a:lnTo>
                                <a:lnTo>
                                  <a:pt x="97" y="92"/>
                                </a:lnTo>
                                <a:lnTo>
                                  <a:pt x="93" y="94"/>
                                </a:lnTo>
                                <a:lnTo>
                                  <a:pt x="87" y="97"/>
                                </a:lnTo>
                                <a:lnTo>
                                  <a:pt x="83" y="98"/>
                                </a:lnTo>
                                <a:lnTo>
                                  <a:pt x="78" y="100"/>
                                </a:lnTo>
                                <a:lnTo>
                                  <a:pt x="71" y="101"/>
                                </a:lnTo>
                                <a:lnTo>
                                  <a:pt x="65" y="103"/>
                                </a:lnTo>
                                <a:lnTo>
                                  <a:pt x="59" y="103"/>
                                </a:lnTo>
                                <a:lnTo>
                                  <a:pt x="52" y="103"/>
                                </a:lnTo>
                                <a:lnTo>
                                  <a:pt x="46" y="101"/>
                                </a:lnTo>
                                <a:lnTo>
                                  <a:pt x="39" y="100"/>
                                </a:lnTo>
                                <a:lnTo>
                                  <a:pt x="34" y="98"/>
                                </a:lnTo>
                                <a:lnTo>
                                  <a:pt x="28" y="97"/>
                                </a:lnTo>
                                <a:lnTo>
                                  <a:pt x="24" y="94"/>
                                </a:lnTo>
                                <a:lnTo>
                                  <a:pt x="20" y="92"/>
                                </a:lnTo>
                                <a:lnTo>
                                  <a:pt x="16" y="89"/>
                                </a:lnTo>
                                <a:lnTo>
                                  <a:pt x="9" y="82"/>
                                </a:lnTo>
                                <a:lnTo>
                                  <a:pt x="4" y="72"/>
                                </a:lnTo>
                                <a:lnTo>
                                  <a:pt x="1" y="63"/>
                                </a:lnTo>
                                <a:lnTo>
                                  <a:pt x="0" y="52"/>
                                </a:lnTo>
                                <a:lnTo>
                                  <a:pt x="1" y="42"/>
                                </a:lnTo>
                                <a:lnTo>
                                  <a:pt x="4" y="31"/>
                                </a:lnTo>
                                <a:lnTo>
                                  <a:pt x="9" y="23"/>
                                </a:lnTo>
                                <a:lnTo>
                                  <a:pt x="15" y="16"/>
                                </a:lnTo>
                                <a:lnTo>
                                  <a:pt x="19" y="12"/>
                                </a:lnTo>
                                <a:lnTo>
                                  <a:pt x="23" y="10"/>
                                </a:lnTo>
                                <a:lnTo>
                                  <a:pt x="27" y="7"/>
                                </a:lnTo>
                                <a:lnTo>
                                  <a:pt x="33" y="4"/>
                                </a:lnTo>
                                <a:lnTo>
                                  <a:pt x="38" y="3"/>
                                </a:lnTo>
                                <a:lnTo>
                                  <a:pt x="45" y="1"/>
                                </a:lnTo>
                                <a:lnTo>
                                  <a:pt x="50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1"/>
                                </a:lnTo>
                                <a:lnTo>
                                  <a:pt x="61" y="3"/>
                                </a:lnTo>
                                <a:lnTo>
                                  <a:pt x="63" y="3"/>
                                </a:lnTo>
                                <a:lnTo>
                                  <a:pt x="63" y="83"/>
                                </a:lnTo>
                                <a:lnTo>
                                  <a:pt x="71" y="83"/>
                                </a:lnTo>
                                <a:lnTo>
                                  <a:pt x="78" y="81"/>
                                </a:lnTo>
                                <a:lnTo>
                                  <a:pt x="83" y="79"/>
                                </a:lnTo>
                                <a:lnTo>
                                  <a:pt x="89" y="75"/>
                                </a:lnTo>
                                <a:lnTo>
                                  <a:pt x="93" y="70"/>
                                </a:lnTo>
                                <a:lnTo>
                                  <a:pt x="95" y="64"/>
                                </a:lnTo>
                                <a:lnTo>
                                  <a:pt x="98" y="57"/>
                                </a:lnTo>
                                <a:lnTo>
                                  <a:pt x="98" y="51"/>
                                </a:lnTo>
                                <a:lnTo>
                                  <a:pt x="98" y="45"/>
                                </a:lnTo>
                                <a:lnTo>
                                  <a:pt x="97" y="40"/>
                                </a:lnTo>
                                <a:lnTo>
                                  <a:pt x="97" y="36"/>
                                </a:lnTo>
                                <a:lnTo>
                                  <a:pt x="95" y="33"/>
                                </a:lnTo>
                                <a:lnTo>
                                  <a:pt x="93" y="29"/>
                                </a:lnTo>
                                <a:lnTo>
                                  <a:pt x="89" y="25"/>
                                </a:lnTo>
                                <a:lnTo>
                                  <a:pt x="83" y="23"/>
                                </a:lnTo>
                                <a:lnTo>
                                  <a:pt x="79" y="21"/>
                                </a:lnTo>
                                <a:lnTo>
                                  <a:pt x="79" y="19"/>
                                </a:lnTo>
                                <a:close/>
                                <a:moveTo>
                                  <a:pt x="48" y="83"/>
                                </a:moveTo>
                                <a:lnTo>
                                  <a:pt x="48" y="19"/>
                                </a:lnTo>
                                <a:lnTo>
                                  <a:pt x="41" y="19"/>
                                </a:lnTo>
                                <a:lnTo>
                                  <a:pt x="35" y="22"/>
                                </a:lnTo>
                                <a:lnTo>
                                  <a:pt x="30" y="23"/>
                                </a:lnTo>
                                <a:lnTo>
                                  <a:pt x="26" y="26"/>
                                </a:lnTo>
                                <a:lnTo>
                                  <a:pt x="22" y="31"/>
                                </a:lnTo>
                                <a:lnTo>
                                  <a:pt x="19" y="37"/>
                                </a:lnTo>
                                <a:lnTo>
                                  <a:pt x="16" y="44"/>
                                </a:lnTo>
                                <a:lnTo>
                                  <a:pt x="15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4"/>
                                </a:lnTo>
                                <a:lnTo>
                                  <a:pt x="20" y="70"/>
                                </a:lnTo>
                                <a:lnTo>
                                  <a:pt x="24" y="75"/>
                                </a:lnTo>
                                <a:lnTo>
                                  <a:pt x="28" y="79"/>
                                </a:lnTo>
                                <a:lnTo>
                                  <a:pt x="34" y="81"/>
                                </a:lnTo>
                                <a:lnTo>
                                  <a:pt x="41" y="83"/>
                                </a:lnTo>
                                <a:lnTo>
                                  <a:pt x="48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38160" y="5067000"/>
                            <a:ext cx="69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9">
                                <a:moveTo>
                                  <a:pt x="110" y="59"/>
                                </a:moveTo>
                                <a:lnTo>
                                  <a:pt x="2" y="59"/>
                                </a:lnTo>
                                <a:lnTo>
                                  <a:pt x="2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1"/>
                                </a:lnTo>
                                <a:lnTo>
                                  <a:pt x="11" y="38"/>
                                </a:lnTo>
                                <a:lnTo>
                                  <a:pt x="8" y="34"/>
                                </a:lnTo>
                                <a:lnTo>
                                  <a:pt x="5" y="33"/>
                                </a:lnTo>
                                <a:lnTo>
                                  <a:pt x="2" y="30"/>
                                </a:lnTo>
                                <a:lnTo>
                                  <a:pt x="1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0" y="15"/>
                                </a:lnTo>
                                <a:lnTo>
                                  <a:pt x="2" y="9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23" y="5"/>
                                </a:lnTo>
                                <a:lnTo>
                                  <a:pt x="22" y="9"/>
                                </a:lnTo>
                                <a:lnTo>
                                  <a:pt x="20" y="13"/>
                                </a:lnTo>
                                <a:lnTo>
                                  <a:pt x="19" y="16"/>
                                </a:lnTo>
                                <a:lnTo>
                                  <a:pt x="19" y="19"/>
                                </a:lnTo>
                                <a:lnTo>
                                  <a:pt x="19" y="23"/>
                                </a:lnTo>
                                <a:lnTo>
                                  <a:pt x="20" y="26"/>
                                </a:lnTo>
                                <a:lnTo>
                                  <a:pt x="22" y="28"/>
                                </a:lnTo>
                                <a:lnTo>
                                  <a:pt x="23" y="31"/>
                                </a:lnTo>
                                <a:lnTo>
                                  <a:pt x="24" y="33"/>
                                </a:lnTo>
                                <a:lnTo>
                                  <a:pt x="27" y="35"/>
                                </a:lnTo>
                                <a:lnTo>
                                  <a:pt x="30" y="37"/>
                                </a:lnTo>
                                <a:lnTo>
                                  <a:pt x="34" y="38"/>
                                </a:lnTo>
                                <a:lnTo>
                                  <a:pt x="38" y="39"/>
                                </a:lnTo>
                                <a:lnTo>
                                  <a:pt x="43" y="39"/>
                                </a:lnTo>
                                <a:lnTo>
                                  <a:pt x="49" y="41"/>
                                </a:lnTo>
                                <a:lnTo>
                                  <a:pt x="53" y="41"/>
                                </a:lnTo>
                                <a:lnTo>
                                  <a:pt x="110" y="41"/>
                                </a:lnTo>
                                <a:lnTo>
                                  <a:pt x="11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3360" y="5052960"/>
                            <a:ext cx="9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62">
                                <a:moveTo>
                                  <a:pt x="151" y="47"/>
                                </a:moveTo>
                                <a:lnTo>
                                  <a:pt x="57" y="47"/>
                                </a:lnTo>
                                <a:lnTo>
                                  <a:pt x="57" y="62"/>
                                </a:lnTo>
                                <a:lnTo>
                                  <a:pt x="43" y="62"/>
                                </a:lnTo>
                                <a:lnTo>
                                  <a:pt x="43" y="47"/>
                                </a:lnTo>
                                <a:lnTo>
                                  <a:pt x="34" y="47"/>
                                </a:lnTo>
                                <a:lnTo>
                                  <a:pt x="28" y="47"/>
                                </a:lnTo>
                                <a:lnTo>
                                  <a:pt x="24" y="45"/>
                                </a:lnTo>
                                <a:lnTo>
                                  <a:pt x="20" y="45"/>
                                </a:lnTo>
                                <a:lnTo>
                                  <a:pt x="18" y="45"/>
                                </a:lnTo>
                                <a:lnTo>
                                  <a:pt x="13" y="44"/>
                                </a:lnTo>
                                <a:lnTo>
                                  <a:pt x="11" y="41"/>
                                </a:lnTo>
                                <a:lnTo>
                                  <a:pt x="8" y="39"/>
                                </a:lnTo>
                                <a:lnTo>
                                  <a:pt x="7" y="36"/>
                                </a:lnTo>
                                <a:lnTo>
                                  <a:pt x="4" y="32"/>
                                </a:lnTo>
                                <a:lnTo>
                                  <a:pt x="2" y="28"/>
                                </a:lnTo>
                                <a:lnTo>
                                  <a:pt x="1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1" y="8"/>
                                </a:lnTo>
                                <a:lnTo>
                                  <a:pt x="2" y="4"/>
                                </a:lnTo>
                                <a:lnTo>
                                  <a:pt x="4" y="0"/>
                                </a:lnTo>
                                <a:lnTo>
                                  <a:pt x="20" y="3"/>
                                </a:lnTo>
                                <a:lnTo>
                                  <a:pt x="20" y="6"/>
                                </a:lnTo>
                                <a:lnTo>
                                  <a:pt x="20" y="8"/>
                                </a:lnTo>
                                <a:lnTo>
                                  <a:pt x="19" y="11"/>
                                </a:lnTo>
                                <a:lnTo>
                                  <a:pt x="19" y="13"/>
                                </a:lnTo>
                                <a:lnTo>
                                  <a:pt x="19" y="17"/>
                                </a:lnTo>
                                <a:lnTo>
                                  <a:pt x="20" y="21"/>
                                </a:lnTo>
                                <a:lnTo>
                                  <a:pt x="20" y="24"/>
                                </a:lnTo>
                                <a:lnTo>
                                  <a:pt x="22" y="25"/>
                                </a:lnTo>
                                <a:lnTo>
                                  <a:pt x="24" y="26"/>
                                </a:lnTo>
                                <a:lnTo>
                                  <a:pt x="27" y="28"/>
                                </a:lnTo>
                                <a:lnTo>
                                  <a:pt x="31" y="29"/>
                                </a:lnTo>
                                <a:lnTo>
                                  <a:pt x="35" y="29"/>
                                </a:lnTo>
                                <a:lnTo>
                                  <a:pt x="43" y="29"/>
                                </a:lnTo>
                                <a:lnTo>
                                  <a:pt x="43" y="7"/>
                                </a:lnTo>
                                <a:lnTo>
                                  <a:pt x="57" y="7"/>
                                </a:lnTo>
                                <a:lnTo>
                                  <a:pt x="57" y="29"/>
                                </a:lnTo>
                                <a:lnTo>
                                  <a:pt x="151" y="29"/>
                                </a:lnTo>
                                <a:lnTo>
                                  <a:pt x="15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28160" y="5054760"/>
                            <a:ext cx="716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00">
                                <a:moveTo>
                                  <a:pt x="97" y="24"/>
                                </a:moveTo>
                                <a:lnTo>
                                  <a:pt x="101" y="30"/>
                                </a:lnTo>
                                <a:lnTo>
                                  <a:pt x="105" y="35"/>
                                </a:lnTo>
                                <a:lnTo>
                                  <a:pt x="108" y="41"/>
                                </a:lnTo>
                                <a:lnTo>
                                  <a:pt x="109" y="45"/>
                                </a:lnTo>
                                <a:lnTo>
                                  <a:pt x="110" y="49"/>
                                </a:lnTo>
                                <a:lnTo>
                                  <a:pt x="112" y="54"/>
                                </a:lnTo>
                                <a:lnTo>
                                  <a:pt x="113" y="60"/>
                                </a:lnTo>
                                <a:lnTo>
                                  <a:pt x="113" y="65"/>
                                </a:lnTo>
                                <a:lnTo>
                                  <a:pt x="113" y="74"/>
                                </a:lnTo>
                                <a:lnTo>
                                  <a:pt x="112" y="80"/>
                                </a:lnTo>
                                <a:lnTo>
                                  <a:pt x="109" y="86"/>
                                </a:lnTo>
                                <a:lnTo>
                                  <a:pt x="106" y="91"/>
                                </a:lnTo>
                                <a:lnTo>
                                  <a:pt x="101" y="95"/>
                                </a:lnTo>
                                <a:lnTo>
                                  <a:pt x="95" y="97"/>
                                </a:lnTo>
                                <a:lnTo>
                                  <a:pt x="90" y="100"/>
                                </a:lnTo>
                                <a:lnTo>
                                  <a:pt x="83" y="100"/>
                                </a:lnTo>
                                <a:lnTo>
                                  <a:pt x="79" y="100"/>
                                </a:lnTo>
                                <a:lnTo>
                                  <a:pt x="76" y="98"/>
                                </a:lnTo>
                                <a:lnTo>
                                  <a:pt x="72" y="98"/>
                                </a:lnTo>
                                <a:lnTo>
                                  <a:pt x="68" y="97"/>
                                </a:lnTo>
                                <a:lnTo>
                                  <a:pt x="65" y="95"/>
                                </a:lnTo>
                                <a:lnTo>
                                  <a:pt x="63" y="93"/>
                                </a:lnTo>
                                <a:lnTo>
                                  <a:pt x="60" y="91"/>
                                </a:lnTo>
                                <a:lnTo>
                                  <a:pt x="59" y="89"/>
                                </a:lnTo>
                                <a:lnTo>
                                  <a:pt x="57" y="86"/>
                                </a:lnTo>
                                <a:lnTo>
                                  <a:pt x="54" y="82"/>
                                </a:lnTo>
                                <a:lnTo>
                                  <a:pt x="53" y="79"/>
                                </a:lnTo>
                                <a:lnTo>
                                  <a:pt x="53" y="75"/>
                                </a:lnTo>
                                <a:lnTo>
                                  <a:pt x="53" y="72"/>
                                </a:lnTo>
                                <a:lnTo>
                                  <a:pt x="52" y="68"/>
                                </a:lnTo>
                                <a:lnTo>
                                  <a:pt x="50" y="63"/>
                                </a:lnTo>
                                <a:lnTo>
                                  <a:pt x="50" y="57"/>
                                </a:lnTo>
                                <a:lnTo>
                                  <a:pt x="49" y="48"/>
                                </a:lnTo>
                                <a:lnTo>
                                  <a:pt x="46" y="39"/>
                                </a:lnTo>
                                <a:lnTo>
                                  <a:pt x="45" y="31"/>
                                </a:lnTo>
                                <a:lnTo>
                                  <a:pt x="42" y="26"/>
                                </a:lnTo>
                                <a:lnTo>
                                  <a:pt x="41" y="26"/>
                                </a:lnTo>
                                <a:lnTo>
                                  <a:pt x="39" y="26"/>
                                </a:lnTo>
                                <a:lnTo>
                                  <a:pt x="38" y="26"/>
                                </a:lnTo>
                                <a:lnTo>
                                  <a:pt x="38" y="26"/>
                                </a:lnTo>
                                <a:lnTo>
                                  <a:pt x="33" y="26"/>
                                </a:lnTo>
                                <a:lnTo>
                                  <a:pt x="28" y="27"/>
                                </a:lnTo>
                                <a:lnTo>
                                  <a:pt x="24" y="28"/>
                                </a:lnTo>
                                <a:lnTo>
                                  <a:pt x="23" y="31"/>
                                </a:lnTo>
                                <a:lnTo>
                                  <a:pt x="20" y="35"/>
                                </a:lnTo>
                                <a:lnTo>
                                  <a:pt x="18" y="39"/>
                                </a:lnTo>
                                <a:lnTo>
                                  <a:pt x="16" y="46"/>
                                </a:lnTo>
                                <a:lnTo>
                                  <a:pt x="15" y="53"/>
                                </a:lnTo>
                                <a:lnTo>
                                  <a:pt x="15" y="59"/>
                                </a:lnTo>
                                <a:lnTo>
                                  <a:pt x="16" y="64"/>
                                </a:lnTo>
                                <a:lnTo>
                                  <a:pt x="18" y="68"/>
                                </a:lnTo>
                                <a:lnTo>
                                  <a:pt x="20" y="69"/>
                                </a:lnTo>
                                <a:lnTo>
                                  <a:pt x="23" y="74"/>
                                </a:lnTo>
                                <a:lnTo>
                                  <a:pt x="27" y="76"/>
                                </a:lnTo>
                                <a:lnTo>
                                  <a:pt x="31" y="79"/>
                                </a:lnTo>
                                <a:lnTo>
                                  <a:pt x="37" y="80"/>
                                </a:lnTo>
                                <a:lnTo>
                                  <a:pt x="34" y="98"/>
                                </a:lnTo>
                                <a:lnTo>
                                  <a:pt x="28" y="97"/>
                                </a:lnTo>
                                <a:lnTo>
                                  <a:pt x="23" y="95"/>
                                </a:lnTo>
                                <a:lnTo>
                                  <a:pt x="19" y="94"/>
                                </a:lnTo>
                                <a:lnTo>
                                  <a:pt x="15" y="91"/>
                                </a:lnTo>
                                <a:lnTo>
                                  <a:pt x="12" y="87"/>
                                </a:lnTo>
                                <a:lnTo>
                                  <a:pt x="9" y="83"/>
                                </a:lnTo>
                                <a:lnTo>
                                  <a:pt x="8" y="79"/>
                                </a:lnTo>
                                <a:lnTo>
                                  <a:pt x="5" y="75"/>
                                </a:lnTo>
                                <a:lnTo>
                                  <a:pt x="2" y="69"/>
                                </a:lnTo>
                                <a:lnTo>
                                  <a:pt x="1" y="63"/>
                                </a:lnTo>
                                <a:lnTo>
                                  <a:pt x="0" y="56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1" y="37"/>
                                </a:lnTo>
                                <a:lnTo>
                                  <a:pt x="1" y="31"/>
                                </a:lnTo>
                                <a:lnTo>
                                  <a:pt x="2" y="27"/>
                                </a:lnTo>
                                <a:lnTo>
                                  <a:pt x="5" y="23"/>
                                </a:lnTo>
                                <a:lnTo>
                                  <a:pt x="7" y="19"/>
                                </a:lnTo>
                                <a:lnTo>
                                  <a:pt x="9" y="15"/>
                                </a:lnTo>
                                <a:lnTo>
                                  <a:pt x="11" y="12"/>
                                </a:lnTo>
                                <a:lnTo>
                                  <a:pt x="13" y="11"/>
                                </a:lnTo>
                                <a:lnTo>
                                  <a:pt x="18" y="9"/>
                                </a:lnTo>
                                <a:lnTo>
                                  <a:pt x="20" y="8"/>
                                </a:lnTo>
                                <a:lnTo>
                                  <a:pt x="24" y="8"/>
                                </a:lnTo>
                                <a:lnTo>
                                  <a:pt x="27" y="8"/>
                                </a:lnTo>
                                <a:lnTo>
                                  <a:pt x="31" y="7"/>
                                </a:lnTo>
                                <a:lnTo>
                                  <a:pt x="35" y="7"/>
                                </a:lnTo>
                                <a:lnTo>
                                  <a:pt x="41" y="7"/>
                                </a:lnTo>
                                <a:lnTo>
                                  <a:pt x="67" y="7"/>
                                </a:lnTo>
                                <a:lnTo>
                                  <a:pt x="78" y="7"/>
                                </a:lnTo>
                                <a:lnTo>
                                  <a:pt x="87" y="7"/>
                                </a:lnTo>
                                <a:lnTo>
                                  <a:pt x="94" y="7"/>
                                </a:lnTo>
                                <a:lnTo>
                                  <a:pt x="98" y="7"/>
                                </a:lnTo>
                                <a:lnTo>
                                  <a:pt x="102" y="7"/>
                                </a:lnTo>
                                <a:lnTo>
                                  <a:pt x="105" y="5"/>
                                </a:lnTo>
                                <a:lnTo>
                                  <a:pt x="109" y="3"/>
                                </a:lnTo>
                                <a:lnTo>
                                  <a:pt x="110" y="0"/>
                                </a:lnTo>
                                <a:lnTo>
                                  <a:pt x="110" y="19"/>
                                </a:lnTo>
                                <a:lnTo>
                                  <a:pt x="109" y="20"/>
                                </a:lnTo>
                                <a:lnTo>
                                  <a:pt x="105" y="23"/>
                                </a:lnTo>
                                <a:lnTo>
                                  <a:pt x="101" y="24"/>
                                </a:lnTo>
                                <a:lnTo>
                                  <a:pt x="97" y="24"/>
                                </a:lnTo>
                                <a:close/>
                                <a:moveTo>
                                  <a:pt x="56" y="26"/>
                                </a:moveTo>
                                <a:lnTo>
                                  <a:pt x="59" y="31"/>
                                </a:lnTo>
                                <a:lnTo>
                                  <a:pt x="61" y="38"/>
                                </a:lnTo>
                                <a:lnTo>
                                  <a:pt x="64" y="46"/>
                                </a:lnTo>
                                <a:lnTo>
                                  <a:pt x="65" y="56"/>
                                </a:lnTo>
                                <a:lnTo>
                                  <a:pt x="65" y="63"/>
                                </a:lnTo>
                                <a:lnTo>
                                  <a:pt x="67" y="67"/>
                                </a:lnTo>
                                <a:lnTo>
                                  <a:pt x="67" y="71"/>
                                </a:lnTo>
                                <a:lnTo>
                                  <a:pt x="67" y="74"/>
                                </a:lnTo>
                                <a:lnTo>
                                  <a:pt x="68" y="76"/>
                                </a:lnTo>
                                <a:lnTo>
                                  <a:pt x="69" y="78"/>
                                </a:lnTo>
                                <a:lnTo>
                                  <a:pt x="72" y="79"/>
                                </a:lnTo>
                                <a:lnTo>
                                  <a:pt x="74" y="80"/>
                                </a:lnTo>
                                <a:lnTo>
                                  <a:pt x="76" y="82"/>
                                </a:lnTo>
                                <a:lnTo>
                                  <a:pt x="79" y="82"/>
                                </a:lnTo>
                                <a:lnTo>
                                  <a:pt x="82" y="83"/>
                                </a:lnTo>
                                <a:lnTo>
                                  <a:pt x="83" y="83"/>
                                </a:lnTo>
                                <a:lnTo>
                                  <a:pt x="86" y="82"/>
                                </a:lnTo>
                                <a:lnTo>
                                  <a:pt x="90" y="80"/>
                                </a:lnTo>
                                <a:lnTo>
                                  <a:pt x="93" y="79"/>
                                </a:lnTo>
                                <a:lnTo>
                                  <a:pt x="95" y="78"/>
                                </a:lnTo>
                                <a:lnTo>
                                  <a:pt x="97" y="75"/>
                                </a:lnTo>
                                <a:lnTo>
                                  <a:pt x="98" y="71"/>
                                </a:lnTo>
                                <a:lnTo>
                                  <a:pt x="100" y="67"/>
                                </a:lnTo>
                                <a:lnTo>
                                  <a:pt x="100" y="61"/>
                                </a:lnTo>
                                <a:lnTo>
                                  <a:pt x="100" y="56"/>
                                </a:lnTo>
                                <a:lnTo>
                                  <a:pt x="98" y="50"/>
                                </a:lnTo>
                                <a:lnTo>
                                  <a:pt x="97" y="46"/>
                                </a:lnTo>
                                <a:lnTo>
                                  <a:pt x="95" y="41"/>
                                </a:lnTo>
                                <a:lnTo>
                                  <a:pt x="94" y="38"/>
                                </a:lnTo>
                                <a:lnTo>
                                  <a:pt x="90" y="34"/>
                                </a:lnTo>
                                <a:lnTo>
                                  <a:pt x="86" y="31"/>
                                </a:lnTo>
                                <a:lnTo>
                                  <a:pt x="82" y="28"/>
                                </a:lnTo>
                                <a:lnTo>
                                  <a:pt x="79" y="27"/>
                                </a:lnTo>
                                <a:lnTo>
                                  <a:pt x="76" y="27"/>
                                </a:lnTo>
                                <a:lnTo>
                                  <a:pt x="71" y="26"/>
                                </a:lnTo>
                                <a:lnTo>
                                  <a:pt x="65" y="26"/>
                                </a:lnTo>
                                <a:lnTo>
                                  <a:pt x="5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5055840"/>
                            <a:ext cx="723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3">
                                <a:moveTo>
                                  <a:pt x="71" y="18"/>
                                </a:moveTo>
                                <a:lnTo>
                                  <a:pt x="74" y="0"/>
                                </a:lnTo>
                                <a:lnTo>
                                  <a:pt x="84" y="3"/>
                                </a:lnTo>
                                <a:lnTo>
                                  <a:pt x="91" y="6"/>
                                </a:lnTo>
                                <a:lnTo>
                                  <a:pt x="97" y="10"/>
                                </a:lnTo>
                                <a:lnTo>
                                  <a:pt x="103" y="15"/>
                                </a:lnTo>
                                <a:lnTo>
                                  <a:pt x="107" y="21"/>
                                </a:lnTo>
                                <a:lnTo>
                                  <a:pt x="111" y="28"/>
                                </a:lnTo>
                                <a:lnTo>
                                  <a:pt x="112" y="36"/>
                                </a:lnTo>
                                <a:lnTo>
                                  <a:pt x="114" y="46"/>
                                </a:lnTo>
                                <a:lnTo>
                                  <a:pt x="112" y="56"/>
                                </a:lnTo>
                                <a:lnTo>
                                  <a:pt x="111" y="66"/>
                                </a:lnTo>
                                <a:lnTo>
                                  <a:pt x="107" y="74"/>
                                </a:lnTo>
                                <a:lnTo>
                                  <a:pt x="100" y="80"/>
                                </a:lnTo>
                                <a:lnTo>
                                  <a:pt x="97" y="82"/>
                                </a:lnTo>
                                <a:lnTo>
                                  <a:pt x="93" y="87"/>
                                </a:lnTo>
                                <a:lnTo>
                                  <a:pt x="88" y="88"/>
                                </a:lnTo>
                                <a:lnTo>
                                  <a:pt x="84" y="91"/>
                                </a:lnTo>
                                <a:lnTo>
                                  <a:pt x="77" y="92"/>
                                </a:lnTo>
                                <a:lnTo>
                                  <a:pt x="71" y="92"/>
                                </a:lnTo>
                                <a:lnTo>
                                  <a:pt x="65" y="93"/>
                                </a:lnTo>
                                <a:lnTo>
                                  <a:pt x="58" y="93"/>
                                </a:lnTo>
                                <a:lnTo>
                                  <a:pt x="51" y="93"/>
                                </a:lnTo>
                                <a:lnTo>
                                  <a:pt x="43" y="92"/>
                                </a:lnTo>
                                <a:lnTo>
                                  <a:pt x="35" y="91"/>
                                </a:lnTo>
                                <a:lnTo>
                                  <a:pt x="28" y="89"/>
                                </a:lnTo>
                                <a:lnTo>
                                  <a:pt x="22" y="87"/>
                                </a:lnTo>
                                <a:lnTo>
                                  <a:pt x="17" y="82"/>
                                </a:lnTo>
                                <a:lnTo>
                                  <a:pt x="11" y="77"/>
                                </a:lnTo>
                                <a:lnTo>
                                  <a:pt x="9" y="73"/>
                                </a:lnTo>
                                <a:lnTo>
                                  <a:pt x="4" y="66"/>
                                </a:lnTo>
                                <a:lnTo>
                                  <a:pt x="3" y="59"/>
                                </a:lnTo>
                                <a:lnTo>
                                  <a:pt x="0" y="54"/>
                                </a:lnTo>
                                <a:lnTo>
                                  <a:pt x="0" y="47"/>
                                </a:lnTo>
                                <a:lnTo>
                                  <a:pt x="2" y="39"/>
                                </a:lnTo>
                                <a:lnTo>
                                  <a:pt x="3" y="31"/>
                                </a:lnTo>
                                <a:lnTo>
                                  <a:pt x="7" y="24"/>
                                </a:lnTo>
                                <a:lnTo>
                                  <a:pt x="10" y="18"/>
                                </a:lnTo>
                                <a:lnTo>
                                  <a:pt x="15" y="13"/>
                                </a:lnTo>
                                <a:lnTo>
                                  <a:pt x="21" y="9"/>
                                </a:lnTo>
                                <a:lnTo>
                                  <a:pt x="28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20"/>
                                </a:lnTo>
                                <a:lnTo>
                                  <a:pt x="33" y="21"/>
                                </a:lnTo>
                                <a:lnTo>
                                  <a:pt x="29" y="24"/>
                                </a:lnTo>
                                <a:lnTo>
                                  <a:pt x="25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5"/>
                                </a:lnTo>
                                <a:lnTo>
                                  <a:pt x="18" y="39"/>
                                </a:lnTo>
                                <a:lnTo>
                                  <a:pt x="17" y="43"/>
                                </a:lnTo>
                                <a:lnTo>
                                  <a:pt x="15" y="47"/>
                                </a:lnTo>
                                <a:lnTo>
                                  <a:pt x="17" y="52"/>
                                </a:lnTo>
                                <a:lnTo>
                                  <a:pt x="18" y="59"/>
                                </a:lnTo>
                                <a:lnTo>
                                  <a:pt x="22" y="65"/>
                                </a:lnTo>
                                <a:lnTo>
                                  <a:pt x="25" y="69"/>
                                </a:lnTo>
                                <a:lnTo>
                                  <a:pt x="30" y="73"/>
                                </a:lnTo>
                                <a:lnTo>
                                  <a:pt x="39" y="74"/>
                                </a:lnTo>
                                <a:lnTo>
                                  <a:pt x="48" y="77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77" y="74"/>
                                </a:lnTo>
                                <a:lnTo>
                                  <a:pt x="84" y="73"/>
                                </a:lnTo>
                                <a:lnTo>
                                  <a:pt x="89" y="69"/>
                                </a:lnTo>
                                <a:lnTo>
                                  <a:pt x="93" y="63"/>
                                </a:lnTo>
                                <a:lnTo>
                                  <a:pt x="96" y="58"/>
                                </a:lnTo>
                                <a:lnTo>
                                  <a:pt x="99" y="52"/>
                                </a:lnTo>
                                <a:lnTo>
                                  <a:pt x="99" y="47"/>
                                </a:lnTo>
                                <a:lnTo>
                                  <a:pt x="99" y="41"/>
                                </a:lnTo>
                                <a:lnTo>
                                  <a:pt x="97" y="37"/>
                                </a:lnTo>
                                <a:lnTo>
                                  <a:pt x="96" y="33"/>
                                </a:lnTo>
                                <a:lnTo>
                                  <a:pt x="95" y="29"/>
                                </a:lnTo>
                                <a:lnTo>
                                  <a:pt x="91" y="25"/>
                                </a:lnTo>
                                <a:lnTo>
                                  <a:pt x="85" y="21"/>
                                </a:lnTo>
                                <a:lnTo>
                                  <a:pt x="78" y="20"/>
                                </a:lnTo>
                                <a:lnTo>
                                  <a:pt x="7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67840" y="505260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3">
                                <a:moveTo>
                                  <a:pt x="80" y="20"/>
                                </a:moveTo>
                                <a:lnTo>
                                  <a:pt x="81" y="3"/>
                                </a:lnTo>
                                <a:lnTo>
                                  <a:pt x="89" y="6"/>
                                </a:lnTo>
                                <a:lnTo>
                                  <a:pt x="96" y="9"/>
                                </a:lnTo>
                                <a:lnTo>
                                  <a:pt x="102" y="14"/>
                                </a:lnTo>
                                <a:lnTo>
                                  <a:pt x="107" y="20"/>
                                </a:lnTo>
                                <a:lnTo>
                                  <a:pt x="110" y="25"/>
                                </a:lnTo>
                                <a:lnTo>
                                  <a:pt x="112" y="33"/>
                                </a:lnTo>
                                <a:lnTo>
                                  <a:pt x="114" y="41"/>
                                </a:lnTo>
                                <a:lnTo>
                                  <a:pt x="114" y="51"/>
                                </a:lnTo>
                                <a:lnTo>
                                  <a:pt x="112" y="63"/>
                                </a:lnTo>
                                <a:lnTo>
                                  <a:pt x="111" y="73"/>
                                </a:lnTo>
                                <a:lnTo>
                                  <a:pt x="107" y="82"/>
                                </a:lnTo>
                                <a:lnTo>
                                  <a:pt x="100" y="89"/>
                                </a:lnTo>
                                <a:lnTo>
                                  <a:pt x="97" y="92"/>
                                </a:lnTo>
                                <a:lnTo>
                                  <a:pt x="93" y="95"/>
                                </a:lnTo>
                                <a:lnTo>
                                  <a:pt x="88" y="97"/>
                                </a:lnTo>
                                <a:lnTo>
                                  <a:pt x="84" y="99"/>
                                </a:lnTo>
                                <a:lnTo>
                                  <a:pt x="78" y="100"/>
                                </a:lnTo>
                                <a:lnTo>
                                  <a:pt x="71" y="102"/>
                                </a:lnTo>
                                <a:lnTo>
                                  <a:pt x="66" y="103"/>
                                </a:lnTo>
                                <a:lnTo>
                                  <a:pt x="59" y="103"/>
                                </a:lnTo>
                                <a:lnTo>
                                  <a:pt x="52" y="103"/>
                                </a:lnTo>
                                <a:lnTo>
                                  <a:pt x="47" y="102"/>
                                </a:lnTo>
                                <a:lnTo>
                                  <a:pt x="40" y="100"/>
                                </a:lnTo>
                                <a:lnTo>
                                  <a:pt x="35" y="99"/>
                                </a:lnTo>
                                <a:lnTo>
                                  <a:pt x="29" y="97"/>
                                </a:lnTo>
                                <a:lnTo>
                                  <a:pt x="25" y="95"/>
                                </a:lnTo>
                                <a:lnTo>
                                  <a:pt x="21" y="92"/>
                                </a:lnTo>
                                <a:lnTo>
                                  <a:pt x="17" y="89"/>
                                </a:lnTo>
                                <a:lnTo>
                                  <a:pt x="10" y="82"/>
                                </a:lnTo>
                                <a:lnTo>
                                  <a:pt x="4" y="73"/>
                                </a:lnTo>
                                <a:lnTo>
                                  <a:pt x="2" y="63"/>
                                </a:lnTo>
                                <a:lnTo>
                                  <a:pt x="0" y="52"/>
                                </a:lnTo>
                                <a:lnTo>
                                  <a:pt x="2" y="43"/>
                                </a:lnTo>
                                <a:lnTo>
                                  <a:pt x="4" y="32"/>
                                </a:lnTo>
                                <a:lnTo>
                                  <a:pt x="10" y="24"/>
                                </a:lnTo>
                                <a:lnTo>
                                  <a:pt x="15" y="17"/>
                                </a:lnTo>
                                <a:lnTo>
                                  <a:pt x="20" y="13"/>
                                </a:lnTo>
                                <a:lnTo>
                                  <a:pt x="24" y="10"/>
                                </a:lnTo>
                                <a:lnTo>
                                  <a:pt x="28" y="7"/>
                                </a:lnTo>
                                <a:lnTo>
                                  <a:pt x="33" y="5"/>
                                </a:lnTo>
                                <a:lnTo>
                                  <a:pt x="39" y="3"/>
                                </a:lnTo>
                                <a:lnTo>
                                  <a:pt x="45" y="2"/>
                                </a:lnTo>
                                <a:lnTo>
                                  <a:pt x="51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2"/>
                                </a:lnTo>
                                <a:lnTo>
                                  <a:pt x="62" y="3"/>
                                </a:lnTo>
                                <a:lnTo>
                                  <a:pt x="63" y="3"/>
                                </a:lnTo>
                                <a:lnTo>
                                  <a:pt x="63" y="84"/>
                                </a:lnTo>
                                <a:lnTo>
                                  <a:pt x="71" y="84"/>
                                </a:lnTo>
                                <a:lnTo>
                                  <a:pt x="78" y="81"/>
                                </a:lnTo>
                                <a:lnTo>
                                  <a:pt x="84" y="80"/>
                                </a:lnTo>
                                <a:lnTo>
                                  <a:pt x="89" y="76"/>
                                </a:lnTo>
                                <a:lnTo>
                                  <a:pt x="93" y="70"/>
                                </a:lnTo>
                                <a:lnTo>
                                  <a:pt x="96" y="65"/>
                                </a:lnTo>
                                <a:lnTo>
                                  <a:pt x="99" y="58"/>
                                </a:lnTo>
                                <a:lnTo>
                                  <a:pt x="99" y="51"/>
                                </a:lnTo>
                                <a:lnTo>
                                  <a:pt x="99" y="46"/>
                                </a:lnTo>
                                <a:lnTo>
                                  <a:pt x="97" y="40"/>
                                </a:lnTo>
                                <a:lnTo>
                                  <a:pt x="97" y="36"/>
                                </a:lnTo>
                                <a:lnTo>
                                  <a:pt x="96" y="33"/>
                                </a:lnTo>
                                <a:lnTo>
                                  <a:pt x="93" y="29"/>
                                </a:lnTo>
                                <a:lnTo>
                                  <a:pt x="89" y="25"/>
                                </a:lnTo>
                                <a:lnTo>
                                  <a:pt x="84" y="24"/>
                                </a:lnTo>
                                <a:lnTo>
                                  <a:pt x="80" y="21"/>
                                </a:lnTo>
                                <a:lnTo>
                                  <a:pt x="80" y="20"/>
                                </a:lnTo>
                                <a:close/>
                                <a:moveTo>
                                  <a:pt x="48" y="84"/>
                                </a:moveTo>
                                <a:lnTo>
                                  <a:pt x="48" y="20"/>
                                </a:lnTo>
                                <a:lnTo>
                                  <a:pt x="41" y="20"/>
                                </a:lnTo>
                                <a:lnTo>
                                  <a:pt x="36" y="22"/>
                                </a:lnTo>
                                <a:lnTo>
                                  <a:pt x="30" y="24"/>
                                </a:lnTo>
                                <a:lnTo>
                                  <a:pt x="26" y="26"/>
                                </a:lnTo>
                                <a:lnTo>
                                  <a:pt x="22" y="32"/>
                                </a:lnTo>
                                <a:lnTo>
                                  <a:pt x="20" y="37"/>
                                </a:lnTo>
                                <a:lnTo>
                                  <a:pt x="17" y="44"/>
                                </a:lnTo>
                                <a:lnTo>
                                  <a:pt x="15" y="52"/>
                                </a:lnTo>
                                <a:lnTo>
                                  <a:pt x="17" y="59"/>
                                </a:lnTo>
                                <a:lnTo>
                                  <a:pt x="18" y="65"/>
                                </a:lnTo>
                                <a:lnTo>
                                  <a:pt x="21" y="70"/>
                                </a:lnTo>
                                <a:lnTo>
                                  <a:pt x="25" y="76"/>
                                </a:lnTo>
                                <a:lnTo>
                                  <a:pt x="29" y="80"/>
                                </a:lnTo>
                                <a:lnTo>
                                  <a:pt x="35" y="81"/>
                                </a:lnTo>
                                <a:lnTo>
                                  <a:pt x="41" y="84"/>
                                </a:lnTo>
                                <a:lnTo>
                                  <a:pt x="48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97120" y="3137400"/>
                            <a:ext cx="788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53640" y="3110760"/>
                            <a:ext cx="78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0">
                                <a:moveTo>
                                  <a:pt x="124" y="98"/>
                                </a:moveTo>
                                <a:lnTo>
                                  <a:pt x="0" y="100"/>
                                </a:lnTo>
                                <a:lnTo>
                                  <a:pt x="0" y="83"/>
                                </a:lnTo>
                                <a:lnTo>
                                  <a:pt x="9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"/>
                                </a:lnTo>
                                <a:lnTo>
                                  <a:pt x="124" y="0"/>
                                </a:lnTo>
                                <a:lnTo>
                                  <a:pt x="124" y="18"/>
                                </a:lnTo>
                                <a:lnTo>
                                  <a:pt x="29" y="83"/>
                                </a:lnTo>
                                <a:lnTo>
                                  <a:pt x="124" y="83"/>
                                </a:lnTo>
                                <a:lnTo>
                                  <a:pt x="124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26360" y="3111120"/>
                            <a:ext cx="78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9">
                                <a:moveTo>
                                  <a:pt x="124" y="58"/>
                                </a:moveTo>
                                <a:lnTo>
                                  <a:pt x="15" y="58"/>
                                </a:lnTo>
                                <a:lnTo>
                                  <a:pt x="15" y="99"/>
                                </a:lnTo>
                                <a:lnTo>
                                  <a:pt x="0" y="99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1"/>
                                </a:lnTo>
                                <a:lnTo>
                                  <a:pt x="124" y="41"/>
                                </a:lnTo>
                                <a:lnTo>
                                  <a:pt x="12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7280" y="3112920"/>
                            <a:ext cx="788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3">
                                <a:moveTo>
                                  <a:pt x="124" y="92"/>
                                </a:moveTo>
                                <a:lnTo>
                                  <a:pt x="0" y="93"/>
                                </a:lnTo>
                                <a:lnTo>
                                  <a:pt x="0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77"/>
                                </a:lnTo>
                                <a:lnTo>
                                  <a:pt x="52" y="77"/>
                                </a:lnTo>
                                <a:lnTo>
                                  <a:pt x="52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5400" y="3107520"/>
                            <a:ext cx="79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7">
                                <a:moveTo>
                                  <a:pt x="125" y="106"/>
                                </a:moveTo>
                                <a:lnTo>
                                  <a:pt x="0" y="107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9"/>
                                </a:lnTo>
                                <a:lnTo>
                                  <a:pt x="3" y="33"/>
                                </a:lnTo>
                                <a:lnTo>
                                  <a:pt x="5" y="28"/>
                                </a:lnTo>
                                <a:lnTo>
                                  <a:pt x="6" y="24"/>
                                </a:lnTo>
                                <a:lnTo>
                                  <a:pt x="9" y="19"/>
                                </a:lnTo>
                                <a:lnTo>
                                  <a:pt x="11" y="17"/>
                                </a:lnTo>
                                <a:lnTo>
                                  <a:pt x="16" y="14"/>
                                </a:lnTo>
                                <a:lnTo>
                                  <a:pt x="20" y="11"/>
                                </a:lnTo>
                                <a:lnTo>
                                  <a:pt x="25" y="8"/>
                                </a:lnTo>
                                <a:lnTo>
                                  <a:pt x="31" y="7"/>
                                </a:lnTo>
                                <a:lnTo>
                                  <a:pt x="36" y="7"/>
                                </a:lnTo>
                                <a:lnTo>
                                  <a:pt x="41" y="7"/>
                                </a:lnTo>
                                <a:lnTo>
                                  <a:pt x="48" y="10"/>
                                </a:lnTo>
                                <a:lnTo>
                                  <a:pt x="54" y="13"/>
                                </a:lnTo>
                                <a:lnTo>
                                  <a:pt x="58" y="17"/>
                                </a:lnTo>
                                <a:lnTo>
                                  <a:pt x="62" y="21"/>
                                </a:lnTo>
                                <a:lnTo>
                                  <a:pt x="66" y="28"/>
                                </a:lnTo>
                                <a:lnTo>
                                  <a:pt x="67" y="36"/>
                                </a:lnTo>
                                <a:lnTo>
                                  <a:pt x="69" y="44"/>
                                </a:lnTo>
                                <a:lnTo>
                                  <a:pt x="72" y="40"/>
                                </a:lnTo>
                                <a:lnTo>
                                  <a:pt x="73" y="37"/>
                                </a:lnTo>
                                <a:lnTo>
                                  <a:pt x="76" y="36"/>
                                </a:lnTo>
                                <a:lnTo>
                                  <a:pt x="77" y="34"/>
                                </a:lnTo>
                                <a:lnTo>
                                  <a:pt x="80" y="30"/>
                                </a:lnTo>
                                <a:lnTo>
                                  <a:pt x="84" y="28"/>
                                </a:lnTo>
                                <a:lnTo>
                                  <a:pt x="88" y="24"/>
                                </a:lnTo>
                                <a:lnTo>
                                  <a:pt x="92" y="21"/>
                                </a:lnTo>
                                <a:lnTo>
                                  <a:pt x="125" y="0"/>
                                </a:lnTo>
                                <a:lnTo>
                                  <a:pt x="125" y="19"/>
                                </a:lnTo>
                                <a:lnTo>
                                  <a:pt x="100" y="34"/>
                                </a:lnTo>
                                <a:lnTo>
                                  <a:pt x="95" y="37"/>
                                </a:lnTo>
                                <a:lnTo>
                                  <a:pt x="91" y="41"/>
                                </a:lnTo>
                                <a:lnTo>
                                  <a:pt x="87" y="44"/>
                                </a:lnTo>
                                <a:lnTo>
                                  <a:pt x="84" y="47"/>
                                </a:lnTo>
                                <a:lnTo>
                                  <a:pt x="81" y="48"/>
                                </a:lnTo>
                                <a:lnTo>
                                  <a:pt x="78" y="51"/>
                                </a:lnTo>
                                <a:lnTo>
                                  <a:pt x="77" y="52"/>
                                </a:lnTo>
                                <a:lnTo>
                                  <a:pt x="77" y="54"/>
                                </a:lnTo>
                                <a:lnTo>
                                  <a:pt x="76" y="56"/>
                                </a:lnTo>
                                <a:lnTo>
                                  <a:pt x="73" y="59"/>
                                </a:lnTo>
                                <a:lnTo>
                                  <a:pt x="72" y="60"/>
                                </a:lnTo>
                                <a:lnTo>
                                  <a:pt x="72" y="63"/>
                                </a:lnTo>
                                <a:lnTo>
                                  <a:pt x="72" y="65"/>
                                </a:lnTo>
                                <a:lnTo>
                                  <a:pt x="72" y="66"/>
                                </a:lnTo>
                                <a:lnTo>
                                  <a:pt x="70" y="69"/>
                                </a:lnTo>
                                <a:lnTo>
                                  <a:pt x="70" y="73"/>
                                </a:lnTo>
                                <a:lnTo>
                                  <a:pt x="70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106"/>
                                </a:lnTo>
                                <a:close/>
                                <a:moveTo>
                                  <a:pt x="55" y="90"/>
                                </a:moveTo>
                                <a:lnTo>
                                  <a:pt x="55" y="56"/>
                                </a:lnTo>
                                <a:lnTo>
                                  <a:pt x="55" y="51"/>
                                </a:lnTo>
                                <a:lnTo>
                                  <a:pt x="55" y="47"/>
                                </a:lnTo>
                                <a:lnTo>
                                  <a:pt x="54" y="41"/>
                                </a:lnTo>
                                <a:lnTo>
                                  <a:pt x="54" y="37"/>
                                </a:lnTo>
                                <a:lnTo>
                                  <a:pt x="52" y="34"/>
                                </a:lnTo>
                                <a:lnTo>
                                  <a:pt x="51" y="33"/>
                                </a:lnTo>
                                <a:lnTo>
                                  <a:pt x="50" y="30"/>
                                </a:lnTo>
                                <a:lnTo>
                                  <a:pt x="48" y="29"/>
                                </a:lnTo>
                                <a:lnTo>
                                  <a:pt x="46" y="26"/>
                                </a:lnTo>
                                <a:lnTo>
                                  <a:pt x="41" y="25"/>
                                </a:lnTo>
                                <a:lnTo>
                                  <a:pt x="39" y="24"/>
                                </a:lnTo>
                                <a:lnTo>
                                  <a:pt x="36" y="24"/>
                                </a:lnTo>
                                <a:lnTo>
                                  <a:pt x="32" y="25"/>
                                </a:lnTo>
                                <a:lnTo>
                                  <a:pt x="28" y="26"/>
                                </a:lnTo>
                                <a:lnTo>
                                  <a:pt x="25" y="29"/>
                                </a:lnTo>
                                <a:lnTo>
                                  <a:pt x="22" y="32"/>
                                </a:lnTo>
                                <a:lnTo>
                                  <a:pt x="20" y="36"/>
                                </a:lnTo>
                                <a:lnTo>
                                  <a:pt x="18" y="40"/>
                                </a:lnTo>
                                <a:lnTo>
                                  <a:pt x="17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90"/>
                                </a:lnTo>
                                <a:lnTo>
                                  <a:pt x="5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3160" y="3110040"/>
                            <a:ext cx="792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0">
                                <a:moveTo>
                                  <a:pt x="125" y="99"/>
                                </a:moveTo>
                                <a:lnTo>
                                  <a:pt x="0" y="100"/>
                                </a:lnTo>
                                <a:lnTo>
                                  <a:pt x="0" y="84"/>
                                </a:lnTo>
                                <a:lnTo>
                                  <a:pt x="98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125" y="0"/>
                                </a:lnTo>
                                <a:lnTo>
                                  <a:pt x="125" y="18"/>
                                </a:lnTo>
                                <a:lnTo>
                                  <a:pt x="29" y="84"/>
                                </a:lnTo>
                                <a:lnTo>
                                  <a:pt x="125" y="84"/>
                                </a:lnTo>
                                <a:lnTo>
                                  <a:pt x="12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27320" y="3104640"/>
                            <a:ext cx="792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6">
                                <a:moveTo>
                                  <a:pt x="125" y="116"/>
                                </a:moveTo>
                                <a:lnTo>
                                  <a:pt x="0" y="65"/>
                                </a:lnTo>
                                <a:lnTo>
                                  <a:pt x="0" y="52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87" y="31"/>
                                </a:lnTo>
                                <a:lnTo>
                                  <a:pt x="87" y="84"/>
                                </a:lnTo>
                                <a:lnTo>
                                  <a:pt x="125" y="98"/>
                                </a:lnTo>
                                <a:lnTo>
                                  <a:pt x="125" y="116"/>
                                </a:lnTo>
                                <a:close/>
                                <a:moveTo>
                                  <a:pt x="72" y="79"/>
                                </a:moveTo>
                                <a:lnTo>
                                  <a:pt x="72" y="38"/>
                                </a:lnTo>
                                <a:lnTo>
                                  <a:pt x="40" y="50"/>
                                </a:lnTo>
                                <a:lnTo>
                                  <a:pt x="32" y="53"/>
                                </a:lnTo>
                                <a:lnTo>
                                  <a:pt x="26" y="54"/>
                                </a:lnTo>
                                <a:lnTo>
                                  <a:pt x="20" y="57"/>
                                </a:lnTo>
                                <a:lnTo>
                                  <a:pt x="16" y="58"/>
                                </a:lnTo>
                                <a:lnTo>
                                  <a:pt x="21" y="58"/>
                                </a:lnTo>
                                <a:lnTo>
                                  <a:pt x="26" y="60"/>
                                </a:lnTo>
                                <a:lnTo>
                                  <a:pt x="33" y="63"/>
                                </a:lnTo>
                                <a:lnTo>
                                  <a:pt x="39" y="65"/>
                                </a:lnTo>
                                <a:lnTo>
                                  <a:pt x="7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98600" y="3116880"/>
                            <a:ext cx="79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78">
                                <a:moveTo>
                                  <a:pt x="125" y="76"/>
                                </a:moveTo>
                                <a:lnTo>
                                  <a:pt x="0" y="78"/>
                                </a:lnTo>
                                <a:lnTo>
                                  <a:pt x="0" y="61"/>
                                </a:lnTo>
                                <a:lnTo>
                                  <a:pt x="110" y="61"/>
                                </a:lnTo>
                                <a:lnTo>
                                  <a:pt x="11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6880" y="3107160"/>
                            <a:ext cx="806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8">
                                <a:moveTo>
                                  <a:pt x="82" y="16"/>
                                </a:moveTo>
                                <a:lnTo>
                                  <a:pt x="86" y="0"/>
                                </a:lnTo>
                                <a:lnTo>
                                  <a:pt x="96" y="3"/>
                                </a:lnTo>
                                <a:lnTo>
                                  <a:pt x="104" y="7"/>
                                </a:lnTo>
                                <a:lnTo>
                                  <a:pt x="111" y="12"/>
                                </a:lnTo>
                                <a:lnTo>
                                  <a:pt x="116" y="18"/>
                                </a:lnTo>
                                <a:lnTo>
                                  <a:pt x="120" y="26"/>
                                </a:lnTo>
                                <a:lnTo>
                                  <a:pt x="124" y="34"/>
                                </a:lnTo>
                                <a:lnTo>
                                  <a:pt x="126" y="42"/>
                                </a:lnTo>
                                <a:lnTo>
                                  <a:pt x="127" y="50"/>
                                </a:lnTo>
                                <a:lnTo>
                                  <a:pt x="127" y="60"/>
                                </a:lnTo>
                                <a:lnTo>
                                  <a:pt x="126" y="70"/>
                                </a:lnTo>
                                <a:lnTo>
                                  <a:pt x="123" y="78"/>
                                </a:lnTo>
                                <a:lnTo>
                                  <a:pt x="122" y="85"/>
                                </a:lnTo>
                                <a:lnTo>
                                  <a:pt x="116" y="90"/>
                                </a:lnTo>
                                <a:lnTo>
                                  <a:pt x="111" y="96"/>
                                </a:lnTo>
                                <a:lnTo>
                                  <a:pt x="104" y="100"/>
                                </a:lnTo>
                                <a:lnTo>
                                  <a:pt x="97" y="102"/>
                                </a:lnTo>
                                <a:lnTo>
                                  <a:pt x="89" y="104"/>
                                </a:lnTo>
                                <a:lnTo>
                                  <a:pt x="81" y="107"/>
                                </a:lnTo>
                                <a:lnTo>
                                  <a:pt x="73" y="108"/>
                                </a:lnTo>
                                <a:lnTo>
                                  <a:pt x="64" y="108"/>
                                </a:lnTo>
                                <a:lnTo>
                                  <a:pt x="55" y="108"/>
                                </a:lnTo>
                                <a:lnTo>
                                  <a:pt x="45" y="107"/>
                                </a:lnTo>
                                <a:lnTo>
                                  <a:pt x="37" y="104"/>
                                </a:lnTo>
                                <a:lnTo>
                                  <a:pt x="30" y="102"/>
                                </a:lnTo>
                                <a:lnTo>
                                  <a:pt x="23" y="98"/>
                                </a:lnTo>
                                <a:lnTo>
                                  <a:pt x="18" y="94"/>
                                </a:lnTo>
                                <a:lnTo>
                                  <a:pt x="12" y="87"/>
                                </a:lnTo>
                                <a:lnTo>
                                  <a:pt x="8" y="82"/>
                                </a:lnTo>
                                <a:lnTo>
                                  <a:pt x="4" y="75"/>
                                </a:lnTo>
                                <a:lnTo>
                                  <a:pt x="3" y="68"/>
                                </a:lnTo>
                                <a:lnTo>
                                  <a:pt x="0" y="60"/>
                                </a:lnTo>
                                <a:lnTo>
                                  <a:pt x="0" y="50"/>
                                </a:lnTo>
                                <a:lnTo>
                                  <a:pt x="1" y="44"/>
                                </a:lnTo>
                                <a:lnTo>
                                  <a:pt x="3" y="35"/>
                                </a:lnTo>
                                <a:lnTo>
                                  <a:pt x="7" y="27"/>
                                </a:lnTo>
                                <a:lnTo>
                                  <a:pt x="10" y="20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29" y="5"/>
                                </a:lnTo>
                                <a:lnTo>
                                  <a:pt x="37" y="3"/>
                                </a:lnTo>
                                <a:lnTo>
                                  <a:pt x="41" y="18"/>
                                </a:lnTo>
                                <a:lnTo>
                                  <a:pt x="36" y="20"/>
                                </a:lnTo>
                                <a:lnTo>
                                  <a:pt x="30" y="25"/>
                                </a:lnTo>
                                <a:lnTo>
                                  <a:pt x="25" y="29"/>
                                </a:lnTo>
                                <a:lnTo>
                                  <a:pt x="22" y="33"/>
                                </a:lnTo>
                                <a:lnTo>
                                  <a:pt x="19" y="37"/>
                                </a:lnTo>
                                <a:lnTo>
                                  <a:pt x="17" y="41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60"/>
                                </a:lnTo>
                                <a:lnTo>
                                  <a:pt x="17" y="66"/>
                                </a:lnTo>
                                <a:lnTo>
                                  <a:pt x="19" y="71"/>
                                </a:lnTo>
                                <a:lnTo>
                                  <a:pt x="22" y="76"/>
                                </a:lnTo>
                                <a:lnTo>
                                  <a:pt x="26" y="81"/>
                                </a:lnTo>
                                <a:lnTo>
                                  <a:pt x="30" y="85"/>
                                </a:lnTo>
                                <a:lnTo>
                                  <a:pt x="36" y="87"/>
                                </a:lnTo>
                                <a:lnTo>
                                  <a:pt x="40" y="89"/>
                                </a:lnTo>
                                <a:lnTo>
                                  <a:pt x="47" y="90"/>
                                </a:lnTo>
                                <a:lnTo>
                                  <a:pt x="52" y="90"/>
                                </a:lnTo>
                                <a:lnTo>
                                  <a:pt x="59" y="91"/>
                                </a:lnTo>
                                <a:lnTo>
                                  <a:pt x="64" y="91"/>
                                </a:lnTo>
                                <a:lnTo>
                                  <a:pt x="71" y="91"/>
                                </a:lnTo>
                                <a:lnTo>
                                  <a:pt x="77" y="90"/>
                                </a:lnTo>
                                <a:lnTo>
                                  <a:pt x="83" y="90"/>
                                </a:lnTo>
                                <a:lnTo>
                                  <a:pt x="89" y="89"/>
                                </a:lnTo>
                                <a:lnTo>
                                  <a:pt x="94" y="86"/>
                                </a:lnTo>
                                <a:lnTo>
                                  <a:pt x="100" y="82"/>
                                </a:lnTo>
                                <a:lnTo>
                                  <a:pt x="104" y="78"/>
                                </a:lnTo>
                                <a:lnTo>
                                  <a:pt x="108" y="74"/>
                                </a:lnTo>
                                <a:lnTo>
                                  <a:pt x="109" y="70"/>
                                </a:lnTo>
                                <a:lnTo>
                                  <a:pt x="111" y="64"/>
                                </a:lnTo>
                                <a:lnTo>
                                  <a:pt x="112" y="59"/>
                                </a:lnTo>
                                <a:lnTo>
                                  <a:pt x="112" y="53"/>
                                </a:lnTo>
                                <a:lnTo>
                                  <a:pt x="112" y="46"/>
                                </a:lnTo>
                                <a:lnTo>
                                  <a:pt x="111" y="40"/>
                                </a:lnTo>
                                <a:lnTo>
                                  <a:pt x="108" y="34"/>
                                </a:lnTo>
                                <a:lnTo>
                                  <a:pt x="107" y="30"/>
                                </a:lnTo>
                                <a:lnTo>
                                  <a:pt x="101" y="26"/>
                                </a:lnTo>
                                <a:lnTo>
                                  <a:pt x="96" y="22"/>
                                </a:lnTo>
                                <a:lnTo>
                                  <a:pt x="89" y="18"/>
                                </a:lnTo>
                                <a:lnTo>
                                  <a:pt x="8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79320" y="3103920"/>
                            <a:ext cx="806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19">
                                <a:moveTo>
                                  <a:pt x="66" y="119"/>
                                </a:moveTo>
                                <a:lnTo>
                                  <a:pt x="59" y="119"/>
                                </a:lnTo>
                                <a:lnTo>
                                  <a:pt x="52" y="117"/>
                                </a:lnTo>
                                <a:lnTo>
                                  <a:pt x="45" y="117"/>
                                </a:lnTo>
                                <a:lnTo>
                                  <a:pt x="38" y="114"/>
                                </a:lnTo>
                                <a:lnTo>
                                  <a:pt x="33" y="113"/>
                                </a:lnTo>
                                <a:lnTo>
                                  <a:pt x="27" y="110"/>
                                </a:lnTo>
                                <a:lnTo>
                                  <a:pt x="22" y="106"/>
                                </a:lnTo>
                                <a:lnTo>
                                  <a:pt x="18" y="102"/>
                                </a:lnTo>
                                <a:lnTo>
                                  <a:pt x="14" y="98"/>
                                </a:lnTo>
                                <a:lnTo>
                                  <a:pt x="11" y="94"/>
                                </a:lnTo>
                                <a:lnTo>
                                  <a:pt x="8" y="88"/>
                                </a:lnTo>
                                <a:lnTo>
                                  <a:pt x="6" y="83"/>
                                </a:lnTo>
                                <a:lnTo>
                                  <a:pt x="3" y="78"/>
                                </a:lnTo>
                                <a:lnTo>
                                  <a:pt x="1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lnTo>
                                  <a:pt x="3" y="45"/>
                                </a:lnTo>
                                <a:lnTo>
                                  <a:pt x="4" y="37"/>
                                </a:lnTo>
                                <a:lnTo>
                                  <a:pt x="8" y="30"/>
                                </a:lnTo>
                                <a:lnTo>
                                  <a:pt x="12" y="24"/>
                                </a:lnTo>
                                <a:lnTo>
                                  <a:pt x="18" y="17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0" y="5"/>
                                </a:lnTo>
                                <a:lnTo>
                                  <a:pt x="48" y="2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4" y="0"/>
                                </a:lnTo>
                                <a:lnTo>
                                  <a:pt x="83" y="2"/>
                                </a:lnTo>
                                <a:lnTo>
                                  <a:pt x="90" y="5"/>
                                </a:lnTo>
                                <a:lnTo>
                                  <a:pt x="97" y="9"/>
                                </a:lnTo>
                                <a:lnTo>
                                  <a:pt x="104" y="13"/>
                                </a:lnTo>
                                <a:lnTo>
                                  <a:pt x="111" y="19"/>
                                </a:lnTo>
                                <a:lnTo>
                                  <a:pt x="116" y="24"/>
                                </a:lnTo>
                                <a:lnTo>
                                  <a:pt x="120" y="30"/>
                                </a:lnTo>
                                <a:lnTo>
                                  <a:pt x="123" y="37"/>
                                </a:lnTo>
                                <a:lnTo>
                                  <a:pt x="126" y="45"/>
                                </a:lnTo>
                                <a:lnTo>
                                  <a:pt x="127" y="53"/>
                                </a:lnTo>
                                <a:lnTo>
                                  <a:pt x="127" y="60"/>
                                </a:lnTo>
                                <a:lnTo>
                                  <a:pt x="127" y="68"/>
                                </a:lnTo>
                                <a:lnTo>
                                  <a:pt x="126" y="78"/>
                                </a:lnTo>
                                <a:lnTo>
                                  <a:pt x="123" y="86"/>
                                </a:lnTo>
                                <a:lnTo>
                                  <a:pt x="120" y="93"/>
                                </a:lnTo>
                                <a:lnTo>
                                  <a:pt x="115" y="98"/>
                                </a:lnTo>
                                <a:lnTo>
                                  <a:pt x="109" y="103"/>
                                </a:lnTo>
                                <a:lnTo>
                                  <a:pt x="104" y="109"/>
                                </a:lnTo>
                                <a:lnTo>
                                  <a:pt x="97" y="113"/>
                                </a:lnTo>
                                <a:lnTo>
                                  <a:pt x="90" y="114"/>
                                </a:lnTo>
                                <a:lnTo>
                                  <a:pt x="82" y="117"/>
                                </a:lnTo>
                                <a:lnTo>
                                  <a:pt x="74" y="119"/>
                                </a:lnTo>
                                <a:lnTo>
                                  <a:pt x="66" y="119"/>
                                </a:lnTo>
                                <a:close/>
                                <a:moveTo>
                                  <a:pt x="66" y="102"/>
                                </a:moveTo>
                                <a:lnTo>
                                  <a:pt x="75" y="102"/>
                                </a:lnTo>
                                <a:lnTo>
                                  <a:pt x="85" y="99"/>
                                </a:lnTo>
                                <a:lnTo>
                                  <a:pt x="93" y="97"/>
                                </a:lnTo>
                                <a:lnTo>
                                  <a:pt x="100" y="93"/>
                                </a:lnTo>
                                <a:lnTo>
                                  <a:pt x="105" y="86"/>
                                </a:lnTo>
                                <a:lnTo>
                                  <a:pt x="109" y="78"/>
                                </a:lnTo>
                                <a:lnTo>
                                  <a:pt x="111" y="69"/>
                                </a:lnTo>
                                <a:lnTo>
                                  <a:pt x="112" y="60"/>
                                </a:lnTo>
                                <a:lnTo>
                                  <a:pt x="111" y="52"/>
                                </a:lnTo>
                                <a:lnTo>
                                  <a:pt x="109" y="43"/>
                                </a:lnTo>
                                <a:lnTo>
                                  <a:pt x="105" y="35"/>
                                </a:lnTo>
                                <a:lnTo>
                                  <a:pt x="100" y="28"/>
                                </a:lnTo>
                                <a:lnTo>
                                  <a:pt x="93" y="23"/>
                                </a:lnTo>
                                <a:lnTo>
                                  <a:pt x="85" y="20"/>
                                </a:lnTo>
                                <a:lnTo>
                                  <a:pt x="75" y="17"/>
                                </a:lnTo>
                                <a:lnTo>
                                  <a:pt x="64" y="16"/>
                                </a:lnTo>
                                <a:lnTo>
                                  <a:pt x="58" y="16"/>
                                </a:lnTo>
                                <a:lnTo>
                                  <a:pt x="51" y="17"/>
                                </a:lnTo>
                                <a:lnTo>
                                  <a:pt x="44" y="20"/>
                                </a:lnTo>
                                <a:lnTo>
                                  <a:pt x="38" y="23"/>
                                </a:lnTo>
                                <a:lnTo>
                                  <a:pt x="33" y="26"/>
                                </a:lnTo>
                                <a:lnTo>
                                  <a:pt x="29" y="28"/>
                                </a:lnTo>
                                <a:lnTo>
                                  <a:pt x="25" y="32"/>
                                </a:lnTo>
                                <a:lnTo>
                                  <a:pt x="22" y="38"/>
                                </a:lnTo>
                                <a:lnTo>
                                  <a:pt x="19" y="42"/>
                                </a:lnTo>
                                <a:lnTo>
                                  <a:pt x="17" y="49"/>
                                </a:lnTo>
                                <a:lnTo>
                                  <a:pt x="15" y="54"/>
                                </a:lnTo>
                                <a:lnTo>
                                  <a:pt x="15" y="60"/>
                                </a:lnTo>
                                <a:lnTo>
                                  <a:pt x="17" y="69"/>
                                </a:lnTo>
                                <a:lnTo>
                                  <a:pt x="19" y="76"/>
                                </a:lnTo>
                                <a:lnTo>
                                  <a:pt x="22" y="84"/>
                                </a:lnTo>
                                <a:lnTo>
                                  <a:pt x="26" y="90"/>
                                </a:lnTo>
                                <a:lnTo>
                                  <a:pt x="34" y="95"/>
                                </a:lnTo>
                                <a:lnTo>
                                  <a:pt x="44" y="99"/>
                                </a:lnTo>
                                <a:lnTo>
                                  <a:pt x="53" y="102"/>
                                </a:lnTo>
                                <a:lnTo>
                                  <a:pt x="6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67880" y="3104280"/>
                            <a:ext cx="792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8">
                                <a:moveTo>
                                  <a:pt x="125" y="117"/>
                                </a:moveTo>
                                <a:lnTo>
                                  <a:pt x="0" y="118"/>
                                </a:lnTo>
                                <a:lnTo>
                                  <a:pt x="0" y="93"/>
                                </a:lnTo>
                                <a:lnTo>
                                  <a:pt x="91" y="64"/>
                                </a:lnTo>
                                <a:lnTo>
                                  <a:pt x="96" y="62"/>
                                </a:lnTo>
                                <a:lnTo>
                                  <a:pt x="102" y="60"/>
                                </a:lnTo>
                                <a:lnTo>
                                  <a:pt x="104" y="58"/>
                                </a:lnTo>
                                <a:lnTo>
                                  <a:pt x="107" y="58"/>
                                </a:lnTo>
                                <a:lnTo>
                                  <a:pt x="103" y="58"/>
                                </a:lnTo>
                                <a:lnTo>
                                  <a:pt x="99" y="58"/>
                                </a:lnTo>
                                <a:lnTo>
                                  <a:pt x="93" y="56"/>
                                </a:lnTo>
                                <a:lnTo>
                                  <a:pt x="88" y="54"/>
                                </a:ln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20" y="16"/>
                                </a:lnTo>
                                <a:lnTo>
                                  <a:pt x="125" y="49"/>
                                </a:lnTo>
                                <a:lnTo>
                                  <a:pt x="125" y="69"/>
                                </a:lnTo>
                                <a:lnTo>
                                  <a:pt x="21" y="102"/>
                                </a:lnTo>
                                <a:lnTo>
                                  <a:pt x="125" y="102"/>
                                </a:lnTo>
                                <a:lnTo>
                                  <a:pt x="125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59680" y="3102840"/>
                            <a:ext cx="788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19">
                                <a:moveTo>
                                  <a:pt x="124" y="117"/>
                                </a:moveTo>
                                <a:lnTo>
                                  <a:pt x="0" y="119"/>
                                </a:lnTo>
                                <a:lnTo>
                                  <a:pt x="0" y="93"/>
                                </a:lnTo>
                                <a:lnTo>
                                  <a:pt x="90" y="64"/>
                                </a:lnTo>
                                <a:lnTo>
                                  <a:pt x="96" y="63"/>
                                </a:lnTo>
                                <a:lnTo>
                                  <a:pt x="101" y="60"/>
                                </a:lnTo>
                                <a:lnTo>
                                  <a:pt x="104" y="59"/>
                                </a:lnTo>
                                <a:lnTo>
                                  <a:pt x="107" y="59"/>
                                </a:lnTo>
                                <a:lnTo>
                                  <a:pt x="103" y="59"/>
                                </a:lnTo>
                                <a:lnTo>
                                  <a:pt x="99" y="59"/>
                                </a:lnTo>
                                <a:lnTo>
                                  <a:pt x="93" y="56"/>
                                </a:lnTo>
                                <a:lnTo>
                                  <a:pt x="88" y="54"/>
                                </a:ln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16"/>
                                </a:lnTo>
                                <a:lnTo>
                                  <a:pt x="19" y="16"/>
                                </a:lnTo>
                                <a:lnTo>
                                  <a:pt x="124" y="49"/>
                                </a:lnTo>
                                <a:lnTo>
                                  <a:pt x="124" y="69"/>
                                </a:lnTo>
                                <a:lnTo>
                                  <a:pt x="21" y="102"/>
                                </a:lnTo>
                                <a:lnTo>
                                  <a:pt x="124" y="102"/>
                                </a:lnTo>
                                <a:lnTo>
                                  <a:pt x="12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54720" y="31705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75600" y="3110400"/>
                            <a:ext cx="78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6">
                                <a:moveTo>
                                  <a:pt x="124" y="94"/>
                                </a:moveTo>
                                <a:lnTo>
                                  <a:pt x="0" y="96"/>
                                </a:lnTo>
                                <a:lnTo>
                                  <a:pt x="0" y="48"/>
                                </a:lnTo>
                                <a:lnTo>
                                  <a:pt x="0" y="42"/>
                                </a:lnTo>
                                <a:lnTo>
                                  <a:pt x="1" y="35"/>
                                </a:lnTo>
                                <a:lnTo>
                                  <a:pt x="3" y="30"/>
                                </a:lnTo>
                                <a:lnTo>
                                  <a:pt x="6" y="25"/>
                                </a:lnTo>
                                <a:lnTo>
                                  <a:pt x="7" y="20"/>
                                </a:lnTo>
                                <a:lnTo>
                                  <a:pt x="10" y="16"/>
                                </a:lnTo>
                                <a:lnTo>
                                  <a:pt x="12" y="14"/>
                                </a:lnTo>
                                <a:lnTo>
                                  <a:pt x="15" y="11"/>
                                </a:lnTo>
                                <a:lnTo>
                                  <a:pt x="19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5"/>
                                </a:lnTo>
                                <a:lnTo>
                                  <a:pt x="33" y="5"/>
                                </a:lnTo>
                                <a:lnTo>
                                  <a:pt x="36" y="5"/>
                                </a:lnTo>
                                <a:lnTo>
                                  <a:pt x="40" y="7"/>
                                </a:lnTo>
                                <a:lnTo>
                                  <a:pt x="44" y="8"/>
                                </a:lnTo>
                                <a:lnTo>
                                  <a:pt x="48" y="9"/>
                                </a:lnTo>
                                <a:lnTo>
                                  <a:pt x="51" y="11"/>
                                </a:lnTo>
                                <a:lnTo>
                                  <a:pt x="53" y="15"/>
                                </a:lnTo>
                                <a:lnTo>
                                  <a:pt x="55" y="19"/>
                                </a:lnTo>
                                <a:lnTo>
                                  <a:pt x="58" y="23"/>
                                </a:lnTo>
                                <a:lnTo>
                                  <a:pt x="60" y="19"/>
                                </a:lnTo>
                                <a:lnTo>
                                  <a:pt x="63" y="14"/>
                                </a:lnTo>
                                <a:lnTo>
                                  <a:pt x="66" y="11"/>
                                </a:lnTo>
                                <a:lnTo>
                                  <a:pt x="70" y="8"/>
                                </a:lnTo>
                                <a:lnTo>
                                  <a:pt x="75" y="5"/>
                                </a:lnTo>
                                <a:lnTo>
                                  <a:pt x="79" y="3"/>
                                </a:lnTo>
                                <a:lnTo>
                                  <a:pt x="85" y="1"/>
                                </a:lnTo>
                                <a:lnTo>
                                  <a:pt x="90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1"/>
                                </a:lnTo>
                                <a:lnTo>
                                  <a:pt x="101" y="4"/>
                                </a:lnTo>
                                <a:lnTo>
                                  <a:pt x="105" y="5"/>
                                </a:lnTo>
                                <a:lnTo>
                                  <a:pt x="108" y="7"/>
                                </a:lnTo>
                                <a:lnTo>
                                  <a:pt x="111" y="9"/>
                                </a:lnTo>
                                <a:lnTo>
                                  <a:pt x="114" y="11"/>
                                </a:lnTo>
                                <a:lnTo>
                                  <a:pt x="116" y="14"/>
                                </a:lnTo>
                                <a:lnTo>
                                  <a:pt x="119" y="16"/>
                                </a:lnTo>
                                <a:lnTo>
                                  <a:pt x="120" y="20"/>
                                </a:lnTo>
                                <a:lnTo>
                                  <a:pt x="122" y="25"/>
                                </a:lnTo>
                                <a:lnTo>
                                  <a:pt x="122" y="27"/>
                                </a:lnTo>
                                <a:lnTo>
                                  <a:pt x="123" y="33"/>
                                </a:lnTo>
                                <a:lnTo>
                                  <a:pt x="123" y="37"/>
                                </a:lnTo>
                                <a:lnTo>
                                  <a:pt x="124" y="42"/>
                                </a:lnTo>
                                <a:lnTo>
                                  <a:pt x="124" y="49"/>
                                </a:lnTo>
                                <a:lnTo>
                                  <a:pt x="124" y="94"/>
                                </a:lnTo>
                                <a:close/>
                                <a:moveTo>
                                  <a:pt x="52" y="79"/>
                                </a:moveTo>
                                <a:lnTo>
                                  <a:pt x="52" y="52"/>
                                </a:lnTo>
                                <a:lnTo>
                                  <a:pt x="52" y="46"/>
                                </a:lnTo>
                                <a:lnTo>
                                  <a:pt x="52" y="42"/>
                                </a:lnTo>
                                <a:lnTo>
                                  <a:pt x="51" y="38"/>
                                </a:lnTo>
                                <a:lnTo>
                                  <a:pt x="51" y="35"/>
                                </a:lnTo>
                                <a:lnTo>
                                  <a:pt x="51" y="33"/>
                                </a:lnTo>
                                <a:lnTo>
                                  <a:pt x="49" y="29"/>
                                </a:lnTo>
                                <a:lnTo>
                                  <a:pt x="47" y="26"/>
                                </a:lnTo>
                                <a:lnTo>
                                  <a:pt x="45" y="25"/>
                                </a:lnTo>
                                <a:lnTo>
                                  <a:pt x="42" y="23"/>
                                </a:lnTo>
                                <a:lnTo>
                                  <a:pt x="40" y="23"/>
                                </a:lnTo>
                                <a:lnTo>
                                  <a:pt x="37" y="22"/>
                                </a:lnTo>
                                <a:lnTo>
                                  <a:pt x="34" y="22"/>
                                </a:lnTo>
                                <a:lnTo>
                                  <a:pt x="33" y="22"/>
                                </a:lnTo>
                                <a:lnTo>
                                  <a:pt x="30" y="23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3" y="26"/>
                                </a:ln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9" y="34"/>
                                </a:lnTo>
                                <a:lnTo>
                                  <a:pt x="18" y="37"/>
                                </a:lnTo>
                                <a:lnTo>
                                  <a:pt x="17" y="41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79"/>
                                </a:lnTo>
                                <a:lnTo>
                                  <a:pt x="52" y="79"/>
                                </a:lnTo>
                                <a:close/>
                                <a:moveTo>
                                  <a:pt x="109" y="79"/>
                                </a:moveTo>
                                <a:lnTo>
                                  <a:pt x="109" y="48"/>
                                </a:lnTo>
                                <a:lnTo>
                                  <a:pt x="109" y="44"/>
                                </a:lnTo>
                                <a:lnTo>
                                  <a:pt x="109" y="40"/>
                                </a:lnTo>
                                <a:lnTo>
                                  <a:pt x="109" y="38"/>
                                </a:lnTo>
                                <a:lnTo>
                                  <a:pt x="109" y="37"/>
                                </a:lnTo>
                                <a:lnTo>
                                  <a:pt x="109" y="34"/>
                                </a:lnTo>
                                <a:lnTo>
                                  <a:pt x="108" y="31"/>
                                </a:lnTo>
                                <a:lnTo>
                                  <a:pt x="107" y="29"/>
                                </a:lnTo>
                                <a:lnTo>
                                  <a:pt x="107" y="26"/>
                                </a:lnTo>
                                <a:lnTo>
                                  <a:pt x="105" y="25"/>
                                </a:lnTo>
                                <a:lnTo>
                                  <a:pt x="104" y="23"/>
                                </a:lnTo>
                                <a:lnTo>
                                  <a:pt x="101" y="22"/>
                                </a:lnTo>
                                <a:lnTo>
                                  <a:pt x="100" y="20"/>
                                </a:lnTo>
                                <a:lnTo>
                                  <a:pt x="97" y="19"/>
                                </a:lnTo>
                                <a:lnTo>
                                  <a:pt x="94" y="19"/>
                                </a:lnTo>
                                <a:lnTo>
                                  <a:pt x="92" y="18"/>
                                </a:lnTo>
                                <a:lnTo>
                                  <a:pt x="90" y="18"/>
                                </a:lnTo>
                                <a:lnTo>
                                  <a:pt x="86" y="18"/>
                                </a:lnTo>
                                <a:lnTo>
                                  <a:pt x="83" y="19"/>
                                </a:lnTo>
                                <a:lnTo>
                                  <a:pt x="81" y="19"/>
                                </a:lnTo>
                                <a:lnTo>
                                  <a:pt x="78" y="20"/>
                                </a:lnTo>
                                <a:lnTo>
                                  <a:pt x="77" y="23"/>
                                </a:lnTo>
                                <a:lnTo>
                                  <a:pt x="74" y="25"/>
                                </a:lnTo>
                                <a:lnTo>
                                  <a:pt x="71" y="27"/>
                                </a:lnTo>
                                <a:lnTo>
                                  <a:pt x="70" y="31"/>
                                </a:lnTo>
                                <a:lnTo>
                                  <a:pt x="68" y="34"/>
                                </a:lnTo>
                                <a:lnTo>
                                  <a:pt x="68" y="38"/>
                                </a:lnTo>
                                <a:lnTo>
                                  <a:pt x="67" y="44"/>
                                </a:lnTo>
                                <a:lnTo>
                                  <a:pt x="67" y="50"/>
                                </a:lnTo>
                                <a:lnTo>
                                  <a:pt x="67" y="79"/>
                                </a:lnTo>
                                <a:lnTo>
                                  <a:pt x="109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50480" y="3109680"/>
                            <a:ext cx="79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9">
                                <a:moveTo>
                                  <a:pt x="0" y="16"/>
                                </a:moveTo>
                                <a:lnTo>
                                  <a:pt x="0" y="1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2"/>
                                </a:lnTo>
                                <a:lnTo>
                                  <a:pt x="101" y="4"/>
                                </a:lnTo>
                                <a:lnTo>
                                  <a:pt x="107" y="6"/>
                                </a:lnTo>
                                <a:lnTo>
                                  <a:pt x="111" y="11"/>
                                </a:lnTo>
                                <a:lnTo>
                                  <a:pt x="116" y="16"/>
                                </a:lnTo>
                                <a:lnTo>
                                  <a:pt x="120" y="22"/>
                                </a:lnTo>
                                <a:lnTo>
                                  <a:pt x="122" y="27"/>
                                </a:lnTo>
                                <a:lnTo>
                                  <a:pt x="124" y="34"/>
                                </a:lnTo>
                                <a:lnTo>
                                  <a:pt x="126" y="42"/>
                                </a:lnTo>
                                <a:lnTo>
                                  <a:pt x="126" y="50"/>
                                </a:lnTo>
                                <a:lnTo>
                                  <a:pt x="126" y="57"/>
                                </a:lnTo>
                                <a:lnTo>
                                  <a:pt x="124" y="65"/>
                                </a:lnTo>
                                <a:lnTo>
                                  <a:pt x="123" y="72"/>
                                </a:lnTo>
                                <a:lnTo>
                                  <a:pt x="122" y="79"/>
                                </a:lnTo>
                                <a:lnTo>
                                  <a:pt x="119" y="83"/>
                                </a:lnTo>
                                <a:lnTo>
                                  <a:pt x="115" y="87"/>
                                </a:lnTo>
                                <a:lnTo>
                                  <a:pt x="109" y="91"/>
                                </a:lnTo>
                                <a:lnTo>
                                  <a:pt x="105" y="94"/>
                                </a:lnTo>
                                <a:lnTo>
                                  <a:pt x="99" y="95"/>
                                </a:lnTo>
                                <a:lnTo>
                                  <a:pt x="90" y="98"/>
                                </a:lnTo>
                                <a:lnTo>
                                  <a:pt x="82" y="99"/>
                                </a:lnTo>
                                <a:lnTo>
                                  <a:pt x="73" y="99"/>
                                </a:lnTo>
                                <a:lnTo>
                                  <a:pt x="0" y="99"/>
                                </a:lnTo>
                                <a:lnTo>
                                  <a:pt x="0" y="83"/>
                                </a:lnTo>
                                <a:lnTo>
                                  <a:pt x="73" y="83"/>
                                </a:lnTo>
                                <a:lnTo>
                                  <a:pt x="79" y="83"/>
                                </a:lnTo>
                                <a:lnTo>
                                  <a:pt x="86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9" y="79"/>
                                </a:lnTo>
                                <a:lnTo>
                                  <a:pt x="103" y="76"/>
                                </a:lnTo>
                                <a:lnTo>
                                  <a:pt x="105" y="72"/>
                                </a:lnTo>
                                <a:lnTo>
                                  <a:pt x="107" y="69"/>
                                </a:lnTo>
                                <a:lnTo>
                                  <a:pt x="108" y="65"/>
                                </a:lnTo>
                                <a:lnTo>
                                  <a:pt x="109" y="61"/>
                                </a:lnTo>
                                <a:lnTo>
                                  <a:pt x="111" y="56"/>
                                </a:lnTo>
                                <a:lnTo>
                                  <a:pt x="111" y="52"/>
                                </a:lnTo>
                                <a:lnTo>
                                  <a:pt x="111" y="43"/>
                                </a:lnTo>
                                <a:lnTo>
                                  <a:pt x="109" y="37"/>
                                </a:lnTo>
                                <a:lnTo>
                                  <a:pt x="107" y="30"/>
                                </a:lnTo>
                                <a:lnTo>
                                  <a:pt x="105" y="26"/>
                                </a:lnTo>
                                <a:lnTo>
                                  <a:pt x="100" y="22"/>
                                </a:lnTo>
                                <a:lnTo>
                                  <a:pt x="92" y="19"/>
                                </a:lnTo>
                                <a:lnTo>
                                  <a:pt x="83" y="17"/>
                                </a:lnTo>
                                <a:lnTo>
                                  <a:pt x="73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25360" y="3110040"/>
                            <a:ext cx="80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7">
                                <a:moveTo>
                                  <a:pt x="82" y="97"/>
                                </a:moveTo>
                                <a:lnTo>
                                  <a:pt x="82" y="81"/>
                                </a:lnTo>
                                <a:lnTo>
                                  <a:pt x="87" y="81"/>
                                </a:lnTo>
                                <a:lnTo>
                                  <a:pt x="91" y="79"/>
                                </a:lnTo>
                                <a:lnTo>
                                  <a:pt x="95" y="79"/>
                                </a:lnTo>
                                <a:lnTo>
                                  <a:pt x="98" y="78"/>
                                </a:lnTo>
                                <a:lnTo>
                                  <a:pt x="101" y="75"/>
                                </a:lnTo>
                                <a:lnTo>
                                  <a:pt x="105" y="73"/>
                                </a:lnTo>
                                <a:lnTo>
                                  <a:pt x="106" y="68"/>
                                </a:lnTo>
                                <a:lnTo>
                                  <a:pt x="108" y="64"/>
                                </a:lnTo>
                                <a:lnTo>
                                  <a:pt x="109" y="60"/>
                                </a:lnTo>
                                <a:lnTo>
                                  <a:pt x="110" y="56"/>
                                </a:lnTo>
                                <a:lnTo>
                                  <a:pt x="112" y="51"/>
                                </a:lnTo>
                                <a:lnTo>
                                  <a:pt x="112" y="47"/>
                                </a:lnTo>
                                <a:lnTo>
                                  <a:pt x="112" y="41"/>
                                </a:lnTo>
                                <a:lnTo>
                                  <a:pt x="110" y="37"/>
                                </a:lnTo>
                                <a:lnTo>
                                  <a:pt x="110" y="34"/>
                                </a:lnTo>
                                <a:lnTo>
                                  <a:pt x="109" y="32"/>
                                </a:lnTo>
                                <a:lnTo>
                                  <a:pt x="108" y="27"/>
                                </a:lnTo>
                                <a:lnTo>
                                  <a:pt x="106" y="23"/>
                                </a:lnTo>
                                <a:lnTo>
                                  <a:pt x="105" y="22"/>
                                </a:lnTo>
                                <a:lnTo>
                                  <a:pt x="102" y="21"/>
                                </a:lnTo>
                                <a:lnTo>
                                  <a:pt x="100" y="19"/>
                                </a:lnTo>
                                <a:lnTo>
                                  <a:pt x="97" y="18"/>
                                </a:lnTo>
                                <a:lnTo>
                                  <a:pt x="94" y="17"/>
                                </a:lnTo>
                                <a:lnTo>
                                  <a:pt x="93" y="17"/>
                                </a:lnTo>
                                <a:lnTo>
                                  <a:pt x="90" y="17"/>
                                </a:lnTo>
                                <a:lnTo>
                                  <a:pt x="87" y="18"/>
                                </a:lnTo>
                                <a:lnTo>
                                  <a:pt x="84" y="18"/>
                                </a:lnTo>
                                <a:lnTo>
                                  <a:pt x="82" y="19"/>
                                </a:lnTo>
                                <a:lnTo>
                                  <a:pt x="80" y="21"/>
                                </a:lnTo>
                                <a:lnTo>
                                  <a:pt x="79" y="23"/>
                                </a:lnTo>
                                <a:lnTo>
                                  <a:pt x="76" y="26"/>
                                </a:lnTo>
                                <a:lnTo>
                                  <a:pt x="75" y="30"/>
                                </a:lnTo>
                                <a:lnTo>
                                  <a:pt x="74" y="33"/>
                                </a:lnTo>
                                <a:lnTo>
                                  <a:pt x="72" y="37"/>
                                </a:lnTo>
                                <a:lnTo>
                                  <a:pt x="71" y="44"/>
                                </a:lnTo>
                                <a:lnTo>
                                  <a:pt x="69" y="51"/>
                                </a:lnTo>
                                <a:lnTo>
                                  <a:pt x="68" y="59"/>
                                </a:lnTo>
                                <a:lnTo>
                                  <a:pt x="67" y="67"/>
                                </a:lnTo>
                                <a:lnTo>
                                  <a:pt x="64" y="73"/>
                                </a:lnTo>
                                <a:lnTo>
                                  <a:pt x="63" y="77"/>
                                </a:lnTo>
                                <a:lnTo>
                                  <a:pt x="60" y="81"/>
                                </a:lnTo>
                                <a:lnTo>
                                  <a:pt x="57" y="83"/>
                                </a:lnTo>
                                <a:lnTo>
                                  <a:pt x="53" y="88"/>
                                </a:lnTo>
                                <a:lnTo>
                                  <a:pt x="50" y="90"/>
                                </a:lnTo>
                                <a:lnTo>
                                  <a:pt x="46" y="92"/>
                                </a:lnTo>
                                <a:lnTo>
                                  <a:pt x="43" y="93"/>
                                </a:lnTo>
                                <a:lnTo>
                                  <a:pt x="39" y="93"/>
                                </a:lnTo>
                                <a:lnTo>
                                  <a:pt x="35" y="93"/>
                                </a:lnTo>
                                <a:lnTo>
                                  <a:pt x="30" y="93"/>
                                </a:lnTo>
                                <a:lnTo>
                                  <a:pt x="26" y="93"/>
                                </a:lnTo>
                                <a:lnTo>
                                  <a:pt x="22" y="92"/>
                                </a:lnTo>
                                <a:lnTo>
                                  <a:pt x="18" y="90"/>
                                </a:lnTo>
                                <a:lnTo>
                                  <a:pt x="13" y="88"/>
                                </a:lnTo>
                                <a:lnTo>
                                  <a:pt x="11" y="83"/>
                                </a:lnTo>
                                <a:lnTo>
                                  <a:pt x="8" y="78"/>
                                </a:lnTo>
                                <a:lnTo>
                                  <a:pt x="7" y="74"/>
                                </a:lnTo>
                                <a:lnTo>
                                  <a:pt x="4" y="68"/>
                                </a:lnTo>
                                <a:lnTo>
                                  <a:pt x="1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1" y="37"/>
                                </a:lnTo>
                                <a:lnTo>
                                  <a:pt x="2" y="32"/>
                                </a:lnTo>
                                <a:lnTo>
                                  <a:pt x="5" y="25"/>
                                </a:lnTo>
                                <a:lnTo>
                                  <a:pt x="7" y="21"/>
                                </a:lnTo>
                                <a:lnTo>
                                  <a:pt x="9" y="15"/>
                                </a:lnTo>
                                <a:lnTo>
                                  <a:pt x="13" y="11"/>
                                </a:lnTo>
                                <a:lnTo>
                                  <a:pt x="18" y="8"/>
                                </a:lnTo>
                                <a:lnTo>
                                  <a:pt x="22" y="7"/>
                                </a:lnTo>
                                <a:lnTo>
                                  <a:pt x="27" y="6"/>
                                </a:lnTo>
                                <a:lnTo>
                                  <a:pt x="33" y="3"/>
                                </a:lnTo>
                                <a:lnTo>
                                  <a:pt x="37" y="3"/>
                                </a:lnTo>
                                <a:lnTo>
                                  <a:pt x="37" y="19"/>
                                </a:lnTo>
                                <a:lnTo>
                                  <a:pt x="33" y="19"/>
                                </a:lnTo>
                                <a:lnTo>
                                  <a:pt x="28" y="21"/>
                                </a:lnTo>
                                <a:lnTo>
                                  <a:pt x="24" y="23"/>
                                </a:lnTo>
                                <a:lnTo>
                                  <a:pt x="22" y="26"/>
                                </a:lnTo>
                                <a:lnTo>
                                  <a:pt x="19" y="32"/>
                                </a:lnTo>
                                <a:lnTo>
                                  <a:pt x="16" y="37"/>
                                </a:lnTo>
                                <a:lnTo>
                                  <a:pt x="15" y="44"/>
                                </a:lnTo>
                                <a:lnTo>
                                  <a:pt x="15" y="51"/>
                                </a:lnTo>
                                <a:lnTo>
                                  <a:pt x="15" y="58"/>
                                </a:lnTo>
                                <a:lnTo>
                                  <a:pt x="16" y="63"/>
                                </a:lnTo>
                                <a:lnTo>
                                  <a:pt x="19" y="67"/>
                                </a:lnTo>
                                <a:lnTo>
                                  <a:pt x="22" y="71"/>
                                </a:lnTo>
                                <a:lnTo>
                                  <a:pt x="23" y="74"/>
                                </a:lnTo>
                                <a:lnTo>
                                  <a:pt x="27" y="77"/>
                                </a:lnTo>
                                <a:lnTo>
                                  <a:pt x="30" y="78"/>
                                </a:lnTo>
                                <a:lnTo>
                                  <a:pt x="35" y="78"/>
                                </a:lnTo>
                                <a:lnTo>
                                  <a:pt x="38" y="78"/>
                                </a:lnTo>
                                <a:lnTo>
                                  <a:pt x="41" y="77"/>
                                </a:lnTo>
                                <a:lnTo>
                                  <a:pt x="42" y="75"/>
                                </a:lnTo>
                                <a:lnTo>
                                  <a:pt x="45" y="74"/>
                                </a:lnTo>
                                <a:lnTo>
                                  <a:pt x="48" y="71"/>
                                </a:lnTo>
                                <a:lnTo>
                                  <a:pt x="49" y="66"/>
                                </a:lnTo>
                                <a:lnTo>
                                  <a:pt x="52" y="58"/>
                                </a:lnTo>
                                <a:lnTo>
                                  <a:pt x="53" y="49"/>
                                </a:lnTo>
                                <a:lnTo>
                                  <a:pt x="56" y="40"/>
                                </a:lnTo>
                                <a:lnTo>
                                  <a:pt x="57" y="32"/>
                                </a:lnTo>
                                <a:lnTo>
                                  <a:pt x="60" y="26"/>
                                </a:lnTo>
                                <a:lnTo>
                                  <a:pt x="63" y="22"/>
                                </a:lnTo>
                                <a:lnTo>
                                  <a:pt x="64" y="17"/>
                                </a:lnTo>
                                <a:lnTo>
                                  <a:pt x="67" y="11"/>
                                </a:lnTo>
                                <a:lnTo>
                                  <a:pt x="69" y="8"/>
                                </a:lnTo>
                                <a:lnTo>
                                  <a:pt x="72" y="6"/>
                                </a:lnTo>
                                <a:lnTo>
                                  <a:pt x="76" y="4"/>
                                </a:lnTo>
                                <a:lnTo>
                                  <a:pt x="82" y="2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2"/>
                                </a:lnTo>
                                <a:lnTo>
                                  <a:pt x="105" y="4"/>
                                </a:lnTo>
                                <a:lnTo>
                                  <a:pt x="109" y="6"/>
                                </a:lnTo>
                                <a:lnTo>
                                  <a:pt x="113" y="8"/>
                                </a:lnTo>
                                <a:lnTo>
                                  <a:pt x="117" y="12"/>
                                </a:lnTo>
                                <a:lnTo>
                                  <a:pt x="120" y="17"/>
                                </a:lnTo>
                                <a:lnTo>
                                  <a:pt x="121" y="21"/>
                                </a:lnTo>
                                <a:lnTo>
                                  <a:pt x="123" y="27"/>
                                </a:lnTo>
                                <a:lnTo>
                                  <a:pt x="125" y="33"/>
                                </a:lnTo>
                                <a:lnTo>
                                  <a:pt x="127" y="40"/>
                                </a:lnTo>
                                <a:lnTo>
                                  <a:pt x="127" y="47"/>
                                </a:lnTo>
                                <a:lnTo>
                                  <a:pt x="127" y="55"/>
                                </a:lnTo>
                                <a:lnTo>
                                  <a:pt x="125" y="62"/>
                                </a:lnTo>
                                <a:lnTo>
                                  <a:pt x="124" y="67"/>
                                </a:lnTo>
                                <a:lnTo>
                                  <a:pt x="123" y="74"/>
                                </a:lnTo>
                                <a:lnTo>
                                  <a:pt x="120" y="79"/>
                                </a:lnTo>
                                <a:lnTo>
                                  <a:pt x="117" y="85"/>
                                </a:lnTo>
                                <a:lnTo>
                                  <a:pt x="112" y="89"/>
                                </a:lnTo>
                                <a:lnTo>
                                  <a:pt x="108" y="92"/>
                                </a:lnTo>
                                <a:lnTo>
                                  <a:pt x="101" y="93"/>
                                </a:lnTo>
                                <a:lnTo>
                                  <a:pt x="95" y="96"/>
                                </a:lnTo>
                                <a:lnTo>
                                  <a:pt x="89" y="97"/>
                                </a:lnTo>
                                <a:lnTo>
                                  <a:pt x="8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040" y="2232000"/>
                            <a:ext cx="80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8">
                                <a:moveTo>
                                  <a:pt x="82" y="98"/>
                                </a:moveTo>
                                <a:lnTo>
                                  <a:pt x="82" y="82"/>
                                </a:lnTo>
                                <a:lnTo>
                                  <a:pt x="87" y="82"/>
                                </a:lnTo>
                                <a:lnTo>
                                  <a:pt x="92" y="81"/>
                                </a:lnTo>
                                <a:lnTo>
                                  <a:pt x="96" y="79"/>
                                </a:lnTo>
                                <a:lnTo>
                                  <a:pt x="98" y="78"/>
                                </a:lnTo>
                                <a:lnTo>
                                  <a:pt x="101" y="75"/>
                                </a:lnTo>
                                <a:lnTo>
                                  <a:pt x="105" y="72"/>
                                </a:lnTo>
                                <a:lnTo>
                                  <a:pt x="108" y="70"/>
                                </a:lnTo>
                                <a:lnTo>
                                  <a:pt x="109" y="66"/>
                                </a:lnTo>
                                <a:lnTo>
                                  <a:pt x="111" y="61"/>
                                </a:lnTo>
                                <a:lnTo>
                                  <a:pt x="111" y="56"/>
                                </a:lnTo>
                                <a:lnTo>
                                  <a:pt x="112" y="52"/>
                                </a:lnTo>
                                <a:lnTo>
                                  <a:pt x="112" y="46"/>
                                </a:lnTo>
                                <a:lnTo>
                                  <a:pt x="112" y="42"/>
                                </a:lnTo>
                                <a:lnTo>
                                  <a:pt x="112" y="38"/>
                                </a:lnTo>
                                <a:lnTo>
                                  <a:pt x="111" y="34"/>
                                </a:lnTo>
                                <a:lnTo>
                                  <a:pt x="111" y="31"/>
                                </a:lnTo>
                                <a:lnTo>
                                  <a:pt x="109" y="27"/>
                                </a:lnTo>
                                <a:lnTo>
                                  <a:pt x="108" y="25"/>
                                </a:lnTo>
                                <a:lnTo>
                                  <a:pt x="105" y="22"/>
                                </a:lnTo>
                                <a:lnTo>
                                  <a:pt x="103" y="20"/>
                                </a:lnTo>
                                <a:lnTo>
                                  <a:pt x="100" y="19"/>
                                </a:lnTo>
                                <a:lnTo>
                                  <a:pt x="98" y="18"/>
                                </a:lnTo>
                                <a:lnTo>
                                  <a:pt x="96" y="16"/>
                                </a:lnTo>
                                <a:lnTo>
                                  <a:pt x="93" y="16"/>
                                </a:lnTo>
                                <a:lnTo>
                                  <a:pt x="90" y="16"/>
                                </a:lnTo>
                                <a:lnTo>
                                  <a:pt x="87" y="18"/>
                                </a:lnTo>
                                <a:lnTo>
                                  <a:pt x="85" y="18"/>
                                </a:lnTo>
                                <a:lnTo>
                                  <a:pt x="82" y="19"/>
                                </a:lnTo>
                                <a:lnTo>
                                  <a:pt x="81" y="22"/>
                                </a:lnTo>
                                <a:lnTo>
                                  <a:pt x="79" y="25"/>
                                </a:lnTo>
                                <a:lnTo>
                                  <a:pt x="77" y="27"/>
                                </a:lnTo>
                                <a:lnTo>
                                  <a:pt x="75" y="30"/>
                                </a:lnTo>
                                <a:lnTo>
                                  <a:pt x="74" y="33"/>
                                </a:lnTo>
                                <a:lnTo>
                                  <a:pt x="72" y="38"/>
                                </a:lnTo>
                                <a:lnTo>
                                  <a:pt x="71" y="44"/>
                                </a:lnTo>
                                <a:lnTo>
                                  <a:pt x="70" y="52"/>
                                </a:lnTo>
                                <a:lnTo>
                                  <a:pt x="68" y="60"/>
                                </a:lnTo>
                                <a:lnTo>
                                  <a:pt x="67" y="67"/>
                                </a:lnTo>
                                <a:lnTo>
                                  <a:pt x="64" y="72"/>
                                </a:lnTo>
                                <a:lnTo>
                                  <a:pt x="63" y="76"/>
                                </a:lnTo>
                                <a:lnTo>
                                  <a:pt x="60" y="81"/>
                                </a:lnTo>
                                <a:lnTo>
                                  <a:pt x="57" y="85"/>
                                </a:lnTo>
                                <a:lnTo>
                                  <a:pt x="55" y="87"/>
                                </a:lnTo>
                                <a:lnTo>
                                  <a:pt x="52" y="90"/>
                                </a:lnTo>
                                <a:lnTo>
                                  <a:pt x="48" y="91"/>
                                </a:lnTo>
                                <a:lnTo>
                                  <a:pt x="44" y="93"/>
                                </a:lnTo>
                                <a:lnTo>
                                  <a:pt x="40" y="94"/>
                                </a:lnTo>
                                <a:lnTo>
                                  <a:pt x="36" y="94"/>
                                </a:lnTo>
                                <a:lnTo>
                                  <a:pt x="30" y="94"/>
                                </a:lnTo>
                                <a:lnTo>
                                  <a:pt x="26" y="93"/>
                                </a:lnTo>
                                <a:lnTo>
                                  <a:pt x="22" y="91"/>
                                </a:lnTo>
                                <a:lnTo>
                                  <a:pt x="18" y="90"/>
                                </a:lnTo>
                                <a:lnTo>
                                  <a:pt x="14" y="87"/>
                                </a:lnTo>
                                <a:lnTo>
                                  <a:pt x="11" y="83"/>
                                </a:lnTo>
                                <a:lnTo>
                                  <a:pt x="10" y="79"/>
                                </a:lnTo>
                                <a:lnTo>
                                  <a:pt x="7" y="74"/>
                                </a:lnTo>
                                <a:lnTo>
                                  <a:pt x="4" y="68"/>
                                </a:lnTo>
                                <a:lnTo>
                                  <a:pt x="1" y="63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4"/>
                                </a:lnTo>
                                <a:lnTo>
                                  <a:pt x="1" y="37"/>
                                </a:lnTo>
                                <a:lnTo>
                                  <a:pt x="3" y="31"/>
                                </a:lnTo>
                                <a:lnTo>
                                  <a:pt x="5" y="25"/>
                                </a:lnTo>
                                <a:lnTo>
                                  <a:pt x="8" y="20"/>
                                </a:lnTo>
                                <a:lnTo>
                                  <a:pt x="11" y="15"/>
                                </a:lnTo>
                                <a:lnTo>
                                  <a:pt x="14" y="12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9" y="5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38" y="19"/>
                                </a:lnTo>
                                <a:lnTo>
                                  <a:pt x="33" y="19"/>
                                </a:lnTo>
                                <a:lnTo>
                                  <a:pt x="29" y="22"/>
                                </a:lnTo>
                                <a:lnTo>
                                  <a:pt x="25" y="23"/>
                                </a:lnTo>
                                <a:lnTo>
                                  <a:pt x="23" y="26"/>
                                </a:lnTo>
                                <a:lnTo>
                                  <a:pt x="19" y="31"/>
                                </a:lnTo>
                                <a:lnTo>
                                  <a:pt x="18" y="37"/>
                                </a:lnTo>
                                <a:lnTo>
                                  <a:pt x="15" y="44"/>
                                </a:lnTo>
                                <a:lnTo>
                                  <a:pt x="15" y="50"/>
                                </a:lnTo>
                                <a:lnTo>
                                  <a:pt x="15" y="57"/>
                                </a:lnTo>
                                <a:lnTo>
                                  <a:pt x="16" y="63"/>
                                </a:lnTo>
                                <a:lnTo>
                                  <a:pt x="19" y="68"/>
                                </a:lnTo>
                                <a:lnTo>
                                  <a:pt x="22" y="71"/>
                                </a:lnTo>
                                <a:lnTo>
                                  <a:pt x="23" y="74"/>
                                </a:lnTo>
                                <a:lnTo>
                                  <a:pt x="27" y="76"/>
                                </a:lnTo>
                                <a:lnTo>
                                  <a:pt x="30" y="78"/>
                                </a:lnTo>
                                <a:lnTo>
                                  <a:pt x="36" y="78"/>
                                </a:lnTo>
                                <a:lnTo>
                                  <a:pt x="38" y="78"/>
                                </a:lnTo>
                                <a:lnTo>
                                  <a:pt x="41" y="76"/>
                                </a:lnTo>
                                <a:lnTo>
                                  <a:pt x="42" y="75"/>
                                </a:lnTo>
                                <a:lnTo>
                                  <a:pt x="45" y="74"/>
                                </a:lnTo>
                                <a:lnTo>
                                  <a:pt x="48" y="71"/>
                                </a:lnTo>
                                <a:lnTo>
                                  <a:pt x="51" y="66"/>
                                </a:lnTo>
                                <a:lnTo>
                                  <a:pt x="52" y="57"/>
                                </a:lnTo>
                                <a:lnTo>
                                  <a:pt x="53" y="49"/>
                                </a:lnTo>
                                <a:lnTo>
                                  <a:pt x="56" y="40"/>
                                </a:lnTo>
                                <a:lnTo>
                                  <a:pt x="57" y="31"/>
                                </a:lnTo>
                                <a:lnTo>
                                  <a:pt x="60" y="26"/>
                                </a:lnTo>
                                <a:lnTo>
                                  <a:pt x="63" y="22"/>
                                </a:lnTo>
                                <a:lnTo>
                                  <a:pt x="66" y="16"/>
                                </a:lnTo>
                                <a:lnTo>
                                  <a:pt x="67" y="12"/>
                                </a:lnTo>
                                <a:lnTo>
                                  <a:pt x="70" y="8"/>
                                </a:lnTo>
                                <a:lnTo>
                                  <a:pt x="72" y="5"/>
                                </a:lnTo>
                                <a:lnTo>
                                  <a:pt x="78" y="4"/>
                                </a:lnTo>
                                <a:lnTo>
                                  <a:pt x="82" y="1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1"/>
                                </a:lnTo>
                                <a:lnTo>
                                  <a:pt x="105" y="4"/>
                                </a:lnTo>
                                <a:lnTo>
                                  <a:pt x="111" y="5"/>
                                </a:lnTo>
                                <a:lnTo>
                                  <a:pt x="113" y="9"/>
                                </a:lnTo>
                                <a:lnTo>
                                  <a:pt x="118" y="14"/>
                                </a:lnTo>
                                <a:lnTo>
                                  <a:pt x="120" y="18"/>
                                </a:lnTo>
                                <a:lnTo>
                                  <a:pt x="123" y="22"/>
                                </a:lnTo>
                                <a:lnTo>
                                  <a:pt x="124" y="27"/>
                                </a:lnTo>
                                <a:lnTo>
                                  <a:pt x="126" y="34"/>
                                </a:lnTo>
                                <a:lnTo>
                                  <a:pt x="127" y="40"/>
                                </a:lnTo>
                                <a:lnTo>
                                  <a:pt x="127" y="46"/>
                                </a:lnTo>
                                <a:lnTo>
                                  <a:pt x="127" y="55"/>
                                </a:lnTo>
                                <a:lnTo>
                                  <a:pt x="126" y="61"/>
                                </a:lnTo>
                                <a:lnTo>
                                  <a:pt x="126" y="68"/>
                                </a:lnTo>
                                <a:lnTo>
                                  <a:pt x="124" y="74"/>
                                </a:lnTo>
                                <a:lnTo>
                                  <a:pt x="122" y="79"/>
                                </a:lnTo>
                                <a:lnTo>
                                  <a:pt x="118" y="85"/>
                                </a:lnTo>
                                <a:lnTo>
                                  <a:pt x="112" y="89"/>
                                </a:lnTo>
                                <a:lnTo>
                                  <a:pt x="108" y="91"/>
                                </a:lnTo>
                                <a:lnTo>
                                  <a:pt x="101" y="94"/>
                                </a:lnTo>
                                <a:lnTo>
                                  <a:pt x="96" y="97"/>
                                </a:lnTo>
                                <a:lnTo>
                                  <a:pt x="89" y="98"/>
                                </a:lnTo>
                                <a:lnTo>
                                  <a:pt x="82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240" y="2232000"/>
                            <a:ext cx="79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8">
                                <a:moveTo>
                                  <a:pt x="125" y="57"/>
                                </a:moveTo>
                                <a:lnTo>
                                  <a:pt x="15" y="57"/>
                                </a:lnTo>
                                <a:lnTo>
                                  <a:pt x="15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1"/>
                                </a:lnTo>
                                <a:lnTo>
                                  <a:pt x="125" y="41"/>
                                </a:lnTo>
                                <a:lnTo>
                                  <a:pt x="12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720" y="2225520"/>
                            <a:ext cx="79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9">
                                <a:moveTo>
                                  <a:pt x="125" y="119"/>
                                </a:moveTo>
                                <a:lnTo>
                                  <a:pt x="0" y="119"/>
                                </a:lnTo>
                                <a:lnTo>
                                  <a:pt x="0" y="93"/>
                                </a:lnTo>
                                <a:lnTo>
                                  <a:pt x="91" y="66"/>
                                </a:lnTo>
                                <a:lnTo>
                                  <a:pt x="96" y="64"/>
                                </a:lnTo>
                                <a:lnTo>
                                  <a:pt x="102" y="61"/>
                                </a:lnTo>
                                <a:lnTo>
                                  <a:pt x="106" y="60"/>
                                </a:lnTo>
                                <a:lnTo>
                                  <a:pt x="108" y="60"/>
                                </a:lnTo>
                                <a:lnTo>
                                  <a:pt x="104" y="60"/>
                                </a:lnTo>
                                <a:lnTo>
                                  <a:pt x="99" y="59"/>
                                </a:lnTo>
                                <a:lnTo>
                                  <a:pt x="93" y="56"/>
                                </a:lnTo>
                                <a:lnTo>
                                  <a:pt x="88" y="55"/>
                                </a:ln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21" y="16"/>
                                </a:lnTo>
                                <a:lnTo>
                                  <a:pt x="125" y="50"/>
                                </a:lnTo>
                                <a:lnTo>
                                  <a:pt x="125" y="70"/>
                                </a:lnTo>
                                <a:lnTo>
                                  <a:pt x="21" y="102"/>
                                </a:lnTo>
                                <a:lnTo>
                                  <a:pt x="125" y="102"/>
                                </a:lnTo>
                                <a:lnTo>
                                  <a:pt x="12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440" y="2259720"/>
                            <a:ext cx="9360" cy="29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7040" y="2237040"/>
                            <a:ext cx="78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87">
                                <a:moveTo>
                                  <a:pt x="123" y="30"/>
                                </a:moveTo>
                                <a:lnTo>
                                  <a:pt x="93" y="30"/>
                                </a:lnTo>
                                <a:lnTo>
                                  <a:pt x="93" y="87"/>
                                </a:lnTo>
                                <a:lnTo>
                                  <a:pt x="78" y="87"/>
                                </a:lnTo>
                                <a:lnTo>
                                  <a:pt x="0" y="27"/>
                                </a:lnTo>
                                <a:lnTo>
                                  <a:pt x="0" y="15"/>
                                </a:lnTo>
                                <a:lnTo>
                                  <a:pt x="79" y="15"/>
                                </a:lnTo>
                                <a:lnTo>
                                  <a:pt x="79" y="0"/>
                                </a:lnTo>
                                <a:lnTo>
                                  <a:pt x="94" y="0"/>
                                </a:lnTo>
                                <a:lnTo>
                                  <a:pt x="93" y="15"/>
                                </a:lnTo>
                                <a:lnTo>
                                  <a:pt x="123" y="15"/>
                                </a:lnTo>
                                <a:lnTo>
                                  <a:pt x="123" y="30"/>
                                </a:lnTo>
                                <a:close/>
                                <a:moveTo>
                                  <a:pt x="79" y="30"/>
                                </a:moveTo>
                                <a:lnTo>
                                  <a:pt x="29" y="30"/>
                                </a:lnTo>
                                <a:lnTo>
                                  <a:pt x="78" y="70"/>
                                </a:lnTo>
                                <a:lnTo>
                                  <a:pt x="7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20" y="2333160"/>
                            <a:ext cx="78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6">
                                <a:moveTo>
                                  <a:pt x="124" y="133"/>
                                </a:moveTo>
                                <a:lnTo>
                                  <a:pt x="0" y="166"/>
                                </a:lnTo>
                                <a:lnTo>
                                  <a:pt x="0" y="149"/>
                                </a:lnTo>
                                <a:lnTo>
                                  <a:pt x="82" y="130"/>
                                </a:lnTo>
                                <a:lnTo>
                                  <a:pt x="89" y="129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0" y="122"/>
                                </a:lnTo>
                                <a:lnTo>
                                  <a:pt x="93" y="119"/>
                                </a:lnTo>
                                <a:lnTo>
                                  <a:pt x="88" y="118"/>
                                </a:lnTo>
                                <a:lnTo>
                                  <a:pt x="85" y="117"/>
                                </a:lnTo>
                                <a:lnTo>
                                  <a:pt x="0" y="93"/>
                                </a:lnTo>
                                <a:lnTo>
                                  <a:pt x="0" y="71"/>
                                </a:lnTo>
                                <a:lnTo>
                                  <a:pt x="64" y="54"/>
                                </a:lnTo>
                                <a:lnTo>
                                  <a:pt x="70" y="52"/>
                                </a:lnTo>
                                <a:lnTo>
                                  <a:pt x="75" y="51"/>
                                </a:lnTo>
                                <a:lnTo>
                                  <a:pt x="82" y="50"/>
                                </a:lnTo>
                                <a:lnTo>
                                  <a:pt x="88" y="48"/>
                                </a:lnTo>
                                <a:lnTo>
                                  <a:pt x="93" y="48"/>
                                </a:lnTo>
                                <a:lnTo>
                                  <a:pt x="98" y="47"/>
                                </a:lnTo>
                                <a:lnTo>
                                  <a:pt x="104" y="46"/>
                                </a:lnTo>
                                <a:lnTo>
                                  <a:pt x="109" y="44"/>
                                </a:lnTo>
                                <a:lnTo>
                                  <a:pt x="103" y="43"/>
                                </a:lnTo>
                                <a:lnTo>
                                  <a:pt x="97" y="41"/>
                                </a:lnTo>
                                <a:lnTo>
                                  <a:pt x="90" y="40"/>
                                </a:lnTo>
                                <a:lnTo>
                                  <a:pt x="82" y="39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4" y="36"/>
                                </a:lnTo>
                                <a:lnTo>
                                  <a:pt x="124" y="54"/>
                                </a:lnTo>
                                <a:lnTo>
                                  <a:pt x="29" y="78"/>
                                </a:lnTo>
                                <a:lnTo>
                                  <a:pt x="25" y="80"/>
                                </a:lnTo>
                                <a:lnTo>
                                  <a:pt x="21" y="81"/>
                                </a:lnTo>
                                <a:lnTo>
                                  <a:pt x="16" y="82"/>
                                </a:lnTo>
                                <a:lnTo>
                                  <a:pt x="15" y="82"/>
                                </a:lnTo>
                                <a:lnTo>
                                  <a:pt x="21" y="84"/>
                                </a:lnTo>
                                <a:lnTo>
                                  <a:pt x="26" y="85"/>
                                </a:lnTo>
                                <a:lnTo>
                                  <a:pt x="30" y="87"/>
                                </a:lnTo>
                                <a:lnTo>
                                  <a:pt x="33" y="87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0440" y="2356920"/>
                            <a:ext cx="79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3">
                                <a:moveTo>
                                  <a:pt x="125" y="93"/>
                                </a:moveTo>
                                <a:lnTo>
                                  <a:pt x="0" y="93"/>
                                </a:lnTo>
                                <a:lnTo>
                                  <a:pt x="0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77"/>
                                </a:lnTo>
                                <a:lnTo>
                                  <a:pt x="52" y="77"/>
                                </a:lnTo>
                                <a:lnTo>
                                  <a:pt x="52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1360" y="2355120"/>
                            <a:ext cx="806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9">
                                <a:moveTo>
                                  <a:pt x="82" y="99"/>
                                </a:moveTo>
                                <a:lnTo>
                                  <a:pt x="82" y="82"/>
                                </a:lnTo>
                                <a:lnTo>
                                  <a:pt x="88" y="82"/>
                                </a:lnTo>
                                <a:lnTo>
                                  <a:pt x="92" y="81"/>
                                </a:lnTo>
                                <a:lnTo>
                                  <a:pt x="96" y="79"/>
                                </a:lnTo>
                                <a:lnTo>
                                  <a:pt x="98" y="78"/>
                                </a:lnTo>
                                <a:lnTo>
                                  <a:pt x="101" y="75"/>
                                </a:lnTo>
                                <a:lnTo>
                                  <a:pt x="105" y="73"/>
                                </a:lnTo>
                                <a:lnTo>
                                  <a:pt x="108" y="70"/>
                                </a:lnTo>
                                <a:lnTo>
                                  <a:pt x="109" y="66"/>
                                </a:lnTo>
                                <a:lnTo>
                                  <a:pt x="111" y="62"/>
                                </a:lnTo>
                                <a:lnTo>
                                  <a:pt x="111" y="56"/>
                                </a:lnTo>
                                <a:lnTo>
                                  <a:pt x="112" y="52"/>
                                </a:lnTo>
                                <a:lnTo>
                                  <a:pt x="112" y="47"/>
                                </a:lnTo>
                                <a:lnTo>
                                  <a:pt x="112" y="42"/>
                                </a:lnTo>
                                <a:lnTo>
                                  <a:pt x="112" y="38"/>
                                </a:lnTo>
                                <a:lnTo>
                                  <a:pt x="111" y="34"/>
                                </a:lnTo>
                                <a:lnTo>
                                  <a:pt x="111" y="32"/>
                                </a:lnTo>
                                <a:lnTo>
                                  <a:pt x="109" y="27"/>
                                </a:lnTo>
                                <a:lnTo>
                                  <a:pt x="108" y="25"/>
                                </a:lnTo>
                                <a:lnTo>
                                  <a:pt x="105" y="22"/>
                                </a:lnTo>
                                <a:lnTo>
                                  <a:pt x="103" y="21"/>
                                </a:lnTo>
                                <a:lnTo>
                                  <a:pt x="100" y="19"/>
                                </a:lnTo>
                                <a:lnTo>
                                  <a:pt x="98" y="18"/>
                                </a:lnTo>
                                <a:lnTo>
                                  <a:pt x="96" y="17"/>
                                </a:lnTo>
                                <a:lnTo>
                                  <a:pt x="93" y="17"/>
                                </a:lnTo>
                                <a:lnTo>
                                  <a:pt x="90" y="17"/>
                                </a:lnTo>
                                <a:lnTo>
                                  <a:pt x="88" y="18"/>
                                </a:lnTo>
                                <a:lnTo>
                                  <a:pt x="85" y="18"/>
                                </a:lnTo>
                                <a:lnTo>
                                  <a:pt x="82" y="19"/>
                                </a:lnTo>
                                <a:lnTo>
                                  <a:pt x="81" y="22"/>
                                </a:lnTo>
                                <a:lnTo>
                                  <a:pt x="79" y="25"/>
                                </a:lnTo>
                                <a:lnTo>
                                  <a:pt x="77" y="27"/>
                                </a:lnTo>
                                <a:lnTo>
                                  <a:pt x="75" y="30"/>
                                </a:lnTo>
                                <a:lnTo>
                                  <a:pt x="74" y="33"/>
                                </a:lnTo>
                                <a:lnTo>
                                  <a:pt x="73" y="38"/>
                                </a:lnTo>
                                <a:lnTo>
                                  <a:pt x="71" y="44"/>
                                </a:lnTo>
                                <a:lnTo>
                                  <a:pt x="70" y="52"/>
                                </a:lnTo>
                                <a:lnTo>
                                  <a:pt x="68" y="60"/>
                                </a:lnTo>
                                <a:lnTo>
                                  <a:pt x="67" y="67"/>
                                </a:lnTo>
                                <a:lnTo>
                                  <a:pt x="64" y="73"/>
                                </a:lnTo>
                                <a:lnTo>
                                  <a:pt x="63" y="77"/>
                                </a:lnTo>
                                <a:lnTo>
                                  <a:pt x="60" y="81"/>
                                </a:lnTo>
                                <a:lnTo>
                                  <a:pt x="57" y="85"/>
                                </a:lnTo>
                                <a:lnTo>
                                  <a:pt x="55" y="88"/>
                                </a:lnTo>
                                <a:lnTo>
                                  <a:pt x="52" y="90"/>
                                </a:lnTo>
                                <a:lnTo>
                                  <a:pt x="48" y="92"/>
                                </a:lnTo>
                                <a:lnTo>
                                  <a:pt x="44" y="93"/>
                                </a:lnTo>
                                <a:lnTo>
                                  <a:pt x="40" y="94"/>
                                </a:lnTo>
                                <a:lnTo>
                                  <a:pt x="36" y="94"/>
                                </a:lnTo>
                                <a:lnTo>
                                  <a:pt x="30" y="94"/>
                                </a:lnTo>
                                <a:lnTo>
                                  <a:pt x="26" y="93"/>
                                </a:lnTo>
                                <a:lnTo>
                                  <a:pt x="22" y="92"/>
                                </a:lnTo>
                                <a:lnTo>
                                  <a:pt x="18" y="90"/>
                                </a:lnTo>
                                <a:lnTo>
                                  <a:pt x="14" y="88"/>
                                </a:lnTo>
                                <a:lnTo>
                                  <a:pt x="11" y="83"/>
                                </a:lnTo>
                                <a:lnTo>
                                  <a:pt x="10" y="79"/>
                                </a:lnTo>
                                <a:lnTo>
                                  <a:pt x="7" y="74"/>
                                </a:lnTo>
                                <a:lnTo>
                                  <a:pt x="4" y="68"/>
                                </a:lnTo>
                                <a:lnTo>
                                  <a:pt x="1" y="63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1" y="37"/>
                                </a:lnTo>
                                <a:lnTo>
                                  <a:pt x="3" y="32"/>
                                </a:lnTo>
                                <a:lnTo>
                                  <a:pt x="6" y="25"/>
                                </a:lnTo>
                                <a:lnTo>
                                  <a:pt x="8" y="21"/>
                                </a:lnTo>
                                <a:lnTo>
                                  <a:pt x="11" y="15"/>
                                </a:lnTo>
                                <a:lnTo>
                                  <a:pt x="14" y="12"/>
                                </a:lnTo>
                                <a:lnTo>
                                  <a:pt x="18" y="10"/>
                                </a:lnTo>
                                <a:lnTo>
                                  <a:pt x="23" y="7"/>
                                </a:lnTo>
                                <a:lnTo>
                                  <a:pt x="29" y="6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38" y="19"/>
                                </a:lnTo>
                                <a:lnTo>
                                  <a:pt x="33" y="19"/>
                                </a:lnTo>
                                <a:lnTo>
                                  <a:pt x="29" y="22"/>
                                </a:lnTo>
                                <a:lnTo>
                                  <a:pt x="25" y="23"/>
                                </a:lnTo>
                                <a:lnTo>
                                  <a:pt x="23" y="26"/>
                                </a:lnTo>
                                <a:lnTo>
                                  <a:pt x="19" y="32"/>
                                </a:lnTo>
                                <a:lnTo>
                                  <a:pt x="18" y="37"/>
                                </a:lnTo>
                                <a:lnTo>
                                  <a:pt x="15" y="44"/>
                                </a:lnTo>
                                <a:lnTo>
                                  <a:pt x="15" y="51"/>
                                </a:lnTo>
                                <a:lnTo>
                                  <a:pt x="15" y="58"/>
                                </a:lnTo>
                                <a:lnTo>
                                  <a:pt x="16" y="63"/>
                                </a:lnTo>
                                <a:lnTo>
                                  <a:pt x="19" y="68"/>
                                </a:lnTo>
                                <a:lnTo>
                                  <a:pt x="22" y="71"/>
                                </a:lnTo>
                                <a:lnTo>
                                  <a:pt x="23" y="74"/>
                                </a:lnTo>
                                <a:lnTo>
                                  <a:pt x="27" y="77"/>
                                </a:lnTo>
                                <a:lnTo>
                                  <a:pt x="30" y="78"/>
                                </a:lnTo>
                                <a:lnTo>
                                  <a:pt x="36" y="78"/>
                                </a:lnTo>
                                <a:lnTo>
                                  <a:pt x="38" y="78"/>
                                </a:lnTo>
                                <a:lnTo>
                                  <a:pt x="41" y="77"/>
                                </a:lnTo>
                                <a:lnTo>
                                  <a:pt x="42" y="75"/>
                                </a:lnTo>
                                <a:lnTo>
                                  <a:pt x="45" y="74"/>
                                </a:lnTo>
                                <a:lnTo>
                                  <a:pt x="48" y="71"/>
                                </a:lnTo>
                                <a:lnTo>
                                  <a:pt x="51" y="66"/>
                                </a:lnTo>
                                <a:lnTo>
                                  <a:pt x="52" y="58"/>
                                </a:lnTo>
                                <a:lnTo>
                                  <a:pt x="53" y="49"/>
                                </a:lnTo>
                                <a:lnTo>
                                  <a:pt x="56" y="40"/>
                                </a:lnTo>
                                <a:lnTo>
                                  <a:pt x="57" y="32"/>
                                </a:lnTo>
                                <a:lnTo>
                                  <a:pt x="60" y="26"/>
                                </a:lnTo>
                                <a:lnTo>
                                  <a:pt x="63" y="22"/>
                                </a:lnTo>
                                <a:lnTo>
                                  <a:pt x="66" y="17"/>
                                </a:lnTo>
                                <a:lnTo>
                                  <a:pt x="67" y="12"/>
                                </a:lnTo>
                                <a:lnTo>
                                  <a:pt x="70" y="8"/>
                                </a:lnTo>
                                <a:lnTo>
                                  <a:pt x="73" y="6"/>
                                </a:lnTo>
                                <a:lnTo>
                                  <a:pt x="78" y="4"/>
                                </a:lnTo>
                                <a:lnTo>
                                  <a:pt x="82" y="1"/>
                                </a:lnTo>
                                <a:lnTo>
                                  <a:pt x="88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1"/>
                                </a:lnTo>
                                <a:lnTo>
                                  <a:pt x="105" y="4"/>
                                </a:lnTo>
                                <a:lnTo>
                                  <a:pt x="111" y="6"/>
                                </a:lnTo>
                                <a:lnTo>
                                  <a:pt x="114" y="10"/>
                                </a:lnTo>
                                <a:lnTo>
                                  <a:pt x="118" y="14"/>
                                </a:lnTo>
                                <a:lnTo>
                                  <a:pt x="120" y="18"/>
                                </a:lnTo>
                                <a:lnTo>
                                  <a:pt x="123" y="22"/>
                                </a:lnTo>
                                <a:lnTo>
                                  <a:pt x="124" y="27"/>
                                </a:lnTo>
                                <a:lnTo>
                                  <a:pt x="126" y="34"/>
                                </a:lnTo>
                                <a:lnTo>
                                  <a:pt x="127" y="40"/>
                                </a:lnTo>
                                <a:lnTo>
                                  <a:pt x="127" y="47"/>
                                </a:lnTo>
                                <a:lnTo>
                                  <a:pt x="127" y="55"/>
                                </a:lnTo>
                                <a:lnTo>
                                  <a:pt x="126" y="62"/>
                                </a:lnTo>
                                <a:lnTo>
                                  <a:pt x="126" y="68"/>
                                </a:lnTo>
                                <a:lnTo>
                                  <a:pt x="124" y="74"/>
                                </a:lnTo>
                                <a:lnTo>
                                  <a:pt x="122" y="79"/>
                                </a:lnTo>
                                <a:lnTo>
                                  <a:pt x="118" y="85"/>
                                </a:lnTo>
                                <a:lnTo>
                                  <a:pt x="112" y="89"/>
                                </a:lnTo>
                                <a:lnTo>
                                  <a:pt x="108" y="92"/>
                                </a:lnTo>
                                <a:lnTo>
                                  <a:pt x="101" y="94"/>
                                </a:lnTo>
                                <a:lnTo>
                                  <a:pt x="96" y="97"/>
                                </a:lnTo>
                                <a:lnTo>
                                  <a:pt x="89" y="99"/>
                                </a:lnTo>
                                <a:lnTo>
                                  <a:pt x="82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3360" y="2355120"/>
                            <a:ext cx="79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8">
                                <a:moveTo>
                                  <a:pt x="125" y="57"/>
                                </a:moveTo>
                                <a:lnTo>
                                  <a:pt x="15" y="57"/>
                                </a:lnTo>
                                <a:lnTo>
                                  <a:pt x="15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1"/>
                                </a:lnTo>
                                <a:lnTo>
                                  <a:pt x="125" y="41"/>
                                </a:lnTo>
                                <a:lnTo>
                                  <a:pt x="12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1360" y="1878480"/>
                            <a:ext cx="80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17">
                                <a:moveTo>
                                  <a:pt x="66" y="117"/>
                                </a:moveTo>
                                <a:lnTo>
                                  <a:pt x="59" y="117"/>
                                </a:lnTo>
                                <a:lnTo>
                                  <a:pt x="52" y="116"/>
                                </a:lnTo>
                                <a:lnTo>
                                  <a:pt x="45" y="116"/>
                                </a:lnTo>
                                <a:lnTo>
                                  <a:pt x="38" y="113"/>
                                </a:lnTo>
                                <a:lnTo>
                                  <a:pt x="33" y="112"/>
                                </a:lnTo>
                                <a:lnTo>
                                  <a:pt x="27" y="109"/>
                                </a:lnTo>
                                <a:lnTo>
                                  <a:pt x="22" y="105"/>
                                </a:lnTo>
                                <a:lnTo>
                                  <a:pt x="18" y="101"/>
                                </a:lnTo>
                                <a:lnTo>
                                  <a:pt x="14" y="97"/>
                                </a:lnTo>
                                <a:lnTo>
                                  <a:pt x="11" y="92"/>
                                </a:lnTo>
                                <a:lnTo>
                                  <a:pt x="7" y="87"/>
                                </a:lnTo>
                                <a:lnTo>
                                  <a:pt x="5" y="82"/>
                                </a:lnTo>
                                <a:lnTo>
                                  <a:pt x="3" y="76"/>
                                </a:lnTo>
                                <a:lnTo>
                                  <a:pt x="1" y="71"/>
                                </a:lnTo>
                                <a:lnTo>
                                  <a:pt x="0" y="64"/>
                                </a:lnTo>
                                <a:lnTo>
                                  <a:pt x="0" y="58"/>
                                </a:lnTo>
                                <a:lnTo>
                                  <a:pt x="0" y="50"/>
                                </a:lnTo>
                                <a:lnTo>
                                  <a:pt x="3" y="43"/>
                                </a:lnTo>
                                <a:lnTo>
                                  <a:pt x="4" y="35"/>
                                </a:lnTo>
                                <a:lnTo>
                                  <a:pt x="8" y="28"/>
                                </a:lnTo>
                                <a:lnTo>
                                  <a:pt x="12" y="23"/>
                                </a:lnTo>
                                <a:lnTo>
                                  <a:pt x="18" y="16"/>
                                </a:lnTo>
                                <a:lnTo>
                                  <a:pt x="25" y="12"/>
                                </a:lnTo>
                                <a:lnTo>
                                  <a:pt x="31" y="8"/>
                                </a:lnTo>
                                <a:lnTo>
                                  <a:pt x="40" y="4"/>
                                </a:lnTo>
                                <a:lnTo>
                                  <a:pt x="48" y="1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4" y="0"/>
                                </a:lnTo>
                                <a:lnTo>
                                  <a:pt x="82" y="1"/>
                                </a:lnTo>
                                <a:lnTo>
                                  <a:pt x="90" y="4"/>
                                </a:lnTo>
                                <a:lnTo>
                                  <a:pt x="97" y="8"/>
                                </a:lnTo>
                                <a:lnTo>
                                  <a:pt x="104" y="12"/>
                                </a:lnTo>
                                <a:lnTo>
                                  <a:pt x="111" y="17"/>
                                </a:lnTo>
                                <a:lnTo>
                                  <a:pt x="115" y="24"/>
                                </a:lnTo>
                                <a:lnTo>
                                  <a:pt x="119" y="30"/>
                                </a:lnTo>
                                <a:lnTo>
                                  <a:pt x="123" y="36"/>
                                </a:lnTo>
                                <a:lnTo>
                                  <a:pt x="126" y="43"/>
                                </a:lnTo>
                                <a:lnTo>
                                  <a:pt x="127" y="51"/>
                                </a:lnTo>
                                <a:lnTo>
                                  <a:pt x="127" y="58"/>
                                </a:lnTo>
                                <a:lnTo>
                                  <a:pt x="127" y="68"/>
                                </a:lnTo>
                                <a:lnTo>
                                  <a:pt x="126" y="76"/>
                                </a:lnTo>
                                <a:lnTo>
                                  <a:pt x="123" y="84"/>
                                </a:lnTo>
                                <a:lnTo>
                                  <a:pt x="119" y="91"/>
                                </a:lnTo>
                                <a:lnTo>
                                  <a:pt x="115" y="97"/>
                                </a:lnTo>
                                <a:lnTo>
                                  <a:pt x="109" y="103"/>
                                </a:lnTo>
                                <a:lnTo>
                                  <a:pt x="102" y="108"/>
                                </a:lnTo>
                                <a:lnTo>
                                  <a:pt x="97" y="112"/>
                                </a:lnTo>
                                <a:lnTo>
                                  <a:pt x="90" y="114"/>
                                </a:lnTo>
                                <a:lnTo>
                                  <a:pt x="82" y="116"/>
                                </a:lnTo>
                                <a:lnTo>
                                  <a:pt x="74" y="117"/>
                                </a:lnTo>
                                <a:lnTo>
                                  <a:pt x="66" y="117"/>
                                </a:lnTo>
                                <a:close/>
                                <a:moveTo>
                                  <a:pt x="66" y="101"/>
                                </a:moveTo>
                                <a:lnTo>
                                  <a:pt x="75" y="101"/>
                                </a:lnTo>
                                <a:lnTo>
                                  <a:pt x="85" y="98"/>
                                </a:lnTo>
                                <a:lnTo>
                                  <a:pt x="93" y="95"/>
                                </a:lnTo>
                                <a:lnTo>
                                  <a:pt x="100" y="91"/>
                                </a:lnTo>
                                <a:lnTo>
                                  <a:pt x="105" y="84"/>
                                </a:lnTo>
                                <a:lnTo>
                                  <a:pt x="109" y="76"/>
                                </a:lnTo>
                                <a:lnTo>
                                  <a:pt x="111" y="68"/>
                                </a:lnTo>
                                <a:lnTo>
                                  <a:pt x="112" y="58"/>
                                </a:lnTo>
                                <a:lnTo>
                                  <a:pt x="111" y="50"/>
                                </a:lnTo>
                                <a:lnTo>
                                  <a:pt x="109" y="42"/>
                                </a:lnTo>
                                <a:lnTo>
                                  <a:pt x="105" y="35"/>
                                </a:lnTo>
                                <a:lnTo>
                                  <a:pt x="100" y="28"/>
                                </a:lnTo>
                                <a:lnTo>
                                  <a:pt x="93" y="23"/>
                                </a:lnTo>
                                <a:lnTo>
                                  <a:pt x="85" y="19"/>
                                </a:lnTo>
                                <a:lnTo>
                                  <a:pt x="75" y="16"/>
                                </a:lnTo>
                                <a:lnTo>
                                  <a:pt x="64" y="15"/>
                                </a:lnTo>
                                <a:lnTo>
                                  <a:pt x="57" y="15"/>
                                </a:lnTo>
                                <a:lnTo>
                                  <a:pt x="51" y="16"/>
                                </a:lnTo>
                                <a:lnTo>
                                  <a:pt x="44" y="19"/>
                                </a:lnTo>
                                <a:lnTo>
                                  <a:pt x="38" y="21"/>
                                </a:lnTo>
                                <a:lnTo>
                                  <a:pt x="33" y="24"/>
                                </a:lnTo>
                                <a:lnTo>
                                  <a:pt x="29" y="27"/>
                                </a:lnTo>
                                <a:lnTo>
                                  <a:pt x="25" y="31"/>
                                </a:lnTo>
                                <a:lnTo>
                                  <a:pt x="22" y="36"/>
                                </a:lnTo>
                                <a:lnTo>
                                  <a:pt x="19" y="42"/>
                                </a:lnTo>
                                <a:lnTo>
                                  <a:pt x="16" y="47"/>
                                </a:lnTo>
                                <a:lnTo>
                                  <a:pt x="15" y="53"/>
                                </a:lnTo>
                                <a:lnTo>
                                  <a:pt x="15" y="58"/>
                                </a:lnTo>
                                <a:lnTo>
                                  <a:pt x="16" y="68"/>
                                </a:lnTo>
                                <a:lnTo>
                                  <a:pt x="18" y="75"/>
                                </a:lnTo>
                                <a:lnTo>
                                  <a:pt x="22" y="83"/>
                                </a:lnTo>
                                <a:lnTo>
                                  <a:pt x="26" y="88"/>
                                </a:lnTo>
                                <a:lnTo>
                                  <a:pt x="33" y="94"/>
                                </a:lnTo>
                                <a:lnTo>
                                  <a:pt x="42" y="98"/>
                                </a:lnTo>
                                <a:lnTo>
                                  <a:pt x="53" y="101"/>
                                </a:lnTo>
                                <a:lnTo>
                                  <a:pt x="66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7040" y="1881360"/>
                            <a:ext cx="79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7">
                                <a:moveTo>
                                  <a:pt x="125" y="107"/>
                                </a:moveTo>
                                <a:lnTo>
                                  <a:pt x="0" y="107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8"/>
                                </a:lnTo>
                                <a:lnTo>
                                  <a:pt x="2" y="33"/>
                                </a:lnTo>
                                <a:lnTo>
                                  <a:pt x="3" y="27"/>
                                </a:lnTo>
                                <a:lnTo>
                                  <a:pt x="6" y="23"/>
                                </a:lnTo>
                                <a:lnTo>
                                  <a:pt x="9" y="19"/>
                                </a:lnTo>
                                <a:lnTo>
                                  <a:pt x="11" y="17"/>
                                </a:lnTo>
                                <a:lnTo>
                                  <a:pt x="15" y="14"/>
                                </a:lnTo>
                                <a:lnTo>
                                  <a:pt x="19" y="11"/>
                                </a:lnTo>
                                <a:lnTo>
                                  <a:pt x="25" y="10"/>
                                </a:lnTo>
                                <a:lnTo>
                                  <a:pt x="30" y="8"/>
                                </a:lnTo>
                                <a:lnTo>
                                  <a:pt x="36" y="8"/>
                                </a:lnTo>
                                <a:lnTo>
                                  <a:pt x="41" y="8"/>
                                </a:lnTo>
                                <a:lnTo>
                                  <a:pt x="48" y="10"/>
                                </a:lnTo>
                                <a:lnTo>
                                  <a:pt x="54" y="12"/>
                                </a:lnTo>
                                <a:lnTo>
                                  <a:pt x="58" y="17"/>
                                </a:lnTo>
                                <a:lnTo>
                                  <a:pt x="62" y="22"/>
                                </a:lnTo>
                                <a:lnTo>
                                  <a:pt x="66" y="27"/>
                                </a:lnTo>
                                <a:lnTo>
                                  <a:pt x="67" y="36"/>
                                </a:lnTo>
                                <a:lnTo>
                                  <a:pt x="69" y="44"/>
                                </a:lnTo>
                                <a:lnTo>
                                  <a:pt x="70" y="40"/>
                                </a:lnTo>
                                <a:lnTo>
                                  <a:pt x="73" y="37"/>
                                </a:lnTo>
                                <a:lnTo>
                                  <a:pt x="74" y="36"/>
                                </a:lnTo>
                                <a:lnTo>
                                  <a:pt x="76" y="34"/>
                                </a:lnTo>
                                <a:lnTo>
                                  <a:pt x="80" y="30"/>
                                </a:lnTo>
                                <a:lnTo>
                                  <a:pt x="84" y="27"/>
                                </a:lnTo>
                                <a:lnTo>
                                  <a:pt x="88" y="23"/>
                                </a:lnTo>
                                <a:lnTo>
                                  <a:pt x="92" y="21"/>
                                </a:lnTo>
                                <a:lnTo>
                                  <a:pt x="125" y="0"/>
                                </a:lnTo>
                                <a:lnTo>
                                  <a:pt x="125" y="19"/>
                                </a:lnTo>
                                <a:lnTo>
                                  <a:pt x="100" y="36"/>
                                </a:lnTo>
                                <a:lnTo>
                                  <a:pt x="95" y="38"/>
                                </a:lnTo>
                                <a:lnTo>
                                  <a:pt x="91" y="41"/>
                                </a:lnTo>
                                <a:lnTo>
                                  <a:pt x="86" y="44"/>
                                </a:lnTo>
                                <a:lnTo>
                                  <a:pt x="84" y="47"/>
                                </a:lnTo>
                                <a:lnTo>
                                  <a:pt x="81" y="48"/>
                                </a:lnTo>
                                <a:lnTo>
                                  <a:pt x="78" y="51"/>
                                </a:lnTo>
                                <a:lnTo>
                                  <a:pt x="77" y="52"/>
                                </a:lnTo>
                                <a:lnTo>
                                  <a:pt x="76" y="53"/>
                                </a:lnTo>
                                <a:lnTo>
                                  <a:pt x="74" y="56"/>
                                </a:lnTo>
                                <a:lnTo>
                                  <a:pt x="73" y="59"/>
                                </a:lnTo>
                                <a:lnTo>
                                  <a:pt x="71" y="60"/>
                                </a:lnTo>
                                <a:lnTo>
                                  <a:pt x="71" y="63"/>
                                </a:lnTo>
                                <a:lnTo>
                                  <a:pt x="71" y="64"/>
                                </a:lnTo>
                                <a:lnTo>
                                  <a:pt x="71" y="66"/>
                                </a:lnTo>
                                <a:lnTo>
                                  <a:pt x="70" y="68"/>
                                </a:lnTo>
                                <a:lnTo>
                                  <a:pt x="70" y="73"/>
                                </a:lnTo>
                                <a:lnTo>
                                  <a:pt x="70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107"/>
                                </a:lnTo>
                                <a:close/>
                                <a:moveTo>
                                  <a:pt x="55" y="90"/>
                                </a:moveTo>
                                <a:lnTo>
                                  <a:pt x="55" y="56"/>
                                </a:lnTo>
                                <a:lnTo>
                                  <a:pt x="55" y="51"/>
                                </a:lnTo>
                                <a:lnTo>
                                  <a:pt x="55" y="47"/>
                                </a:lnTo>
                                <a:lnTo>
                                  <a:pt x="54" y="41"/>
                                </a:lnTo>
                                <a:lnTo>
                                  <a:pt x="54" y="37"/>
                                </a:lnTo>
                                <a:lnTo>
                                  <a:pt x="52" y="34"/>
                                </a:lnTo>
                                <a:lnTo>
                                  <a:pt x="51" y="33"/>
                                </a:lnTo>
                                <a:lnTo>
                                  <a:pt x="48" y="30"/>
                                </a:lnTo>
                                <a:lnTo>
                                  <a:pt x="47" y="29"/>
                                </a:lnTo>
                                <a:lnTo>
                                  <a:pt x="44" y="26"/>
                                </a:lnTo>
                                <a:lnTo>
                                  <a:pt x="41" y="25"/>
                                </a:lnTo>
                                <a:lnTo>
                                  <a:pt x="39" y="23"/>
                                </a:lnTo>
                                <a:lnTo>
                                  <a:pt x="36" y="23"/>
                                </a:lnTo>
                                <a:lnTo>
                                  <a:pt x="32" y="25"/>
                                </a:lnTo>
                                <a:lnTo>
                                  <a:pt x="28" y="26"/>
                                </a:lnTo>
                                <a:lnTo>
                                  <a:pt x="25" y="29"/>
                                </a:lnTo>
                                <a:lnTo>
                                  <a:pt x="22" y="32"/>
                                </a:lnTo>
                                <a:lnTo>
                                  <a:pt x="19" y="36"/>
                                </a:lnTo>
                                <a:lnTo>
                                  <a:pt x="17" y="40"/>
                                </a:lnTo>
                                <a:lnTo>
                                  <a:pt x="15" y="47"/>
                                </a:lnTo>
                                <a:lnTo>
                                  <a:pt x="15" y="52"/>
                                </a:lnTo>
                                <a:lnTo>
                                  <a:pt x="15" y="90"/>
                                </a:lnTo>
                                <a:lnTo>
                                  <a:pt x="5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5520" y="1882440"/>
                            <a:ext cx="79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4">
                                <a:moveTo>
                                  <a:pt x="125" y="104"/>
                                </a:moveTo>
                                <a:lnTo>
                                  <a:pt x="0" y="104"/>
                                </a:lnTo>
                                <a:lnTo>
                                  <a:pt x="0" y="62"/>
                                </a:lnTo>
                                <a:lnTo>
                                  <a:pt x="0" y="55"/>
                                </a:lnTo>
                                <a:lnTo>
                                  <a:pt x="2" y="48"/>
                                </a:lnTo>
                                <a:lnTo>
                                  <a:pt x="2" y="43"/>
                                </a:lnTo>
                                <a:lnTo>
                                  <a:pt x="3" y="37"/>
                                </a:lnTo>
                                <a:lnTo>
                                  <a:pt x="4" y="33"/>
                                </a:lnTo>
                                <a:lnTo>
                                  <a:pt x="7" y="29"/>
                                </a:lnTo>
                                <a:lnTo>
                                  <a:pt x="9" y="25"/>
                                </a:lnTo>
                                <a:lnTo>
                                  <a:pt x="11" y="21"/>
                                </a:lnTo>
                                <a:lnTo>
                                  <a:pt x="15" y="17"/>
                                </a:lnTo>
                                <a:lnTo>
                                  <a:pt x="21" y="11"/>
                                </a:lnTo>
                                <a:lnTo>
                                  <a:pt x="26" y="9"/>
                                </a:lnTo>
                                <a:lnTo>
                                  <a:pt x="32" y="6"/>
                                </a:lnTo>
                                <a:lnTo>
                                  <a:pt x="39" y="5"/>
                                </a:lnTo>
                                <a:lnTo>
                                  <a:pt x="45" y="2"/>
                                </a:lnTo>
                                <a:lnTo>
                                  <a:pt x="54" y="0"/>
                                </a:lnTo>
                                <a:lnTo>
                                  <a:pt x="62" y="0"/>
                                </a:lnTo>
                                <a:lnTo>
                                  <a:pt x="69" y="0"/>
                                </a:lnTo>
                                <a:lnTo>
                                  <a:pt x="76" y="2"/>
                                </a:lnTo>
                                <a:lnTo>
                                  <a:pt x="82" y="2"/>
                                </a:lnTo>
                                <a:lnTo>
                                  <a:pt x="88" y="3"/>
                                </a:lnTo>
                                <a:lnTo>
                                  <a:pt x="93" y="6"/>
                                </a:lnTo>
                                <a:lnTo>
                                  <a:pt x="97" y="7"/>
                                </a:lnTo>
                                <a:lnTo>
                                  <a:pt x="101" y="10"/>
                                </a:lnTo>
                                <a:lnTo>
                                  <a:pt x="106" y="13"/>
                                </a:lnTo>
                                <a:lnTo>
                                  <a:pt x="108" y="16"/>
                                </a:lnTo>
                                <a:lnTo>
                                  <a:pt x="111" y="18"/>
                                </a:lnTo>
                                <a:lnTo>
                                  <a:pt x="114" y="21"/>
                                </a:lnTo>
                                <a:lnTo>
                                  <a:pt x="117" y="22"/>
                                </a:lnTo>
                                <a:lnTo>
                                  <a:pt x="118" y="26"/>
                                </a:lnTo>
                                <a:lnTo>
                                  <a:pt x="121" y="31"/>
                                </a:lnTo>
                                <a:lnTo>
                                  <a:pt x="122" y="35"/>
                                </a:lnTo>
                                <a:lnTo>
                                  <a:pt x="122" y="37"/>
                                </a:lnTo>
                                <a:lnTo>
                                  <a:pt x="123" y="43"/>
                                </a:lnTo>
                                <a:lnTo>
                                  <a:pt x="123" y="48"/>
                                </a:lnTo>
                                <a:lnTo>
                                  <a:pt x="125" y="54"/>
                                </a:lnTo>
                                <a:lnTo>
                                  <a:pt x="125" y="59"/>
                                </a:lnTo>
                                <a:lnTo>
                                  <a:pt x="125" y="104"/>
                                </a:lnTo>
                                <a:close/>
                                <a:moveTo>
                                  <a:pt x="110" y="88"/>
                                </a:moveTo>
                                <a:lnTo>
                                  <a:pt x="110" y="62"/>
                                </a:lnTo>
                                <a:lnTo>
                                  <a:pt x="110" y="57"/>
                                </a:lnTo>
                                <a:lnTo>
                                  <a:pt x="110" y="50"/>
                                </a:lnTo>
                                <a:lnTo>
                                  <a:pt x="108" y="46"/>
                                </a:lnTo>
                                <a:lnTo>
                                  <a:pt x="108" y="41"/>
                                </a:lnTo>
                                <a:lnTo>
                                  <a:pt x="107" y="37"/>
                                </a:lnTo>
                                <a:lnTo>
                                  <a:pt x="106" y="35"/>
                                </a:lnTo>
                                <a:lnTo>
                                  <a:pt x="103" y="33"/>
                                </a:lnTo>
                                <a:lnTo>
                                  <a:pt x="101" y="31"/>
                                </a:lnTo>
                                <a:lnTo>
                                  <a:pt x="99" y="28"/>
                                </a:lnTo>
                                <a:lnTo>
                                  <a:pt x="95" y="24"/>
                                </a:lnTo>
                                <a:lnTo>
                                  <a:pt x="91" y="22"/>
                                </a:lnTo>
                                <a:lnTo>
                                  <a:pt x="86" y="21"/>
                                </a:lnTo>
                                <a:lnTo>
                                  <a:pt x="81" y="20"/>
                                </a:lnTo>
                                <a:lnTo>
                                  <a:pt x="76" y="18"/>
                                </a:lnTo>
                                <a:lnTo>
                                  <a:pt x="69" y="17"/>
                                </a:lnTo>
                                <a:lnTo>
                                  <a:pt x="62" y="17"/>
                                </a:lnTo>
                                <a:lnTo>
                                  <a:pt x="52" y="17"/>
                                </a:lnTo>
                                <a:lnTo>
                                  <a:pt x="45" y="18"/>
                                </a:lnTo>
                                <a:lnTo>
                                  <a:pt x="39" y="21"/>
                                </a:lnTo>
                                <a:lnTo>
                                  <a:pt x="33" y="22"/>
                                </a:lnTo>
                                <a:lnTo>
                                  <a:pt x="28" y="26"/>
                                </a:lnTo>
                                <a:lnTo>
                                  <a:pt x="24" y="31"/>
                                </a:lnTo>
                                <a:lnTo>
                                  <a:pt x="21" y="36"/>
                                </a:lnTo>
                                <a:lnTo>
                                  <a:pt x="18" y="40"/>
                                </a:lnTo>
                                <a:lnTo>
                                  <a:pt x="17" y="44"/>
                                </a:lnTo>
                                <a:lnTo>
                                  <a:pt x="17" y="48"/>
                                </a:lnTo>
                                <a:lnTo>
                                  <a:pt x="15" y="55"/>
                                </a:lnTo>
                                <a:lnTo>
                                  <a:pt x="15" y="62"/>
                                </a:lnTo>
                                <a:lnTo>
                                  <a:pt x="15" y="88"/>
                                </a:lnTo>
                                <a:lnTo>
                                  <a:pt x="11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760" y="1886040"/>
                            <a:ext cx="79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3">
                                <a:moveTo>
                                  <a:pt x="125" y="93"/>
                                </a:moveTo>
                                <a:lnTo>
                                  <a:pt x="0" y="93"/>
                                </a:lnTo>
                                <a:lnTo>
                                  <a:pt x="0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77"/>
                                </a:lnTo>
                                <a:lnTo>
                                  <a:pt x="52" y="77"/>
                                </a:lnTo>
                                <a:lnTo>
                                  <a:pt x="52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8880" y="1881360"/>
                            <a:ext cx="79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7">
                                <a:moveTo>
                                  <a:pt x="125" y="107"/>
                                </a:moveTo>
                                <a:lnTo>
                                  <a:pt x="0" y="107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8"/>
                                </a:lnTo>
                                <a:lnTo>
                                  <a:pt x="2" y="33"/>
                                </a:lnTo>
                                <a:lnTo>
                                  <a:pt x="3" y="28"/>
                                </a:lnTo>
                                <a:lnTo>
                                  <a:pt x="6" y="23"/>
                                </a:lnTo>
                                <a:lnTo>
                                  <a:pt x="9" y="19"/>
                                </a:lnTo>
                                <a:lnTo>
                                  <a:pt x="11" y="17"/>
                                </a:lnTo>
                                <a:lnTo>
                                  <a:pt x="15" y="14"/>
                                </a:lnTo>
                                <a:lnTo>
                                  <a:pt x="19" y="11"/>
                                </a:lnTo>
                                <a:lnTo>
                                  <a:pt x="25" y="10"/>
                                </a:lnTo>
                                <a:lnTo>
                                  <a:pt x="30" y="8"/>
                                </a:lnTo>
                                <a:lnTo>
                                  <a:pt x="36" y="8"/>
                                </a:lnTo>
                                <a:lnTo>
                                  <a:pt x="41" y="8"/>
                                </a:lnTo>
                                <a:lnTo>
                                  <a:pt x="48" y="10"/>
                                </a:lnTo>
                                <a:lnTo>
                                  <a:pt x="54" y="13"/>
                                </a:lnTo>
                                <a:lnTo>
                                  <a:pt x="58" y="17"/>
                                </a:lnTo>
                                <a:lnTo>
                                  <a:pt x="62" y="22"/>
                                </a:lnTo>
                                <a:lnTo>
                                  <a:pt x="66" y="28"/>
                                </a:lnTo>
                                <a:lnTo>
                                  <a:pt x="67" y="36"/>
                                </a:lnTo>
                                <a:lnTo>
                                  <a:pt x="69" y="44"/>
                                </a:lnTo>
                                <a:lnTo>
                                  <a:pt x="70" y="40"/>
                                </a:lnTo>
                                <a:lnTo>
                                  <a:pt x="73" y="37"/>
                                </a:lnTo>
                                <a:lnTo>
                                  <a:pt x="74" y="36"/>
                                </a:lnTo>
                                <a:lnTo>
                                  <a:pt x="76" y="34"/>
                                </a:lnTo>
                                <a:lnTo>
                                  <a:pt x="80" y="30"/>
                                </a:lnTo>
                                <a:lnTo>
                                  <a:pt x="84" y="28"/>
                                </a:lnTo>
                                <a:lnTo>
                                  <a:pt x="88" y="23"/>
                                </a:lnTo>
                                <a:lnTo>
                                  <a:pt x="92" y="21"/>
                                </a:lnTo>
                                <a:lnTo>
                                  <a:pt x="125" y="0"/>
                                </a:lnTo>
                                <a:lnTo>
                                  <a:pt x="125" y="19"/>
                                </a:lnTo>
                                <a:lnTo>
                                  <a:pt x="100" y="36"/>
                                </a:lnTo>
                                <a:lnTo>
                                  <a:pt x="95" y="38"/>
                                </a:lnTo>
                                <a:lnTo>
                                  <a:pt x="91" y="41"/>
                                </a:lnTo>
                                <a:lnTo>
                                  <a:pt x="86" y="44"/>
                                </a:lnTo>
                                <a:lnTo>
                                  <a:pt x="84" y="47"/>
                                </a:lnTo>
                                <a:lnTo>
                                  <a:pt x="81" y="48"/>
                                </a:lnTo>
                                <a:lnTo>
                                  <a:pt x="78" y="51"/>
                                </a:lnTo>
                                <a:lnTo>
                                  <a:pt x="77" y="52"/>
                                </a:lnTo>
                                <a:lnTo>
                                  <a:pt x="76" y="54"/>
                                </a:lnTo>
                                <a:lnTo>
                                  <a:pt x="74" y="56"/>
                                </a:lnTo>
                                <a:lnTo>
                                  <a:pt x="73" y="59"/>
                                </a:lnTo>
                                <a:lnTo>
                                  <a:pt x="71" y="60"/>
                                </a:lnTo>
                                <a:lnTo>
                                  <a:pt x="71" y="63"/>
                                </a:lnTo>
                                <a:lnTo>
                                  <a:pt x="71" y="64"/>
                                </a:lnTo>
                                <a:lnTo>
                                  <a:pt x="71" y="66"/>
                                </a:lnTo>
                                <a:lnTo>
                                  <a:pt x="70" y="69"/>
                                </a:lnTo>
                                <a:lnTo>
                                  <a:pt x="70" y="73"/>
                                </a:lnTo>
                                <a:lnTo>
                                  <a:pt x="70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107"/>
                                </a:lnTo>
                                <a:close/>
                                <a:moveTo>
                                  <a:pt x="55" y="90"/>
                                </a:moveTo>
                                <a:lnTo>
                                  <a:pt x="55" y="56"/>
                                </a:lnTo>
                                <a:lnTo>
                                  <a:pt x="55" y="51"/>
                                </a:lnTo>
                                <a:lnTo>
                                  <a:pt x="55" y="47"/>
                                </a:lnTo>
                                <a:lnTo>
                                  <a:pt x="54" y="41"/>
                                </a:lnTo>
                                <a:lnTo>
                                  <a:pt x="54" y="37"/>
                                </a:lnTo>
                                <a:lnTo>
                                  <a:pt x="52" y="34"/>
                                </a:lnTo>
                                <a:lnTo>
                                  <a:pt x="51" y="33"/>
                                </a:lnTo>
                                <a:lnTo>
                                  <a:pt x="48" y="30"/>
                                </a:lnTo>
                                <a:lnTo>
                                  <a:pt x="47" y="29"/>
                                </a:lnTo>
                                <a:lnTo>
                                  <a:pt x="44" y="26"/>
                                </a:lnTo>
                                <a:lnTo>
                                  <a:pt x="41" y="25"/>
                                </a:lnTo>
                                <a:lnTo>
                                  <a:pt x="39" y="23"/>
                                </a:lnTo>
                                <a:lnTo>
                                  <a:pt x="36" y="23"/>
                                </a:lnTo>
                                <a:lnTo>
                                  <a:pt x="32" y="25"/>
                                </a:lnTo>
                                <a:lnTo>
                                  <a:pt x="28" y="26"/>
                                </a:lnTo>
                                <a:lnTo>
                                  <a:pt x="25" y="29"/>
                                </a:lnTo>
                                <a:lnTo>
                                  <a:pt x="22" y="32"/>
                                </a:lnTo>
                                <a:lnTo>
                                  <a:pt x="19" y="36"/>
                                </a:lnTo>
                                <a:lnTo>
                                  <a:pt x="17" y="40"/>
                                </a:lnTo>
                                <a:lnTo>
                                  <a:pt x="15" y="47"/>
                                </a:lnTo>
                                <a:lnTo>
                                  <a:pt x="15" y="52"/>
                                </a:lnTo>
                                <a:lnTo>
                                  <a:pt x="15" y="90"/>
                                </a:lnTo>
                                <a:lnTo>
                                  <a:pt x="5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7800" y="1863000"/>
                            <a:ext cx="79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65">
                                <a:moveTo>
                                  <a:pt x="125" y="132"/>
                                </a:moveTo>
                                <a:lnTo>
                                  <a:pt x="0" y="165"/>
                                </a:lnTo>
                                <a:lnTo>
                                  <a:pt x="0" y="149"/>
                                </a:lnTo>
                                <a:lnTo>
                                  <a:pt x="82" y="128"/>
                                </a:lnTo>
                                <a:lnTo>
                                  <a:pt x="89" y="128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6"/>
                                </a:lnTo>
                                <a:lnTo>
                                  <a:pt x="108" y="124"/>
                                </a:lnTo>
                                <a:lnTo>
                                  <a:pt x="100" y="121"/>
                                </a:lnTo>
                                <a:lnTo>
                                  <a:pt x="93" y="119"/>
                                </a:lnTo>
                                <a:lnTo>
                                  <a:pt x="88" y="117"/>
                                </a:lnTo>
                                <a:lnTo>
                                  <a:pt x="85" y="116"/>
                                </a:lnTo>
                                <a:lnTo>
                                  <a:pt x="0" y="93"/>
                                </a:lnTo>
                                <a:lnTo>
                                  <a:pt x="0" y="71"/>
                                </a:lnTo>
                                <a:lnTo>
                                  <a:pt x="63" y="53"/>
                                </a:lnTo>
                                <a:lnTo>
                                  <a:pt x="69" y="52"/>
                                </a:lnTo>
                                <a:lnTo>
                                  <a:pt x="74" y="50"/>
                                </a:lnTo>
                                <a:lnTo>
                                  <a:pt x="81" y="49"/>
                                </a:lnTo>
                                <a:lnTo>
                                  <a:pt x="86" y="48"/>
                                </a:lnTo>
                                <a:lnTo>
                                  <a:pt x="92" y="46"/>
                                </a:lnTo>
                                <a:lnTo>
                                  <a:pt x="97" y="45"/>
                                </a:lnTo>
                                <a:lnTo>
                                  <a:pt x="103" y="44"/>
                                </a:lnTo>
                                <a:lnTo>
                                  <a:pt x="108" y="42"/>
                                </a:lnTo>
                                <a:lnTo>
                                  <a:pt x="103" y="42"/>
                                </a:lnTo>
                                <a:lnTo>
                                  <a:pt x="96" y="41"/>
                                </a:lnTo>
                                <a:lnTo>
                                  <a:pt x="89" y="39"/>
                                </a:lnTo>
                                <a:lnTo>
                                  <a:pt x="8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125" y="35"/>
                                </a:lnTo>
                                <a:lnTo>
                                  <a:pt x="125" y="53"/>
                                </a:lnTo>
                                <a:lnTo>
                                  <a:pt x="29" y="78"/>
                                </a:lnTo>
                                <a:lnTo>
                                  <a:pt x="24" y="79"/>
                                </a:lnTo>
                                <a:lnTo>
                                  <a:pt x="21" y="80"/>
                                </a:lnTo>
                                <a:lnTo>
                                  <a:pt x="17" y="82"/>
                                </a:lnTo>
                                <a:lnTo>
                                  <a:pt x="15" y="82"/>
                                </a:lnTo>
                                <a:lnTo>
                                  <a:pt x="21" y="83"/>
                                </a:lnTo>
                                <a:lnTo>
                                  <a:pt x="25" y="83"/>
                                </a:lnTo>
                                <a:lnTo>
                                  <a:pt x="29" y="85"/>
                                </a:lnTo>
                                <a:lnTo>
                                  <a:pt x="32" y="85"/>
                                </a:lnTo>
                                <a:lnTo>
                                  <a:pt x="125" y="113"/>
                                </a:lnTo>
                                <a:lnTo>
                                  <a:pt x="125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1880" y="1910520"/>
                            <a:ext cx="792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00560" y="1881720"/>
                            <a:ext cx="79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6">
                                <a:moveTo>
                                  <a:pt x="125" y="106"/>
                                </a:moveTo>
                                <a:lnTo>
                                  <a:pt x="0" y="106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8"/>
                                </a:lnTo>
                                <a:lnTo>
                                  <a:pt x="2" y="33"/>
                                </a:lnTo>
                                <a:lnTo>
                                  <a:pt x="3" y="27"/>
                                </a:lnTo>
                                <a:lnTo>
                                  <a:pt x="6" y="23"/>
                                </a:lnTo>
                                <a:lnTo>
                                  <a:pt x="9" y="19"/>
                                </a:lnTo>
                                <a:lnTo>
                                  <a:pt x="11" y="16"/>
                                </a:lnTo>
                                <a:lnTo>
                                  <a:pt x="15" y="13"/>
                                </a:lnTo>
                                <a:lnTo>
                                  <a:pt x="19" y="11"/>
                                </a:lnTo>
                                <a:lnTo>
                                  <a:pt x="25" y="9"/>
                                </a:lnTo>
                                <a:lnTo>
                                  <a:pt x="30" y="8"/>
                                </a:lnTo>
                                <a:lnTo>
                                  <a:pt x="36" y="8"/>
                                </a:lnTo>
                                <a:lnTo>
                                  <a:pt x="41" y="8"/>
                                </a:lnTo>
                                <a:lnTo>
                                  <a:pt x="48" y="9"/>
                                </a:lnTo>
                                <a:lnTo>
                                  <a:pt x="54" y="12"/>
                                </a:lnTo>
                                <a:lnTo>
                                  <a:pt x="58" y="16"/>
                                </a:lnTo>
                                <a:lnTo>
                                  <a:pt x="62" y="22"/>
                                </a:lnTo>
                                <a:lnTo>
                                  <a:pt x="66" y="27"/>
                                </a:lnTo>
                                <a:lnTo>
                                  <a:pt x="67" y="35"/>
                                </a:lnTo>
                                <a:lnTo>
                                  <a:pt x="69" y="44"/>
                                </a:lnTo>
                                <a:lnTo>
                                  <a:pt x="70" y="39"/>
                                </a:lnTo>
                                <a:lnTo>
                                  <a:pt x="73" y="37"/>
                                </a:lnTo>
                                <a:lnTo>
                                  <a:pt x="74" y="35"/>
                                </a:lnTo>
                                <a:lnTo>
                                  <a:pt x="76" y="34"/>
                                </a:lnTo>
                                <a:lnTo>
                                  <a:pt x="80" y="30"/>
                                </a:lnTo>
                                <a:lnTo>
                                  <a:pt x="84" y="27"/>
                                </a:lnTo>
                                <a:lnTo>
                                  <a:pt x="88" y="23"/>
                                </a:lnTo>
                                <a:lnTo>
                                  <a:pt x="92" y="20"/>
                                </a:lnTo>
                                <a:lnTo>
                                  <a:pt x="125" y="0"/>
                                </a:lnTo>
                                <a:lnTo>
                                  <a:pt x="125" y="19"/>
                                </a:lnTo>
                                <a:lnTo>
                                  <a:pt x="100" y="35"/>
                                </a:lnTo>
                                <a:lnTo>
                                  <a:pt x="95" y="38"/>
                                </a:lnTo>
                                <a:lnTo>
                                  <a:pt x="91" y="41"/>
                                </a:lnTo>
                                <a:lnTo>
                                  <a:pt x="86" y="44"/>
                                </a:lnTo>
                                <a:lnTo>
                                  <a:pt x="84" y="46"/>
                                </a:lnTo>
                                <a:lnTo>
                                  <a:pt x="81" y="48"/>
                                </a:lnTo>
                                <a:lnTo>
                                  <a:pt x="78" y="50"/>
                                </a:lnTo>
                                <a:lnTo>
                                  <a:pt x="77" y="52"/>
                                </a:lnTo>
                                <a:lnTo>
                                  <a:pt x="76" y="53"/>
                                </a:lnTo>
                                <a:lnTo>
                                  <a:pt x="74" y="56"/>
                                </a:lnTo>
                                <a:lnTo>
                                  <a:pt x="73" y="59"/>
                                </a:lnTo>
                                <a:lnTo>
                                  <a:pt x="71" y="60"/>
                                </a:lnTo>
                                <a:lnTo>
                                  <a:pt x="71" y="63"/>
                                </a:lnTo>
                                <a:lnTo>
                                  <a:pt x="71" y="64"/>
                                </a:lnTo>
                                <a:lnTo>
                                  <a:pt x="71" y="65"/>
                                </a:lnTo>
                                <a:lnTo>
                                  <a:pt x="70" y="68"/>
                                </a:lnTo>
                                <a:lnTo>
                                  <a:pt x="70" y="72"/>
                                </a:lnTo>
                                <a:lnTo>
                                  <a:pt x="70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106"/>
                                </a:lnTo>
                                <a:close/>
                                <a:moveTo>
                                  <a:pt x="55" y="90"/>
                                </a:moveTo>
                                <a:lnTo>
                                  <a:pt x="55" y="56"/>
                                </a:lnTo>
                                <a:lnTo>
                                  <a:pt x="55" y="50"/>
                                </a:lnTo>
                                <a:lnTo>
                                  <a:pt x="55" y="46"/>
                                </a:lnTo>
                                <a:lnTo>
                                  <a:pt x="54" y="41"/>
                                </a:lnTo>
                                <a:lnTo>
                                  <a:pt x="54" y="37"/>
                                </a:lnTo>
                                <a:lnTo>
                                  <a:pt x="52" y="34"/>
                                </a:lnTo>
                                <a:lnTo>
                                  <a:pt x="51" y="33"/>
                                </a:lnTo>
                                <a:lnTo>
                                  <a:pt x="48" y="30"/>
                                </a:lnTo>
                                <a:lnTo>
                                  <a:pt x="47" y="28"/>
                                </a:lnTo>
                                <a:lnTo>
                                  <a:pt x="44" y="26"/>
                                </a:lnTo>
                                <a:lnTo>
                                  <a:pt x="41" y="24"/>
                                </a:lnTo>
                                <a:lnTo>
                                  <a:pt x="39" y="23"/>
                                </a:lnTo>
                                <a:lnTo>
                                  <a:pt x="36" y="23"/>
                                </a:lnTo>
                                <a:lnTo>
                                  <a:pt x="32" y="24"/>
                                </a:lnTo>
                                <a:lnTo>
                                  <a:pt x="28" y="26"/>
                                </a:lnTo>
                                <a:lnTo>
                                  <a:pt x="25" y="28"/>
                                </a:lnTo>
                                <a:lnTo>
                                  <a:pt x="22" y="31"/>
                                </a:lnTo>
                                <a:lnTo>
                                  <a:pt x="19" y="35"/>
                                </a:lnTo>
                                <a:lnTo>
                                  <a:pt x="17" y="39"/>
                                </a:lnTo>
                                <a:lnTo>
                                  <a:pt x="15" y="46"/>
                                </a:lnTo>
                                <a:lnTo>
                                  <a:pt x="15" y="52"/>
                                </a:lnTo>
                                <a:lnTo>
                                  <a:pt x="15" y="90"/>
                                </a:lnTo>
                                <a:lnTo>
                                  <a:pt x="5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75440" y="1886040"/>
                            <a:ext cx="79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3">
                                <a:moveTo>
                                  <a:pt x="125" y="93"/>
                                </a:moveTo>
                                <a:lnTo>
                                  <a:pt x="0" y="93"/>
                                </a:lnTo>
                                <a:lnTo>
                                  <a:pt x="0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77"/>
                                </a:lnTo>
                                <a:lnTo>
                                  <a:pt x="52" y="77"/>
                                </a:lnTo>
                                <a:lnTo>
                                  <a:pt x="52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88120" y="1890000"/>
                            <a:ext cx="53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2">
                                <a:moveTo>
                                  <a:pt x="84" y="50"/>
                                </a:moveTo>
                                <a:lnTo>
                                  <a:pt x="49" y="50"/>
                                </a:lnTo>
                                <a:lnTo>
                                  <a:pt x="49" y="82"/>
                                </a:lnTo>
                                <a:lnTo>
                                  <a:pt x="34" y="82"/>
                                </a:lnTo>
                                <a:lnTo>
                                  <a:pt x="34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35"/>
                                </a:lnTo>
                                <a:lnTo>
                                  <a:pt x="34" y="35"/>
                                </a:lnTo>
                                <a:lnTo>
                                  <a:pt x="34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35"/>
                                </a:lnTo>
                                <a:lnTo>
                                  <a:pt x="84" y="35"/>
                                </a:lnTo>
                                <a:lnTo>
                                  <a:pt x="8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360" y="1888560"/>
                            <a:ext cx="79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85">
                                <a:moveTo>
                                  <a:pt x="125" y="85"/>
                                </a:move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68"/>
                                </a:lnTo>
                                <a:lnTo>
                                  <a:pt x="54" y="68"/>
                                </a:lnTo>
                                <a:lnTo>
                                  <a:pt x="54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68"/>
                                </a:lnTo>
                                <a:lnTo>
                                  <a:pt x="125" y="68"/>
                                </a:lnTo>
                                <a:lnTo>
                                  <a:pt x="12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31400" y="1900080"/>
                            <a:ext cx="79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8">
                                <a:moveTo>
                                  <a:pt x="125" y="0"/>
                                </a:moveTo>
                                <a:lnTo>
                                  <a:pt x="125" y="15"/>
                                </a:lnTo>
                                <a:lnTo>
                                  <a:pt x="29" y="15"/>
                                </a:lnTo>
                                <a:lnTo>
                                  <a:pt x="32" y="19"/>
                                </a:lnTo>
                                <a:lnTo>
                                  <a:pt x="34" y="23"/>
                                </a:lnTo>
                                <a:lnTo>
                                  <a:pt x="36" y="27"/>
                                </a:lnTo>
                                <a:lnTo>
                                  <a:pt x="39" y="31"/>
                                </a:lnTo>
                                <a:lnTo>
                                  <a:pt x="41" y="35"/>
                                </a:lnTo>
                                <a:lnTo>
                                  <a:pt x="43" y="39"/>
                                </a:lnTo>
                                <a:lnTo>
                                  <a:pt x="45" y="44"/>
                                </a:lnTo>
                                <a:lnTo>
                                  <a:pt x="47" y="48"/>
                                </a:lnTo>
                                <a:lnTo>
                                  <a:pt x="32" y="48"/>
                                </a:lnTo>
                                <a:lnTo>
                                  <a:pt x="29" y="42"/>
                                </a:lnTo>
                                <a:lnTo>
                                  <a:pt x="26" y="35"/>
                                </a:lnTo>
                                <a:lnTo>
                                  <a:pt x="22" y="30"/>
                                </a:lnTo>
                                <a:lnTo>
                                  <a:pt x="18" y="26"/>
                                </a:lnTo>
                                <a:lnTo>
                                  <a:pt x="14" y="22"/>
                                </a:lnTo>
                                <a:lnTo>
                                  <a:pt x="10" y="18"/>
                                </a:lnTo>
                                <a:lnTo>
                                  <a:pt x="4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07080" y="1684800"/>
                            <a:ext cx="788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4">
                                <a:moveTo>
                                  <a:pt x="124" y="103"/>
                                </a:moveTo>
                                <a:lnTo>
                                  <a:pt x="0" y="104"/>
                                </a:lnTo>
                                <a:lnTo>
                                  <a:pt x="0" y="62"/>
                                </a:lnTo>
                                <a:lnTo>
                                  <a:pt x="0" y="55"/>
                                </a:lnTo>
                                <a:lnTo>
                                  <a:pt x="1" y="48"/>
                                </a:lnTo>
                                <a:lnTo>
                                  <a:pt x="2" y="43"/>
                                </a:lnTo>
                                <a:lnTo>
                                  <a:pt x="4" y="37"/>
                                </a:lnTo>
                                <a:lnTo>
                                  <a:pt x="5" y="33"/>
                                </a:lnTo>
                                <a:lnTo>
                                  <a:pt x="7" y="29"/>
                                </a:lnTo>
                                <a:lnTo>
                                  <a:pt x="8" y="25"/>
                                </a:lnTo>
                                <a:lnTo>
                                  <a:pt x="11" y="21"/>
                                </a:lnTo>
                                <a:lnTo>
                                  <a:pt x="15" y="17"/>
                                </a:lnTo>
                                <a:lnTo>
                                  <a:pt x="20" y="13"/>
                                </a:lnTo>
                                <a:lnTo>
                                  <a:pt x="26" y="9"/>
                                </a:lnTo>
                                <a:lnTo>
                                  <a:pt x="31" y="6"/>
                                </a:lnTo>
                                <a:lnTo>
                                  <a:pt x="38" y="5"/>
                                </a:lnTo>
                                <a:lnTo>
                                  <a:pt x="45" y="2"/>
                                </a:lnTo>
                                <a:lnTo>
                                  <a:pt x="53" y="0"/>
                                </a:lnTo>
                                <a:lnTo>
                                  <a:pt x="61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3"/>
                                </a:lnTo>
                                <a:lnTo>
                                  <a:pt x="93" y="5"/>
                                </a:lnTo>
                                <a:lnTo>
                                  <a:pt x="97" y="7"/>
                                </a:lnTo>
                                <a:lnTo>
                                  <a:pt x="101" y="10"/>
                                </a:lnTo>
                                <a:lnTo>
                                  <a:pt x="105" y="13"/>
                                </a:lnTo>
                                <a:lnTo>
                                  <a:pt x="108" y="15"/>
                                </a:lnTo>
                                <a:lnTo>
                                  <a:pt x="110" y="17"/>
                                </a:lnTo>
                                <a:lnTo>
                                  <a:pt x="113" y="20"/>
                                </a:lnTo>
                                <a:lnTo>
                                  <a:pt x="116" y="22"/>
                                </a:lnTo>
                                <a:lnTo>
                                  <a:pt x="117" y="26"/>
                                </a:lnTo>
                                <a:lnTo>
                                  <a:pt x="120" y="29"/>
                                </a:lnTo>
                                <a:lnTo>
                                  <a:pt x="121" y="33"/>
                                </a:lnTo>
                                <a:lnTo>
                                  <a:pt x="121" y="37"/>
                                </a:lnTo>
                                <a:lnTo>
                                  <a:pt x="123" y="43"/>
                                </a:lnTo>
                                <a:lnTo>
                                  <a:pt x="123" y="48"/>
                                </a:lnTo>
                                <a:lnTo>
                                  <a:pt x="124" y="54"/>
                                </a:lnTo>
                                <a:lnTo>
                                  <a:pt x="124" y="59"/>
                                </a:lnTo>
                                <a:lnTo>
                                  <a:pt x="124" y="103"/>
                                </a:lnTo>
                                <a:close/>
                                <a:moveTo>
                                  <a:pt x="109" y="88"/>
                                </a:moveTo>
                                <a:lnTo>
                                  <a:pt x="109" y="61"/>
                                </a:lnTo>
                                <a:lnTo>
                                  <a:pt x="109" y="55"/>
                                </a:lnTo>
                                <a:lnTo>
                                  <a:pt x="109" y="50"/>
                                </a:lnTo>
                                <a:lnTo>
                                  <a:pt x="108" y="46"/>
                                </a:lnTo>
                                <a:lnTo>
                                  <a:pt x="108" y="41"/>
                                </a:lnTo>
                                <a:lnTo>
                                  <a:pt x="106" y="37"/>
                                </a:lnTo>
                                <a:lnTo>
                                  <a:pt x="105" y="35"/>
                                </a:lnTo>
                                <a:lnTo>
                                  <a:pt x="104" y="32"/>
                                </a:lnTo>
                                <a:lnTo>
                                  <a:pt x="101" y="31"/>
                                </a:lnTo>
                                <a:lnTo>
                                  <a:pt x="98" y="28"/>
                                </a:lnTo>
                                <a:lnTo>
                                  <a:pt x="94" y="24"/>
                                </a:lnTo>
                                <a:lnTo>
                                  <a:pt x="90" y="21"/>
                                </a:lnTo>
                                <a:lnTo>
                                  <a:pt x="86" y="20"/>
                                </a:lnTo>
                                <a:lnTo>
                                  <a:pt x="80" y="18"/>
                                </a:lnTo>
                                <a:lnTo>
                                  <a:pt x="75" y="18"/>
                                </a:lnTo>
                                <a:lnTo>
                                  <a:pt x="68" y="17"/>
                                </a:lnTo>
                                <a:lnTo>
                                  <a:pt x="61" y="17"/>
                                </a:lnTo>
                                <a:lnTo>
                                  <a:pt x="52" y="17"/>
                                </a:lnTo>
                                <a:lnTo>
                                  <a:pt x="45" y="18"/>
                                </a:lnTo>
                                <a:lnTo>
                                  <a:pt x="38" y="21"/>
                                </a:lnTo>
                                <a:lnTo>
                                  <a:pt x="33" y="22"/>
                                </a:lnTo>
                                <a:lnTo>
                                  <a:pt x="27" y="26"/>
                                </a:lnTo>
                                <a:lnTo>
                                  <a:pt x="24" y="31"/>
                                </a:lnTo>
                                <a:lnTo>
                                  <a:pt x="20" y="36"/>
                                </a:lnTo>
                                <a:lnTo>
                                  <a:pt x="19" y="40"/>
                                </a:lnTo>
                                <a:lnTo>
                                  <a:pt x="17" y="44"/>
                                </a:lnTo>
                                <a:lnTo>
                                  <a:pt x="16" y="48"/>
                                </a:lnTo>
                                <a:lnTo>
                                  <a:pt x="15" y="55"/>
                                </a:lnTo>
                                <a:lnTo>
                                  <a:pt x="15" y="62"/>
                                </a:lnTo>
                                <a:lnTo>
                                  <a:pt x="15" y="88"/>
                                </a:lnTo>
                                <a:lnTo>
                                  <a:pt x="109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3400" y="1682640"/>
                            <a:ext cx="806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8">
                                <a:moveTo>
                                  <a:pt x="82" y="16"/>
                                </a:moveTo>
                                <a:lnTo>
                                  <a:pt x="86" y="0"/>
                                </a:lnTo>
                                <a:lnTo>
                                  <a:pt x="96" y="3"/>
                                </a:lnTo>
                                <a:lnTo>
                                  <a:pt x="104" y="7"/>
                                </a:lnTo>
                                <a:lnTo>
                                  <a:pt x="111" y="12"/>
                                </a:lnTo>
                                <a:lnTo>
                                  <a:pt x="117" y="18"/>
                                </a:lnTo>
                                <a:lnTo>
                                  <a:pt x="121" y="26"/>
                                </a:lnTo>
                                <a:lnTo>
                                  <a:pt x="125" y="34"/>
                                </a:lnTo>
                                <a:lnTo>
                                  <a:pt x="126" y="42"/>
                                </a:lnTo>
                                <a:lnTo>
                                  <a:pt x="127" y="51"/>
                                </a:lnTo>
                                <a:lnTo>
                                  <a:pt x="127" y="60"/>
                                </a:lnTo>
                                <a:lnTo>
                                  <a:pt x="126" y="70"/>
                                </a:lnTo>
                                <a:lnTo>
                                  <a:pt x="123" y="78"/>
                                </a:lnTo>
                                <a:lnTo>
                                  <a:pt x="122" y="85"/>
                                </a:lnTo>
                                <a:lnTo>
                                  <a:pt x="117" y="90"/>
                                </a:lnTo>
                                <a:lnTo>
                                  <a:pt x="111" y="96"/>
                                </a:lnTo>
                                <a:lnTo>
                                  <a:pt x="104" y="100"/>
                                </a:lnTo>
                                <a:lnTo>
                                  <a:pt x="97" y="103"/>
                                </a:lnTo>
                                <a:lnTo>
                                  <a:pt x="89" y="104"/>
                                </a:lnTo>
                                <a:lnTo>
                                  <a:pt x="81" y="107"/>
                                </a:lnTo>
                                <a:lnTo>
                                  <a:pt x="73" y="108"/>
                                </a:lnTo>
                                <a:lnTo>
                                  <a:pt x="65" y="108"/>
                                </a:lnTo>
                                <a:lnTo>
                                  <a:pt x="55" y="108"/>
                                </a:lnTo>
                                <a:lnTo>
                                  <a:pt x="47" y="107"/>
                                </a:lnTo>
                                <a:lnTo>
                                  <a:pt x="39" y="105"/>
                                </a:lnTo>
                                <a:lnTo>
                                  <a:pt x="30" y="103"/>
                                </a:lnTo>
                                <a:lnTo>
                                  <a:pt x="24" y="98"/>
                                </a:lnTo>
                                <a:lnTo>
                                  <a:pt x="18" y="94"/>
                                </a:lnTo>
                                <a:lnTo>
                                  <a:pt x="13" y="88"/>
                                </a:lnTo>
                                <a:lnTo>
                                  <a:pt x="10" y="82"/>
                                </a:lnTo>
                                <a:lnTo>
                                  <a:pt x="6" y="75"/>
                                </a:lnTo>
                                <a:lnTo>
                                  <a:pt x="3" y="68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lnTo>
                                  <a:pt x="2" y="44"/>
                                </a:lnTo>
                                <a:lnTo>
                                  <a:pt x="3" y="36"/>
                                </a:lnTo>
                                <a:lnTo>
                                  <a:pt x="7" y="29"/>
                                </a:lnTo>
                                <a:lnTo>
                                  <a:pt x="10" y="22"/>
                                </a:lnTo>
                                <a:lnTo>
                                  <a:pt x="15" y="16"/>
                                </a:lnTo>
                                <a:lnTo>
                                  <a:pt x="22" y="10"/>
                                </a:lnTo>
                                <a:lnTo>
                                  <a:pt x="29" y="6"/>
                                </a:lnTo>
                                <a:lnTo>
                                  <a:pt x="37" y="3"/>
                                </a:lnTo>
                                <a:lnTo>
                                  <a:pt x="41" y="19"/>
                                </a:lnTo>
                                <a:lnTo>
                                  <a:pt x="36" y="22"/>
                                </a:lnTo>
                                <a:lnTo>
                                  <a:pt x="30" y="25"/>
                                </a:lnTo>
                                <a:lnTo>
                                  <a:pt x="25" y="29"/>
                                </a:lnTo>
                                <a:lnTo>
                                  <a:pt x="22" y="33"/>
                                </a:lnTo>
                                <a:lnTo>
                                  <a:pt x="19" y="37"/>
                                </a:lnTo>
                                <a:lnTo>
                                  <a:pt x="17" y="41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60"/>
                                </a:lnTo>
                                <a:lnTo>
                                  <a:pt x="18" y="66"/>
                                </a:lnTo>
                                <a:lnTo>
                                  <a:pt x="19" y="71"/>
                                </a:lnTo>
                                <a:lnTo>
                                  <a:pt x="24" y="77"/>
                                </a:lnTo>
                                <a:lnTo>
                                  <a:pt x="26" y="81"/>
                                </a:lnTo>
                                <a:lnTo>
                                  <a:pt x="30" y="85"/>
                                </a:lnTo>
                                <a:lnTo>
                                  <a:pt x="36" y="88"/>
                                </a:lnTo>
                                <a:lnTo>
                                  <a:pt x="40" y="89"/>
                                </a:lnTo>
                                <a:lnTo>
                                  <a:pt x="47" y="90"/>
                                </a:lnTo>
                                <a:lnTo>
                                  <a:pt x="52" y="92"/>
                                </a:lnTo>
                                <a:lnTo>
                                  <a:pt x="59" y="92"/>
                                </a:lnTo>
                                <a:lnTo>
                                  <a:pt x="65" y="92"/>
                                </a:lnTo>
                                <a:lnTo>
                                  <a:pt x="71" y="92"/>
                                </a:lnTo>
                                <a:lnTo>
                                  <a:pt x="77" y="90"/>
                                </a:lnTo>
                                <a:lnTo>
                                  <a:pt x="84" y="90"/>
                                </a:lnTo>
                                <a:lnTo>
                                  <a:pt x="89" y="89"/>
                                </a:lnTo>
                                <a:lnTo>
                                  <a:pt x="95" y="86"/>
                                </a:lnTo>
                                <a:lnTo>
                                  <a:pt x="100" y="82"/>
                                </a:lnTo>
                                <a:lnTo>
                                  <a:pt x="104" y="78"/>
                                </a:lnTo>
                                <a:lnTo>
                                  <a:pt x="108" y="74"/>
                                </a:lnTo>
                                <a:lnTo>
                                  <a:pt x="110" y="70"/>
                                </a:lnTo>
                                <a:lnTo>
                                  <a:pt x="111" y="64"/>
                                </a:lnTo>
                                <a:lnTo>
                                  <a:pt x="112" y="59"/>
                                </a:lnTo>
                                <a:lnTo>
                                  <a:pt x="112" y="53"/>
                                </a:lnTo>
                                <a:lnTo>
                                  <a:pt x="112" y="47"/>
                                </a:lnTo>
                                <a:lnTo>
                                  <a:pt x="111" y="40"/>
                                </a:lnTo>
                                <a:lnTo>
                                  <a:pt x="108" y="34"/>
                                </a:lnTo>
                                <a:lnTo>
                                  <a:pt x="107" y="30"/>
                                </a:lnTo>
                                <a:lnTo>
                                  <a:pt x="101" y="26"/>
                                </a:lnTo>
                                <a:lnTo>
                                  <a:pt x="96" y="22"/>
                                </a:lnTo>
                                <a:lnTo>
                                  <a:pt x="89" y="18"/>
                                </a:lnTo>
                                <a:lnTo>
                                  <a:pt x="8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63680" y="1682280"/>
                            <a:ext cx="806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8">
                                <a:moveTo>
                                  <a:pt x="82" y="17"/>
                                </a:moveTo>
                                <a:lnTo>
                                  <a:pt x="86" y="0"/>
                                </a:lnTo>
                                <a:lnTo>
                                  <a:pt x="96" y="3"/>
                                </a:lnTo>
                                <a:lnTo>
                                  <a:pt x="104" y="7"/>
                                </a:lnTo>
                                <a:lnTo>
                                  <a:pt x="111" y="13"/>
                                </a:lnTo>
                                <a:lnTo>
                                  <a:pt x="116" y="18"/>
                                </a:lnTo>
                                <a:lnTo>
                                  <a:pt x="120" y="26"/>
                                </a:lnTo>
                                <a:lnTo>
                                  <a:pt x="124" y="35"/>
                                </a:lnTo>
                                <a:lnTo>
                                  <a:pt x="126" y="43"/>
                                </a:lnTo>
                                <a:lnTo>
                                  <a:pt x="127" y="51"/>
                                </a:lnTo>
                                <a:lnTo>
                                  <a:pt x="127" y="60"/>
                                </a:lnTo>
                                <a:lnTo>
                                  <a:pt x="126" y="70"/>
                                </a:lnTo>
                                <a:lnTo>
                                  <a:pt x="123" y="78"/>
                                </a:lnTo>
                                <a:lnTo>
                                  <a:pt x="122" y="85"/>
                                </a:lnTo>
                                <a:lnTo>
                                  <a:pt x="116" y="91"/>
                                </a:lnTo>
                                <a:lnTo>
                                  <a:pt x="111" y="96"/>
                                </a:lnTo>
                                <a:lnTo>
                                  <a:pt x="104" y="100"/>
                                </a:lnTo>
                                <a:lnTo>
                                  <a:pt x="97" y="103"/>
                                </a:lnTo>
                                <a:lnTo>
                                  <a:pt x="89" y="104"/>
                                </a:lnTo>
                                <a:lnTo>
                                  <a:pt x="81" y="107"/>
                                </a:lnTo>
                                <a:lnTo>
                                  <a:pt x="72" y="108"/>
                                </a:lnTo>
                                <a:lnTo>
                                  <a:pt x="64" y="108"/>
                                </a:lnTo>
                                <a:lnTo>
                                  <a:pt x="55" y="108"/>
                                </a:lnTo>
                                <a:lnTo>
                                  <a:pt x="46" y="107"/>
                                </a:lnTo>
                                <a:lnTo>
                                  <a:pt x="38" y="106"/>
                                </a:lnTo>
                                <a:lnTo>
                                  <a:pt x="30" y="103"/>
                                </a:lnTo>
                                <a:lnTo>
                                  <a:pt x="23" y="99"/>
                                </a:lnTo>
                                <a:lnTo>
                                  <a:pt x="18" y="95"/>
                                </a:lnTo>
                                <a:lnTo>
                                  <a:pt x="12" y="88"/>
                                </a:lnTo>
                                <a:lnTo>
                                  <a:pt x="10" y="82"/>
                                </a:lnTo>
                                <a:lnTo>
                                  <a:pt x="5" y="76"/>
                                </a:lnTo>
                                <a:lnTo>
                                  <a:pt x="3" y="69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lnTo>
                                  <a:pt x="1" y="44"/>
                                </a:lnTo>
                                <a:lnTo>
                                  <a:pt x="3" y="36"/>
                                </a:lnTo>
                                <a:lnTo>
                                  <a:pt x="7" y="29"/>
                                </a:lnTo>
                                <a:lnTo>
                                  <a:pt x="10" y="22"/>
                                </a:lnTo>
                                <a:lnTo>
                                  <a:pt x="15" y="17"/>
                                </a:lnTo>
                                <a:lnTo>
                                  <a:pt x="22" y="10"/>
                                </a:lnTo>
                                <a:lnTo>
                                  <a:pt x="29" y="6"/>
                                </a:lnTo>
                                <a:lnTo>
                                  <a:pt x="37" y="3"/>
                                </a:lnTo>
                                <a:lnTo>
                                  <a:pt x="41" y="19"/>
                                </a:lnTo>
                                <a:lnTo>
                                  <a:pt x="36" y="22"/>
                                </a:lnTo>
                                <a:lnTo>
                                  <a:pt x="30" y="25"/>
                                </a:lnTo>
                                <a:lnTo>
                                  <a:pt x="25" y="29"/>
                                </a:lnTo>
                                <a:lnTo>
                                  <a:pt x="22" y="33"/>
                                </a:lnTo>
                                <a:lnTo>
                                  <a:pt x="19" y="37"/>
                                </a:lnTo>
                                <a:lnTo>
                                  <a:pt x="16" y="41"/>
                                </a:lnTo>
                                <a:lnTo>
                                  <a:pt x="15" y="48"/>
                                </a:lnTo>
                                <a:lnTo>
                                  <a:pt x="15" y="54"/>
                                </a:lnTo>
                                <a:lnTo>
                                  <a:pt x="15" y="60"/>
                                </a:lnTo>
                                <a:lnTo>
                                  <a:pt x="18" y="66"/>
                                </a:lnTo>
                                <a:lnTo>
                                  <a:pt x="19" y="71"/>
                                </a:lnTo>
                                <a:lnTo>
                                  <a:pt x="23" y="77"/>
                                </a:lnTo>
                                <a:lnTo>
                                  <a:pt x="26" y="81"/>
                                </a:lnTo>
                                <a:lnTo>
                                  <a:pt x="30" y="85"/>
                                </a:lnTo>
                                <a:lnTo>
                                  <a:pt x="36" y="88"/>
                                </a:lnTo>
                                <a:lnTo>
                                  <a:pt x="40" y="89"/>
                                </a:lnTo>
                                <a:lnTo>
                                  <a:pt x="46" y="91"/>
                                </a:lnTo>
                                <a:lnTo>
                                  <a:pt x="52" y="92"/>
                                </a:lnTo>
                                <a:lnTo>
                                  <a:pt x="59" y="92"/>
                                </a:lnTo>
                                <a:lnTo>
                                  <a:pt x="64" y="92"/>
                                </a:lnTo>
                                <a:lnTo>
                                  <a:pt x="71" y="92"/>
                                </a:lnTo>
                                <a:lnTo>
                                  <a:pt x="77" y="91"/>
                                </a:lnTo>
                                <a:lnTo>
                                  <a:pt x="83" y="91"/>
                                </a:lnTo>
                                <a:lnTo>
                                  <a:pt x="89" y="89"/>
                                </a:lnTo>
                                <a:lnTo>
                                  <a:pt x="94" y="86"/>
                                </a:lnTo>
                                <a:lnTo>
                                  <a:pt x="100" y="82"/>
                                </a:lnTo>
                                <a:lnTo>
                                  <a:pt x="104" y="78"/>
                                </a:lnTo>
                                <a:lnTo>
                                  <a:pt x="108" y="74"/>
                                </a:lnTo>
                                <a:lnTo>
                                  <a:pt x="109" y="70"/>
                                </a:lnTo>
                                <a:lnTo>
                                  <a:pt x="111" y="65"/>
                                </a:lnTo>
                                <a:lnTo>
                                  <a:pt x="112" y="59"/>
                                </a:lnTo>
                                <a:lnTo>
                                  <a:pt x="112" y="54"/>
                                </a:lnTo>
                                <a:lnTo>
                                  <a:pt x="112" y="47"/>
                                </a:lnTo>
                                <a:lnTo>
                                  <a:pt x="111" y="40"/>
                                </a:lnTo>
                                <a:lnTo>
                                  <a:pt x="108" y="35"/>
                                </a:lnTo>
                                <a:lnTo>
                                  <a:pt x="107" y="30"/>
                                </a:lnTo>
                                <a:lnTo>
                                  <a:pt x="101" y="26"/>
                                </a:lnTo>
                                <a:lnTo>
                                  <a:pt x="96" y="22"/>
                                </a:lnTo>
                                <a:lnTo>
                                  <a:pt x="89" y="18"/>
                                </a:lnTo>
                                <a:lnTo>
                                  <a:pt x="8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05040" y="9720"/>
                            <a:ext cx="788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3">
                                <a:moveTo>
                                  <a:pt x="124" y="93"/>
                                </a:moveTo>
                                <a:lnTo>
                                  <a:pt x="0" y="93"/>
                                </a:lnTo>
                                <a:lnTo>
                                  <a:pt x="0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76"/>
                                </a:lnTo>
                                <a:lnTo>
                                  <a:pt x="51" y="76"/>
                                </a:lnTo>
                                <a:lnTo>
                                  <a:pt x="51" y="7"/>
                                </a:lnTo>
                                <a:lnTo>
                                  <a:pt x="66" y="7"/>
                                </a:lnTo>
                                <a:lnTo>
                                  <a:pt x="66" y="76"/>
                                </a:lnTo>
                                <a:lnTo>
                                  <a:pt x="109" y="76"/>
                                </a:lnTo>
                                <a:lnTo>
                                  <a:pt x="109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7040" y="3600"/>
                            <a:ext cx="788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12">
                                <a:moveTo>
                                  <a:pt x="124" y="112"/>
                                </a:moveTo>
                                <a:lnTo>
                                  <a:pt x="58" y="65"/>
                                </a:lnTo>
                                <a:lnTo>
                                  <a:pt x="0" y="106"/>
                                </a:lnTo>
                                <a:lnTo>
                                  <a:pt x="0" y="86"/>
                                </a:lnTo>
                                <a:lnTo>
                                  <a:pt x="32" y="64"/>
                                </a:lnTo>
                                <a:lnTo>
                                  <a:pt x="36" y="61"/>
                                </a:lnTo>
                                <a:lnTo>
                                  <a:pt x="41" y="58"/>
                                </a:lnTo>
                                <a:lnTo>
                                  <a:pt x="43" y="57"/>
                                </a:lnTo>
                                <a:lnTo>
                                  <a:pt x="45" y="56"/>
                                </a:lnTo>
                                <a:lnTo>
                                  <a:pt x="42" y="54"/>
                                </a:lnTo>
                                <a:lnTo>
                                  <a:pt x="39" y="52"/>
                                </a:lnTo>
                                <a:lnTo>
                                  <a:pt x="36" y="49"/>
                                </a:lnTo>
                                <a:lnTo>
                                  <a:pt x="34" y="46"/>
                                </a:lnTo>
                                <a:lnTo>
                                  <a:pt x="0" y="24"/>
                                </a:lnTo>
                                <a:lnTo>
                                  <a:pt x="0" y="7"/>
                                </a:lnTo>
                                <a:lnTo>
                                  <a:pt x="57" y="46"/>
                                </a:lnTo>
                                <a:lnTo>
                                  <a:pt x="124" y="0"/>
                                </a:lnTo>
                                <a:lnTo>
                                  <a:pt x="124" y="17"/>
                                </a:lnTo>
                                <a:lnTo>
                                  <a:pt x="80" y="50"/>
                                </a:lnTo>
                                <a:lnTo>
                                  <a:pt x="79" y="52"/>
                                </a:lnTo>
                                <a:lnTo>
                                  <a:pt x="77" y="53"/>
                                </a:lnTo>
                                <a:lnTo>
                                  <a:pt x="75" y="54"/>
                                </a:lnTo>
                                <a:lnTo>
                                  <a:pt x="72" y="56"/>
                                </a:lnTo>
                                <a:lnTo>
                                  <a:pt x="76" y="57"/>
                                </a:lnTo>
                                <a:lnTo>
                                  <a:pt x="79" y="60"/>
                                </a:lnTo>
                                <a:lnTo>
                                  <a:pt x="80" y="61"/>
                                </a:lnTo>
                                <a:lnTo>
                                  <a:pt x="82" y="61"/>
                                </a:lnTo>
                                <a:lnTo>
                                  <a:pt x="124" y="93"/>
                                </a:lnTo>
                                <a:lnTo>
                                  <a:pt x="12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48680" y="7920"/>
                            <a:ext cx="78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9">
                                <a:moveTo>
                                  <a:pt x="124" y="58"/>
                                </a:moveTo>
                                <a:lnTo>
                                  <a:pt x="15" y="58"/>
                                </a:lnTo>
                                <a:lnTo>
                                  <a:pt x="15" y="99"/>
                                </a:lnTo>
                                <a:lnTo>
                                  <a:pt x="0" y="99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1"/>
                                </a:lnTo>
                                <a:lnTo>
                                  <a:pt x="124" y="41"/>
                                </a:lnTo>
                                <a:lnTo>
                                  <a:pt x="12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19600" y="9720"/>
                            <a:ext cx="788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3">
                                <a:moveTo>
                                  <a:pt x="124" y="93"/>
                                </a:moveTo>
                                <a:lnTo>
                                  <a:pt x="0" y="93"/>
                                </a:lnTo>
                                <a:lnTo>
                                  <a:pt x="0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77"/>
                                </a:lnTo>
                                <a:lnTo>
                                  <a:pt x="51" y="77"/>
                                </a:lnTo>
                                <a:lnTo>
                                  <a:pt x="51" y="7"/>
                                </a:lnTo>
                                <a:lnTo>
                                  <a:pt x="66" y="7"/>
                                </a:lnTo>
                                <a:lnTo>
                                  <a:pt x="66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98080" y="5400"/>
                            <a:ext cx="78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7">
                                <a:moveTo>
                                  <a:pt x="124" y="107"/>
                                </a:moveTo>
                                <a:lnTo>
                                  <a:pt x="0" y="107"/>
                                </a:lnTo>
                                <a:lnTo>
                                  <a:pt x="0" y="54"/>
                                </a:lnTo>
                                <a:lnTo>
                                  <a:pt x="0" y="45"/>
                                </a:lnTo>
                                <a:lnTo>
                                  <a:pt x="1" y="39"/>
                                </a:lnTo>
                                <a:lnTo>
                                  <a:pt x="2" y="33"/>
                                </a:lnTo>
                                <a:lnTo>
                                  <a:pt x="4" y="28"/>
                                </a:lnTo>
                                <a:lnTo>
                                  <a:pt x="6" y="24"/>
                                </a:lnTo>
                                <a:lnTo>
                                  <a:pt x="8" y="19"/>
                                </a:lnTo>
                                <a:lnTo>
                                  <a:pt x="10" y="17"/>
                                </a:lnTo>
                                <a:lnTo>
                                  <a:pt x="15" y="14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30" y="9"/>
                                </a:lnTo>
                                <a:lnTo>
                                  <a:pt x="35" y="9"/>
                                </a:lnTo>
                                <a:lnTo>
                                  <a:pt x="41" y="9"/>
                                </a:lnTo>
                                <a:lnTo>
                                  <a:pt x="47" y="10"/>
                                </a:lnTo>
                                <a:lnTo>
                                  <a:pt x="53" y="13"/>
                                </a:lnTo>
                                <a:lnTo>
                                  <a:pt x="57" y="17"/>
                                </a:lnTo>
                                <a:lnTo>
                                  <a:pt x="61" y="22"/>
                                </a:lnTo>
                                <a:lnTo>
                                  <a:pt x="65" y="28"/>
                                </a:lnTo>
                                <a:lnTo>
                                  <a:pt x="66" y="36"/>
                                </a:lnTo>
                                <a:lnTo>
                                  <a:pt x="68" y="44"/>
                                </a:lnTo>
                                <a:lnTo>
                                  <a:pt x="71" y="41"/>
                                </a:lnTo>
                                <a:lnTo>
                                  <a:pt x="72" y="39"/>
                                </a:lnTo>
                                <a:lnTo>
                                  <a:pt x="75" y="36"/>
                                </a:lnTo>
                                <a:lnTo>
                                  <a:pt x="76" y="35"/>
                                </a:lnTo>
                                <a:lnTo>
                                  <a:pt x="79" y="32"/>
                                </a:lnTo>
                                <a:lnTo>
                                  <a:pt x="83" y="28"/>
                                </a:lnTo>
                                <a:lnTo>
                                  <a:pt x="87" y="24"/>
                                </a:lnTo>
                                <a:lnTo>
                                  <a:pt x="92" y="21"/>
                                </a:lnTo>
                                <a:lnTo>
                                  <a:pt x="124" y="0"/>
                                </a:lnTo>
                                <a:lnTo>
                                  <a:pt x="124" y="19"/>
                                </a:lnTo>
                                <a:lnTo>
                                  <a:pt x="99" y="36"/>
                                </a:lnTo>
                                <a:lnTo>
                                  <a:pt x="94" y="39"/>
                                </a:lnTo>
                                <a:lnTo>
                                  <a:pt x="90" y="41"/>
                                </a:lnTo>
                                <a:lnTo>
                                  <a:pt x="86" y="44"/>
                                </a:lnTo>
                                <a:lnTo>
                                  <a:pt x="83" y="47"/>
                                </a:lnTo>
                                <a:lnTo>
                                  <a:pt x="80" y="50"/>
                                </a:lnTo>
                                <a:lnTo>
                                  <a:pt x="77" y="51"/>
                                </a:lnTo>
                                <a:lnTo>
                                  <a:pt x="76" y="52"/>
                                </a:lnTo>
                                <a:lnTo>
                                  <a:pt x="76" y="54"/>
                                </a:lnTo>
                                <a:lnTo>
                                  <a:pt x="75" y="56"/>
                                </a:lnTo>
                                <a:lnTo>
                                  <a:pt x="72" y="59"/>
                                </a:lnTo>
                                <a:lnTo>
                                  <a:pt x="71" y="60"/>
                                </a:lnTo>
                                <a:lnTo>
                                  <a:pt x="71" y="63"/>
                                </a:lnTo>
                                <a:lnTo>
                                  <a:pt x="71" y="65"/>
                                </a:lnTo>
                                <a:lnTo>
                                  <a:pt x="71" y="67"/>
                                </a:lnTo>
                                <a:lnTo>
                                  <a:pt x="69" y="70"/>
                                </a:lnTo>
                                <a:lnTo>
                                  <a:pt x="69" y="73"/>
                                </a:lnTo>
                                <a:lnTo>
                                  <a:pt x="6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4" y="107"/>
                                </a:lnTo>
                                <a:close/>
                                <a:moveTo>
                                  <a:pt x="54" y="91"/>
                                </a:moveTo>
                                <a:lnTo>
                                  <a:pt x="54" y="56"/>
                                </a:lnTo>
                                <a:lnTo>
                                  <a:pt x="54" y="51"/>
                                </a:lnTo>
                                <a:lnTo>
                                  <a:pt x="54" y="47"/>
                                </a:lnTo>
                                <a:lnTo>
                                  <a:pt x="53" y="43"/>
                                </a:lnTo>
                                <a:lnTo>
                                  <a:pt x="53" y="39"/>
                                </a:lnTo>
                                <a:lnTo>
                                  <a:pt x="51" y="36"/>
                                </a:lnTo>
                                <a:lnTo>
                                  <a:pt x="50" y="33"/>
                                </a:lnTo>
                                <a:lnTo>
                                  <a:pt x="49" y="30"/>
                                </a:lnTo>
                                <a:lnTo>
                                  <a:pt x="47" y="29"/>
                                </a:lnTo>
                                <a:lnTo>
                                  <a:pt x="45" y="26"/>
                                </a:lnTo>
                                <a:lnTo>
                                  <a:pt x="41" y="25"/>
                                </a:lnTo>
                                <a:lnTo>
                                  <a:pt x="38" y="25"/>
                                </a:lnTo>
                                <a:lnTo>
                                  <a:pt x="35" y="25"/>
                                </a:lnTo>
                                <a:lnTo>
                                  <a:pt x="31" y="25"/>
                                </a:lnTo>
                                <a:lnTo>
                                  <a:pt x="27" y="26"/>
                                </a:lnTo>
                                <a:lnTo>
                                  <a:pt x="24" y="29"/>
                                </a:lnTo>
                                <a:lnTo>
                                  <a:pt x="21" y="32"/>
                                </a:lnTo>
                                <a:lnTo>
                                  <a:pt x="19" y="36"/>
                                </a:lnTo>
                                <a:lnTo>
                                  <a:pt x="17" y="40"/>
                                </a:lnTo>
                                <a:lnTo>
                                  <a:pt x="16" y="47"/>
                                </a:lnTo>
                                <a:lnTo>
                                  <a:pt x="15" y="52"/>
                                </a:lnTo>
                                <a:lnTo>
                                  <a:pt x="15" y="91"/>
                                </a:lnTo>
                                <a:lnTo>
                                  <a:pt x="5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75120" y="8280"/>
                            <a:ext cx="78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8">
                                <a:moveTo>
                                  <a:pt x="124" y="98"/>
                                </a:move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9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16"/>
                                </a:lnTo>
                                <a:lnTo>
                                  <a:pt x="28" y="82"/>
                                </a:lnTo>
                                <a:lnTo>
                                  <a:pt x="124" y="82"/>
                                </a:lnTo>
                                <a:lnTo>
                                  <a:pt x="124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49280" y="2520"/>
                            <a:ext cx="78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16">
                                <a:moveTo>
                                  <a:pt x="124" y="116"/>
                                </a:moveTo>
                                <a:lnTo>
                                  <a:pt x="0" y="64"/>
                                </a:lnTo>
                                <a:lnTo>
                                  <a:pt x="0" y="51"/>
                                </a:lnTo>
                                <a:lnTo>
                                  <a:pt x="124" y="0"/>
                                </a:lnTo>
                                <a:lnTo>
                                  <a:pt x="124" y="16"/>
                                </a:lnTo>
                                <a:lnTo>
                                  <a:pt x="86" y="32"/>
                                </a:lnTo>
                                <a:lnTo>
                                  <a:pt x="86" y="83"/>
                                </a:lnTo>
                                <a:lnTo>
                                  <a:pt x="124" y="97"/>
                                </a:lnTo>
                                <a:lnTo>
                                  <a:pt x="124" y="116"/>
                                </a:lnTo>
                                <a:close/>
                                <a:moveTo>
                                  <a:pt x="71" y="78"/>
                                </a:moveTo>
                                <a:lnTo>
                                  <a:pt x="71" y="37"/>
                                </a:lnTo>
                                <a:lnTo>
                                  <a:pt x="39" y="49"/>
                                </a:lnTo>
                                <a:lnTo>
                                  <a:pt x="32" y="52"/>
                                </a:lnTo>
                                <a:lnTo>
                                  <a:pt x="25" y="53"/>
                                </a:lnTo>
                                <a:lnTo>
                                  <a:pt x="20" y="56"/>
                                </a:lnTo>
                                <a:lnTo>
                                  <a:pt x="15" y="57"/>
                                </a:lnTo>
                                <a:lnTo>
                                  <a:pt x="20" y="59"/>
                                </a:lnTo>
                                <a:lnTo>
                                  <a:pt x="25" y="60"/>
                                </a:lnTo>
                                <a:lnTo>
                                  <a:pt x="32" y="63"/>
                                </a:lnTo>
                                <a:lnTo>
                                  <a:pt x="38" y="64"/>
                                </a:lnTo>
                                <a:lnTo>
                                  <a:pt x="7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20920" y="14400"/>
                            <a:ext cx="78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78">
                                <a:moveTo>
                                  <a:pt x="124" y="78"/>
                                </a:moveTo>
                                <a:lnTo>
                                  <a:pt x="0" y="78"/>
                                </a:lnTo>
                                <a:lnTo>
                                  <a:pt x="0" y="61"/>
                                </a:lnTo>
                                <a:lnTo>
                                  <a:pt x="109" y="61"/>
                                </a:lnTo>
                                <a:lnTo>
                                  <a:pt x="109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02160" y="124560"/>
                            <a:ext cx="792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6">
                                <a:moveTo>
                                  <a:pt x="125" y="116"/>
                                </a:moveTo>
                                <a:lnTo>
                                  <a:pt x="0" y="64"/>
                                </a:lnTo>
                                <a:lnTo>
                                  <a:pt x="0" y="50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86" y="31"/>
                                </a:lnTo>
                                <a:lnTo>
                                  <a:pt x="86" y="83"/>
                                </a:lnTo>
                                <a:lnTo>
                                  <a:pt x="125" y="97"/>
                                </a:lnTo>
                                <a:lnTo>
                                  <a:pt x="125" y="116"/>
                                </a:lnTo>
                                <a:close/>
                                <a:moveTo>
                                  <a:pt x="71" y="78"/>
                                </a:moveTo>
                                <a:lnTo>
                                  <a:pt x="71" y="37"/>
                                </a:lnTo>
                                <a:lnTo>
                                  <a:pt x="40" y="49"/>
                                </a:lnTo>
                                <a:lnTo>
                                  <a:pt x="33" y="52"/>
                                </a:lnTo>
                                <a:lnTo>
                                  <a:pt x="26" y="53"/>
                                </a:lnTo>
                                <a:lnTo>
                                  <a:pt x="21" y="56"/>
                                </a:lnTo>
                                <a:lnTo>
                                  <a:pt x="15" y="57"/>
                                </a:lnTo>
                                <a:lnTo>
                                  <a:pt x="21" y="59"/>
                                </a:lnTo>
                                <a:lnTo>
                                  <a:pt x="26" y="60"/>
                                </a:lnTo>
                                <a:lnTo>
                                  <a:pt x="33" y="63"/>
                                </a:lnTo>
                                <a:lnTo>
                                  <a:pt x="38" y="64"/>
                                </a:lnTo>
                                <a:lnTo>
                                  <a:pt x="7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4160" y="137160"/>
                            <a:ext cx="792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77">
                                <a:moveTo>
                                  <a:pt x="125" y="77"/>
                                </a:moveTo>
                                <a:lnTo>
                                  <a:pt x="0" y="77"/>
                                </a:lnTo>
                                <a:lnTo>
                                  <a:pt x="0" y="61"/>
                                </a:lnTo>
                                <a:lnTo>
                                  <a:pt x="110" y="61"/>
                                </a:lnTo>
                                <a:lnTo>
                                  <a:pt x="11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36800" y="124560"/>
                            <a:ext cx="792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6">
                                <a:moveTo>
                                  <a:pt x="125" y="116"/>
                                </a:moveTo>
                                <a:lnTo>
                                  <a:pt x="0" y="64"/>
                                </a:lnTo>
                                <a:lnTo>
                                  <a:pt x="0" y="51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86" y="31"/>
                                </a:lnTo>
                                <a:lnTo>
                                  <a:pt x="86" y="83"/>
                                </a:lnTo>
                                <a:lnTo>
                                  <a:pt x="125" y="97"/>
                                </a:lnTo>
                                <a:lnTo>
                                  <a:pt x="125" y="116"/>
                                </a:lnTo>
                                <a:close/>
                                <a:moveTo>
                                  <a:pt x="71" y="78"/>
                                </a:moveTo>
                                <a:lnTo>
                                  <a:pt x="71" y="37"/>
                                </a:lnTo>
                                <a:lnTo>
                                  <a:pt x="40" y="49"/>
                                </a:lnTo>
                                <a:lnTo>
                                  <a:pt x="33" y="52"/>
                                </a:lnTo>
                                <a:lnTo>
                                  <a:pt x="26" y="53"/>
                                </a:lnTo>
                                <a:lnTo>
                                  <a:pt x="21" y="56"/>
                                </a:lnTo>
                                <a:lnTo>
                                  <a:pt x="15" y="57"/>
                                </a:lnTo>
                                <a:lnTo>
                                  <a:pt x="21" y="59"/>
                                </a:lnTo>
                                <a:lnTo>
                                  <a:pt x="26" y="60"/>
                                </a:lnTo>
                                <a:lnTo>
                                  <a:pt x="33" y="63"/>
                                </a:lnTo>
                                <a:lnTo>
                                  <a:pt x="38" y="64"/>
                                </a:lnTo>
                                <a:lnTo>
                                  <a:pt x="7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17440" y="127440"/>
                            <a:ext cx="79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7">
                                <a:moveTo>
                                  <a:pt x="125" y="107"/>
                                </a:moveTo>
                                <a:lnTo>
                                  <a:pt x="0" y="107"/>
                                </a:lnTo>
                                <a:lnTo>
                                  <a:pt x="0" y="53"/>
                                </a:lnTo>
                                <a:lnTo>
                                  <a:pt x="0" y="45"/>
                                </a:lnTo>
                                <a:lnTo>
                                  <a:pt x="2" y="38"/>
                                </a:lnTo>
                                <a:lnTo>
                                  <a:pt x="3" y="33"/>
                                </a:lnTo>
                                <a:lnTo>
                                  <a:pt x="4" y="27"/>
                                </a:lnTo>
                                <a:lnTo>
                                  <a:pt x="7" y="23"/>
                                </a:lnTo>
                                <a:lnTo>
                                  <a:pt x="8" y="19"/>
                                </a:lnTo>
                                <a:lnTo>
                                  <a:pt x="11" y="16"/>
                                </a:lnTo>
                                <a:lnTo>
                                  <a:pt x="15" y="14"/>
                                </a:lnTo>
                                <a:lnTo>
                                  <a:pt x="21" y="12"/>
                                </a:lnTo>
                                <a:lnTo>
                                  <a:pt x="26" y="10"/>
                                </a:lnTo>
                                <a:lnTo>
                                  <a:pt x="30" y="8"/>
                                </a:lnTo>
                                <a:lnTo>
                                  <a:pt x="36" y="8"/>
                                </a:lnTo>
                                <a:lnTo>
                                  <a:pt x="41" y="8"/>
                                </a:lnTo>
                                <a:lnTo>
                                  <a:pt x="48" y="10"/>
                                </a:lnTo>
                                <a:lnTo>
                                  <a:pt x="54" y="12"/>
                                </a:lnTo>
                                <a:lnTo>
                                  <a:pt x="58" y="16"/>
                                </a:lnTo>
                                <a:lnTo>
                                  <a:pt x="62" y="22"/>
                                </a:lnTo>
                                <a:lnTo>
                                  <a:pt x="66" y="27"/>
                                </a:lnTo>
                                <a:lnTo>
                                  <a:pt x="67" y="36"/>
                                </a:lnTo>
                                <a:lnTo>
                                  <a:pt x="69" y="44"/>
                                </a:lnTo>
                                <a:lnTo>
                                  <a:pt x="71" y="41"/>
                                </a:lnTo>
                                <a:lnTo>
                                  <a:pt x="73" y="38"/>
                                </a:lnTo>
                                <a:lnTo>
                                  <a:pt x="75" y="36"/>
                                </a:lnTo>
                                <a:lnTo>
                                  <a:pt x="77" y="34"/>
                                </a:lnTo>
                                <a:lnTo>
                                  <a:pt x="79" y="32"/>
                                </a:lnTo>
                                <a:lnTo>
                                  <a:pt x="84" y="27"/>
                                </a:lnTo>
                                <a:lnTo>
                                  <a:pt x="88" y="23"/>
                                </a:lnTo>
                                <a:lnTo>
                                  <a:pt x="93" y="21"/>
                                </a:lnTo>
                                <a:lnTo>
                                  <a:pt x="125" y="0"/>
                                </a:lnTo>
                                <a:lnTo>
                                  <a:pt x="125" y="19"/>
                                </a:lnTo>
                                <a:lnTo>
                                  <a:pt x="100" y="36"/>
                                </a:lnTo>
                                <a:lnTo>
                                  <a:pt x="95" y="38"/>
                                </a:lnTo>
                                <a:lnTo>
                                  <a:pt x="90" y="41"/>
                                </a:lnTo>
                                <a:lnTo>
                                  <a:pt x="86" y="44"/>
                                </a:lnTo>
                                <a:lnTo>
                                  <a:pt x="84" y="47"/>
                                </a:lnTo>
                                <a:lnTo>
                                  <a:pt x="81" y="49"/>
                                </a:lnTo>
                                <a:lnTo>
                                  <a:pt x="78" y="51"/>
                                </a:lnTo>
                                <a:lnTo>
                                  <a:pt x="77" y="52"/>
                                </a:lnTo>
                                <a:lnTo>
                                  <a:pt x="77" y="53"/>
                                </a:lnTo>
                                <a:lnTo>
                                  <a:pt x="75" y="56"/>
                                </a:lnTo>
                                <a:lnTo>
                                  <a:pt x="73" y="59"/>
                                </a:lnTo>
                                <a:lnTo>
                                  <a:pt x="71" y="60"/>
                                </a:lnTo>
                                <a:lnTo>
                                  <a:pt x="71" y="63"/>
                                </a:lnTo>
                                <a:lnTo>
                                  <a:pt x="71" y="64"/>
                                </a:lnTo>
                                <a:lnTo>
                                  <a:pt x="71" y="67"/>
                                </a:lnTo>
                                <a:lnTo>
                                  <a:pt x="70" y="70"/>
                                </a:lnTo>
                                <a:lnTo>
                                  <a:pt x="70" y="72"/>
                                </a:lnTo>
                                <a:lnTo>
                                  <a:pt x="70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107"/>
                                </a:lnTo>
                                <a:close/>
                                <a:moveTo>
                                  <a:pt x="55" y="90"/>
                                </a:moveTo>
                                <a:lnTo>
                                  <a:pt x="55" y="56"/>
                                </a:lnTo>
                                <a:lnTo>
                                  <a:pt x="55" y="51"/>
                                </a:lnTo>
                                <a:lnTo>
                                  <a:pt x="55" y="47"/>
                                </a:lnTo>
                                <a:lnTo>
                                  <a:pt x="54" y="42"/>
                                </a:lnTo>
                                <a:lnTo>
                                  <a:pt x="54" y="38"/>
                                </a:lnTo>
                                <a:lnTo>
                                  <a:pt x="52" y="36"/>
                                </a:lnTo>
                                <a:lnTo>
                                  <a:pt x="51" y="33"/>
                                </a:lnTo>
                                <a:lnTo>
                                  <a:pt x="49" y="30"/>
                                </a:lnTo>
                                <a:lnTo>
                                  <a:pt x="48" y="29"/>
                                </a:lnTo>
                                <a:lnTo>
                                  <a:pt x="45" y="26"/>
                                </a:lnTo>
                                <a:lnTo>
                                  <a:pt x="41" y="25"/>
                                </a:lnTo>
                                <a:lnTo>
                                  <a:pt x="38" y="25"/>
                                </a:lnTo>
                                <a:lnTo>
                                  <a:pt x="36" y="25"/>
                                </a:lnTo>
                                <a:lnTo>
                                  <a:pt x="32" y="25"/>
                                </a:lnTo>
                                <a:lnTo>
                                  <a:pt x="28" y="26"/>
                                </a:lnTo>
                                <a:lnTo>
                                  <a:pt x="25" y="29"/>
                                </a:lnTo>
                                <a:lnTo>
                                  <a:pt x="22" y="32"/>
                                </a:lnTo>
                                <a:lnTo>
                                  <a:pt x="19" y="36"/>
                                </a:lnTo>
                                <a:lnTo>
                                  <a:pt x="18" y="40"/>
                                </a:lnTo>
                                <a:lnTo>
                                  <a:pt x="17" y="47"/>
                                </a:lnTo>
                                <a:lnTo>
                                  <a:pt x="15" y="52"/>
                                </a:lnTo>
                                <a:lnTo>
                                  <a:pt x="15" y="90"/>
                                </a:lnTo>
                                <a:lnTo>
                                  <a:pt x="5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99520" y="123840"/>
                            <a:ext cx="79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9">
                                <a:moveTo>
                                  <a:pt x="125" y="119"/>
                                </a:moveTo>
                                <a:lnTo>
                                  <a:pt x="0" y="119"/>
                                </a:lnTo>
                                <a:lnTo>
                                  <a:pt x="0" y="93"/>
                                </a:lnTo>
                                <a:lnTo>
                                  <a:pt x="90" y="64"/>
                                </a:lnTo>
                                <a:lnTo>
                                  <a:pt x="96" y="63"/>
                                </a:lnTo>
                                <a:lnTo>
                                  <a:pt x="101" y="61"/>
                                </a:lnTo>
                                <a:lnTo>
                                  <a:pt x="105" y="60"/>
                                </a:lnTo>
                                <a:lnTo>
                                  <a:pt x="108" y="60"/>
                                </a:lnTo>
                                <a:lnTo>
                                  <a:pt x="104" y="60"/>
                                </a:lnTo>
                                <a:lnTo>
                                  <a:pt x="99" y="59"/>
                                </a:lnTo>
                                <a:lnTo>
                                  <a:pt x="93" y="56"/>
                                </a:lnTo>
                                <a:lnTo>
                                  <a:pt x="88" y="54"/>
                                </a:ln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21" y="16"/>
                                </a:lnTo>
                                <a:lnTo>
                                  <a:pt x="125" y="50"/>
                                </a:lnTo>
                                <a:lnTo>
                                  <a:pt x="125" y="69"/>
                                </a:lnTo>
                                <a:lnTo>
                                  <a:pt x="21" y="102"/>
                                </a:lnTo>
                                <a:lnTo>
                                  <a:pt x="125" y="102"/>
                                </a:lnTo>
                                <a:lnTo>
                                  <a:pt x="12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02880" y="253800"/>
                            <a:ext cx="80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7">
                                <a:moveTo>
                                  <a:pt x="82" y="97"/>
                                </a:moveTo>
                                <a:lnTo>
                                  <a:pt x="82" y="82"/>
                                </a:lnTo>
                                <a:lnTo>
                                  <a:pt x="87" y="82"/>
                                </a:lnTo>
                                <a:lnTo>
                                  <a:pt x="91" y="80"/>
                                </a:lnTo>
                                <a:lnTo>
                                  <a:pt x="96" y="79"/>
                                </a:lnTo>
                                <a:lnTo>
                                  <a:pt x="98" y="78"/>
                                </a:lnTo>
                                <a:lnTo>
                                  <a:pt x="101" y="75"/>
                                </a:lnTo>
                                <a:lnTo>
                                  <a:pt x="105" y="72"/>
                                </a:lnTo>
                                <a:lnTo>
                                  <a:pt x="108" y="69"/>
                                </a:lnTo>
                                <a:lnTo>
                                  <a:pt x="109" y="65"/>
                                </a:lnTo>
                                <a:lnTo>
                                  <a:pt x="111" y="61"/>
                                </a:lnTo>
                                <a:lnTo>
                                  <a:pt x="111" y="56"/>
                                </a:lnTo>
                                <a:lnTo>
                                  <a:pt x="112" y="52"/>
                                </a:lnTo>
                                <a:lnTo>
                                  <a:pt x="112" y="46"/>
                                </a:lnTo>
                                <a:lnTo>
                                  <a:pt x="112" y="42"/>
                                </a:lnTo>
                                <a:lnTo>
                                  <a:pt x="111" y="38"/>
                                </a:lnTo>
                                <a:lnTo>
                                  <a:pt x="111" y="34"/>
                                </a:lnTo>
                                <a:lnTo>
                                  <a:pt x="109" y="31"/>
                                </a:lnTo>
                                <a:lnTo>
                                  <a:pt x="109" y="27"/>
                                </a:lnTo>
                                <a:lnTo>
                                  <a:pt x="108" y="24"/>
                                </a:lnTo>
                                <a:lnTo>
                                  <a:pt x="105" y="22"/>
                                </a:lnTo>
                                <a:lnTo>
                                  <a:pt x="102" y="20"/>
                                </a:lnTo>
                                <a:lnTo>
                                  <a:pt x="100" y="19"/>
                                </a:lnTo>
                                <a:lnTo>
                                  <a:pt x="97" y="17"/>
                                </a:lnTo>
                                <a:lnTo>
                                  <a:pt x="94" y="16"/>
                                </a:lnTo>
                                <a:lnTo>
                                  <a:pt x="93" y="16"/>
                                </a:lnTo>
                                <a:lnTo>
                                  <a:pt x="90" y="16"/>
                                </a:lnTo>
                                <a:lnTo>
                                  <a:pt x="87" y="17"/>
                                </a:lnTo>
                                <a:lnTo>
                                  <a:pt x="85" y="17"/>
                                </a:lnTo>
                                <a:lnTo>
                                  <a:pt x="82" y="19"/>
                                </a:lnTo>
                                <a:lnTo>
                                  <a:pt x="81" y="22"/>
                                </a:lnTo>
                                <a:lnTo>
                                  <a:pt x="79" y="24"/>
                                </a:lnTo>
                                <a:lnTo>
                                  <a:pt x="76" y="27"/>
                                </a:lnTo>
                                <a:lnTo>
                                  <a:pt x="75" y="30"/>
                                </a:lnTo>
                                <a:lnTo>
                                  <a:pt x="74" y="33"/>
                                </a:lnTo>
                                <a:lnTo>
                                  <a:pt x="72" y="37"/>
                                </a:lnTo>
                                <a:lnTo>
                                  <a:pt x="71" y="43"/>
                                </a:lnTo>
                                <a:lnTo>
                                  <a:pt x="70" y="52"/>
                                </a:lnTo>
                                <a:lnTo>
                                  <a:pt x="68" y="60"/>
                                </a:lnTo>
                                <a:lnTo>
                                  <a:pt x="67" y="67"/>
                                </a:lnTo>
                                <a:lnTo>
                                  <a:pt x="64" y="72"/>
                                </a:lnTo>
                                <a:lnTo>
                                  <a:pt x="63" y="76"/>
                                </a:lnTo>
                                <a:lnTo>
                                  <a:pt x="60" y="80"/>
                                </a:lnTo>
                                <a:lnTo>
                                  <a:pt x="57" y="84"/>
                                </a:lnTo>
                                <a:lnTo>
                                  <a:pt x="55" y="87"/>
                                </a:lnTo>
                                <a:lnTo>
                                  <a:pt x="52" y="90"/>
                                </a:lnTo>
                                <a:lnTo>
                                  <a:pt x="48" y="91"/>
                                </a:lnTo>
                                <a:lnTo>
                                  <a:pt x="44" y="93"/>
                                </a:lnTo>
                                <a:lnTo>
                                  <a:pt x="40" y="94"/>
                                </a:lnTo>
                                <a:lnTo>
                                  <a:pt x="35" y="94"/>
                                </a:lnTo>
                                <a:lnTo>
                                  <a:pt x="30" y="94"/>
                                </a:lnTo>
                                <a:lnTo>
                                  <a:pt x="26" y="93"/>
                                </a:lnTo>
                                <a:lnTo>
                                  <a:pt x="22" y="91"/>
                                </a:lnTo>
                                <a:lnTo>
                                  <a:pt x="18" y="90"/>
                                </a:lnTo>
                                <a:lnTo>
                                  <a:pt x="14" y="87"/>
                                </a:lnTo>
                                <a:lnTo>
                                  <a:pt x="11" y="83"/>
                                </a:lnTo>
                                <a:lnTo>
                                  <a:pt x="8" y="79"/>
                                </a:lnTo>
                                <a:lnTo>
                                  <a:pt x="7" y="74"/>
                                </a:lnTo>
                                <a:lnTo>
                                  <a:pt x="4" y="68"/>
                                </a:lnTo>
                                <a:lnTo>
                                  <a:pt x="1" y="63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1" y="38"/>
                                </a:lnTo>
                                <a:lnTo>
                                  <a:pt x="3" y="31"/>
                                </a:lnTo>
                                <a:lnTo>
                                  <a:pt x="5" y="26"/>
                                </a:lnTo>
                                <a:lnTo>
                                  <a:pt x="8" y="20"/>
                                </a:lnTo>
                                <a:lnTo>
                                  <a:pt x="11" y="15"/>
                                </a:lnTo>
                                <a:lnTo>
                                  <a:pt x="14" y="12"/>
                                </a:lnTo>
                                <a:lnTo>
                                  <a:pt x="18" y="9"/>
                                </a:lnTo>
                                <a:lnTo>
                                  <a:pt x="22" y="7"/>
                                </a:lnTo>
                                <a:lnTo>
                                  <a:pt x="27" y="5"/>
                                </a:lnTo>
                                <a:lnTo>
                                  <a:pt x="33" y="2"/>
                                </a:lnTo>
                                <a:lnTo>
                                  <a:pt x="37" y="2"/>
                                </a:lnTo>
                                <a:lnTo>
                                  <a:pt x="37" y="19"/>
                                </a:lnTo>
                                <a:lnTo>
                                  <a:pt x="33" y="19"/>
                                </a:lnTo>
                                <a:lnTo>
                                  <a:pt x="29" y="22"/>
                                </a:lnTo>
                                <a:lnTo>
                                  <a:pt x="25" y="23"/>
                                </a:lnTo>
                                <a:lnTo>
                                  <a:pt x="23" y="26"/>
                                </a:lnTo>
                                <a:lnTo>
                                  <a:pt x="19" y="31"/>
                                </a:lnTo>
                                <a:lnTo>
                                  <a:pt x="18" y="37"/>
                                </a:lnTo>
                                <a:lnTo>
                                  <a:pt x="15" y="43"/>
                                </a:lnTo>
                                <a:lnTo>
                                  <a:pt x="15" y="50"/>
                                </a:lnTo>
                                <a:lnTo>
                                  <a:pt x="15" y="57"/>
                                </a:lnTo>
                                <a:lnTo>
                                  <a:pt x="16" y="63"/>
                                </a:lnTo>
                                <a:lnTo>
                                  <a:pt x="19" y="68"/>
                                </a:lnTo>
                                <a:lnTo>
                                  <a:pt x="22" y="71"/>
                                </a:lnTo>
                                <a:lnTo>
                                  <a:pt x="23" y="74"/>
                                </a:lnTo>
                                <a:lnTo>
                                  <a:pt x="27" y="76"/>
                                </a:lnTo>
                                <a:lnTo>
                                  <a:pt x="30" y="78"/>
                                </a:lnTo>
                                <a:lnTo>
                                  <a:pt x="35" y="78"/>
                                </a:lnTo>
                                <a:lnTo>
                                  <a:pt x="38" y="78"/>
                                </a:lnTo>
                                <a:lnTo>
                                  <a:pt x="41" y="76"/>
                                </a:lnTo>
                                <a:lnTo>
                                  <a:pt x="42" y="75"/>
                                </a:lnTo>
                                <a:lnTo>
                                  <a:pt x="45" y="74"/>
                                </a:lnTo>
                                <a:lnTo>
                                  <a:pt x="48" y="71"/>
                                </a:lnTo>
                                <a:lnTo>
                                  <a:pt x="50" y="65"/>
                                </a:lnTo>
                                <a:lnTo>
                                  <a:pt x="52" y="57"/>
                                </a:lnTo>
                                <a:lnTo>
                                  <a:pt x="53" y="49"/>
                                </a:lnTo>
                                <a:lnTo>
                                  <a:pt x="56" y="39"/>
                                </a:lnTo>
                                <a:lnTo>
                                  <a:pt x="57" y="31"/>
                                </a:lnTo>
                                <a:lnTo>
                                  <a:pt x="60" y="26"/>
                                </a:lnTo>
                                <a:lnTo>
                                  <a:pt x="63" y="22"/>
                                </a:lnTo>
                                <a:lnTo>
                                  <a:pt x="66" y="16"/>
                                </a:lnTo>
                                <a:lnTo>
                                  <a:pt x="67" y="12"/>
                                </a:lnTo>
                                <a:lnTo>
                                  <a:pt x="70" y="8"/>
                                </a:lnTo>
                                <a:lnTo>
                                  <a:pt x="72" y="5"/>
                                </a:lnTo>
                                <a:lnTo>
                                  <a:pt x="78" y="4"/>
                                </a:lnTo>
                                <a:lnTo>
                                  <a:pt x="82" y="1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1"/>
                                </a:lnTo>
                                <a:lnTo>
                                  <a:pt x="105" y="4"/>
                                </a:lnTo>
                                <a:lnTo>
                                  <a:pt x="109" y="5"/>
                                </a:lnTo>
                                <a:lnTo>
                                  <a:pt x="113" y="9"/>
                                </a:lnTo>
                                <a:lnTo>
                                  <a:pt x="117" y="13"/>
                                </a:lnTo>
                                <a:lnTo>
                                  <a:pt x="120" y="17"/>
                                </a:lnTo>
                                <a:lnTo>
                                  <a:pt x="123" y="22"/>
                                </a:lnTo>
                                <a:lnTo>
                                  <a:pt x="124" y="27"/>
                                </a:lnTo>
                                <a:lnTo>
                                  <a:pt x="126" y="34"/>
                                </a:lnTo>
                                <a:lnTo>
                                  <a:pt x="127" y="39"/>
                                </a:lnTo>
                                <a:lnTo>
                                  <a:pt x="127" y="46"/>
                                </a:lnTo>
                                <a:lnTo>
                                  <a:pt x="127" y="54"/>
                                </a:lnTo>
                                <a:lnTo>
                                  <a:pt x="126" y="61"/>
                                </a:lnTo>
                                <a:lnTo>
                                  <a:pt x="124" y="68"/>
                                </a:lnTo>
                                <a:lnTo>
                                  <a:pt x="123" y="74"/>
                                </a:lnTo>
                                <a:lnTo>
                                  <a:pt x="120" y="79"/>
                                </a:lnTo>
                                <a:lnTo>
                                  <a:pt x="117" y="84"/>
                                </a:lnTo>
                                <a:lnTo>
                                  <a:pt x="112" y="89"/>
                                </a:lnTo>
                                <a:lnTo>
                                  <a:pt x="108" y="91"/>
                                </a:lnTo>
                                <a:lnTo>
                                  <a:pt x="101" y="94"/>
                                </a:lnTo>
                                <a:lnTo>
                                  <a:pt x="96" y="95"/>
                                </a:lnTo>
                                <a:lnTo>
                                  <a:pt x="89" y="97"/>
                                </a:lnTo>
                                <a:lnTo>
                                  <a:pt x="8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6680" y="249120"/>
                            <a:ext cx="79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2">
                                <a:moveTo>
                                  <a:pt x="125" y="64"/>
                                </a:moveTo>
                                <a:lnTo>
                                  <a:pt x="73" y="64"/>
                                </a:lnTo>
                                <a:lnTo>
                                  <a:pt x="0" y="112"/>
                                </a:lnTo>
                                <a:lnTo>
                                  <a:pt x="0" y="93"/>
                                </a:lnTo>
                                <a:lnTo>
                                  <a:pt x="39" y="68"/>
                                </a:lnTo>
                                <a:lnTo>
                                  <a:pt x="44" y="66"/>
                                </a:lnTo>
                                <a:lnTo>
                                  <a:pt x="48" y="62"/>
                                </a:lnTo>
                                <a:lnTo>
                                  <a:pt x="54" y="59"/>
                                </a:lnTo>
                                <a:lnTo>
                                  <a:pt x="58" y="56"/>
                                </a:lnTo>
                                <a:lnTo>
                                  <a:pt x="54" y="53"/>
                                </a:lnTo>
                                <a:lnTo>
                                  <a:pt x="48" y="51"/>
                                </a:lnTo>
                                <a:lnTo>
                                  <a:pt x="43" y="47"/>
                                </a:lnTo>
                                <a:lnTo>
                                  <a:pt x="37" y="42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73" y="48"/>
                                </a:lnTo>
                                <a:lnTo>
                                  <a:pt x="125" y="48"/>
                                </a:lnTo>
                                <a:lnTo>
                                  <a:pt x="12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48680" y="253800"/>
                            <a:ext cx="80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7">
                                <a:moveTo>
                                  <a:pt x="82" y="97"/>
                                </a:moveTo>
                                <a:lnTo>
                                  <a:pt x="82" y="82"/>
                                </a:lnTo>
                                <a:lnTo>
                                  <a:pt x="87" y="82"/>
                                </a:lnTo>
                                <a:lnTo>
                                  <a:pt x="91" y="81"/>
                                </a:lnTo>
                                <a:lnTo>
                                  <a:pt x="96" y="79"/>
                                </a:lnTo>
                                <a:lnTo>
                                  <a:pt x="98" y="78"/>
                                </a:lnTo>
                                <a:lnTo>
                                  <a:pt x="101" y="75"/>
                                </a:lnTo>
                                <a:lnTo>
                                  <a:pt x="105" y="73"/>
                                </a:lnTo>
                                <a:lnTo>
                                  <a:pt x="108" y="70"/>
                                </a:lnTo>
                                <a:lnTo>
                                  <a:pt x="109" y="66"/>
                                </a:lnTo>
                                <a:lnTo>
                                  <a:pt x="111" y="62"/>
                                </a:lnTo>
                                <a:lnTo>
                                  <a:pt x="111" y="56"/>
                                </a:lnTo>
                                <a:lnTo>
                                  <a:pt x="112" y="52"/>
                                </a:lnTo>
                                <a:lnTo>
                                  <a:pt x="112" y="47"/>
                                </a:lnTo>
                                <a:lnTo>
                                  <a:pt x="112" y="42"/>
                                </a:lnTo>
                                <a:lnTo>
                                  <a:pt x="111" y="38"/>
                                </a:lnTo>
                                <a:lnTo>
                                  <a:pt x="111" y="34"/>
                                </a:lnTo>
                                <a:lnTo>
                                  <a:pt x="109" y="32"/>
                                </a:lnTo>
                                <a:lnTo>
                                  <a:pt x="109" y="27"/>
                                </a:lnTo>
                                <a:lnTo>
                                  <a:pt x="108" y="25"/>
                                </a:lnTo>
                                <a:lnTo>
                                  <a:pt x="105" y="22"/>
                                </a:lnTo>
                                <a:lnTo>
                                  <a:pt x="102" y="21"/>
                                </a:lnTo>
                                <a:lnTo>
                                  <a:pt x="100" y="19"/>
                                </a:lnTo>
                                <a:lnTo>
                                  <a:pt x="97" y="18"/>
                                </a:lnTo>
                                <a:lnTo>
                                  <a:pt x="94" y="17"/>
                                </a:lnTo>
                                <a:lnTo>
                                  <a:pt x="93" y="17"/>
                                </a:lnTo>
                                <a:lnTo>
                                  <a:pt x="90" y="17"/>
                                </a:lnTo>
                                <a:lnTo>
                                  <a:pt x="87" y="18"/>
                                </a:lnTo>
                                <a:lnTo>
                                  <a:pt x="85" y="18"/>
                                </a:lnTo>
                                <a:lnTo>
                                  <a:pt x="82" y="19"/>
                                </a:lnTo>
                                <a:lnTo>
                                  <a:pt x="81" y="22"/>
                                </a:lnTo>
                                <a:lnTo>
                                  <a:pt x="79" y="25"/>
                                </a:lnTo>
                                <a:lnTo>
                                  <a:pt x="76" y="27"/>
                                </a:lnTo>
                                <a:lnTo>
                                  <a:pt x="75" y="30"/>
                                </a:lnTo>
                                <a:lnTo>
                                  <a:pt x="74" y="33"/>
                                </a:lnTo>
                                <a:lnTo>
                                  <a:pt x="72" y="37"/>
                                </a:lnTo>
                                <a:lnTo>
                                  <a:pt x="71" y="44"/>
                                </a:lnTo>
                                <a:lnTo>
                                  <a:pt x="70" y="52"/>
                                </a:lnTo>
                                <a:lnTo>
                                  <a:pt x="68" y="60"/>
                                </a:lnTo>
                                <a:lnTo>
                                  <a:pt x="67" y="67"/>
                                </a:lnTo>
                                <a:lnTo>
                                  <a:pt x="64" y="73"/>
                                </a:lnTo>
                                <a:lnTo>
                                  <a:pt x="63" y="77"/>
                                </a:lnTo>
                                <a:lnTo>
                                  <a:pt x="60" y="81"/>
                                </a:lnTo>
                                <a:lnTo>
                                  <a:pt x="57" y="85"/>
                                </a:lnTo>
                                <a:lnTo>
                                  <a:pt x="55" y="88"/>
                                </a:lnTo>
                                <a:lnTo>
                                  <a:pt x="52" y="90"/>
                                </a:lnTo>
                                <a:lnTo>
                                  <a:pt x="48" y="92"/>
                                </a:lnTo>
                                <a:lnTo>
                                  <a:pt x="44" y="93"/>
                                </a:lnTo>
                                <a:lnTo>
                                  <a:pt x="40" y="94"/>
                                </a:lnTo>
                                <a:lnTo>
                                  <a:pt x="35" y="94"/>
                                </a:lnTo>
                                <a:lnTo>
                                  <a:pt x="30" y="94"/>
                                </a:lnTo>
                                <a:lnTo>
                                  <a:pt x="26" y="93"/>
                                </a:lnTo>
                                <a:lnTo>
                                  <a:pt x="22" y="92"/>
                                </a:lnTo>
                                <a:lnTo>
                                  <a:pt x="18" y="90"/>
                                </a:lnTo>
                                <a:lnTo>
                                  <a:pt x="14" y="88"/>
                                </a:lnTo>
                                <a:lnTo>
                                  <a:pt x="11" y="83"/>
                                </a:lnTo>
                                <a:lnTo>
                                  <a:pt x="8" y="79"/>
                                </a:lnTo>
                                <a:lnTo>
                                  <a:pt x="7" y="74"/>
                                </a:lnTo>
                                <a:lnTo>
                                  <a:pt x="4" y="68"/>
                                </a:lnTo>
                                <a:lnTo>
                                  <a:pt x="1" y="63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1" y="38"/>
                                </a:lnTo>
                                <a:lnTo>
                                  <a:pt x="3" y="32"/>
                                </a:lnTo>
                                <a:lnTo>
                                  <a:pt x="5" y="26"/>
                                </a:lnTo>
                                <a:lnTo>
                                  <a:pt x="8" y="21"/>
                                </a:lnTo>
                                <a:lnTo>
                                  <a:pt x="11" y="15"/>
                                </a:lnTo>
                                <a:lnTo>
                                  <a:pt x="14" y="12"/>
                                </a:lnTo>
                                <a:lnTo>
                                  <a:pt x="18" y="10"/>
                                </a:lnTo>
                                <a:lnTo>
                                  <a:pt x="22" y="7"/>
                                </a:lnTo>
                                <a:lnTo>
                                  <a:pt x="27" y="6"/>
                                </a:lnTo>
                                <a:lnTo>
                                  <a:pt x="33" y="3"/>
                                </a:lnTo>
                                <a:lnTo>
                                  <a:pt x="37" y="3"/>
                                </a:lnTo>
                                <a:lnTo>
                                  <a:pt x="37" y="19"/>
                                </a:lnTo>
                                <a:lnTo>
                                  <a:pt x="33" y="19"/>
                                </a:lnTo>
                                <a:lnTo>
                                  <a:pt x="29" y="22"/>
                                </a:lnTo>
                                <a:lnTo>
                                  <a:pt x="25" y="23"/>
                                </a:lnTo>
                                <a:lnTo>
                                  <a:pt x="23" y="26"/>
                                </a:lnTo>
                                <a:lnTo>
                                  <a:pt x="19" y="32"/>
                                </a:lnTo>
                                <a:lnTo>
                                  <a:pt x="18" y="37"/>
                                </a:lnTo>
                                <a:lnTo>
                                  <a:pt x="15" y="44"/>
                                </a:lnTo>
                                <a:lnTo>
                                  <a:pt x="15" y="51"/>
                                </a:lnTo>
                                <a:lnTo>
                                  <a:pt x="15" y="58"/>
                                </a:lnTo>
                                <a:lnTo>
                                  <a:pt x="16" y="63"/>
                                </a:lnTo>
                                <a:lnTo>
                                  <a:pt x="19" y="68"/>
                                </a:lnTo>
                                <a:lnTo>
                                  <a:pt x="22" y="71"/>
                                </a:lnTo>
                                <a:lnTo>
                                  <a:pt x="23" y="74"/>
                                </a:lnTo>
                                <a:lnTo>
                                  <a:pt x="27" y="77"/>
                                </a:lnTo>
                                <a:lnTo>
                                  <a:pt x="30" y="78"/>
                                </a:lnTo>
                                <a:lnTo>
                                  <a:pt x="35" y="78"/>
                                </a:lnTo>
                                <a:lnTo>
                                  <a:pt x="38" y="78"/>
                                </a:lnTo>
                                <a:lnTo>
                                  <a:pt x="41" y="77"/>
                                </a:lnTo>
                                <a:lnTo>
                                  <a:pt x="42" y="75"/>
                                </a:lnTo>
                                <a:lnTo>
                                  <a:pt x="45" y="74"/>
                                </a:lnTo>
                                <a:lnTo>
                                  <a:pt x="48" y="71"/>
                                </a:lnTo>
                                <a:lnTo>
                                  <a:pt x="50" y="66"/>
                                </a:lnTo>
                                <a:lnTo>
                                  <a:pt x="52" y="58"/>
                                </a:lnTo>
                                <a:lnTo>
                                  <a:pt x="53" y="49"/>
                                </a:lnTo>
                                <a:lnTo>
                                  <a:pt x="56" y="40"/>
                                </a:lnTo>
                                <a:lnTo>
                                  <a:pt x="57" y="32"/>
                                </a:lnTo>
                                <a:lnTo>
                                  <a:pt x="60" y="26"/>
                                </a:lnTo>
                                <a:lnTo>
                                  <a:pt x="63" y="22"/>
                                </a:lnTo>
                                <a:lnTo>
                                  <a:pt x="66" y="17"/>
                                </a:lnTo>
                                <a:lnTo>
                                  <a:pt x="67" y="12"/>
                                </a:lnTo>
                                <a:lnTo>
                                  <a:pt x="70" y="8"/>
                                </a:lnTo>
                                <a:lnTo>
                                  <a:pt x="72" y="6"/>
                                </a:lnTo>
                                <a:lnTo>
                                  <a:pt x="78" y="4"/>
                                </a:lnTo>
                                <a:lnTo>
                                  <a:pt x="82" y="1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1"/>
                                </a:lnTo>
                                <a:lnTo>
                                  <a:pt x="105" y="4"/>
                                </a:lnTo>
                                <a:lnTo>
                                  <a:pt x="109" y="6"/>
                                </a:lnTo>
                                <a:lnTo>
                                  <a:pt x="113" y="10"/>
                                </a:lnTo>
                                <a:lnTo>
                                  <a:pt x="117" y="14"/>
                                </a:lnTo>
                                <a:lnTo>
                                  <a:pt x="120" y="18"/>
                                </a:lnTo>
                                <a:lnTo>
                                  <a:pt x="123" y="22"/>
                                </a:lnTo>
                                <a:lnTo>
                                  <a:pt x="124" y="27"/>
                                </a:lnTo>
                                <a:lnTo>
                                  <a:pt x="126" y="34"/>
                                </a:lnTo>
                                <a:lnTo>
                                  <a:pt x="127" y="40"/>
                                </a:lnTo>
                                <a:lnTo>
                                  <a:pt x="127" y="47"/>
                                </a:lnTo>
                                <a:lnTo>
                                  <a:pt x="127" y="55"/>
                                </a:lnTo>
                                <a:lnTo>
                                  <a:pt x="126" y="62"/>
                                </a:lnTo>
                                <a:lnTo>
                                  <a:pt x="124" y="68"/>
                                </a:lnTo>
                                <a:lnTo>
                                  <a:pt x="123" y="74"/>
                                </a:lnTo>
                                <a:lnTo>
                                  <a:pt x="120" y="79"/>
                                </a:lnTo>
                                <a:lnTo>
                                  <a:pt x="117" y="85"/>
                                </a:lnTo>
                                <a:lnTo>
                                  <a:pt x="112" y="89"/>
                                </a:lnTo>
                                <a:lnTo>
                                  <a:pt x="108" y="92"/>
                                </a:lnTo>
                                <a:lnTo>
                                  <a:pt x="101" y="94"/>
                                </a:lnTo>
                                <a:lnTo>
                                  <a:pt x="96" y="96"/>
                                </a:lnTo>
                                <a:lnTo>
                                  <a:pt x="89" y="97"/>
                                </a:lnTo>
                                <a:lnTo>
                                  <a:pt x="8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0320" y="253440"/>
                            <a:ext cx="79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8">
                                <a:moveTo>
                                  <a:pt x="125" y="57"/>
                                </a:moveTo>
                                <a:lnTo>
                                  <a:pt x="15" y="57"/>
                                </a:lnTo>
                                <a:lnTo>
                                  <a:pt x="15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1"/>
                                </a:lnTo>
                                <a:lnTo>
                                  <a:pt x="125" y="41"/>
                                </a:lnTo>
                                <a:lnTo>
                                  <a:pt x="12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91240" y="255240"/>
                            <a:ext cx="79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3">
                                <a:moveTo>
                                  <a:pt x="125" y="93"/>
                                </a:moveTo>
                                <a:lnTo>
                                  <a:pt x="0" y="93"/>
                                </a:lnTo>
                                <a:lnTo>
                                  <a:pt x="0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76"/>
                                </a:lnTo>
                                <a:lnTo>
                                  <a:pt x="52" y="76"/>
                                </a:lnTo>
                                <a:lnTo>
                                  <a:pt x="52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76"/>
                                </a:lnTo>
                                <a:lnTo>
                                  <a:pt x="110" y="76"/>
                                </a:lnTo>
                                <a:lnTo>
                                  <a:pt x="11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72600" y="246960"/>
                            <a:ext cx="79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9">
                                <a:moveTo>
                                  <a:pt x="125" y="119"/>
                                </a:moveTo>
                                <a:lnTo>
                                  <a:pt x="0" y="119"/>
                                </a:lnTo>
                                <a:lnTo>
                                  <a:pt x="0" y="93"/>
                                </a:lnTo>
                                <a:lnTo>
                                  <a:pt x="90" y="64"/>
                                </a:lnTo>
                                <a:lnTo>
                                  <a:pt x="96" y="63"/>
                                </a:lnTo>
                                <a:lnTo>
                                  <a:pt x="101" y="61"/>
                                </a:lnTo>
                                <a:lnTo>
                                  <a:pt x="106" y="60"/>
                                </a:lnTo>
                                <a:lnTo>
                                  <a:pt x="108" y="60"/>
                                </a:lnTo>
                                <a:lnTo>
                                  <a:pt x="104" y="60"/>
                                </a:lnTo>
                                <a:lnTo>
                                  <a:pt x="99" y="59"/>
                                </a:lnTo>
                                <a:lnTo>
                                  <a:pt x="93" y="56"/>
                                </a:lnTo>
                                <a:lnTo>
                                  <a:pt x="88" y="55"/>
                                </a:ln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21" y="16"/>
                                </a:lnTo>
                                <a:lnTo>
                                  <a:pt x="125" y="51"/>
                                </a:lnTo>
                                <a:lnTo>
                                  <a:pt x="125" y="70"/>
                                </a:lnTo>
                                <a:lnTo>
                                  <a:pt x="21" y="102"/>
                                </a:lnTo>
                                <a:lnTo>
                                  <a:pt x="125" y="102"/>
                                </a:lnTo>
                                <a:lnTo>
                                  <a:pt x="12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69600" y="240120"/>
                            <a:ext cx="806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19">
                                <a:moveTo>
                                  <a:pt x="66" y="119"/>
                                </a:moveTo>
                                <a:lnTo>
                                  <a:pt x="59" y="119"/>
                                </a:lnTo>
                                <a:lnTo>
                                  <a:pt x="51" y="118"/>
                                </a:lnTo>
                                <a:lnTo>
                                  <a:pt x="44" y="116"/>
                                </a:lnTo>
                                <a:lnTo>
                                  <a:pt x="38" y="115"/>
                                </a:lnTo>
                                <a:lnTo>
                                  <a:pt x="33" y="112"/>
                                </a:lnTo>
                                <a:lnTo>
                                  <a:pt x="27" y="110"/>
                                </a:lnTo>
                                <a:lnTo>
                                  <a:pt x="22" y="107"/>
                                </a:lnTo>
                                <a:lnTo>
                                  <a:pt x="18" y="103"/>
                                </a:lnTo>
                                <a:lnTo>
                                  <a:pt x="14" y="99"/>
                                </a:lnTo>
                                <a:lnTo>
                                  <a:pt x="11" y="93"/>
                                </a:lnTo>
                                <a:lnTo>
                                  <a:pt x="7" y="89"/>
                                </a:lnTo>
                                <a:lnTo>
                                  <a:pt x="5" y="84"/>
                                </a:lnTo>
                                <a:lnTo>
                                  <a:pt x="3" y="78"/>
                                </a:lnTo>
                                <a:lnTo>
                                  <a:pt x="1" y="71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0" y="52"/>
                                </a:lnTo>
                                <a:lnTo>
                                  <a:pt x="3" y="44"/>
                                </a:lnTo>
                                <a:lnTo>
                                  <a:pt x="4" y="36"/>
                                </a:lnTo>
                                <a:lnTo>
                                  <a:pt x="8" y="29"/>
                                </a:lnTo>
                                <a:lnTo>
                                  <a:pt x="14" y="23"/>
                                </a:lnTo>
                                <a:lnTo>
                                  <a:pt x="19" y="17"/>
                                </a:lnTo>
                                <a:lnTo>
                                  <a:pt x="25" y="13"/>
                                </a:lnTo>
                                <a:lnTo>
                                  <a:pt x="31" y="8"/>
                                </a:lnTo>
                                <a:lnTo>
                                  <a:pt x="40" y="4"/>
                                </a:lnTo>
                                <a:lnTo>
                                  <a:pt x="48" y="2"/>
                                </a:lnTo>
                                <a:lnTo>
                                  <a:pt x="56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3" y="2"/>
                                </a:lnTo>
                                <a:lnTo>
                                  <a:pt x="90" y="4"/>
                                </a:lnTo>
                                <a:lnTo>
                                  <a:pt x="97" y="8"/>
                                </a:lnTo>
                                <a:lnTo>
                                  <a:pt x="104" y="13"/>
                                </a:lnTo>
                                <a:lnTo>
                                  <a:pt x="111" y="19"/>
                                </a:lnTo>
                                <a:lnTo>
                                  <a:pt x="116" y="25"/>
                                </a:lnTo>
                                <a:lnTo>
                                  <a:pt x="120" y="30"/>
                                </a:lnTo>
                                <a:lnTo>
                                  <a:pt x="123" y="37"/>
                                </a:lnTo>
                                <a:lnTo>
                                  <a:pt x="126" y="45"/>
                                </a:lnTo>
                                <a:lnTo>
                                  <a:pt x="127" y="52"/>
                                </a:lnTo>
                                <a:lnTo>
                                  <a:pt x="127" y="60"/>
                                </a:lnTo>
                                <a:lnTo>
                                  <a:pt x="127" y="69"/>
                                </a:lnTo>
                                <a:lnTo>
                                  <a:pt x="126" y="77"/>
                                </a:lnTo>
                                <a:lnTo>
                                  <a:pt x="123" y="85"/>
                                </a:lnTo>
                                <a:lnTo>
                                  <a:pt x="119" y="93"/>
                                </a:lnTo>
                                <a:lnTo>
                                  <a:pt x="115" y="99"/>
                                </a:lnTo>
                                <a:lnTo>
                                  <a:pt x="109" y="104"/>
                                </a:lnTo>
                                <a:lnTo>
                                  <a:pt x="102" y="110"/>
                                </a:lnTo>
                                <a:lnTo>
                                  <a:pt x="97" y="112"/>
                                </a:lnTo>
                                <a:lnTo>
                                  <a:pt x="90" y="115"/>
                                </a:lnTo>
                                <a:lnTo>
                                  <a:pt x="82" y="118"/>
                                </a:lnTo>
                                <a:lnTo>
                                  <a:pt x="74" y="119"/>
                                </a:lnTo>
                                <a:lnTo>
                                  <a:pt x="66" y="119"/>
                                </a:lnTo>
                                <a:close/>
                                <a:moveTo>
                                  <a:pt x="66" y="103"/>
                                </a:moveTo>
                                <a:lnTo>
                                  <a:pt x="75" y="101"/>
                                </a:lnTo>
                                <a:lnTo>
                                  <a:pt x="85" y="100"/>
                                </a:lnTo>
                                <a:lnTo>
                                  <a:pt x="93" y="97"/>
                                </a:lnTo>
                                <a:lnTo>
                                  <a:pt x="100" y="93"/>
                                </a:lnTo>
                                <a:lnTo>
                                  <a:pt x="105" y="86"/>
                                </a:lnTo>
                                <a:lnTo>
                                  <a:pt x="109" y="78"/>
                                </a:lnTo>
                                <a:lnTo>
                                  <a:pt x="111" y="70"/>
                                </a:lnTo>
                                <a:lnTo>
                                  <a:pt x="112" y="60"/>
                                </a:lnTo>
                                <a:lnTo>
                                  <a:pt x="111" y="52"/>
                                </a:lnTo>
                                <a:lnTo>
                                  <a:pt x="109" y="44"/>
                                </a:lnTo>
                                <a:lnTo>
                                  <a:pt x="105" y="36"/>
                                </a:lnTo>
                                <a:lnTo>
                                  <a:pt x="100" y="29"/>
                                </a:lnTo>
                                <a:lnTo>
                                  <a:pt x="93" y="23"/>
                                </a:lnTo>
                                <a:lnTo>
                                  <a:pt x="85" y="21"/>
                                </a:lnTo>
                                <a:lnTo>
                                  <a:pt x="75" y="18"/>
                                </a:lnTo>
                                <a:lnTo>
                                  <a:pt x="66" y="17"/>
                                </a:lnTo>
                                <a:lnTo>
                                  <a:pt x="57" y="17"/>
                                </a:lnTo>
                                <a:lnTo>
                                  <a:pt x="51" y="18"/>
                                </a:lnTo>
                                <a:lnTo>
                                  <a:pt x="44" y="21"/>
                                </a:lnTo>
                                <a:lnTo>
                                  <a:pt x="38" y="22"/>
                                </a:lnTo>
                                <a:lnTo>
                                  <a:pt x="33" y="25"/>
                                </a:lnTo>
                                <a:lnTo>
                                  <a:pt x="29" y="29"/>
                                </a:lnTo>
                                <a:lnTo>
                                  <a:pt x="25" y="33"/>
                                </a:lnTo>
                                <a:lnTo>
                                  <a:pt x="22" y="37"/>
                                </a:lnTo>
                                <a:lnTo>
                                  <a:pt x="19" y="43"/>
                                </a:lnTo>
                                <a:lnTo>
                                  <a:pt x="16" y="48"/>
                                </a:lnTo>
                                <a:lnTo>
                                  <a:pt x="15" y="55"/>
                                </a:lnTo>
                                <a:lnTo>
                                  <a:pt x="15" y="60"/>
                                </a:lnTo>
                                <a:lnTo>
                                  <a:pt x="16" y="69"/>
                                </a:lnTo>
                                <a:lnTo>
                                  <a:pt x="18" y="77"/>
                                </a:lnTo>
                                <a:lnTo>
                                  <a:pt x="22" y="84"/>
                                </a:lnTo>
                                <a:lnTo>
                                  <a:pt x="26" y="90"/>
                                </a:lnTo>
                                <a:lnTo>
                                  <a:pt x="33" y="96"/>
                                </a:lnTo>
                                <a:lnTo>
                                  <a:pt x="42" y="100"/>
                                </a:lnTo>
                                <a:lnTo>
                                  <a:pt x="53" y="101"/>
                                </a:lnTo>
                                <a:lnTo>
                                  <a:pt x="6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55640" y="245520"/>
                            <a:ext cx="78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5">
                                <a:moveTo>
                                  <a:pt x="124" y="105"/>
                                </a:moveTo>
                                <a:lnTo>
                                  <a:pt x="0" y="105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37"/>
                                </a:lnTo>
                                <a:lnTo>
                                  <a:pt x="2" y="32"/>
                                </a:lnTo>
                                <a:lnTo>
                                  <a:pt x="4" y="26"/>
                                </a:lnTo>
                                <a:lnTo>
                                  <a:pt x="7" y="22"/>
                                </a:lnTo>
                                <a:lnTo>
                                  <a:pt x="8" y="18"/>
                                </a:lnTo>
                                <a:lnTo>
                                  <a:pt x="11" y="15"/>
                                </a:lnTo>
                                <a:lnTo>
                                  <a:pt x="15" y="12"/>
                                </a:lnTo>
                                <a:lnTo>
                                  <a:pt x="20" y="11"/>
                                </a:lnTo>
                                <a:lnTo>
                                  <a:pt x="26" y="8"/>
                                </a:lnTo>
                                <a:lnTo>
                                  <a:pt x="30" y="7"/>
                                </a:lnTo>
                                <a:lnTo>
                                  <a:pt x="35" y="7"/>
                                </a:lnTo>
                                <a:lnTo>
                                  <a:pt x="41" y="7"/>
                                </a:lnTo>
                                <a:lnTo>
                                  <a:pt x="48" y="8"/>
                                </a:lnTo>
                                <a:lnTo>
                                  <a:pt x="53" y="11"/>
                                </a:lnTo>
                                <a:lnTo>
                                  <a:pt x="57" y="15"/>
                                </a:lnTo>
                                <a:lnTo>
                                  <a:pt x="61" y="21"/>
                                </a:lnTo>
                                <a:lnTo>
                                  <a:pt x="65" y="26"/>
                                </a:lnTo>
                                <a:lnTo>
                                  <a:pt x="67" y="34"/>
                                </a:lnTo>
                                <a:lnTo>
                                  <a:pt x="68" y="43"/>
                                </a:lnTo>
                                <a:lnTo>
                                  <a:pt x="71" y="40"/>
                                </a:lnTo>
                                <a:lnTo>
                                  <a:pt x="72" y="37"/>
                                </a:lnTo>
                                <a:lnTo>
                                  <a:pt x="75" y="34"/>
                                </a:lnTo>
                                <a:lnTo>
                                  <a:pt x="76" y="33"/>
                                </a:lnTo>
                                <a:lnTo>
                                  <a:pt x="79" y="30"/>
                                </a:lnTo>
                                <a:lnTo>
                                  <a:pt x="83" y="26"/>
                                </a:lnTo>
                                <a:lnTo>
                                  <a:pt x="87" y="22"/>
                                </a:lnTo>
                                <a:lnTo>
                                  <a:pt x="91" y="19"/>
                                </a:lnTo>
                                <a:lnTo>
                                  <a:pt x="124" y="0"/>
                                </a:lnTo>
                                <a:lnTo>
                                  <a:pt x="124" y="18"/>
                                </a:lnTo>
                                <a:lnTo>
                                  <a:pt x="99" y="34"/>
                                </a:lnTo>
                                <a:lnTo>
                                  <a:pt x="94" y="37"/>
                                </a:lnTo>
                                <a:lnTo>
                                  <a:pt x="90" y="40"/>
                                </a:lnTo>
                                <a:lnTo>
                                  <a:pt x="86" y="43"/>
                                </a:lnTo>
                                <a:lnTo>
                                  <a:pt x="83" y="45"/>
                                </a:lnTo>
                                <a:lnTo>
                                  <a:pt x="80" y="48"/>
                                </a:lnTo>
                                <a:lnTo>
                                  <a:pt x="78" y="49"/>
                                </a:lnTo>
                                <a:lnTo>
                                  <a:pt x="76" y="52"/>
                                </a:lnTo>
                                <a:lnTo>
                                  <a:pt x="75" y="53"/>
                                </a:lnTo>
                                <a:lnTo>
                                  <a:pt x="74" y="55"/>
                                </a:lnTo>
                                <a:lnTo>
                                  <a:pt x="72" y="58"/>
                                </a:lnTo>
                                <a:lnTo>
                                  <a:pt x="71" y="59"/>
                                </a:lnTo>
                                <a:lnTo>
                                  <a:pt x="71" y="62"/>
                                </a:lnTo>
                                <a:lnTo>
                                  <a:pt x="71" y="63"/>
                                </a:lnTo>
                                <a:lnTo>
                                  <a:pt x="71" y="66"/>
                                </a:lnTo>
                                <a:lnTo>
                                  <a:pt x="69" y="68"/>
                                </a:lnTo>
                                <a:lnTo>
                                  <a:pt x="69" y="71"/>
                                </a:lnTo>
                                <a:lnTo>
                                  <a:pt x="69" y="89"/>
                                </a:lnTo>
                                <a:lnTo>
                                  <a:pt x="124" y="89"/>
                                </a:lnTo>
                                <a:lnTo>
                                  <a:pt x="124" y="105"/>
                                </a:lnTo>
                                <a:close/>
                                <a:moveTo>
                                  <a:pt x="54" y="89"/>
                                </a:moveTo>
                                <a:lnTo>
                                  <a:pt x="54" y="55"/>
                                </a:lnTo>
                                <a:lnTo>
                                  <a:pt x="54" y="49"/>
                                </a:lnTo>
                                <a:lnTo>
                                  <a:pt x="54" y="45"/>
                                </a:lnTo>
                                <a:lnTo>
                                  <a:pt x="53" y="41"/>
                                </a:lnTo>
                                <a:lnTo>
                                  <a:pt x="53" y="37"/>
                                </a:lnTo>
                                <a:lnTo>
                                  <a:pt x="52" y="34"/>
                                </a:lnTo>
                                <a:lnTo>
                                  <a:pt x="50" y="32"/>
                                </a:lnTo>
                                <a:lnTo>
                                  <a:pt x="49" y="29"/>
                                </a:lnTo>
                                <a:lnTo>
                                  <a:pt x="48" y="27"/>
                                </a:lnTo>
                                <a:lnTo>
                                  <a:pt x="45" y="26"/>
                                </a:lnTo>
                                <a:lnTo>
                                  <a:pt x="41" y="25"/>
                                </a:lnTo>
                                <a:lnTo>
                                  <a:pt x="38" y="23"/>
                                </a:lnTo>
                                <a:lnTo>
                                  <a:pt x="35" y="23"/>
                                </a:lnTo>
                                <a:lnTo>
                                  <a:pt x="31" y="23"/>
                                </a:lnTo>
                                <a:lnTo>
                                  <a:pt x="27" y="25"/>
                                </a:lnTo>
                                <a:lnTo>
                                  <a:pt x="24" y="27"/>
                                </a:lnTo>
                                <a:lnTo>
                                  <a:pt x="22" y="30"/>
                                </a:lnTo>
                                <a:lnTo>
                                  <a:pt x="19" y="34"/>
                                </a:lnTo>
                                <a:lnTo>
                                  <a:pt x="17" y="38"/>
                                </a:lnTo>
                                <a:lnTo>
                                  <a:pt x="16" y="45"/>
                                </a:lnTo>
                                <a:lnTo>
                                  <a:pt x="15" y="51"/>
                                </a:lnTo>
                                <a:lnTo>
                                  <a:pt x="15" y="89"/>
                                </a:lnTo>
                                <a:lnTo>
                                  <a:pt x="5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34120" y="245880"/>
                            <a:ext cx="788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4">
                                <a:moveTo>
                                  <a:pt x="124" y="104"/>
                                </a:moveTo>
                                <a:lnTo>
                                  <a:pt x="0" y="104"/>
                                </a:lnTo>
                                <a:lnTo>
                                  <a:pt x="0" y="62"/>
                                </a:lnTo>
                                <a:lnTo>
                                  <a:pt x="0" y="55"/>
                                </a:lnTo>
                                <a:lnTo>
                                  <a:pt x="1" y="48"/>
                                </a:lnTo>
                                <a:lnTo>
                                  <a:pt x="2" y="43"/>
                                </a:lnTo>
                                <a:lnTo>
                                  <a:pt x="4" y="37"/>
                                </a:lnTo>
                                <a:lnTo>
                                  <a:pt x="5" y="33"/>
                                </a:lnTo>
                                <a:lnTo>
                                  <a:pt x="7" y="29"/>
                                </a:lnTo>
                                <a:lnTo>
                                  <a:pt x="9" y="25"/>
                                </a:lnTo>
                                <a:lnTo>
                                  <a:pt x="11" y="21"/>
                                </a:lnTo>
                                <a:lnTo>
                                  <a:pt x="15" y="17"/>
                                </a:lnTo>
                                <a:lnTo>
                                  <a:pt x="20" y="12"/>
                                </a:lnTo>
                                <a:lnTo>
                                  <a:pt x="26" y="8"/>
                                </a:lnTo>
                                <a:lnTo>
                                  <a:pt x="33" y="6"/>
                                </a:lnTo>
                                <a:lnTo>
                                  <a:pt x="38" y="4"/>
                                </a:lnTo>
                                <a:lnTo>
                                  <a:pt x="46" y="2"/>
                                </a:lnTo>
                                <a:lnTo>
                                  <a:pt x="53" y="0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5" y="2"/>
                                </a:lnTo>
                                <a:lnTo>
                                  <a:pt x="82" y="2"/>
                                </a:lnTo>
                                <a:lnTo>
                                  <a:pt x="87" y="3"/>
                                </a:lnTo>
                                <a:lnTo>
                                  <a:pt x="93" y="6"/>
                                </a:lnTo>
                                <a:lnTo>
                                  <a:pt x="97" y="8"/>
                                </a:lnTo>
                                <a:lnTo>
                                  <a:pt x="102" y="11"/>
                                </a:lnTo>
                                <a:lnTo>
                                  <a:pt x="106" y="14"/>
                                </a:lnTo>
                                <a:lnTo>
                                  <a:pt x="109" y="15"/>
                                </a:lnTo>
                                <a:lnTo>
                                  <a:pt x="112" y="18"/>
                                </a:lnTo>
                                <a:lnTo>
                                  <a:pt x="113" y="21"/>
                                </a:lnTo>
                                <a:lnTo>
                                  <a:pt x="116" y="23"/>
                                </a:lnTo>
                                <a:lnTo>
                                  <a:pt x="119" y="28"/>
                                </a:lnTo>
                                <a:lnTo>
                                  <a:pt x="120" y="30"/>
                                </a:lnTo>
                                <a:lnTo>
                                  <a:pt x="121" y="34"/>
                                </a:lnTo>
                                <a:lnTo>
                                  <a:pt x="121" y="38"/>
                                </a:lnTo>
                                <a:lnTo>
                                  <a:pt x="123" y="43"/>
                                </a:lnTo>
                                <a:lnTo>
                                  <a:pt x="123" y="48"/>
                                </a:lnTo>
                                <a:lnTo>
                                  <a:pt x="124" y="53"/>
                                </a:lnTo>
                                <a:lnTo>
                                  <a:pt x="124" y="59"/>
                                </a:lnTo>
                                <a:lnTo>
                                  <a:pt x="124" y="104"/>
                                </a:lnTo>
                                <a:close/>
                                <a:moveTo>
                                  <a:pt x="109" y="88"/>
                                </a:moveTo>
                                <a:lnTo>
                                  <a:pt x="109" y="62"/>
                                </a:lnTo>
                                <a:lnTo>
                                  <a:pt x="109" y="56"/>
                                </a:lnTo>
                                <a:lnTo>
                                  <a:pt x="109" y="51"/>
                                </a:lnTo>
                                <a:lnTo>
                                  <a:pt x="108" y="45"/>
                                </a:lnTo>
                                <a:lnTo>
                                  <a:pt x="108" y="43"/>
                                </a:lnTo>
                                <a:lnTo>
                                  <a:pt x="106" y="38"/>
                                </a:lnTo>
                                <a:lnTo>
                                  <a:pt x="105" y="36"/>
                                </a:lnTo>
                                <a:lnTo>
                                  <a:pt x="104" y="33"/>
                                </a:lnTo>
                                <a:lnTo>
                                  <a:pt x="101" y="30"/>
                                </a:lnTo>
                                <a:lnTo>
                                  <a:pt x="98" y="28"/>
                                </a:lnTo>
                                <a:lnTo>
                                  <a:pt x="94" y="25"/>
                                </a:lnTo>
                                <a:lnTo>
                                  <a:pt x="90" y="22"/>
                                </a:lnTo>
                                <a:lnTo>
                                  <a:pt x="86" y="21"/>
                                </a:lnTo>
                                <a:lnTo>
                                  <a:pt x="82" y="19"/>
                                </a:lnTo>
                                <a:lnTo>
                                  <a:pt x="75" y="18"/>
                                </a:lnTo>
                                <a:lnTo>
                                  <a:pt x="69" y="17"/>
                                </a:lnTo>
                                <a:lnTo>
                                  <a:pt x="63" y="17"/>
                                </a:lnTo>
                                <a:lnTo>
                                  <a:pt x="53" y="17"/>
                                </a:lnTo>
                                <a:lnTo>
                                  <a:pt x="45" y="18"/>
                                </a:lnTo>
                                <a:lnTo>
                                  <a:pt x="38" y="21"/>
                                </a:lnTo>
                                <a:lnTo>
                                  <a:pt x="34" y="23"/>
                                </a:lnTo>
                                <a:lnTo>
                                  <a:pt x="28" y="28"/>
                                </a:lnTo>
                                <a:lnTo>
                                  <a:pt x="24" y="32"/>
                                </a:lnTo>
                                <a:lnTo>
                                  <a:pt x="20" y="36"/>
                                </a:lnTo>
                                <a:lnTo>
                                  <a:pt x="19" y="40"/>
                                </a:lnTo>
                                <a:lnTo>
                                  <a:pt x="17" y="44"/>
                                </a:lnTo>
                                <a:lnTo>
                                  <a:pt x="16" y="48"/>
                                </a:lnTo>
                                <a:lnTo>
                                  <a:pt x="15" y="55"/>
                                </a:lnTo>
                                <a:lnTo>
                                  <a:pt x="15" y="62"/>
                                </a:lnTo>
                                <a:lnTo>
                                  <a:pt x="15" y="88"/>
                                </a:lnTo>
                                <a:lnTo>
                                  <a:pt x="109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09000" y="249480"/>
                            <a:ext cx="788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2">
                                <a:moveTo>
                                  <a:pt x="124" y="92"/>
                                </a:moveTo>
                                <a:lnTo>
                                  <a:pt x="0" y="92"/>
                                </a:lnTo>
                                <a:lnTo>
                                  <a:pt x="0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75"/>
                                </a:lnTo>
                                <a:lnTo>
                                  <a:pt x="52" y="75"/>
                                </a:lnTo>
                                <a:lnTo>
                                  <a:pt x="52" y="6"/>
                                </a:lnTo>
                                <a:lnTo>
                                  <a:pt x="67" y="6"/>
                                </a:lnTo>
                                <a:lnTo>
                                  <a:pt x="67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87120" y="245880"/>
                            <a:ext cx="78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6">
                                <a:moveTo>
                                  <a:pt x="124" y="106"/>
                                </a:moveTo>
                                <a:lnTo>
                                  <a:pt x="0" y="106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37"/>
                                </a:lnTo>
                                <a:lnTo>
                                  <a:pt x="3" y="32"/>
                                </a:lnTo>
                                <a:lnTo>
                                  <a:pt x="4" y="26"/>
                                </a:lnTo>
                                <a:lnTo>
                                  <a:pt x="7" y="22"/>
                                </a:lnTo>
                                <a:lnTo>
                                  <a:pt x="8" y="18"/>
                                </a:lnTo>
                                <a:lnTo>
                                  <a:pt x="11" y="15"/>
                                </a:lnTo>
                                <a:lnTo>
                                  <a:pt x="15" y="13"/>
                                </a:lnTo>
                                <a:lnTo>
                                  <a:pt x="21" y="11"/>
                                </a:lnTo>
                                <a:lnTo>
                                  <a:pt x="26" y="8"/>
                                </a:lnTo>
                                <a:lnTo>
                                  <a:pt x="30" y="7"/>
                                </a:lnTo>
                                <a:lnTo>
                                  <a:pt x="36" y="7"/>
                                </a:lnTo>
                                <a:lnTo>
                                  <a:pt x="41" y="7"/>
                                </a:lnTo>
                                <a:lnTo>
                                  <a:pt x="48" y="8"/>
                                </a:lnTo>
                                <a:lnTo>
                                  <a:pt x="53" y="11"/>
                                </a:lnTo>
                                <a:lnTo>
                                  <a:pt x="57" y="15"/>
                                </a:lnTo>
                                <a:lnTo>
                                  <a:pt x="62" y="21"/>
                                </a:lnTo>
                                <a:lnTo>
                                  <a:pt x="66" y="26"/>
                                </a:lnTo>
                                <a:lnTo>
                                  <a:pt x="67" y="34"/>
                                </a:lnTo>
                                <a:lnTo>
                                  <a:pt x="68" y="43"/>
                                </a:lnTo>
                                <a:lnTo>
                                  <a:pt x="71" y="40"/>
                                </a:lnTo>
                                <a:lnTo>
                                  <a:pt x="73" y="37"/>
                                </a:lnTo>
                                <a:lnTo>
                                  <a:pt x="75" y="34"/>
                                </a:lnTo>
                                <a:lnTo>
                                  <a:pt x="77" y="33"/>
                                </a:lnTo>
                                <a:lnTo>
                                  <a:pt x="79" y="30"/>
                                </a:lnTo>
                                <a:lnTo>
                                  <a:pt x="83" y="26"/>
                                </a:lnTo>
                                <a:lnTo>
                                  <a:pt x="88" y="22"/>
                                </a:lnTo>
                                <a:lnTo>
                                  <a:pt x="92" y="19"/>
                                </a:lnTo>
                                <a:lnTo>
                                  <a:pt x="124" y="0"/>
                                </a:lnTo>
                                <a:lnTo>
                                  <a:pt x="124" y="18"/>
                                </a:lnTo>
                                <a:lnTo>
                                  <a:pt x="100" y="34"/>
                                </a:lnTo>
                                <a:lnTo>
                                  <a:pt x="94" y="37"/>
                                </a:lnTo>
                                <a:lnTo>
                                  <a:pt x="90" y="40"/>
                                </a:lnTo>
                                <a:lnTo>
                                  <a:pt x="86" y="43"/>
                                </a:lnTo>
                                <a:lnTo>
                                  <a:pt x="83" y="45"/>
                                </a:lnTo>
                                <a:lnTo>
                                  <a:pt x="81" y="48"/>
                                </a:lnTo>
                                <a:lnTo>
                                  <a:pt x="78" y="49"/>
                                </a:lnTo>
                                <a:lnTo>
                                  <a:pt x="77" y="52"/>
                                </a:lnTo>
                                <a:lnTo>
                                  <a:pt x="75" y="54"/>
                                </a:lnTo>
                                <a:lnTo>
                                  <a:pt x="74" y="55"/>
                                </a:lnTo>
                                <a:lnTo>
                                  <a:pt x="73" y="58"/>
                                </a:lnTo>
                                <a:lnTo>
                                  <a:pt x="71" y="59"/>
                                </a:lnTo>
                                <a:lnTo>
                                  <a:pt x="71" y="62"/>
                                </a:lnTo>
                                <a:lnTo>
                                  <a:pt x="71" y="63"/>
                                </a:lnTo>
                                <a:lnTo>
                                  <a:pt x="71" y="66"/>
                                </a:lnTo>
                                <a:lnTo>
                                  <a:pt x="70" y="69"/>
                                </a:lnTo>
                                <a:lnTo>
                                  <a:pt x="70" y="71"/>
                                </a:lnTo>
                                <a:lnTo>
                                  <a:pt x="70" y="89"/>
                                </a:lnTo>
                                <a:lnTo>
                                  <a:pt x="124" y="89"/>
                                </a:lnTo>
                                <a:lnTo>
                                  <a:pt x="124" y="106"/>
                                </a:lnTo>
                                <a:close/>
                                <a:moveTo>
                                  <a:pt x="55" y="89"/>
                                </a:moveTo>
                                <a:lnTo>
                                  <a:pt x="55" y="55"/>
                                </a:lnTo>
                                <a:lnTo>
                                  <a:pt x="55" y="49"/>
                                </a:lnTo>
                                <a:lnTo>
                                  <a:pt x="55" y="45"/>
                                </a:lnTo>
                                <a:lnTo>
                                  <a:pt x="53" y="41"/>
                                </a:lnTo>
                                <a:lnTo>
                                  <a:pt x="53" y="37"/>
                                </a:lnTo>
                                <a:lnTo>
                                  <a:pt x="52" y="34"/>
                                </a:lnTo>
                                <a:lnTo>
                                  <a:pt x="51" y="32"/>
                                </a:lnTo>
                                <a:lnTo>
                                  <a:pt x="49" y="29"/>
                                </a:lnTo>
                                <a:lnTo>
                                  <a:pt x="48" y="28"/>
                                </a:lnTo>
                                <a:lnTo>
                                  <a:pt x="45" y="26"/>
                                </a:lnTo>
                                <a:lnTo>
                                  <a:pt x="41" y="25"/>
                                </a:lnTo>
                                <a:lnTo>
                                  <a:pt x="38" y="24"/>
                                </a:lnTo>
                                <a:lnTo>
                                  <a:pt x="36" y="24"/>
                                </a:lnTo>
                                <a:lnTo>
                                  <a:pt x="32" y="24"/>
                                </a:lnTo>
                                <a:lnTo>
                                  <a:pt x="27" y="25"/>
                                </a:lnTo>
                                <a:lnTo>
                                  <a:pt x="25" y="28"/>
                                </a:lnTo>
                                <a:lnTo>
                                  <a:pt x="22" y="30"/>
                                </a:lnTo>
                                <a:lnTo>
                                  <a:pt x="19" y="34"/>
                                </a:lnTo>
                                <a:lnTo>
                                  <a:pt x="18" y="39"/>
                                </a:lnTo>
                                <a:lnTo>
                                  <a:pt x="16" y="45"/>
                                </a:lnTo>
                                <a:lnTo>
                                  <a:pt x="15" y="51"/>
                                </a:lnTo>
                                <a:lnTo>
                                  <a:pt x="15" y="89"/>
                                </a:lnTo>
                                <a:lnTo>
                                  <a:pt x="55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76760" y="226800"/>
                            <a:ext cx="78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6">
                                <a:moveTo>
                                  <a:pt x="124" y="134"/>
                                </a:moveTo>
                                <a:lnTo>
                                  <a:pt x="0" y="166"/>
                                </a:lnTo>
                                <a:lnTo>
                                  <a:pt x="0" y="149"/>
                                </a:lnTo>
                                <a:lnTo>
                                  <a:pt x="82" y="130"/>
                                </a:lnTo>
                                <a:lnTo>
                                  <a:pt x="89" y="129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0" y="122"/>
                                </a:lnTo>
                                <a:lnTo>
                                  <a:pt x="93" y="121"/>
                                </a:lnTo>
                                <a:lnTo>
                                  <a:pt x="88" y="118"/>
                                </a:lnTo>
                                <a:lnTo>
                                  <a:pt x="85" y="118"/>
                                </a:lnTo>
                                <a:lnTo>
                                  <a:pt x="0" y="93"/>
                                </a:lnTo>
                                <a:lnTo>
                                  <a:pt x="0" y="72"/>
                                </a:lnTo>
                                <a:lnTo>
                                  <a:pt x="64" y="54"/>
                                </a:lnTo>
                                <a:lnTo>
                                  <a:pt x="70" y="52"/>
                                </a:lnTo>
                                <a:lnTo>
                                  <a:pt x="75" y="51"/>
                                </a:lnTo>
                                <a:lnTo>
                                  <a:pt x="81" y="51"/>
                                </a:lnTo>
                                <a:lnTo>
                                  <a:pt x="86" y="50"/>
                                </a:lnTo>
                                <a:lnTo>
                                  <a:pt x="92" y="48"/>
                                </a:lnTo>
                                <a:lnTo>
                                  <a:pt x="97" y="47"/>
                                </a:lnTo>
                                <a:lnTo>
                                  <a:pt x="103" y="46"/>
                                </a:lnTo>
                                <a:lnTo>
                                  <a:pt x="108" y="44"/>
                                </a:lnTo>
                                <a:lnTo>
                                  <a:pt x="103" y="43"/>
                                </a:lnTo>
                                <a:lnTo>
                                  <a:pt x="97" y="41"/>
                                </a:lnTo>
                                <a:lnTo>
                                  <a:pt x="90" y="40"/>
                                </a:lnTo>
                                <a:lnTo>
                                  <a:pt x="82" y="39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4" y="37"/>
                                </a:lnTo>
                                <a:lnTo>
                                  <a:pt x="124" y="54"/>
                                </a:lnTo>
                                <a:lnTo>
                                  <a:pt x="29" y="78"/>
                                </a:lnTo>
                                <a:lnTo>
                                  <a:pt x="23" y="80"/>
                                </a:lnTo>
                                <a:lnTo>
                                  <a:pt x="21" y="81"/>
                                </a:lnTo>
                                <a:lnTo>
                                  <a:pt x="16" y="82"/>
                                </a:lnTo>
                                <a:lnTo>
                                  <a:pt x="15" y="82"/>
                                </a:lnTo>
                                <a:lnTo>
                                  <a:pt x="21" y="84"/>
                                </a:lnTo>
                                <a:lnTo>
                                  <a:pt x="25" y="85"/>
                                </a:lnTo>
                                <a:lnTo>
                                  <a:pt x="29" y="87"/>
                                </a:lnTo>
                                <a:lnTo>
                                  <a:pt x="33" y="87"/>
                                </a:lnTo>
                                <a:lnTo>
                                  <a:pt x="124" y="114"/>
                                </a:lnTo>
                                <a:lnTo>
                                  <a:pt x="124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0120" y="275400"/>
                            <a:ext cx="792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98440" y="246960"/>
                            <a:ext cx="79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5">
                                <a:moveTo>
                                  <a:pt x="125" y="105"/>
                                </a:moveTo>
                                <a:lnTo>
                                  <a:pt x="0" y="105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lnTo>
                                  <a:pt x="2" y="37"/>
                                </a:lnTo>
                                <a:lnTo>
                                  <a:pt x="3" y="31"/>
                                </a:lnTo>
                                <a:lnTo>
                                  <a:pt x="5" y="26"/>
                                </a:lnTo>
                                <a:lnTo>
                                  <a:pt x="7" y="22"/>
                                </a:lnTo>
                                <a:lnTo>
                                  <a:pt x="9" y="18"/>
                                </a:lnTo>
                                <a:lnTo>
                                  <a:pt x="11" y="15"/>
                                </a:lnTo>
                                <a:lnTo>
                                  <a:pt x="15" y="12"/>
                                </a:lnTo>
                                <a:lnTo>
                                  <a:pt x="21" y="11"/>
                                </a:lnTo>
                                <a:lnTo>
                                  <a:pt x="26" y="8"/>
                                </a:lnTo>
                                <a:lnTo>
                                  <a:pt x="31" y="7"/>
                                </a:lnTo>
                                <a:lnTo>
                                  <a:pt x="36" y="7"/>
                                </a:lnTo>
                                <a:lnTo>
                                  <a:pt x="41" y="7"/>
                                </a:lnTo>
                                <a:lnTo>
                                  <a:pt x="48" y="8"/>
                                </a:lnTo>
                                <a:lnTo>
                                  <a:pt x="54" y="11"/>
                                </a:lnTo>
                                <a:lnTo>
                                  <a:pt x="58" y="15"/>
                                </a:lnTo>
                                <a:lnTo>
                                  <a:pt x="62" y="20"/>
                                </a:lnTo>
                                <a:lnTo>
                                  <a:pt x="66" y="26"/>
                                </a:lnTo>
                                <a:lnTo>
                                  <a:pt x="67" y="34"/>
                                </a:lnTo>
                                <a:lnTo>
                                  <a:pt x="69" y="42"/>
                                </a:lnTo>
                                <a:lnTo>
                                  <a:pt x="72" y="39"/>
                                </a:lnTo>
                                <a:lnTo>
                                  <a:pt x="73" y="37"/>
                                </a:lnTo>
                                <a:lnTo>
                                  <a:pt x="76" y="34"/>
                                </a:lnTo>
                                <a:lnTo>
                                  <a:pt x="77" y="33"/>
                                </a:lnTo>
                                <a:lnTo>
                                  <a:pt x="80" y="30"/>
                                </a:lnTo>
                                <a:lnTo>
                                  <a:pt x="84" y="26"/>
                                </a:lnTo>
                                <a:lnTo>
                                  <a:pt x="88" y="22"/>
                                </a:lnTo>
                                <a:lnTo>
                                  <a:pt x="92" y="19"/>
                                </a:lnTo>
                                <a:lnTo>
                                  <a:pt x="125" y="0"/>
                                </a:lnTo>
                                <a:lnTo>
                                  <a:pt x="125" y="18"/>
                                </a:lnTo>
                                <a:lnTo>
                                  <a:pt x="100" y="34"/>
                                </a:lnTo>
                                <a:lnTo>
                                  <a:pt x="95" y="37"/>
                                </a:lnTo>
                                <a:lnTo>
                                  <a:pt x="91" y="39"/>
                                </a:lnTo>
                                <a:lnTo>
                                  <a:pt x="87" y="42"/>
                                </a:lnTo>
                                <a:lnTo>
                                  <a:pt x="84" y="45"/>
                                </a:lnTo>
                                <a:lnTo>
                                  <a:pt x="81" y="48"/>
                                </a:lnTo>
                                <a:lnTo>
                                  <a:pt x="78" y="49"/>
                                </a:lnTo>
                                <a:lnTo>
                                  <a:pt x="77" y="52"/>
                                </a:lnTo>
                                <a:lnTo>
                                  <a:pt x="76" y="53"/>
                                </a:lnTo>
                                <a:lnTo>
                                  <a:pt x="74" y="55"/>
                                </a:lnTo>
                                <a:lnTo>
                                  <a:pt x="73" y="57"/>
                                </a:lnTo>
                                <a:lnTo>
                                  <a:pt x="72" y="59"/>
                                </a:lnTo>
                                <a:lnTo>
                                  <a:pt x="72" y="61"/>
                                </a:lnTo>
                                <a:lnTo>
                                  <a:pt x="72" y="63"/>
                                </a:lnTo>
                                <a:lnTo>
                                  <a:pt x="72" y="65"/>
                                </a:lnTo>
                                <a:lnTo>
                                  <a:pt x="70" y="68"/>
                                </a:lnTo>
                                <a:lnTo>
                                  <a:pt x="70" y="71"/>
                                </a:lnTo>
                                <a:lnTo>
                                  <a:pt x="70" y="89"/>
                                </a:lnTo>
                                <a:lnTo>
                                  <a:pt x="125" y="89"/>
                                </a:lnTo>
                                <a:lnTo>
                                  <a:pt x="125" y="105"/>
                                </a:lnTo>
                                <a:close/>
                                <a:moveTo>
                                  <a:pt x="55" y="89"/>
                                </a:moveTo>
                                <a:lnTo>
                                  <a:pt x="55" y="55"/>
                                </a:lnTo>
                                <a:lnTo>
                                  <a:pt x="55" y="49"/>
                                </a:lnTo>
                                <a:lnTo>
                                  <a:pt x="55" y="45"/>
                                </a:lnTo>
                                <a:lnTo>
                                  <a:pt x="54" y="41"/>
                                </a:lnTo>
                                <a:lnTo>
                                  <a:pt x="54" y="37"/>
                                </a:lnTo>
                                <a:lnTo>
                                  <a:pt x="52" y="34"/>
                                </a:lnTo>
                                <a:lnTo>
                                  <a:pt x="51" y="31"/>
                                </a:lnTo>
                                <a:lnTo>
                                  <a:pt x="50" y="29"/>
                                </a:lnTo>
                                <a:lnTo>
                                  <a:pt x="48" y="27"/>
                                </a:lnTo>
                                <a:lnTo>
                                  <a:pt x="46" y="26"/>
                                </a:lnTo>
                                <a:lnTo>
                                  <a:pt x="41" y="24"/>
                                </a:lnTo>
                                <a:lnTo>
                                  <a:pt x="39" y="23"/>
                                </a:lnTo>
                                <a:lnTo>
                                  <a:pt x="36" y="23"/>
                                </a:lnTo>
                                <a:lnTo>
                                  <a:pt x="32" y="23"/>
                                </a:lnTo>
                                <a:lnTo>
                                  <a:pt x="28" y="24"/>
                                </a:lnTo>
                                <a:lnTo>
                                  <a:pt x="25" y="27"/>
                                </a:lnTo>
                                <a:lnTo>
                                  <a:pt x="22" y="30"/>
                                </a:lnTo>
                                <a:lnTo>
                                  <a:pt x="20" y="34"/>
                                </a:lnTo>
                                <a:lnTo>
                                  <a:pt x="18" y="38"/>
                                </a:lnTo>
                                <a:lnTo>
                                  <a:pt x="17" y="45"/>
                                </a:lnTo>
                                <a:lnTo>
                                  <a:pt x="15" y="50"/>
                                </a:lnTo>
                                <a:lnTo>
                                  <a:pt x="15" y="89"/>
                                </a:lnTo>
                                <a:lnTo>
                                  <a:pt x="55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73320" y="252000"/>
                            <a:ext cx="788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2">
                                <a:moveTo>
                                  <a:pt x="124" y="92"/>
                                </a:moveTo>
                                <a:lnTo>
                                  <a:pt x="0" y="92"/>
                                </a:lnTo>
                                <a:lnTo>
                                  <a:pt x="0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75"/>
                                </a:lnTo>
                                <a:lnTo>
                                  <a:pt x="52" y="75"/>
                                </a:lnTo>
                                <a:lnTo>
                                  <a:pt x="52" y="6"/>
                                </a:lnTo>
                                <a:lnTo>
                                  <a:pt x="67" y="6"/>
                                </a:lnTo>
                                <a:lnTo>
                                  <a:pt x="67" y="75"/>
                                </a:lnTo>
                                <a:lnTo>
                                  <a:pt x="109" y="75"/>
                                </a:lnTo>
                                <a:lnTo>
                                  <a:pt x="109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88120" y="3765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83" y="49"/>
                                </a:moveTo>
                                <a:lnTo>
                                  <a:pt x="49" y="49"/>
                                </a:lnTo>
                                <a:lnTo>
                                  <a:pt x="49" y="83"/>
                                </a:lnTo>
                                <a:lnTo>
                                  <a:pt x="34" y="83"/>
                                </a:lnTo>
                                <a:lnTo>
                                  <a:pt x="34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0"/>
                                </a:lnTo>
                                <a:lnTo>
                                  <a:pt x="49" y="1"/>
                                </a:lnTo>
                                <a:lnTo>
                                  <a:pt x="49" y="34"/>
                                </a:lnTo>
                                <a:lnTo>
                                  <a:pt x="83" y="34"/>
                                </a:lnTo>
                                <a:lnTo>
                                  <a:pt x="83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73800" y="375120"/>
                            <a:ext cx="78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84">
                                <a:moveTo>
                                  <a:pt x="124" y="84"/>
                                </a:moveTo>
                                <a:lnTo>
                                  <a:pt x="0" y="84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68"/>
                                </a:lnTo>
                                <a:lnTo>
                                  <a:pt x="53" y="68"/>
                                </a:lnTo>
                                <a:lnTo>
                                  <a:pt x="53" y="9"/>
                                </a:lnTo>
                                <a:lnTo>
                                  <a:pt x="68" y="9"/>
                                </a:lnTo>
                                <a:lnTo>
                                  <a:pt x="68" y="68"/>
                                </a:lnTo>
                                <a:lnTo>
                                  <a:pt x="124" y="68"/>
                                </a:lnTo>
                                <a:lnTo>
                                  <a:pt x="124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32840" y="387720"/>
                            <a:ext cx="79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7">
                                <a:moveTo>
                                  <a:pt x="125" y="1"/>
                                </a:moveTo>
                                <a:lnTo>
                                  <a:pt x="125" y="16"/>
                                </a:lnTo>
                                <a:lnTo>
                                  <a:pt x="29" y="16"/>
                                </a:lnTo>
                                <a:lnTo>
                                  <a:pt x="32" y="19"/>
                                </a:lnTo>
                                <a:lnTo>
                                  <a:pt x="34" y="23"/>
                                </a:lnTo>
                                <a:lnTo>
                                  <a:pt x="36" y="27"/>
                                </a:lnTo>
                                <a:lnTo>
                                  <a:pt x="38" y="31"/>
                                </a:lnTo>
                                <a:lnTo>
                                  <a:pt x="41" y="35"/>
                                </a:lnTo>
                                <a:lnTo>
                                  <a:pt x="43" y="39"/>
                                </a:lnTo>
                                <a:lnTo>
                                  <a:pt x="45" y="43"/>
                                </a:lnTo>
                                <a:lnTo>
                                  <a:pt x="47" y="47"/>
                                </a:lnTo>
                                <a:lnTo>
                                  <a:pt x="32" y="47"/>
                                </a:lnTo>
                                <a:lnTo>
                                  <a:pt x="29" y="42"/>
                                </a:lnTo>
                                <a:lnTo>
                                  <a:pt x="26" y="35"/>
                                </a:lnTo>
                                <a:lnTo>
                                  <a:pt x="22" y="30"/>
                                </a:lnTo>
                                <a:lnTo>
                                  <a:pt x="18" y="26"/>
                                </a:lnTo>
                                <a:lnTo>
                                  <a:pt x="14" y="21"/>
                                </a:lnTo>
                                <a:lnTo>
                                  <a:pt x="10" y="17"/>
                                </a:lnTo>
                                <a:lnTo>
                                  <a:pt x="4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89200" y="1471680"/>
                            <a:ext cx="792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345720" y="1445400"/>
                            <a:ext cx="792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0">
                                <a:moveTo>
                                  <a:pt x="125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83"/>
                                </a:lnTo>
                                <a:lnTo>
                                  <a:pt x="9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8"/>
                                </a:lnTo>
                                <a:lnTo>
                                  <a:pt x="29" y="83"/>
                                </a:lnTo>
                                <a:lnTo>
                                  <a:pt x="125" y="83"/>
                                </a:lnTo>
                                <a:lnTo>
                                  <a:pt x="125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18080" y="1445760"/>
                            <a:ext cx="79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8">
                                <a:moveTo>
                                  <a:pt x="125" y="57"/>
                                </a:moveTo>
                                <a:lnTo>
                                  <a:pt x="15" y="57"/>
                                </a:lnTo>
                                <a:lnTo>
                                  <a:pt x="15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1"/>
                                </a:lnTo>
                                <a:lnTo>
                                  <a:pt x="125" y="41"/>
                                </a:lnTo>
                                <a:lnTo>
                                  <a:pt x="12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89720" y="1447560"/>
                            <a:ext cx="79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3">
                                <a:moveTo>
                                  <a:pt x="125" y="93"/>
                                </a:moveTo>
                                <a:lnTo>
                                  <a:pt x="0" y="93"/>
                                </a:lnTo>
                                <a:lnTo>
                                  <a:pt x="0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77"/>
                                </a:lnTo>
                                <a:lnTo>
                                  <a:pt x="52" y="77"/>
                                </a:lnTo>
                                <a:lnTo>
                                  <a:pt x="52" y="7"/>
                                </a:lnTo>
                                <a:lnTo>
                                  <a:pt x="67" y="7"/>
                                </a:lnTo>
                                <a:lnTo>
                                  <a:pt x="67" y="77"/>
                                </a:lnTo>
                                <a:lnTo>
                                  <a:pt x="109" y="77"/>
                                </a:lnTo>
                                <a:lnTo>
                                  <a:pt x="109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567840" y="1442880"/>
                            <a:ext cx="79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7">
                                <a:moveTo>
                                  <a:pt x="125" y="107"/>
                                </a:moveTo>
                                <a:lnTo>
                                  <a:pt x="0" y="107"/>
                                </a:lnTo>
                                <a:lnTo>
                                  <a:pt x="0" y="52"/>
                                </a:lnTo>
                                <a:lnTo>
                                  <a:pt x="0" y="46"/>
                                </a:lnTo>
                                <a:lnTo>
                                  <a:pt x="2" y="39"/>
                                </a:lnTo>
                                <a:lnTo>
                                  <a:pt x="3" y="33"/>
                                </a:lnTo>
                                <a:lnTo>
                                  <a:pt x="4" y="28"/>
                                </a:lnTo>
                                <a:lnTo>
                                  <a:pt x="6" y="24"/>
                                </a:lnTo>
                                <a:lnTo>
                                  <a:pt x="8" y="20"/>
                                </a:lnTo>
                                <a:lnTo>
                                  <a:pt x="11" y="17"/>
                                </a:lnTo>
                                <a:lnTo>
                                  <a:pt x="15" y="14"/>
                                </a:lnTo>
                                <a:lnTo>
                                  <a:pt x="19" y="11"/>
                                </a:lnTo>
                                <a:lnTo>
                                  <a:pt x="25" y="9"/>
                                </a:lnTo>
                                <a:lnTo>
                                  <a:pt x="30" y="7"/>
                                </a:lnTo>
                                <a:lnTo>
                                  <a:pt x="36" y="7"/>
                                </a:lnTo>
                                <a:lnTo>
                                  <a:pt x="41" y="7"/>
                                </a:lnTo>
                                <a:lnTo>
                                  <a:pt x="48" y="10"/>
                                </a:lnTo>
                                <a:lnTo>
                                  <a:pt x="53" y="13"/>
                                </a:lnTo>
                                <a:lnTo>
                                  <a:pt x="58" y="17"/>
                                </a:lnTo>
                                <a:lnTo>
                                  <a:pt x="62" y="22"/>
                                </a:lnTo>
                                <a:lnTo>
                                  <a:pt x="66" y="28"/>
                                </a:lnTo>
                                <a:lnTo>
                                  <a:pt x="67" y="36"/>
                                </a:lnTo>
                                <a:lnTo>
                                  <a:pt x="68" y="44"/>
                                </a:lnTo>
                                <a:lnTo>
                                  <a:pt x="71" y="40"/>
                                </a:lnTo>
                                <a:lnTo>
                                  <a:pt x="73" y="37"/>
                                </a:lnTo>
                                <a:lnTo>
                                  <a:pt x="75" y="36"/>
                                </a:lnTo>
                                <a:lnTo>
                                  <a:pt x="77" y="35"/>
                                </a:lnTo>
                                <a:lnTo>
                                  <a:pt x="79" y="30"/>
                                </a:lnTo>
                                <a:lnTo>
                                  <a:pt x="84" y="28"/>
                                </a:lnTo>
                                <a:lnTo>
                                  <a:pt x="88" y="24"/>
                                </a:lnTo>
                                <a:lnTo>
                                  <a:pt x="92" y="21"/>
                                </a:lnTo>
                                <a:lnTo>
                                  <a:pt x="125" y="0"/>
                                </a:lnTo>
                                <a:lnTo>
                                  <a:pt x="125" y="20"/>
                                </a:lnTo>
                                <a:lnTo>
                                  <a:pt x="100" y="36"/>
                                </a:lnTo>
                                <a:lnTo>
                                  <a:pt x="94" y="39"/>
                                </a:lnTo>
                                <a:lnTo>
                                  <a:pt x="90" y="41"/>
                                </a:lnTo>
                                <a:lnTo>
                                  <a:pt x="86" y="44"/>
                                </a:lnTo>
                                <a:lnTo>
                                  <a:pt x="84" y="47"/>
                                </a:lnTo>
                                <a:lnTo>
                                  <a:pt x="81" y="48"/>
                                </a:lnTo>
                                <a:lnTo>
                                  <a:pt x="78" y="51"/>
                                </a:lnTo>
                                <a:lnTo>
                                  <a:pt x="77" y="52"/>
                                </a:lnTo>
                                <a:lnTo>
                                  <a:pt x="77" y="54"/>
                                </a:lnTo>
                                <a:lnTo>
                                  <a:pt x="75" y="56"/>
                                </a:lnTo>
                                <a:lnTo>
                                  <a:pt x="73" y="59"/>
                                </a:lnTo>
                                <a:lnTo>
                                  <a:pt x="71" y="61"/>
                                </a:lnTo>
                                <a:lnTo>
                                  <a:pt x="71" y="63"/>
                                </a:lnTo>
                                <a:lnTo>
                                  <a:pt x="71" y="65"/>
                                </a:lnTo>
                                <a:lnTo>
                                  <a:pt x="71" y="66"/>
                                </a:lnTo>
                                <a:lnTo>
                                  <a:pt x="70" y="69"/>
                                </a:lnTo>
                                <a:lnTo>
                                  <a:pt x="70" y="73"/>
                                </a:lnTo>
                                <a:lnTo>
                                  <a:pt x="70" y="91"/>
                                </a:lnTo>
                                <a:lnTo>
                                  <a:pt x="125" y="91"/>
                                </a:lnTo>
                                <a:lnTo>
                                  <a:pt x="125" y="107"/>
                                </a:lnTo>
                                <a:close/>
                                <a:moveTo>
                                  <a:pt x="55" y="91"/>
                                </a:moveTo>
                                <a:lnTo>
                                  <a:pt x="55" y="56"/>
                                </a:lnTo>
                                <a:lnTo>
                                  <a:pt x="55" y="51"/>
                                </a:lnTo>
                                <a:lnTo>
                                  <a:pt x="55" y="47"/>
                                </a:lnTo>
                                <a:lnTo>
                                  <a:pt x="53" y="41"/>
                                </a:lnTo>
                                <a:lnTo>
                                  <a:pt x="53" y="37"/>
                                </a:lnTo>
                                <a:lnTo>
                                  <a:pt x="52" y="35"/>
                                </a:lnTo>
                                <a:lnTo>
                                  <a:pt x="51" y="33"/>
                                </a:lnTo>
                                <a:lnTo>
                                  <a:pt x="49" y="30"/>
                                </a:lnTo>
                                <a:lnTo>
                                  <a:pt x="48" y="29"/>
                                </a:lnTo>
                                <a:lnTo>
                                  <a:pt x="45" y="26"/>
                                </a:lnTo>
                                <a:lnTo>
                                  <a:pt x="41" y="25"/>
                                </a:lnTo>
                                <a:lnTo>
                                  <a:pt x="38" y="24"/>
                                </a:lnTo>
                                <a:lnTo>
                                  <a:pt x="36" y="24"/>
                                </a:lnTo>
                                <a:lnTo>
                                  <a:pt x="32" y="25"/>
                                </a:lnTo>
                                <a:lnTo>
                                  <a:pt x="27" y="26"/>
                                </a:lnTo>
                                <a:lnTo>
                                  <a:pt x="25" y="29"/>
                                </a:lnTo>
                                <a:lnTo>
                                  <a:pt x="22" y="32"/>
                                </a:lnTo>
                                <a:lnTo>
                                  <a:pt x="19" y="36"/>
                                </a:lnTo>
                                <a:lnTo>
                                  <a:pt x="18" y="40"/>
                                </a:lnTo>
                                <a:lnTo>
                                  <a:pt x="17" y="46"/>
                                </a:lnTo>
                                <a:lnTo>
                                  <a:pt x="15" y="51"/>
                                </a:lnTo>
                                <a:lnTo>
                                  <a:pt x="15" y="91"/>
                                </a:lnTo>
                                <a:lnTo>
                                  <a:pt x="5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45240" y="1445400"/>
                            <a:ext cx="79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9">
                                <a:moveTo>
                                  <a:pt x="125" y="99"/>
                                </a:moveTo>
                                <a:lnTo>
                                  <a:pt x="0" y="99"/>
                                </a:lnTo>
                                <a:lnTo>
                                  <a:pt x="0" y="83"/>
                                </a:lnTo>
                                <a:lnTo>
                                  <a:pt x="9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7"/>
                                </a:lnTo>
                                <a:lnTo>
                                  <a:pt x="29" y="83"/>
                                </a:lnTo>
                                <a:lnTo>
                                  <a:pt x="125" y="83"/>
                                </a:lnTo>
                                <a:lnTo>
                                  <a:pt x="12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719400" y="1440360"/>
                            <a:ext cx="79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5">
                                <a:moveTo>
                                  <a:pt x="125" y="115"/>
                                </a:moveTo>
                                <a:lnTo>
                                  <a:pt x="0" y="64"/>
                                </a:lnTo>
                                <a:lnTo>
                                  <a:pt x="0" y="51"/>
                                </a:lnTo>
                                <a:lnTo>
                                  <a:pt x="125" y="0"/>
                                </a:lnTo>
                                <a:lnTo>
                                  <a:pt x="125" y="15"/>
                                </a:lnTo>
                                <a:lnTo>
                                  <a:pt x="86" y="30"/>
                                </a:lnTo>
                                <a:lnTo>
                                  <a:pt x="86" y="84"/>
                                </a:lnTo>
                                <a:lnTo>
                                  <a:pt x="125" y="97"/>
                                </a:lnTo>
                                <a:lnTo>
                                  <a:pt x="125" y="115"/>
                                </a:lnTo>
                                <a:close/>
                                <a:moveTo>
                                  <a:pt x="71" y="78"/>
                                </a:moveTo>
                                <a:lnTo>
                                  <a:pt x="71" y="37"/>
                                </a:lnTo>
                                <a:lnTo>
                                  <a:pt x="40" y="49"/>
                                </a:lnTo>
                                <a:lnTo>
                                  <a:pt x="32" y="52"/>
                                </a:lnTo>
                                <a:lnTo>
                                  <a:pt x="26" y="53"/>
                                </a:lnTo>
                                <a:lnTo>
                                  <a:pt x="19" y="56"/>
                                </a:lnTo>
                                <a:lnTo>
                                  <a:pt x="15" y="58"/>
                                </a:lnTo>
                                <a:lnTo>
                                  <a:pt x="21" y="58"/>
                                </a:lnTo>
                                <a:lnTo>
                                  <a:pt x="26" y="59"/>
                                </a:lnTo>
                                <a:lnTo>
                                  <a:pt x="33" y="62"/>
                                </a:lnTo>
                                <a:lnTo>
                                  <a:pt x="38" y="64"/>
                                </a:lnTo>
                                <a:lnTo>
                                  <a:pt x="7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791040" y="1452240"/>
                            <a:ext cx="79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78">
                                <a:moveTo>
                                  <a:pt x="125" y="78"/>
                                </a:moveTo>
                                <a:lnTo>
                                  <a:pt x="0" y="78"/>
                                </a:lnTo>
                                <a:lnTo>
                                  <a:pt x="0" y="61"/>
                                </a:lnTo>
                                <a:lnTo>
                                  <a:pt x="109" y="61"/>
                                </a:lnTo>
                                <a:lnTo>
                                  <a:pt x="109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89320" y="1442880"/>
                            <a:ext cx="806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08">
                                <a:moveTo>
                                  <a:pt x="82" y="16"/>
                                </a:moveTo>
                                <a:lnTo>
                                  <a:pt x="86" y="0"/>
                                </a:lnTo>
                                <a:lnTo>
                                  <a:pt x="95" y="3"/>
                                </a:lnTo>
                                <a:lnTo>
                                  <a:pt x="104" y="7"/>
                                </a:lnTo>
                                <a:lnTo>
                                  <a:pt x="110" y="14"/>
                                </a:lnTo>
                                <a:lnTo>
                                  <a:pt x="116" y="19"/>
                                </a:lnTo>
                                <a:lnTo>
                                  <a:pt x="120" y="26"/>
                                </a:lnTo>
                                <a:lnTo>
                                  <a:pt x="124" y="34"/>
                                </a:lnTo>
                                <a:lnTo>
                                  <a:pt x="126" y="42"/>
                                </a:lnTo>
                                <a:lnTo>
                                  <a:pt x="127" y="51"/>
                                </a:lnTo>
                                <a:lnTo>
                                  <a:pt x="127" y="60"/>
                                </a:lnTo>
                                <a:lnTo>
                                  <a:pt x="126" y="70"/>
                                </a:lnTo>
                                <a:lnTo>
                                  <a:pt x="123" y="78"/>
                                </a:lnTo>
                                <a:lnTo>
                                  <a:pt x="121" y="85"/>
                                </a:lnTo>
                                <a:lnTo>
                                  <a:pt x="116" y="90"/>
                                </a:lnTo>
                                <a:lnTo>
                                  <a:pt x="110" y="96"/>
                                </a:lnTo>
                                <a:lnTo>
                                  <a:pt x="104" y="100"/>
                                </a:lnTo>
                                <a:lnTo>
                                  <a:pt x="97" y="103"/>
                                </a:lnTo>
                                <a:lnTo>
                                  <a:pt x="89" y="104"/>
                                </a:lnTo>
                                <a:lnTo>
                                  <a:pt x="80" y="107"/>
                                </a:lnTo>
                                <a:lnTo>
                                  <a:pt x="72" y="108"/>
                                </a:lnTo>
                                <a:lnTo>
                                  <a:pt x="64" y="108"/>
                                </a:lnTo>
                                <a:lnTo>
                                  <a:pt x="54" y="108"/>
                                </a:lnTo>
                                <a:lnTo>
                                  <a:pt x="45" y="107"/>
                                </a:lnTo>
                                <a:lnTo>
                                  <a:pt x="37" y="104"/>
                                </a:lnTo>
                                <a:lnTo>
                                  <a:pt x="30" y="103"/>
                                </a:lnTo>
                                <a:lnTo>
                                  <a:pt x="23" y="98"/>
                                </a:lnTo>
                                <a:lnTo>
                                  <a:pt x="18" y="94"/>
                                </a:lnTo>
                                <a:lnTo>
                                  <a:pt x="12" y="88"/>
                                </a:lnTo>
                                <a:lnTo>
                                  <a:pt x="8" y="82"/>
                                </a:lnTo>
                                <a:lnTo>
                                  <a:pt x="4" y="75"/>
                                </a:lnTo>
                                <a:lnTo>
                                  <a:pt x="3" y="67"/>
                                </a:lnTo>
                                <a:lnTo>
                                  <a:pt x="0" y="59"/>
                                </a:lnTo>
                                <a:lnTo>
                                  <a:pt x="0" y="51"/>
                                </a:lnTo>
                                <a:lnTo>
                                  <a:pt x="1" y="44"/>
                                </a:lnTo>
                                <a:lnTo>
                                  <a:pt x="3" y="36"/>
                                </a:lnTo>
                                <a:lnTo>
                                  <a:pt x="7" y="27"/>
                                </a:lnTo>
                                <a:lnTo>
                                  <a:pt x="9" y="21"/>
                                </a:lnTo>
                                <a:lnTo>
                                  <a:pt x="15" y="15"/>
                                </a:lnTo>
                                <a:lnTo>
                                  <a:pt x="22" y="10"/>
                                </a:lnTo>
                                <a:lnTo>
                                  <a:pt x="28" y="6"/>
                                </a:lnTo>
                                <a:lnTo>
                                  <a:pt x="37" y="3"/>
                                </a:lnTo>
                                <a:lnTo>
                                  <a:pt x="41" y="19"/>
                                </a:lnTo>
                                <a:lnTo>
                                  <a:pt x="35" y="21"/>
                                </a:lnTo>
                                <a:lnTo>
                                  <a:pt x="30" y="25"/>
                                </a:lnTo>
                                <a:lnTo>
                                  <a:pt x="24" y="29"/>
                                </a:lnTo>
                                <a:lnTo>
                                  <a:pt x="22" y="33"/>
                                </a:lnTo>
                                <a:lnTo>
                                  <a:pt x="19" y="37"/>
                                </a:lnTo>
                                <a:lnTo>
                                  <a:pt x="16" y="41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60"/>
                                </a:lnTo>
                                <a:lnTo>
                                  <a:pt x="16" y="66"/>
                                </a:lnTo>
                                <a:lnTo>
                                  <a:pt x="19" y="71"/>
                                </a:lnTo>
                                <a:lnTo>
                                  <a:pt x="22" y="77"/>
                                </a:lnTo>
                                <a:lnTo>
                                  <a:pt x="26" y="81"/>
                                </a:lnTo>
                                <a:lnTo>
                                  <a:pt x="30" y="85"/>
                                </a:lnTo>
                                <a:lnTo>
                                  <a:pt x="35" y="88"/>
                                </a:lnTo>
                                <a:lnTo>
                                  <a:pt x="39" y="89"/>
                                </a:lnTo>
                                <a:lnTo>
                                  <a:pt x="46" y="90"/>
                                </a:lnTo>
                                <a:lnTo>
                                  <a:pt x="52" y="90"/>
                                </a:lnTo>
                                <a:lnTo>
                                  <a:pt x="59" y="92"/>
                                </a:lnTo>
                                <a:lnTo>
                                  <a:pt x="64" y="92"/>
                                </a:lnTo>
                                <a:lnTo>
                                  <a:pt x="71" y="92"/>
                                </a:lnTo>
                                <a:lnTo>
                                  <a:pt x="76" y="90"/>
                                </a:lnTo>
                                <a:lnTo>
                                  <a:pt x="83" y="90"/>
                                </a:lnTo>
                                <a:lnTo>
                                  <a:pt x="89" y="89"/>
                                </a:lnTo>
                                <a:lnTo>
                                  <a:pt x="94" y="86"/>
                                </a:lnTo>
                                <a:lnTo>
                                  <a:pt x="100" y="82"/>
                                </a:lnTo>
                                <a:lnTo>
                                  <a:pt x="104" y="79"/>
                                </a:lnTo>
                                <a:lnTo>
                                  <a:pt x="106" y="75"/>
                                </a:lnTo>
                                <a:lnTo>
                                  <a:pt x="108" y="70"/>
                                </a:lnTo>
                                <a:lnTo>
                                  <a:pt x="110" y="64"/>
                                </a:lnTo>
                                <a:lnTo>
                                  <a:pt x="112" y="59"/>
                                </a:lnTo>
                                <a:lnTo>
                                  <a:pt x="112" y="53"/>
                                </a:lnTo>
                                <a:lnTo>
                                  <a:pt x="112" y="47"/>
                                </a:lnTo>
                                <a:lnTo>
                                  <a:pt x="110" y="40"/>
                                </a:lnTo>
                                <a:lnTo>
                                  <a:pt x="108" y="34"/>
                                </a:lnTo>
                                <a:lnTo>
                                  <a:pt x="106" y="30"/>
                                </a:lnTo>
                                <a:lnTo>
                                  <a:pt x="101" y="26"/>
                                </a:lnTo>
                                <a:lnTo>
                                  <a:pt x="95" y="22"/>
                                </a:lnTo>
                                <a:lnTo>
                                  <a:pt x="89" y="19"/>
                                </a:lnTo>
                                <a:lnTo>
                                  <a:pt x="8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71400" y="1440000"/>
                            <a:ext cx="80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18">
                                <a:moveTo>
                                  <a:pt x="65" y="118"/>
                                </a:moveTo>
                                <a:lnTo>
                                  <a:pt x="59" y="118"/>
                                </a:lnTo>
                                <a:lnTo>
                                  <a:pt x="52" y="116"/>
                                </a:lnTo>
                                <a:lnTo>
                                  <a:pt x="45" y="116"/>
                                </a:lnTo>
                                <a:lnTo>
                                  <a:pt x="38" y="114"/>
                                </a:lnTo>
                                <a:lnTo>
                                  <a:pt x="33" y="112"/>
                                </a:lnTo>
                                <a:lnTo>
                                  <a:pt x="27" y="109"/>
                                </a:lnTo>
                                <a:lnTo>
                                  <a:pt x="22" y="105"/>
                                </a:lnTo>
                                <a:lnTo>
                                  <a:pt x="18" y="101"/>
                                </a:lnTo>
                                <a:lnTo>
                                  <a:pt x="13" y="97"/>
                                </a:lnTo>
                                <a:lnTo>
                                  <a:pt x="11" y="93"/>
                                </a:lnTo>
                                <a:lnTo>
                                  <a:pt x="7" y="88"/>
                                </a:lnTo>
                                <a:lnTo>
                                  <a:pt x="5" y="82"/>
                                </a:lnTo>
                                <a:lnTo>
                                  <a:pt x="3" y="77"/>
                                </a:lnTo>
                                <a:lnTo>
                                  <a:pt x="1" y="71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1"/>
                                </a:lnTo>
                                <a:lnTo>
                                  <a:pt x="3" y="44"/>
                                </a:lnTo>
                                <a:lnTo>
                                  <a:pt x="4" y="36"/>
                                </a:lnTo>
                                <a:lnTo>
                                  <a:pt x="8" y="29"/>
                                </a:lnTo>
                                <a:lnTo>
                                  <a:pt x="12" y="23"/>
                                </a:lnTo>
                                <a:lnTo>
                                  <a:pt x="18" y="17"/>
                                </a:lnTo>
                                <a:lnTo>
                                  <a:pt x="24" y="12"/>
                                </a:lnTo>
                                <a:lnTo>
                                  <a:pt x="31" y="8"/>
                                </a:lnTo>
                                <a:lnTo>
                                  <a:pt x="39" y="4"/>
                                </a:lnTo>
                                <a:lnTo>
                                  <a:pt x="48" y="1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4" y="0"/>
                                </a:lnTo>
                                <a:lnTo>
                                  <a:pt x="83" y="1"/>
                                </a:lnTo>
                                <a:lnTo>
                                  <a:pt x="90" y="4"/>
                                </a:lnTo>
                                <a:lnTo>
                                  <a:pt x="97" y="8"/>
                                </a:lnTo>
                                <a:lnTo>
                                  <a:pt x="104" y="12"/>
                                </a:lnTo>
                                <a:lnTo>
                                  <a:pt x="110" y="18"/>
                                </a:lnTo>
                                <a:lnTo>
                                  <a:pt x="116" y="23"/>
                                </a:lnTo>
                                <a:lnTo>
                                  <a:pt x="120" y="29"/>
                                </a:lnTo>
                                <a:lnTo>
                                  <a:pt x="123" y="36"/>
                                </a:lnTo>
                                <a:lnTo>
                                  <a:pt x="126" y="44"/>
                                </a:lnTo>
                                <a:lnTo>
                                  <a:pt x="127" y="52"/>
                                </a:lnTo>
                                <a:lnTo>
                                  <a:pt x="127" y="59"/>
                                </a:lnTo>
                                <a:lnTo>
                                  <a:pt x="127" y="68"/>
                                </a:lnTo>
                                <a:lnTo>
                                  <a:pt x="126" y="77"/>
                                </a:lnTo>
                                <a:lnTo>
                                  <a:pt x="123" y="85"/>
                                </a:lnTo>
                                <a:lnTo>
                                  <a:pt x="120" y="92"/>
                                </a:lnTo>
                                <a:lnTo>
                                  <a:pt x="115" y="97"/>
                                </a:lnTo>
                                <a:lnTo>
                                  <a:pt x="109" y="104"/>
                                </a:lnTo>
                                <a:lnTo>
                                  <a:pt x="104" y="108"/>
                                </a:lnTo>
                                <a:lnTo>
                                  <a:pt x="97" y="112"/>
                                </a:lnTo>
                                <a:lnTo>
                                  <a:pt x="90" y="114"/>
                                </a:lnTo>
                                <a:lnTo>
                                  <a:pt x="82" y="116"/>
                                </a:lnTo>
                                <a:lnTo>
                                  <a:pt x="74" y="118"/>
                                </a:lnTo>
                                <a:lnTo>
                                  <a:pt x="65" y="118"/>
                                </a:lnTo>
                                <a:close/>
                                <a:moveTo>
                                  <a:pt x="65" y="101"/>
                                </a:moveTo>
                                <a:lnTo>
                                  <a:pt x="75" y="101"/>
                                </a:lnTo>
                                <a:lnTo>
                                  <a:pt x="85" y="99"/>
                                </a:lnTo>
                                <a:lnTo>
                                  <a:pt x="93" y="96"/>
                                </a:lnTo>
                                <a:lnTo>
                                  <a:pt x="100" y="92"/>
                                </a:lnTo>
                                <a:lnTo>
                                  <a:pt x="105" y="85"/>
                                </a:lnTo>
                                <a:lnTo>
                                  <a:pt x="109" y="77"/>
                                </a:lnTo>
                                <a:lnTo>
                                  <a:pt x="110" y="68"/>
                                </a:lnTo>
                                <a:lnTo>
                                  <a:pt x="112" y="59"/>
                                </a:lnTo>
                                <a:lnTo>
                                  <a:pt x="110" y="51"/>
                                </a:lnTo>
                                <a:lnTo>
                                  <a:pt x="109" y="42"/>
                                </a:lnTo>
                                <a:lnTo>
                                  <a:pt x="105" y="36"/>
                                </a:lnTo>
                                <a:lnTo>
                                  <a:pt x="100" y="29"/>
                                </a:lnTo>
                                <a:lnTo>
                                  <a:pt x="93" y="23"/>
                                </a:lnTo>
                                <a:lnTo>
                                  <a:pt x="85" y="19"/>
                                </a:lnTo>
                                <a:lnTo>
                                  <a:pt x="75" y="17"/>
                                </a:lnTo>
                                <a:lnTo>
                                  <a:pt x="64" y="15"/>
                                </a:lnTo>
                                <a:lnTo>
                                  <a:pt x="57" y="15"/>
                                </a:lnTo>
                                <a:lnTo>
                                  <a:pt x="50" y="17"/>
                                </a:lnTo>
                                <a:lnTo>
                                  <a:pt x="44" y="19"/>
                                </a:lnTo>
                                <a:lnTo>
                                  <a:pt x="38" y="22"/>
                                </a:lnTo>
                                <a:lnTo>
                                  <a:pt x="33" y="25"/>
                                </a:lnTo>
                                <a:lnTo>
                                  <a:pt x="28" y="27"/>
                                </a:lnTo>
                                <a:lnTo>
                                  <a:pt x="24" y="32"/>
                                </a:lnTo>
                                <a:lnTo>
                                  <a:pt x="22" y="37"/>
                                </a:lnTo>
                                <a:lnTo>
                                  <a:pt x="19" y="41"/>
                                </a:lnTo>
                                <a:lnTo>
                                  <a:pt x="16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59"/>
                                </a:lnTo>
                                <a:lnTo>
                                  <a:pt x="16" y="68"/>
                                </a:lnTo>
                                <a:lnTo>
                                  <a:pt x="19" y="75"/>
                                </a:lnTo>
                                <a:lnTo>
                                  <a:pt x="22" y="83"/>
                                </a:lnTo>
                                <a:lnTo>
                                  <a:pt x="26" y="89"/>
                                </a:lnTo>
                                <a:lnTo>
                                  <a:pt x="34" y="94"/>
                                </a:lnTo>
                                <a:lnTo>
                                  <a:pt x="44" y="99"/>
                                </a:lnTo>
                                <a:lnTo>
                                  <a:pt x="53" y="101"/>
                                </a:lnTo>
                                <a:lnTo>
                                  <a:pt x="65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059960" y="1439280"/>
                            <a:ext cx="79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9">
                                <a:moveTo>
                                  <a:pt x="125" y="119"/>
                                </a:moveTo>
                                <a:lnTo>
                                  <a:pt x="0" y="119"/>
                                </a:lnTo>
                                <a:lnTo>
                                  <a:pt x="0" y="93"/>
                                </a:lnTo>
                                <a:lnTo>
                                  <a:pt x="90" y="64"/>
                                </a:lnTo>
                                <a:lnTo>
                                  <a:pt x="96" y="63"/>
                                </a:lnTo>
                                <a:lnTo>
                                  <a:pt x="101" y="61"/>
                                </a:lnTo>
                                <a:lnTo>
                                  <a:pt x="104" y="60"/>
                                </a:lnTo>
                                <a:lnTo>
                                  <a:pt x="107" y="60"/>
                                </a:lnTo>
                                <a:lnTo>
                                  <a:pt x="103" y="60"/>
                                </a:lnTo>
                                <a:lnTo>
                                  <a:pt x="99" y="58"/>
                                </a:lnTo>
                                <a:lnTo>
                                  <a:pt x="93" y="56"/>
                                </a:lnTo>
                                <a:lnTo>
                                  <a:pt x="88" y="54"/>
                                </a:ln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19" y="16"/>
                                </a:lnTo>
                                <a:lnTo>
                                  <a:pt x="125" y="49"/>
                                </a:lnTo>
                                <a:lnTo>
                                  <a:pt x="125" y="69"/>
                                </a:lnTo>
                                <a:lnTo>
                                  <a:pt x="19" y="102"/>
                                </a:lnTo>
                                <a:lnTo>
                                  <a:pt x="125" y="102"/>
                                </a:lnTo>
                                <a:lnTo>
                                  <a:pt x="12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152120" y="1439280"/>
                            <a:ext cx="79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9">
                                <a:moveTo>
                                  <a:pt x="125" y="119"/>
                                </a:moveTo>
                                <a:lnTo>
                                  <a:pt x="0" y="119"/>
                                </a:lnTo>
                                <a:lnTo>
                                  <a:pt x="0" y="93"/>
                                </a:lnTo>
                                <a:lnTo>
                                  <a:pt x="90" y="64"/>
                                </a:lnTo>
                                <a:lnTo>
                                  <a:pt x="96" y="63"/>
                                </a:lnTo>
                                <a:lnTo>
                                  <a:pt x="101" y="61"/>
                                </a:lnTo>
                                <a:lnTo>
                                  <a:pt x="104" y="60"/>
                                </a:lnTo>
                                <a:lnTo>
                                  <a:pt x="107" y="60"/>
                                </a:lnTo>
                                <a:lnTo>
                                  <a:pt x="103" y="60"/>
                                </a:lnTo>
                                <a:lnTo>
                                  <a:pt x="99" y="59"/>
                                </a:lnTo>
                                <a:lnTo>
                                  <a:pt x="93" y="56"/>
                                </a:lnTo>
                                <a:lnTo>
                                  <a:pt x="88" y="55"/>
                                </a:ln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19" y="16"/>
                                </a:lnTo>
                                <a:lnTo>
                                  <a:pt x="125" y="49"/>
                                </a:lnTo>
                                <a:lnTo>
                                  <a:pt x="125" y="70"/>
                                </a:lnTo>
                                <a:lnTo>
                                  <a:pt x="19" y="102"/>
                                </a:lnTo>
                                <a:lnTo>
                                  <a:pt x="125" y="102"/>
                                </a:lnTo>
                                <a:lnTo>
                                  <a:pt x="12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46440" y="150732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67680" y="14464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6">
                                <a:moveTo>
                                  <a:pt x="125" y="96"/>
                                </a:moveTo>
                                <a:lnTo>
                                  <a:pt x="0" y="96"/>
                                </a:lnTo>
                                <a:lnTo>
                                  <a:pt x="0" y="48"/>
                                </a:lnTo>
                                <a:lnTo>
                                  <a:pt x="0" y="42"/>
                                </a:lnTo>
                                <a:lnTo>
                                  <a:pt x="2" y="36"/>
                                </a:lnTo>
                                <a:lnTo>
                                  <a:pt x="3" y="30"/>
                                </a:lnTo>
                                <a:lnTo>
                                  <a:pt x="6" y="25"/>
                                </a:lnTo>
                                <a:lnTo>
                                  <a:pt x="7" y="21"/>
                                </a:lnTo>
                                <a:lnTo>
                                  <a:pt x="10" y="16"/>
                                </a:lnTo>
                                <a:lnTo>
                                  <a:pt x="12" y="14"/>
                                </a:lnTo>
                                <a:lnTo>
                                  <a:pt x="15" y="11"/>
                                </a:lnTo>
                                <a:lnTo>
                                  <a:pt x="19" y="10"/>
                                </a:lnTo>
                                <a:lnTo>
                                  <a:pt x="23" y="7"/>
                                </a:lnTo>
                                <a:lnTo>
                                  <a:pt x="27" y="6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0" y="7"/>
                                </a:lnTo>
                                <a:lnTo>
                                  <a:pt x="44" y="8"/>
                                </a:lnTo>
                                <a:lnTo>
                                  <a:pt x="48" y="10"/>
                                </a:lnTo>
                                <a:lnTo>
                                  <a:pt x="51" y="11"/>
                                </a:lnTo>
                                <a:lnTo>
                                  <a:pt x="53" y="15"/>
                                </a:lnTo>
                                <a:lnTo>
                                  <a:pt x="55" y="19"/>
                                </a:lnTo>
                                <a:lnTo>
                                  <a:pt x="58" y="23"/>
                                </a:lnTo>
                                <a:lnTo>
                                  <a:pt x="60" y="19"/>
                                </a:lnTo>
                                <a:lnTo>
                                  <a:pt x="63" y="15"/>
                                </a:lnTo>
                                <a:lnTo>
                                  <a:pt x="66" y="11"/>
                                </a:lnTo>
                                <a:lnTo>
                                  <a:pt x="70" y="8"/>
                                </a:lnTo>
                                <a:lnTo>
                                  <a:pt x="75" y="6"/>
                                </a:lnTo>
                                <a:lnTo>
                                  <a:pt x="79" y="3"/>
                                </a:lnTo>
                                <a:lnTo>
                                  <a:pt x="85" y="1"/>
                                </a:lnTo>
                                <a:lnTo>
                                  <a:pt x="90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1"/>
                                </a:lnTo>
                                <a:lnTo>
                                  <a:pt x="101" y="4"/>
                                </a:lnTo>
                                <a:lnTo>
                                  <a:pt x="105" y="6"/>
                                </a:lnTo>
                                <a:lnTo>
                                  <a:pt x="108" y="7"/>
                                </a:lnTo>
                                <a:lnTo>
                                  <a:pt x="111" y="10"/>
                                </a:lnTo>
                                <a:lnTo>
                                  <a:pt x="114" y="11"/>
                                </a:lnTo>
                                <a:lnTo>
                                  <a:pt x="116" y="14"/>
                                </a:lnTo>
                                <a:lnTo>
                                  <a:pt x="119" y="16"/>
                                </a:lnTo>
                                <a:lnTo>
                                  <a:pt x="120" y="21"/>
                                </a:lnTo>
                                <a:lnTo>
                                  <a:pt x="122" y="25"/>
                                </a:lnTo>
                                <a:lnTo>
                                  <a:pt x="122" y="27"/>
                                </a:lnTo>
                                <a:lnTo>
                                  <a:pt x="123" y="33"/>
                                </a:lnTo>
                                <a:lnTo>
                                  <a:pt x="123" y="37"/>
                                </a:lnTo>
                                <a:lnTo>
                                  <a:pt x="125" y="42"/>
                                </a:lnTo>
                                <a:lnTo>
                                  <a:pt x="125" y="49"/>
                                </a:lnTo>
                                <a:lnTo>
                                  <a:pt x="125" y="96"/>
                                </a:lnTo>
                                <a:close/>
                                <a:moveTo>
                                  <a:pt x="52" y="79"/>
                                </a:moveTo>
                                <a:lnTo>
                                  <a:pt x="52" y="52"/>
                                </a:lnTo>
                                <a:lnTo>
                                  <a:pt x="52" y="47"/>
                                </a:lnTo>
                                <a:lnTo>
                                  <a:pt x="52" y="42"/>
                                </a:lnTo>
                                <a:lnTo>
                                  <a:pt x="51" y="38"/>
                                </a:lnTo>
                                <a:lnTo>
                                  <a:pt x="51" y="36"/>
                                </a:lnTo>
                                <a:lnTo>
                                  <a:pt x="51" y="33"/>
                                </a:lnTo>
                                <a:lnTo>
                                  <a:pt x="49" y="29"/>
                                </a:lnTo>
                                <a:lnTo>
                                  <a:pt x="47" y="26"/>
                                </a:lnTo>
                                <a:lnTo>
                                  <a:pt x="45" y="25"/>
                                </a:lnTo>
                                <a:lnTo>
                                  <a:pt x="43" y="23"/>
                                </a:lnTo>
                                <a:lnTo>
                                  <a:pt x="40" y="23"/>
                                </a:lnTo>
                                <a:lnTo>
                                  <a:pt x="37" y="22"/>
                                </a:lnTo>
                                <a:lnTo>
                                  <a:pt x="34" y="22"/>
                                </a:lnTo>
                                <a:lnTo>
                                  <a:pt x="33" y="22"/>
                                </a:lnTo>
                                <a:lnTo>
                                  <a:pt x="30" y="23"/>
                                </a:lnTo>
                                <a:lnTo>
                                  <a:pt x="27" y="23"/>
                                </a:lnTo>
                                <a:lnTo>
                                  <a:pt x="25" y="25"/>
                                </a:lnTo>
                                <a:lnTo>
                                  <a:pt x="23" y="26"/>
                                </a:lnTo>
                                <a:lnTo>
                                  <a:pt x="21" y="29"/>
                                </a:lnTo>
                                <a:lnTo>
                                  <a:pt x="19" y="31"/>
                                </a:lnTo>
                                <a:lnTo>
                                  <a:pt x="19" y="34"/>
                                </a:lnTo>
                                <a:lnTo>
                                  <a:pt x="18" y="37"/>
                                </a:lnTo>
                                <a:lnTo>
                                  <a:pt x="17" y="41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79"/>
                                </a:lnTo>
                                <a:lnTo>
                                  <a:pt x="52" y="79"/>
                                </a:lnTo>
                                <a:close/>
                                <a:moveTo>
                                  <a:pt x="109" y="79"/>
                                </a:moveTo>
                                <a:lnTo>
                                  <a:pt x="109" y="48"/>
                                </a:lnTo>
                                <a:lnTo>
                                  <a:pt x="109" y="44"/>
                                </a:lnTo>
                                <a:lnTo>
                                  <a:pt x="109" y="40"/>
                                </a:lnTo>
                                <a:lnTo>
                                  <a:pt x="109" y="38"/>
                                </a:lnTo>
                                <a:lnTo>
                                  <a:pt x="109" y="37"/>
                                </a:lnTo>
                                <a:lnTo>
                                  <a:pt x="109" y="34"/>
                                </a:lnTo>
                                <a:lnTo>
                                  <a:pt x="108" y="31"/>
                                </a:lnTo>
                                <a:lnTo>
                                  <a:pt x="107" y="29"/>
                                </a:lnTo>
                                <a:lnTo>
                                  <a:pt x="107" y="26"/>
                                </a:lnTo>
                                <a:lnTo>
                                  <a:pt x="105" y="25"/>
                                </a:lnTo>
                                <a:lnTo>
                                  <a:pt x="104" y="23"/>
                                </a:lnTo>
                                <a:lnTo>
                                  <a:pt x="101" y="22"/>
                                </a:lnTo>
                                <a:lnTo>
                                  <a:pt x="100" y="21"/>
                                </a:lnTo>
                                <a:lnTo>
                                  <a:pt x="97" y="19"/>
                                </a:lnTo>
                                <a:lnTo>
                                  <a:pt x="94" y="19"/>
                                </a:lnTo>
                                <a:lnTo>
                                  <a:pt x="92" y="18"/>
                                </a:lnTo>
                                <a:lnTo>
                                  <a:pt x="90" y="18"/>
                                </a:lnTo>
                                <a:lnTo>
                                  <a:pt x="86" y="18"/>
                                </a:lnTo>
                                <a:lnTo>
                                  <a:pt x="84" y="19"/>
                                </a:lnTo>
                                <a:lnTo>
                                  <a:pt x="81" y="19"/>
                                </a:lnTo>
                                <a:lnTo>
                                  <a:pt x="78" y="21"/>
                                </a:lnTo>
                                <a:lnTo>
                                  <a:pt x="77" y="23"/>
                                </a:lnTo>
                                <a:lnTo>
                                  <a:pt x="74" y="25"/>
                                </a:lnTo>
                                <a:lnTo>
                                  <a:pt x="71" y="27"/>
                                </a:lnTo>
                                <a:lnTo>
                                  <a:pt x="70" y="31"/>
                                </a:lnTo>
                                <a:lnTo>
                                  <a:pt x="68" y="34"/>
                                </a:lnTo>
                                <a:lnTo>
                                  <a:pt x="68" y="38"/>
                                </a:lnTo>
                                <a:lnTo>
                                  <a:pt x="67" y="44"/>
                                </a:lnTo>
                                <a:lnTo>
                                  <a:pt x="67" y="51"/>
                                </a:lnTo>
                                <a:lnTo>
                                  <a:pt x="67" y="79"/>
                                </a:lnTo>
                                <a:lnTo>
                                  <a:pt x="109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42560" y="1445760"/>
                            <a:ext cx="79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00">
                                <a:moveTo>
                                  <a:pt x="0" y="16"/>
                                </a:moveTo>
                                <a:lnTo>
                                  <a:pt x="0" y="0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1" y="4"/>
                                </a:lnTo>
                                <a:lnTo>
                                  <a:pt x="107" y="8"/>
                                </a:lnTo>
                                <a:lnTo>
                                  <a:pt x="111" y="12"/>
                                </a:lnTo>
                                <a:lnTo>
                                  <a:pt x="116" y="16"/>
                                </a:lnTo>
                                <a:lnTo>
                                  <a:pt x="120" y="22"/>
                                </a:lnTo>
                                <a:lnTo>
                                  <a:pt x="122" y="27"/>
                                </a:lnTo>
                                <a:lnTo>
                                  <a:pt x="125" y="34"/>
                                </a:lnTo>
                                <a:lnTo>
                                  <a:pt x="126" y="42"/>
                                </a:lnTo>
                                <a:lnTo>
                                  <a:pt x="126" y="50"/>
                                </a:lnTo>
                                <a:lnTo>
                                  <a:pt x="126" y="59"/>
                                </a:lnTo>
                                <a:lnTo>
                                  <a:pt x="125" y="65"/>
                                </a:lnTo>
                                <a:lnTo>
                                  <a:pt x="122" y="74"/>
                                </a:lnTo>
                                <a:lnTo>
                                  <a:pt x="120" y="79"/>
                                </a:lnTo>
                                <a:lnTo>
                                  <a:pt x="118" y="83"/>
                                </a:lnTo>
                                <a:lnTo>
                                  <a:pt x="115" y="87"/>
                                </a:lnTo>
                                <a:lnTo>
                                  <a:pt x="109" y="91"/>
                                </a:lnTo>
                                <a:lnTo>
                                  <a:pt x="105" y="94"/>
                                </a:lnTo>
                                <a:lnTo>
                                  <a:pt x="99" y="95"/>
                                </a:lnTo>
                                <a:lnTo>
                                  <a:pt x="90" y="98"/>
                                </a:lnTo>
                                <a:lnTo>
                                  <a:pt x="82" y="100"/>
                                </a:lnTo>
                                <a:lnTo>
                                  <a:pt x="73" y="100"/>
                                </a:lnTo>
                                <a:lnTo>
                                  <a:pt x="0" y="100"/>
                                </a:lnTo>
                                <a:lnTo>
                                  <a:pt x="0" y="83"/>
                                </a:lnTo>
                                <a:lnTo>
                                  <a:pt x="73" y="83"/>
                                </a:lnTo>
                                <a:lnTo>
                                  <a:pt x="79" y="83"/>
                                </a:lnTo>
                                <a:lnTo>
                                  <a:pt x="86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9" y="79"/>
                                </a:lnTo>
                                <a:lnTo>
                                  <a:pt x="103" y="76"/>
                                </a:lnTo>
                                <a:lnTo>
                                  <a:pt x="105" y="74"/>
                                </a:lnTo>
                                <a:lnTo>
                                  <a:pt x="107" y="71"/>
                                </a:lnTo>
                                <a:lnTo>
                                  <a:pt x="108" y="67"/>
                                </a:lnTo>
                                <a:lnTo>
                                  <a:pt x="109" y="61"/>
                                </a:lnTo>
                                <a:lnTo>
                                  <a:pt x="111" y="56"/>
                                </a:lnTo>
                                <a:lnTo>
                                  <a:pt x="111" y="52"/>
                                </a:lnTo>
                                <a:lnTo>
                                  <a:pt x="111" y="44"/>
                                </a:lnTo>
                                <a:lnTo>
                                  <a:pt x="109" y="37"/>
                                </a:lnTo>
                                <a:lnTo>
                                  <a:pt x="107" y="30"/>
                                </a:lnTo>
                                <a:lnTo>
                                  <a:pt x="105" y="26"/>
                                </a:lnTo>
                                <a:lnTo>
                                  <a:pt x="100" y="22"/>
                                </a:lnTo>
                                <a:lnTo>
                                  <a:pt x="92" y="19"/>
                                </a:lnTo>
                                <a:lnTo>
                                  <a:pt x="84" y="18"/>
                                </a:lnTo>
                                <a:lnTo>
                                  <a:pt x="73" y="1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417800" y="1446480"/>
                            <a:ext cx="80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7">
                                <a:moveTo>
                                  <a:pt x="82" y="97"/>
                                </a:moveTo>
                                <a:lnTo>
                                  <a:pt x="82" y="81"/>
                                </a:lnTo>
                                <a:lnTo>
                                  <a:pt x="87" y="81"/>
                                </a:lnTo>
                                <a:lnTo>
                                  <a:pt x="91" y="80"/>
                                </a:lnTo>
                                <a:lnTo>
                                  <a:pt x="95" y="80"/>
                                </a:lnTo>
                                <a:lnTo>
                                  <a:pt x="98" y="78"/>
                                </a:lnTo>
                                <a:lnTo>
                                  <a:pt x="101" y="75"/>
                                </a:lnTo>
                                <a:lnTo>
                                  <a:pt x="104" y="73"/>
                                </a:lnTo>
                                <a:lnTo>
                                  <a:pt x="106" y="70"/>
                                </a:lnTo>
                                <a:lnTo>
                                  <a:pt x="108" y="66"/>
                                </a:lnTo>
                                <a:lnTo>
                                  <a:pt x="109" y="62"/>
                                </a:lnTo>
                                <a:lnTo>
                                  <a:pt x="110" y="56"/>
                                </a:lnTo>
                                <a:lnTo>
                                  <a:pt x="112" y="51"/>
                                </a:lnTo>
                                <a:lnTo>
                                  <a:pt x="112" y="47"/>
                                </a:lnTo>
                                <a:lnTo>
                                  <a:pt x="112" y="43"/>
                                </a:lnTo>
                                <a:lnTo>
                                  <a:pt x="110" y="39"/>
                                </a:lnTo>
                                <a:lnTo>
                                  <a:pt x="110" y="34"/>
                                </a:lnTo>
                                <a:lnTo>
                                  <a:pt x="109" y="32"/>
                                </a:lnTo>
                                <a:lnTo>
                                  <a:pt x="108" y="28"/>
                                </a:lnTo>
                                <a:lnTo>
                                  <a:pt x="106" y="24"/>
                                </a:lnTo>
                                <a:lnTo>
                                  <a:pt x="105" y="22"/>
                                </a:lnTo>
                                <a:lnTo>
                                  <a:pt x="102" y="21"/>
                                </a:lnTo>
                                <a:lnTo>
                                  <a:pt x="100" y="19"/>
                                </a:lnTo>
                                <a:lnTo>
                                  <a:pt x="97" y="18"/>
                                </a:lnTo>
                                <a:lnTo>
                                  <a:pt x="94" y="17"/>
                                </a:lnTo>
                                <a:lnTo>
                                  <a:pt x="93" y="17"/>
                                </a:lnTo>
                                <a:lnTo>
                                  <a:pt x="90" y="17"/>
                                </a:lnTo>
                                <a:lnTo>
                                  <a:pt x="87" y="18"/>
                                </a:lnTo>
                                <a:lnTo>
                                  <a:pt x="85" y="18"/>
                                </a:lnTo>
                                <a:lnTo>
                                  <a:pt x="82" y="19"/>
                                </a:lnTo>
                                <a:lnTo>
                                  <a:pt x="80" y="22"/>
                                </a:lnTo>
                                <a:lnTo>
                                  <a:pt x="79" y="24"/>
                                </a:lnTo>
                                <a:lnTo>
                                  <a:pt x="76" y="26"/>
                                </a:lnTo>
                                <a:lnTo>
                                  <a:pt x="75" y="30"/>
                                </a:lnTo>
                                <a:lnTo>
                                  <a:pt x="74" y="33"/>
                                </a:lnTo>
                                <a:lnTo>
                                  <a:pt x="72" y="37"/>
                                </a:lnTo>
                                <a:lnTo>
                                  <a:pt x="71" y="44"/>
                                </a:lnTo>
                                <a:lnTo>
                                  <a:pt x="69" y="51"/>
                                </a:lnTo>
                                <a:lnTo>
                                  <a:pt x="68" y="59"/>
                                </a:lnTo>
                                <a:lnTo>
                                  <a:pt x="65" y="67"/>
                                </a:lnTo>
                                <a:lnTo>
                                  <a:pt x="64" y="73"/>
                                </a:lnTo>
                                <a:lnTo>
                                  <a:pt x="63" y="77"/>
                                </a:lnTo>
                                <a:lnTo>
                                  <a:pt x="60" y="81"/>
                                </a:lnTo>
                                <a:lnTo>
                                  <a:pt x="57" y="84"/>
                                </a:lnTo>
                                <a:lnTo>
                                  <a:pt x="53" y="88"/>
                                </a:lnTo>
                                <a:lnTo>
                                  <a:pt x="50" y="90"/>
                                </a:lnTo>
                                <a:lnTo>
                                  <a:pt x="46" y="92"/>
                                </a:lnTo>
                                <a:lnTo>
                                  <a:pt x="44" y="93"/>
                                </a:lnTo>
                                <a:lnTo>
                                  <a:pt x="39" y="95"/>
                                </a:lnTo>
                                <a:lnTo>
                                  <a:pt x="35" y="95"/>
                                </a:lnTo>
                                <a:lnTo>
                                  <a:pt x="30" y="95"/>
                                </a:lnTo>
                                <a:lnTo>
                                  <a:pt x="26" y="93"/>
                                </a:lnTo>
                                <a:lnTo>
                                  <a:pt x="22" y="92"/>
                                </a:lnTo>
                                <a:lnTo>
                                  <a:pt x="18" y="90"/>
                                </a:lnTo>
                                <a:lnTo>
                                  <a:pt x="13" y="88"/>
                                </a:lnTo>
                                <a:lnTo>
                                  <a:pt x="11" y="84"/>
                                </a:lnTo>
                                <a:lnTo>
                                  <a:pt x="8" y="78"/>
                                </a:lnTo>
                                <a:lnTo>
                                  <a:pt x="7" y="74"/>
                                </a:lnTo>
                                <a:lnTo>
                                  <a:pt x="4" y="69"/>
                                </a:lnTo>
                                <a:lnTo>
                                  <a:pt x="1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1" y="37"/>
                                </a:lnTo>
                                <a:lnTo>
                                  <a:pt x="3" y="32"/>
                                </a:lnTo>
                                <a:lnTo>
                                  <a:pt x="5" y="25"/>
                                </a:lnTo>
                                <a:lnTo>
                                  <a:pt x="7" y="21"/>
                                </a:lnTo>
                                <a:lnTo>
                                  <a:pt x="9" y="15"/>
                                </a:lnTo>
                                <a:lnTo>
                                  <a:pt x="13" y="11"/>
                                </a:lnTo>
                                <a:lnTo>
                                  <a:pt x="18" y="8"/>
                                </a:lnTo>
                                <a:lnTo>
                                  <a:pt x="22" y="7"/>
                                </a:lnTo>
                                <a:lnTo>
                                  <a:pt x="27" y="6"/>
                                </a:lnTo>
                                <a:lnTo>
                                  <a:pt x="33" y="3"/>
                                </a:lnTo>
                                <a:lnTo>
                                  <a:pt x="37" y="3"/>
                                </a:lnTo>
                                <a:lnTo>
                                  <a:pt x="37" y="19"/>
                                </a:lnTo>
                                <a:lnTo>
                                  <a:pt x="33" y="19"/>
                                </a:lnTo>
                                <a:lnTo>
                                  <a:pt x="28" y="21"/>
                                </a:lnTo>
                                <a:lnTo>
                                  <a:pt x="24" y="24"/>
                                </a:lnTo>
                                <a:lnTo>
                                  <a:pt x="22" y="26"/>
                                </a:lnTo>
                                <a:lnTo>
                                  <a:pt x="19" y="32"/>
                                </a:lnTo>
                                <a:lnTo>
                                  <a:pt x="16" y="37"/>
                                </a:lnTo>
                                <a:lnTo>
                                  <a:pt x="15" y="44"/>
                                </a:lnTo>
                                <a:lnTo>
                                  <a:pt x="15" y="51"/>
                                </a:lnTo>
                                <a:lnTo>
                                  <a:pt x="15" y="58"/>
                                </a:lnTo>
                                <a:lnTo>
                                  <a:pt x="16" y="63"/>
                                </a:lnTo>
                                <a:lnTo>
                                  <a:pt x="19" y="67"/>
                                </a:lnTo>
                                <a:lnTo>
                                  <a:pt x="20" y="71"/>
                                </a:lnTo>
                                <a:lnTo>
                                  <a:pt x="23" y="74"/>
                                </a:lnTo>
                                <a:lnTo>
                                  <a:pt x="26" y="77"/>
                                </a:lnTo>
                                <a:lnTo>
                                  <a:pt x="30" y="78"/>
                                </a:lnTo>
                                <a:lnTo>
                                  <a:pt x="35" y="78"/>
                                </a:lnTo>
                                <a:lnTo>
                                  <a:pt x="38" y="78"/>
                                </a:lnTo>
                                <a:lnTo>
                                  <a:pt x="41" y="77"/>
                                </a:lnTo>
                                <a:lnTo>
                                  <a:pt x="42" y="75"/>
                                </a:lnTo>
                                <a:lnTo>
                                  <a:pt x="45" y="74"/>
                                </a:lnTo>
                                <a:lnTo>
                                  <a:pt x="48" y="71"/>
                                </a:lnTo>
                                <a:lnTo>
                                  <a:pt x="49" y="66"/>
                                </a:lnTo>
                                <a:lnTo>
                                  <a:pt x="52" y="58"/>
                                </a:lnTo>
                                <a:lnTo>
                                  <a:pt x="53" y="49"/>
                                </a:lnTo>
                                <a:lnTo>
                                  <a:pt x="56" y="40"/>
                                </a:lnTo>
                                <a:lnTo>
                                  <a:pt x="57" y="32"/>
                                </a:lnTo>
                                <a:lnTo>
                                  <a:pt x="60" y="26"/>
                                </a:lnTo>
                                <a:lnTo>
                                  <a:pt x="63" y="22"/>
                                </a:lnTo>
                                <a:lnTo>
                                  <a:pt x="64" y="17"/>
                                </a:lnTo>
                                <a:lnTo>
                                  <a:pt x="67" y="13"/>
                                </a:lnTo>
                                <a:lnTo>
                                  <a:pt x="69" y="8"/>
                                </a:lnTo>
                                <a:lnTo>
                                  <a:pt x="72" y="6"/>
                                </a:lnTo>
                                <a:lnTo>
                                  <a:pt x="76" y="4"/>
                                </a:lnTo>
                                <a:lnTo>
                                  <a:pt x="82" y="2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2"/>
                                </a:lnTo>
                                <a:lnTo>
                                  <a:pt x="105" y="4"/>
                                </a:lnTo>
                                <a:lnTo>
                                  <a:pt x="109" y="6"/>
                                </a:lnTo>
                                <a:lnTo>
                                  <a:pt x="113" y="8"/>
                                </a:lnTo>
                                <a:lnTo>
                                  <a:pt x="117" y="13"/>
                                </a:lnTo>
                                <a:lnTo>
                                  <a:pt x="120" y="18"/>
                                </a:lnTo>
                                <a:lnTo>
                                  <a:pt x="121" y="22"/>
                                </a:lnTo>
                                <a:lnTo>
                                  <a:pt x="123" y="28"/>
                                </a:lnTo>
                                <a:lnTo>
                                  <a:pt x="126" y="33"/>
                                </a:lnTo>
                                <a:lnTo>
                                  <a:pt x="127" y="40"/>
                                </a:lnTo>
                                <a:lnTo>
                                  <a:pt x="127" y="47"/>
                                </a:lnTo>
                                <a:lnTo>
                                  <a:pt x="127" y="55"/>
                                </a:lnTo>
                                <a:lnTo>
                                  <a:pt x="126" y="62"/>
                                </a:lnTo>
                                <a:lnTo>
                                  <a:pt x="124" y="67"/>
                                </a:lnTo>
                                <a:lnTo>
                                  <a:pt x="123" y="74"/>
                                </a:lnTo>
                                <a:lnTo>
                                  <a:pt x="120" y="80"/>
                                </a:lnTo>
                                <a:lnTo>
                                  <a:pt x="117" y="85"/>
                                </a:lnTo>
                                <a:lnTo>
                                  <a:pt x="112" y="89"/>
                                </a:lnTo>
                                <a:lnTo>
                                  <a:pt x="106" y="92"/>
                                </a:lnTo>
                                <a:lnTo>
                                  <a:pt x="101" y="93"/>
                                </a:lnTo>
                                <a:lnTo>
                                  <a:pt x="95" y="96"/>
                                </a:lnTo>
                                <a:lnTo>
                                  <a:pt x="89" y="97"/>
                                </a:lnTo>
                                <a:lnTo>
                                  <a:pt x="8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44120" y="2323800"/>
                            <a:ext cx="80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7">
                                <a:moveTo>
                                  <a:pt x="82" y="97"/>
                                </a:moveTo>
                                <a:lnTo>
                                  <a:pt x="82" y="80"/>
                                </a:lnTo>
                                <a:lnTo>
                                  <a:pt x="86" y="80"/>
                                </a:lnTo>
                                <a:lnTo>
                                  <a:pt x="91" y="79"/>
                                </a:lnTo>
                                <a:lnTo>
                                  <a:pt x="95" y="78"/>
                                </a:lnTo>
                                <a:lnTo>
                                  <a:pt x="98" y="76"/>
                                </a:lnTo>
                                <a:lnTo>
                                  <a:pt x="101" y="75"/>
                                </a:lnTo>
                                <a:lnTo>
                                  <a:pt x="103" y="72"/>
                                </a:lnTo>
                                <a:lnTo>
                                  <a:pt x="106" y="68"/>
                                </a:lnTo>
                                <a:lnTo>
                                  <a:pt x="107" y="64"/>
                                </a:lnTo>
                                <a:lnTo>
                                  <a:pt x="109" y="60"/>
                                </a:lnTo>
                                <a:lnTo>
                                  <a:pt x="110" y="56"/>
                                </a:lnTo>
                                <a:lnTo>
                                  <a:pt x="112" y="50"/>
                                </a:lnTo>
                                <a:lnTo>
                                  <a:pt x="112" y="46"/>
                                </a:lnTo>
                                <a:lnTo>
                                  <a:pt x="112" y="41"/>
                                </a:lnTo>
                                <a:lnTo>
                                  <a:pt x="110" y="37"/>
                                </a:lnTo>
                                <a:lnTo>
                                  <a:pt x="110" y="34"/>
                                </a:lnTo>
                                <a:lnTo>
                                  <a:pt x="109" y="31"/>
                                </a:lnTo>
                                <a:lnTo>
                                  <a:pt x="107" y="27"/>
                                </a:lnTo>
                                <a:lnTo>
                                  <a:pt x="106" y="23"/>
                                </a:lnTo>
                                <a:lnTo>
                                  <a:pt x="103" y="20"/>
                                </a:lnTo>
                                <a:lnTo>
                                  <a:pt x="101" y="19"/>
                                </a:lnTo>
                                <a:lnTo>
                                  <a:pt x="99" y="18"/>
                                </a:lnTo>
                                <a:lnTo>
                                  <a:pt x="97" y="18"/>
                                </a:lnTo>
                                <a:lnTo>
                                  <a:pt x="94" y="16"/>
                                </a:lnTo>
                                <a:lnTo>
                                  <a:pt x="91" y="16"/>
                                </a:lnTo>
                                <a:lnTo>
                                  <a:pt x="88" y="16"/>
                                </a:lnTo>
                                <a:lnTo>
                                  <a:pt x="86" y="16"/>
                                </a:lnTo>
                                <a:lnTo>
                                  <a:pt x="84" y="18"/>
                                </a:lnTo>
                                <a:lnTo>
                                  <a:pt x="82" y="18"/>
                                </a:lnTo>
                                <a:lnTo>
                                  <a:pt x="80" y="20"/>
                                </a:lnTo>
                                <a:lnTo>
                                  <a:pt x="77" y="23"/>
                                </a:lnTo>
                                <a:lnTo>
                                  <a:pt x="76" y="26"/>
                                </a:lnTo>
                                <a:lnTo>
                                  <a:pt x="73" y="30"/>
                                </a:lnTo>
                                <a:lnTo>
                                  <a:pt x="72" y="33"/>
                                </a:lnTo>
                                <a:lnTo>
                                  <a:pt x="72" y="37"/>
                                </a:lnTo>
                                <a:lnTo>
                                  <a:pt x="71" y="43"/>
                                </a:lnTo>
                                <a:lnTo>
                                  <a:pt x="69" y="50"/>
                                </a:lnTo>
                                <a:lnTo>
                                  <a:pt x="68" y="59"/>
                                </a:lnTo>
                                <a:lnTo>
                                  <a:pt x="65" y="65"/>
                                </a:lnTo>
                                <a:lnTo>
                                  <a:pt x="64" y="71"/>
                                </a:lnTo>
                                <a:lnTo>
                                  <a:pt x="61" y="75"/>
                                </a:lnTo>
                                <a:lnTo>
                                  <a:pt x="58" y="79"/>
                                </a:lnTo>
                                <a:lnTo>
                                  <a:pt x="56" y="83"/>
                                </a:lnTo>
                                <a:lnTo>
                                  <a:pt x="53" y="87"/>
                                </a:lnTo>
                                <a:lnTo>
                                  <a:pt x="50" y="90"/>
                                </a:lnTo>
                                <a:lnTo>
                                  <a:pt x="46" y="91"/>
                                </a:lnTo>
                                <a:lnTo>
                                  <a:pt x="42" y="91"/>
                                </a:lnTo>
                                <a:lnTo>
                                  <a:pt x="38" y="93"/>
                                </a:lnTo>
                                <a:lnTo>
                                  <a:pt x="34" y="93"/>
                                </a:lnTo>
                                <a:lnTo>
                                  <a:pt x="30" y="93"/>
                                </a:lnTo>
                                <a:lnTo>
                                  <a:pt x="25" y="91"/>
                                </a:lnTo>
                                <a:lnTo>
                                  <a:pt x="20" y="91"/>
                                </a:lnTo>
                                <a:lnTo>
                                  <a:pt x="16" y="90"/>
                                </a:lnTo>
                                <a:lnTo>
                                  <a:pt x="13" y="87"/>
                                </a:lnTo>
                                <a:lnTo>
                                  <a:pt x="10" y="83"/>
                                </a:lnTo>
                                <a:lnTo>
                                  <a:pt x="8" y="78"/>
                                </a:lnTo>
                                <a:lnTo>
                                  <a:pt x="5" y="74"/>
                                </a:lnTo>
                                <a:lnTo>
                                  <a:pt x="2" y="68"/>
                                </a:lnTo>
                                <a:lnTo>
                                  <a:pt x="1" y="61"/>
                                </a:lnTo>
                                <a:lnTo>
                                  <a:pt x="0" y="56"/>
                                </a:lnTo>
                                <a:lnTo>
                                  <a:pt x="0" y="49"/>
                                </a:lnTo>
                                <a:lnTo>
                                  <a:pt x="0" y="43"/>
                                </a:lnTo>
                                <a:lnTo>
                                  <a:pt x="0" y="37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6" y="19"/>
                                </a:lnTo>
                                <a:lnTo>
                                  <a:pt x="9" y="15"/>
                                </a:lnTo>
                                <a:lnTo>
                                  <a:pt x="13" y="11"/>
                                </a:lnTo>
                                <a:lnTo>
                                  <a:pt x="16" y="8"/>
                                </a:lnTo>
                                <a:lnTo>
                                  <a:pt x="21" y="7"/>
                                </a:lnTo>
                                <a:lnTo>
                                  <a:pt x="27" y="4"/>
                                </a:lnTo>
                                <a:lnTo>
                                  <a:pt x="31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18"/>
                                </a:lnTo>
                                <a:lnTo>
                                  <a:pt x="31" y="19"/>
                                </a:lnTo>
                                <a:lnTo>
                                  <a:pt x="27" y="20"/>
                                </a:lnTo>
                                <a:lnTo>
                                  <a:pt x="24" y="23"/>
                                </a:lnTo>
                                <a:lnTo>
                                  <a:pt x="21" y="26"/>
                                </a:lnTo>
                                <a:lnTo>
                                  <a:pt x="17" y="31"/>
                                </a:lnTo>
                                <a:lnTo>
                                  <a:pt x="16" y="37"/>
                                </a:lnTo>
                                <a:lnTo>
                                  <a:pt x="13" y="42"/>
                                </a:lnTo>
                                <a:lnTo>
                                  <a:pt x="13" y="49"/>
                                </a:lnTo>
                                <a:lnTo>
                                  <a:pt x="13" y="56"/>
                                </a:lnTo>
                                <a:lnTo>
                                  <a:pt x="15" y="63"/>
                                </a:lnTo>
                                <a:lnTo>
                                  <a:pt x="17" y="67"/>
                                </a:lnTo>
                                <a:lnTo>
                                  <a:pt x="20" y="71"/>
                                </a:lnTo>
                                <a:lnTo>
                                  <a:pt x="23" y="74"/>
                                </a:lnTo>
                                <a:lnTo>
                                  <a:pt x="25" y="75"/>
                                </a:lnTo>
                                <a:lnTo>
                                  <a:pt x="30" y="76"/>
                                </a:lnTo>
                                <a:lnTo>
                                  <a:pt x="34" y="76"/>
                                </a:lnTo>
                                <a:lnTo>
                                  <a:pt x="36" y="76"/>
                                </a:lnTo>
                                <a:lnTo>
                                  <a:pt x="39" y="75"/>
                                </a:lnTo>
                                <a:lnTo>
                                  <a:pt x="42" y="75"/>
                                </a:lnTo>
                                <a:lnTo>
                                  <a:pt x="43" y="74"/>
                                </a:lnTo>
                                <a:lnTo>
                                  <a:pt x="46" y="71"/>
                                </a:lnTo>
                                <a:lnTo>
                                  <a:pt x="49" y="64"/>
                                </a:lnTo>
                                <a:lnTo>
                                  <a:pt x="50" y="57"/>
                                </a:lnTo>
                                <a:lnTo>
                                  <a:pt x="53" y="48"/>
                                </a:lnTo>
                                <a:lnTo>
                                  <a:pt x="54" y="38"/>
                                </a:lnTo>
                                <a:lnTo>
                                  <a:pt x="57" y="30"/>
                                </a:lnTo>
                                <a:lnTo>
                                  <a:pt x="58" y="24"/>
                                </a:lnTo>
                                <a:lnTo>
                                  <a:pt x="61" y="20"/>
                                </a:lnTo>
                                <a:lnTo>
                                  <a:pt x="64" y="16"/>
                                </a:lnTo>
                                <a:lnTo>
                                  <a:pt x="66" y="11"/>
                                </a:lnTo>
                                <a:lnTo>
                                  <a:pt x="68" y="7"/>
                                </a:lnTo>
                                <a:lnTo>
                                  <a:pt x="71" y="4"/>
                                </a:lnTo>
                                <a:lnTo>
                                  <a:pt x="76" y="2"/>
                                </a:lnTo>
                                <a:lnTo>
                                  <a:pt x="82" y="1"/>
                                </a:lnTo>
                                <a:lnTo>
                                  <a:pt x="86" y="0"/>
                                </a:lnTo>
                                <a:lnTo>
                                  <a:pt x="91" y="0"/>
                                </a:lnTo>
                                <a:lnTo>
                                  <a:pt x="95" y="0"/>
                                </a:lnTo>
                                <a:lnTo>
                                  <a:pt x="99" y="1"/>
                                </a:lnTo>
                                <a:lnTo>
                                  <a:pt x="103" y="2"/>
                                </a:lnTo>
                                <a:lnTo>
                                  <a:pt x="109" y="4"/>
                                </a:lnTo>
                                <a:lnTo>
                                  <a:pt x="112" y="8"/>
                                </a:lnTo>
                                <a:lnTo>
                                  <a:pt x="116" y="12"/>
                                </a:lnTo>
                                <a:lnTo>
                                  <a:pt x="118" y="16"/>
                                </a:lnTo>
                                <a:lnTo>
                                  <a:pt x="121" y="20"/>
                                </a:lnTo>
                                <a:lnTo>
                                  <a:pt x="123" y="27"/>
                                </a:lnTo>
                                <a:lnTo>
                                  <a:pt x="125" y="33"/>
                                </a:lnTo>
                                <a:lnTo>
                                  <a:pt x="127" y="39"/>
                                </a:lnTo>
                                <a:lnTo>
                                  <a:pt x="127" y="46"/>
                                </a:lnTo>
                                <a:lnTo>
                                  <a:pt x="127" y="54"/>
                                </a:lnTo>
                                <a:lnTo>
                                  <a:pt x="125" y="61"/>
                                </a:lnTo>
                                <a:lnTo>
                                  <a:pt x="124" y="67"/>
                                </a:lnTo>
                                <a:lnTo>
                                  <a:pt x="123" y="74"/>
                                </a:lnTo>
                                <a:lnTo>
                                  <a:pt x="120" y="79"/>
                                </a:lnTo>
                                <a:lnTo>
                                  <a:pt x="116" y="83"/>
                                </a:lnTo>
                                <a:lnTo>
                                  <a:pt x="112" y="87"/>
                                </a:lnTo>
                                <a:lnTo>
                                  <a:pt x="106" y="90"/>
                                </a:lnTo>
                                <a:lnTo>
                                  <a:pt x="101" y="93"/>
                                </a:lnTo>
                                <a:lnTo>
                                  <a:pt x="94" y="95"/>
                                </a:lnTo>
                                <a:lnTo>
                                  <a:pt x="88" y="97"/>
                                </a:lnTo>
                                <a:lnTo>
                                  <a:pt x="8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15760" y="2322720"/>
                            <a:ext cx="79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8">
                                <a:moveTo>
                                  <a:pt x="125" y="57"/>
                                </a:moveTo>
                                <a:lnTo>
                                  <a:pt x="15" y="57"/>
                                </a:lnTo>
                                <a:lnTo>
                                  <a:pt x="15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1"/>
                                </a:lnTo>
                                <a:lnTo>
                                  <a:pt x="125" y="41"/>
                                </a:lnTo>
                                <a:lnTo>
                                  <a:pt x="12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94960" y="2316960"/>
                            <a:ext cx="792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7">
                                <a:moveTo>
                                  <a:pt x="125" y="117"/>
                                </a:moveTo>
                                <a:lnTo>
                                  <a:pt x="0" y="117"/>
                                </a:lnTo>
                                <a:lnTo>
                                  <a:pt x="0" y="93"/>
                                </a:lnTo>
                                <a:lnTo>
                                  <a:pt x="90" y="64"/>
                                </a:lnTo>
                                <a:lnTo>
                                  <a:pt x="95" y="63"/>
                                </a:lnTo>
                                <a:lnTo>
                                  <a:pt x="101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3" y="59"/>
                                </a:lnTo>
                                <a:lnTo>
                                  <a:pt x="99" y="57"/>
                                </a:lnTo>
                                <a:lnTo>
                                  <a:pt x="94" y="56"/>
                                </a:lnTo>
                                <a:lnTo>
                                  <a:pt x="87" y="54"/>
                                </a:ln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15"/>
                                </a:lnTo>
                                <a:lnTo>
                                  <a:pt x="20" y="15"/>
                                </a:lnTo>
                                <a:lnTo>
                                  <a:pt x="125" y="49"/>
                                </a:lnTo>
                                <a:lnTo>
                                  <a:pt x="125" y="69"/>
                                </a:lnTo>
                                <a:lnTo>
                                  <a:pt x="20" y="101"/>
                                </a:lnTo>
                                <a:lnTo>
                                  <a:pt x="125" y="101"/>
                                </a:lnTo>
                                <a:lnTo>
                                  <a:pt x="125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225640" y="2349720"/>
                            <a:ext cx="9360" cy="29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269200" y="2327040"/>
                            <a:ext cx="78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87">
                                <a:moveTo>
                                  <a:pt x="124" y="29"/>
                                </a:moveTo>
                                <a:lnTo>
                                  <a:pt x="94" y="29"/>
                                </a:lnTo>
                                <a:lnTo>
                                  <a:pt x="94" y="87"/>
                                </a:lnTo>
                                <a:lnTo>
                                  <a:pt x="79" y="87"/>
                                </a:lnTo>
                                <a:lnTo>
                                  <a:pt x="0" y="28"/>
                                </a:lnTo>
                                <a:lnTo>
                                  <a:pt x="0" y="16"/>
                                </a:lnTo>
                                <a:lnTo>
                                  <a:pt x="79" y="16"/>
                                </a:lnTo>
                                <a:lnTo>
                                  <a:pt x="79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16"/>
                                </a:lnTo>
                                <a:lnTo>
                                  <a:pt x="124" y="16"/>
                                </a:lnTo>
                                <a:lnTo>
                                  <a:pt x="124" y="29"/>
                                </a:lnTo>
                                <a:close/>
                                <a:moveTo>
                                  <a:pt x="79" y="29"/>
                                </a:moveTo>
                                <a:lnTo>
                                  <a:pt x="29" y="29"/>
                                </a:lnTo>
                                <a:lnTo>
                                  <a:pt x="79" y="70"/>
                                </a:lnTo>
                                <a:lnTo>
                                  <a:pt x="7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46640" y="2447280"/>
                            <a:ext cx="79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1">
                                <a:moveTo>
                                  <a:pt x="126" y="91"/>
                                </a:moveTo>
                                <a:lnTo>
                                  <a:pt x="0" y="91"/>
                                </a:lnTo>
                                <a:lnTo>
                                  <a:pt x="0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75"/>
                                </a:lnTo>
                                <a:lnTo>
                                  <a:pt x="54" y="75"/>
                                </a:lnTo>
                                <a:lnTo>
                                  <a:pt x="54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75"/>
                                </a:lnTo>
                                <a:lnTo>
                                  <a:pt x="111" y="75"/>
                                </a:lnTo>
                                <a:lnTo>
                                  <a:pt x="111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17920" y="2439360"/>
                            <a:ext cx="79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17">
                                <a:moveTo>
                                  <a:pt x="126" y="117"/>
                                </a:moveTo>
                                <a:lnTo>
                                  <a:pt x="0" y="66"/>
                                </a:lnTo>
                                <a:lnTo>
                                  <a:pt x="0" y="52"/>
                                </a:lnTo>
                                <a:lnTo>
                                  <a:pt x="126" y="0"/>
                                </a:lnTo>
                                <a:lnTo>
                                  <a:pt x="126" y="17"/>
                                </a:lnTo>
                                <a:lnTo>
                                  <a:pt x="86" y="32"/>
                                </a:lnTo>
                                <a:lnTo>
                                  <a:pt x="86" y="84"/>
                                </a:lnTo>
                                <a:lnTo>
                                  <a:pt x="126" y="99"/>
                                </a:lnTo>
                                <a:lnTo>
                                  <a:pt x="126" y="117"/>
                                </a:lnTo>
                                <a:close/>
                                <a:moveTo>
                                  <a:pt x="71" y="80"/>
                                </a:moveTo>
                                <a:lnTo>
                                  <a:pt x="71" y="39"/>
                                </a:lnTo>
                                <a:lnTo>
                                  <a:pt x="41" y="51"/>
                                </a:lnTo>
                                <a:lnTo>
                                  <a:pt x="33" y="52"/>
                                </a:lnTo>
                                <a:lnTo>
                                  <a:pt x="26" y="55"/>
                                </a:lnTo>
                                <a:lnTo>
                                  <a:pt x="21" y="56"/>
                                </a:lnTo>
                                <a:lnTo>
                                  <a:pt x="15" y="58"/>
                                </a:lnTo>
                                <a:lnTo>
                                  <a:pt x="21" y="59"/>
                                </a:lnTo>
                                <a:lnTo>
                                  <a:pt x="28" y="61"/>
                                </a:lnTo>
                                <a:lnTo>
                                  <a:pt x="33" y="63"/>
                                </a:lnTo>
                                <a:lnTo>
                                  <a:pt x="40" y="66"/>
                                </a:lnTo>
                                <a:lnTo>
                                  <a:pt x="7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92080" y="2445840"/>
                            <a:ext cx="80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7">
                                <a:moveTo>
                                  <a:pt x="82" y="97"/>
                                </a:moveTo>
                                <a:lnTo>
                                  <a:pt x="82" y="81"/>
                                </a:lnTo>
                                <a:lnTo>
                                  <a:pt x="86" y="81"/>
                                </a:lnTo>
                                <a:lnTo>
                                  <a:pt x="92" y="80"/>
                                </a:lnTo>
                                <a:lnTo>
                                  <a:pt x="96" y="78"/>
                                </a:lnTo>
                                <a:lnTo>
                                  <a:pt x="99" y="77"/>
                                </a:lnTo>
                                <a:lnTo>
                                  <a:pt x="101" y="76"/>
                                </a:lnTo>
                                <a:lnTo>
                                  <a:pt x="104" y="73"/>
                                </a:lnTo>
                                <a:lnTo>
                                  <a:pt x="107" y="69"/>
                                </a:lnTo>
                                <a:lnTo>
                                  <a:pt x="108" y="65"/>
                                </a:lnTo>
                                <a:lnTo>
                                  <a:pt x="110" y="61"/>
                                </a:lnTo>
                                <a:lnTo>
                                  <a:pt x="111" y="56"/>
                                </a:lnTo>
                                <a:lnTo>
                                  <a:pt x="112" y="51"/>
                                </a:lnTo>
                                <a:lnTo>
                                  <a:pt x="112" y="47"/>
                                </a:lnTo>
                                <a:lnTo>
                                  <a:pt x="112" y="41"/>
                                </a:lnTo>
                                <a:lnTo>
                                  <a:pt x="111" y="37"/>
                                </a:lnTo>
                                <a:lnTo>
                                  <a:pt x="111" y="35"/>
                                </a:lnTo>
                                <a:lnTo>
                                  <a:pt x="110" y="32"/>
                                </a:lnTo>
                                <a:lnTo>
                                  <a:pt x="108" y="28"/>
                                </a:lnTo>
                                <a:lnTo>
                                  <a:pt x="107" y="24"/>
                                </a:lnTo>
                                <a:lnTo>
                                  <a:pt x="104" y="21"/>
                                </a:lnTo>
                                <a:lnTo>
                                  <a:pt x="101" y="20"/>
                                </a:lnTo>
                                <a:lnTo>
                                  <a:pt x="100" y="18"/>
                                </a:lnTo>
                                <a:lnTo>
                                  <a:pt x="97" y="18"/>
                                </a:lnTo>
                                <a:lnTo>
                                  <a:pt x="95" y="17"/>
                                </a:lnTo>
                                <a:lnTo>
                                  <a:pt x="92" y="17"/>
                                </a:lnTo>
                                <a:lnTo>
                                  <a:pt x="89" y="17"/>
                                </a:lnTo>
                                <a:lnTo>
                                  <a:pt x="86" y="17"/>
                                </a:lnTo>
                                <a:lnTo>
                                  <a:pt x="85" y="18"/>
                                </a:lnTo>
                                <a:lnTo>
                                  <a:pt x="82" y="18"/>
                                </a:lnTo>
                                <a:lnTo>
                                  <a:pt x="81" y="21"/>
                                </a:lnTo>
                                <a:lnTo>
                                  <a:pt x="78" y="24"/>
                                </a:lnTo>
                                <a:lnTo>
                                  <a:pt x="77" y="26"/>
                                </a:lnTo>
                                <a:lnTo>
                                  <a:pt x="74" y="31"/>
                                </a:lnTo>
                                <a:lnTo>
                                  <a:pt x="73" y="33"/>
                                </a:lnTo>
                                <a:lnTo>
                                  <a:pt x="73" y="37"/>
                                </a:lnTo>
                                <a:lnTo>
                                  <a:pt x="71" y="44"/>
                                </a:lnTo>
                                <a:lnTo>
                                  <a:pt x="70" y="51"/>
                                </a:lnTo>
                                <a:lnTo>
                                  <a:pt x="69" y="59"/>
                                </a:lnTo>
                                <a:lnTo>
                                  <a:pt x="66" y="66"/>
                                </a:lnTo>
                                <a:lnTo>
                                  <a:pt x="64" y="72"/>
                                </a:lnTo>
                                <a:lnTo>
                                  <a:pt x="62" y="76"/>
                                </a:lnTo>
                                <a:lnTo>
                                  <a:pt x="59" y="80"/>
                                </a:lnTo>
                                <a:lnTo>
                                  <a:pt x="56" y="84"/>
                                </a:lnTo>
                                <a:lnTo>
                                  <a:pt x="54" y="88"/>
                                </a:lnTo>
                                <a:lnTo>
                                  <a:pt x="51" y="91"/>
                                </a:lnTo>
                                <a:lnTo>
                                  <a:pt x="47" y="92"/>
                                </a:lnTo>
                                <a:lnTo>
                                  <a:pt x="43" y="92"/>
                                </a:lnTo>
                                <a:lnTo>
                                  <a:pt x="38" y="93"/>
                                </a:lnTo>
                                <a:lnTo>
                                  <a:pt x="34" y="93"/>
                                </a:lnTo>
                                <a:lnTo>
                                  <a:pt x="30" y="93"/>
                                </a:lnTo>
                                <a:lnTo>
                                  <a:pt x="26" y="92"/>
                                </a:lnTo>
                                <a:lnTo>
                                  <a:pt x="21" y="92"/>
                                </a:lnTo>
                                <a:lnTo>
                                  <a:pt x="17" y="91"/>
                                </a:lnTo>
                                <a:lnTo>
                                  <a:pt x="14" y="88"/>
                                </a:lnTo>
                                <a:lnTo>
                                  <a:pt x="11" y="84"/>
                                </a:lnTo>
                                <a:lnTo>
                                  <a:pt x="8" y="78"/>
                                </a:lnTo>
                                <a:lnTo>
                                  <a:pt x="6" y="74"/>
                                </a:lnTo>
                                <a:lnTo>
                                  <a:pt x="3" y="69"/>
                                </a:lnTo>
                                <a:lnTo>
                                  <a:pt x="2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2" y="32"/>
                                </a:lnTo>
                                <a:lnTo>
                                  <a:pt x="4" y="25"/>
                                </a:lnTo>
                                <a:lnTo>
                                  <a:pt x="7" y="20"/>
                                </a:lnTo>
                                <a:lnTo>
                                  <a:pt x="10" y="15"/>
                                </a:lnTo>
                                <a:lnTo>
                                  <a:pt x="14" y="11"/>
                                </a:lnTo>
                                <a:lnTo>
                                  <a:pt x="17" y="9"/>
                                </a:lnTo>
                                <a:lnTo>
                                  <a:pt x="22" y="7"/>
                                </a:lnTo>
                                <a:lnTo>
                                  <a:pt x="28" y="5"/>
                                </a:lnTo>
                                <a:lnTo>
                                  <a:pt x="32" y="3"/>
                                </a:lnTo>
                                <a:lnTo>
                                  <a:pt x="37" y="3"/>
                                </a:lnTo>
                                <a:lnTo>
                                  <a:pt x="37" y="18"/>
                                </a:lnTo>
                                <a:lnTo>
                                  <a:pt x="32" y="20"/>
                                </a:lnTo>
                                <a:lnTo>
                                  <a:pt x="28" y="21"/>
                                </a:lnTo>
                                <a:lnTo>
                                  <a:pt x="25" y="24"/>
                                </a:lnTo>
                                <a:lnTo>
                                  <a:pt x="22" y="26"/>
                                </a:lnTo>
                                <a:lnTo>
                                  <a:pt x="18" y="32"/>
                                </a:lnTo>
                                <a:lnTo>
                                  <a:pt x="17" y="37"/>
                                </a:lnTo>
                                <a:lnTo>
                                  <a:pt x="14" y="43"/>
                                </a:lnTo>
                                <a:lnTo>
                                  <a:pt x="14" y="50"/>
                                </a:lnTo>
                                <a:lnTo>
                                  <a:pt x="14" y="56"/>
                                </a:lnTo>
                                <a:lnTo>
                                  <a:pt x="15" y="63"/>
                                </a:lnTo>
                                <a:lnTo>
                                  <a:pt x="18" y="67"/>
                                </a:lnTo>
                                <a:lnTo>
                                  <a:pt x="21" y="72"/>
                                </a:lnTo>
                                <a:lnTo>
                                  <a:pt x="23" y="74"/>
                                </a:lnTo>
                                <a:lnTo>
                                  <a:pt x="26" y="76"/>
                                </a:lnTo>
                                <a:lnTo>
                                  <a:pt x="30" y="77"/>
                                </a:lnTo>
                                <a:lnTo>
                                  <a:pt x="34" y="77"/>
                                </a:lnTo>
                                <a:lnTo>
                                  <a:pt x="37" y="77"/>
                                </a:lnTo>
                                <a:lnTo>
                                  <a:pt x="40" y="76"/>
                                </a:lnTo>
                                <a:lnTo>
                                  <a:pt x="43" y="76"/>
                                </a:lnTo>
                                <a:lnTo>
                                  <a:pt x="44" y="74"/>
                                </a:lnTo>
                                <a:lnTo>
                                  <a:pt x="47" y="72"/>
                                </a:lnTo>
                                <a:lnTo>
                                  <a:pt x="49" y="65"/>
                                </a:lnTo>
                                <a:lnTo>
                                  <a:pt x="51" y="58"/>
                                </a:lnTo>
                                <a:lnTo>
                                  <a:pt x="54" y="48"/>
                                </a:lnTo>
                                <a:lnTo>
                                  <a:pt x="55" y="39"/>
                                </a:lnTo>
                                <a:lnTo>
                                  <a:pt x="58" y="31"/>
                                </a:lnTo>
                                <a:lnTo>
                                  <a:pt x="59" y="25"/>
                                </a:lnTo>
                                <a:lnTo>
                                  <a:pt x="62" y="21"/>
                                </a:lnTo>
                                <a:lnTo>
                                  <a:pt x="64" y="17"/>
                                </a:lnTo>
                                <a:lnTo>
                                  <a:pt x="67" y="11"/>
                                </a:lnTo>
                                <a:lnTo>
                                  <a:pt x="69" y="7"/>
                                </a:lnTo>
                                <a:lnTo>
                                  <a:pt x="71" y="5"/>
                                </a:lnTo>
                                <a:lnTo>
                                  <a:pt x="77" y="3"/>
                                </a:lnTo>
                                <a:lnTo>
                                  <a:pt x="82" y="2"/>
                                </a:lnTo>
                                <a:lnTo>
                                  <a:pt x="86" y="0"/>
                                </a:lnTo>
                                <a:lnTo>
                                  <a:pt x="92" y="0"/>
                                </a:lnTo>
                                <a:lnTo>
                                  <a:pt x="96" y="0"/>
                                </a:lnTo>
                                <a:lnTo>
                                  <a:pt x="100" y="2"/>
                                </a:lnTo>
                                <a:lnTo>
                                  <a:pt x="104" y="3"/>
                                </a:lnTo>
                                <a:lnTo>
                                  <a:pt x="110" y="5"/>
                                </a:lnTo>
                                <a:lnTo>
                                  <a:pt x="112" y="9"/>
                                </a:lnTo>
                                <a:lnTo>
                                  <a:pt x="116" y="13"/>
                                </a:lnTo>
                                <a:lnTo>
                                  <a:pt x="119" y="17"/>
                                </a:lnTo>
                                <a:lnTo>
                                  <a:pt x="122" y="21"/>
                                </a:lnTo>
                                <a:lnTo>
                                  <a:pt x="123" y="28"/>
                                </a:lnTo>
                                <a:lnTo>
                                  <a:pt x="126" y="33"/>
                                </a:lnTo>
                                <a:lnTo>
                                  <a:pt x="127" y="40"/>
                                </a:lnTo>
                                <a:lnTo>
                                  <a:pt x="127" y="47"/>
                                </a:lnTo>
                                <a:lnTo>
                                  <a:pt x="127" y="55"/>
                                </a:lnTo>
                                <a:lnTo>
                                  <a:pt x="126" y="62"/>
                                </a:lnTo>
                                <a:lnTo>
                                  <a:pt x="125" y="67"/>
                                </a:lnTo>
                                <a:lnTo>
                                  <a:pt x="123" y="74"/>
                                </a:lnTo>
                                <a:lnTo>
                                  <a:pt x="120" y="80"/>
                                </a:lnTo>
                                <a:lnTo>
                                  <a:pt x="116" y="84"/>
                                </a:lnTo>
                                <a:lnTo>
                                  <a:pt x="112" y="88"/>
                                </a:lnTo>
                                <a:lnTo>
                                  <a:pt x="107" y="91"/>
                                </a:lnTo>
                                <a:lnTo>
                                  <a:pt x="101" y="93"/>
                                </a:lnTo>
                                <a:lnTo>
                                  <a:pt x="95" y="96"/>
                                </a:lnTo>
                                <a:lnTo>
                                  <a:pt x="89" y="97"/>
                                </a:lnTo>
                                <a:lnTo>
                                  <a:pt x="8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63000" y="2444760"/>
                            <a:ext cx="79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9">
                                <a:moveTo>
                                  <a:pt x="126" y="58"/>
                                </a:moveTo>
                                <a:lnTo>
                                  <a:pt x="15" y="58"/>
                                </a:lnTo>
                                <a:lnTo>
                                  <a:pt x="15" y="99"/>
                                </a:lnTo>
                                <a:lnTo>
                                  <a:pt x="0" y="99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45640" y="3016440"/>
                            <a:ext cx="79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8">
                                <a:moveTo>
                                  <a:pt x="125" y="57"/>
                                </a:moveTo>
                                <a:lnTo>
                                  <a:pt x="15" y="57"/>
                                </a:lnTo>
                                <a:lnTo>
                                  <a:pt x="15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1"/>
                                </a:lnTo>
                                <a:lnTo>
                                  <a:pt x="125" y="41"/>
                                </a:lnTo>
                                <a:lnTo>
                                  <a:pt x="12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22320" y="3013560"/>
                            <a:ext cx="79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07">
                                <a:moveTo>
                                  <a:pt x="125" y="107"/>
                                </a:moveTo>
                                <a:lnTo>
                                  <a:pt x="0" y="107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1" y="39"/>
                                </a:lnTo>
                                <a:lnTo>
                                  <a:pt x="2" y="33"/>
                                </a:lnTo>
                                <a:lnTo>
                                  <a:pt x="4" y="28"/>
                                </a:lnTo>
                                <a:lnTo>
                                  <a:pt x="6" y="24"/>
                                </a:lnTo>
                                <a:lnTo>
                                  <a:pt x="9" y="19"/>
                                </a:lnTo>
                                <a:lnTo>
                                  <a:pt x="12" y="17"/>
                                </a:lnTo>
                                <a:lnTo>
                                  <a:pt x="15" y="14"/>
                                </a:lnTo>
                                <a:lnTo>
                                  <a:pt x="20" y="11"/>
                                </a:lnTo>
                                <a:lnTo>
                                  <a:pt x="25" y="10"/>
                                </a:lnTo>
                                <a:lnTo>
                                  <a:pt x="31" y="8"/>
                                </a:lnTo>
                                <a:lnTo>
                                  <a:pt x="36" y="8"/>
                                </a:lnTo>
                                <a:lnTo>
                                  <a:pt x="42" y="8"/>
                                </a:lnTo>
                                <a:lnTo>
                                  <a:pt x="47" y="10"/>
                                </a:lnTo>
                                <a:lnTo>
                                  <a:pt x="53" y="13"/>
                                </a:lnTo>
                                <a:lnTo>
                                  <a:pt x="57" y="17"/>
                                </a:lnTo>
                                <a:lnTo>
                                  <a:pt x="62" y="22"/>
                                </a:lnTo>
                                <a:lnTo>
                                  <a:pt x="65" y="28"/>
                                </a:lnTo>
                                <a:lnTo>
                                  <a:pt x="68" y="36"/>
                                </a:lnTo>
                                <a:lnTo>
                                  <a:pt x="69" y="44"/>
                                </a:lnTo>
                                <a:lnTo>
                                  <a:pt x="71" y="40"/>
                                </a:lnTo>
                                <a:lnTo>
                                  <a:pt x="72" y="37"/>
                                </a:lnTo>
                                <a:lnTo>
                                  <a:pt x="75" y="36"/>
                                </a:lnTo>
                                <a:lnTo>
                                  <a:pt x="76" y="34"/>
                                </a:lnTo>
                                <a:lnTo>
                                  <a:pt x="79" y="32"/>
                                </a:lnTo>
                                <a:lnTo>
                                  <a:pt x="83" y="28"/>
                                </a:lnTo>
                                <a:lnTo>
                                  <a:pt x="87" y="24"/>
                                </a:lnTo>
                                <a:lnTo>
                                  <a:pt x="92" y="21"/>
                                </a:lnTo>
                                <a:lnTo>
                                  <a:pt x="125" y="0"/>
                                </a:lnTo>
                                <a:lnTo>
                                  <a:pt x="125" y="19"/>
                                </a:lnTo>
                                <a:lnTo>
                                  <a:pt x="99" y="36"/>
                                </a:lnTo>
                                <a:lnTo>
                                  <a:pt x="95" y="39"/>
                                </a:lnTo>
                                <a:lnTo>
                                  <a:pt x="90" y="41"/>
                                </a:lnTo>
                                <a:lnTo>
                                  <a:pt x="86" y="44"/>
                                </a:lnTo>
                                <a:lnTo>
                                  <a:pt x="83" y="47"/>
                                </a:lnTo>
                                <a:lnTo>
                                  <a:pt x="80" y="49"/>
                                </a:lnTo>
                                <a:lnTo>
                                  <a:pt x="79" y="51"/>
                                </a:lnTo>
                                <a:lnTo>
                                  <a:pt x="77" y="52"/>
                                </a:lnTo>
                                <a:lnTo>
                                  <a:pt x="76" y="54"/>
                                </a:lnTo>
                                <a:lnTo>
                                  <a:pt x="75" y="56"/>
                                </a:lnTo>
                                <a:lnTo>
                                  <a:pt x="72" y="59"/>
                                </a:lnTo>
                                <a:lnTo>
                                  <a:pt x="71" y="60"/>
                                </a:lnTo>
                                <a:lnTo>
                                  <a:pt x="71" y="63"/>
                                </a:lnTo>
                                <a:lnTo>
                                  <a:pt x="71" y="65"/>
                                </a:lnTo>
                                <a:lnTo>
                                  <a:pt x="71" y="66"/>
                                </a:lnTo>
                                <a:lnTo>
                                  <a:pt x="69" y="69"/>
                                </a:lnTo>
                                <a:lnTo>
                                  <a:pt x="69" y="73"/>
                                </a:lnTo>
                                <a:lnTo>
                                  <a:pt x="69" y="90"/>
                                </a:lnTo>
                                <a:lnTo>
                                  <a:pt x="125" y="90"/>
                                </a:lnTo>
                                <a:lnTo>
                                  <a:pt x="125" y="107"/>
                                </a:lnTo>
                                <a:close/>
                                <a:moveTo>
                                  <a:pt x="54" y="90"/>
                                </a:moveTo>
                                <a:lnTo>
                                  <a:pt x="54" y="56"/>
                                </a:lnTo>
                                <a:lnTo>
                                  <a:pt x="54" y="51"/>
                                </a:lnTo>
                                <a:lnTo>
                                  <a:pt x="54" y="47"/>
                                </a:lnTo>
                                <a:lnTo>
                                  <a:pt x="54" y="43"/>
                                </a:lnTo>
                                <a:lnTo>
                                  <a:pt x="54" y="39"/>
                                </a:lnTo>
                                <a:lnTo>
                                  <a:pt x="53" y="36"/>
                                </a:lnTo>
                                <a:lnTo>
                                  <a:pt x="51" y="33"/>
                                </a:lnTo>
                                <a:lnTo>
                                  <a:pt x="49" y="30"/>
                                </a:lnTo>
                                <a:lnTo>
                                  <a:pt x="47" y="29"/>
                                </a:lnTo>
                                <a:lnTo>
                                  <a:pt x="45" y="26"/>
                                </a:lnTo>
                                <a:lnTo>
                                  <a:pt x="42" y="25"/>
                                </a:lnTo>
                                <a:lnTo>
                                  <a:pt x="39" y="24"/>
                                </a:lnTo>
                                <a:lnTo>
                                  <a:pt x="36" y="24"/>
                                </a:lnTo>
                                <a:lnTo>
                                  <a:pt x="32" y="25"/>
                                </a:lnTo>
                                <a:lnTo>
                                  <a:pt x="28" y="26"/>
                                </a:lnTo>
                                <a:lnTo>
                                  <a:pt x="25" y="29"/>
                                </a:lnTo>
                                <a:lnTo>
                                  <a:pt x="23" y="32"/>
                                </a:lnTo>
                                <a:lnTo>
                                  <a:pt x="20" y="36"/>
                                </a:lnTo>
                                <a:lnTo>
                                  <a:pt x="17" y="40"/>
                                </a:lnTo>
                                <a:lnTo>
                                  <a:pt x="16" y="47"/>
                                </a:lnTo>
                                <a:lnTo>
                                  <a:pt x="15" y="52"/>
                                </a:lnTo>
                                <a:lnTo>
                                  <a:pt x="15" y="90"/>
                                </a:lnTo>
                                <a:lnTo>
                                  <a:pt x="54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93600" y="3010680"/>
                            <a:ext cx="792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6">
                                <a:moveTo>
                                  <a:pt x="125" y="116"/>
                                </a:moveTo>
                                <a:lnTo>
                                  <a:pt x="0" y="64"/>
                                </a:lnTo>
                                <a:lnTo>
                                  <a:pt x="0" y="50"/>
                                </a:lnTo>
                                <a:lnTo>
                                  <a:pt x="125" y="0"/>
                                </a:lnTo>
                                <a:lnTo>
                                  <a:pt x="125" y="16"/>
                                </a:lnTo>
                                <a:lnTo>
                                  <a:pt x="86" y="31"/>
                                </a:lnTo>
                                <a:lnTo>
                                  <a:pt x="86" y="83"/>
                                </a:lnTo>
                                <a:lnTo>
                                  <a:pt x="125" y="97"/>
                                </a:lnTo>
                                <a:lnTo>
                                  <a:pt x="125" y="116"/>
                                </a:lnTo>
                                <a:close/>
                                <a:moveTo>
                                  <a:pt x="71" y="78"/>
                                </a:moveTo>
                                <a:lnTo>
                                  <a:pt x="71" y="37"/>
                                </a:lnTo>
                                <a:lnTo>
                                  <a:pt x="41" y="49"/>
                                </a:lnTo>
                                <a:lnTo>
                                  <a:pt x="32" y="52"/>
                                </a:lnTo>
                                <a:lnTo>
                                  <a:pt x="25" y="53"/>
                                </a:lnTo>
                                <a:lnTo>
                                  <a:pt x="20" y="56"/>
                                </a:lnTo>
                                <a:lnTo>
                                  <a:pt x="15" y="57"/>
                                </a:lnTo>
                                <a:lnTo>
                                  <a:pt x="20" y="59"/>
                                </a:lnTo>
                                <a:lnTo>
                                  <a:pt x="27" y="60"/>
                                </a:lnTo>
                                <a:lnTo>
                                  <a:pt x="32" y="61"/>
                                </a:lnTo>
                                <a:lnTo>
                                  <a:pt x="39" y="64"/>
                                </a:lnTo>
                                <a:lnTo>
                                  <a:pt x="7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68120" y="3021120"/>
                            <a:ext cx="792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84">
                                <a:moveTo>
                                  <a:pt x="125" y="84"/>
                                </a:moveTo>
                                <a:lnTo>
                                  <a:pt x="0" y="84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68"/>
                                </a:lnTo>
                                <a:lnTo>
                                  <a:pt x="54" y="68"/>
                                </a:lnTo>
                                <a:lnTo>
                                  <a:pt x="54" y="9"/>
                                </a:lnTo>
                                <a:lnTo>
                                  <a:pt x="69" y="9"/>
                                </a:lnTo>
                                <a:lnTo>
                                  <a:pt x="68" y="68"/>
                                </a:lnTo>
                                <a:lnTo>
                                  <a:pt x="125" y="68"/>
                                </a:lnTo>
                                <a:lnTo>
                                  <a:pt x="12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34720" y="3021480"/>
                            <a:ext cx="79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85">
                                <a:moveTo>
                                  <a:pt x="126" y="85"/>
                                </a:move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69"/>
                                </a:lnTo>
                                <a:lnTo>
                                  <a:pt x="55" y="69"/>
                                </a:lnTo>
                                <a:lnTo>
                                  <a:pt x="55" y="10"/>
                                </a:lnTo>
                                <a:lnTo>
                                  <a:pt x="70" y="10"/>
                                </a:lnTo>
                                <a:lnTo>
                                  <a:pt x="68" y="69"/>
                                </a:lnTo>
                                <a:lnTo>
                                  <a:pt x="126" y="69"/>
                                </a:lnTo>
                                <a:lnTo>
                                  <a:pt x="126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81520" y="3043440"/>
                            <a:ext cx="7992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37680" y="3014280"/>
                            <a:ext cx="813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8">
                                <a:moveTo>
                                  <a:pt x="83" y="17"/>
                                </a:moveTo>
                                <a:lnTo>
                                  <a:pt x="86" y="0"/>
                                </a:lnTo>
                                <a:lnTo>
                                  <a:pt x="95" y="3"/>
                                </a:lnTo>
                                <a:lnTo>
                                  <a:pt x="105" y="7"/>
                                </a:lnTo>
                                <a:lnTo>
                                  <a:pt x="112" y="14"/>
                                </a:lnTo>
                                <a:lnTo>
                                  <a:pt x="116" y="20"/>
                                </a:lnTo>
                                <a:lnTo>
                                  <a:pt x="121" y="26"/>
                                </a:lnTo>
                                <a:lnTo>
                                  <a:pt x="125" y="35"/>
                                </a:lnTo>
                                <a:lnTo>
                                  <a:pt x="127" y="43"/>
                                </a:lnTo>
                                <a:lnTo>
                                  <a:pt x="128" y="51"/>
                                </a:lnTo>
                                <a:lnTo>
                                  <a:pt x="127" y="62"/>
                                </a:lnTo>
                                <a:lnTo>
                                  <a:pt x="125" y="70"/>
                                </a:lnTo>
                                <a:lnTo>
                                  <a:pt x="124" y="78"/>
                                </a:lnTo>
                                <a:lnTo>
                                  <a:pt x="121" y="85"/>
                                </a:lnTo>
                                <a:lnTo>
                                  <a:pt x="116" y="91"/>
                                </a:lnTo>
                                <a:lnTo>
                                  <a:pt x="110" y="96"/>
                                </a:lnTo>
                                <a:lnTo>
                                  <a:pt x="105" y="100"/>
                                </a:lnTo>
                                <a:lnTo>
                                  <a:pt x="98" y="103"/>
                                </a:lnTo>
                                <a:lnTo>
                                  <a:pt x="88" y="106"/>
                                </a:lnTo>
                                <a:lnTo>
                                  <a:pt x="80" y="107"/>
                                </a:lnTo>
                                <a:lnTo>
                                  <a:pt x="72" y="108"/>
                                </a:lnTo>
                                <a:lnTo>
                                  <a:pt x="64" y="108"/>
                                </a:lnTo>
                                <a:lnTo>
                                  <a:pt x="54" y="108"/>
                                </a:lnTo>
                                <a:lnTo>
                                  <a:pt x="46" y="107"/>
                                </a:lnTo>
                                <a:lnTo>
                                  <a:pt x="38" y="106"/>
                                </a:lnTo>
                                <a:lnTo>
                                  <a:pt x="30" y="103"/>
                                </a:lnTo>
                                <a:lnTo>
                                  <a:pt x="23" y="99"/>
                                </a:lnTo>
                                <a:lnTo>
                                  <a:pt x="17" y="95"/>
                                </a:lnTo>
                                <a:lnTo>
                                  <a:pt x="12" y="88"/>
                                </a:lnTo>
                                <a:lnTo>
                                  <a:pt x="9" y="82"/>
                                </a:lnTo>
                                <a:lnTo>
                                  <a:pt x="5" y="76"/>
                                </a:lnTo>
                                <a:lnTo>
                                  <a:pt x="2" y="69"/>
                                </a:lnTo>
                                <a:lnTo>
                                  <a:pt x="0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4"/>
                                </a:lnTo>
                                <a:lnTo>
                                  <a:pt x="4" y="36"/>
                                </a:lnTo>
                                <a:lnTo>
                                  <a:pt x="6" y="28"/>
                                </a:lnTo>
                                <a:lnTo>
                                  <a:pt x="10" y="21"/>
                                </a:lnTo>
                                <a:lnTo>
                                  <a:pt x="15" y="16"/>
                                </a:lnTo>
                                <a:lnTo>
                                  <a:pt x="21" y="10"/>
                                </a:lnTo>
                                <a:lnTo>
                                  <a:pt x="30" y="6"/>
                                </a:lnTo>
                                <a:lnTo>
                                  <a:pt x="38" y="3"/>
                                </a:lnTo>
                                <a:lnTo>
                                  <a:pt x="42" y="20"/>
                                </a:lnTo>
                                <a:lnTo>
                                  <a:pt x="36" y="21"/>
                                </a:lnTo>
                                <a:lnTo>
                                  <a:pt x="31" y="25"/>
                                </a:lnTo>
                                <a:lnTo>
                                  <a:pt x="25" y="29"/>
                                </a:lnTo>
                                <a:lnTo>
                                  <a:pt x="23" y="33"/>
                                </a:lnTo>
                                <a:lnTo>
                                  <a:pt x="19" y="37"/>
                                </a:lnTo>
                                <a:lnTo>
                                  <a:pt x="17" y="41"/>
                                </a:lnTo>
                                <a:lnTo>
                                  <a:pt x="15" y="48"/>
                                </a:lnTo>
                                <a:lnTo>
                                  <a:pt x="15" y="54"/>
                                </a:lnTo>
                                <a:lnTo>
                                  <a:pt x="15" y="61"/>
                                </a:lnTo>
                                <a:lnTo>
                                  <a:pt x="17" y="66"/>
                                </a:lnTo>
                                <a:lnTo>
                                  <a:pt x="19" y="72"/>
                                </a:lnTo>
                                <a:lnTo>
                                  <a:pt x="23" y="77"/>
                                </a:lnTo>
                                <a:lnTo>
                                  <a:pt x="27" y="81"/>
                                </a:lnTo>
                                <a:lnTo>
                                  <a:pt x="31" y="85"/>
                                </a:lnTo>
                                <a:lnTo>
                                  <a:pt x="35" y="88"/>
                                </a:lnTo>
                                <a:lnTo>
                                  <a:pt x="41" y="89"/>
                                </a:lnTo>
                                <a:lnTo>
                                  <a:pt x="46" y="91"/>
                                </a:lnTo>
                                <a:lnTo>
                                  <a:pt x="53" y="92"/>
                                </a:lnTo>
                                <a:lnTo>
                                  <a:pt x="58" y="93"/>
                                </a:lnTo>
                                <a:lnTo>
                                  <a:pt x="64" y="93"/>
                                </a:lnTo>
                                <a:lnTo>
                                  <a:pt x="71" y="93"/>
                                </a:lnTo>
                                <a:lnTo>
                                  <a:pt x="77" y="92"/>
                                </a:lnTo>
                                <a:lnTo>
                                  <a:pt x="83" y="91"/>
                                </a:lnTo>
                                <a:lnTo>
                                  <a:pt x="88" y="89"/>
                                </a:lnTo>
                                <a:lnTo>
                                  <a:pt x="95" y="87"/>
                                </a:lnTo>
                                <a:lnTo>
                                  <a:pt x="101" y="82"/>
                                </a:lnTo>
                                <a:lnTo>
                                  <a:pt x="105" y="80"/>
                                </a:lnTo>
                                <a:lnTo>
                                  <a:pt x="107" y="76"/>
                                </a:lnTo>
                                <a:lnTo>
                                  <a:pt x="109" y="70"/>
                                </a:lnTo>
                                <a:lnTo>
                                  <a:pt x="112" y="65"/>
                                </a:lnTo>
                                <a:lnTo>
                                  <a:pt x="113" y="59"/>
                                </a:lnTo>
                                <a:lnTo>
                                  <a:pt x="113" y="54"/>
                                </a:lnTo>
                                <a:lnTo>
                                  <a:pt x="113" y="47"/>
                                </a:lnTo>
                                <a:lnTo>
                                  <a:pt x="112" y="41"/>
                                </a:lnTo>
                                <a:lnTo>
                                  <a:pt x="109" y="35"/>
                                </a:lnTo>
                                <a:lnTo>
                                  <a:pt x="106" y="31"/>
                                </a:lnTo>
                                <a:lnTo>
                                  <a:pt x="101" y="26"/>
                                </a:lnTo>
                                <a:lnTo>
                                  <a:pt x="95" y="22"/>
                                </a:lnTo>
                                <a:lnTo>
                                  <a:pt x="90" y="20"/>
                                </a:lnTo>
                                <a:lnTo>
                                  <a:pt x="8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846400" y="3017880"/>
                            <a:ext cx="79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6">
                                <a:moveTo>
                                  <a:pt x="126" y="96"/>
                                </a:moveTo>
                                <a:lnTo>
                                  <a:pt x="0" y="96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1" y="36"/>
                                </a:lnTo>
                                <a:lnTo>
                                  <a:pt x="3" y="31"/>
                                </a:lnTo>
                                <a:lnTo>
                                  <a:pt x="5" y="26"/>
                                </a:lnTo>
                                <a:lnTo>
                                  <a:pt x="8" y="22"/>
                                </a:lnTo>
                                <a:lnTo>
                                  <a:pt x="11" y="17"/>
                                </a:lnTo>
                                <a:lnTo>
                                  <a:pt x="12" y="14"/>
                                </a:lnTo>
                                <a:lnTo>
                                  <a:pt x="15" y="11"/>
                                </a:lnTo>
                                <a:lnTo>
                                  <a:pt x="20" y="10"/>
                                </a:lnTo>
                                <a:lnTo>
                                  <a:pt x="24" y="7"/>
                                </a:lnTo>
                                <a:lnTo>
                                  <a:pt x="29" y="6"/>
                                </a:lnTo>
                                <a:lnTo>
                                  <a:pt x="33" y="6"/>
                                </a:lnTo>
                                <a:lnTo>
                                  <a:pt x="37" y="6"/>
                                </a:lnTo>
                                <a:lnTo>
                                  <a:pt x="41" y="7"/>
                                </a:lnTo>
                                <a:lnTo>
                                  <a:pt x="44" y="9"/>
                                </a:lnTo>
                                <a:lnTo>
                                  <a:pt x="48" y="10"/>
                                </a:lnTo>
                                <a:lnTo>
                                  <a:pt x="50" y="13"/>
                                </a:lnTo>
                                <a:lnTo>
                                  <a:pt x="53" y="16"/>
                                </a:lnTo>
                                <a:lnTo>
                                  <a:pt x="56" y="20"/>
                                </a:lnTo>
                                <a:lnTo>
                                  <a:pt x="57" y="24"/>
                                </a:lnTo>
                                <a:lnTo>
                                  <a:pt x="60" y="20"/>
                                </a:lnTo>
                                <a:lnTo>
                                  <a:pt x="64" y="16"/>
                                </a:lnTo>
                                <a:lnTo>
                                  <a:pt x="67" y="11"/>
                                </a:lnTo>
                                <a:lnTo>
                                  <a:pt x="70" y="9"/>
                                </a:lnTo>
                                <a:lnTo>
                                  <a:pt x="75" y="6"/>
                                </a:lnTo>
                                <a:lnTo>
                                  <a:pt x="81" y="3"/>
                                </a:lnTo>
                                <a:lnTo>
                                  <a:pt x="85" y="2"/>
                                </a:lnTo>
                                <a:lnTo>
                                  <a:pt x="90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2"/>
                                </a:lnTo>
                                <a:lnTo>
                                  <a:pt x="101" y="5"/>
                                </a:lnTo>
                                <a:lnTo>
                                  <a:pt x="105" y="6"/>
                                </a:lnTo>
                                <a:lnTo>
                                  <a:pt x="109" y="9"/>
                                </a:lnTo>
                                <a:lnTo>
                                  <a:pt x="112" y="10"/>
                                </a:lnTo>
                                <a:lnTo>
                                  <a:pt x="113" y="13"/>
                                </a:lnTo>
                                <a:lnTo>
                                  <a:pt x="116" y="14"/>
                                </a:lnTo>
                                <a:lnTo>
                                  <a:pt x="119" y="17"/>
                                </a:lnTo>
                                <a:lnTo>
                                  <a:pt x="122" y="21"/>
                                </a:lnTo>
                                <a:lnTo>
                                  <a:pt x="123" y="25"/>
                                </a:lnTo>
                                <a:lnTo>
                                  <a:pt x="123" y="29"/>
                                </a:lnTo>
                                <a:lnTo>
                                  <a:pt x="124" y="33"/>
                                </a:lnTo>
                                <a:lnTo>
                                  <a:pt x="124" y="39"/>
                                </a:lnTo>
                                <a:lnTo>
                                  <a:pt x="126" y="44"/>
                                </a:lnTo>
                                <a:lnTo>
                                  <a:pt x="126" y="50"/>
                                </a:lnTo>
                                <a:lnTo>
                                  <a:pt x="126" y="96"/>
                                </a:lnTo>
                                <a:close/>
                                <a:moveTo>
                                  <a:pt x="53" y="80"/>
                                </a:moveTo>
                                <a:lnTo>
                                  <a:pt x="53" y="52"/>
                                </a:lnTo>
                                <a:lnTo>
                                  <a:pt x="53" y="47"/>
                                </a:lnTo>
                                <a:lnTo>
                                  <a:pt x="53" y="43"/>
                                </a:lnTo>
                                <a:lnTo>
                                  <a:pt x="52" y="39"/>
                                </a:lnTo>
                                <a:lnTo>
                                  <a:pt x="52" y="36"/>
                                </a:lnTo>
                                <a:lnTo>
                                  <a:pt x="52" y="33"/>
                                </a:lnTo>
                                <a:lnTo>
                                  <a:pt x="50" y="31"/>
                                </a:lnTo>
                                <a:lnTo>
                                  <a:pt x="48" y="28"/>
                                </a:lnTo>
                                <a:lnTo>
                                  <a:pt x="45" y="26"/>
                                </a:lnTo>
                                <a:lnTo>
                                  <a:pt x="42" y="25"/>
                                </a:lnTo>
                                <a:lnTo>
                                  <a:pt x="41" y="24"/>
                                </a:lnTo>
                                <a:lnTo>
                                  <a:pt x="38" y="22"/>
                                </a:lnTo>
                                <a:lnTo>
                                  <a:pt x="35" y="22"/>
                                </a:lnTo>
                                <a:lnTo>
                                  <a:pt x="33" y="22"/>
                                </a:lnTo>
                                <a:lnTo>
                                  <a:pt x="30" y="24"/>
                                </a:lnTo>
                                <a:lnTo>
                                  <a:pt x="27" y="24"/>
                                </a:lnTo>
                                <a:lnTo>
                                  <a:pt x="26" y="25"/>
                                </a:lnTo>
                                <a:lnTo>
                                  <a:pt x="23" y="26"/>
                                </a:lnTo>
                                <a:lnTo>
                                  <a:pt x="22" y="29"/>
                                </a:lnTo>
                                <a:lnTo>
                                  <a:pt x="20" y="32"/>
                                </a:lnTo>
                                <a:lnTo>
                                  <a:pt x="19" y="35"/>
                                </a:lnTo>
                                <a:lnTo>
                                  <a:pt x="18" y="37"/>
                                </a:lnTo>
                                <a:lnTo>
                                  <a:pt x="16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55"/>
                                </a:lnTo>
                                <a:lnTo>
                                  <a:pt x="15" y="80"/>
                                </a:lnTo>
                                <a:lnTo>
                                  <a:pt x="53" y="80"/>
                                </a:lnTo>
                                <a:close/>
                                <a:moveTo>
                                  <a:pt x="111" y="80"/>
                                </a:moveTo>
                                <a:lnTo>
                                  <a:pt x="111" y="48"/>
                                </a:lnTo>
                                <a:lnTo>
                                  <a:pt x="111" y="44"/>
                                </a:lnTo>
                                <a:lnTo>
                                  <a:pt x="111" y="41"/>
                                </a:lnTo>
                                <a:lnTo>
                                  <a:pt x="111" y="39"/>
                                </a:lnTo>
                                <a:lnTo>
                                  <a:pt x="111" y="37"/>
                                </a:lnTo>
                                <a:lnTo>
                                  <a:pt x="111" y="35"/>
                                </a:lnTo>
                                <a:lnTo>
                                  <a:pt x="109" y="32"/>
                                </a:lnTo>
                                <a:lnTo>
                                  <a:pt x="108" y="29"/>
                                </a:lnTo>
                                <a:lnTo>
                                  <a:pt x="108" y="28"/>
                                </a:lnTo>
                                <a:lnTo>
                                  <a:pt x="106" y="26"/>
                                </a:lnTo>
                                <a:lnTo>
                                  <a:pt x="104" y="24"/>
                                </a:lnTo>
                                <a:lnTo>
                                  <a:pt x="102" y="22"/>
                                </a:lnTo>
                                <a:lnTo>
                                  <a:pt x="100" y="21"/>
                                </a:lnTo>
                                <a:lnTo>
                                  <a:pt x="98" y="20"/>
                                </a:lnTo>
                                <a:lnTo>
                                  <a:pt x="96" y="20"/>
                                </a:lnTo>
                                <a:lnTo>
                                  <a:pt x="93" y="18"/>
                                </a:lnTo>
                                <a:lnTo>
                                  <a:pt x="90" y="18"/>
                                </a:lnTo>
                                <a:lnTo>
                                  <a:pt x="86" y="18"/>
                                </a:lnTo>
                                <a:lnTo>
                                  <a:pt x="83" y="20"/>
                                </a:lnTo>
                                <a:lnTo>
                                  <a:pt x="82" y="2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1" y="29"/>
                                </a:lnTo>
                                <a:lnTo>
                                  <a:pt x="70" y="32"/>
                                </a:lnTo>
                                <a:lnTo>
                                  <a:pt x="70" y="36"/>
                                </a:lnTo>
                                <a:lnTo>
                                  <a:pt x="70" y="40"/>
                                </a:lnTo>
                                <a:lnTo>
                                  <a:pt x="68" y="46"/>
                                </a:lnTo>
                                <a:lnTo>
                                  <a:pt x="68" y="51"/>
                                </a:lnTo>
                                <a:lnTo>
                                  <a:pt x="68" y="80"/>
                                </a:lnTo>
                                <a:lnTo>
                                  <a:pt x="11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20200" y="3017520"/>
                            <a:ext cx="80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8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1"/>
                                </a:lnTo>
                                <a:lnTo>
                                  <a:pt x="101" y="2"/>
                                </a:lnTo>
                                <a:lnTo>
                                  <a:pt x="106" y="6"/>
                                </a:lnTo>
                                <a:lnTo>
                                  <a:pt x="112" y="11"/>
                                </a:lnTo>
                                <a:lnTo>
                                  <a:pt x="116" y="15"/>
                                </a:lnTo>
                                <a:lnTo>
                                  <a:pt x="120" y="20"/>
                                </a:lnTo>
                                <a:lnTo>
                                  <a:pt x="123" y="26"/>
                                </a:lnTo>
                                <a:lnTo>
                                  <a:pt x="126" y="32"/>
                                </a:lnTo>
                                <a:lnTo>
                                  <a:pt x="127" y="41"/>
                                </a:lnTo>
                                <a:lnTo>
                                  <a:pt x="127" y="49"/>
                                </a:lnTo>
                                <a:lnTo>
                                  <a:pt x="126" y="57"/>
                                </a:lnTo>
                                <a:lnTo>
                                  <a:pt x="124" y="65"/>
                                </a:lnTo>
                                <a:lnTo>
                                  <a:pt x="123" y="72"/>
                                </a:lnTo>
                                <a:lnTo>
                                  <a:pt x="122" y="77"/>
                                </a:lnTo>
                                <a:lnTo>
                                  <a:pt x="119" y="82"/>
                                </a:lnTo>
                                <a:lnTo>
                                  <a:pt x="115" y="86"/>
                                </a:lnTo>
                                <a:lnTo>
                                  <a:pt x="111" y="90"/>
                                </a:lnTo>
                                <a:lnTo>
                                  <a:pt x="105" y="93"/>
                                </a:lnTo>
                                <a:lnTo>
                                  <a:pt x="98" y="94"/>
                                </a:lnTo>
                                <a:lnTo>
                                  <a:pt x="90" y="97"/>
                                </a:lnTo>
                                <a:lnTo>
                                  <a:pt x="82" y="98"/>
                                </a:lnTo>
                                <a:lnTo>
                                  <a:pt x="72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72" y="82"/>
                                </a:lnTo>
                                <a:lnTo>
                                  <a:pt x="81" y="82"/>
                                </a:lnTo>
                                <a:lnTo>
                                  <a:pt x="86" y="80"/>
                                </a:lnTo>
                                <a:lnTo>
                                  <a:pt x="91" y="80"/>
                                </a:lnTo>
                                <a:lnTo>
                                  <a:pt x="96" y="79"/>
                                </a:lnTo>
                                <a:lnTo>
                                  <a:pt x="98" y="77"/>
                                </a:lnTo>
                                <a:lnTo>
                                  <a:pt x="102" y="75"/>
                                </a:lnTo>
                                <a:lnTo>
                                  <a:pt x="105" y="72"/>
                                </a:lnTo>
                                <a:lnTo>
                                  <a:pt x="108" y="69"/>
                                </a:lnTo>
                                <a:lnTo>
                                  <a:pt x="109" y="65"/>
                                </a:lnTo>
                                <a:lnTo>
                                  <a:pt x="111" y="60"/>
                                </a:lnTo>
                                <a:lnTo>
                                  <a:pt x="112" y="56"/>
                                </a:lnTo>
                                <a:lnTo>
                                  <a:pt x="112" y="50"/>
                                </a:lnTo>
                                <a:lnTo>
                                  <a:pt x="112" y="42"/>
                                </a:lnTo>
                                <a:lnTo>
                                  <a:pt x="111" y="35"/>
                                </a:lnTo>
                                <a:lnTo>
                                  <a:pt x="108" y="30"/>
                                </a:lnTo>
                                <a:lnTo>
                                  <a:pt x="105" y="24"/>
                                </a:lnTo>
                                <a:lnTo>
                                  <a:pt x="100" y="20"/>
                                </a:lnTo>
                                <a:lnTo>
                                  <a:pt x="91" y="17"/>
                                </a:lnTo>
                                <a:lnTo>
                                  <a:pt x="83" y="16"/>
                                </a:lnTo>
                                <a:lnTo>
                                  <a:pt x="72" y="16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96880" y="3017880"/>
                            <a:ext cx="81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7">
                                <a:moveTo>
                                  <a:pt x="83" y="97"/>
                                </a:moveTo>
                                <a:lnTo>
                                  <a:pt x="83" y="82"/>
                                </a:lnTo>
                                <a:lnTo>
                                  <a:pt x="87" y="82"/>
                                </a:lnTo>
                                <a:lnTo>
                                  <a:pt x="92" y="81"/>
                                </a:lnTo>
                                <a:lnTo>
                                  <a:pt x="95" y="80"/>
                                </a:lnTo>
                                <a:lnTo>
                                  <a:pt x="98" y="78"/>
                                </a:lnTo>
                                <a:lnTo>
                                  <a:pt x="101" y="76"/>
                                </a:lnTo>
                                <a:lnTo>
                                  <a:pt x="105" y="73"/>
                                </a:lnTo>
                                <a:lnTo>
                                  <a:pt x="107" y="70"/>
                                </a:lnTo>
                                <a:lnTo>
                                  <a:pt x="109" y="66"/>
                                </a:lnTo>
                                <a:lnTo>
                                  <a:pt x="110" y="62"/>
                                </a:lnTo>
                                <a:lnTo>
                                  <a:pt x="112" y="56"/>
                                </a:lnTo>
                                <a:lnTo>
                                  <a:pt x="113" y="52"/>
                                </a:lnTo>
                                <a:lnTo>
                                  <a:pt x="113" y="47"/>
                                </a:lnTo>
                                <a:lnTo>
                                  <a:pt x="113" y="43"/>
                                </a:lnTo>
                                <a:lnTo>
                                  <a:pt x="112" y="39"/>
                                </a:lnTo>
                                <a:lnTo>
                                  <a:pt x="112" y="35"/>
                                </a:lnTo>
                                <a:lnTo>
                                  <a:pt x="110" y="32"/>
                                </a:lnTo>
                                <a:lnTo>
                                  <a:pt x="109" y="28"/>
                                </a:lnTo>
                                <a:lnTo>
                                  <a:pt x="107" y="25"/>
                                </a:lnTo>
                                <a:lnTo>
                                  <a:pt x="105" y="22"/>
                                </a:lnTo>
                                <a:lnTo>
                                  <a:pt x="102" y="21"/>
                                </a:lnTo>
                                <a:lnTo>
                                  <a:pt x="99" y="19"/>
                                </a:lnTo>
                                <a:lnTo>
                                  <a:pt x="98" y="18"/>
                                </a:lnTo>
                                <a:lnTo>
                                  <a:pt x="95" y="17"/>
                                </a:lnTo>
                                <a:lnTo>
                                  <a:pt x="92" y="17"/>
                                </a:lnTo>
                                <a:lnTo>
                                  <a:pt x="90" y="17"/>
                                </a:lnTo>
                                <a:lnTo>
                                  <a:pt x="87" y="18"/>
                                </a:lnTo>
                                <a:lnTo>
                                  <a:pt x="86" y="18"/>
                                </a:lnTo>
                                <a:lnTo>
                                  <a:pt x="83" y="19"/>
                                </a:lnTo>
                                <a:lnTo>
                                  <a:pt x="82" y="22"/>
                                </a:lnTo>
                                <a:lnTo>
                                  <a:pt x="79" y="24"/>
                                </a:lnTo>
                                <a:lnTo>
                                  <a:pt x="77" y="26"/>
                                </a:lnTo>
                                <a:lnTo>
                                  <a:pt x="75" y="30"/>
                                </a:lnTo>
                                <a:lnTo>
                                  <a:pt x="73" y="33"/>
                                </a:lnTo>
                                <a:lnTo>
                                  <a:pt x="72" y="37"/>
                                </a:lnTo>
                                <a:lnTo>
                                  <a:pt x="71" y="44"/>
                                </a:lnTo>
                                <a:lnTo>
                                  <a:pt x="71" y="52"/>
                                </a:lnTo>
                                <a:lnTo>
                                  <a:pt x="69" y="60"/>
                                </a:lnTo>
                                <a:lnTo>
                                  <a:pt x="66" y="67"/>
                                </a:lnTo>
                                <a:lnTo>
                                  <a:pt x="65" y="73"/>
                                </a:lnTo>
                                <a:lnTo>
                                  <a:pt x="62" y="77"/>
                                </a:lnTo>
                                <a:lnTo>
                                  <a:pt x="60" y="81"/>
                                </a:lnTo>
                                <a:lnTo>
                                  <a:pt x="57" y="85"/>
                                </a:lnTo>
                                <a:lnTo>
                                  <a:pt x="54" y="88"/>
                                </a:lnTo>
                                <a:lnTo>
                                  <a:pt x="51" y="91"/>
                                </a:lnTo>
                                <a:lnTo>
                                  <a:pt x="47" y="92"/>
                                </a:lnTo>
                                <a:lnTo>
                                  <a:pt x="43" y="93"/>
                                </a:lnTo>
                                <a:lnTo>
                                  <a:pt x="39" y="95"/>
                                </a:lnTo>
                                <a:lnTo>
                                  <a:pt x="35" y="95"/>
                                </a:lnTo>
                                <a:lnTo>
                                  <a:pt x="30" y="95"/>
                                </a:lnTo>
                                <a:lnTo>
                                  <a:pt x="25" y="93"/>
                                </a:lnTo>
                                <a:lnTo>
                                  <a:pt x="21" y="92"/>
                                </a:lnTo>
                                <a:lnTo>
                                  <a:pt x="17" y="91"/>
                                </a:lnTo>
                                <a:lnTo>
                                  <a:pt x="13" y="88"/>
                                </a:lnTo>
                                <a:lnTo>
                                  <a:pt x="10" y="84"/>
                                </a:lnTo>
                                <a:lnTo>
                                  <a:pt x="9" y="80"/>
                                </a:lnTo>
                                <a:lnTo>
                                  <a:pt x="6" y="74"/>
                                </a:lnTo>
                                <a:lnTo>
                                  <a:pt x="4" y="69"/>
                                </a:lnTo>
                                <a:lnTo>
                                  <a:pt x="1" y="63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1" y="37"/>
                                </a:lnTo>
                                <a:lnTo>
                                  <a:pt x="2" y="32"/>
                                </a:lnTo>
                                <a:lnTo>
                                  <a:pt x="5" y="25"/>
                                </a:lnTo>
                                <a:lnTo>
                                  <a:pt x="8" y="21"/>
                                </a:lnTo>
                                <a:lnTo>
                                  <a:pt x="10" y="15"/>
                                </a:lnTo>
                                <a:lnTo>
                                  <a:pt x="15" y="13"/>
                                </a:lnTo>
                                <a:lnTo>
                                  <a:pt x="17" y="10"/>
                                </a:lnTo>
                                <a:lnTo>
                                  <a:pt x="23" y="7"/>
                                </a:lnTo>
                                <a:lnTo>
                                  <a:pt x="28" y="6"/>
                                </a:lnTo>
                                <a:lnTo>
                                  <a:pt x="32" y="3"/>
                                </a:lnTo>
                                <a:lnTo>
                                  <a:pt x="38" y="3"/>
                                </a:lnTo>
                                <a:lnTo>
                                  <a:pt x="38" y="19"/>
                                </a:lnTo>
                                <a:lnTo>
                                  <a:pt x="32" y="19"/>
                                </a:lnTo>
                                <a:lnTo>
                                  <a:pt x="28" y="22"/>
                                </a:lnTo>
                                <a:lnTo>
                                  <a:pt x="25" y="24"/>
                                </a:lnTo>
                                <a:lnTo>
                                  <a:pt x="23" y="26"/>
                                </a:lnTo>
                                <a:lnTo>
                                  <a:pt x="19" y="32"/>
                                </a:lnTo>
                                <a:lnTo>
                                  <a:pt x="17" y="37"/>
                                </a:lnTo>
                                <a:lnTo>
                                  <a:pt x="15" y="44"/>
                                </a:lnTo>
                                <a:lnTo>
                                  <a:pt x="15" y="51"/>
                                </a:lnTo>
                                <a:lnTo>
                                  <a:pt x="15" y="58"/>
                                </a:lnTo>
                                <a:lnTo>
                                  <a:pt x="16" y="63"/>
                                </a:lnTo>
                                <a:lnTo>
                                  <a:pt x="19" y="67"/>
                                </a:lnTo>
                                <a:lnTo>
                                  <a:pt x="21" y="71"/>
                                </a:lnTo>
                                <a:lnTo>
                                  <a:pt x="24" y="74"/>
                                </a:lnTo>
                                <a:lnTo>
                                  <a:pt x="27" y="77"/>
                                </a:lnTo>
                                <a:lnTo>
                                  <a:pt x="31" y="78"/>
                                </a:lnTo>
                                <a:lnTo>
                                  <a:pt x="35" y="78"/>
                                </a:lnTo>
                                <a:lnTo>
                                  <a:pt x="38" y="78"/>
                                </a:lnTo>
                                <a:lnTo>
                                  <a:pt x="41" y="77"/>
                                </a:lnTo>
                                <a:lnTo>
                                  <a:pt x="42" y="76"/>
                                </a:lnTo>
                                <a:lnTo>
                                  <a:pt x="45" y="74"/>
                                </a:lnTo>
                                <a:lnTo>
                                  <a:pt x="47" y="71"/>
                                </a:lnTo>
                                <a:lnTo>
                                  <a:pt x="50" y="66"/>
                                </a:lnTo>
                                <a:lnTo>
                                  <a:pt x="51" y="58"/>
                                </a:lnTo>
                                <a:lnTo>
                                  <a:pt x="54" y="50"/>
                                </a:lnTo>
                                <a:lnTo>
                                  <a:pt x="56" y="40"/>
                                </a:lnTo>
                                <a:lnTo>
                                  <a:pt x="57" y="32"/>
                                </a:lnTo>
                                <a:lnTo>
                                  <a:pt x="60" y="26"/>
                                </a:lnTo>
                                <a:lnTo>
                                  <a:pt x="62" y="22"/>
                                </a:lnTo>
                                <a:lnTo>
                                  <a:pt x="65" y="17"/>
                                </a:lnTo>
                                <a:lnTo>
                                  <a:pt x="68" y="13"/>
                                </a:lnTo>
                                <a:lnTo>
                                  <a:pt x="69" y="9"/>
                                </a:lnTo>
                                <a:lnTo>
                                  <a:pt x="72" y="6"/>
                                </a:lnTo>
                                <a:lnTo>
                                  <a:pt x="77" y="4"/>
                                </a:lnTo>
                                <a:lnTo>
                                  <a:pt x="83" y="2"/>
                                </a:lnTo>
                                <a:lnTo>
                                  <a:pt x="87" y="0"/>
                                </a:lnTo>
                                <a:lnTo>
                                  <a:pt x="92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2"/>
                                </a:lnTo>
                                <a:lnTo>
                                  <a:pt x="105" y="4"/>
                                </a:lnTo>
                                <a:lnTo>
                                  <a:pt x="110" y="6"/>
                                </a:lnTo>
                                <a:lnTo>
                                  <a:pt x="113" y="10"/>
                                </a:lnTo>
                                <a:lnTo>
                                  <a:pt x="117" y="14"/>
                                </a:lnTo>
                                <a:lnTo>
                                  <a:pt x="120" y="18"/>
                                </a:lnTo>
                                <a:lnTo>
                                  <a:pt x="123" y="22"/>
                                </a:lnTo>
                                <a:lnTo>
                                  <a:pt x="124" y="28"/>
                                </a:lnTo>
                                <a:lnTo>
                                  <a:pt x="127" y="35"/>
                                </a:lnTo>
                                <a:lnTo>
                                  <a:pt x="128" y="40"/>
                                </a:lnTo>
                                <a:lnTo>
                                  <a:pt x="128" y="47"/>
                                </a:lnTo>
                                <a:lnTo>
                                  <a:pt x="127" y="55"/>
                                </a:lnTo>
                                <a:lnTo>
                                  <a:pt x="127" y="62"/>
                                </a:lnTo>
                                <a:lnTo>
                                  <a:pt x="125" y="69"/>
                                </a:lnTo>
                                <a:lnTo>
                                  <a:pt x="124" y="74"/>
                                </a:lnTo>
                                <a:lnTo>
                                  <a:pt x="121" y="80"/>
                                </a:lnTo>
                                <a:lnTo>
                                  <a:pt x="117" y="85"/>
                                </a:lnTo>
                                <a:lnTo>
                                  <a:pt x="112" y="89"/>
                                </a:lnTo>
                                <a:lnTo>
                                  <a:pt x="107" y="92"/>
                                </a:lnTo>
                                <a:lnTo>
                                  <a:pt x="102" y="95"/>
                                </a:lnTo>
                                <a:lnTo>
                                  <a:pt x="95" y="96"/>
                                </a:lnTo>
                                <a:lnTo>
                                  <a:pt x="90" y="97"/>
                                </a:lnTo>
                                <a:lnTo>
                                  <a:pt x="83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72840" y="3018960"/>
                            <a:ext cx="79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3">
                                <a:moveTo>
                                  <a:pt x="126" y="93"/>
                                </a:moveTo>
                                <a:lnTo>
                                  <a:pt x="0" y="93"/>
                                </a:lnTo>
                                <a:lnTo>
                                  <a:pt x="0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77"/>
                                </a:lnTo>
                                <a:lnTo>
                                  <a:pt x="53" y="77"/>
                                </a:lnTo>
                                <a:lnTo>
                                  <a:pt x="53" y="7"/>
                                </a:lnTo>
                                <a:lnTo>
                                  <a:pt x="68" y="7"/>
                                </a:lnTo>
                                <a:lnTo>
                                  <a:pt x="68" y="77"/>
                                </a:lnTo>
                                <a:lnTo>
                                  <a:pt x="111" y="77"/>
                                </a:lnTo>
                                <a:lnTo>
                                  <a:pt x="111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43760" y="3018240"/>
                            <a:ext cx="81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7">
                                <a:moveTo>
                                  <a:pt x="83" y="97"/>
                                </a:moveTo>
                                <a:lnTo>
                                  <a:pt x="83" y="82"/>
                                </a:lnTo>
                                <a:lnTo>
                                  <a:pt x="87" y="82"/>
                                </a:lnTo>
                                <a:lnTo>
                                  <a:pt x="93" y="81"/>
                                </a:lnTo>
                                <a:lnTo>
                                  <a:pt x="96" y="80"/>
                                </a:lnTo>
                                <a:lnTo>
                                  <a:pt x="98" y="78"/>
                                </a:lnTo>
                                <a:lnTo>
                                  <a:pt x="101" y="76"/>
                                </a:lnTo>
                                <a:lnTo>
                                  <a:pt x="105" y="73"/>
                                </a:lnTo>
                                <a:lnTo>
                                  <a:pt x="108" y="70"/>
                                </a:lnTo>
                                <a:lnTo>
                                  <a:pt x="109" y="66"/>
                                </a:lnTo>
                                <a:lnTo>
                                  <a:pt x="111" y="62"/>
                                </a:lnTo>
                                <a:lnTo>
                                  <a:pt x="112" y="56"/>
                                </a:lnTo>
                                <a:lnTo>
                                  <a:pt x="113" y="52"/>
                                </a:lnTo>
                                <a:lnTo>
                                  <a:pt x="113" y="47"/>
                                </a:lnTo>
                                <a:lnTo>
                                  <a:pt x="113" y="43"/>
                                </a:lnTo>
                                <a:lnTo>
                                  <a:pt x="112" y="39"/>
                                </a:lnTo>
                                <a:lnTo>
                                  <a:pt x="112" y="35"/>
                                </a:lnTo>
                                <a:lnTo>
                                  <a:pt x="111" y="32"/>
                                </a:lnTo>
                                <a:lnTo>
                                  <a:pt x="109" y="28"/>
                                </a:lnTo>
                                <a:lnTo>
                                  <a:pt x="108" y="25"/>
                                </a:lnTo>
                                <a:lnTo>
                                  <a:pt x="105" y="22"/>
                                </a:lnTo>
                                <a:lnTo>
                                  <a:pt x="102" y="21"/>
                                </a:lnTo>
                                <a:lnTo>
                                  <a:pt x="100" y="20"/>
                                </a:lnTo>
                                <a:lnTo>
                                  <a:pt x="98" y="18"/>
                                </a:lnTo>
                                <a:lnTo>
                                  <a:pt x="96" y="17"/>
                                </a:lnTo>
                                <a:lnTo>
                                  <a:pt x="93" y="17"/>
                                </a:lnTo>
                                <a:lnTo>
                                  <a:pt x="90" y="17"/>
                                </a:lnTo>
                                <a:lnTo>
                                  <a:pt x="87" y="18"/>
                                </a:lnTo>
                                <a:lnTo>
                                  <a:pt x="86" y="18"/>
                                </a:lnTo>
                                <a:lnTo>
                                  <a:pt x="83" y="20"/>
                                </a:lnTo>
                                <a:lnTo>
                                  <a:pt x="82" y="22"/>
                                </a:lnTo>
                                <a:lnTo>
                                  <a:pt x="79" y="24"/>
                                </a:lnTo>
                                <a:lnTo>
                                  <a:pt x="78" y="26"/>
                                </a:lnTo>
                                <a:lnTo>
                                  <a:pt x="75" y="30"/>
                                </a:lnTo>
                                <a:lnTo>
                                  <a:pt x="74" y="33"/>
                                </a:lnTo>
                                <a:lnTo>
                                  <a:pt x="72" y="37"/>
                                </a:lnTo>
                                <a:lnTo>
                                  <a:pt x="71" y="44"/>
                                </a:lnTo>
                                <a:lnTo>
                                  <a:pt x="71" y="52"/>
                                </a:lnTo>
                                <a:lnTo>
                                  <a:pt x="70" y="61"/>
                                </a:lnTo>
                                <a:lnTo>
                                  <a:pt x="67" y="67"/>
                                </a:lnTo>
                                <a:lnTo>
                                  <a:pt x="65" y="73"/>
                                </a:lnTo>
                                <a:lnTo>
                                  <a:pt x="63" y="77"/>
                                </a:lnTo>
                                <a:lnTo>
                                  <a:pt x="60" y="81"/>
                                </a:lnTo>
                                <a:lnTo>
                                  <a:pt x="57" y="85"/>
                                </a:lnTo>
                                <a:lnTo>
                                  <a:pt x="55" y="88"/>
                                </a:lnTo>
                                <a:lnTo>
                                  <a:pt x="52" y="91"/>
                                </a:lnTo>
                                <a:lnTo>
                                  <a:pt x="48" y="92"/>
                                </a:lnTo>
                                <a:lnTo>
                                  <a:pt x="44" y="93"/>
                                </a:lnTo>
                                <a:lnTo>
                                  <a:pt x="40" y="95"/>
                                </a:lnTo>
                                <a:lnTo>
                                  <a:pt x="35" y="95"/>
                                </a:lnTo>
                                <a:lnTo>
                                  <a:pt x="30" y="95"/>
                                </a:lnTo>
                                <a:lnTo>
                                  <a:pt x="26" y="93"/>
                                </a:lnTo>
                                <a:lnTo>
                                  <a:pt x="22" y="92"/>
                                </a:lnTo>
                                <a:lnTo>
                                  <a:pt x="18" y="91"/>
                                </a:lnTo>
                                <a:lnTo>
                                  <a:pt x="14" y="88"/>
                                </a:lnTo>
                                <a:lnTo>
                                  <a:pt x="11" y="84"/>
                                </a:lnTo>
                                <a:lnTo>
                                  <a:pt x="9" y="80"/>
                                </a:lnTo>
                                <a:lnTo>
                                  <a:pt x="7" y="74"/>
                                </a:lnTo>
                                <a:lnTo>
                                  <a:pt x="4" y="69"/>
                                </a:lnTo>
                                <a:lnTo>
                                  <a:pt x="1" y="63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1" y="37"/>
                                </a:lnTo>
                                <a:lnTo>
                                  <a:pt x="3" y="32"/>
                                </a:lnTo>
                                <a:lnTo>
                                  <a:pt x="5" y="25"/>
                                </a:lnTo>
                                <a:lnTo>
                                  <a:pt x="8" y="21"/>
                                </a:lnTo>
                                <a:lnTo>
                                  <a:pt x="11" y="15"/>
                                </a:lnTo>
                                <a:lnTo>
                                  <a:pt x="15" y="13"/>
                                </a:lnTo>
                                <a:lnTo>
                                  <a:pt x="18" y="10"/>
                                </a:lnTo>
                                <a:lnTo>
                                  <a:pt x="23" y="7"/>
                                </a:lnTo>
                                <a:lnTo>
                                  <a:pt x="29" y="6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38" y="20"/>
                                </a:lnTo>
                                <a:lnTo>
                                  <a:pt x="33" y="20"/>
                                </a:lnTo>
                                <a:lnTo>
                                  <a:pt x="29" y="22"/>
                                </a:lnTo>
                                <a:lnTo>
                                  <a:pt x="26" y="24"/>
                                </a:lnTo>
                                <a:lnTo>
                                  <a:pt x="23" y="26"/>
                                </a:lnTo>
                                <a:lnTo>
                                  <a:pt x="19" y="32"/>
                                </a:lnTo>
                                <a:lnTo>
                                  <a:pt x="18" y="37"/>
                                </a:lnTo>
                                <a:lnTo>
                                  <a:pt x="15" y="44"/>
                                </a:lnTo>
                                <a:lnTo>
                                  <a:pt x="15" y="51"/>
                                </a:lnTo>
                                <a:lnTo>
                                  <a:pt x="15" y="58"/>
                                </a:lnTo>
                                <a:lnTo>
                                  <a:pt x="16" y="63"/>
                                </a:lnTo>
                                <a:lnTo>
                                  <a:pt x="19" y="67"/>
                                </a:lnTo>
                                <a:lnTo>
                                  <a:pt x="22" y="71"/>
                                </a:lnTo>
                                <a:lnTo>
                                  <a:pt x="24" y="74"/>
                                </a:lnTo>
                                <a:lnTo>
                                  <a:pt x="27" y="77"/>
                                </a:lnTo>
                                <a:lnTo>
                                  <a:pt x="31" y="78"/>
                                </a:lnTo>
                                <a:lnTo>
                                  <a:pt x="35" y="78"/>
                                </a:lnTo>
                                <a:lnTo>
                                  <a:pt x="38" y="78"/>
                                </a:lnTo>
                                <a:lnTo>
                                  <a:pt x="41" y="77"/>
                                </a:lnTo>
                                <a:lnTo>
                                  <a:pt x="42" y="76"/>
                                </a:lnTo>
                                <a:lnTo>
                                  <a:pt x="45" y="74"/>
                                </a:lnTo>
                                <a:lnTo>
                                  <a:pt x="48" y="71"/>
                                </a:lnTo>
                                <a:lnTo>
                                  <a:pt x="50" y="66"/>
                                </a:lnTo>
                                <a:lnTo>
                                  <a:pt x="52" y="58"/>
                                </a:lnTo>
                                <a:lnTo>
                                  <a:pt x="55" y="50"/>
                                </a:lnTo>
                                <a:lnTo>
                                  <a:pt x="56" y="40"/>
                                </a:lnTo>
                                <a:lnTo>
                                  <a:pt x="57" y="32"/>
                                </a:lnTo>
                                <a:lnTo>
                                  <a:pt x="60" y="26"/>
                                </a:lnTo>
                                <a:lnTo>
                                  <a:pt x="63" y="22"/>
                                </a:lnTo>
                                <a:lnTo>
                                  <a:pt x="65" y="17"/>
                                </a:lnTo>
                                <a:lnTo>
                                  <a:pt x="68" y="13"/>
                                </a:lnTo>
                                <a:lnTo>
                                  <a:pt x="70" y="9"/>
                                </a:lnTo>
                                <a:lnTo>
                                  <a:pt x="72" y="6"/>
                                </a:lnTo>
                                <a:lnTo>
                                  <a:pt x="78" y="4"/>
                                </a:lnTo>
                                <a:lnTo>
                                  <a:pt x="83" y="2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2"/>
                                </a:lnTo>
                                <a:lnTo>
                                  <a:pt x="105" y="4"/>
                                </a:lnTo>
                                <a:lnTo>
                                  <a:pt x="111" y="6"/>
                                </a:lnTo>
                                <a:lnTo>
                                  <a:pt x="113" y="10"/>
                                </a:lnTo>
                                <a:lnTo>
                                  <a:pt x="117" y="14"/>
                                </a:lnTo>
                                <a:lnTo>
                                  <a:pt x="120" y="18"/>
                                </a:lnTo>
                                <a:lnTo>
                                  <a:pt x="123" y="22"/>
                                </a:lnTo>
                                <a:lnTo>
                                  <a:pt x="124" y="28"/>
                                </a:lnTo>
                                <a:lnTo>
                                  <a:pt x="127" y="35"/>
                                </a:lnTo>
                                <a:lnTo>
                                  <a:pt x="128" y="40"/>
                                </a:lnTo>
                                <a:lnTo>
                                  <a:pt x="128" y="47"/>
                                </a:lnTo>
                                <a:lnTo>
                                  <a:pt x="127" y="55"/>
                                </a:lnTo>
                                <a:lnTo>
                                  <a:pt x="127" y="62"/>
                                </a:lnTo>
                                <a:lnTo>
                                  <a:pt x="126" y="69"/>
                                </a:lnTo>
                                <a:lnTo>
                                  <a:pt x="124" y="74"/>
                                </a:lnTo>
                                <a:lnTo>
                                  <a:pt x="122" y="80"/>
                                </a:lnTo>
                                <a:lnTo>
                                  <a:pt x="117" y="85"/>
                                </a:lnTo>
                                <a:lnTo>
                                  <a:pt x="112" y="89"/>
                                </a:lnTo>
                                <a:lnTo>
                                  <a:pt x="108" y="92"/>
                                </a:lnTo>
                                <a:lnTo>
                                  <a:pt x="102" y="95"/>
                                </a:lnTo>
                                <a:lnTo>
                                  <a:pt x="96" y="96"/>
                                </a:lnTo>
                                <a:lnTo>
                                  <a:pt x="90" y="97"/>
                                </a:lnTo>
                                <a:lnTo>
                                  <a:pt x="83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-83.4pt;width:657.75pt;height:491.95pt" coordorigin="930,-1668" coordsize="13155,9839">
                <v:group id="shape_0" style="position:absolute;left:4114;top:1844;width:7374;height:6172">
                  <v:line id="shape_0" from="5075,1890" to="5075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107,1859" to="10107,23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76,2333" to="10107,23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802,6460" to="9802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9" path="m113,109l0,56l113,0l55,56l113,109xe" fillcolor="black" stroked="f" o:allowincell="f" style="position:absolute;left:9748;top:6462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113,109l0,56l113,0l55,56l113,109e" stroked="t" o:allowincell="f" style="position:absolute;left:9748;top:6462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9" path="m0,0l113,56l0,109l56,56l0,0xe" fillcolor="black" stroked="f" o:allowincell="f" style="position:absolute;left:9748;top:7144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0,0l113,56l0,109l56,56l0,0e" stroked="t" o:allowincell="f" style="position:absolute;left:9748;top:7144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9973,6460" to="9973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9" path="m113,109l0,53l113,0l55,53l113,109xe" fillcolor="black" stroked="f" o:allowincell="f" style="position:absolute;left:9916;top:6462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113,109l0,53l113,0l55,53l113,109e" stroked="t" o:allowincell="f" style="position:absolute;left:9916;top:6462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9" path="m0,0l113,53l0,109l56,53l0,0xe" fillcolor="black" stroked="f" o:allowincell="f" style="position:absolute;left:9916;top:7144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0,0l113,53l0,109l56,53l0,0e" stroked="t" o:allowincell="f" style="position:absolute;left:9916;top:7144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10122,6460" to="10122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10" path="m113,110l0,56l113,0l55,56l113,110xe" fillcolor="black" stroked="f" o:allowincell="f" style="position:absolute;left:10068;top:6461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113,110l0,56l113,0l55,56l113,110e" stroked="t" o:allowincell="f" style="position:absolute;left:10068;top:6461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10" path="m0,0l113,56l0,110l56,56l0,0xe" fillcolor="black" stroked="f" o:allowincell="f" style="position:absolute;left:10068;top:7143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0,0l113,56l0,110l56,56l0,0e" stroked="t" o:allowincell="f" style="position:absolute;left:10068;top:7143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10290,6460" to="10290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10" path="m113,110l0,54l113,0l55,54l113,110xe" fillcolor="black" stroked="f" o:allowincell="f" style="position:absolute;left:10234;top:6461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113,110l0,54l113,0l55,54l113,110e" stroked="t" o:allowincell="f" style="position:absolute;left:10234;top:6461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10" path="m0,0l113,54l0,110l56,54l0,0xe" fillcolor="black" stroked="f" o:allowincell="f" style="position:absolute;left:10234;top:7143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0,0l113,54l0,110l56,54l0,0e" stroked="t" o:allowincell="f" style="position:absolute;left:10234;top:7143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10482,6460" to="10482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8" path="m113,108l0,55l113,0l55,55l113,108xe" fillcolor="black" stroked="f" o:allowincell="f" style="position:absolute;left:10428;top:6462;width:112;height:10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8" path="m113,108l0,55l113,0l55,55l113,108e" stroked="t" o:allowincell="f" style="position:absolute;left:10428;top:6462;width:112;height:10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8" path="m0,0l113,55l0,108l56,55l0,0xe" fillcolor="black" stroked="f" o:allowincell="f" style="position:absolute;left:10428;top:7144;width:112;height:10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8" path="m0,0l113,55l0,108l56,55l0,0e" stroked="t" o:allowincell="f" style="position:absolute;left:10428;top:7144;width:112;height:10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10655,6460" to="10655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9" path="m113,109l0,54l113,0l55,54l113,109xe" fillcolor="black" stroked="f" o:allowincell="f" style="position:absolute;left:10599;top:6462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113,109l0,54l113,0l55,54l113,109e" stroked="t" o:allowincell="f" style="position:absolute;left:10599;top:6462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9" path="m0,0l113,54l0,109l56,54l0,0xe" fillcolor="black" stroked="f" o:allowincell="f" style="position:absolute;left:10599;top:7144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0,0l113,54l0,109l56,54l0,0e" stroked="t" o:allowincell="f" style="position:absolute;left:10599;top:7144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10842,6463" to="10842,7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2,109" path="m112,109l0,54l112,0l55,54l112,109xe" fillcolor="black" stroked="f" o:allowincell="f" style="position:absolute;left:10787;top:6464;width:111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9" path="m112,109l0,54l112,0l55,54l112,109e" stroked="t" o:allowincell="f" style="position:absolute;left:10787;top:6464;width:111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2,109" path="m0,0l112,54l0,109l56,54l0,0xe" fillcolor="black" stroked="f" o:allowincell="f" style="position:absolute;left:10787;top:7146;width:111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9" path="m0,0l112,54l0,109l56,54l0,0e" stroked="t" o:allowincell="f" style="position:absolute;left:10787;top:7146;width:111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11015,6460" to="11015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12" path="m113,112l0,56l113,0l55,56l113,112xe" fillcolor="black" stroked="f" o:allowincell="f" style="position:absolute;left:10960;top:6460;width:112;height:11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2" path="m113,112l0,56l113,0l55,56l113,112e" stroked="t" o:allowincell="f" style="position:absolute;left:10960;top:6460;width:112;height:11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12" path="m0,0l113,56l0,112l56,56l0,0xe" fillcolor="black" stroked="f" o:allowincell="f" style="position:absolute;left:10960;top:7142;width:112;height:11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2" path="m0,0l113,56l0,112l56,56l0,0e" stroked="t" o:allowincell="f" style="position:absolute;left:10960;top:7142;width:112;height:11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380,23" path="m368,23l371,22l372,22l378,16l378,14l380,11l378,5l378,3l372,0l6,0l0,3l0,16l6,22l6,22l11,23l368,23xe" fillcolor="white" stroked="f" o:allowincell="f" style="position:absolute;left:4115;top:5315;width:379;height:22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0,11l0,16l6,22l9,22l14,23l17,22l18,22l24,16l24,14l26,11l24,5l24,3l18,0l6,0l0,3l0,11xe" fillcolor="black" stroked="f" o:allowincell="f" style="position:absolute;left:4292;top:5492;width:25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0,11l0,16l6,22l8,22l13,23l15,22l18,22l22,16l22,14l25,11l22,5l22,3l18,0l6,0l0,3l0,11xe" fillcolor="black" stroked="f" o:allowincell="f" style="position:absolute;left:4292;top:5443;width:24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1l0,16l4,22l7,22l12,23l15,22l18,22l22,16l22,14l23,11l22,5l22,3l18,0l4,0l0,3l0,11xe" fillcolor="black" stroked="f" o:allowincell="f" style="position:absolute;left:4293;top:5393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3" path="m0,11l0,16l5,22l7,22l13,23l16,22l18,22l24,16l24,14l26,11l24,5l24,3l18,0l5,0l0,3l0,11xe" fillcolor="black" stroked="f" o:allowincell="f" style="position:absolute;left:4292;top:5343;width:25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0,11l0,16l4,22l7,22l11,23l14,22l17,22l22,16l22,14l25,11l22,5l22,3l17,0l4,0l0,3l0,11xe" fillcolor="black" stroked="f" o:allowincell="f" style="position:absolute;left:4292;top:5294;width:24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3" path="m0,11l0,16l5,22l8,22l13,23l15,22l16,22l22,16l22,14l24,11l22,5l22,3l16,0l5,0l0,3l0,11xe" fillcolor="black" stroked="f" o:allowincell="f" style="position:absolute;left:4293;top:5243;width:23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0,11l0,16l5,22l8,22l13,23l15,22l19,22l23,16l23,14l25,11l23,5l23,3l19,0l5,0l0,3l0,11xe" fillcolor="black" stroked="f" o:allowincell="f" style="position:absolute;left:4292;top:5195;width:24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3" path="m0,11l0,16l5,22l8,22l14,23l16,22l19,22l23,16l23,14l26,11l23,5l23,3l19,0l5,0l0,3l0,11xe" fillcolor="black" stroked="f" o:allowincell="f" style="position:absolute;left:4292;top:5144;width:25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26" path="m368,26l371,23l372,23l378,19l378,16l380,13l378,8l378,5l372,0l6,0l0,5l0,19l6,23l6,23l11,26l368,26xe" fillcolor="white" stroked="f" o:allowincell="f" style="position:absolute;left:6999;top:5314;width:379;height:25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13l0,19l6,23l9,23l14,26l17,23l18,23l24,19l24,16l26,13l24,8l24,5l18,0l6,0l0,5l0,13xe" fillcolor="black" stroked="f" o:allowincell="f" style="position:absolute;left:7176;top:5491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9l6,23l8,23l13,26l15,23l18,23l22,19l22,16l25,13l22,8l22,5l18,0l6,0l0,5l0,13xe" fillcolor="black" stroked="f" o:allowincell="f" style="position:absolute;left:7176;top:5442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9l4,23l7,23l12,26l15,23l18,23l22,19l22,16l23,13l22,8l22,5l18,0l4,0l0,5l0,13xe" fillcolor="black" stroked="f" o:allowincell="f" style="position:absolute;left:7177;top:5392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3l0,19l5,23l7,23l13,26l16,23l18,23l24,19l24,16l26,13l24,8l24,5l18,0l5,0l0,5l0,13xe" fillcolor="black" stroked="f" o:allowincell="f" style="position:absolute;left:7176;top:5342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9l4,23l7,23l11,26l14,23l17,23l22,19l22,16l25,13l22,8l22,5l17,0l4,0l0,5l0,13xe" fillcolor="black" stroked="f" o:allowincell="f" style="position:absolute;left:7176;top:5293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3l0,19l5,23l8,23l13,26l15,23l16,23l22,19l22,16l24,13l22,8l22,5l16,0l5,0l0,5l0,13xe" fillcolor="black" stroked="f" o:allowincell="f" style="position:absolute;left:7177;top:5242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9l5,23l8,23l13,26l15,23l19,23l23,19l23,16l25,13l23,8l23,5l19,0l5,0l0,5l0,13xe" fillcolor="black" stroked="f" o:allowincell="f" style="position:absolute;left:7176;top:5194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3l0,19l5,23l8,23l14,26l16,23l19,23l23,19l23,16l26,13l23,8l23,5l19,0l5,0l0,5l0,13xe" fillcolor="black" stroked="f" o:allowincell="f" style="position:absolute;left:7176;top:5143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0,27" path="m399,25l402,22l405,22l409,18l409,15l410,14l409,8l409,5l405,0l399,0l14,3l6,3l0,8l0,19l6,25l8,25l14,27l399,25xe" fillcolor="white" stroked="f" o:allowincell="f" style="position:absolute;left:9828;top:5312;width:409;height:26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0,14l0,18l4,22l7,22l12,25l15,22l18,22l22,18l22,15l23,14l22,8l22,5l18,0l4,0l0,5l0,14xe" fillcolor="black" stroked="f" o:allowincell="f" style="position:absolute;left:10022;top:5507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4l0,18l7,25l15,25l24,18l24,15l26,14l24,11l24,5l21,3l18,3l15,0l7,0l4,3l3,3l0,5l0,14xe" fillcolor="black" stroked="f" o:allowincell="f" style="position:absolute;left:10021;top:5457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7,25l14,25l22,18l22,15l25,14l22,11l22,5l19,3l16,3l14,0l7,0l6,3l3,3l0,5l0,14xe" fillcolor="black" stroked="f" o:allowincell="f" style="position:absolute;left:10021;top:5408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4l0,19l2,22l5,22l8,25l15,25l17,22l19,22l21,19l21,15l24,14l21,11l21,8l15,0l8,0l0,8l0,14xe" fillcolor="black" stroked="f" o:allowincell="f" style="position:absolute;left:10021;top:5358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4l0,19l3,22l5,22l8,25l16,25l19,22l20,22l23,19l23,15l26,14l23,11l23,8l16,0l8,0l0,8l0,14xe" fillcolor="black" stroked="f" o:allowincell="f" style="position:absolute;left:10021;top:5307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4l0,19l4,25l18,25l22,19l22,18l24,14l22,11l22,8l18,3l15,3l12,0l7,3l4,3l0,8l0,14xe" fillcolor="black" stroked="f" o:allowincell="f" style="position:absolute;left:10021;top:5258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4l0,19l5,25l17,25l23,19l23,18l24,14l23,11l23,8l17,3l15,3l12,0l8,3l5,3l0,8l0,14xe" fillcolor="black" stroked="f" o:allowincell="f" style="position:absolute;left:10021;top:5209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6l6,22l7,22l13,24l15,22l18,22l22,16l22,15l25,12l22,8l22,5l18,0l6,0l0,5l0,12xe" fillcolor="black" stroked="f" o:allowincell="f" style="position:absolute;left:10019;top:5159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731" path="m0,5718l0,5723l6,5729l6,5729l11,5731l14,5729l17,5729l22,5723l22,5720l25,5718l25,12l22,7l22,4l17,0l6,0l0,4l0,12l0,5718xe" fillcolor="white" stroked="f" o:allowincell="f" style="position:absolute;left:7153;top:2284;width:24;height:5730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4" path="m0,11l0,16l6,22l6,22l11,24l14,22l17,22l22,16l22,13l25,11l22,8l22,5l17,0l6,0l0,5l0,11xe" fillcolor="black" stroked="f" o:allowincell="f" style="position:absolute;left:4300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6,22l6,22l11,25l14,22l17,22l22,18l22,15l25,14l22,8l22,6l17,0l6,0l0,6l0,14xe" fillcolor="black" stroked="f" o:allowincell="f" style="position:absolute;left:4350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9l6,23l6,23l11,26l14,23l17,23l22,19l22,16l25,13l22,9l22,5l17,0l6,0l0,5l0,13xe" fillcolor="black" stroked="f" o:allowincell="f" style="position:absolute;left:4399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2l6,22l11,25l14,22l17,22l22,18l22,15l25,13l22,7l22,5l17,0l6,0l0,5l0,13xe" fillcolor="black" stroked="f" o:allowincell="f" style="position:absolute;left:4450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1" path="m0,12l0,16l6,20l6,20l11,21l14,20l17,20l22,16l22,13l25,12l22,6l22,4l17,0l6,0l0,4l0,12xe" fillcolor="black" stroked="f" o:allowincell="f" style="position:absolute;left:4499;top:5139;width:24;height:2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9l6,23l6,23l11,26l14,23l17,23l22,19l22,15l25,12l22,7l22,6l17,0l6,0l0,6l0,12xe" fillcolor="black" stroked="f" o:allowincell="f" style="position:absolute;left:4547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8l6,24l6,24l11,26l14,24l17,24l22,18l22,16l25,13l22,9l22,6l17,0l6,0l0,6l0,13xe" fillcolor="black" stroked="f" o:allowincell="f" style="position:absolute;left:4598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7l6,22l6,22l11,25l14,22l17,22l22,17l22,15l25,13l22,8l22,6l17,0l6,0l0,6l0,13xe" fillcolor="black" stroked="f" o:allowincell="f" style="position:absolute;left:4648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3l0,19l6,22l6,22l11,24l14,22l17,22l22,19l22,16l25,13l22,8l22,5l17,0l6,0l0,5l0,13xe" fillcolor="black" stroked="f" o:allowincell="f" style="position:absolute;left:4699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7l6,23l6,23l11,24l14,23l17,23l22,17l22,15l25,12l22,6l22,4l17,0l6,0l0,4l0,12xe" fillcolor="black" stroked="f" o:allowincell="f" style="position:absolute;left:4748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8l6,22l6,22l11,25l14,22l17,22l22,18l22,14l25,11l22,6l22,4l17,0l6,0l0,4l0,11xe" fillcolor="black" stroked="f" o:allowincell="f" style="position:absolute;left:4797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1l0,16l6,22l6,22l11,24l14,22l17,22l22,16l22,15l25,11l22,8l22,5l17,0l6,0l0,5l0,11xe" fillcolor="black" stroked="f" o:allowincell="f" style="position:absolute;left:4848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6,23l6,23l11,26l14,23l17,23l22,18l22,15l25,14l22,8l22,6l17,0l6,0l0,6l0,14xe" fillcolor="black" stroked="f" o:allowincell="f" style="position:absolute;left:4897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8l6,22l6,22l11,25l14,22l17,22l22,18l22,15l25,12l22,8l22,5l17,0l6,0l0,5l0,12xe" fillcolor="black" stroked="f" o:allowincell="f" style="position:absolute;left:4947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8l6,22l6,22l11,24l14,22l17,22l22,18l22,15l25,12l22,8l22,5l17,0l6,0l0,5l0,12xe" fillcolor="black" stroked="f" o:allowincell="f" style="position:absolute;left:4997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7l6,21l6,21l11,24l14,21l17,21l22,17l22,15l25,12l22,6l22,4l17,0l6,0l0,4l0,12xe" fillcolor="black" stroked="f" o:allowincell="f" style="position:absolute;left:5046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6,23l6,23l11,26l14,23l17,23l22,18l22,15l25,12l22,8l22,6l17,0l6,0l0,6l0,12xe" fillcolor="black" stroked="f" o:allowincell="f" style="position:absolute;left:5095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6l6,22l6,22l11,24l14,22l17,22l22,16l22,14l25,12l22,7l22,4l17,0l6,0l0,4l0,12xe" fillcolor="black" stroked="f" o:allowincell="f" style="position:absolute;left:5146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7l6,22l6,22l11,25l14,22l17,22l22,17l22,17l25,14l22,9l22,6l17,0l6,0l0,6l0,14xe" fillcolor="black" stroked="f" o:allowincell="f" style="position:absolute;left:5196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9l6,23l6,23l11,26l14,23l17,23l22,19l22,16l25,13l22,8l22,5l17,0l6,0l0,5l0,13xe" fillcolor="black" stroked="f" o:allowincell="f" style="position:absolute;left:5245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6,22l6,22l11,25l14,22l17,22l22,16l22,14l25,11l22,5l22,3l17,0l6,0l0,3l0,11xe" fillcolor="black" stroked="f" o:allowincell="f" style="position:absolute;left:5294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6,22l6,22l11,25l14,22l17,22l22,17l22,14l25,11l22,9l22,6l17,0l6,0l0,6l0,11xe" fillcolor="black" stroked="f" o:allowincell="f" style="position:absolute;left:5345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8l6,23l6,23l11,24l14,23l17,23l22,18l22,15l25,12l22,8l22,4l17,0l6,0l0,4l0,12xe" fillcolor="black" stroked="f" o:allowincell="f" style="position:absolute;left:5396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7" path="m0,13l0,17l6,23l6,23l11,27l14,23l17,23l22,17l22,16l25,13l22,8l22,5l17,0l6,0l0,5l0,13xe" fillcolor="black" stroked="f" o:allowincell="f" style="position:absolute;left:5443;top:5136;width:24;height:26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2l6,22l11,25l14,22l17,22l22,18l22,15l25,13l22,7l22,6l17,0l6,0l0,6l0,13xe" fillcolor="black" stroked="f" o:allowincell="f" style="position:absolute;left:5494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0,12l0,17l6,22l6,22l11,23l14,22l17,22l22,17l22,15l25,12l22,7l22,4l17,0l6,0l0,4l0,12xe" fillcolor="black" stroked="f" o:allowincell="f" style="position:absolute;left:5544;top:5138;width:24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7l6,23l6,23l11,26l14,23l17,23l22,17l22,15l25,12l22,6l22,5l17,0l6,0l0,5l0,12xe" fillcolor="black" stroked="f" o:allowincell="f" style="position:absolute;left:5592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6,22l6,22l11,25l14,22l17,22l22,17l22,14l25,11l22,7l22,5l17,0l6,0l0,5l0,11xe" fillcolor="black" stroked="f" o:allowincell="f" style="position:absolute;left:5643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6l6,22l6,22l11,26l14,22l17,22l22,16l22,14l25,12l22,8l22,5l17,0l6,0l0,5l0,12xe" fillcolor="black" stroked="f" o:allowincell="f" style="position:absolute;left:5692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9l6,24l6,24l11,25l14,24l17,24l22,19l22,17l25,14l22,9l22,6l17,0l6,0l0,6l0,14xe" fillcolor="black" stroked="f" o:allowincell="f" style="position:absolute;left:5744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8l6,23l6,23l11,25l14,23l17,23l22,18l22,15l25,12l22,7l22,4l17,0l6,0l0,4l0,12xe" fillcolor="black" stroked="f" o:allowincell="f" style="position:absolute;left:5793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6,22l6,22l11,25l14,22l17,22l22,16l22,14l25,11l22,7l22,4l17,0l6,0l0,4l0,11xe" fillcolor="black" stroked="f" o:allowincell="f" style="position:absolute;left:5842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7l6,22l6,22l11,24l14,22l17,22l22,17l22,15l25,12l22,8l22,5l17,0l6,0l0,5l0,12xe" fillcolor="black" stroked="f" o:allowincell="f" style="position:absolute;left:5892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6,23l6,23l11,26l14,23l17,23l22,18l22,15l25,12l22,8l22,6l17,0l6,0l0,6l0,12xe" fillcolor="black" stroked="f" o:allowincell="f" style="position:absolute;left:5941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8l6,22l6,22l11,25l14,22l17,22l22,18l22,15l25,12l22,7l22,4l17,0l6,0l0,4l0,12xe" fillcolor="black" stroked="f" o:allowincell="f" style="position:absolute;left:5991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2l6,22l11,25l14,22l17,22l22,18l22,15l25,13l22,9l22,6l17,0l6,0l0,6l0,13xe" fillcolor="black" stroked="f" o:allowincell="f" style="position:absolute;left:6042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3l6,23l11,25l14,23l17,23l22,18l22,15l25,13l22,7l22,4l17,0l6,0l0,4l0,13xe" fillcolor="black" stroked="f" o:allowincell="f" style="position:absolute;left:6091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7l6,23l6,23l11,26l14,23l17,23l22,17l22,15l25,12l22,6l22,5l17,0l6,0l0,5l0,12xe" fillcolor="black" stroked="f" o:allowincell="f" style="position:absolute;left:6140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6,22l6,22l11,25l14,22l17,22l22,17l22,14l25,11l22,9l22,6l17,0l6,0l0,6l0,11xe" fillcolor="black" stroked="f" o:allowincell="f" style="position:absolute;left:6191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4l0,19l6,22l6,22l11,24l14,22l17,22l22,19l22,16l25,14l22,8l22,5l17,0l6,0l0,5l0,14xe" fillcolor="black" stroked="f" o:allowincell="f" style="position:absolute;left:6242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9l6,24l6,24l11,26l14,24l17,24l22,19l22,17l25,13l22,9l22,6l17,0l6,0l0,6l0,13xe" fillcolor="black" stroked="f" o:allowincell="f" style="position:absolute;left:6291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0,11l0,16l6,22l6,22l11,23l14,22l17,22l22,16l22,14l25,11l22,5l22,4l17,0l6,0l0,4l0,11xe" fillcolor="black" stroked="f" o:allowincell="f" style="position:absolute;left:6339;top:5138;width:24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6,23l6,23l11,26l14,23l17,23l22,18l22,15l25,14l22,8l22,7l17,0l6,0l0,7l0,14xe" fillcolor="black" stroked="f" o:allowincell="f" style="position:absolute;left:6389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7l6,23l6,23l11,24l14,23l17,23l22,17l22,15l25,12l22,8l22,5l17,0l6,0l0,5l0,12xe" fillcolor="black" stroked="f" o:allowincell="f" style="position:absolute;left:6440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6,23l6,23l11,26l14,23l17,23l22,18l22,15l25,14l22,8l22,6l17,0l6,0l0,6l0,14xe" fillcolor="black" stroked="f" o:allowincell="f" style="position:absolute;left:6489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8l6,22l6,22l11,25l14,22l17,22l22,18l22,15l25,12l22,8l22,5l17,0l6,0l0,5l0,12xe" fillcolor="black" stroked="f" o:allowincell="f" style="position:absolute;left:6539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20l6,24l6,24l11,25l14,24l17,24l22,20l22,17l25,14l22,9l22,7l17,0l6,0l0,7l0,14xe" fillcolor="black" stroked="f" o:allowincell="f" style="position:absolute;left:6590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7" path="m0,14l0,19l6,24l6,24l11,27l14,24l17,24l22,19l22,16l25,14l22,8l22,5l17,0l6,0l0,5l0,14xe" fillcolor="black" stroked="f" o:allowincell="f" style="position:absolute;left:6639;top:5136;width:24;height:26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6,22l6,22l11,25l14,22l17,22l22,16l22,14l25,11l22,7l22,4l17,0l6,0l0,4l0,11xe" fillcolor="black" stroked="f" o:allowincell="f" style="position:absolute;left:6688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7l6,22l6,22l11,25l14,22l17,22l22,17l22,15l25,14l22,9l22,6l17,0l6,0l0,6l0,14xe" fillcolor="black" stroked="f" o:allowincell="f" style="position:absolute;left:6739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6,22l6,22l11,25l14,22l17,22l22,18l22,17l25,14l22,8l22,6l17,0l6,0l0,6l0,14xe" fillcolor="black" stroked="f" o:allowincell="f" style="position:absolute;left:6788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9l6,23l6,23l11,26l14,23l17,23l22,19l22,16l25,13l22,8l22,5l17,0l6,0l0,5l0,13xe" fillcolor="black" stroked="f" o:allowincell="f" style="position:absolute;left:6837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1l0,16l6,22l6,22l11,24l14,22l17,22l22,16l22,14l25,11l22,7l22,4l17,0l6,0l0,4l0,11xe" fillcolor="black" stroked="f" o:allowincell="f" style="position:absolute;left:6887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2l6,22l11,25l14,22l17,22l22,18l22,15l25,13l22,7l22,6l17,0l6,0l0,6l0,13xe" fillcolor="black" stroked="f" o:allowincell="f" style="position:absolute;left:6937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7l6,23l6,23l11,26l14,23l17,23l22,17l22,13l25,12l22,8l22,5l17,0l6,0l0,5l0,12xe" fillcolor="black" stroked="f" o:allowincell="f" style="position:absolute;left:6986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6l6,21l6,21l11,24l14,21l17,21l22,16l22,15l25,12l22,6l22,4l17,0l6,0l0,4l0,12xe" fillcolor="black" stroked="f" o:allowincell="f" style="position:absolute;left:7037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6,22l6,22l11,25l14,22l17,22l22,18l22,16l25,14l22,8l22,5l17,0l6,0l0,5l0,14xe" fillcolor="black" stroked="f" o:allowincell="f" style="position:absolute;left:7087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6,23l6,23l11,26l14,23l17,23l22,18l22,15l25,12l22,7l22,4l17,0l6,0l0,4l0,12xe" fillcolor="black" stroked="f" o:allowincell="f" style="position:absolute;left:7135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8l6,23l6,23l11,26l14,23l17,23l22,18l22,15l25,13l22,7l22,6l17,0l6,0l0,6l0,13xe" fillcolor="black" stroked="f" o:allowincell="f" style="position:absolute;left:7186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0l0,15l6,21l6,21l11,24l14,21l17,21l22,15l22,13l25,10l22,9l22,6l17,0l6,0l0,6l0,10xe" fillcolor="black" stroked="f" o:allowincell="f" style="position:absolute;left:7236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3l0,18l6,22l6,22l11,24l14,22l17,22l22,18l22,15l25,13l22,7l22,5l17,0l6,0l0,5l0,13xe" fillcolor="black" stroked="f" o:allowincell="f" style="position:absolute;left:7286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9l6,23l6,23l11,26l14,23l17,23l22,19l22,17l25,14l22,8l22,6l17,0l6,0l0,6l0,14xe" fillcolor="black" stroked="f" o:allowincell="f" style="position:absolute;left:7335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8l6,22l6,22l11,25l14,22l17,22l22,18l22,15l25,12l22,7l22,6l17,0l6,0l0,6l0,12xe" fillcolor="black" stroked="f" o:allowincell="f" style="position:absolute;left:7385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6l6,22l6,22l11,24l14,22l17,22l22,16l22,15l25,12l22,7l22,4l17,0l6,0l0,4l0,12xe" fillcolor="black" stroked="f" o:allowincell="f" style="position:absolute;left:7435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6,24l6,24l11,26l14,24l17,24l22,18l22,15l25,14l22,9l22,6l17,0l6,0l0,6l0,14xe" fillcolor="black" stroked="f" o:allowincell="f" style="position:absolute;left:7484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7l6,22l6,22l11,25l14,22l17,22l22,17l22,14l25,12l22,6l22,4l17,0l6,0l0,4l0,12xe" fillcolor="black" stroked="f" o:allowincell="f" style="position:absolute;left:7534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6l6,21l6,21l11,24l14,21l17,21l22,16l22,15l25,12l22,8l22,5l17,0l6,0l0,5l0,12xe" fillcolor="black" stroked="f" o:allowincell="f" style="position:absolute;left:7585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9l6,23l6,23l11,25l14,23l17,23l22,19l22,16l25,14l22,8l22,5l17,0l6,0l0,5l0,14xe" fillcolor="black" stroked="f" o:allowincell="f" style="position:absolute;left:7635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8l6,22l6,22l11,25l14,22l17,22l22,18l22,14l25,11l22,6l22,3l17,0l6,0l0,3l0,11xe" fillcolor="black" stroked="f" o:allowincell="f" style="position:absolute;left:7683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6,22l6,22l11,25l14,22l17,22l22,16l22,14l25,11l22,5l22,4l17,0l6,0l0,4l0,11xe" fillcolor="black" stroked="f" o:allowincell="f" style="position:absolute;left:7732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7l6,22l6,22l11,25l14,22l17,22l22,17l22,15l25,13l22,9l22,7l17,0l6,0l0,7l0,13xe" fillcolor="black" stroked="f" o:allowincell="f" style="position:absolute;left:7783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8" path="m0,15l0,20l6,25l6,25l11,28l14,25l17,25l22,20l22,17l25,15l22,10l22,7l17,0l6,0l0,7l0,15xe" fillcolor="black" stroked="f" o:allowincell="f" style="position:absolute;left:7833;top:5136;width:24;height:2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7l6,20l6,20l11,24l14,20l17,20l22,17l22,15l25,12l22,6l22,4l17,0l6,0l0,4l0,12xe" fillcolor="black" stroked="f" o:allowincell="f" style="position:absolute;left:7883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1l0,17l6,22l6,22l11,24l14,22l17,22l22,17l22,14l25,11l22,7l22,5l17,0l6,0l0,5l0,11xe" fillcolor="black" stroked="f" o:allowincell="f" style="position:absolute;left:7933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8l6,23l6,23l11,24l14,23l17,23l22,18l22,15l25,12l22,7l22,5l17,0l6,0l0,5l0,12xe" fillcolor="black" stroked="f" o:allowincell="f" style="position:absolute;left:7983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8l6,24l6,24l11,26l14,24l17,24l22,18l22,15l25,13l22,9l22,7l17,0l6,0l0,7l0,13xe" fillcolor="black" stroked="f" o:allowincell="f" style="position:absolute;left:8032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8l6,23l6,23l11,26l14,23l17,23l22,18l22,15l25,13l22,8l22,7l17,0l6,0l0,7l0,13xe" fillcolor="black" stroked="f" o:allowincell="f" style="position:absolute;left:8082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3l0,19l6,21l6,21l11,24l14,21l17,21l22,19l22,16l25,13l22,8l22,5l17,0l6,0l0,5l0,13xe" fillcolor="black" stroked="f" o:allowincell="f" style="position:absolute;left:8133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9l6,24l6,24l11,26l14,24l17,24l22,19l22,15l25,14l22,9l22,6l17,0l6,0l0,6l0,14xe" fillcolor="black" stroked="f" o:allowincell="f" style="position:absolute;left:8181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0l0,16l6,21l6,21l11,24l14,21l17,21l22,16l22,13l25,10l22,5l22,2l17,0l6,0l0,2l0,10xe" fillcolor="black" stroked="f" o:allowincell="f" style="position:absolute;left:8230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6l6,22l6,22l11,25l14,22l17,22l22,16l22,14l25,12l22,8l22,5l17,0l6,0l0,5l0,12xe" fillcolor="black" stroked="f" o:allowincell="f" style="position:absolute;left:8280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4l6,24l11,25l14,24l17,24l22,18l22,15l25,13l22,9l22,6l17,0l6,0l0,6l0,13xe" fillcolor="black" stroked="f" o:allowincell="f" style="position:absolute;left:8331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8l6,23l6,23l11,26l14,23l17,23l22,18l22,16l25,13l22,8l22,5l17,0l6,0l0,5l0,13xe" fillcolor="black" stroked="f" o:allowincell="f" style="position:absolute;left:8380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7l6,21l6,21l11,24l14,21l17,21l22,17l22,13l25,12l22,8l22,5l17,0l6,0l0,5l0,12xe" fillcolor="black" stroked="f" o:allowincell="f" style="position:absolute;left:8431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2l6,22l11,25l14,22l17,22l22,18l22,15l25,13l22,7l22,5l17,0l6,0l0,5l0,13xe" fillcolor="black" stroked="f" o:allowincell="f" style="position:absolute;left:8480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6,23l6,23l11,26l14,23l17,23l22,18l22,15l25,12l22,7l22,5l17,0l6,0l0,5l0,12xe" fillcolor="black" stroked="f" o:allowincell="f" style="position:absolute;left:8529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1l0,16l6,22l6,22l11,24l14,22l17,22l22,16l22,13l25,11l22,7l22,4l17,0l6,0l0,4l0,11xe" fillcolor="black" stroked="f" o:allowincell="f" style="position:absolute;left:8580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7l6,22l6,22l11,25l14,22l17,22l22,17l22,14l25,13l22,9l22,6l17,0l6,0l0,6l0,13xe" fillcolor="black" stroked="f" o:allowincell="f" style="position:absolute;left:8629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9l6,23l6,23l11,25l14,23l17,23l22,19l22,16l25,14l22,8l22,5l17,0l6,0l0,5l0,14xe" fillcolor="black" stroked="f" o:allowincell="f" style="position:absolute;left:8679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7l6,23l6,23l11,24l14,23l17,23l22,17l22,15l25,12l22,8l22,4l17,0l6,0l0,4l0,12xe" fillcolor="black" stroked="f" o:allowincell="f" style="position:absolute;left:8729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0l0,16l6,21l6,21l11,24l14,21l17,21l22,16l22,13l25,10l22,6l22,4l17,0l6,0l0,4l0,10xe" fillcolor="black" stroked="f" o:allowincell="f" style="position:absolute;left:8778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8l6,22l6,22l11,25l14,22l17,22l22,18l22,15l25,12l22,8l22,5l17,0l6,0l0,5l0,12xe" fillcolor="black" stroked="f" o:allowincell="f" style="position:absolute;left:8828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6,24l6,24l11,26l14,24l17,24l22,18l22,15l25,14l22,9l22,6l17,0l6,0l0,6l0,14xe" fillcolor="black" stroked="f" o:allowincell="f" style="position:absolute;left:8878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6,22l6,22l11,25l14,22l17,22l22,18l22,15l25,14l22,7l22,4l17,0l6,0l0,4l0,14xe" fillcolor="black" stroked="f" o:allowincell="f" style="position:absolute;left:8928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3l0,17l6,22l6,22l11,24l14,22l17,22l22,17l22,15l25,13l22,6l22,5l17,0l6,0l0,5l0,13xe" fillcolor="black" stroked="f" o:allowincell="f" style="position:absolute;left:8979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3l0,18l6,24l6,24l11,26l14,24l17,24l22,18l22,15l25,13l22,7l22,5l17,0l6,0l0,5l0,13xe" fillcolor="black" stroked="f" o:allowincell="f" style="position:absolute;left:9027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5l6,25l11,25l14,25l17,25l22,18l22,15l25,13l22,7l22,6l17,0l6,0l0,6l0,13xe" fillcolor="black" stroked="f" o:allowincell="f" style="position:absolute;left:9077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5l6,22l6,22l11,25l14,22l17,22l22,15l22,14l25,11l22,8l22,6l17,0l6,0l0,6l0,11xe" fillcolor="black" stroked="f" o:allowincell="f" style="position:absolute;left:9126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6,22l6,22l11,25l14,22l17,22l22,18l22,17l25,14l22,9l22,6l17,0l6,0l0,6l0,14xe" fillcolor="black" stroked="f" o:allowincell="f" style="position:absolute;left:9177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9l6,23l6,23l11,26l14,23l17,23l22,19l22,16l25,14l22,8l22,5l17,0l6,0l0,5l0,14xe" fillcolor="black" stroked="f" o:allowincell="f" style="position:absolute;left:9226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2" path="m0,10l0,15l6,21l6,21l11,22l14,21l17,21l22,15l22,13l25,10l22,5l22,2l17,0l6,0l0,2l0,10xe" fillcolor="black" stroked="f" o:allowincell="f" style="position:absolute;left:9276;top:5138;width:24;height:2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6l6,20l6,20l11,24l14,20l17,20l22,16l22,15l25,12l22,6l22,5l17,0l6,0l0,5l0,12xe" fillcolor="black" stroked="f" o:allowincell="f" style="position:absolute;left:9326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6,23l6,23l11,26l14,23l17,23l22,18l22,15l25,12l22,8l22,5l17,0l6,0l0,5l0,12xe" fillcolor="black" stroked="f" o:allowincell="f" style="position:absolute;left:9375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6,24l6,24l11,26l14,24l17,24l22,18l22,17l25,14l22,9l22,6l17,0l6,0l0,6l0,14xe" fillcolor="black" stroked="f" o:allowincell="f" style="position:absolute;left:9426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2l6,22l11,25l14,22l17,22l22,18l22,15l25,13l22,8l22,7l17,0l6,0l0,7l0,13xe" fillcolor="black" stroked="f" o:allowincell="f" style="position:absolute;left:9476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3" path="m0,14l0,18l6,22l6,22l11,23l14,22l17,22l22,18l22,15l25,14l22,8l22,5l17,0l6,0l0,5l0,14xe" fillcolor="black" stroked="f" o:allowincell="f" style="position:absolute;left:9526;top:5138;width:24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6,23l6,23l11,26l14,23l17,23l22,18l22,15l25,12l22,7l22,4l17,0l6,0l0,4l0,12xe" fillcolor="black" stroked="f" o:allowincell="f" style="position:absolute;left:9573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1l0,16l6,21l6,21l11,24l14,21l17,21l22,16l22,15l25,11l22,6l22,4l17,0l6,0l0,4l0,11xe" fillcolor="black" stroked="f" o:allowincell="f" style="position:absolute;left:9624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6l6,22l6,22l11,25l14,22l17,22l22,16l22,15l25,14l22,8l22,6l17,0l6,0l0,6l0,14xe" fillcolor="black" stroked="f" o:allowincell="f" style="position:absolute;left:9674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6,24l6,24l11,26l14,24l17,24l22,18l22,17l25,14l22,9l22,6l17,0l6,0l0,6l0,14xe" fillcolor="black" stroked="f" o:allowincell="f" style="position:absolute;left:9724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3l0,18l6,22l6,22l11,25l14,22l17,22l22,18l22,15l25,13l22,7l22,4l17,0l6,0l0,4l0,13xe" fillcolor="black" stroked="f" o:allowincell="f" style="position:absolute;left:9774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6,22l6,22l11,25l14,22l17,22l22,16l22,14l25,11l22,7l22,4l17,0l6,0l0,4l0,11xe" fillcolor="black" stroked="f" o:allowincell="f" style="position:absolute;left:9823;top:51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2l0,17l6,21l6,21l11,24l14,21l17,21l22,17l22,13l25,12l22,8l22,5l17,0l6,0l0,5l0,12xe" fillcolor="black" stroked="f" o:allowincell="f" style="position:absolute;left:9874;top:5137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6,23l6,23l11,26l14,23l17,23l22,18l22,15l25,12l22,8l22,5l17,0l6,0l0,5l0,12xe" fillcolor="black" stroked="f" o:allowincell="f" style="position:absolute;left:9923;top:513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1" path="m0,9l0,13l6,19l6,19l11,21l14,19l17,19l22,13l22,12l25,9l22,4l22,2l17,0l6,0l0,2l0,9xe" fillcolor="black" stroked="f" o:allowincell="f" style="position:absolute;left:9972;top:5139;width:24;height:2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9,49" path="m773,49l779,46l787,44l791,42l794,38l796,30l799,24l796,18l794,12l791,7l787,1l779,0l17,0l13,1l2,12l0,18l0,30l2,38l8,42l13,44l17,46l26,49l773,49xe" fillcolor="black" stroked="f" o:allowincell="f" style="position:absolute;left:4664;top:5096;width:798;height:4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1,50" path="m776,50l780,48l788,45l794,42l797,37l799,30l801,26l799,18l797,12l794,8l788,3l780,0l18,0l12,3l3,12l0,18l0,30l3,37l7,42l12,45l18,48l26,50l776,50xe" fillcolor="black" stroked="f" o:allowincell="f" style="position:absolute;left:10408;top:5104;width:800;height:4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5776" path="m0,5752l0,5757l4,5765l7,5769l11,5772l16,5774l25,5776l29,5774l37,5772l42,5769l45,5765l48,5757l49,5752l49,24l48,16l45,14l42,8l37,3l29,0l16,0l11,3l4,14l0,16l0,24l0,5752xe" fillcolor="black" stroked="f" o:allowincell="f" style="position:absolute;left:7905;top:1844;width:48;height:577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488,3462" to="11488,34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426" to="11488,34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389" to="11488,34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351" to="11488,33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314" to="11488,33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277" to="11488,329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239" to="11488,32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203" to="11488,3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164" to="11488,3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128" to="11488,31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88,3095" to="11488,3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2834;top:3096;width:7462;height:0">
                  <v:line id="shape_0" from="2834,3096" to="285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69,3096" to="288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07,3096" to="292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45,3096" to="296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82,3096" to="300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9,3096" to="303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6,3096" to="307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93,3096" to="311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31,3096" to="314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68,3096" to="318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5,3096" to="322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43,3096" to="326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0,3096" to="329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16,3096" to="333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55,3096" to="337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2,3096" to="341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8,3096" to="344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7,3096" to="348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04,3096" to="352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44,3096" to="356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79,3096" to="359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16,3096" to="363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6,3096" to="367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93,3096" to="370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8,3096" to="374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8,3096" to="378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05,3096" to="382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3096" to="385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80,3096" to="389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17,3096" to="393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54,3096" to="397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1,3096" to="400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29,3096" to="404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66,3096" to="408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4,3096" to="412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41,3096" to="415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79,3096" to="419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16,3096" to="423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53,3096" to="427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91,3096" to="430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28,3096" to="434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64,3096" to="438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3,3096" to="442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0,3096" to="445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6,3096" to="449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15,3096" to="453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52,3096" to="457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88,3096" to="460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7,3096" to="464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64,3096" to="468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01,3096" to="472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41,3096" to="475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78,3096" to="479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16,3096" to="483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53,3096" to="486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88,3096" to="490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27,3096" to="494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4,3096" to="498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02,3096" to="502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9,3096" to="505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76,3096" to="509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14,3096" to="513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51,3096" to="516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88,3096" to="520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6,3096" to="524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63,3096" to="528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01,3096" to="531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9,3096" to="535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76,3096" to="539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13,3096" to="543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51,3096" to="546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88,3096" to="550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25,3096" to="554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63,3096" to="558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00,3096" to="561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37,3096" to="565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74,3096" to="569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12,3096" to="573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49,3096" to="576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86,3096" to="580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4,3096" to="584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63,3096" to="588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0,3096" to="591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37,3096" to="595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75,3096" to="599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12,3096" to="602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50,3096" to="606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7,3096" to="610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4,3096" to="614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2,3096" to="618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9,3096" to="621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6,3096" to="625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3096" to="629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1,3096" to="632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48,3096" to="636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6,3096" to="640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3096" to="644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0,3096" to="647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8,3096" to="651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6,3096" to="655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3,3096" to="659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10,3096" to="662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47,3096" to="666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85,3096" to="670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4,3096" to="674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9,3096" to="677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3096" to="681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6,3096" to="685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3,3096" to="689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3096" to="692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8,3096" to="696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85,3096" to="700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3096" to="704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0,3096" to="707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7,3096" to="711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5,3096" to="715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72,3096" to="718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0,3096" to="722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7,3096" to="726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5,3096" to="730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2,3096" to="734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9,3096" to="737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96,3096" to="741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4,3096" to="745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71,3096" to="748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8,3096" to="752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48,3096" to="756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3,3096" to="760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3096" to="763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3096" to="767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3096" to="771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3,3096" to="775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2,3096" to="779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9,3096" to="782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45,3096" to="786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4,3096" to="790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1,3096" to="793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7,3096" to="797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6,3096" to="801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3,3096" to="805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71,3096" to="808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8,3096" to="812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4,3096" to="816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83,3096" to="820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3096" to="823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7,3096" to="827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5,3096" to="831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2,3096" to="834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70,3096" to="838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09,3096" to="842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44,3096" to="846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82,3096" to="850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21,3096" to="853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56,3096" to="857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95,3096" to="861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33,3096" to="864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70,3096" to="868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07,3096" to="872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45,3096" to="876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82,3096" to="879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19,3096" to="883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56,3096" to="887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94,3096" to="891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932,3096" to="895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967,3096" to="898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05,3096" to="902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44,3096" to="906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81,3096" to="909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17,3096" to="913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56,3096" to="917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93,3096" to="921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31,3096" to="924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68,3096" to="928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05,3096" to="932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43,3096" to="936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3096" to="939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17,3096" to="943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55,3096" to="947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92,3096" to="951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529,3096" to="954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568,3096" to="958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06,3096" to="962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43,3096" to="966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80,3096" to="969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718,3096" to="973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756,3096" to="977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792,3096" to="980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827,3096" to="984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867,3096" to="988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04,3096" to="992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41,3096" to="995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79,3096" to="999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16,3096" to="1003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53,3096" to="1007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90,3096" to="1010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128,3096" to="1014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164,3096" to="1018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03,3096" to="1022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40,3096" to="1025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78,3096" to="1029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3946;top:-1533;width:9119;height:8181">
                  <v:line id="shape_0" from="10315,3096" to="1033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352,3096" to="1037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390,3096" to="1040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427,3096" to="1044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463,3096" to="1048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502,3096" to="1052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539,3096" to="1055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575,3096" to="1059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14,3096" to="1063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51,3096" to="1066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89,3096" to="1070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727,3096" to="1074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765,3096" to="1078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802,3096" to="1081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840,3096" to="1085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877,3096" to="1089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914,3096" to="1093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952,3096" to="1096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989,3096" to="1100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026,3096" to="1104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063,3096" to="11080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101,3096" to="11119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138,3096" to="11155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175,3096" to="11192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213,3096" to="1123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250,3096" to="11267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287,3096" to="11304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324,3096" to="11343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363,3096" to="1138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00,3096" to="11418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38,3096" to="11456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74,3096" to="11481,3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9,637" to="4449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18,654" to="7118,10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1,654" to="7961,10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97,603" to="5097,9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0829,666" to="1082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7,51" path="m26,0l18,0l12,3l3,14l0,18l0,32l3,37l8,43l12,45l18,48l26,51l603,51l607,48l615,45l621,43l623,37l625,32l627,26l625,18l623,14l621,8l615,3l607,0l603,0l26,0xe" fillcolor="black" stroked="f" o:allowincell="f" style="position:absolute;left:6791;top:4399;width:626;height:5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306" path="m0,1294l0,1298l4,1303l8,1303l13,1306l15,1303l18,1303l22,1298l22,1296l24,1294l24,12l22,8l22,5l18,0l4,0l0,5l0,12l0,1294xe" fillcolor="black" stroked="f" o:allowincell="f" style="position:absolute;left:4640;top:3478;width:23;height:130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60" path="m160,0l81,160l0,0l81,56l160,0xe" fillcolor="black" stroked="f" o:allowincell="f" style="position:absolute;left:3974;top:4051;width:159;height:15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28" path="m201,50l182,33l102,194l124,194l45,33l27,50l115,112l201,50l227,0l106,87l121,87l0,0l115,228l227,0l201,50xe" fillcolor="black" stroked="f" o:allowincell="f" style="position:absolute;left:3947;top:4017;width:226;height:22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326" path="m0,1312l0,1317l6,1323l7,1323l12,1326l15,1323l18,1323l23,1317l23,1315l26,1312l26,12l23,7l23,5l18,0l6,0l0,5l0,12l0,1312xe" fillcolor="black" stroked="f" o:allowincell="f" style="position:absolute;left:10313;top:3029;width:25;height:13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,162" path="m0,162l79,0l159,162l79,104l0,162xe" fillcolor="black" stroked="f" o:allowincell="f" style="position:absolute;left:10853;top:3611;width:158;height:16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229" path="m27,181l45,197l125,36l102,36l181,197l201,181l114,121l27,181l0,229l123,144l108,144l225,229l114,0l0,229l27,181xe" fillcolor="black" stroked="f" o:allowincell="f" style="position:absolute;left:10817;top:3575;width:224;height:22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849" path="m0,835l0,841l6,846l10,846l14,849l17,846l19,846l23,841l23,838l26,835l26,13l23,9l23,6l19,0l6,0l0,6l0,13l0,835xe" fillcolor="black" stroked="f" o:allowincell="f" style="position:absolute;left:13040;top:3734;width:25;height:84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62" path="m160,0l81,162l0,0l81,57l160,0xe" fillcolor="black" stroked="f" o:allowincell="f" style="position:absolute;left:12605;top:4077;width:159;height:16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28" path="m202,49l182,33l101,193l124,193l45,33l26,49l115,111l202,49l227,0l107,86l122,86l0,0l115,228l227,0l202,49xe" fillcolor="black" stroked="f" o:allowincell="f" style="position:absolute;left:12577;top:4044;width:226;height:22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98" path="m90,0l90,2l77,2l77,4l68,4l68,6l58,6l58,9l53,9l53,12l47,12l47,13l42,16l36,17l32,20l32,21l28,24l28,27l23,30l23,32l20,32l20,38l15,38l15,41l13,41l13,49l8,52l8,57l5,57l5,68l2,68l2,79l0,79l0,120l2,120l2,129l5,129l5,139l8,139l8,144l10,144l13,150l13,158l15,158l15,161l20,161l20,165l23,165l26,169l28,169l31,175l32,175l35,180l39,180l39,183l45,183l47,187l53,187l53,190l58,190l58,192l68,192l68,195l77,195l77,198l138,198l138,195l149,195l149,192l157,192l157,190l162,190l162,187l168,187l168,184l173,184l173,183l177,180l183,177l187,175l187,169l192,169l192,168l196,165l196,161l202,158l202,153l205,153l205,147l210,144l210,139l213,139l213,129l215,129l215,120l218,120l218,80l215,80l215,75l174,75l177,80l177,88l180,88l180,110l177,110l177,117l174,117l174,123l173,123l173,129l168,132l168,135l162,138l162,139l157,139l157,142l153,144l149,147l143,150l138,150l138,153l128,153l128,155l87,155l87,153l77,153l77,150l69,150l69,147l65,147l65,144l58,144l56,139l50,139l47,135l45,129l39,129l39,123l36,123l36,117l35,117l35,110l32,110l32,88l35,88l35,80l36,80l36,75l39,75l39,68l45,68l45,65l47,65l47,60l53,57l58,54l58,52l65,52l65,49l69,49l69,47l77,47l77,46l87,46l87,43l207,43l207,41l213,38l213,35l218,32l218,30l222,27l222,24l226,21l225,17l222,17l220,13l218,13l218,12l213,12l210,6l207,6l205,2l199,2l199,4l195,6l195,9l190,12l190,13l185,16l185,17l180,20l177,20l174,16l173,16l173,13l168,13l168,12l162,12l159,6l153,6l153,4l146,4l146,2l129,2l129,0l90,0xe" fillcolor="black" stroked="f" o:allowincell="f" style="position:absolute;left:4310;top:296;width:225;height:19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51" path="m4,0l4,3l15,3l15,4l22,4l22,6l18,9l18,11l12,14l12,17l7,19l7,22l1,25l1,26l0,26l1,32l4,32l7,37l10,37l12,43l15,43l18,48l21,48l22,51l26,51l26,50l31,48l31,45l37,43l37,40l42,37l42,36l46,32l87,32l87,25l85,25l85,17l82,17l82,11l79,11l79,6l77,6l74,3l77,3l77,0l4,0xe" fillcolor="black" stroked="f" o:allowincell="f" style="position:absolute;left:4411;top:428;width:86;height:5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14" path="m118,6l96,28l121,53l142,31l142,34l145,38l145,45l148,45l148,67l145,69l145,75l142,76l142,79l141,84l141,87l127,98l125,98l121,103l118,103l117,106l114,106l108,109l106,109l103,112l96,112l91,114l60,114l55,112l48,112l45,109l40,109l37,106l36,106l33,103l28,103l24,98l21,98l15,94l15,91l13,88l10,88l7,87l7,84l4,79l4,76l3,75l3,69l0,67l0,47l3,45l3,39l4,38l4,34l7,28l7,27l10,24l13,24l15,21l15,19l21,13l24,13l28,8l33,8l36,6l37,6l40,5l45,5l48,2l55,2l60,0l100,0l100,2l111,2l111,5l117,5l118,6e" stroked="t" o:allowincell="f" style="position:absolute;left:4351;top:331;width:147;height:11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26,198" path="m180,20l174,16l173,16l173,13l170,13l168,12l165,12l159,6l154,6l153,4l146,4l146,2l132,2l129,0l90,0l82,2l77,2l72,4l68,4l62,6l58,6l53,9l47,12l45,13l39,16l35,17l23,30l20,35l15,38l13,43l13,47l10,49l8,54l5,60l5,65l2,69l2,75l0,80l0,116l2,120l2,125l5,129l5,135l8,139l10,144l13,147l13,153l15,158l20,161l23,165l35,177l39,180l45,183l47,184l53,187l58,190l62,190l68,192l72,192l77,195l82,195l90,198l127,198l132,195l138,195l143,192l149,192l153,190l157,190l162,187l168,184l173,183l174,180l180,177l185,175l187,169l192,168l195,165l196,161l199,158l202,153l205,147l207,144l210,139l213,135l213,129l215,125l215,120l218,116l218,80l215,79l215,68l213,65l213,60l210,60l210,54l207,54l207,49l205,49l205,47l202,46l226,20l202,0l180,20e" stroked="t" o:allowincell="f" style="position:absolute;left:4310;top:296;width:225;height:19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10,146" path="m95,32l93,30l93,27l79,15l76,15l74,12l67,12l64,10l45,10l42,12l37,12l34,15l28,15l27,17l24,17l24,20l23,23l20,23l15,27l15,30l9,34l9,36l7,39l7,42l5,45l5,50l2,51l2,60l0,62l0,92l2,95l2,102l5,105l5,107l7,109l7,112l9,114l9,117l24,132l27,132l31,138l34,138l37,140l39,140l45,143l54,143l60,144l67,144l67,105l52,105l50,102l48,102l45,101l42,101l39,98l39,95l37,95l34,92l34,87l31,82l31,66l34,65l34,62l45,51l48,51l50,50l69,50l72,51l74,51l82,60l82,65l84,69l84,90l112,90l112,69l115,66l115,62l119,60l119,57l127,47l132,47l138,45l151,45l157,47l162,47l172,57l172,60l175,62l175,65l177,66l177,84l175,90l175,95l172,98l169,98l165,102l162,102l160,105l157,105l154,107l142,107l142,146l157,146l160,144l166,144l169,143l175,143l177,140l179,140l187,132l188,132l197,124l197,123l202,117l202,112l205,109l205,107l207,105l207,98l210,92l210,60l207,57l207,50l205,45l205,42l202,36l202,34l197,30l197,27l194,23l187,15l184,15l177,8l175,8l172,5l169,5l165,2l160,2l154,0l135,0l132,2l124,2l121,5l120,5l119,8l115,8l104,17l104,20l102,20l102,23l100,23l100,25l98,27l98,30l95,30l95,32xe" fillcolor="black" stroked="f" o:allowincell="f" style="position:absolute;left:4512;top:322;width:209;height:14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46" path="m95,32l93,30l93,27l79,15l76,15l74,12l67,12l64,10l45,10l42,12l37,12l34,15l28,15l27,17l24,17l24,20l23,23l20,23l15,27l15,30l9,34l9,36l7,39l7,42l5,45l5,50l2,51l2,60l0,62l0,92l2,95l2,102l5,105l5,107l7,109l7,112l9,114l9,117l24,132l27,132l31,138l34,138l37,140l39,140l45,143l54,143l60,144l67,144l67,105l52,105l50,102l48,102l45,101l42,101l39,98l39,95l37,95l34,92l34,87l31,82l31,66l34,65l34,62l45,51l48,51l50,50l69,50l72,51l74,51l82,60l82,65l84,69l84,90l112,90l112,69l115,66l115,62l119,60l119,57l127,47l132,47l138,45l151,45l157,47l162,47l172,57l172,60l175,62l175,65l177,66l177,84l175,90l175,95l172,98l169,98l165,102l162,102l160,105l157,105l154,107l142,107l142,146l157,146l160,144l166,144l169,143l175,143l177,140l179,140l187,132l188,132l197,124l197,123l202,117l202,112l205,109l205,107l207,105l207,98l210,92l210,60l207,57l207,50l205,45l205,42l202,36l202,34l197,30l197,27l194,23l187,15l184,15l177,8l175,8l172,5l169,5l165,2l160,2l154,0l135,0l132,2l124,2l121,5l120,5l119,8l115,8l104,17l104,20l102,20l102,23l100,23l100,25l98,27l98,30l95,30l95,32e" stroked="t" o:allowincell="f" style="position:absolute;left:4512;top:322;width:209;height:145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54,369" path="m54,26l51,18l48,14l47,8l40,3l33,0l21,0l15,3l6,14l3,18l3,26l0,343l0,349l3,357l9,361l13,364l19,366l26,369l30,366l37,364l43,361l47,357l48,349l51,343l54,26xe" fillcolor="black" stroked="f" o:allowincell="f" style="position:absolute;left:6918;top:3951;width:53;height:36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7,49" path="m1372,49l1376,47l1383,45l1389,42l1391,37l1394,28l1397,24l1394,17l1391,12l1389,5l1383,2l1376,0l18,0l12,2l3,12l0,17l0,28l3,37l8,42l12,45l18,47l26,49l1372,49xe" fillcolor="black" stroked="f" o:allowincell="f" style="position:absolute;left:7169;top:4785;width:1396;height:4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355" path="m0,331l0,336l2,344l5,350l11,351l16,353l24,355l28,353l37,351l42,350l43,344l46,336l48,331l48,26l46,18l43,12l42,8l37,3l28,0l16,0l11,3l2,12l0,18l0,26l0,331xe" fillcolor="black" stroked="f" o:allowincell="f" style="position:absolute;left:8017;top:3942;width:47;height:35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2,27" path="m12,0l4,0l0,4l0,16l4,22l5,22l12,24l702,27l704,24l705,24l710,19l710,16l712,13l710,8l710,5l705,3l702,3l12,0xe" fillcolor="white" stroked="f" o:allowincell="f" style="position:absolute;left:10438;top:2186;width:711;height:26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4" path="m0,11l0,16l4,22l5,22l12,24l15,22l16,22l22,16l22,13l23,11l22,5l22,4l16,0l4,0l0,4l0,11xe" fillcolor="black" stroked="f" o:allowincell="f" style="position:absolute;left:10783;top:1844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4" path="m0,11l0,16l5,22l7,22l14,24l15,22l18,22l22,16l22,13l24,11l22,5l22,4l18,0l5,0l0,4l0,11xe" fillcolor="black" stroked="f" o:allowincell="f" style="position:absolute;left:10783;top:1893;width:23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4" path="m0,11l0,16l6,22l8,22l14,24l15,22l18,22l23,16l23,13l26,11l23,5l23,4l18,0l6,0l0,4l0,11xe" fillcolor="black" stroked="f" o:allowincell="f" style="position:absolute;left:10782;top:1943;width:25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4" path="m0,11l0,16l5,22l8,22l12,24l15,22l17,22l22,16l22,13l24,11l22,5l22,4l17,0l5,0l0,4l0,11xe" fillcolor="black" stroked="f" o:allowincell="f" style="position:absolute;left:10783;top:1993;width:23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4" path="m0,11l0,16l5,22l7,22l11,24l14,22l16,22l22,16l22,13l24,11l22,5l22,4l16,0l5,0l0,4l0,11xe" fillcolor="black" stroked="f" o:allowincell="f" style="position:absolute;left:10783;top:2042;width:23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4" path="m0,11l0,16l4,22l7,22l12,24l15,22l18,22l23,16l23,13l26,11l23,5l23,4l18,0l4,0l0,4l0,11xe" fillcolor="black" stroked="f" o:allowincell="f" style="position:absolute;left:10782;top:2092;width:25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4" path="m0,11l0,16l6,22l8,22l14,24l15,22l19,22l24,16l24,13l26,11l24,5l24,4l19,0l6,0l0,4l0,11xe" fillcolor="black" stroked="f" o:allowincell="f" style="position:absolute;left:10782;top:2141;width:25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4" path="m0,11l0,16l8,24l16,24l22,16l22,13l24,11l22,8l22,4l20,3l16,3l16,0l8,0l5,3l3,3l0,4l0,11xe" fillcolor="black" stroked="f" o:allowincell="f" style="position:absolute;left:10783;top:2191;width:23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1l0,16l7,24l14,24l22,16l22,13l25,11l22,8l22,4l20,3l17,3l14,0l7,0l5,3l3,3l0,4l0,11xe" fillcolor="black" stroked="f" o:allowincell="f" style="position:absolute;left:10783;top:2241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4" path="m0,11l0,19l2,22l5,22l8,24l15,24l17,22l20,22l23,19l23,13l26,11l23,8l23,5l15,0l8,0l0,5l0,11xe" fillcolor="black" stroked="f" o:allowincell="f" style="position:absolute;left:10782;top:2292;width:25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1l0,19l3,22l4,22l7,24l15,24l18,22l21,22l22,19l22,13l25,11l22,8l22,5l15,0l7,0l0,5l0,11xe" fillcolor="black" stroked="f" o:allowincell="f" style="position:absolute;left:10783;top:2341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0,11l0,19l6,24l18,24l22,19l22,16l25,11l22,8l22,5l18,3l14,3l13,0l9,3l6,3l0,5l0,11xe" fillcolor="black" stroked="f" o:allowincell="f" style="position:absolute;left:10783;top:2390;width:24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4" path="m0,11l0,19l5,24l17,24l23,19l23,16l26,11l23,8l23,5l17,3l16,3l13,0l8,3l5,3l0,5l0,11xe" fillcolor="black" stroked="f" o:allowincell="f" style="position:absolute;left:10782;top:2441;width:25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4" path="m0,10l0,16l7,21l10,21l15,24l17,21l20,21l25,16l25,13l28,10l25,5l25,2l20,0l7,0l0,2l0,10xe" fillcolor="black" stroked="f" o:allowincell="f" style="position:absolute;left:10778;top:2489;width:27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8181" path="m23,12l21,8l21,6l15,0l3,0l0,6l0,8174l3,8180l6,8180l10,8181l12,8180l15,8180l21,8174l21,8172l23,8169l23,12xe" fillcolor="white" stroked="f" o:allowincell="f" style="position:absolute;left:7757;top:-1532;width:22;height:8180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4" path="m0,12l0,16l3,21l6,21l10,24l12,21l15,21l21,16l21,13l23,12l21,8l21,6l15,0l3,0l0,6l0,12xe" fillcolor="black" stroked="f" o:allowincell="f" style="position:absolute;left:11835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9l0,16l3,22l6,22l10,24l12,22l15,22l21,16l21,13l23,9l21,7l21,4l15,0l3,0l0,4l0,9xe" fillcolor="black" stroked="f" o:allowincell="f" style="position:absolute;left:11786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9l3,23l6,23l10,26l12,23l15,23l21,19l21,15l23,12l21,7l21,4l15,0l3,0l0,4l0,12xe" fillcolor="black" stroked="f" o:allowincell="f" style="position:absolute;left:11736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9l3,23l6,23l10,25l12,23l15,23l21,19l21,16l23,14l21,8l21,6l15,0l3,0l0,6l0,14xe" fillcolor="black" stroked="f" o:allowincell="f" style="position:absolute;left:11688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7l3,22l6,22l10,24l12,22l15,22l21,17l21,15l23,12l21,8l21,5l15,0l3,0l0,5l0,12xe" fillcolor="black" stroked="f" o:allowincell="f" style="position:absolute;left:11637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3l6,23l10,26l12,23l15,23l21,18l21,15l23,14l21,7l21,5l15,0l3,0l0,5l0,14xe" fillcolor="black" stroked="f" o:allowincell="f" style="position:absolute;left:11587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8l3,24l6,24l10,25l12,24l15,24l21,18l21,15l23,14l21,9l21,6l15,0l3,0l0,6l0,14xe" fillcolor="black" stroked="f" o:allowincell="f" style="position:absolute;left:11538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6l3,22l6,22l10,25l12,22l15,22l21,16l21,14l23,12l21,7l21,5l15,0l3,0l0,5l0,12xe" fillcolor="black" stroked="f" o:allowincell="f" style="position:absolute;left:11487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0l0,16l3,21l6,21l10,23l12,21l15,21l21,16l21,13l23,10l21,5l21,2l15,0l3,0l0,2l0,10xe" fillcolor="black" stroked="f" o:allowincell="f" style="position:absolute;left:11437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20l3,24l6,24l10,26l12,24l15,24l21,20l21,17l23,14l21,9l21,6l15,0l3,0l0,6l0,14xe" fillcolor="black" stroked="f" o:allowincell="f" style="position:absolute;left:11388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3l0,17l3,21l6,21l10,24l12,21l15,21l21,17l21,16l23,13l21,8l21,5l15,0l3,0l0,5l0,13xe" fillcolor="black" stroked="f" o:allowincell="f" style="position:absolute;left:11339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7l3,22l6,22l10,25l12,22l15,22l21,17l21,14l23,11l21,8l21,6l15,0l3,0l0,6l0,11xe" fillcolor="black" stroked="f" o:allowincell="f" style="position:absolute;left:11289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8l3,24l6,24l10,26l12,24l15,24l21,18l21,15l23,13l21,7l21,6l15,0l3,0l0,6l0,13xe" fillcolor="black" stroked="f" o:allowincell="f" style="position:absolute;left:11239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8l3,23l6,23l10,24l12,23l15,23l21,18l21,15l23,12l21,7l21,4l15,0l3,0l0,4l0,12xe" fillcolor="black" stroked="f" o:allowincell="f" style="position:absolute;left:11189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8l3,22l6,22l10,25l12,22l15,22l21,18l21,15l23,14l21,8l21,6l15,0l3,0l0,6l0,14xe" fillcolor="black" stroked="f" o:allowincell="f" style="position:absolute;left:11140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6l3,22l6,22l10,24l12,22l15,22l21,16l21,15l23,12l21,6l21,4l15,0l3,0l0,4l0,12xe" fillcolor="black" stroked="f" o:allowincell="f" style="position:absolute;left:11089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8l3,23l6,23l10,26l12,23l15,23l21,18l21,14l23,12l21,8l21,5l15,0l3,0l0,5l0,12xe" fillcolor="black" stroked="f" o:allowincell="f" style="position:absolute;left:11039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8l3,22l6,22l10,25l12,22l15,22l21,18l21,15l23,13l21,9l21,6l15,0l3,0l0,6l0,13xe" fillcolor="black" stroked="f" o:allowincell="f" style="position:absolute;left:10990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6l3,22l6,22l10,25l12,22l15,22l21,16l21,14l23,11l21,5l21,4l15,0l3,0l0,4l0,11xe" fillcolor="black" stroked="f" o:allowincell="f" style="position:absolute;left:10939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8l3,23l6,23l10,24l12,23l15,23l21,18l21,15l23,12l21,7l21,5l15,0l3,0l0,5l0,12xe" fillcolor="black" stroked="f" o:allowincell="f" style="position:absolute;left:10891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9l3,23l6,23l10,25l12,23l15,23l21,19l21,16l23,14l21,8l21,5l15,0l3,0l0,5l0,14xe" fillcolor="black" stroked="f" o:allowincell="f" style="position:absolute;left:10842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6l3,21l6,21l10,24l12,21l15,21l21,16l21,13l23,12l21,8l21,5l15,0l3,0l0,5l0,12xe" fillcolor="black" stroked="f" o:allowincell="f" style="position:absolute;left:10791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7l3,22l6,22l10,25l12,22l15,22l21,17l21,14l23,11l21,7l21,4l15,0l3,0l0,4l0,11xe" fillcolor="black" stroked="f" o:allowincell="f" style="position:absolute;left:10741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7" path="m0,14l0,19l3,25l6,25l10,27l12,25l15,25l21,19l21,16l23,14l21,8l21,7l15,0l3,0l0,7l0,14xe" fillcolor="black" stroked="f" o:allowincell="f" style="position:absolute;left:10692;top:2544;width:22;height:26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2l0,16l3,22l6,22l10,23l12,22l15,22l21,16l21,15l23,12l21,7l21,5l15,0l3,0l0,5l0,12xe" fillcolor="black" stroked="f" o:allowincell="f" style="position:absolute;left:10642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8l3,22l6,22l10,25l12,22l15,22l21,18l21,15l23,12l21,7l21,6l15,0l3,0l0,6l0,12xe" fillcolor="black" stroked="f" o:allowincell="f" style="position:absolute;left:10592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4l6,24l10,26l12,24l15,24l21,18l21,17l23,14l21,8l21,6l15,0l3,0l0,6l0,14xe" fillcolor="black" stroked="f" o:allowincell="f" style="position:absolute;left:10542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8l3,22l6,22l10,24l12,22l15,22l21,18l21,15l23,12l21,8l21,5l15,0l3,0l0,5l0,12xe" fillcolor="black" stroked="f" o:allowincell="f" style="position:absolute;left:10492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6l3,22l6,22l10,25l12,22l15,22l21,16l21,15l23,12l21,8l21,7l15,0l3,0l0,7l0,12xe" fillcolor="black" stroked="f" o:allowincell="f" style="position:absolute;left:10443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8l3,23l6,23l10,26l12,23l15,23l21,18l21,15l23,13l21,7l21,4l15,0l3,0l0,4l0,13xe" fillcolor="black" stroked="f" o:allowincell="f" style="position:absolute;left:10393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20l3,24l6,24l10,26l12,24l15,24l21,20l21,17l23,13l21,9l21,6l15,0l3,0l0,6l0,13xe" fillcolor="black" stroked="f" o:allowincell="f" style="position:absolute;left:10344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8l3,22l6,22l10,25l12,22l15,22l21,18l21,16l23,14l21,8l21,5l15,0l3,0l0,5l0,14xe" fillcolor="black" stroked="f" o:allowincell="f" style="position:absolute;left:10294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6l3,21l6,21l10,24l12,21l15,21l21,16l21,13l23,12l21,6l21,4l15,0l3,0l0,4l0,12xe" fillcolor="black" stroked="f" o:allowincell="f" style="position:absolute;left:10243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8l3,23l6,23l10,26l12,23l15,23l21,18l21,15l23,12l21,8l21,5l15,0l3,0l0,5l0,12xe" fillcolor="black" stroked="f" o:allowincell="f" style="position:absolute;left:10193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8l3,22l6,22l10,25l12,22l15,22l21,18l21,15l23,13l21,7l21,4l15,0l3,0l0,4l0,13xe" fillcolor="black" stroked="f" o:allowincell="f" style="position:absolute;left:10144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0l0,17l3,23l6,23l10,24l12,23l15,23l21,17l21,15l23,10l21,8l21,5l15,0l3,0l0,5l0,10xe" fillcolor="black" stroked="f" o:allowincell="f" style="position:absolute;left:10094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9l3,23l6,23l10,26l12,23l15,23l21,19l21,16l23,13l21,8l21,5l15,0l3,0l0,5l0,13xe" fillcolor="black" stroked="f" o:allowincell="f" style="position:absolute;left:10044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4l6,24l10,26l12,24l15,24l21,18l21,15l23,14l21,8l21,6l15,0l3,0l0,6l0,14xe" fillcolor="black" stroked="f" o:allowincell="f" style="position:absolute;left:9994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8l3,22l6,22l10,25l12,22l15,22l21,18l21,15l23,12l21,8l21,6l15,0l3,0l0,6l0,12xe" fillcolor="black" stroked="f" o:allowincell="f" style="position:absolute;left:9947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1l0,16l3,22l6,22l10,24l12,22l15,22l21,16l21,13l23,11l21,5l21,5l15,0l3,0l0,5l0,11xe" fillcolor="black" stroked="f" o:allowincell="f" style="position:absolute;left:9896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8l3,23l6,23l10,26l12,23l15,23l21,18l21,16l23,12l21,7l21,4l15,0l3,0l0,4l0,12xe" fillcolor="black" stroked="f" o:allowincell="f" style="position:absolute;left:9846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9l3,23l6,23l10,25l12,23l15,23l21,19l21,16l23,14l21,8l21,6l15,0l3,0l0,6l0,14xe" fillcolor="black" stroked="f" o:allowincell="f" style="position:absolute;left:9798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6l3,21l6,21l10,24l12,21l15,21l21,16l21,15l23,12l21,8l21,5l15,0l3,0l0,5l0,12xe" fillcolor="black" stroked="f" o:allowincell="f" style="position:absolute;left:9747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8l3,23l6,23l10,26l12,23l15,23l21,18l21,15l23,13l21,8l21,5l15,0l3,0l0,5l0,13xe" fillcolor="black" stroked="f" o:allowincell="f" style="position:absolute;left:9697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8l3,24l6,24l10,26l12,24l15,24l21,18l21,15l23,13l21,9l21,6l15,0l3,0l0,6l0,13xe" fillcolor="black" stroked="f" o:allowincell="f" style="position:absolute;left:9647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6l3,22l6,22l10,25l12,22l15,22l21,16l21,15l23,12l21,7l21,4l15,0l3,0l0,4l0,12xe" fillcolor="black" stroked="f" o:allowincell="f" style="position:absolute;left:9597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8l3,22l6,22l10,25l12,22l15,22l21,18l21,15l23,12l21,7l21,4l15,0l3,0l0,4l0,12xe" fillcolor="black" stroked="f" o:allowincell="f" style="position:absolute;left:9548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8l3,22l6,22l10,25l12,22l15,22l21,18l21,15l23,13l21,7l21,4l15,0l3,0l0,4l0,13xe" fillcolor="black" stroked="f" o:allowincell="f" style="position:absolute;left:9499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3l0,17l3,21l6,21l10,24l12,21l15,21l21,17l21,15l23,13l21,8l21,5l15,0l3,0l0,5l0,13xe" fillcolor="black" stroked="f" o:allowincell="f" style="position:absolute;left:9449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7l3,22l6,22l10,25l12,22l15,22l21,17l21,14l23,11l21,8l21,6l15,0l3,0l0,6l0,11xe" fillcolor="black" stroked="f" o:allowincell="f" style="position:absolute;left:9399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7l3,24l6,24l10,26l12,24l15,24l21,17l21,15l23,13l21,7l21,6l15,0l3,0l0,6l0,13xe" fillcolor="black" stroked="f" o:allowincell="f" style="position:absolute;left:9349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8l3,24l6,24l10,24l12,24l15,24l21,18l21,15l23,12l21,7l21,4l15,0l3,0l0,4l0,12xe" fillcolor="black" stroked="f" o:allowincell="f" style="position:absolute;left:9299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3l0,17l3,21l6,21l10,24l12,21l15,21l21,17l21,14l23,13l21,7l21,5l15,0l3,0l0,5l0,13xe" fillcolor="black" stroked="f" o:allowincell="f" style="position:absolute;left:9249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6l3,21l6,21l10,24l12,21l15,21l21,16l21,15l23,12l21,6l21,4l15,0l3,0l0,4l0,12xe" fillcolor="black" stroked="f" o:allowincell="f" style="position:absolute;left:9199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8l3,23l6,23l10,26l12,23l15,23l21,18l21,15l23,12l21,8l21,5l15,0l3,0l0,5l0,12xe" fillcolor="black" stroked="f" o:allowincell="f" style="position:absolute;left:9149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7l3,22l6,22l10,25l12,22l15,22l21,17l21,15l23,13l21,7l21,6l15,0l3,0l0,6l0,13xe" fillcolor="black" stroked="f" o:allowincell="f" style="position:absolute;left:9100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1l0,16l3,21l6,21l10,24l12,21l15,21l21,16l21,13l23,11l21,6l21,4l15,0l3,0l0,4l0,11xe" fillcolor="black" stroked="f" o:allowincell="f" style="position:absolute;left:9050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20l3,24l6,24l10,26l12,24l15,24l21,20l21,17l23,14l21,9l21,6l15,0l3,0l0,6l0,14xe" fillcolor="black" stroked="f" o:allowincell="f" style="position:absolute;left:9002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9l3,23l6,23l10,26l12,23l15,23l21,19l21,16l23,14l21,10l21,5l15,0l3,0l0,5l0,14xe" fillcolor="black" stroked="f" o:allowincell="f" style="position:absolute;left:8951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3l0,16l3,21l6,21l10,24l12,21l15,21l21,16l21,15l23,13l21,8l21,5l15,0l3,0l0,5l0,13xe" fillcolor="black" stroked="f" o:allowincell="f" style="position:absolute;left:8901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6l3,22l6,22l10,25l12,22l15,22l21,16l21,14l23,11l21,7l21,4l15,0l3,0l0,4l0,11xe" fillcolor="black" stroked="f" o:allowincell="f" style="position:absolute;left:8851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8l3,24l6,24l10,25l12,24l15,24l21,18l21,15l23,13l21,7l21,4l15,0l3,0l0,4l0,13xe" fillcolor="black" stroked="f" o:allowincell="f" style="position:absolute;left:8802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2l0,18l3,22l6,22l10,23l12,22l15,22l21,18l21,15l23,12l21,7l21,4l15,0l3,0l0,4l0,12xe" fillcolor="black" stroked="f" o:allowincell="f" style="position:absolute;left:8752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8l3,22l6,22l10,25l12,22l15,22l21,18l21,15l23,12l21,8l21,6l15,0l3,0l0,6l0,12xe" fillcolor="black" stroked="f" o:allowincell="f" style="position:absolute;left:8702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3l6,23l10,26l12,23l15,23l21,18l21,15l23,14l21,8l21,6l15,0l3,0l0,6l0,14xe" fillcolor="black" stroked="f" o:allowincell="f" style="position:absolute;left:8652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1l0,16l3,22l6,22l10,24l12,22l15,22l21,16l21,13l23,11l21,7l21,4l15,0l3,0l0,4l0,11xe" fillcolor="black" stroked="f" o:allowincell="f" style="position:absolute;left:8602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6l3,22l6,22l10,25l12,22l15,22l21,16l21,14l23,12l21,7l21,5l15,0l3,0l0,5l0,12xe" fillcolor="black" stroked="f" o:allowincell="f" style="position:absolute;left:8553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1l0,16l3,21l6,21l10,23l12,21l15,21l21,16l21,13l23,11l21,5l21,2l15,0l3,0l0,2l0,11xe" fillcolor="black" stroked="f" o:allowincell="f" style="position:absolute;left:8503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20l3,24l6,24l10,26l12,24l15,24l21,20l21,17l23,14l21,9l21,6l15,0l3,0l0,6l0,14xe" fillcolor="black" stroked="f" o:allowincell="f" style="position:absolute;left:8454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8l3,22l6,22l10,25l12,22l15,22l21,18l21,15l23,14l21,8l21,5l15,0l3,0l0,5l0,14xe" fillcolor="black" stroked="f" o:allowincell="f" style="position:absolute;left:8404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0l0,16l3,21l6,21l10,24l12,21l15,21l21,16l21,13l23,10l21,6l21,5l15,0l3,0l0,5l0,10xe" fillcolor="black" stroked="f" o:allowincell="f" style="position:absolute;left:8353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7l3,23l6,23l10,26l12,23l15,23l21,17l21,15l23,12l21,7l21,5l15,0l3,0l0,5l0,12xe" fillcolor="black" stroked="f" o:allowincell="f" style="position:absolute;left:8303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8l3,24l6,24l10,25l12,24l15,24l21,18l21,15l23,13l21,7l21,4l15,0l3,0l0,4l0,13xe" fillcolor="black" stroked="f" o:allowincell="f" style="position:absolute;left:8254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8l3,22l6,22l10,25l12,22l15,22l21,18l21,16l23,13l21,9l21,6l15,0l3,0l0,6l0,13xe" fillcolor="black" stroked="f" o:allowincell="f" style="position:absolute;left:8205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2l0,16l3,21l6,21l10,23l12,21l15,21l21,16l21,14l23,12l21,7l21,4l15,0l3,0l0,4l0,12xe" fillcolor="black" stroked="f" o:allowincell="f" style="position:absolute;left:8155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2l6,22l10,26l12,22l15,22l21,18l21,15l23,14l21,8l21,5l15,0l3,0l0,5l0,14xe" fillcolor="black" stroked="f" o:allowincell="f" style="position:absolute;left:8105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9l3,23l6,23l10,26l12,23l15,23l21,19l21,16l23,14l21,10l21,7l15,0l3,0l0,7l0,14xe" fillcolor="black" stroked="f" o:allowincell="f" style="position:absolute;left:8056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6l3,22l6,22l10,25l12,22l15,22l21,16l21,14l23,11l21,7l21,5l15,0l3,0l0,5l0,11xe" fillcolor="black" stroked="f" o:allowincell="f" style="position:absolute;left:8005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8l3,23l6,23l10,25l12,23l15,23l21,18l21,15l23,12l21,7l21,4l15,0l3,0l0,4l0,12xe" fillcolor="black" stroked="f" o:allowincell="f" style="position:absolute;left:7956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20l3,24l6,24l10,25l12,24l15,24l21,20l21,17l23,14l21,9l21,6l15,0l3,0l0,6l0,14xe" fillcolor="black" stroked="f" o:allowincell="f" style="position:absolute;left:7907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6l3,20l6,20l10,25l12,20l15,20l21,16l21,14l23,12l21,8l21,5l15,0l3,0l0,5l0,12xe" fillcolor="black" stroked="f" o:allowincell="f" style="position:absolute;left:7856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0l0,16l3,21l6,21l10,24l12,21l15,21l21,16l21,13l23,10l21,6l21,4l15,0l3,0l0,4l0,10xe" fillcolor="black" stroked="f" o:allowincell="f" style="position:absolute;left:7805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7l3,23l6,23l10,26l12,23l15,23l21,17l21,15l23,12l21,7l21,5l15,0l3,0l0,5l0,12xe" fillcolor="black" stroked="f" o:allowincell="f" style="position:absolute;left:7755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3l0,17l3,22l6,22l10,24l12,22l15,22l21,17l21,15l23,13l21,7l21,4l15,0l3,0l0,4l0,13xe" fillcolor="black" stroked="f" o:allowincell="f" style="position:absolute;left:7706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8l3,22l6,22l10,25l12,22l15,22l21,18l21,15l23,12l21,7l21,6l15,0l3,0l0,6l0,12xe" fillcolor="black" stroked="f" o:allowincell="f" style="position:absolute;left:7658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4l6,24l10,26l12,24l15,24l21,18l21,17l23,14l21,9l21,6l15,0l3,0l0,6l0,14xe" fillcolor="black" stroked="f" o:allowincell="f" style="position:absolute;left:7608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8l3,23l6,23l10,24l12,23l15,23l21,18l21,15l23,12l21,8l21,5l15,0l3,0l0,5l0,12xe" fillcolor="black" stroked="f" o:allowincell="f" style="position:absolute;left:7558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7l3,22l6,22l10,25l12,22l15,22l21,17l21,14l23,11l21,7l21,6l15,0l3,0l0,6l0,11xe" fillcolor="black" stroked="f" o:allowincell="f" style="position:absolute;left:7508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7l3,23l6,23l10,26l12,23l15,23l21,17l21,15l23,13l21,6l21,4l15,0l3,0l0,4l0,13xe" fillcolor="black" stroked="f" o:allowincell="f" style="position:absolute;left:7457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9l3,23l6,23l10,26l12,23l15,23l21,19l21,16l23,13l21,8l21,5l15,0l3,0l0,5l0,13xe" fillcolor="black" stroked="f" o:allowincell="f" style="position:absolute;left:7408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7l3,22l6,22l10,25l12,22l15,22l21,17l21,17l23,14l21,9l21,6l15,0l3,0l0,6l0,14xe" fillcolor="black" stroked="f" o:allowincell="f" style="position:absolute;left:7359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6l3,22l6,22l10,25l12,22l15,22l21,16l21,14l23,12l21,7l21,4l15,0l3,0l0,4l0,12xe" fillcolor="black" stroked="f" o:allowincell="f" style="position:absolute;left:7308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8l3,23l6,23l10,26l12,23l15,23l21,18l21,15l23,12l21,8l21,6l15,0l3,0l0,6l0,12xe" fillcolor="black" stroked="f" o:allowincell="f" style="position:absolute;left:7258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8l3,22l6,22l10,25l12,22l15,22l21,18l21,14l23,13l21,7l21,6l15,0l3,0l0,6l0,13xe" fillcolor="black" stroked="f" o:allowincell="f" style="position:absolute;left:7210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1l0,16l3,22l6,22l10,23l12,22l15,22l21,16l21,14l23,11l21,7l21,4l15,0l3,0l0,4l0,11xe" fillcolor="black" stroked="f" o:allowincell="f" style="position:absolute;left:7160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9l3,23l6,23l10,26l12,23l15,23l21,19l21,16l23,13l21,8l21,5l15,0l3,0l0,5l0,13xe" fillcolor="black" stroked="f" o:allowincell="f" style="position:absolute;left:7110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4l6,24l10,26l12,24l15,24l21,18l21,17l23,14l21,9l21,6l15,0l3,0l0,6l0,14xe" fillcolor="black" stroked="f" o:allowincell="f" style="position:absolute;left:7060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6l3,22l6,22l10,24l12,22l15,22l21,16l21,15l23,12l21,8l21,5l15,0l3,0l0,5l0,12xe" fillcolor="black" stroked="f" o:allowincell="f" style="position:absolute;left:7010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7l3,22l6,22l10,25l12,22l15,22l21,17l21,13l23,11l21,6l21,5l15,0l3,0l0,5l0,11xe" fillcolor="black" stroked="f" o:allowincell="f" style="position:absolute;left:6960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7l3,23l6,23l10,24l12,23l15,23l21,17l21,15l23,12l21,6l21,4l15,0l3,0l0,4l0,12xe" fillcolor="black" stroked="f" o:allowincell="f" style="position:absolute;left:6910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3l0,19l3,22l6,22l10,24l12,22l15,22l21,19l21,16l23,13l21,8l21,5l15,0l3,0l0,5l0,13xe" fillcolor="black" stroked="f" o:allowincell="f" style="position:absolute;left:6861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7l3,22l6,22l10,25l12,22l15,22l21,17l21,15l23,13l21,9l21,6l15,0l3,0l0,6l0,13xe" fillcolor="black" stroked="f" o:allowincell="f" style="position:absolute;left:6811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3l6,23l10,26l12,23l15,23l21,18l21,15l23,14l21,8l21,6l15,0l3,0l0,6l0,14xe" fillcolor="black" stroked="f" o:allowincell="f" style="position:absolute;left:6762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8l3,23l6,23l10,26l12,23l15,23l21,18l21,15l23,12l21,8l21,5l15,0l3,0l0,5l0,12xe" fillcolor="black" stroked="f" o:allowincell="f" style="position:absolute;left:6711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7l3,21l6,21l10,25l12,21l15,21l21,17l21,15l23,13l21,7l21,4l15,0l3,0l0,4l0,13xe" fillcolor="black" stroked="f" o:allowincell="f" style="position:absolute;left:6662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7l3,21l6,21l10,24l12,21l15,21l21,17l21,15l23,12l21,6l21,4l15,0l3,0l0,4l0,12xe" fillcolor="black" stroked="f" o:allowincell="f" style="position:absolute;left:6612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9l3,23l6,23l10,26l12,23l15,23l21,19l21,16l23,13l21,8l21,7l15,0l3,0l0,7l0,13xe" fillcolor="black" stroked="f" o:allowincell="f" style="position:absolute;left:6562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8l3,22l6,22l10,25l12,22l15,22l21,18l21,15l23,14l21,8l21,6l15,0l3,0l0,6l0,14xe" fillcolor="black" stroked="f" o:allowincell="f" style="position:absolute;left:6513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1l0,16l3,22l6,22l10,24l12,22l15,22l21,16l21,14l23,11l21,8l21,5l15,0l3,0l0,5l0,11xe" fillcolor="black" stroked="f" o:allowincell="f" style="position:absolute;left:6462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8l3,22l6,22l10,26l12,22l15,22l21,18l21,15l23,12l21,7l21,4l15,0l3,0l0,4l0,12xe" fillcolor="black" stroked="f" o:allowincell="f" style="position:absolute;left:6412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9l3,25l6,25l10,26l12,25l15,25l21,19l21,17l23,14l21,8l21,6l15,0l3,0l0,6l0,14xe" fillcolor="black" stroked="f" o:allowincell="f" style="position:absolute;left:6363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2l0,16l3,20l6,20l10,23l12,20l15,20l21,16l21,13l23,12l21,7l21,4l15,0l3,0l0,4l0,12xe" fillcolor="black" stroked="f" o:allowincell="f" style="position:absolute;left:6314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6l3,22l6,22l10,25l12,22l15,22l21,16l21,15l23,11l21,7l21,4l15,0l3,0l0,4l0,11xe" fillcolor="black" stroked="f" o:allowincell="f" style="position:absolute;left:6264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9l3,23l6,23l10,26l12,23l15,23l21,19l21,15l23,13l21,8l21,6l15,0l3,0l0,6l0,13xe" fillcolor="black" stroked="f" o:allowincell="f" style="position:absolute;left:6214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8l3,22l6,22l10,24l12,22l15,22l21,18l21,15l23,12l21,7l21,5l15,0l3,0l0,5l0,12xe" fillcolor="black" stroked="f" o:allowincell="f" style="position:absolute;left:6164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7l3,22l6,22l10,25l12,22l15,22l21,17l21,14l23,11l21,7l21,4l15,0l3,0l0,4l0,11xe" fillcolor="black" stroked="f" o:allowincell="f" style="position:absolute;left:6114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9l3,23l6,23l10,26l12,23l15,23l21,19l21,17l23,14l21,7l21,6l15,0l3,0l0,6l0,14xe" fillcolor="black" stroked="f" o:allowincell="f" style="position:absolute;left:6065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5l0,17l3,23l6,23l10,24l12,23l15,23l21,17l21,16l23,15l21,8l21,5l15,0l3,0l0,5l0,15xe" fillcolor="black" stroked="f" o:allowincell="f" style="position:absolute;left:6015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7l3,22l6,22l10,25l12,22l15,22l21,17l21,14l23,13l21,8l21,6l15,0l3,0l0,6l0,13xe" fillcolor="black" stroked="f" o:allowincell="f" style="position:absolute;left:5965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1l0,16l3,22l6,22l10,24l12,22l15,22l21,16l21,14l23,11l21,7l21,4l15,0l3,0l0,4l0,11xe" fillcolor="black" stroked="f" o:allowincell="f" style="position:absolute;left:5914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6l3,22l6,22l10,25l12,22l15,22l21,16l21,14l23,11l21,7l21,4l15,0l3,0l0,4l0,11xe" fillcolor="black" stroked="f" o:allowincell="f" style="position:absolute;left:5865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3l0,18l3,22l6,22l10,23l12,22l15,22l21,18l21,15l23,13l21,7l21,4l15,0l3,0l0,4l0,13xe" fillcolor="black" stroked="f" o:allowincell="f" style="position:absolute;left:5817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8l3,22l6,22l10,25l12,22l15,22l21,18l21,15l23,13l21,9l21,6l15,0l3,0l0,6l0,13xe" fillcolor="black" stroked="f" o:allowincell="f" style="position:absolute;left:5767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7l3,23l6,23l10,26l12,23l15,23l21,17l21,15l23,13l21,8l21,5l15,0l3,0l0,5l0,13xe" fillcolor="black" stroked="f" o:allowincell="f" style="position:absolute;left:5716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8l3,23l6,23l10,26l12,23l15,23l21,18l21,15l23,13l21,8l21,6l15,0l3,0l0,6l0,13xe" fillcolor="black" stroked="f" o:allowincell="f" style="position:absolute;left:5666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6l3,22l6,22l10,24l12,22l15,22l21,16l21,13l23,12l21,7l21,5l15,0l3,0l0,5l0,12xe" fillcolor="black" stroked="f" o:allowincell="f" style="position:absolute;left:5616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1l0,17l3,22l6,22l10,24l12,22l15,22l21,17l21,14l23,11l21,6l21,3l15,0l3,0l0,3l0,11xe" fillcolor="black" stroked="f" o:allowincell="f" style="position:absolute;left:5566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9l3,23l6,23l10,26l12,23l15,23l21,19l21,15l23,14l21,8l21,6l15,0l3,0l0,6l0,14xe" fillcolor="black" stroked="f" o:allowincell="f" style="position:absolute;left:5517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38;top:-1668;width:9590;height:8915">
                  <v:shape id="shape_0" coordsize="23,24" path="m0,13l0,17l3,22l6,22l10,24l12,22l15,22l21,17l21,15l23,13l21,8l21,5l15,0l3,0l0,5l0,13xe" fillcolor="black" stroked="f" o:allowincell="f" style="position:absolute;left:5467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1l0,17l3,21l6,21l10,24l12,21l15,21l21,17l21,14l23,11l21,7l21,6l15,0l3,0l0,6l0,11xe" fillcolor="black" stroked="f" o:allowincell="f" style="position:absolute;left:5417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8l3,23l6,23l10,26l12,23l15,23l21,18l21,15l23,12l21,7l21,4l15,0l3,0l0,4l0,12xe" fillcolor="black" stroked="f" o:allowincell="f" style="position:absolute;left:5368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7l3,23l6,23l10,24l12,23l15,23l21,17l21,15l23,12l21,7l21,4l15,0l3,0l0,4l0,12xe" fillcolor="black" stroked="f" o:allowincell="f" style="position:absolute;left:5318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8l3,22l6,22l10,24l12,22l15,22l21,18l21,15l23,12l21,8l21,5l15,0l3,0l0,5l0,12xe" fillcolor="black" stroked="f" o:allowincell="f" style="position:absolute;left:5269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7l3,22l6,22l10,25l12,22l15,22l21,17l21,15l23,13l21,7l21,5l15,0l3,0l0,5l0,13xe" fillcolor="black" stroked="f" o:allowincell="f" style="position:absolute;left:5219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8" path="m0,15l0,19l3,25l6,25l10,28l12,25l15,25l21,19l21,17l23,15l21,10l21,7l15,0l3,0l0,7l0,15xe" fillcolor="black" stroked="f" o:allowincell="f" style="position:absolute;left:5169;top:2544;width:22;height:2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7l3,22l6,22l10,25l12,22l15,22l21,17l21,15l23,12l21,8l21,7l15,0l3,0l0,7l0,12xe" fillcolor="black" stroked="f" o:allowincell="f" style="position:absolute;left:5119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1l0,16l3,22l6,22l10,24l12,22l15,22l21,16l21,13l23,11l21,5l21,4l15,0l3,0l0,4l0,11xe" fillcolor="black" stroked="f" o:allowincell="f" style="position:absolute;left:5068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9l3,23l6,23l10,26l12,23l15,23l21,19l21,16l23,13l21,8l21,5l15,0l3,0l0,5l0,13xe" fillcolor="black" stroked="f" o:allowincell="f" style="position:absolute;left:5019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9l3,22l6,22l10,25l12,22l15,22l21,19l21,17l23,14l21,8l21,6l15,0l3,0l0,6l0,14xe" fillcolor="black" stroked="f" o:allowincell="f" style="position:absolute;left:4970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7l3,22l6,22l10,25l12,22l15,22l21,17l21,14l23,13l21,9l21,6l15,0l3,0l0,6l0,13xe" fillcolor="black" stroked="f" o:allowincell="f" style="position:absolute;left:4921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7l3,23l6,23l10,26l12,23l15,23l21,17l21,15l23,12l21,8l21,5l15,0l3,0l0,5l0,12xe" fillcolor="black" stroked="f" o:allowincell="f" style="position:absolute;left:4870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1l0,18l3,23l6,23l10,26l12,23l15,23l21,18l21,15l23,11l21,7l21,6l15,0l3,0l0,6l0,11xe" fillcolor="black" stroked="f" o:allowincell="f" style="position:absolute;left:4820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2l0,17l3,22l6,22l10,23l12,22l15,22l21,17l21,15l23,12l21,7l21,4l15,0l3,0l0,4l0,12xe" fillcolor="black" stroked="f" o:allowincell="f" style="position:absolute;left:4771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8l3,22l6,22l10,24l12,22l15,22l21,18l21,15l23,12l21,7l21,5l15,0l3,0l0,5l0,12xe" fillcolor="black" stroked="f" o:allowincell="f" style="position:absolute;left:4721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3l6,23l10,26l12,23l15,23l21,18l21,16l23,14l21,8l21,6l15,0l3,0l0,6l0,14xe" fillcolor="black" stroked="f" o:allowincell="f" style="position:absolute;left:4671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7l3,21l6,21l10,24l12,21l15,21l21,17l21,15l23,12l21,6l21,5l15,0l3,0l0,5l0,12xe" fillcolor="black" stroked="f" o:allowincell="f" style="position:absolute;left:4621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7l3,22l6,22l10,25l12,22l15,22l21,17l21,14l23,12l21,7l21,6l15,0l3,0l0,6l0,12xe" fillcolor="black" stroked="f" o:allowincell="f" style="position:absolute;left:4571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20l3,24l6,24l10,26l12,24l15,24l21,20l21,15l23,13l21,7l21,4l15,0l3,0l0,4l0,13xe" fillcolor="black" stroked="f" o:allowincell="f" style="position:absolute;left:4521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9l3,23l6,23l10,25l12,23l15,23l21,19l21,17l23,14l21,8l21,6l15,0l3,0l0,6l0,14xe" fillcolor="black" stroked="f" o:allowincell="f" style="position:absolute;left:4474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3l0,18l3,22l6,22l10,24l12,22l15,22l21,18l21,16l23,13l21,8l21,5l15,0l3,0l0,5l0,13xe" fillcolor="black" stroked="f" o:allowincell="f" style="position:absolute;left:4423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3l0,17l3,22l6,22l10,25l12,22l15,22l21,17l21,14l23,13l21,7l21,4l15,0l3,0l0,4l0,13xe" fillcolor="black" stroked="f" o:allowincell="f" style="position:absolute;left:4373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7l3,23l6,23l10,26l12,23l15,23l21,17l21,15l23,12l21,8l21,5l15,0l3,0l0,5l0,12xe" fillcolor="black" stroked="f" o:allowincell="f" style="position:absolute;left:4322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8l3,22l6,22l10,25l12,22l15,22l21,18l21,15l23,12l21,7l21,4l15,0l3,0l0,4l0,12xe" fillcolor="black" stroked="f" o:allowincell="f" style="position:absolute;left:4273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3l0,18l3,24l6,24l10,26l12,24l15,24l21,18l21,15l23,13l21,9l21,6l15,0l3,0l0,6l0,13xe" fillcolor="black" stroked="f" o:allowincell="f" style="position:absolute;left:4223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20l3,24l6,24l10,26l12,24l15,24l21,20l21,17l23,14l21,9l21,6l15,0l3,0l0,6l0,14xe" fillcolor="black" stroked="f" o:allowincell="f" style="position:absolute;left:4174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3,23l6,23l10,26l12,23l15,23l21,18l21,15l23,14l21,8l21,6l15,0l3,0l0,6l0,14xe" fillcolor="black" stroked="f" o:allowincell="f" style="position:absolute;left:4123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6l3,21l6,21l10,24l12,21l15,21l21,16l21,13l23,12l21,8l21,5l15,0l3,0l0,5l0,12xe" fillcolor="black" stroked="f" o:allowincell="f" style="position:absolute;left:4073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3" path="m0,10l0,15l3,21l6,21l10,23l12,21l15,21l21,15l21,12l23,10l21,4l21,3l15,0l3,0l0,3l0,10xe" fillcolor="black" stroked="f" o:allowincell="f" style="position:absolute;left:4024;top:2546;width:22;height:2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8l3,23l6,23l10,25l12,23l15,23l21,18l21,15l23,12l21,7l21,4l15,0l3,0l0,4l0,12xe" fillcolor="black" stroked="f" o:allowincell="f" style="position:absolute;left:3975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9l3,22l6,22l10,25l12,22l15,22l21,19l21,17l23,14l21,8l21,4l15,0l3,0l0,4l0,14xe" fillcolor="black" stroked="f" o:allowincell="f" style="position:absolute;left:3926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6l3,22l6,22l10,24l12,22l15,22l21,16l21,15l23,12l21,8l21,5l15,0l3,0l0,5l0,12xe" fillcolor="black" stroked="f" o:allowincell="f" style="position:absolute;left:3875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18l3,23l6,23l10,26l12,23l15,23l21,18l21,15l23,12l21,8l21,5l15,0l3,0l0,5l0,12xe" fillcolor="black" stroked="f" o:allowincell="f" style="position:absolute;left:3825;top:254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0,12l0,17l3,23l6,23l10,24l12,23l15,23l21,17l21,15l23,12l21,6l21,5l15,0l3,0l0,5l0,12xe" fillcolor="black" stroked="f" o:allowincell="f" style="position:absolute;left:3775;top:2546;width:22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6l3,22l6,22l10,25l12,22l15,22l21,16l21,14l23,12l21,7l21,4l15,0l3,0l0,4l0,12xe" fillcolor="black" stroked="f" o:allowincell="f" style="position:absolute;left:3725;top:254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0,25" path="m15,0l6,0l0,4l0,17l6,22l8,22l15,25l936,25l939,22l942,22l947,17l947,14l950,11l947,6l947,4l942,0l936,0l15,0xe" fillcolor="white" stroked="f" o:allowincell="f" style="position:absolute;left:3217;top:2993;width:949;height:2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1l0,17l6,22l8,22l15,25l17,22l18,22l23,17l23,14l25,11l23,6l23,4l18,0l6,0l0,4l0,11xe" fillcolor="black" stroked="f" o:allowincell="f" style="position:absolute;left:3679;top:2531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7l5,22l8,22l12,25l13,22l16,22l22,17l22,14l24,11l22,6l22,4l16,0l5,0l0,4l0,11xe" fillcolor="black" stroked="f" o:allowincell="f" style="position:absolute;left:3679;top:2582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4,22l7,22l11,25l14,22l17,22l22,17l22,14l25,11l22,6l22,4l17,0l4,0l0,4l0,11xe" fillcolor="black" stroked="f" o:allowincell="f" style="position:absolute;left:3679;top:2632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5,22l7,22l13,25l16,22l18,22l24,17l24,14l26,11l24,6l24,4l18,0l5,0l0,4l0,11xe" fillcolor="black" stroked="f" o:allowincell="f" style="position:absolute;left:3679;top:2681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7l5,22l7,22l13,25l16,22l17,22l23,17l23,14l24,11l23,6l23,4l17,0l5,0l0,4l0,11xe" fillcolor="black" stroked="f" o:allowincell="f" style="position:absolute;left:3679;top:2731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6,22l7,22l14,25l15,22l18,22l22,17l22,14l25,11l22,6l22,4l18,0l6,0l0,4l0,11xe" fillcolor="black" stroked="f" o:allowincell="f" style="position:absolute;left:3679;top:2781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6,22l9,22l14,25l15,22l18,22l24,17l24,14l26,11l24,6l24,4l18,0l6,0l0,4l0,11xe" fillcolor="black" stroked="f" o:allowincell="f" style="position:absolute;left:3679;top:2830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5,22l8,22l12,25l15,22l18,22l22,17l22,14l25,11l22,6l22,4l18,0l5,0l0,4l0,11xe" fillcolor="black" stroked="f" o:allowincell="f" style="position:absolute;left:3679;top:2881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7l4,22l6,22l11,25l12,22l15,22l20,17l20,14l23,11l20,6l20,4l15,0l4,0l0,4l0,11xe" fillcolor="black" stroked="f" o:allowincell="f" style="position:absolute;left:3680;top:2931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5,22l7,22l13,25l15,22l18,22l24,17l24,14l25,11l24,6l24,4l18,0l5,0l0,4l0,11xe" fillcolor="black" stroked="f" o:allowincell="f" style="position:absolute;left:3679;top:2979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5,22l8,22l13,25l15,22l19,22l23,17l23,14l26,11l23,6l23,4l19,0l5,0l0,4l0,11xe" fillcolor="black" stroked="f" o:allowincell="f" style="position:absolute;left:3679;top:3029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6,22l8,22l14,25l17,22l17,22l22,17l22,14l25,11l22,6l22,4l17,0l6,0l0,4l0,11xe" fillcolor="black" stroked="f" o:allowincell="f" style="position:absolute;left:3679;top:3079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7l4,22l7,22l11,25l13,22l16,22l22,17l22,14l24,11l22,6l22,4l16,0l4,0l0,4l0,11xe" fillcolor="black" stroked="f" o:allowincell="f" style="position:absolute;left:3679;top:3130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5,22l7,22l12,25l15,22l18,22l23,17l23,14l26,11l23,6l23,4l18,0l5,0l0,4l0,11xe" fillcolor="black" stroked="f" o:allowincell="f" style="position:absolute;left:3679;top:3179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7l4,22l6,22l12,25l15,22l17,22l21,17l21,14l24,11l21,6l21,4l17,0l4,0l0,4l0,11xe" fillcolor="black" stroked="f" o:allowincell="f" style="position:absolute;left:3679;top:3230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7l5,22l8,22l12,25l13,22l18,22l22,17l22,14l24,11l22,6l22,4l18,0l5,0l0,4l0,11xe" fillcolor="black" stroked="f" o:allowincell="f" style="position:absolute;left:3679;top:3279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5,22l8,22l14,25l16,22l18,22l23,17l23,14l26,11l23,6l23,4l18,0l5,0l0,4l0,11xe" fillcolor="black" stroked="f" o:allowincell="f" style="position:absolute;left:3679;top:3328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7l5,22l8,22l12,25l15,22l17,22l23,17l23,14l24,11l23,6l23,4l17,0l5,0l0,4l0,11xe" fillcolor="black" stroked="f" o:allowincell="f" style="position:absolute;left:3679;top:3379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7l4,22l8,22l12,25l15,22l16,22l22,17l22,14l24,11l22,6l22,4l16,0l4,0l0,4l0,11xe" fillcolor="black" stroked="f" o:allowincell="f" style="position:absolute;left:3679;top:3428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06,42" path="m3194,26l3197,22l3199,22l3205,18l3205,15l3206,12l3205,7l3205,4l3199,0l3194,0l14,18l5,18l0,22l0,36l5,40l7,40l14,42l3194,26xe" fillcolor="white" stroked="f" o:allowincell="f" style="position:absolute;left:5898;top:3475;width:3205;height:41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0,12l0,18l4,22l6,22l12,26l15,22l17,22l23,18l23,15l24,12l23,7l23,4l17,0l4,0l0,4l0,12xe" fillcolor="black" stroked="f" o:allowincell="f" style="position:absolute;left:7497;top:5074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4,22l6,22l11,26l14,22l18,22l22,18l22,15l25,12l22,7l22,4l18,0l4,0l0,4l0,12xe" fillcolor="black" stroked="f" o:allowincell="f" style="position:absolute;left:7496;top:5025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2l0,18l5,22l8,22l11,26l13,22l16,22l22,18l22,15l24,12l22,7l22,4l16,0l5,0l0,4l0,12xe" fillcolor="black" stroked="f" o:allowincell="f" style="position:absolute;left:7497;top:4974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6,22l8,22l14,26l15,22l18,22l23,18l23,15l25,12l23,7l23,4l18,0l6,0l0,4l0,12xe" fillcolor="black" stroked="f" o:allowincell="f" style="position:absolute;left:7496;top:4924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2l0,18l5,22l8,22l13,26l16,22l19,22l23,18l23,15l26,12l23,7l23,4l19,0l5,0l0,4l0,12xe" fillcolor="black" stroked="f" o:allowincell="f" style="position:absolute;left:7496;top:4874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6,22l9,22l13,26l16,22l18,22l24,18l24,15l25,12l24,7l24,4l18,0l6,0l0,4l0,12xe" fillcolor="black" stroked="f" o:allowincell="f" style="position:absolute;left:7496;top:4824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8l4,22l7,22l13,26l15,22l19,22l22,18l22,15l25,12l22,7l22,4l19,0l4,0l0,4l0,12xe" fillcolor="black" stroked="f" o:allowincell="f" style="position:absolute;left:7496;top:4775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2l0,18l6,22l8,22l12,26l15,22l18,22l23,18l23,15l26,12l23,7l23,4l18,0l6,0l0,4l0,12xe" fillcolor="black" stroked="f" o:allowincell="f" style="position:absolute;left:7496;top:4726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2l0,18l7,26l14,26l22,18l22,15l24,12l22,10l22,4l19,1l16,1l14,0l7,0l5,1l3,1l0,4l0,12xe" fillcolor="black" stroked="f" o:allowincell="f" style="position:absolute;left:7497;top:4676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2l0,18l10,26l16,26l23,18l23,15l26,12l23,10l23,4l20,1l18,1l16,0l10,0l7,1l4,1l0,4l0,12xe" fillcolor="black" stroked="f" o:allowincell="f" style="position:absolute;left:7496;top:4625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2l0,21l2,22l5,22l8,26l16,26l19,22l22,22l23,21l23,15l26,12l23,10l23,7l16,0l8,0l0,7l0,12xe" fillcolor="black" stroked="f" o:allowincell="f" style="position:absolute;left:7496;top:4576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2l0,21l1,22l4,22l6,26l15,26l17,22l20,22l23,21l23,15l26,12l23,10l23,7l15,0l6,0l0,7l0,12xe" fillcolor="black" stroked="f" o:allowincell="f" style="position:absolute;left:7496;top:4527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21l6,26l17,26l22,21l22,18l25,12l22,10l22,7l17,1l14,1l11,0l7,1l6,1l0,7l0,12xe" fillcolor="black" stroked="f" o:allowincell="f" style="position:absolute;left:7496;top:447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2l0,21l4,26l18,26l22,21l22,18l24,12l22,10l22,7l18,1l15,1l12,0l8,1l4,1l0,7l0,12xe" fillcolor="black" stroked="f" o:allowincell="f" style="position:absolute;left:7497;top:4426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4l0,20l6,25l8,25l14,26l17,25l18,25l23,20l23,17l26,14l23,9l23,6l18,0l6,0l0,6l0,14xe" fillcolor="black" stroked="f" o:allowincell="f" style="position:absolute;left:7495;top:4376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20l4,25l7,25l12,26l15,25l18,25l22,20l22,17l25,14l22,9l22,6l18,0l4,0l0,6l0,14xe" fillcolor="black" stroked="f" o:allowincell="f" style="position:absolute;left:7495;top:432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20l7,26l14,26l22,20l22,17l23,14l22,11l22,6l19,3l17,3l14,0l7,0l4,3l2,3l0,6l0,14xe" fillcolor="black" stroked="f" o:allowincell="f" style="position:absolute;left:7496;top:4278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4l0,20l6,26l15,26l23,20l23,17l26,14l23,11l23,6l20,3l17,3l15,0l6,0l4,3l2,3l0,6l0,14xe" fillcolor="black" stroked="f" o:allowincell="f" style="position:absolute;left:7495;top:4229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4l0,21l3,25l6,25l8,26l15,26l18,25l21,25l23,21l23,17l26,14l23,11l23,9l15,0l8,0l0,9l0,14xe" fillcolor="black" stroked="f" o:allowincell="f" style="position:absolute;left:7495;top:4178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4l0,21l3,25l5,25l8,26l14,26l16,25l19,25l22,21l22,17l26,14l22,11l22,9l14,0l8,0l0,9l0,14xe" fillcolor="black" stroked="f" o:allowincell="f" style="position:absolute;left:7495;top:4129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21l6,26l19,26l22,21l22,20l25,14l22,11l22,9l19,3l17,3l14,0l8,3l6,3l0,9l0,14xe" fillcolor="black" stroked="f" o:allowincell="f" style="position:absolute;left:7495;top:4078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4l0,21l5,26l19,26l23,21l23,20l26,14l23,11l23,9l19,3l16,3l13,0l8,3l5,3l0,9l0,14xe" fillcolor="black" stroked="f" o:allowincell="f" style="position:absolute;left:7495;top:4028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4l0,18l4,23l5,23l11,26l14,23l16,23l22,18l22,17l24,14l22,8l22,6l16,0l4,0l0,6l0,14xe" fillcolor="black" stroked="f" o:allowincell="f" style="position:absolute;left:7493;top:3979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6,23l8,23l13,26l15,23l17,23l22,18l22,17l25,14l22,8l22,6l17,0l6,0l0,6l0,14xe" fillcolor="black" stroked="f" o:allowincell="f" style="position:absolute;left:7492;top:3929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26" path="m0,14l0,18l8,26l15,26l23,18l23,17l27,14l23,11l23,6l20,3l17,3l15,0l8,0l5,3l2,3l0,6l0,14xe" fillcolor="black" stroked="f" o:allowincell="f" style="position:absolute;left:7492;top:3879;width:26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8,26l16,26l23,18l23,17l25,14l23,11l23,6l20,3l17,3l16,0l8,0l5,3l2,3l0,6l0,14xe" fillcolor="black" stroked="f" o:allowincell="f" style="position:absolute;left:7492;top:3830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22l3,23l6,23l9,26l15,26l18,23l21,23l22,22l22,17l25,14l22,11l22,8l15,0l9,0l0,8l0,14xe" fillcolor="black" stroked="f" o:allowincell="f" style="position:absolute;left:7492;top:3780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4l0,22l2,23l5,23l7,26l16,26l18,23l20,23l22,22l22,17l24,14l22,11l22,8l16,0l7,0l0,8l0,14xe" fillcolor="black" stroked="f" o:allowincell="f" style="position:absolute;left:7493;top:3731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22l3,26l17,26l22,22l22,18l25,14l22,11l22,8l17,3l14,3l11,0l6,3l3,3l0,8l0,14xe" fillcolor="black" stroked="f" o:allowincell="f" style="position:absolute;left:7492;top:3683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4l0,22l4,26l16,26l20,22l20,18l24,14l20,11l20,8l16,3l13,3l11,0l7,3l4,3l0,8l0,14xe" fillcolor="black" stroked="f" o:allowincell="f" style="position:absolute;left:7493;top:3632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9l6,23l8,23l14,26l15,23l17,23l22,19l22,15l25,14l22,8l22,5l17,0l6,0l0,5l0,14xe" fillcolor="black" stroked="f" o:allowincell="f" style="position:absolute;left:7489;top:3582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4l0,19l5,23l8,23l13,26l16,23l19,23l23,19l23,15l26,14l23,8l23,5l19,0l5,0l0,5l0,14xe" fillcolor="black" stroked="f" o:allowincell="f" style="position:absolute;left:7489;top:3532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9l7,26l15,26l24,19l24,15l25,14l24,11l24,5l21,3l18,3l15,0l7,0l6,3l2,3l0,5l0,14xe" fillcolor="black" stroked="f" o:allowincell="f" style="position:absolute;left:7489;top:3482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4l0,19l8,26l15,26l23,19l23,15l26,14l23,11l23,5l20,3l18,3l15,0l8,0l5,3l4,3l0,5l0,14xe" fillcolor="black" stroked="f" o:allowincell="f" style="position:absolute;left:7489;top:3432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20l3,23l5,23l7,26l15,26l18,23l19,23l20,20l20,15l23,14l20,11l20,8l15,0l7,0l0,8l0,14xe" fillcolor="black" stroked="f" o:allowincell="f" style="position:absolute;left:7490;top:3383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4l0,20l3,23l6,23l9,26l17,26l18,23l21,23l24,20l24,15l26,14l24,11l24,8l17,0l9,0l0,8l0,14xe" fillcolor="black" stroked="f" o:allowincell="f" style="position:absolute;left:7489;top:3333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20l3,23l4,23l7,26l15,26l17,23l19,23l22,20l22,15l25,14l22,11l22,8l15,0l7,0l0,8l0,14xe" fillcolor="black" stroked="f" o:allowincell="f" style="position:absolute;left:7489;top:3284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4l0,20l5,26l17,26l22,20l22,19l24,14l22,11l22,8l17,3l16,3l13,0l8,3l5,3l0,8l0,14xe" fillcolor="black" stroked="f" o:allowincell="f" style="position:absolute;left:7490;top:3233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20l5,26l18,26l24,20l24,19l25,14l24,11l24,8l18,3l15,3l13,0l7,3l5,3l0,8l0,14xe" fillcolor="black" stroked="f" o:allowincell="f" style="position:absolute;left:7489;top:3184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2l0,17l5,23l7,23l12,26l15,23l18,23l23,17l23,16l26,12l23,8l23,5l18,0l5,0l0,5l0,12xe" fillcolor="black" stroked="f" o:allowincell="f" style="position:absolute;left:7486;top:3134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2l0,17l5,23l8,23l11,26l15,23l16,23l22,17l22,16l24,12l22,8l22,5l16,0l5,0l0,5l0,12xe" fillcolor="black" stroked="f" o:allowincell="f" style="position:absolute;left:7487;top:3084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7l8,26l16,26l23,17l23,16l25,12l23,11l23,5l21,2l18,2l16,0l8,0l6,2l3,2l0,5l0,12xe" fillcolor="black" stroked="f" o:allowincell="f" style="position:absolute;left:7486;top:3034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17l8,26l16,26l23,17l23,16l25,12l23,11l23,5l20,2l19,2l16,0l8,0l5,2l2,2l0,5l0,12xe" fillcolor="black" stroked="f" o:allowincell="f" style="position:absolute;left:7486;top:2984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2l0,20l2,23l5,23l7,26l13,26l16,23l19,23l22,20l22,16l23,12l22,11l22,8l13,0l7,0l0,8l0,12xe" fillcolor="black" stroked="f" o:allowincell="f" style="position:absolute;left:7487;top:293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2l0,20l3,23l5,23l7,26l16,26l17,23l20,23l22,20l22,16l25,12l22,11l22,8l16,0l7,0l0,8l0,12xe" fillcolor="black" stroked="f" o:allowincell="f" style="position:absolute;left:7486;top:2886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2l0,20l5,26l18,26l23,20l23,17l26,12l23,11l23,8l18,2l15,2l12,0l8,2l5,2l0,8l0,12xe" fillcolor="black" stroked="f" o:allowincell="f" style="position:absolute;left:7486;top:2836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2l0,20l4,26l16,26l22,20l22,17l24,12l22,11l22,8l16,2l13,2l12,0l8,2l4,2l0,8l0,12xe" fillcolor="black" stroked="f" o:allowincell="f" style="position:absolute;left:7487;top:2786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6,24l8,24l12,26l15,24l18,24l22,18l22,15l25,14l22,9l22,6l18,0l6,0l0,6l0,14xe" fillcolor="black" stroked="f" o:allowincell="f" style="position:absolute;left:7484;top:2736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18l5,24l8,24l13,26l16,24l19,24l23,18l23,15l23,14l23,9l23,6l19,0l5,0l0,6l0,14xe" fillcolor="black" stroked="f" o:allowincell="f" style="position:absolute;left:7485;top:2685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6" path="m0,14l0,18l7,26l15,26l24,18l24,15l26,14l24,10l24,6l21,3l18,3l15,0l7,0l4,3l3,3l0,6l0,14xe" fillcolor="black" stroked="f" o:allowincell="f" style="position:absolute;left:7484;top:2636;width:25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18l7,26l14,26l22,18l22,15l25,14l22,10l22,6l19,3l17,3l14,0l7,0l6,3l3,3l0,6l0,14xe" fillcolor="black" stroked="f" o:allowincell="f" style="position:absolute;left:7484;top:258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" path="m0,14l0,21l2,24l5,24l9,26l15,26l17,24l19,24l21,21l21,15l24,14l21,10l21,9l15,0l9,0l0,9l0,14xe" fillcolor="black" stroked="f" o:allowincell="f" style="position:absolute;left:7485;top:2536;width:23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21l0,24l5,24l7,26l15,26l17,24l20,24l22,21l22,15l25,14l22,10l22,9l15,0l7,0l0,9l0,14xe" fillcolor="black" stroked="f" o:allowincell="f" style="position:absolute;left:7484;top:2487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6" path="m0,14l0,21l4,26l18,26l23,21l23,18l25,14l23,10l23,9l18,3l15,3l13,0l7,3l4,3l0,9l0,14xe" fillcolor="black" stroked="f" o:allowincell="f" style="position:absolute;left:7484;top:2438;width:24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6" path="m0,14l0,21l4,26l15,26l22,21l22,18l23,14l22,10l22,9l15,3l14,3l11,0l7,3l4,3l0,9l0,14xe" fillcolor="black" stroked="f" o:allowincell="f" style="position:absolute;left:7485;top:2388;width:22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8l6,23l7,23l13,25l15,23l18,23l24,18l24,15l25,12l24,7l24,6l18,0l6,0l0,6l0,12xe" fillcolor="black" stroked="f" o:allowincell="f" style="position:absolute;left:7482;top:2338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2l0,18l5,23l8,23l12,25l15,23l18,23l23,18l23,15l26,12l23,7l23,6l18,0l5,0l0,6l0,12xe" fillcolor="black" stroked="f" o:allowincell="f" style="position:absolute;left:7482;top:2288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2l0,18l6,25l12,25l21,18l21,15l23,12l21,11l21,6l18,3l15,3l12,0l6,0l4,3l1,3l0,6l0,12xe" fillcolor="black" stroked="f" o:allowincell="f" style="position:absolute;left:7483;top:2239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18l8,25l17,25l23,18l23,15l25,12l23,11l23,6l19,3l19,3l17,0l8,0l6,3l3,3l0,6l0,12xe" fillcolor="black" stroked="f" o:allowincell="f" style="position:absolute;left:7482;top:2188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21l1,23l4,23l7,25l15,25l16,23l20,23l23,21l23,15l25,12l23,11l23,7l15,0l7,0l0,7l0,12xe" fillcolor="black" stroked="f" o:allowincell="f" style="position:absolute;left:7482;top:2139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2l0,21l1,23l4,23l5,25l13,25l16,23l19,23l22,21l22,15l24,12l22,11l22,7l13,0l5,0l0,7l0,12xe" fillcolor="black" stroked="f" o:allowincell="f" style="position:absolute;left:7482;top:2090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21l6,25l17,25l22,21l22,18l25,12l22,11l22,7l17,3l14,3l12,0l8,3l6,3l0,7l0,12xe" fillcolor="black" stroked="f" o:allowincell="f" style="position:absolute;left:7482;top:2039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2l0,21l5,25l18,25l23,21l23,18l25,12l23,11l23,7l18,3l15,3l14,0l8,3l5,3l0,7l0,12xe" fillcolor="black" stroked="f" o:allowincell="f" style="position:absolute;left:7482;top:1990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4" path="m0,12l0,18l6,22l9,22l14,24l17,22l18,22l24,18l24,15l26,12l24,8l24,4l18,0l6,0l0,4l0,12xe" fillcolor="black" stroked="f" o:allowincell="f" style="position:absolute;left:7479;top:1940;width:25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6,25" path="m684,25l685,22l688,22l693,16l693,14l696,11l693,6l693,3l688,0l4,0l0,3l0,16l4,22l7,22l11,25l684,25xe" fillcolor="black" stroked="f" o:allowincell="f" style="position:absolute;left:11833;top:3112;width:69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8915" path="m23,13l22,8l22,5l18,0l4,0l0,5l0,8908l4,8914l7,8914l11,8915l14,8914l18,8914l22,8908l22,8905l23,8903l23,13xe" fillcolor="black" stroked="f" o:allowincell="f" style="position:absolute;left:7718;top:-1669;width:22;height:891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1,25" path="m12,0l5,0l0,6l0,18l5,24l8,24l12,25l679,25l682,24l683,24l688,18l688,15l691,13l688,7l688,6l683,0l679,0l12,0xe" fillcolor="black" stroked="f" o:allowincell="f" style="position:absolute;left:2939;top:3112;width:690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86,1462" to="8301,14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1,1462" to="8340,14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462" to="8377,14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8,1462" to="8414,14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35,1462" to="8452,14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72,1462" to="8489,14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10,1462" to="8526,14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47,1462" to="8564,14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84,1462" to="8601,14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21,1462" to="8621,14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462" to="8625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499" to="8625,15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536" to="8625,15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573" to="8625,15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611" to="8625,16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648" to="8625,16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685" to="8625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723" to="8625,17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760" to="8625,17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797" to="8625,18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835" to="8625,18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872" to="8625,18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911" to="8625,1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948" to="8625,19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1984" to="8625,2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023" to="8625,20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060" to="8625,20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097" to="8625,21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135" to="8625,21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172" to="8625,2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209" to="8625,22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247" to="8625,22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285" to="8625,2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323" to="8625,23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360" to="8625,2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397" to="8625,24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435" to="8625,2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472" to="8625,24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509" to="8625,25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548" to="8625,25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584" to="8625,26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621" to="8625,26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660" to="8625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697" to="8625,2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733" to="8625,27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772" to="8625,27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809" to="8625,28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845" to="8625,28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884" to="8625,29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921" to="8625,2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959" to="8625,2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2996" to="8625,30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3033" to="8625,305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5,3071" to="8625,3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32,133" path="m0,67l0,85l2,85l2,93l6,96l6,99l9,100l9,106l11,106l11,107l15,110l15,113l20,113l20,118l21,118l24,121l27,121l27,122l31,122l34,125l36,125l41,130l47,130l47,133l84,133l84,130l90,130l95,125l97,125l98,122l103,122l103,121l106,121l109,118l112,118l112,113l117,113l117,110l118,107l118,106l121,106l121,100l124,99l124,96l129,93l129,85l132,85l132,67l132,48l129,48l129,44l124,37l124,35l121,32l121,31l118,31l118,26l117,24l117,21l112,21l112,18l109,18l106,13l103,13l103,10l98,10l97,7l95,7l90,6l84,6l84,0l47,0l47,6l41,6l36,7l34,7l31,10l27,10l27,13l24,13l21,18l20,18l20,21l15,21l15,24l11,26l11,31l9,31l9,32l6,35l6,37l2,44l2,48l0,48l0,67xe" fillcolor="black" stroked="f" o:allowincell="f" style="position:absolute;left:4327;top:2727;width:131;height:13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33" path="m0,67l0,85l2,85l2,93l6,96l6,99l9,100l9,106l11,106l11,107l15,110l15,113l20,113l20,118l21,118l24,121l27,121l27,122l31,122l34,125l36,125l41,130l47,130l47,133l84,133l84,130l90,130l95,125l97,125l98,122l103,122l103,121l106,121l109,118l112,118l112,113l117,113l117,110l118,107l118,106l121,106l121,100l124,99l124,96l129,93l129,85l132,85l132,67l132,48l129,48l129,44l124,37l124,35l121,32l121,31l118,31l118,26l117,24l117,21l112,21l112,18l109,18l106,13l103,13l103,10l98,10l97,7l95,7l90,6l84,6l84,0l47,0l47,6l41,6l36,7l34,7l31,10l27,10l27,13l24,13l21,18l20,18l20,21l15,21l15,24l11,26l11,31l9,31l9,32l6,35l6,37l2,44l2,48l0,48l0,67e" stroked="t" o:allowincell="f" style="position:absolute;left:4327;top:2727;width:131;height:13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94,126" path="m0,64l0,81l3,86l3,92l8,93l8,101l10,101l10,103l12,105l12,111l14,111l14,114l19,114l19,115l22,115l22,118l25,118l27,123l37,123l37,126l60,126l60,123l67,123l70,118l73,118l73,115l75,115l75,114l81,114l81,111l82,111l82,105l84,103l84,101l86,101l86,93l92,92l92,86l94,81l94,64l94,44l92,41l92,36l86,30l86,25l84,25l84,25l82,19l82,17l81,17l81,14l75,14l75,11l73,11l73,6l70,6l67,3l60,3l60,0l37,0l37,3l27,3l25,6l22,6l22,11l19,11l19,14l14,14l14,17l12,17l12,19l10,25l10,25l8,25l8,30l3,36l3,41l0,44l0,64xe" fillcolor="black" stroked="f" o:allowincell="f" style="position:absolute;left:7050;top:4659;width:93;height:1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126" path="m0,64l0,81l3,86l3,92l8,93l8,101l10,101l10,103l12,105l12,111l14,111l14,114l19,114l19,115l22,115l22,118l25,118l27,123l37,123l37,126l60,126l60,123l67,123l70,118l73,118l73,115l75,115l75,114l81,114l81,111l82,111l82,105l84,103l84,101l86,101l86,93l92,92l92,86l94,81l94,64l94,44l92,41l92,36l86,30l86,25l84,25l84,25l82,19l82,17l81,17l81,14l75,14l75,11l73,11l73,6l70,6l67,3l60,3l60,0l37,0l37,3l27,3l25,6l22,6l22,11l19,11l19,14l14,14l14,17l12,17l12,19l10,25l10,25l8,25l8,30l3,36l3,41l0,44l0,64e" stroked="t" o:allowincell="f" style="position:absolute;left:7050;top:4659;width:93;height:125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2,112" path="m0,56l0,73l6,76l6,84l7,84l7,88l10,88l10,91l13,91l13,96l19,102l22,102l22,104l25,104l25,110l32,110l32,110l37,110l43,112l73,112l74,110l82,110l82,110l88,110l88,104l92,104l92,102l95,102l99,96l99,91l104,91l104,88l107,88l107,84l110,84l110,76l112,73l112,56l112,40l110,39l110,32l107,32l107,25l104,25l104,24l99,24l99,18l95,14l92,14l92,11l88,11l88,6l82,6l82,3l74,3l73,0l43,0l37,3l32,3l32,6l25,6l25,11l22,11l22,14l19,14l13,18l13,24l10,24l10,25l7,25l7,32l6,32l6,39l0,40l0,56xe" fillcolor="black" stroked="f" o:allowincell="f" style="position:absolute;left:7133;top:5092;width:111;height:11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2" path="m0,56l0,73l6,76l6,84l7,84l7,88l10,88l10,91l13,91l13,96l19,102l22,102l22,104l25,104l25,110l32,110l32,110l37,110l43,112l73,112l74,110l82,110l82,110l88,110l88,104l92,104l92,102l95,102l99,96l99,91l104,91l104,88l107,88l107,84l110,84l110,76l112,73l112,56l112,40l110,39l110,32l107,32l107,25l104,25l104,24l99,24l99,18l95,14l92,14l92,11l88,11l88,6l82,6l82,3l74,3l73,0l43,0l37,3l32,3l32,6l25,6l25,11l22,11l22,14l19,14l13,18l13,24l10,24l10,25l7,25l7,32l6,32l6,39l0,40l0,56e" stroked="t" o:allowincell="f" style="position:absolute;left:7133;top:5092;width:111;height:11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2,113" path="m0,57l0,73l2,75l2,80l8,80l8,88l9,88l9,91l12,91l12,94l19,101l21,101l21,103l24,103l24,106l31,106l31,110l37,110l39,113l72,113l75,110l82,110l82,106l87,106l87,103l90,103l90,101l94,101l98,94l98,91l101,91l101,88l106,88l106,80l109,80l109,75l112,73l112,57l112,41l109,38l109,31l106,31l106,27l101,27l101,21l98,21l98,19l94,13l90,13l90,8l87,8l87,6l82,6l82,4l75,4l72,0l39,0l37,4l31,4l31,6l24,6l24,8l21,8l21,13l19,13l12,19l12,21l9,21l9,27l8,27l8,31l2,31l2,38l0,41l0,57xe" fillcolor="black" stroked="f" o:allowincell="f" style="position:absolute;left:7440;top:5090;width:111;height:11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3" path="m0,57l0,73l2,75l2,80l8,80l8,88l9,88l9,91l12,91l12,94l19,101l21,101l21,103l24,103l24,106l31,106l31,110l37,110l39,113l72,113l75,110l82,110l82,106l87,106l87,103l90,103l90,101l94,101l98,94l98,91l101,91l101,88l106,88l106,80l109,80l109,75l112,73l112,57l112,41l109,38l109,31l106,31l106,27l101,27l101,21l98,21l98,19l94,13l90,13l90,8l87,8l87,6l82,6l82,4l75,4l72,0l39,0l37,4l31,4l31,6l24,6l24,8l21,8l21,13l19,13l12,19l12,21l9,21l9,27l8,27l8,31l2,31l2,38l0,41l0,57e" stroked="t" o:allowincell="f" style="position:absolute;left:7440;top:5090;width:111;height:11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2,112" path="m0,56l0,73l3,75l3,79l9,79l9,86l11,86l11,88l13,88l13,91l21,99l24,99l24,102l26,102l26,105l33,105l33,109l39,109l40,112l73,112l76,109l84,109l84,105l88,105l88,102l91,102l91,99l97,99l102,91l102,88l103,88l103,86l108,86l108,79l110,79l110,75l112,73l112,56l112,39l110,38l110,31l108,31l108,25l103,25l103,20l102,20l102,17l97,13l91,13l91,8l88,8l88,5l84,5l84,2l76,2l73,0l40,0l39,2l33,2l33,5l26,5l26,8l24,8l24,13l21,13l13,17l13,20l11,20l11,25l9,25l9,31l3,31l3,38l0,39l0,56xe" fillcolor="black" stroked="f" o:allowincell="f" style="position:absolute;left:8567;top:3031;width:111;height:11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2" path="m0,56l0,73l3,75l3,79l9,79l9,86l11,86l11,88l13,88l13,91l21,99l24,99l24,102l26,102l26,105l33,105l33,109l39,109l40,112l73,112l76,109l84,109l84,105l88,105l88,102l91,102l91,99l97,99l102,91l102,88l103,88l103,86l108,86l108,79l110,79l110,75l112,73l112,56l112,39l110,38l110,31l108,31l108,25l103,25l103,20l102,20l102,17l97,13l91,13l91,8l88,8l88,5l84,5l84,2l76,2l73,0l40,0l39,2l33,2l33,5l26,5l26,8l24,8l24,13l21,13l13,17l13,20l11,20l11,25l9,25l9,31l3,31l3,38l0,39l0,56e" stroked="t" o:allowincell="f" style="position:absolute;left:8567;top:3031;width:111;height:11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2,112" path="m0,58l0,71l3,74l3,82l8,82l8,88l10,88l10,92l13,92l13,95l21,100l22,100l22,104l25,104l25,107l32,107l32,110l37,110l43,112l73,112l75,110l82,110l82,107l88,107l88,104l93,104l93,100l96,100l100,95l100,92l104,92l104,88l107,88l107,82l110,82l110,74l112,71l112,58l112,40l110,37l110,32l107,32l107,25l104,25l104,22l100,22l100,21l96,13l93,13l93,10l88,10l88,7l82,7l82,2l75,2l73,0l43,0l37,2l32,2l32,7l25,7l25,10l22,10l22,13l21,13l13,21l13,22l10,22l10,25l8,25l8,32l3,32l3,37l0,40l0,58xe" fillcolor="black" stroked="f" o:allowincell="f" style="position:absolute;left:7435;top:2494;width:111;height:11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2" path="m0,58l0,71l3,74l3,82l8,82l8,88l10,88l10,92l13,92l13,95l21,100l22,100l22,104l25,104l25,107l32,107l32,110l37,110l43,112l73,112l75,110l82,110l82,107l88,107l88,104l93,104l93,100l96,100l100,95l100,92l104,92l104,88l107,88l107,82l110,82l110,74l112,71l112,58l112,40l110,37l110,32l107,32l107,25l104,25l104,22l100,22l100,21l96,13l93,13l93,10l88,10l88,7l82,7l82,2l75,2l73,0l43,0l37,2l32,2l32,7l25,7l25,10l22,10l22,13l21,13l13,21l13,22l10,22l10,25l8,25l8,32l3,32l3,37l0,40l0,58e" stroked="t" o:allowincell="f" style="position:absolute;left:7435;top:2494;width:111;height:11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30,126" path="m0,62l0,80l3,81l3,87l6,87l6,95l8,95l8,96l12,99l12,104l15,104l15,107l17,107l17,110l21,110l21,113l26,113l27,118l30,118l30,118l37,118l37,121l47,121l47,126l82,126l82,121l93,121l93,118l101,118l101,118l103,118l104,113l109,113l109,110l112,110l112,107l115,107l115,104l118,104l118,99l123,96l123,95l124,95l124,87l127,87l127,81l130,80l130,62l130,47l127,44l127,37l124,37l124,32l123,32l123,29l118,25l118,22l115,22l115,20l112,20l112,18l109,18l109,11l104,11l103,9l101,9l101,6l93,6l93,5l82,5l82,0l47,0l47,5l37,5l37,6l30,6l30,9l27,9l26,11l21,11l21,18l17,18l17,20l15,20l15,22l12,22l12,25l8,29l8,32l6,32l6,37l3,37l3,44l0,47l0,62xe" fillcolor="black" stroked="f" o:allowincell="f" style="position:absolute;left:4307;top:2723;width:129;height:1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26" path="m0,62l0,80l3,81l3,87l6,87l6,95l8,95l8,96l12,99l12,104l15,104l15,107l17,107l17,110l21,110l21,113l26,113l27,118l30,118l30,118l37,118l37,121l47,121l47,126l82,126l82,121l93,121l93,118l101,118l101,118l103,118l104,113l109,113l109,110l112,110l112,107l115,107l115,104l118,104l118,99l123,96l123,95l124,95l124,87l127,87l127,81l130,80l130,62l130,47l127,44l127,37l124,37l124,32l123,32l123,29l118,25l118,22l115,22l115,20l112,20l112,18l109,18l109,11l104,11l103,9l101,9l101,6l93,6l93,5l82,5l82,0l47,0l47,5l37,5l37,6l30,6l30,9l27,9l26,11l21,11l21,18l17,18l17,20l15,20l15,22l12,22l12,25l8,29l8,32l6,32l6,37l3,37l3,44l0,47l0,62e" stroked="t" o:allowincell="f" style="position:absolute;left:4307;top:2723;width:129;height:125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31,132" path="m0,65l0,85l5,85l5,93l8,96l8,97l11,100l11,105l14,105l14,106l18,109l18,115l20,115l20,117l23,117l26,120l31,120l31,124l33,124l35,128l37,128l42,130l48,130l48,132l85,132l85,130l93,130l96,128l98,128l104,124l105,124l105,120l107,120l109,117l115,117l115,115l117,115l117,109l120,106l120,105l123,105l123,100l127,97l127,96l128,93l128,85l131,85l131,65l131,48l128,48l128,42l127,37l127,35l123,33l123,30l120,30l120,24l117,22l117,19l115,19l115,18l109,18l107,14l105,14l105,11l104,11l98,8l96,8l93,5l85,5l85,0l48,0l48,5l42,5l37,8l35,8l33,11l31,11l31,14l26,14l23,18l20,18l20,19l18,19l18,22l14,24l14,30l11,30l11,33l8,35l8,37l5,42l5,48l0,48l0,65xe" fillcolor="black" stroked="f" o:allowincell="f" style="position:absolute;left:7793;top:4651;width:130;height:13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32" path="m0,65l0,85l5,85l5,93l8,96l8,97l11,100l11,105l14,105l14,106l18,109l18,115l20,115l20,117l23,117l26,120l31,120l31,124l33,124l35,128l37,128l42,130l48,130l48,132l85,132l85,130l93,130l96,128l98,128l104,124l105,124l105,120l107,120l109,117l115,117l115,115l117,115l117,109l120,106l120,105l123,105l123,100l127,97l127,96l128,93l128,85l131,85l131,65l131,48l128,48l128,42l127,37l127,35l123,33l123,30l120,30l120,24l117,22l117,19l115,19l115,18l109,18l107,14l105,14l105,11l104,11l98,8l96,8l93,5l85,5l85,0l48,0l48,5l42,5l37,8l35,8l33,11l31,11l31,14l26,14l23,18l20,18l20,19l18,19l18,22l14,24l14,30l11,30l11,33l8,35l8,37l5,42l5,48l0,48l0,65e" stroked="t" o:allowincell="f" style="position:absolute;left:7793;top:4651;width:130;height:13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978,24" path="m13,0l5,0l0,5l0,16l5,21l8,21l13,24l966,24l969,21l973,21l977,16l977,15l978,12l977,6l977,5l973,0l966,0l13,0xe" fillcolor="black" stroked="f" o:allowincell="f" style="position:absolute;left:3899;top:2299;width:977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59" path="m0,159l210,159l210,0l172,0l172,117l114,117l114,16l80,16l80,117l38,117l38,3l0,3l0,159xe" fillcolor="black" stroked="f" o:allowincell="f" style="position:absolute;left:4865;top:322;width:209;height:15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59" path="m0,159l210,159l210,0l172,0l172,117l114,117l114,16l80,16l80,117l38,117l38,3l0,3l0,159e" stroked="t" o:allowincell="f" style="position:absolute;left:4865;top:322;width:209;height:15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10,164" path="m0,164l210,164l210,124l67,124l210,44l210,0l0,0l0,41l139,41l0,122l0,164xe" fillcolor="black" stroked="f" o:allowincell="f" style="position:absolute;left:5061;top:320;width:209;height:16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64" path="m0,164l210,164l210,124l67,124l210,44l210,0l0,0l0,41l139,41l0,122l0,164e" stroked="t" o:allowincell="f" style="position:absolute;left:5061;top:320;width:209;height:16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10,198" path="m0,198l210,198l210,160l50,160l210,121l210,75l50,39l210,39l210,0l0,0l0,61l158,98l0,135l0,198xe" fillcolor="black" stroked="f" o:allowincell="f" style="position:absolute;left:5287;top:303;width:209;height:19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560;top:303;width:11876;height:6953">
                  <v:shape id="shape_0" coordsize="210,198" path="m0,198l210,198l210,160l50,160l210,121l210,75l50,39l210,39l210,0l0,0l0,61l158,98l0,135l0,198e" stroked="t" o:allowincell="f" style="position:absolute;left:5287;top:303;width:209;height:19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09,158" path="m0,158l209,158l209,0l172,0l172,114l117,114l117,15l82,15l82,114l38,114l38,2l0,2l0,158xe" fillcolor="black" stroked="f" o:allowincell="f" style="position:absolute;left:10662;top:375;width:208;height:15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158" path="m0,158l209,158l209,0l172,0l172,114l117,114l117,15l82,15l82,114l38,114l38,2l0,2l0,158e" stroked="t" o:allowincell="f" style="position:absolute;left:10662;top:375;width:208;height:15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09,197" path="m0,197l209,197l209,159l49,159l209,120l209,77l49,40l209,40l209,0l0,0l0,62l157,99l0,137l0,197xe" fillcolor="black" stroked="f" o:allowincell="f" style="position:absolute;left:10875;top:356;width:208;height:196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197" path="m0,197l209,197l209,159l49,159l209,120l209,77l49,40l209,40l209,0l0,0l0,62l157,99l0,137l0,197e" stroked="t" o:allowincell="f" style="position:absolute;left:10875;top:356;width:208;height:196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2794,3096" to="2794,31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94,3134" to="2794,31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94,3171" to="2794,3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94,3209" to="2794,32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94,3246" to="2794,326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94,3283" to="2794,33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94,3321" to="2794,33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94,3358" to="2794,3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96,3395" to="2797,34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00,3432" to="2800,3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6,6460" to="7056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11" path="m113,111l0,55l113,0l55,55l113,111xe" fillcolor="black" stroked="f" o:allowincell="f" style="position:absolute;left:7000;top:6461;width:112;height:1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1" path="m113,111l0,55l113,0l55,55l113,111e" stroked="t" o:allowincell="f" style="position:absolute;left:7000;top:6461;width:112;height:11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11" path="m0,0l113,55l0,111l56,55l0,0xe" fillcolor="black" stroked="f" o:allowincell="f" style="position:absolute;left:7000;top:7143;width:112;height:1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1" path="m0,0l113,55l0,111l56,55l0,0e" stroked="t" o:allowincell="f" style="position:absolute;left:7000;top:7143;width:112;height:11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7227,6460" to="7227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9" path="m113,109l0,55l113,0l55,55l113,109xe" fillcolor="black" stroked="f" o:allowincell="f" style="position:absolute;left:7172;top:6462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113,109l0,55l113,0l55,55l113,109e" stroked="t" o:allowincell="f" style="position:absolute;left:7172;top:6462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9" path="m0,0l113,55l0,109l56,55l0,0xe" fillcolor="black" stroked="f" o:allowincell="f" style="position:absolute;left:7172;top:7144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0,0l113,55l0,109l56,55l0,0e" stroked="t" o:allowincell="f" style="position:absolute;left:7172;top:7144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7376,6460" to="7376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11" path="m113,111l0,56l113,0l55,56l113,111xe" fillcolor="black" stroked="f" o:allowincell="f" style="position:absolute;left:7321;top:6461;width:112;height:1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1" path="m113,111l0,56l113,0l55,56l113,111e" stroked="t" o:allowincell="f" style="position:absolute;left:7321;top:6461;width:112;height:11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11" path="m0,0l113,56l0,111l56,56l0,0xe" fillcolor="black" stroked="f" o:allowincell="f" style="position:absolute;left:7321;top:7143;width:112;height:1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1" path="m0,0l113,56l0,111l56,56l0,0e" stroked="t" o:allowincell="f" style="position:absolute;left:7321;top:7143;width:112;height:11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7544,6460" to="7544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10" path="m113,110l0,54l113,0l55,54l113,110xe" fillcolor="black" stroked="f" o:allowincell="f" style="position:absolute;left:7488;top:6461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113,110l0,54l113,0l55,54l113,110e" stroked="t" o:allowincell="f" style="position:absolute;left:7488;top:6461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10" path="m0,0l113,54l0,110l56,54l0,0xe" fillcolor="black" stroked="f" o:allowincell="f" style="position:absolute;left:7488;top:7143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0,0l113,54l0,110l56,54l0,0e" stroked="t" o:allowincell="f" style="position:absolute;left:7488;top:7143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7734,6460" to="7734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9" path="m113,109l0,56l113,0l55,56l113,109xe" fillcolor="black" stroked="f" o:allowincell="f" style="position:absolute;left:7680;top:6462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113,109l0,56l113,0l55,56l113,109e" stroked="t" o:allowincell="f" style="position:absolute;left:7680;top:6462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9" path="m0,0l113,56l0,109l56,56l0,0xe" fillcolor="black" stroked="f" o:allowincell="f" style="position:absolute;left:7680;top:7144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0,0l113,56l0,109l56,56l0,0e" stroked="t" o:allowincell="f" style="position:absolute;left:7680;top:7144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7906,6460" to="7906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9" path="m113,109l0,55l113,0l55,55l113,109xe" fillcolor="black" stroked="f" o:allowincell="f" style="position:absolute;left:7851;top:6462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113,109l0,55l113,0l55,55l113,109e" stroked="t" o:allowincell="f" style="position:absolute;left:7851;top:6462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9" path="m0,0l113,55l0,109l56,55l0,0xe" fillcolor="black" stroked="f" o:allowincell="f" style="position:absolute;left:7851;top:7144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0,0l113,55l0,109l56,55l0,0e" stroked="t" o:allowincell="f" style="position:absolute;left:7851;top:7144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8099,6463" to="8099,7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2,110" path="m112,110l0,55l112,0l55,55l112,110xe" fillcolor="black" stroked="f" o:allowincell="f" style="position:absolute;left:8044;top:6464;width:111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112,110l0,55l112,0l55,55l112,110e" stroked="t" o:allowincell="f" style="position:absolute;left:8044;top:6464;width:111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2,110" path="m0,0l112,55l0,110l56,55l0,0xe" fillcolor="black" stroked="f" o:allowincell="f" style="position:absolute;left:8044;top:7146;width:111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0,0l112,55l0,110l56,55l0,0e" stroked="t" o:allowincell="f" style="position:absolute;left:8044;top:7146;width:111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8270,6460" to="8270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10" path="m113,110l0,55l113,0l55,55l113,110xe" fillcolor="black" stroked="f" o:allowincell="f" style="position:absolute;left:8215;top:6461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113,110l0,55l113,0l55,55l113,110e" stroked="t" o:allowincell="f" style="position:absolute;left:8215;top:6461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10" path="m0,0l113,55l0,110l56,55l0,0xe" fillcolor="black" stroked="f" o:allowincell="f" style="position:absolute;left:8215;top:7143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0,0l113,55l0,110l56,55l0,0e" stroked="t" o:allowincell="f" style="position:absolute;left:8215;top:7143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4189,6460" to="4189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11" path="m113,111l0,55l113,0l55,55l113,111xe" fillcolor="black" stroked="f" o:allowincell="f" style="position:absolute;left:4133;top:6461;width:112;height:1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1" path="m113,111l0,55l113,0l55,55l113,111e" stroked="t" o:allowincell="f" style="position:absolute;left:4133;top:6461;width:112;height:11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11" path="m0,0l113,55l0,111l56,55l0,0xe" fillcolor="black" stroked="f" o:allowincell="f" style="position:absolute;left:4133;top:7143;width:112;height:1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1" path="m0,0l113,55l0,111l56,55l0,0e" stroked="t" o:allowincell="f" style="position:absolute;left:4133;top:7143;width:112;height:11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4360,6460" to="4360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8" path="m113,108l0,55l113,0l55,55l113,108xe" fillcolor="black" stroked="f" o:allowincell="f" style="position:absolute;left:4306;top:6462;width:112;height:10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8" path="m113,108l0,55l113,0l55,55l113,108e" stroked="t" o:allowincell="f" style="position:absolute;left:4306;top:6462;width:112;height:10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8" path="m0,0l113,55l0,108l56,55l0,0xe" fillcolor="black" stroked="f" o:allowincell="f" style="position:absolute;left:4306;top:7144;width:112;height:10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8" path="m0,0l113,55l0,108l56,55l0,0e" stroked="t" o:allowincell="f" style="position:absolute;left:4306;top:7144;width:112;height:10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4509,6460" to="4509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9" path="m113,109l0,56l113,0l55,56l113,109xe" fillcolor="black" stroked="f" o:allowincell="f" style="position:absolute;left:4455;top:6462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113,109l0,56l113,0l55,56l113,109e" stroked="t" o:allowincell="f" style="position:absolute;left:4455;top:6462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9" path="m0,0l113,56l0,109l56,56l0,0xe" fillcolor="black" stroked="f" o:allowincell="f" style="position:absolute;left:4455;top:7144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0,0l113,56l0,109l56,56l0,0e" stroked="t" o:allowincell="f" style="position:absolute;left:4455;top:7144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4677,6460" to="4677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9" path="m113,109l0,55l113,0l55,55l113,109xe" fillcolor="black" stroked="f" o:allowincell="f" style="position:absolute;left:4622;top:6462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113,109l0,55l113,0l55,55l113,109e" stroked="t" o:allowincell="f" style="position:absolute;left:4622;top:6462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9" path="m0,0l113,55l0,109l56,55l0,0xe" fillcolor="black" stroked="f" o:allowincell="f" style="position:absolute;left:4622;top:7144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0,0l113,55l0,109l56,55l0,0e" stroked="t" o:allowincell="f" style="position:absolute;left:4622;top:7144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4868,6460" to="4868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10" path="m113,110l0,57l113,0l55,57l113,110xe" fillcolor="black" stroked="f" o:allowincell="f" style="position:absolute;left:4815;top:6461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113,110l0,57l113,0l55,57l113,110e" stroked="t" o:allowincell="f" style="position:absolute;left:4815;top:6461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10" path="m0,0l113,57l0,110l56,57l0,0xe" fillcolor="black" stroked="f" o:allowincell="f" style="position:absolute;left:4815;top:7143;width:112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10" path="m0,0l113,57l0,110l56,57l0,0e" stroked="t" o:allowincell="f" style="position:absolute;left:4815;top:7143;width:112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5041,6460" to="5041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9" path="m113,109l0,53l113,0l55,53l113,109xe" fillcolor="black" stroked="f" o:allowincell="f" style="position:absolute;left:4984;top:6462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113,109l0,53l113,0l55,53l113,109e" stroked="t" o:allowincell="f" style="position:absolute;left:4984;top:6462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9" path="m0,0l113,53l0,109l56,53l0,0xe" fillcolor="black" stroked="f" o:allowincell="f" style="position:absolute;left:4984;top:7144;width:112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9" path="m0,0l113,53l0,109l56,53l0,0e" stroked="t" o:allowincell="f" style="position:absolute;left:4984;top:7144;width:112;height:10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5232,6463" to="5232,7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2,110" path="m112,110l0,55l112,0l55,55l112,110xe" fillcolor="black" stroked="f" o:allowincell="f" style="position:absolute;left:5177;top:6464;width:111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112,110l0,55l112,0l55,55l112,110e" stroked="t" o:allowincell="f" style="position:absolute;left:5177;top:6464;width:111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2,110" path="m0,0l112,55l0,110l56,55l0,0xe" fillcolor="black" stroked="f" o:allowincell="f" style="position:absolute;left:5177;top:7146;width:111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0" path="m0,0l112,55l0,110l56,55l0,0e" stroked="t" o:allowincell="f" style="position:absolute;left:5177;top:7146;width:111;height:10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line id="shape_0" from="5404,6460" to="5404,7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3,107" path="m113,107l0,53l113,0l55,53l113,107xe" fillcolor="black" stroked="f" o:allowincell="f" style="position:absolute;left:5348;top:6463;width:112;height:106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7" path="m113,107l0,53l113,0l55,53l113,107e" stroked="t" o:allowincell="f" style="position:absolute;left:5348;top:6463;width:112;height:106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3,107" path="m0,0l113,53l0,107l56,53l0,0xe" fillcolor="black" stroked="f" o:allowincell="f" style="position:absolute;left:5348;top:7145;width:112;height:106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7" path="m0,0l113,53l0,107l56,53l0,0e" stroked="t" o:allowincell="f" style="position:absolute;left:5348;top:7145;width:112;height:106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844,25" path="m14,0l6,0l0,6l0,18l6,23l9,23l14,25l833,25l836,23l838,23l842,18l842,15l844,14l842,8l842,6l838,0l833,0l14,0xe" fillcolor="white" stroked="f" o:allowincell="f" style="position:absolute;left:8810;top:3049;width:843;height:2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5" path="m0,14l0,18l6,23l9,23l14,25l17,23l20,23l24,18l24,15l26,14l24,8l24,6l20,0l6,0l0,6l0,14xe" fillcolor="black" stroked="f" o:allowincell="f" style="position:absolute;left:9219;top:2640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6,23l8,23l14,25l16,23l18,23l22,18l22,15l25,14l22,8l22,6l18,0l6,0l0,6l0,14xe" fillcolor="black" stroked="f" o:allowincell="f" style="position:absolute;left:9219;top:2691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4l0,18l5,23l6,23l12,25l13,23l16,23l21,18l21,15l26,14l21,8l21,6l16,0l5,0l0,6l0,14xe" fillcolor="black" stroked="f" o:allowincell="f" style="position:absolute;left:9219;top:2742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4l0,18l5,23l8,23l12,25l15,23l18,23l23,18l23,15l26,14l23,8l23,6l18,0l5,0l0,6l0,14xe" fillcolor="black" stroked="f" o:allowincell="f" style="position:absolute;left:9219;top:2791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4,23l7,23l13,25l15,23l18,23l24,18l24,15l25,14l24,8l24,6l18,0l4,0l0,6l0,14xe" fillcolor="black" stroked="f" o:allowincell="f" style="position:absolute;left:9219;top:2841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4l0,18l5,23l8,23l12,25l15,23l17,23l21,18l21,15l24,14l21,8l21,6l17,0l5,0l0,6l0,14xe" fillcolor="black" stroked="f" o:allowincell="f" style="position:absolute;left:9219;top:2891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4l0,18l3,23l6,23l11,25l14,23l17,23l21,18l21,15l23,14l21,8l21,6l17,0l3,0l0,6l0,14xe" fillcolor="black" stroked="f" o:allowincell="f" style="position:absolute;left:9220;top:2940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4l0,18l5,23l8,23l14,25l15,23l18,23l23,18l23,15l26,14l23,8l23,6l18,0l5,0l0,6l0,14xe" fillcolor="black" stroked="f" o:allowincell="f" style="position:absolute;left:9219;top:2989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4l0,18l4,23l8,23l12,25l15,23l17,23l21,18l21,15l24,14l21,8l21,6l17,0l4,0l0,6l0,14xe" fillcolor="black" stroked="f" o:allowincell="f" style="position:absolute;left:9219;top:3040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6,23l6,23l11,25l14,23l17,23l22,18l22,15l25,14l22,8l22,6l17,0l6,0l0,6l0,14xe" fillcolor="black" stroked="f" o:allowincell="f" style="position:absolute;left:9219;top:3090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4,23l7,23l13,25l15,23l18,23l24,18l24,15l25,14l24,8l24,6l18,0l4,0l0,6l0,14xe" fillcolor="black" stroked="f" o:allowincell="f" style="position:absolute;left:9219;top:3139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4l0,18l5,23l8,23l13,25l16,23l19,23l23,18l23,15l24,14l23,8l23,6l19,0l5,0l0,6l0,14xe" fillcolor="black" stroked="f" o:allowincell="f" style="position:absolute;left:9219;top:3189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6,23l8,23l12,25l15,23l17,23l22,18l22,15l25,14l22,8l22,6l17,0l6,0l0,6l0,14xe" fillcolor="black" stroked="f" o:allowincell="f" style="position:absolute;left:9219;top:3239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4l0,18l4,23l9,23l13,25l15,23l18,23l24,18l24,15l26,14l24,8l24,6l18,0l4,0l0,6l0,14xe" fillcolor="black" stroked="f" o:allowincell="f" style="position:absolute;left:9219;top:3288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4l0,18l5,23l7,23l12,25l15,23l18,23l23,18l23,15l26,14l23,8l23,6l18,0l5,0l0,6l0,14xe" fillcolor="black" stroked="f" o:allowincell="f" style="position:absolute;left:9219;top:3339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4l0,18l5,23l7,23l13,25l14,23l15,23l21,18l21,15l24,14l21,8l21,6l15,0l5,0l0,6l0,14xe" fillcolor="black" stroked="f" o:allowincell="f" style="position:absolute;left:9219;top:3389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4l0,18l6,23l7,23l13,25l15,23l18,23l24,18l24,15l25,14l24,8l24,6l18,0l6,0l0,6l0,14xe" fillcolor="black" stroked="f" o:allowincell="f" style="position:absolute;left:9219;top:343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2" path="m0,55l0,71l2,74l2,79l5,79l5,87l10,87l10,90l12,90l12,93l20,98l23,98l23,101l24,101l24,104l32,104l32,109l36,109l39,112l72,112l75,109l82,109l82,104l87,104l87,101l90,101l90,98l95,98l101,93l101,90l102,90l102,87l106,87l106,79l109,79l109,74l112,71l112,55l112,40l109,37l109,29l106,29l106,23l102,23l102,19l101,19l101,18l95,12l90,12l90,7l87,7l87,5l82,5l82,1l75,1l72,0l39,0l36,1l32,1l32,5l24,5l24,7l23,7l23,12l20,12l12,18l12,19l10,19l10,23l5,23l5,29l2,29l2,37l0,40l0,55xe" fillcolor="black" stroked="f" o:allowincell="f" style="position:absolute;left:9166;top:2492;width:111;height:11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2" path="m0,55l0,71l2,74l2,79l5,79l5,87l10,87l10,90l12,90l12,93l20,98l23,98l23,101l24,101l24,104l32,104l32,109l36,109l39,112l72,112l75,109l82,109l82,104l87,104l87,101l90,101l90,98l95,98l101,93l101,90l102,90l102,87l106,87l106,79l109,79l109,74l112,71l112,55l112,40l109,37l109,29l106,29l106,23l102,23l102,19l101,19l101,18l95,12l90,12l90,7l87,7l87,5l82,5l82,1l75,1l72,0l39,0l36,1l32,1l32,5l24,5l24,7l23,7l23,12l20,12l12,18l12,19l10,19l10,23l5,23l5,29l2,29l2,37l0,40l0,55e" stroked="t" o:allowincell="f" style="position:absolute;left:9166;top:2492;width:111;height:11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2,112" path="m0,57l0,72l3,75l3,82l4,82l4,87l7,87l7,90l9,90l9,95l16,99l19,99l19,102l24,102l24,106l29,106l29,109l37,109l38,112l71,112l74,109l78,109l78,106l86,106l86,102l89,102l89,99l91,99l98,95l98,90l101,90l101,87l104,87l104,82l109,82l109,75l112,72l112,57l112,39l109,36l109,31l104,31l104,26l101,26l101,23l98,23l98,20l91,12l89,12l89,9l86,9l86,6l78,6l78,2l74,2l71,0l38,0l37,2l29,2l29,6l24,6l24,9l19,9l19,12l16,12l9,20l9,23l7,23l7,26l4,26l4,31l3,31l3,36l0,39l0,57xe" fillcolor="black" stroked="f" o:allowincell="f" style="position:absolute;left:10718;top:2478;width:111;height:11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2" path="m0,57l0,72l3,75l3,82l4,82l4,87l7,87l7,90l9,90l9,95l16,99l19,99l19,102l24,102l24,106l29,106l29,109l37,109l38,112l71,112l74,109l78,109l78,106l86,106l86,102l89,102l89,99l91,99l98,95l98,90l101,90l101,87l104,87l104,82l109,82l109,75l112,72l112,57l112,39l109,36l109,31l104,31l104,26l101,26l101,23l98,23l98,20l91,12l89,12l89,9l86,9l86,6l78,6l78,2l74,2l71,0l38,0l37,2l29,2l29,6l24,6l24,9l19,9l19,12l16,12l9,20l9,23l7,23l7,26l4,26l4,31l3,31l3,36l0,39l0,57e" stroked="t" o:allowincell="f" style="position:absolute;left:10718;top:2478;width:111;height:11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905,25" path="m11,0l4,0l0,6l0,17l4,22l5,22l11,25l892,25l894,22l898,22l902,17l902,14l905,11l902,8l902,6l898,0l892,0l11,0xe" fillcolor="white" stroked="f" o:allowincell="f" style="position:absolute;left:11392;top:3030;width:904;height:2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1l0,17l4,22l5,22l11,25l14,22l16,22l22,17l22,14l25,11l22,8l22,6l16,0l4,0l0,6l0,11xe" fillcolor="black" stroked="f" o:allowincell="f" style="position:absolute;left:11832;top:2590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4,22l7,22l12,25l15,22l18,22l23,17l23,14l25,11l23,8l23,6l18,0l4,0l0,6l0,11xe" fillcolor="black" stroked="f" o:allowincell="f" style="position:absolute;left:11832;top:2639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6,22l9,22l14,25l17,22l19,22l21,17l21,14l25,11l21,8l21,6l19,0l6,0l0,6l0,11xe" fillcolor="black" stroked="f" o:allowincell="f" style="position:absolute;left:11832;top:2688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6,22l9,22l13,25l16,22l17,22l23,17l23,14l25,11l23,8l23,6l17,0l6,0l0,6l0,11xe" fillcolor="black" stroked="f" o:allowincell="f" style="position:absolute;left:11832;top:2738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7,22l8,22l12,25l15,22l18,22l23,17l23,14l26,11l23,8l23,6l18,0l7,0l0,6l0,11xe" fillcolor="black" stroked="f" o:allowincell="f" style="position:absolute;left:11832;top:2788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5,22l6,22l12,25l15,22l17,22l23,17l23,14l26,11l23,8l23,6l17,0l5,0l0,6l0,11xe" fillcolor="black" stroked="f" o:allowincell="f" style="position:absolute;left:11832;top:2839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7l4,22l7,22l13,25l14,22l17,22l22,17l22,14l23,11l22,8l22,6l17,0l4,0l0,6l0,11xe" fillcolor="black" stroked="f" o:allowincell="f" style="position:absolute;left:11833;top:2888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7l5,22l6,22l11,25l14,22l17,22l21,17l21,14l24,11l21,8l21,6l17,0l5,0l0,6l0,11xe" fillcolor="black" stroked="f" o:allowincell="f" style="position:absolute;left:11832;top:2938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6,22l8,22l14,25l17,22l18,22l23,17l23,14l26,11l23,8l23,6l18,0l6,0l0,6l0,11xe" fillcolor="black" stroked="f" o:allowincell="f" style="position:absolute;left:11832;top:2986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7l5,22l7,22l13,25l15,22l18,22l22,17l22,14l24,11l22,8l22,6l18,0l5,0l0,6l0,11xe" fillcolor="black" stroked="f" o:allowincell="f" style="position:absolute;left:11832;top:3037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6,22l9,22l13,25l14,22l17,22l22,17l22,14l25,11l22,8l22,6l17,0l6,0l0,6l0,11xe" fillcolor="black" stroked="f" o:allowincell="f" style="position:absolute;left:11832;top:308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4,22l6,22l12,25l15,22l17,22l23,17l23,14l26,11l23,8l23,6l17,0l4,0l0,6l0,11xe" fillcolor="black" stroked="f" o:allowincell="f" style="position:absolute;left:11832;top:3137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5,22l8,22l13,25l16,22l19,22l23,17l23,14l26,11l23,8l23,6l19,0l5,0l0,6l0,11xe" fillcolor="black" stroked="f" o:allowincell="f" style="position:absolute;left:11832;top:3186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6,22l9,22l14,25l15,22l18,22l22,17l22,14l25,11l22,8l22,6l18,0l6,0l0,6l0,11xe" fillcolor="black" stroked="f" o:allowincell="f" style="position:absolute;left:11832;top:3236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4,22l5,22l12,25l14,22l16,22l22,17l22,14l25,11l22,8l22,6l16,0l4,0l0,6l0,11xe" fillcolor="black" stroked="f" o:allowincell="f" style="position:absolute;left:11832;top:3287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7l6,22l8,22l14,25l15,22l18,22l23,17l23,14l26,11l23,8l23,6l18,0l6,0l0,6l0,11xe" fillcolor="black" stroked="f" o:allowincell="f" style="position:absolute;left:11832;top:3336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7l4,22l7,22l12,25l15,22l16,22l20,17l20,14l23,11l20,8l20,6l16,0l4,0l0,6l0,11xe" fillcolor="black" stroked="f" o:allowincell="f" style="position:absolute;left:11833;top:3386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7l4,22l7,22l11,25l14,22l16,22l22,17l22,14l25,11l22,8l22,6l16,0l4,0l0,6l0,11xe" fillcolor="black" stroked="f" o:allowincell="f" style="position:absolute;left:11832;top:3436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3,25" path="m12,0l5,0l0,4l0,16l5,22l7,22l12,25l831,25l834,22l835,22l840,16l840,14l843,11l840,5l840,4l835,0l831,0l12,0xe" fillcolor="white" stroked="f" o:allowincell="f" style="position:absolute;left:5776;top:3036;width:842;height:2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" path="m0,11l0,16l5,22l7,22l12,25l13,22l16,22l22,16l22,14l24,11l22,5l22,4l16,0l5,0l0,4l0,11xe" fillcolor="black" stroked="f" o:allowincell="f" style="position:absolute;left:6185;top:2627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6l5,22l8,22l12,25l15,22l18,22l23,16l23,14l26,11l23,5l23,4l18,0l5,0l0,4l0,11xe" fillcolor="black" stroked="f" o:allowincell="f" style="position:absolute;left:6185;top:2676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6l4,22l6,22l11,25l15,22l17,22l21,16l21,14l24,11l21,5l21,4l17,0l4,0l0,4l0,11xe" fillcolor="black" stroked="f" o:allowincell="f" style="position:absolute;left:6185;top:2727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6l4,22l7,22l11,25l14,22l18,22l22,16l22,14l23,11l22,5l22,4l18,0l4,0l0,4l0,11xe" fillcolor="black" stroked="f" o:allowincell="f" style="position:absolute;left:6186;top:2776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6l5,22l8,22l14,25l16,22l19,22l23,16l23,14l26,11l23,5l23,4l19,0l5,0l0,4l0,11xe" fillcolor="black" stroked="f" o:allowincell="f" style="position:absolute;left:6185;top:2825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6l5,22l8,22l13,25l15,22l17,22l23,16l23,14l26,11l23,5l23,4l17,0l5,0l0,4l0,11xe" fillcolor="black" stroked="f" o:allowincell="f" style="position:absolute;left:6185;top:2876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5" path="m0,11l0,16l6,22l7,22l12,25l15,22l17,22l21,16l21,14l23,11l21,5l21,4l17,0l6,0l0,4l0,11xe" fillcolor="black" stroked="f" o:allowincell="f" style="position:absolute;left:6186;top:2925;width:22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4,22l6,22l11,25l14,22l17,22l22,16l22,14l25,11l22,5l22,4l17,0l4,0l0,4l0,11xe" fillcolor="black" stroked="f" o:allowincell="f" style="position:absolute;left:6185;top:2975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4,22l6,22l12,25l15,22l17,22l23,16l23,14l25,11l23,5l23,4l17,0l4,0l0,4l0,11xe" fillcolor="black" stroked="f" o:allowincell="f" style="position:absolute;left:6185;top:3025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6l5,22l8,22l13,25l16,22l19,22l22,16l22,14l26,11l22,5l22,4l19,0l5,0l0,4l0,11xe" fillcolor="black" stroked="f" o:allowincell="f" style="position:absolute;left:6185;top:3074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6,22l9,22l13,25l15,22l17,22l22,16l22,14l25,11l22,5l22,4l17,0l6,0l0,4l0,11xe" fillcolor="black" stroked="f" o:allowincell="f" style="position:absolute;left:6185;top:3124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5,22l8,22l12,25l15,22l17,22l23,16l23,14l25,11l23,5l23,4l17,0l5,0l0,4l0,11xe" fillcolor="black" stroked="f" o:allowincell="f" style="position:absolute;left:6185;top:3174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6l6,22l8,22l12,25l15,22l18,22l23,16l23,14l26,11l23,5l23,4l18,0l6,0l0,4l0,11xe" fillcolor="black" stroked="f" o:allowincell="f" style="position:absolute;left:6185;top:3224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0,11l0,16l4,22l6,22l12,25l13,22l16,22l22,16l22,14l24,11l22,5l22,4l16,0l4,0l0,4l0,11xe" fillcolor="black" stroked="f" o:allowincell="f" style="position:absolute;left:6185;top:3275;width:23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6l4,22l7,22l12,25l15,22l18,22l22,16l22,14l26,11l22,5l22,4l18,0l4,0l0,4l0,11xe" fillcolor="black" stroked="f" o:allowincell="f" style="position:absolute;left:6185;top:3324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25" path="m0,11l0,16l6,22l8,22l14,25l16,22l18,22l23,16l23,14l26,11l23,5l23,4l18,0l6,0l0,4l0,11xe" fillcolor="black" stroked="f" o:allowincell="f" style="position:absolute;left:6185;top:3373;width:25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5" path="m0,11l0,16l6,22l8,22l14,25l15,22l18,22l22,16l22,14l25,11l22,5l22,4l18,0l6,0l0,4l0,11xe" fillcolor="black" stroked="f" o:allowincell="f" style="position:absolute;left:6185;top:3422;width:24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6" path="m0,59l0,74l3,78l3,83l4,83l4,90l7,90l7,93l9,93l9,96l16,104l19,104l19,107l24,107l24,109l29,109l29,111l37,111l38,116l71,116l74,111l78,111l78,109l86,109l86,107l89,107l89,104l91,104l98,96l98,93l101,93l101,90l104,90l104,83l109,83l109,78l112,74l112,59l112,42l109,41l109,34l104,34l104,29l101,29l101,23l98,23l98,21l91,14l89,14l89,11l86,11l86,8l78,8l78,5l74,5l71,0l38,0l37,5l29,5l29,8l24,8l24,11l19,11l19,14l16,14l9,21l9,23l7,23l7,29l4,29l4,34l3,34l3,41l0,42l0,59xe" fillcolor="black" stroked="f" o:allowincell="f" style="position:absolute;left:6133;top:2476;width:111;height:11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6" path="m0,59l0,74l3,78l3,83l4,83l4,90l7,90l7,93l9,93l9,96l16,104l19,104l19,107l24,107l24,109l29,109l29,111l37,111l38,116l71,116l74,111l78,111l78,109l86,109l86,107l89,107l89,104l91,104l98,96l98,93l101,93l101,90l104,90l104,83l109,83l109,78l112,74l112,59l112,42l109,41l109,34l104,34l104,29l101,29l101,23l98,23l98,21l91,14l89,14l89,11l86,11l86,8l78,8l78,5l74,5l71,0l38,0l37,5l29,5l29,8l24,8l24,11l19,11l19,14l16,14l9,21l9,23l7,23l7,29l4,29l4,34l3,34l3,41l0,42l0,59e" stroked="t" o:allowincell="f" style="position:absolute;left:6133;top:2476;width:111;height:115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5751;top:5974;width:101;height:9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5751;top:5974;width:101;height:92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6013;top:5973;width:101;height:9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6013;top:5973;width:101;height:95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6274;top:5974;width:101;height:9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6274;top:5974;width:101;height:92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8561;top:5974;width:101;height:9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8561;top:5974;width:101;height:93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8822;top:5974;width:101;height:9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8822;top:5974;width:101;height:93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9084;top:5975;width:101;height:9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9084;top:5975;width:101;height:91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5,842" path="m25,12l22,8l22,5l17,0l3,0l0,5l0,833l3,839l6,839l11,842l14,839l17,839l22,833l22,831l25,829l25,12xe" fillcolor="black" stroked="f" o:allowincell="f" style="position:absolute;left:12949;top:3275;width:24;height:84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64" path="m0,164l79,0l158,164l79,105l0,164xe" fillcolor="black" stroked="f" o:allowincell="f" style="position:absolute;left:13248;top:3612;width:157;height:16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30" path="m28,182l46,198l126,36l104,36l182,198l201,182l115,120l28,182l0,230l123,145l107,145l226,230l115,0l0,230l28,182xe" fillcolor="black" stroked="f" o:allowincell="f" style="position:absolute;left:13210;top:3577;width:225;height:22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843" path="m0,831l0,837l3,842l6,842l11,843l14,842l17,842l22,837l22,834l24,831l26,13l24,7l24,4l20,0l6,0l0,4l0,13l0,831xe" fillcolor="black" stroked="f" o:allowincell="f" style="position:absolute;left:2020;top:3689;width:25;height:84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62" path="m160,0l80,162l0,0l80,57l160,0xe" fillcolor="black" stroked="f" o:allowincell="f" style="position:absolute;left:1587;top:4027;width:159;height:16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28" path="m202,49l183,32l103,194l125,194l45,32l28,49l114,112l202,49l226,0l106,88l123,88l0,0l114,228l226,0l202,49xe" fillcolor="black" stroked="f" o:allowincell="f" style="position:absolute;left:1561;top:3993;width:225;height:22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842" path="m26,12l23,7l23,4l18,0l7,0l0,4l0,12l4,828l4,834l9,839l11,839l15,842l18,839l20,839l26,834l26,831l27,828l26,12xe" fillcolor="black" stroked="f" o:allowincell="f" style="position:absolute;left:1950;top:3219;width:26;height:84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63" path="m0,163l81,0l160,163l81,104l0,163xe" fillcolor="black" stroked="f" o:allowincell="f" style="position:absolute;left:2248;top:3558;width:159;height:16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228" path="m27,182l45,197l124,36l101,36l183,197l202,182l115,121l27,182l0,228l121,145l108,145l227,228l115,0l0,228l27,182xe" fillcolor="black" stroked="f" o:allowincell="f" style="position:absolute;left:2212;top:3525;width:226;height:22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7093;top:749;width:872;height:137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7093;top:749;width:872;height:1379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7027;top:666;width:869;height:137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27;top:666;width:869;height:1378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45,243" path="m236,0l236,2l232,2l232,5l224,5l224,6l220,6l220,10l210,10l210,13l206,13l206,16l199,16l199,17l193,17l193,20l187,20l187,23l179,23l179,25l175,25l175,27l167,27l167,30l158,30l158,32l156,32l156,36l147,36l147,38l142,38l142,39l134,39l134,42l130,42l130,45l122,45l122,47l115,47l115,50l111,50l111,53l102,53l102,56l97,56l97,58l89,58l89,61l85,61l85,64l78,64l78,64l70,64l70,66l65,66l65,69l57,69l57,72l52,72l52,75l45,75l45,77l38,77l38,80l33,80l33,83l24,83l24,84l19,84l19,87l12,87l12,90l7,90l7,92l0,92l0,153l7,153l7,154l12,154l12,157l19,157l19,159l27,159l27,162l33,162l33,165l41,165l41,168l46,168l46,170l52,170l52,173l60,173l60,176l65,176l65,177l74,177l74,180l79,180l79,181l85,181l85,184l91,184l91,187l100,187l100,189l105,189l105,192l112,192l112,195l119,195l119,198l124,198l124,199l132,199l132,200l139,200l139,204l145,204l145,207l153,207l153,210l158,210l158,213l164,213l164,215l172,215l172,218l179,218l179,220l184,220l184,221l193,221l193,224l197,224l197,226l204,226l204,228l210,228l210,232l217,232l217,235l224,235l224,237l232,237l232,240l236,240l236,243l245,243l245,189l236,189l236,187l227,187l227,184l220,184l220,181l210,181l210,180l201,180l201,177l195,177l195,84l153,84l153,157l145,157l145,154l137,154l137,153l130,153l130,150l122,150l122,147l115,147l115,144l108,144l108,142l100,142l100,140l94,140l94,138l87,138l87,135l79,135l79,132l74,132l74,131l65,131l65,128l57,128l57,125l49,125l49,123l41,123l41,120l49,120l49,117l57,117l57,114l65,114l65,112l74,112l74,109l79,109l79,106l87,106l87,105l94,105l94,103l100,103l100,101l108,101l108,98l115,98l115,95l122,95l122,92l130,92l130,90l137,90l137,87l145,87l145,84l195,84l195,69l201,69l201,66l209,66l209,64l217,64l217,64l223,64l223,61l229,61l229,58l236,58l236,56l245,56l245,0l236,0xe" fillcolor="black" stroked="f" o:allowincell="f" style="position:absolute;left:6956;top:1279;width:244;height:24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5,246" path="m0,153l245,246l245,192l195,179l195,72l245,56l245,0l0,95l0,153e" stroked="t" o:allowincell="f" style="position:absolute;left:6956;top:1278;width:244;height:245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2,74" path="m0,37l112,0l112,74l0,37e" stroked="t" o:allowincell="f" style="position:absolute;left:7023;top:1338;width:111;height:7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5,228" path="m0,228l245,228l245,184l60,184l245,139l245,89l60,45l245,45l245,0l0,0l0,70l182,115l0,160l0,228xe" fillcolor="black" stroked="f" o:allowincell="f" style="position:absolute;left:7219;top:1286;width:244;height:22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5,228" path="m0,228l245,228l245,184l60,184l245,139l245,89l60,45l245,45l245,0l0,0l0,70l182,115l0,160l0,228e" stroked="t" o:allowincell="f" style="position:absolute;left:7219;top:1286;width:244;height:22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9,193" path="m0,193l175,193l179,190l190,190l195,188l197,188l201,185l206,182l209,179l214,179l220,175l224,174l227,168l232,163l234,158l236,155l238,151l238,147l242,142l245,138l245,136l247,130l247,121l249,115l249,81l247,76l247,65l245,62l245,56l242,51l238,45l238,43l236,39l234,36l232,30l214,14l209,14l206,11l201,10l197,6l195,6l190,3l179,3l175,0l0,0l0,51l167,51l169,54l178,54l179,56l184,56l187,59l190,59l195,63l197,63l197,65l199,67l199,70l201,70l201,73l204,76l204,84l206,85l206,110l204,112l204,118l201,121l201,123l197,129l197,130l195,130l190,136l187,136l184,138l179,138l178,141l169,141l167,142l0,142l0,193xe" fillcolor="black" stroked="f" o:allowincell="f" style="position:absolute;left:7480;top:1306;width:248;height:19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193" path="m0,193l175,193l179,190l190,190l195,188l197,188l201,185l206,182l209,179l214,179l220,175l224,174l227,168l232,163l234,158l236,155l238,151l238,147l242,142l245,138l245,136l247,130l247,121l249,115l249,81l247,76l247,65l245,62l245,56l242,51l238,45l238,43l236,39l234,36l232,30l214,14l209,14l206,11l201,10l197,6l195,6l190,3l179,3l175,0l0,0l0,51l167,51l169,54l178,54l179,56l184,56l187,59l190,59l195,63l197,63l197,65l199,67l199,70l201,70l201,73l204,76l204,84l206,85l206,110l204,112l204,118l201,121l201,123l197,129l197,130l195,130l190,136l187,136l184,138l179,138l178,141l169,141l167,142l0,142l0,193e" stroked="t" o:allowincell="f" style="position:absolute;left:7480;top:1306;width:248;height:19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33,173" path="m145,0l145,28l0,28l0,87l4,87l7,93l12,93l15,98l21,98l23,104l29,104l29,106l33,106l34,110l40,110l43,115l48,115l51,120l55,120l55,123l62,123l63,128l67,128l70,132l75,132l77,138l82,138l82,140l88,140l90,146l96,146l99,150l103,150l105,154l110,154l110,157l115,157l118,162l122,162l125,168l130,168l133,173l183,173l183,75l145,75l145,138l141,138l138,132l133,132l130,128l125,128l125,125l120,125l118,120l112,120l112,117l107,117l105,112l100,112l99,108l93,108l93,106l88,106l85,102l79,102l77,95l73,95l73,93l67,93l66,87l62,87l62,84l55,84l53,80l48,80l45,75l233,75l233,28l183,28l183,0l145,0xe" fillcolor="black" stroked="f" o:allowincell="f" style="position:absolute;left:7701;top:1320;width:232;height:1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3,173" path="m0,84l138,173l183,173l183,74l233,74l233,28l183,28l183,0l145,0l145,28l0,28l0,84e" stroked="t" o:allowincell="f" style="position:absolute;left:7701;top:1320;width:232;height:17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05,64" path="m0,0l105,0l105,64l0,0e" stroked="t" o:allowincell="f" style="position:absolute;left:7745;top:1350;width:104;height:6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10142;top:750;width:872;height:137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10142;top:750;width:872;height:1378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10073;top:666;width:869;height:137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0073;top:666;width:869;height:1378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44,230" path="m0,230l244,230l244,186l60,186l244,141l244,90l60,45l244,45l244,0l0,0l0,70l182,115l0,160l0,230xe" fillcolor="black" stroked="f" o:allowincell="f" style="position:absolute;left:10097;top:1225;width:243;height:22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30" path="m0,230l244,230l244,186l60,186l244,141l244,90l60,45l244,45l244,0l0,0l0,70l182,115l0,160l0,230e" stroked="t" o:allowincell="f" style="position:absolute;left:10097;top:1225;width:243;height:22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53,211" path="m85,0l75,0l70,3l60,3l56,6l52,8l48,8l42,11l40,12l36,14l27,22l23,25l18,30l15,36l15,37l14,43l11,45l8,51l8,55l5,59l5,64l3,70l3,81l0,85l0,123l3,127l3,131l5,135l5,144l8,149l11,153l14,159l15,161l18,167l21,171l36,186l40,189l45,191l51,194l56,196l60,198l66,201l70,204l78,207l82,207l90,208l96,208l104,211l148,211l154,208l160,208l168,207l174,207l180,204l185,201l190,198l197,196l202,194l208,191l210,189l216,186l220,183l221,178l227,175l230,171l235,167l238,161l241,159l242,153l245,149l245,144l247,135l250,131l250,127l253,123l253,85l250,81l250,75l247,70l247,64l245,62l245,58l242,53l241,48l238,45l235,40l232,37l230,33l216,17l210,14l208,12l202,11l197,8l195,8l190,6l185,6l182,3l178,3l174,0l163,0l163,48l168,48l171,51l178,51l180,53l182,53l182,55l185,55l187,58l190,58l195,62l197,62l197,64l200,67l200,70l202,70l202,73l205,75l205,78l208,78l208,85l210,88l210,109l208,115l208,119l205,123l205,127l200,131l200,134l187,146l185,146l182,149l178,150l175,150l174,153l168,153l165,156l160,156l157,159l148,159l142,161l108,161l104,159l93,159l90,156l85,156l82,153l78,153l75,150l72,150l67,149l66,146l63,146l51,134l51,131l45,127l45,123l42,119l42,115l40,109l40,88l42,85l42,78l45,75l45,73l48,73l48,67l59,58l60,58l66,53l70,53l72,51l78,51l79,48l85,48l85,0xe" fillcolor="black" stroked="f" o:allowincell="f" style="position:absolute;left:10355;top:1236;width:252;height:2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211" path="m85,0l75,0l70,3l60,3l56,6l52,8l48,8l42,11l40,12l36,14l27,22l23,25l18,30l15,36l15,37l14,43l11,45l8,51l8,55l5,59l5,64l3,70l3,81l0,85l0,123l3,127l3,131l5,135l5,144l8,149l11,153l14,159l15,161l18,167l21,171l36,186l40,189l45,191l51,194l56,196l60,198l66,201l70,204l78,207l82,207l90,208l96,208l104,211l148,211l154,208l160,208l168,207l174,207l180,204l185,201l190,198l197,196l202,194l208,191l210,189l216,186l220,183l221,178l227,175l230,171l235,167l238,161l241,159l242,153l245,149l245,144l247,135l250,131l250,127l253,123l253,85l250,81l250,75l247,70l247,64l245,62l245,58l242,53l241,48l238,45l235,40l232,37l230,33l216,17l210,14l208,12l202,11l197,8l195,8l190,6l185,6l182,3l178,3l174,0l163,0l163,48l168,48l171,51l178,51l180,53l182,53l182,55l185,55l187,58l190,58l195,62l197,62l197,64l200,67l200,70l202,70l202,73l205,75l205,78l208,78l208,85l210,88l210,109l208,115l208,119l205,123l205,127l200,131l200,134l187,146l185,146l182,149l178,150l175,150l174,153l168,153l165,156l160,156l157,159l148,159l142,161l108,161l104,159l93,159l90,156l85,156l82,153l78,153l75,150l72,150l67,149l66,146l63,146l51,134l51,131l45,127l45,123l42,119l42,115l40,109l40,88l42,85l42,78l45,75l45,73l48,73l48,67l59,58l60,58l66,53l70,53l72,51l78,51l79,48l85,48l85,0e" stroked="t" o:allowincell="f" style="position:absolute;left:10355;top:1236;width:252;height:21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4,185" path="m60,0l60,3l48,3l48,6l39,6l39,7l34,8l30,8l30,11l24,14l24,16l20,16l20,19l15,22l15,25l12,25l12,31l8,34l8,40l5,40l5,46l2,46l2,59l0,59l0,185l244,185l244,134l157,134l157,56l154,56l154,46l90,46l90,49l101,49l101,55l105,55l106,59l109,64l109,70l112,70l112,134l45,134l45,72l48,72l48,62l53,59l53,55l57,52l57,49l67,49l67,46l154,46l151,42l149,37l149,31l147,31l145,27l142,27l139,22l138,16l134,16l134,14l127,14l125,8l123,8l123,7l115,7l115,6l106,6l106,3l95,3l95,0l60,0xe" fillcolor="black" stroked="f" o:allowincell="f" style="position:absolute;left:10596;top:1247;width:243;height:18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168;top:667;width:11105;height:7283">
                  <v:shape id="shape_0" coordsize="244,185" path="m0,185l244,185l244,134l157,134l157,56l154,55l154,46l151,42l151,40l149,37l149,34l147,30l139,22l139,19l138,16l134,14l130,14l123,7l117,7l115,6l109,6l106,3l101,3l95,0l60,0l56,3l48,3l45,6l39,6l34,8l30,8l22,16l20,16l15,22l12,27l12,30l8,34l8,37l5,42l5,45l2,49l2,56l0,62l0,185e" stroked="t" o:allowincell="f" style="position:absolute;left:10596;top:1247;width:243;height:184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67,89" path="m0,89l0,27l3,25l3,17l8,11l8,10l15,1l22,1l24,0l39,0l45,1l53,1l61,11l61,14l64,17l64,19l67,25l67,89l0,89e" stroked="t" o:allowincell="f" style="position:absolute;left:10687;top:1252;width:66;height:8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32,171" path="m145,0l145,27l0,27l0,87l6,87l8,92l12,92l15,96l21,96l22,101l27,101l27,104l33,104l36,109l41,109l44,113l48,113l51,119l55,119l55,123l60,123l63,126l67,126l70,131l75,131l78,135l83,135l83,138l89,138l89,143l94,143l97,150l103,150l105,154l111,154l111,157l115,157l118,161l123,161l126,165l130,165l133,171l182,171l182,75l145,75l145,135l139,135l137,131l133,131l130,126l126,126l126,123l122,123l118,119l113,119l113,116l108,116l105,112l100,112l97,107l93,107l93,104l89,104l86,98l81,98l78,94l72,94l72,92l67,92l64,87l60,87l60,85l55,85l52,81l48,81l45,75l232,75l232,27l182,27l182,0l145,0xe" fillcolor="black" stroked="f" o:allowincell="f" style="position:absolute;left:10803;top:1260;width:231;height:17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2,171" path="m0,85l137,171l182,171l182,72l232,72l232,27l182,27l182,0l145,0l145,27l0,27l0,85e" stroked="t" o:allowincell="f" style="position:absolute;left:10803;top:1260;width:231;height:17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04,63" path="m0,0l104,0l104,63l0,0e" stroked="t" o:allowincell="f" style="position:absolute;left:10849;top:1291;width:103;height:6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11405;top:3270;width:868;height:138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11405;top:3270;width:868;height:1380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11333;top:3186;width:872;height:1382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1333;top:3186;width:872;height:1382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8531;top:3269;width:868;height:138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8531;top:3269;width:868;height:1381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8462;top:3186;width:872;height:1381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8462;top:3186;width:872;height:1381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42,206" path="m154,0l154,2l146,2l146,5l141,5l141,8l136,8l136,9l131,12l127,15l127,20l121,20l121,24l119,24l119,30l116,30l116,35l113,35l113,41l109,41l109,35l106,35l106,30l105,30l104,24l104,21l97,21l94,17l89,17l89,15l83,15l83,12l75,12l75,9l52,9l52,12l42,12l42,15l35,15l35,17l31,17l31,20l26,21l20,24l20,27l15,30l15,35l11,38l11,45l8,45l8,49l5,49l5,57l3,57l3,68l0,68l0,206l242,206l242,158l136,158l136,83l139,83l139,72l141,72l141,68l146,65l146,62l79,62l79,65l83,65l86,68l89,68l89,75l91,75l91,86l94,86l94,158l242,158l242,75l240,75l240,60l238,60l238,57l177,57l177,60l187,60l187,65l190,65l193,68l195,75l195,83l197,83l197,158l45,158l45,80l48,80l48,72l52,68l52,65l59,65l59,62l149,62l149,60l154,60l154,57l238,57l238,49l235,49l235,42l232,42l232,35l229,35l227,30l225,30l225,24l223,24l220,20l218,20l216,15l214,15l214,12l205,12l202,8l199,8l199,5l193,5l193,2l180,2l180,0l154,0xe" fillcolor="black" stroked="f" o:allowincell="f" style="position:absolute;left:8620;top:3737;width:241;height:20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206" path="m0,206l242,206l242,77l240,72l240,62l238,57l238,51l235,47l235,45l232,41l232,38l229,32l225,27l223,21l214,12l210,12l205,9l199,5l195,5l193,2l187,2l180,0l154,0l152,2l146,2l146,5l141,5l139,8l136,8l136,9l134,9l131,12l128,12l128,15l127,15l127,17l124,20l121,20l121,21l119,24l119,27l116,30l116,32l113,35l113,38l111,41l111,42l111,41l109,38l109,35l106,32l106,30l105,30l105,27l104,24l104,21l100,21l97,20l94,20l94,17l91,17l89,15l86,15l83,12l76,12l75,9l52,9l48,12l42,12l39,15l35,15l33,17l31,17l26,21l23,21l15,30l15,32l11,38l11,42l8,45l8,47l5,51l5,54l3,60l3,68l0,72l0,206e" stroked="t" o:allowincell="f" style="position:absolute;left:8620;top:3737;width:241;height:205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49,98" path="m0,98l0,20l3,17l3,12l7,8l7,5l9,2l14,2l16,0l30,0l34,2l37,2l44,8l44,12l46,15l46,20l49,26l49,98l0,98e" stroked="t" o:allowincell="f" style="position:absolute;left:8709;top:3740;width:48;height:9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61,104" path="m0,104l0,29l3,26l3,18l5,14l5,14l10,8l10,6l13,6l13,3l18,3l20,0l41,0l41,3l47,3l51,6l51,6l51,8l54,8l54,11l57,14l57,14l59,18l59,26l61,29l61,104l0,104e" stroked="t" o:allowincell="f" style="position:absolute;left:8706;top:3834;width:60;height:10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8779;top:3815;width:241;height:4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8779;top:3815;width:241;height:49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42,231" path="m0,231l242,231l242,183l59,183l242,139l242,90l59,48l242,48l242,0l0,0l0,72l180,115l0,158l0,231xe" fillcolor="black" stroked="f" o:allowincell="f" style="position:absolute;left:8968;top:3724;width:241;height:23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231" path="m0,231l242,231l242,183l59,183l242,139l242,90l59,48l242,48l242,0l0,0l0,72l180,115l0,158l0,231e" stroked="t" o:allowincell="f" style="position:absolute;left:8968;top:3724;width:241;height:23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5653;top:3269;width:868;height:138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5653;top:3269;width:868;height:1381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5583;top:3187;width:872;height:1379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583;top:3187;width:872;height:1379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42,206" path="m152,0l152,2l141,2l141,5l138,5l138,8l133,8l133,9l128,12l126,12l126,16l120,19l120,24l116,27l116,31l113,31l113,35l108,35l105,31l103,27l101,27l98,21l97,21l96,16l89,16l89,15l83,15l83,12l74,12l74,9l49,9l49,12l40,12l40,15l34,15l34,16l29,16l29,19l25,21l21,24l21,27l15,30l15,31l12,31l12,35l7,38l7,46l5,46l5,56l3,56l3,67l0,67l0,206l242,206l242,155l135,155l135,77l138,77l138,69l141,69l141,64l141,64l141,61l75,61l75,64l83,64l83,69l86,69l89,73l89,77l92,77l92,155l242,155l242,72l239,72l239,56l236,56l236,54l175,54l175,56l179,56l179,58l185,58l187,64l189,64l191,69l194,73l194,80l197,80l197,155l42,155l42,83l44,83l44,73l46,73l46,69l51,67l51,64l56,64l56,61l144,61l144,58l148,56l154,56l154,54l236,54l236,49l234,49l234,41l232,41l230,35l227,31l224,27l221,21l219,21l219,19l215,19l212,15l210,15l208,9l200,9l197,5l189,5l189,2l179,2l179,0l152,0xe" fillcolor="black" stroked="f" o:allowincell="f" style="position:absolute;left:5671;top:3745;width:241;height:20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206" path="m0,206l242,206l242,73l239,69l239,58l236,54l236,52l234,46l234,41l230,35l227,31l227,30l224,27l221,21l219,19l215,16l208,9l206,9l200,8l197,5l191,5l189,2l182,2l179,0l152,0l148,2l141,2l141,5l138,5l138,8l133,8l128,12l126,12l126,15l120,19l120,21l116,27l116,30l113,31l113,34l111,35l111,38l111,35l108,35l108,34l105,31l105,30l97,19l96,19l96,16l92,16l89,15l86,15l83,12l75,12l74,9l49,9l46,12l40,12l37,15l34,15l31,16l29,16l25,21l23,21l12,31l12,34l7,38l7,43l5,46l5,54l3,56l3,64l0,69l0,206e" stroked="t" o:allowincell="f" style="position:absolute;left:5671;top:3745;width:241;height:205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50,97" path="m0,97l0,25l2,19l2,15l4,14l4,11l11,3l14,3l20,0l32,0l33,3l39,3l41,6l41,9l47,14l47,18l50,19l50,97l0,97e" stroked="t" o:allowincell="f" style="position:absolute;left:5762;top:3746;width:49;height:96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62,103" path="m0,103l0,25l3,24l3,17l6,15l6,12l6,9l6,6l9,6l9,4l11,4l13,2l19,2l22,0l37,0l40,2l44,2l44,4l50,4l50,6l52,6l52,9l56,15l56,17l59,20l59,25l62,28l62,103l0,103e" stroked="t" o:allowincell="f" style="position:absolute;left:5759;top:3842;width:61;height:10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5833;top:3824;width:241;height:4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5833;top:3824;width:241;height:47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42,234" path="m0,234l242,234l242,185l59,185l242,142l242,92l59,48l242,48l242,0l0,0l0,73l179,118l0,160l0,234xe" fillcolor="black" stroked="f" o:allowincell="f" style="position:absolute;left:6021;top:3731;width:241;height:23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234" path="m0,234l242,234l242,185l59,185l242,142l242,92l59,48l242,48l242,0l0,0l0,73l179,118l0,160l0,234e" stroked="t" o:allowincell="f" style="position:absolute;left:6021;top:3731;width:241;height:23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774;top:3270;width:868;height:137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774;top:3270;width:868;height:1379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2704;top:3188;width:872;height:1377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04;top:3188;width:872;height:1377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44,242" path="m235,0l235,4l230,4l230,7l222,7l222,9l215,9l215,11l209,11l209,12l203,12l203,15l196,15l196,18l190,18l190,20l182,20l182,23l177,23l177,26l170,26l170,27l163,27l163,30l157,30l157,33l151,33l151,34l142,34l142,37l136,37l136,40l129,40l129,42l123,42l123,45l119,45l119,48l111,48l111,50l104,50l104,53l99,53l99,56l91,56l91,57l85,57l85,60l80,60l80,63l71,63l71,66l63,66l63,67l59,67l59,70l52,70l52,72l47,72l47,75l39,75l39,78l32,78l32,79l28,79l28,82l19,82l19,83l13,83l13,87l9,87l9,90l0,90l0,149l9,149l9,152l13,152l13,154l19,154l19,157l25,157l25,160l32,160l32,163l37,163l37,165l44,165l44,169l52,169l52,171l56,171l56,172l63,172l63,175l69,175l69,178l77,178l77,180l85,180l85,182l89,182l89,184l96,184l96,187l101,187l101,190l108,190l108,193l114,193l114,194l121,194l121,197l129,197l129,199l132,199l132,202l140,202l140,205l145,205l145,208l153,208l153,210l157,210l157,213l167,213l167,216l173,216l173,217l177,217l177,220l185,220l185,221l190,221l190,224l198,224l198,227l205,227l205,230l209,230l209,232l218,232l218,235l222,235l222,238l230,238l230,239l235,239l235,242l244,242l244,187l235,187l235,184l224,184l224,182l218,182l218,180l207,180l207,178l200,178l200,175l190,175l190,83l151,83l151,157l142,157l142,154l134,154l134,152l129,152l129,149l121,149l121,148l114,148l114,145l107,145l107,143l99,143l99,142l93,142l93,138l86,138l86,135l80,135l80,132l71,132l71,130l63,130l63,127l56,127l56,126l50,126l50,123l41,123l41,120l50,120l50,117l56,117l56,115l63,115l63,111l71,111l71,109l80,109l80,107l86,107l86,105l93,105l93,102l99,102l99,101l107,101l107,98l114,98l114,96l121,96l121,93l129,93l129,90l134,90l134,87l142,87l142,83l190,83l190,70l198,70l198,67l203,67l203,66l209,66l209,63l218,63l218,60l222,60l222,57l230,57l230,56l235,56l235,53l244,53l244,0l235,0xe" fillcolor="black" stroked="f" o:allowincell="f" style="position:absolute;left:2788;top:3740;width:243;height:24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43" path="m0,149l244,243l244,188l190,173l190,71l244,51l244,0l0,91l0,149e" stroked="t" o:allowincell="f" style="position:absolute;left:2788;top:3739;width:243;height:24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10,75" path="m0,38l110,0l110,75l0,38e" stroked="t" o:allowincell="f" style="position:absolute;left:2856;top:3797;width:109;height:74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51,203" path="m76,11l67,11l61,13l55,13l49,15l46,15l42,18l39,21l37,21l33,22l18,39l16,44l11,48l11,52l8,55l5,60l5,66l3,67l3,77l0,84l0,125l3,129l3,138l5,141l5,147l8,152l8,155l11,159l14,162l14,164l16,168l30,183l33,183l35,186l39,188l42,188l44,192l52,192l57,194l89,194l90,192l96,192l98,188l104,188l109,183l112,183l121,174l121,171l128,164l128,162l131,158l131,155l134,152l134,147l134,144l137,138l137,134l139,132l139,126l141,122l141,112l145,111l145,100l147,97l147,89l150,88l150,84l153,77l153,73l156,73l156,70l158,67l158,63l160,63l160,60l162,60l162,58l165,58l165,55l172,55l172,52l190,52l190,55l195,55l199,58l201,58l201,60l203,60l203,63l205,63l205,67l208,67l208,70l210,73l210,81l212,84l212,111l210,112l210,119l208,122l208,126l205,126l205,129l203,132l203,134l201,134l201,136l195,141l193,141l193,144l190,144l187,147l182,147l180,149l175,149l172,152l172,152l172,203l175,203l180,200l187,200l193,197l199,197l201,194l205,192l210,188l212,186l214,186l220,183l223,179l232,168l235,164l238,162l240,158l243,155l246,149l246,144l249,141l249,136l250,132l250,122l251,117l251,86l250,81l250,70l249,66l249,60l246,55l246,50l243,45l240,44l238,39l238,36l235,30l232,28l229,22l225,21l214,11l210,9l208,9l203,6l201,6l195,3l193,3l187,0l162,0l158,3l150,3l147,6l145,6l141,9l137,11l134,11l128,18l128,21l126,22l124,28l121,30l121,33l119,39l116,41l116,44l113,48l112,52l112,55l109,60l109,66l106,70l106,76l104,81l104,86l101,89l101,92l98,97l98,104l96,108l96,114l94,117l94,122l91,125l91,132l90,134l90,136l89,136l89,138l85,138l85,141l82,141l82,144l76,144l74,147l60,147l57,144l55,144l52,141l49,141l42,134l42,129l39,126l39,125l37,119l37,95l39,92l39,86l42,84l42,81l44,77l44,76l46,76l46,73l52,67l55,67l55,66l57,66l60,63l61,63l64,60l67,60l68,58l76,58l76,11xe" fillcolor="black" stroked="f" o:allowincell="f" style="position:absolute;left:3019;top:3758;width:250;height:20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1,203" path="m76,11l67,11l61,13l55,13l49,15l46,15l42,18l39,21l37,21l33,22l18,39l16,44l11,48l11,52l8,55l5,60l5,66l3,67l3,77l0,84l0,125l3,129l3,138l5,141l5,147l8,152l8,155l11,159l14,162l14,164l16,168l30,183l33,183l35,186l39,188l42,188l44,192l52,192l57,194l89,194l90,192l96,192l98,188l104,188l109,183l112,183l121,174l121,171l128,164l128,162l131,158l131,155l134,152l134,147l134,144l137,138l137,134l139,132l139,126l141,122l141,112l145,111l145,100l147,97l147,89l150,88l150,84l153,77l153,73l156,73l156,70l158,67l158,63l160,63l160,60l162,60l162,58l165,58l165,55l172,55l172,52l190,52l190,55l195,55l199,58l201,58l201,60l203,60l203,63l205,63l205,67l208,67l208,70l210,73l210,81l212,84l212,111l210,112l210,119l208,122l208,126l205,126l205,129l203,132l203,134l201,134l201,136l195,141l193,141l193,144l190,144l187,147l182,147l180,149l175,149l172,152l172,152l172,203l175,203l180,200l187,200l193,197l199,197l201,194l205,192l210,188l212,186l214,186l220,183l223,179l232,168l235,164l238,162l240,158l243,155l246,149l246,144l249,141l249,136l250,132l250,122l251,117l251,86l250,81l250,70l249,66l249,60l246,55l246,50l243,45l240,44l238,39l238,36l235,30l232,28l229,22l225,21l214,11l210,9l208,9l203,6l201,6l195,3l193,3l187,0l162,0l158,3l150,3l147,6l145,6l141,9l137,11l134,11l128,18l128,21l126,22l124,28l121,30l121,33l119,39l116,41l116,44l113,48l112,52l112,55l109,60l109,66l106,70l106,76l104,81l104,86l101,89l101,92l98,97l98,104l96,108l96,114l94,117l94,122l91,125l91,132l90,134l90,136l89,136l89,138l85,138l85,141l82,141l82,144l76,144l74,147l60,147l57,144l55,144l52,141l49,141l42,134l42,129l39,126l39,125l37,119l37,95l39,92l39,86l42,84l42,81l44,77l44,76l46,76l46,73l52,67l55,67l55,66l57,66l60,63l61,63l64,60l67,60l68,58l76,58l76,11e" stroked="t" o:allowincell="f" style="position:absolute;left:3019;top:3758;width:250;height:20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4,174" path="m0,174l244,174l244,124l136,124l136,15l96,15l96,124l41,124l41,0l0,0l0,174xe" fillcolor="black" stroked="f" o:allowincell="f" style="position:absolute;left:3248;top:3774;width:243;height:17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74" path="m0,174l244,174l244,124l136,124l136,15l96,15l96,124l41,124l41,0l0,0l0,174e" stroked="t" o:allowincell="f" style="position:absolute;left:3248;top:3774;width:243;height:17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9942;top:5315;width:870;height:137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9942;top:5315;width:870;height:1377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9874;top:5228;width:868;height:1380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9874;top:5228;width:868;height:1380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7235;top:5314;width:870;height:137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7235;top:5314;width:870;height:1379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7167;top:5227;width:868;height:1381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167;top:5227;width:868;height:1381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4360;top:5314;width:870;height:137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4360;top:5314;width:870;height:1379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4292;top:5228;width:868;height:1379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292;top:5228;width:868;height:1379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44,198" path="m0,198l45,198l45,124l244,124l244,73l45,73l45,0l0,0l0,198xe" fillcolor="black" stroked="f" o:allowincell="f" style="position:absolute;left:4313;top:5836;width:243;height:19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98" path="m0,198l45,198l45,124l244,124l244,73l45,73l45,0l0,0l0,198e" stroked="t" o:allowincell="f" style="position:absolute;left:4313;top:5836;width:243;height:19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4,205" path="m240,0l240,3l235,6l235,9l226,9l226,11l210,11l210,14l162,14l162,17l151,17l151,18l147,18l147,21l142,21l142,24l138,26l138,28l135,28l135,33l132,33l132,39l127,40l125,36l123,30l120,30l120,26l114,26l112,21l109,21l109,18l103,18l102,14l95,14l95,11l82,11l82,9l53,9l53,11l42,11l42,14l35,14l35,17l30,18l24,21l24,24l20,26l20,28l15,30l15,33l13,33l13,39l8,40l8,48l5,48l5,54l2,54l2,65l0,65l0,205l244,205l244,155l150,155l150,86l151,86l151,78l157,76l157,70l162,70l162,67l170,67l170,65l187,65l187,65l240,65l240,62l87,62l87,65l95,65l98,67l101,67l102,73l103,78l103,84l106,84l106,155l42,155l42,86l45,86l45,73l50,70l50,65l56,65l56,65l61,65l61,62l244,62l244,0l240,0xe" fillcolor="black" stroked="f" o:allowincell="f" style="position:absolute;left:4542;top:5832;width:243;height:20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05" path="m0,205l244,205l244,155l150,155l150,86l151,84l151,78l157,73l157,70l160,67l162,67l168,65l170,65l175,65l187,65l216,62l240,62l242,59l244,59l244,0l240,0l232,9l226,9l226,11l210,11l181,14l162,14l162,17l151,17l150,18l147,18l146,21l142,21l142,24l140,24l140,26l138,26l138,28l135,28l135,33l132,33l132,39l129,39l129,43l129,40l125,36l125,33l120,28l120,26l119,26l112,21l109,21l109,18l106,18l103,17l102,17l102,14l98,14l95,11l84,11l82,9l53,9l50,11l42,11l39,14l35,14l30,18l27,18l13,33l13,36l8,40l8,45l5,48l5,51l2,56l2,65l0,67l0,205e" stroked="t" o:allowincell="f" style="position:absolute;left:4542;top:5832;width:243;height:204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64,96" path="m0,96l0,27l3,22l3,14l8,8l8,6l11,6l14,6l16,3l19,3l22,0l40,0l45,3l51,3l60,11l60,14l61,17l61,19l64,25l64,96l0,96e" stroked="t" o:allowincell="f" style="position:absolute;left:4627;top:5839;width:63;height:95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7,98" path="m72,0l72,26l60,26l60,23l47,23l47,20l37,20l37,17l24,17l24,15l13,15l13,12l0,12l0,47l13,47l13,50l24,50l24,53l35,53l35,54l47,54l47,57l60,57l60,60l72,60l72,69l119,69l119,72l132,72l132,75l146,75l146,84l187,84l187,87l199,87l199,90l210,90l210,93l221,93l221,95l235,95l235,98l247,98l247,62l235,62l235,60l221,60l221,57l213,57l213,54l199,54l199,53l187,53l187,50l175,50l175,20l168,20l168,17l160,17l160,15l151,15l151,12l146,12l146,42l135,42l135,39l125,39l125,36l114,36l114,34l103,34l103,2l88,2l88,0l72,0xe" fillcolor="black" stroked="f" o:allowincell="f" style="position:absolute;left:4790;top:5887;width:246;height:9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99" path="m72,0l72,26l60,26l60,24l47,24l47,21l37,21l37,18l24,18l24,15l13,15l13,13l0,13l0,45l11,45l11,48l20,48l20,51l30,51l30,54l42,54l42,55l53,55l53,58l61,58l61,59l72,59l72,69l114,69l114,71l125,71l125,74l135,74l135,75l146,75l146,82l184,82l184,85l195,85l195,89l205,89l205,90l218,90l218,93l226,93l226,96l237,96l237,99l247,99l247,63l235,63l235,59l221,59l221,58l213,58l213,55l199,55l199,54l187,54l187,51l175,51l175,15l146,15l146,40l135,40l135,37l125,37l125,36l114,36l114,32l103,32l103,0l72,0xe" fillcolor="black" stroked="f" o:allowincell="f" style="position:absolute;left:4720;top:5887;width:246;height:9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4" path="m0,0l0,21l15,21l15,24l31,24l31,0l0,0xe" fillcolor="black" stroked="f" o:allowincell="f" style="position:absolute;left:4797;top:5888;width:30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9" path="m0,0l0,24l8,24l8,26l19,26l19,29l29,29l29,0l0,0xe" fillcolor="black" stroked="f" o:allowincell="f" style="position:absolute;left:4782;top:5959;width:28;height:2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182" path="m0,114l72,130l72,160l103,164l103,137l146,146l146,174l175,182l175,151l247,170l247,134l175,119l175,84l247,100l247,64l175,49l175,22l146,11l146,44l103,33l103,4l72,0l72,28l0,11l0,47l72,62l72,97l0,81l0,114e" stroked="t" o:allowincell="f" style="position:absolute;left:4750;top:5845;width:246;height:18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43,42" path="m0,34l0,0l43,8l43,42l0,34e" stroked="t" o:allowincell="f" style="position:absolute;left:4853;top:5916;width:42;height:4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36,104" path="m0,37l5,37l7,40l12,40l15,42l19,42l29,51l29,53l31,53l31,56l34,59l34,62l37,64l37,70l39,72l39,79l42,82l42,104l74,104l74,46l236,46l236,0l0,0l0,37xe" fillcolor="black" stroked="f" o:allowincell="f" style="position:absolute;left:4925;top:5887;width:235;height:10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6,104" path="m0,37l5,37l7,40l12,40l15,42l19,42l29,51l29,53l31,53l31,56l34,59l34,62l37,64l37,70l39,72l39,79l42,82l42,104l74,104l74,46l236,46l236,0l0,0l0,37e" stroked="t" o:allowincell="f" style="position:absolute;left:4925;top:5887;width:235;height:10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4,198" path="m0,198l45,198l45,124l244,124l244,73l45,73l45,0l0,0l0,198xe" fillcolor="black" stroked="f" o:allowincell="f" style="position:absolute;left:7087;top:5836;width:243;height:19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198" path="m0,198l45,198l45,124l244,124l244,73l45,73l45,0l0,0l0,198e" stroked="t" o:allowincell="f" style="position:absolute;left:7087;top:5836;width:243;height:19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4,202" path="m240,0l240,3l235,3l235,6l226,6l226,8l210,8l210,11l195,11l195,14l162,14l162,15l150,15l150,18l146,18l146,19l140,22l135,25l135,30l132,30l132,36l127,39l125,33l123,28l120,28l120,22l114,22l112,18l109,18l109,15l103,15l102,11l95,11l95,8l82,8l82,6l53,6l53,8l42,8l42,11l35,11l35,14l30,15l24,18l24,19l20,22l20,25l15,28l15,30l13,30l13,36l8,39l8,45l5,45l5,54l2,54l2,64l0,64l0,202l244,202l244,152l150,152l150,85l151,85l151,78l157,75l157,71l162,67l170,67l170,64l187,64l187,62l237,62l237,60l242,60l242,58l87,58l87,60l95,60l98,64l101,64l102,71l103,75l103,81l106,81l106,152l42,152l42,84l45,84l45,71l50,67l50,62l56,62l56,60l61,60l61,58l244,58l244,0l240,0xe" fillcolor="black" stroked="f" o:allowincell="f" style="position:absolute;left:7318;top:5834;width:243;height:20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02" path="m0,202l244,202l244,152l150,152l150,85l151,81l151,78l157,73l157,71l162,64l170,64l175,62l187,62l216,60l237,60l237,58l242,58l244,56l244,0l240,0l237,3l235,3l235,6l226,6l226,8l210,8l181,14l162,14l160,15l150,15l150,18l146,18l140,22l138,22l138,25l135,25l135,30l132,30l132,36l129,36l129,40l129,39l125,33l125,30l120,25l120,22l119,22l112,18l109,18l109,15l106,15l103,14l102,14l102,11l98,11l95,8l84,8l82,6l53,6l50,8l42,8l39,11l35,11l30,15l27,15l13,30l13,33l8,39l8,44l5,45l5,51l2,54l2,62l0,64l0,202e" stroked="t" o:allowincell="f" style="position:absolute;left:7318;top:5834;width:243;height:20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64,96" path="m0,96l0,28l3,22l3,15l8,8l8,6l11,4l14,4l16,2l19,2l22,0l40,0l45,2l51,2l60,11l60,15l61,17l61,19l64,25l64,96l0,96e" stroked="t" o:allowincell="f" style="position:absolute;left:7404;top:5839;width:63;height:95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7,100" path="m72,0l72,27l61,27l61,25l53,25l53,23l42,23l42,21l30,21l30,18l20,18l20,15l11,15l11,12l0,12l0,48l13,48l13,49l24,49l24,52l35,52l35,55l47,55l47,56l60,56l60,59l72,59l72,68l114,68l114,71l125,71l125,74l135,74l135,77l146,77l146,83l184,83l184,86l195,86l195,89l205,89l205,92l218,92l218,94l226,94l226,97l237,97l237,100l247,100l247,63l237,63l237,62l226,62l226,59l218,59l218,56l205,56l205,55l195,55l195,52l184,52l184,49l175,49l175,21l168,21l168,18l160,18l160,15l151,15l151,12l146,12l146,41l135,41l135,38l125,38l125,36l114,36l114,33l103,33l103,6l95,6l95,3l82,3l82,0l72,0xe" fillcolor="black" stroked="f" o:allowincell="f" style="position:absolute;left:7565;top:5886;width:246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99" path="m72,0l72,26l60,26l60,24l47,24l47,21l37,21l37,18l24,18l24,15l13,15l13,13l0,13l0,48l13,48l13,51l24,51l24,54l35,54l35,55l47,55l47,58l60,58l60,61l72,61l72,71l119,71l119,73l132,73l132,76l146,76l146,85l187,85l187,88l199,88l199,91l210,91l210,93l221,93l221,96l235,96l235,99l247,99l247,63l235,63l235,61l221,61l221,58l213,58l213,55l199,55l199,54l187,54l187,51l175,51l175,15l146,15l146,43l135,43l135,40l125,40l125,37l114,37l114,35l103,35l103,0l72,0xe" fillcolor="black" stroked="f" o:allowincell="f" style="position:absolute;left:7497;top:5887;width:246;height:9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25" path="m0,0l0,20l10,20l10,22l23,22l23,25l31,25l31,0l0,0xe" fillcolor="black" stroked="f" o:allowincell="f" style="position:absolute;left:7572;top:5888;width:30;height:2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6" path="m0,0l0,23l14,23l14,26l29,26l29,0l0,0xe" fillcolor="black" stroked="f" o:allowincell="f" style="position:absolute;left:7558;top:5960;width:28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182" path="m0,117l72,132l72,159l103,167l103,140l146,147l146,177l175,182l175,153l247,170l247,134l175,119l175,84l247,103l247,66l175,51l175,24l146,13l146,44l103,35l103,9l72,0l72,30l0,13l0,47l72,62l72,97l0,81l0,117e" stroked="t" o:allowincell="f" style="position:absolute;left:7527;top:5845;width:246;height:18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43,45" path="m0,35l0,0l43,11l43,45l0,35e" stroked="t" o:allowincell="f" style="position:absolute;left:7628;top:5915;width:42;height:44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36,171" path="m95,0l95,3l76,3l76,6l67,6l67,9l53,9l53,10l50,10l50,13l45,14l39,17l34,19l29,22l29,25l24,25l24,28l19,30l19,32l16,32l16,37l12,40l12,45l7,48l7,52l5,52l5,59l3,59l3,70l0,70l0,104l3,104l3,119l5,119l5,125l7,125l7,129l9,129l12,134l12,140l15,140l16,145l19,145l19,149l22,149l22,152l27,152l29,157l31,157l34,163l42,163l42,166l48,166l50,168l56,168l56,171l111,171l111,168l115,168l115,167l119,167l119,166l124,166l124,163l130,163l130,160l134,157l134,155l139,152l139,149l143,147l143,145l149,142l149,137l152,137l152,132l154,132l154,127l157,127l157,123l160,123l160,110l162,110l162,80l160,80l160,73l157,73l157,65l154,65l152,59l149,54l146,54l146,52l95,52l95,54l106,54l111,59l112,59l115,65l117,65l119,70l119,77l121,77l121,100l119,100l119,104l117,104l117,110l112,112l112,115l106,119l101,121l94,121l94,123l64,123l64,121l53,121l52,115l48,115l45,110l42,110l42,104l39,104l39,100l37,100l37,80l39,80l39,73l42,73l42,67l48,65l48,60l52,60l52,59l56,56l61,54l70,54l70,52l236,52l234,48l232,48l232,43l229,43l227,37l224,37l221,32l218,32l218,30l213,30l213,25l210,25l210,22l208,22l208,19l202,19l199,14l194,14l194,13l182,13l182,10l176,10l176,9l171,9l171,6l160,6l160,3l139,3l139,0l95,0xe" fillcolor="black" stroked="f" o:allowincell="f" style="position:absolute;left:7717;top:5853;width:235;height:17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115" path="m0,0l0,2l16,2l16,4l25,4l25,7l31,7l31,8l37,8l40,15l42,15l45,21l48,25l51,30l51,48l48,48l48,55l42,58l37,60l37,63l27,63l27,115l34,115l34,114l45,114l45,111l51,111l51,108l53,108l53,105l59,105l59,103l64,100l64,97l70,95l72,95l72,90l77,88l77,80l79,80l79,75l82,75l82,71l85,71l85,60l87,60l87,23l85,23l85,13l82,13l82,7l79,7l79,0l0,0xe" fillcolor="black" stroked="f" o:allowincell="f" style="position:absolute;left:7767;top:5964;width:86;height:11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72" path="m0,37l0,29l2,26l2,22l5,19l5,16l13,8l15,8l15,5l16,5l19,3l22,3l24,1l33,1l35,0l57,0l58,1l67,1l82,16l82,24l84,26l84,46l82,49l82,53l80,53l80,56l69,68l67,68l64,70l57,70l56,72l30,72l27,70l19,70l16,68l15,68l15,64l13,64l5,56l5,53l2,53l2,49l0,46l0,37e" stroked="t" o:allowincell="f" style="position:absolute;left:7791;top:5864;width:83;height:7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4,171" path="m184,166l191,166l194,163l202,163l205,160l208,160l210,157l210,157l213,155l216,155l227,145l229,145l229,142l232,140l234,134l234,132l236,129l236,127l239,125l239,123l242,119l242,112l244,107l244,77l242,73l242,67l239,60l236,56l236,52l234,48l232,45l229,40l218,30l213,28l210,22l208,19l202,17l199,14l194,13l188,13l182,10l176,9l171,6l165,6l160,3l146,3l139,0l95,0l90,3l76,3l72,6l67,6l59,9l53,9l50,10l48,13l42,14l37,17l31,19l29,22l24,25l19,30l16,33l15,37l12,43l9,45l7,51l5,52l5,56l3,60l3,67l0,73l0,100l3,104l3,115l5,119l5,123l7,125l9,129l12,132l12,137l19,145l22,149l27,152l34,160l39,160l42,163l48,166l50,167l53,167l56,168l67,168l72,171l95,171l98,168l111,168l112,167l115,167l119,166l121,163l124,163l130,160l146,142l149,137l152,134l152,132l154,127l157,125l157,123l160,119l160,110l162,104l162,80l160,80l160,73l157,70l157,65l154,65l154,60l152,59l152,56l149,56l149,54l146,54l146,52l143,52l142,51l154,51l157,52l171,52l173,54l179,54l182,56l187,56l188,59l191,59l197,65l199,65l199,67l202,70l202,73l205,75l205,77l208,80l208,97l205,100l205,104l199,110l197,110l197,112l194,112l191,115l184,115l184,166e" stroked="t" o:allowincell="f" style="position:absolute;left:7713;top:5857;width:243;height:17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3,202" path="m0,202l41,202l41,128l243,128l243,74l41,74l41,0l0,0l0,202xe" fillcolor="black" stroked="f" o:allowincell="f" style="position:absolute;left:9761;top:5816;width:242;height:20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202" path="m0,202l41,202l41,128l243,128l243,74l41,74l41,0l0,0l0,202e" stroked="t" o:allowincell="f" style="position:absolute;left:9761;top:5816;width:242;height:20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3,205" path="m235,0l235,3l233,4l233,7l227,7l227,10l209,10l209,13l194,13l194,15l159,15l159,18l149,18l149,21l144,21l144,23l140,23l140,26l136,28l136,29l131,29l131,34l129,34l129,40l123,40l120,34l119,29l118,29l118,26l115,26l115,23l110,23l105,18l104,18l104,15l99,15l99,13l95,13l95,10l81,10l81,7l49,7l49,10l40,10l40,13l34,13l34,15l30,15l30,18l25,18l25,21l19,23l19,26l14,28l14,32l8,34l8,40l4,43l4,52l3,52l3,66l0,66l0,205l243,205l243,155l149,155l149,88l152,88l152,78l157,77l157,71l163,70l168,70l168,67l187,67l187,66l198,66l198,63l235,63l235,60l84,60l84,63l95,63l97,67l99,71l101,71l101,82l104,82l104,155l40,155l40,85l41,85l41,71l47,70l47,67l52,66l56,63l59,63l59,60l243,60l243,0l235,0xe" fillcolor="black" stroked="f" o:allowincell="f" style="position:absolute;left:9990;top:5815;width:242;height:20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205" path="m0,205l243,205l243,155l149,155l149,88l152,82l152,78l157,74l157,71l163,67l168,67l174,66l187,66l212,60l235,60l238,58l243,58l243,0l235,0l235,3l235,3l235,4l233,4l233,7l227,7l227,10l209,10l179,15l159,15l157,18l149,18l146,21l144,21l142,23l140,23l140,26l137,26l131,29l131,32l129,34l129,37l126,40l126,43l126,40l120,34l120,32l118,28l118,26l115,26l115,23l112,23l105,18l104,18l104,15l101,15l99,13l95,13l95,10l84,10l81,7l49,7l47,10l40,10l37,13l34,13l30,15l28,18l25,18l14,28l14,29l8,34l8,37l7,40l4,45l4,49l3,55l3,63l0,67l0,205e" stroked="t" o:allowincell="f" style="position:absolute;left:9990;top:5815;width:242;height:204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64,97" path="m0,97l0,27l1,20l1,13l12,5l14,5l16,2l19,2l22,0l41,0l44,2l52,2l57,8l57,9l61,13l61,19l64,24l64,97l0,97e" stroked="t" o:allowincell="f" style="position:absolute;left:10074;top:5820;width:63;height:96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6,98" path="m73,0l73,26l59,26l59,23l47,23l47,21l37,21l37,19l25,19l25,16l11,16l11,14l0,14l0,48l11,48l11,51l25,51l25,53l34,53l34,55l47,55l47,59l59,59l59,62l73,62l73,71l112,71l112,73l120,73l120,75l131,75l131,78l142,78l142,86l187,86l187,88l198,88l198,90l209,90l209,93l222,93l222,96l235,96l235,98l246,98l246,66l235,66l235,64l227,64l227,62l216,62l216,59l204,59l204,55l194,55l194,53l185,53l185,51l174,51l174,21l167,21l167,19l159,19l159,16l149,16l149,14l142,14l142,42l131,42l131,41l120,41l120,38l112,38l112,36l101,36l101,6l92,6l92,3l81,3l81,0l73,0xe" fillcolor="black" stroked="f" o:allowincell="f" style="position:absolute;left:10239;top:5870;width:245;height:9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97" path="m73,0l73,25l59,25l59,22l47,22l47,19l37,19l37,17l25,17l25,15l11,15l11,11l0,11l0,47l11,47l11,49l25,49l25,52l34,52l34,55l47,55l47,58l59,58l59,60l73,60l73,68l112,68l112,70l120,70l120,73l131,73l131,75l142,75l142,85l187,85l187,86l198,86l198,89l209,89l209,92l222,92l222,94l235,94l235,97l246,97l246,63l235,63l235,60l222,60l222,58l212,58l212,55l198,55l198,52l187,52l187,49l174,49l174,15l142,15l142,40l129,40l129,38l115,38l115,36l101,36l101,0l73,0xe" fillcolor="black" stroked="f" o:allowincell="f" style="position:absolute;left:10169;top:5870;width:245;height:96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6" path="m0,0l0,21l8,21l8,24l19,24l19,26l28,26l28,0l0,0xe" fillcolor="black" stroked="f" o:allowincell="f" style="position:absolute;left:10245;top:5870;width:27;height:2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4" path="m0,0l0,20l10,20l10,23l22,23l22,24l32,24l32,0l0,0xe" fillcolor="black" stroked="f" o:allowincell="f" style="position:absolute;left:10228;top:5942;width:31;height:2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183" path="m0,118l73,134l73,160l101,168l101,138l142,149l142,177l174,183l174,156l246,171l246,137l174,121l174,85l246,101l246,69l174,51l174,24l142,14l142,45l101,36l101,9l73,0l73,29l0,14l0,48l73,65l73,99l0,84l0,118e" stroked="t" o:allowincell="f" style="position:absolute;left:10200;top:5827;width:245;height:18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41,43" path="m0,36l0,0l41,10l41,43l0,36e" stroked="t" o:allowincell="f" style="position:absolute;left:10301;top:5896;width:40;height:4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39,103" path="m0,39l7,39l13,42l15,42l18,45l24,45l26,47l28,47l28,49l30,49l33,51l33,54l36,54l36,57l37,60l37,61l40,64l40,69l43,72l43,80l45,84l45,103l74,103l74,47l239,47l239,0l0,0l0,39xe" fillcolor="black" stroked="f" o:allowincell="f" style="position:absolute;left:10372;top:5868;width:238;height:10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103" path="m0,39l7,39l13,42l15,42l18,45l24,45l26,47l28,47l28,49l30,49l33,51l33,54l36,54l36,57l37,60l37,61l40,64l40,69l43,72l43,80l45,84l45,103l74,103l74,47l239,47l239,0l0,0l0,39e" stroked="t" o:allowincell="f" style="position:absolute;left:10372;top:5868;width:238;height:102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5,164" path="m160,0l160,1l151,1l151,4l142,4l142,7l138,10l133,12l133,15l127,15l127,16l122,19l122,22l119,22l119,26l115,29l115,32l111,32l111,26l108,26l106,22l101,16l97,16l95,12l88,12l88,10l80,10l80,7l55,7l55,10l45,10l45,12l40,12l40,15l33,15l33,16l28,19l24,22l24,25l18,26l18,29l13,32l13,37l7,40l7,48l4,48l4,53l3,53l3,63l0,63l0,107l3,107l3,116l4,116l4,124l7,124l7,131l10,131l13,137l15,141l18,141l21,148l24,148l26,152l30,152l33,157l40,157l40,160l45,160l45,161l55,161l55,164l80,164l80,161l88,161l88,160l95,160l95,157l100,155l106,152l106,148l111,144l111,138l231,138l231,137l234,137l234,131l237,131l237,124l239,124l239,116l242,116l242,101l245,101l245,70l242,70l242,53l239,53l239,49l183,49l183,52l188,52l188,53l194,53l197,59l200,59l203,63l203,70l205,70l205,77l208,77l208,93l205,93l205,101l203,101l203,109l197,112l197,115l192,116l188,120l183,120l183,122l160,122l160,120l153,120l153,116l145,116l142,112l140,112l138,107l138,101l136,101l136,93l133,93l133,77l136,77l136,70l138,70l138,62l142,59l142,56l148,53l153,53l153,52l77,52l77,53l85,53l88,59l91,59l91,63l93,63l95,70l95,77l97,77l97,93l95,93l95,104l91,107l91,112l85,115l85,116l77,116l77,120l58,120l58,116l50,116l48,112l45,112l45,107l43,107l40,101l40,93l37,93l37,77l40,77l40,67l45,63l45,59l50,56l50,53l58,53l58,52l159,52l159,49l239,49l237,45l237,40l234,40l234,34l231,34l231,29l231,29l229,25l226,25l223,19l220,19l218,15l215,15l212,10l205,10l203,4l194,4l194,1l186,1l186,0l160,0xe" fillcolor="black" stroked="f" o:allowincell="f" style="position:absolute;left:10576;top:5840;width:244;height:16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32" path="m0,0l0,6l4,6l4,11l7,11l10,17l12,17l17,22l18,22l18,23l23,23l25,29l33,29l33,32l79,32l79,29l88,29l88,26l93,23l97,23l97,22l103,19l103,17l108,14l108,11l114,10l114,6l116,3l116,0l0,0xe" fillcolor="black" stroked="f" o:allowincell="f" style="position:absolute;left:10568;top:5957;width:115;height:3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1" path="m0,36l0,28l3,22l3,18l8,13l8,10l15,3l21,3l23,0l37,0l40,3l45,3l54,10l54,13l58,18l58,22l60,28l60,43l58,47l58,52l54,58l54,60l45,67l40,67l37,71l23,71l21,67l15,67l8,60l8,58l3,52l3,47l0,43l0,36e" stroked="t" o:allowincell="f" style="position:absolute;left:10665;top:5832;width:59;height:7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5,170" path="m114,34l114,32l111,32l111,26l108,26l108,25l106,22l106,19l101,19l101,16l100,16l97,15l95,15l95,12l91,12l88,10l82,10l80,7l55,7l52,10l45,10l43,12l40,12l36,15l33,15l28,19l26,19l13,32l13,34l10,37l7,42l7,45l4,48l4,52l3,53l3,62l0,67l0,101l3,107l3,115l4,116l4,122l7,124l7,127l10,131l13,134l13,137l26,149l28,149l33,155l36,155l40,157l43,157l45,160l52,160l55,161l80,161l82,160l88,160l91,157l95,157l95,155l97,155l100,152l101,152l101,149l106,149l106,148l108,144l108,141l111,141l111,137l114,137l114,134l114,137l115,138l115,141l116,141l119,144l119,148l132,157l133,157l133,160l136,160l138,161l140,161l140,164l145,164l148,167l155,167l159,170l186,170l188,167l194,167l200,164l203,164l205,161l209,160l212,160l231,141l231,137l234,134l234,131l237,127l237,124l239,120l239,116l242,112l242,101l245,98l245,70l242,67l242,56l239,52l239,49l237,45l237,42l234,37l234,34l231,32l231,26l212,10l209,10l205,7l203,4l200,4l194,1l188,1l186,0l160,0l159,1l151,1l148,4l142,4l138,10l136,10l132,15l127,15l127,16l125,16l122,19l122,22l119,22l119,25l114,32l114,34e" stroked="t" o:allowincell="f" style="position:absolute;left:10573;top:5837;width:244;height:169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75,74" path="m0,37l0,29l3,23l3,22l5,19l5,14l15,4l20,4l22,1l26,1l30,0l45,0l50,1l53,1l55,4l59,4l70,14l70,19l72,22l72,23l75,29l75,44l72,48l72,50l70,53l70,59l59,68l57,68l55,72l50,72l48,74l30,74l27,72l22,72l20,68l18,68l12,67l5,59l5,53l3,50l3,48l0,44l0,37e" stroked="t" o:allowincell="f" style="position:absolute;left:10658;top:5933;width:74;height:7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4351;top:749;width:872;height:138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4351;top:749;width:872;height:1380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4285;top:667;width:869;height:1376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285;top:667;width:869;height:1376;mso-wrap-style:none;v-text-anchor:middle;rotation:90">
                    <v:fill o:detectmouseclick="t" on="false"/>
                    <v:stroke color="black" joinstyle="miter" endcap="flat"/>
                    <w10:wrap type="none"/>
                  </v:rect>
                  <v:shape id="shape_0" coordsize="255,212" path="m84,0l75,0l71,2l61,2l57,5l53,8l47,8l45,9l41,12l35,19l30,20l20,31l19,34l16,37l13,42l10,46l8,50l8,56l5,60l5,65l2,69l2,79l0,84l0,123l2,127l2,132l5,138l8,146l8,149l10,154l13,160l16,162l19,168l23,172l26,177l30,180l32,184l38,187l42,190l45,191l50,194l56,197l64,199l68,202l72,205l80,207l84,207l92,210l98,210l106,212l150,212l155,210l162,210l170,207l176,207l180,205l187,202l192,199l198,197l202,194l207,191l213,190l218,187l224,184l225,180l229,177l232,172l235,168l243,160l246,154l247,149l247,146l250,138l252,132l252,127l255,123l255,87l252,82l252,78l250,72l250,68l247,63l247,57l246,56l243,50l240,46l237,42l235,37l232,34l229,31l226,28l224,26l221,20l218,19l213,15l210,12l205,9l200,9l198,8l192,5l187,5l185,2l180,2l176,0l165,0l165,48l170,48l173,50l179,50l180,53l183,53l185,56l187,56l190,57l192,57l192,60l195,60l202,68l202,69l205,69l205,72l207,75l207,78l210,79l210,87l213,90l213,109l210,115l210,120l207,123l207,127l202,132l202,135l190,146l187,146l185,149l180,151l179,151l176,154l170,154l168,157l162,157l159,160l150,160l146,162l109,162l103,160l95,160l90,157l87,157l83,154l80,154l77,151l72,151l68,146l65,146l50,132l50,130l47,127l47,123l45,120l45,115l42,109l42,87l45,84l45,78l47,75l47,72l50,69l50,68l64,56l65,56l68,53l71,53l72,50l77,50l80,48l84,48l84,0xe" fillcolor="black" stroked="f" o:allowincell="f" style="position:absolute;left:4229;top:1231;width:254;height:21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212" path="m84,0l75,0l71,2l61,2l57,5l53,8l47,8l45,9l41,12l35,19l30,20l20,31l19,34l16,37l13,42l10,46l8,50l8,56l5,60l5,65l2,69l2,79l0,84l0,123l2,127l2,132l5,138l8,146l8,149l10,154l13,160l16,162l19,168l23,172l26,177l30,180l32,184l38,187l42,190l45,191l50,194l56,197l64,199l68,202l72,205l80,207l84,207l92,210l98,210l106,212l150,212l155,210l162,210l170,207l176,207l180,205l187,202l192,199l198,197l202,194l207,191l213,190l218,187l224,184l225,180l229,177l232,172l235,168l243,160l246,154l247,149l247,146l250,138l252,132l252,127l255,123l255,87l252,82l252,78l250,72l250,68l247,63l247,57l246,56l243,50l240,46l237,42l235,37l232,34l229,31l226,28l224,26l221,20l218,19l213,15l210,12l205,9l200,9l198,8l192,5l187,5l185,2l180,2l176,0l165,0l165,48l170,48l173,50l179,50l180,53l183,53l185,56l187,56l190,57l192,57l192,60l195,60l202,68l202,69l205,69l205,72l207,75l207,78l210,79l210,87l213,90l213,109l210,115l210,120l207,123l207,127l202,132l202,135l190,146l187,146l185,149l180,151l179,151l176,154l170,154l168,157l162,157l159,160l150,160l146,162l109,162l103,160l95,160l90,157l87,157l83,154l80,154l77,151l72,151l68,146l65,146l50,132l50,130l47,127l47,123l45,120l45,115l42,109l42,87l45,84l45,78l47,75l47,72l50,69l50,68l64,56l65,56l68,53l71,53l72,50l77,50l80,48l84,48l84,0e" stroked="t" o:allowincell="f" style="position:absolute;left:4229;top:1231;width:254;height:211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55,228" path="m106,0l106,2l92,2l92,5l80,5l80,8l75,8l75,11l68,11l68,13l64,13l64,16l57,16l57,19l53,19l53,22l47,22l47,22l42,22l42,24l38,27l38,30l32,30l32,33l30,33l30,38l26,38l26,41l23,41l23,45l20,45l20,50l16,53l16,56l10,58l10,65l8,65l8,75l5,75l5,80l2,80l2,93l0,93l0,140l2,140l2,153l5,153l5,157l8,157l8,169l10,169l10,176l13,176l16,179l19,179l20,184l23,190l26,197l30,197l30,201l32,201l32,203l38,203l41,207l42,207l42,210l47,210l47,213l53,213l53,214l57,214l57,217l64,217l64,218l68,218l68,221l75,221l75,222l80,222l80,225l92,225l92,228l162,228l162,225l176,225l176,222l180,222l180,221l185,221l185,218l192,218l192,217l198,217l198,214l202,214l202,213l207,213l207,210l213,210l213,207l215,207l215,203l221,203l221,201l225,198l225,197l229,192l229,190l235,187l235,181l237,181l237,177l243,176l243,169l246,169l246,162l247,162l247,157l250,157l250,153l252,153l252,134l255,134l255,99l252,99l252,80l250,80l250,75l247,75l247,69l246,69l246,65l243,65l243,58l240,58l237,53l150,53l150,56l162,56l162,58l170,58l170,60l179,60l180,65l187,65l190,69l192,69l195,75l198,75l200,80l202,80l202,84l205,84l207,90l207,95l210,95l210,105l213,105l213,128l210,128l210,138l207,138l207,145l202,147l202,153l198,156l198,157l192,160l192,162l187,165l187,169l180,169l180,171l176,173l170,173l170,176l162,176l162,177l150,177l150,179l103,179l103,177l90,177l90,176l83,176l83,173l77,173l77,171l72,171l72,169l68,169l65,162l64,162l61,157l57,157l56,153l53,153l50,147l47,142l47,138l45,138l45,128l42,128l42,105l45,105l45,95l47,95l47,89l50,89l50,83l56,80l56,78l61,75l61,72l65,69l65,67l71,65l75,63l80,60l84,58l90,58l90,56l103,56l103,53l237,53l235,48l232,43l229,43l226,38l225,38l224,33l221,33l221,30l215,30l215,24l213,24l213,22l207,22l207,22l202,22l202,19l198,19l198,16l192,16l192,13l185,13l185,11l180,11l180,8l176,8l176,5l162,5l162,2l147,2l147,0l106,0xe" fillcolor="black" stroked="f" o:allowincell="f" style="position:absolute;left:4482;top:1223;width:254;height:22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228" path="m0,115l0,135l2,140l2,147l5,153l8,157l8,162l10,171l13,176l20,181l23,187l26,192l30,197l32,201l38,203l42,207l47,210l53,213l57,214l64,217l68,218l75,221l80,222l84,222l92,225l101,225l106,228l147,228l155,225l162,225l168,222l176,222l180,221l185,218l192,217l198,214l202,213l207,210l213,207l215,203l221,201l232,187l235,181l237,177l240,176l243,171l246,162l247,157l250,153l252,147l252,135l255,128l255,102l252,95l252,83l250,78l247,72l246,67l243,60l240,56l237,53l235,48l232,43l221,30l215,27l213,22l207,22l202,19l198,16l192,13l185,11l180,8l176,5l168,5l162,2l155,2l147,0l106,0l101,2l92,2l84,5l80,5l75,8l68,11l64,13l57,16l53,19l47,22l42,22l38,27l32,30l30,35l26,38l23,43l20,48l13,56l10,60l8,67l8,72l5,78l2,83l2,90l0,95l0,115e" stroked="t" o:allowincell="f" style="position:absolute;left:4482;top:1223;width:254;height:22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71,129" path="m0,65l0,55l3,49l3,45l5,40l5,39l8,34l8,33l29,13l30,13l35,10l38,8l41,8l45,6l48,6l53,3l61,3l67,0l104,0l108,3l117,3l120,6l126,6l128,8l134,8l138,13l143,13l160,30l160,33l165,39l165,40l168,45l168,49l171,55l171,75l168,81l168,85l165,90l165,92l160,97l160,100l143,119l138,119l134,123l128,123l126,126l120,126l117,127l108,127l104,129l67,129l61,127l53,127l48,126l45,126l41,123l38,123l35,121l30,119l29,119l8,97l8,95l5,92l5,90l3,85l3,81l0,75l0,65e" stroked="t" o:allowincell="f" style="position:absolute;left:4523;top:1273;width:170;height:128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5,231" path="m0,231l245,231l245,184l60,184l245,141l245,92l60,47l245,47l245,0l0,0l0,71l182,117l0,159l0,231xe" fillcolor="black" stroked="f" o:allowincell="f" style="position:absolute;left:4760;top:1222;width:244;height:23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5,231" path="m0,231l245,231l245,184l60,184l245,141l245,92l60,47l245,47l245,0l0,0l0,71l182,117l0,159l0,231e" stroked="t" o:allowincell="f" style="position:absolute;left:4760;top:1222;width:244;height:230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2,241" path="m235,0l235,2l229,2l229,4l223,4l223,6l218,6l218,8l210,8l210,11l205,11l205,14l197,14l197,17l190,17l190,19l187,19l187,22l177,22l177,25l173,25l173,28l165,28l165,29l156,29l156,32l152,32l152,34l146,34l146,37l141,37l141,40l134,40l134,41l128,41l128,44l121,44l121,47l113,47l113,49l109,49l109,51l104,51l104,54l97,54l97,56l89,56l89,59l83,59l83,62l76,62l76,64l70,64l70,67l64,67l64,70l57,70l57,73l52,73l52,74l45,74l45,77l37,77l37,78l33,78l33,81l26,81l26,84l20,84l20,86l13,86l13,88l8,88l8,92l0,92l0,152l8,152l8,155l13,155l13,156l20,156l20,159l29,159l29,161l33,161l33,163l39,163l39,166l48,166l48,168l52,168l52,172l59,172l59,174l64,174l64,177l72,177l72,179l79,179l79,182l83,182l83,185l91,185l91,187l100,187l100,189l105,189l105,192l111,192l111,194l119,194l119,196l124,196l124,198l131,198l131,201l139,201l139,204l143,204l143,207l149,207l149,209l156,209l156,211l162,211l162,213l171,213l171,216l177,216l177,219l183,219l183,222l190,222l190,224l195,224l195,227l202,227l202,230l210,230l210,233l216,233l216,233l223,233l223,235l229,235l229,238l235,238l235,241l242,241l242,189l235,189l235,187l225,187l225,185l218,185l218,182l210,182l210,179l199,179l199,177l193,177l193,84l152,84l152,156l146,156l146,155l139,155l139,152l131,152l131,149l124,149l124,146l116,146l116,145l109,145l109,141l104,141l104,140l97,140l97,137l89,137l89,134l82,134l82,131l75,131l75,129l67,129l67,126l59,126l59,123l52,123l52,120l45,120l45,118l52,118l52,116l59,116l59,115l67,115l67,112l75,112l75,110l82,110l82,107l89,107l89,104l97,104l97,101l104,101l104,99l109,99l109,96l116,96l116,95l124,95l124,92l131,92l131,88l139,88l139,86l146,86l146,84l193,84l193,70l199,70l199,67l208,67l208,64l216,64l216,62l220,62l220,59l227,59l227,56l235,56l235,54l242,54l242,0l235,0xe" fillcolor="black" stroked="f" o:allowincell="f" style="position:absolute;left:11452;top:3719;width:241;height:24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244" path="m0,152l242,244l242,192l193,177l193,73l242,54l242,0l0,95l0,152e" stroked="t" o:allowincell="f" style="position:absolute;left:11453;top:3719;width:241;height:243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107,75" path="m0,37l107,0l107,75l0,37e" stroked="t" o:allowincell="f" style="position:absolute;left:11521;top:3780;width:106;height:74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53,198" path="m75,11l64,11l62,13l53,13l51,15l45,15l42,17l38,20l36,20l29,27l23,30l18,35l18,37l16,42l11,48l11,54l8,56l6,60l6,61l3,67l3,75l0,80l0,121l3,127l3,138l6,138l6,143l8,149l8,150l11,155l14,158l14,165l18,169l21,173l29,180l32,180l36,186l40,188l42,188l45,191l53,191l57,194l86,194l89,191l97,191l100,188l107,188l109,183l112,183l122,173l122,172l130,165l130,161l131,155l131,153l134,150l137,146l137,143l139,138l139,134l142,131l142,127l144,121l144,110l146,106l146,97l149,91l149,86l152,84l152,78l152,75l152,69l155,67l155,64l157,64l157,61l163,58l163,56l165,56l168,54l171,54l174,50l190,50l190,54l193,54l198,58l200,58l200,60l202,60l202,64l205,64l205,69l208,72l208,80l211,82l211,106l208,110l208,121l205,124l205,127l202,127l202,131l196,138l193,138l193,140l190,140l190,143l186,143l183,146l178,146l176,149l171,149l171,198l180,198l183,195l193,195l196,194l200,191l205,191l208,188l213,186l219,180l223,177l230,172l232,166l235,165l238,158l241,155l243,150l243,149l245,143l247,138l247,134l250,131l250,121l253,116l253,82l250,78l250,67l247,61l247,58l245,54l243,50l243,45l241,39l238,37l235,32l230,27l228,23l223,17l219,15l213,11l208,8l205,8l202,5l198,5l193,2l190,2l186,0l159,0l155,2l149,2l146,5l144,5l142,8l137,11l134,11l127,17l127,20l122,26l119,30l119,32l116,35l114,39l114,42l112,48l109,50l109,56l108,60l108,61l107,67l107,72l103,78l103,82l100,86l100,91l97,94l97,101l94,104l94,113l92,116l92,121l89,124l89,131l86,131l86,138l85,138l85,138l82,138l82,140l79,140l79,143l75,143l73,146l60,146l55,143l53,143l51,140l48,140l48,138l42,134l42,128l40,127l40,124l38,119l38,91l40,89l40,82l42,80l42,75l45,75l45,72l55,61l57,61l60,60l64,60l67,58l75,58l75,11xe" fillcolor="black" stroked="f" o:allowincell="f" style="position:absolute;left:11682;top:3743;width:252;height:19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98" path="m75,11l64,11l62,13l53,13l51,15l45,15l42,17l38,20l36,20l29,27l23,30l18,35l18,37l16,42l11,48l11,54l8,56l6,60l6,61l3,67l3,75l0,80l0,121l3,127l3,138l6,138l6,143l8,149l8,150l11,155l14,158l14,165l18,169l21,173l29,180l32,180l36,186l40,188l42,188l45,191l53,191l57,194l86,194l89,191l97,191l100,188l107,188l109,183l112,183l122,173l122,172l130,165l130,161l131,155l131,153l134,150l137,146l137,143l139,138l139,134l142,131l142,127l144,121l144,110l146,106l146,97l149,91l149,86l152,84l152,78l152,75l152,69l155,67l155,64l157,64l157,61l163,58l163,56l165,56l168,54l171,54l174,50l190,50l190,54l193,54l198,58l200,58l200,60l202,60l202,64l205,64l205,69l208,72l208,80l211,82l211,106l208,110l208,121l205,124l205,127l202,127l202,131l196,138l193,138l193,140l190,140l190,143l186,143l183,146l178,146l176,149l171,149l171,198l180,198l183,195l193,195l196,194l200,191l205,191l208,188l213,186l219,180l223,177l230,172l232,166l235,165l238,158l241,155l243,150l243,149l245,143l247,138l247,134l250,131l250,121l253,116l253,82l250,78l250,67l247,61l247,58l245,54l243,50l243,45l241,39l238,37l235,32l230,27l228,23l223,17l219,15l213,11l208,8l205,8l202,5l198,5l193,2l190,2l186,0l159,0l155,2l149,2l146,5l144,5l142,8l137,11l134,11l127,17l127,20l122,26l119,30l119,32l116,35l114,39l114,42l112,48l109,50l109,56l108,60l108,61l107,67l107,72l103,78l103,82l100,86l100,91l97,94l97,101l94,104l94,113l92,116l92,121l89,124l89,131l86,131l86,138l85,138l85,138l82,138l82,140l79,140l79,143l75,143l73,146l60,146l55,143l53,143l51,140l48,140l48,138l42,134l42,128l40,127l40,124l38,119l38,91l40,89l40,82l42,80l42,75l45,75l45,72l55,61l57,61l60,60l64,60l67,58l75,58l75,11e" stroked="t" o:allowincell="f" style="position:absolute;left:11682;top:3743;width:252;height:197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242,175" path="m0,175l242,175l242,124l141,124l141,16l97,16l97,124l45,124l45,0l0,0l0,175xe" fillcolor="black" stroked="f" o:allowincell="f" style="position:absolute;left:11911;top:3752;width:241;height:17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175" path="m0,175l242,175l242,124l141,124l141,16l97,16l97,124l45,124l45,0l0,0l0,175e" stroked="t" o:allowincell="f" style="position:absolute;left:11911;top:3752;width:241;height:174;mso-wrap-style:none;v-text-anchor:middle;rotation:90">
                    <v:fill o:detectmouseclick="t" on="false"/>
                    <v:stroke color="black" joinstyle="round" endcap="flat"/>
                    <w10:wrap type="none"/>
                  </v:shape>
                  <v:shape id="shape_0" coordsize="740,4245" path="m298,14l296,8l296,6l292,0l279,0l274,6l274,869l279,873l282,873l287,876l729,876l715,865l715,3792l729,3779l5,3779l0,3784l0,4236l5,4242l7,4242l13,4245l16,4242l18,4242l22,4236l22,4234l24,4232l24,3792l13,3805l729,3805l729,3802l732,3802l737,3798l737,3794l740,3792l740,865l737,860l737,857l732,851l287,851l298,865l298,14xe" fillcolor="black" stroked="f" o:allowincell="f" style="position:absolute;left:8604;top:1980;width:739;height:424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163" path="m160,0l81,163l0,0l81,56l160,0xe" fillcolor="black" stroked="f" o:allowincell="f" style="position:absolute;left:6827;top:3663;width:159;height:16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230" path="m200,50l180,30l102,194l124,194l45,30l27,50l115,112l200,50l225,0l107,88l122,88l0,0l115,230l225,0l200,50xe" fillcolor="black" stroked="f" o:allowincell="f" style="position:absolute;left:6801;top:3628;width:224;height:22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5,4250" path="m442,4236l442,4242l444,4247l447,4247l453,4250l455,4247l458,4247l463,4242l463,4239l465,4236l465,3453l463,3448l463,3445l458,3439l12,3439l23,3453l23,523l12,537l403,537l406,534l407,534l414,529l414,526l416,523l416,13l414,8l414,5l407,0l395,0l391,5l391,13l391,523l403,511l6,511l0,516l0,3458l6,3463l8,3463l12,3465l453,3465l442,3453l442,4236xe" fillcolor="black" stroked="f" o:allowincell="f" style="position:absolute;left:5780;top:1377;width:464;height:424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,162" path="m0,162l79,0l159,162l79,104l0,162xe" fillcolor="black" stroked="f" o:allowincell="f" style="position:absolute;left:8001;top:3592;width:158;height:16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230" path="m27,182l43,197l125,35l102,35l181,197l200,182l114,121l27,182l0,230l121,144l106,144l225,230l114,0l0,230l27,182xe" fillcolor="black" stroked="f" o:allowincell="f" style="position:absolute;left:7964;top:3556;width:224;height:22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99" path="m126,55l15,58l17,99l2,99l0,0l15,0l15,41l126,40l126,55xe" fillcolor="black" stroked="f" o:allowincell="f" style="position:absolute;left:6600;top:7553;width:125;height:9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09" path="m126,107l1,109l0,56l0,48l1,41l1,34l3,30l5,26l8,22l11,19l15,16l19,14l24,11l30,9l35,9l41,9l48,11l53,14l57,18l61,23l65,29l67,37l68,45l71,42l72,40l75,37l76,34l79,31l83,29l87,25l91,20l124,0l124,19l100,37l94,40l90,42l86,45l83,48l80,50l78,52l76,55l76,56l75,57l74,60l71,61l71,64l71,66l71,68l71,71l71,74l71,91l126,90l126,107xm56,91l56,57l56,52l56,48l54,44l54,40l53,37l50,34l49,31l46,30l44,29l41,27l38,27l35,27l31,27l27,29l24,31l22,33l19,37l18,42l16,48l15,55l16,91l56,91xe" fillcolor="black" stroked="f" o:allowincell="f" style="position:absolute;left:6723;top:7547;width:125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9" path="m125,18l0,19l0,3l125,0l125,18xe" fillcolor="black" stroked="f" o:allowincell="f" style="position:absolute;left:6805;top:7590;width:124;height:1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96" path="m126,93l1,96l0,48l0,43l1,36l3,30l4,26l7,21l10,17l12,13l15,10l19,9l23,7l27,6l31,4l36,4l40,6l44,7l47,9l51,11l53,15l55,18l57,22l60,18l63,14l66,10l70,7l74,4l79,2l83,0l89,0l93,0l97,2l101,3l104,4l108,6l111,9l113,11l116,14l119,15l120,18l122,22l123,26l124,30l124,36l124,41l126,48l126,93xm53,78l53,51l53,45l53,41l52,37l52,36l52,32l49,29l48,26l45,25l42,24l40,22l37,21l34,21l31,21l30,22l27,24l25,25l23,26l21,29l19,30l19,33l18,37l16,41l15,47l15,54l16,78l53,78xm111,77l111,47l111,43l111,39l111,37l111,36l111,33l109,30l107,28l107,26l105,24l104,22l101,20l100,18l98,18l94,17l92,17l89,17l86,17l83,18l81,18l78,20l77,21l74,24l71,28l70,30l68,35l68,39l68,44l68,50l68,78l111,77xe" fillcolor="black" stroked="f" o:allowincell="f" style="position:absolute;left:6889;top:7551;width:125;height:9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00" path="m0,18l0,2l73,0l81,0l89,0l96,2l101,4l107,7l111,10l116,14l121,19l122,26l125,33l126,41l126,49l126,56l126,64l123,71l122,77l119,82l115,86l111,89l106,92l99,94l92,97l84,99l74,99l2,100l2,82l74,82l81,81l88,81l92,79l96,79l100,78l103,75l106,73l107,68l110,64l111,60l112,55l112,51l112,43l111,36l108,29l104,23l99,21l92,18l84,17l73,17l0,18xe" fillcolor="black" stroked="f" o:allowincell="f" style="position:absolute;left:7007;top:7546;width:125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99" path="m126,55l15,58l16,99l1,99l0,0l15,0l15,41l126,40l126,55xe" fillcolor="black" stroked="f" o:allowincell="f" style="position:absolute;left:7122;top:7545;width:125;height:9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17" path="m125,117l1,67l0,54l124,0l124,18l87,33l87,84l125,99l125,117xm72,80l71,39l41,51l32,54l26,56l20,58l15,59l20,61l27,62l32,65l38,67l72,80xe" fillcolor="black" stroked="f" o:allowincell="f" style="position:absolute;left:7222;top:7535;width:124;height:116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0" path="m126,107l2,110l0,56l0,48l2,41l2,35l3,30l6,26l8,22l11,20l15,17l19,14l25,11l30,10l36,10l41,10l48,11l54,14l58,18l62,24l66,29l67,37l69,45l71,43l73,40l75,37l77,35l79,32l84,29l88,25l92,21l125,0l125,20l100,37l95,40l90,43l86,45l84,48l81,51l78,52l77,55l77,56l75,58l74,61l71,62l71,65l71,66l71,69l71,71l71,74l71,92l126,91l126,107xm56,92l56,58l56,52l56,48l55,44l55,40l54,37l51,35l49,32l47,30l44,29l41,28l38,28l36,28l32,28l28,29l25,32l22,33l19,37l18,43l17,48l15,55l17,92l56,92xe" fillcolor="black" stroked="f" o:allowincell="f" style="position:absolute;left:7348;top:7537;width:125;height:10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2" path="m126,61l73,63l2,112l2,91l39,67l44,64l50,60l54,57l58,54l54,52l50,49l43,45l37,41l0,19l0,0l73,46l126,45l126,61xe" fillcolor="black" stroked="f" o:allowincell="f" style="position:absolute;left:7457;top:7533;width:125;height:11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9" path="m124,18l0,19l0,3l124,0l124,18xe" fillcolor="black" stroked="f" o:allowincell="f" style="position:absolute;left:7589;top:7577;width:123;height:1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01" path="m125,98l1,101l1,83l98,17l0,19l0,2l124,0l124,19l30,83l125,82l125,98xe" fillcolor="black" stroked="f" o:allowincell="f" style="position:absolute;left:7676;top:7536;width:124;height:10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98" path="m126,55l15,57l16,98l1,98l0,0l15,0l15,41l126,40l126,55xe" fillcolor="black" stroked="f" o:allowincell="f" style="position:absolute;left:7791;top:7535;width:125;height:9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94" path="m125,92l1,94l0,4l15,4l16,77l53,77l52,7l67,7l68,77l110,75l109,0l124,0l125,92xe" fillcolor="black" stroked="f" o:allowincell="f" style="position:absolute;left:7905;top:7535;width:124;height:9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09" path="m126,106l2,109l0,56l0,48l2,41l2,34l3,30l6,26l8,22l11,19l15,16l19,14l25,11l30,9l36,9l41,9l48,11l54,14l58,18l62,23l66,29l67,37l69,45l71,42l73,39l75,37l77,34l80,31l84,29l88,24l92,20l125,0l125,19l100,37l95,39l90,42l86,45l84,48l81,50l78,52l77,55l77,56l75,57l74,60l71,61l71,64l71,65l71,68l71,71l71,74l71,91l126,90l126,106xm56,91l56,57l56,52l56,48l55,44l55,39l54,37l51,34l49,31l47,30l44,29l41,27l39,27l36,27l32,27l28,29l25,31l22,33l19,37l18,42l17,48l15,55l17,91l56,91xe" fillcolor="black" stroked="f" o:allowincell="f" style="position:absolute;left:8028;top:7526;width:125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86" path="m125,84l1,86l0,0l15,0l16,69l54,69l53,10l68,10l69,69l125,67l125,84xe" fillcolor="black" stroked="f" o:allowincell="f" style="position:absolute;left:8143;top:7535;width:124;height:8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16" path="m126,116l2,67l0,53l125,0l125,18l88,33l88,83l126,98l126,116xm73,79l71,38l41,50l33,53l26,56l21,57l15,59l21,60l28,61l33,64l38,67l73,79xe" fillcolor="black" stroked="f" o:allowincell="f" style="position:absolute;left:8241;top:7519;width:125;height:11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109" path="m80,16l85,0l94,3l102,7l109,12l115,18l119,25l123,33l124,41l126,51l126,60l126,68l123,77l120,83l116,90l111,94l104,100l97,103l89,105l80,108l72,109l64,109l54,109l45,108l37,105l30,104l23,100l18,94l12,89l8,83l4,77l3,70l0,62l0,53l0,44l1,36l4,29l8,23l13,16l20,11l27,6l35,3l39,19l34,22l29,26l23,30l20,34l18,38l16,42l15,48l13,53l15,60l16,67l19,72l22,77l26,81l30,85l34,87l39,89l45,90l52,92l57,93l63,93l70,93l76,92l83,90l89,87l94,85l100,82l102,78l105,74l108,70l111,63l112,57l112,52l112,46l111,40l108,34l104,29l100,25l94,22l87,18l80,16xe" fillcolor="black" stroked="f" o:allowincell="f" style="position:absolute;left:8363;top:7521;width:125;height:10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95" path="m126,92l1,95l0,4l15,4l16,77l53,77l52,7l67,7l68,77l111,75l109,0l124,0l126,92xe" fillcolor="black" stroked="f" o:allowincell="f" style="position:absolute;left:8485;top:7525;width:125;height:94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98" path="m82,98l82,82l87,82l91,81l95,79l98,77l101,74l104,73l105,68l106,64l109,60l110,56l112,51l112,47l112,42l110,38l110,34l109,30l108,27l105,25l104,22l101,19l98,18l95,16l93,16l90,16l87,16l86,18l83,18l80,19l79,22l78,25l76,27l75,30l74,33l71,38l69,44l69,52l68,60l65,67l64,73l61,77l58,81l56,85l53,89l50,92l46,93l42,93l38,94l34,94l30,94l26,94l22,93l17,92l13,89l11,85l7,81l4,75l2,70l1,64l0,57l0,52l0,45l0,38l1,33l2,27l5,22l9,16l13,14l17,11l22,8l26,6l31,4l35,3l35,19l31,21l27,22l23,25l20,27l17,33l16,38l15,44l13,51l15,59l16,64l17,70l20,73l23,74l26,77l30,78l34,78l37,78l39,77l42,75l45,74l46,71l49,66l50,57l53,49l54,40l57,32l58,26l60,22l63,16l65,12l68,8l71,6l75,4l80,1l84,0l90,0l94,0l99,1l104,3l108,4l112,8l115,12l119,16l121,22l123,27l124,33l125,40l125,47l125,55l125,62l124,67l123,73l120,78l116,83l112,88l106,92l101,94l94,96l89,97l82,98xe" fillcolor="black" stroked="f" o:allowincell="f" style="position:absolute;left:8600;top:7522;width:124;height:9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11" path="m148,111l0,111l0,3l17,3l18,89l62,89l62,10l79,10l79,89l131,89l131,0l148,0l148,111xe" fillcolor="black" stroked="f" o:allowincell="f" style="position:absolute;left:1170;top:7573;width:147;height:1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17" path="m148,117l0,117l0,98l115,19l0,19l0,0l148,0l148,20l34,98l148,98l148,117xe" fillcolor="black" stroked="f" o:allowincell="f" style="position:absolute;left:1311;top:7570;width:147;height:116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42" path="m148,142l0,142l0,113l105,78l112,75l118,74l123,72l129,71l123,70l118,67l111,66l103,63l0,27l0,0l148,0l148,18l22,18l148,63l148,82l22,123l148,123l148,142xe" fillcolor="black" stroked="f" o:allowincell="f" style="position:absolute;left:1472;top:7558;width:147;height:14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0" path="m16,0l17,100l0,100l0,0l16,0xm61,0l61,99l45,99l45,0l61,0xe" fillcolor="black" stroked="f" o:allowincell="f" style="position:absolute;left:1665;top:7579;width:60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11" path="m147,111l0,111l0,3l16,3l18,89l61,89l61,10l79,10l79,89l131,89l131,0l147,0l147,111xe" fillcolor="black" stroked="f" o:allowincell="f" style="position:absolute;left:1756;top:7572;width:146;height:1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130" path="m99,20l106,0l117,3l127,8l135,15l142,22l147,30l151,38l153,49l154,60l153,72l151,83l149,93l146,100l140,106l134,113l125,119l119,123l115,124l109,126l104,127l98,128l94,128l89,130l83,130l78,130l72,130l67,130l61,128l56,128l52,127l46,126l41,124l37,123l28,117l22,112l15,105l9,98l7,90l2,80l1,71l0,63l1,53l4,42l7,34l11,26l19,19l27,12l37,7l46,3l49,24l42,27l35,31l30,35l26,39l23,45l20,50l19,57l19,64l19,71l20,79l23,86l26,91l31,95l37,100l42,104l49,106l54,108l61,109l69,110l78,110l87,110l95,109l102,108l109,106l116,104l121,100l125,94l130,89l132,83l135,76l136,69l136,64l136,56l135,48l132,42l128,37l123,31l116,26l109,23l99,20xe" fillcolor="black" stroked="f" o:allowincell="f" style="position:absolute;left:1893;top:7562;width:153;height:12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22" path="m147,22l0,22l0,1l147,0l147,22xe" fillcolor="black" stroked="f" o:allowincell="f" style="position:absolute;left:2003;top:7616;width:146;height:2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18" path="m147,118l0,118l0,99l115,19l0,19l0,0l147,0l147,21l34,99l147,99l147,118xe" fillcolor="black" stroked="f" o:allowincell="f" style="position:absolute;left:2163;top:7568;width:146;height:11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3" path="m79,20l80,3l89,6l95,9l101,14l106,20l109,25l112,33l113,41l113,51l112,63l110,73l106,82l99,89l97,92l93,95l87,97l83,99l78,100l71,102l65,103l58,103l52,103l46,102l39,100l34,99l28,97l24,95l20,92l16,89l9,82l4,73l1,63l0,52l1,43l4,32l9,24l15,17l19,13l23,10l27,7l33,5l38,3l45,2l50,0l57,0l57,0l58,2l61,3l63,3l63,84l71,84l78,81l83,80l89,76l93,70l95,65l98,58l98,51l98,46l97,40l97,36l95,33l93,29l89,25l83,24l79,21l79,20xm48,84l48,20l41,20l35,22l30,24l26,26l22,32l19,37l16,44l15,52l16,59l17,65l20,70l24,76l28,80l34,81l41,84l48,84xe" fillcolor="black" stroked="f" o:allowincell="f" style="position:absolute;left:2313;top:7596;width:112;height:10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53" path="m128,1l144,0l144,4l146,6l146,10l146,15l146,19l144,23l144,27l143,28l142,31l140,34l138,35l135,36l132,38l128,38l121,39l114,39l49,39l49,53l35,53l35,39l10,39l0,21l35,21l35,2l49,2l49,21l114,21l117,21l121,21l124,21l125,21l127,21l127,19l128,17l128,17l128,16l128,15l128,13l128,12l128,9l128,6l128,4l128,1xe" fillcolor="black" stroked="f" o:allowincell="f" style="position:absolute;left:2384;top:7603;width:145;height:5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151" path="m108,115l0,151l0,131l64,114l86,107l85,107l81,105l74,103l64,101l0,82l0,64l63,49l83,44l63,37l0,19l0,0l108,36l108,54l45,71l26,75l108,97l108,115xe" fillcolor="black" stroked="f" o:allowincell="f" style="position:absolute;left:2504;top:7571;width:107;height:15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0" path="m58,100l51,100l44,99l39,99l33,96l28,94l22,92l17,89l13,85l7,78l4,70l2,62l0,52l2,43l4,32l10,23l15,17l19,12l24,10l28,7l33,4l39,3l44,2l51,0l56,0l66,2l76,3l82,6l89,8l95,11l101,15l106,21l108,25l110,32l112,38l114,45l114,52l112,62l111,71l107,79l100,86l97,89l93,93l88,94l84,97l77,99l71,99l65,100l58,100xm56,84l66,84l76,81l82,79l88,75l93,70l96,64l99,58l99,52l99,45l96,38l93,33l89,27l84,25l76,22l67,21l58,19l48,21l40,22l33,25l26,27l22,33l19,38l17,45l15,52l17,58l19,64l22,70l26,74l33,78l40,81l48,82l58,84l56,84xe" fillcolor="black" stroked="f" o:allowincell="f" style="position:absolute;left:2639;top:7596;width:113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59" path="m111,59l3,59l3,44l19,44l15,41l11,38l9,34l6,33l3,30l2,27l0,23l0,19l0,15l3,9l4,4l9,0l24,5l22,9l21,14l19,16l19,19l19,23l21,26l22,29l24,31l25,33l28,35l30,37l35,38l39,40l44,40l50,41l54,41l111,41l111,59xe" fillcolor="black" stroked="f" o:allowincell="f" style="position:absolute;left:2741;top:7615;width:110;height:5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89" path="m148,89l0,89l0,71l82,71l40,29l40,3l81,45l148,0l148,21l93,59l107,71l148,71l148,89xe" fillcolor="black" stroked="f" o:allowincell="f" style="position:absolute;left:2807;top:7581;width:147;height:8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42" path="m148,142l0,142l0,113l106,77l113,75l118,73l123,72l129,71l123,69l118,67l111,65l103,62l0,27l0,0l148,0l148,17l22,17l148,62l148,82l22,123l148,123l148,142xe" fillcolor="black" stroked="f" o:allowincell="f" style="position:absolute;left:2994;top:7555;width:147;height:14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0" path="m97,25l101,31l105,36l108,41l109,46l111,50l112,55l113,61l113,66l113,74l112,81l109,87l107,92l101,96l96,98l90,100l83,100l79,100l77,99l72,99l68,98l66,96l63,93l60,92l59,89l57,87l55,82l53,80l53,76l53,73l52,69l51,63l51,58l49,48l46,40l45,32l42,26l41,26l40,26l38,26l38,26l33,26l29,28l25,29l23,32l20,36l18,40l16,47l15,54l15,59l16,65l18,69l20,70l23,74l27,77l31,80l37,81l34,99l29,98l23,96l19,95l15,92l12,88l10,84l8,80l5,76l3,70l1,63l0,57l0,50l0,44l1,37l1,32l3,28l5,24l7,20l10,16l11,13l14,11l18,10l20,9l25,9l27,9l31,7l36,7l41,7l67,7l78,7l87,7l94,7l98,7l102,7l105,6l109,3l111,0l111,20l109,21l105,24l101,25l97,25xm56,26l59,32l61,39l64,47l66,57l66,63l67,67l67,72l67,74l68,77l70,78l72,80l74,81l77,82l79,82l82,84l83,84l86,82l90,81l93,80l96,78l97,76l98,72l100,67l100,62l100,57l98,51l97,47l96,41l94,39l90,35l86,32l82,29l79,28l77,28l71,26l66,26l56,26xe" fillcolor="black" stroked="f" o:allowincell="f" style="position:absolute;left:3161;top:7594;width:112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89" path="m111,89l3,89l3,71l20,71l12,64l5,56l1,47l0,36l0,32l1,28l3,23l5,19l8,15l10,12l12,8l14,6l16,4l20,3l23,2l27,2l30,2l34,0l40,0l45,0l111,0l111,18l48,18l42,18l37,18l33,19l30,19l27,21l26,23l25,26l23,29l22,32l20,34l19,38l19,43l19,48l20,53l23,59l25,63l30,67l36,69l44,71l53,71l111,71l111,89xe" fillcolor="black" stroked="f" o:allowincell="f" style="position:absolute;left:3276;top:7599;width:110;height:8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0" path="m97,25l101,30l105,36l108,41l109,45l111,49l112,55l113,60l113,66l113,74l112,81l109,86l107,92l101,96l96,97l90,100l83,100l79,100l77,99l72,99l68,97l66,96l63,93l60,92l59,89l57,86l55,82l53,79l53,75l53,73l52,69l51,63l51,58l49,48l46,40l45,32l42,26l41,26l40,26l38,26l38,26l33,26l29,28l25,29l23,32l20,36l18,40l16,47l15,53l15,59l16,64l18,69l20,70l23,74l27,77l31,79l37,81l34,99l29,97l23,96l19,94l15,92l12,88l10,84l8,79l5,75l3,70l1,63l0,56l0,49l0,44l1,37l1,32l3,28l5,23l7,19l10,15l11,12l14,11l18,10l20,8l25,8l27,8l31,7l36,7l41,7l67,7l78,7l87,7l94,7l98,7l102,7l105,6l109,3l111,0l111,19l109,21l105,23l101,25l97,25xm56,26l59,32l61,38l64,47l66,56l66,63l67,67l67,71l67,74l68,77l70,78l72,79l74,81l77,82l79,82l82,84l83,84l86,82l90,81l93,79l96,78l97,75l98,71l100,67l100,62l100,56l98,51l97,47l96,41l94,38l90,34l86,32l82,29l79,28l77,28l71,26l66,26l56,26xe" fillcolor="black" stroked="f" o:allowincell="f" style="position:absolute;left:3393;top:7594;width:112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94" path="m122,88l123,72l127,72l130,71l134,68l137,67l138,62l139,58l139,53l139,46l139,41l138,35l138,31l137,28l134,26l130,21l127,19l123,17l119,17l112,16l105,16l97,16l104,23l108,31l109,39l111,46l109,56l108,65l102,73l96,82l87,87l78,90l67,93l56,94l49,94l42,91l36,90l29,88l23,86l18,82l12,77l10,73l5,68l3,61l0,54l0,46l1,39l4,31l10,24l15,17l3,17l3,0l97,0l108,0l119,1l127,1l134,2l138,6l142,11l146,15l150,19l152,26l153,32l154,41l154,47l154,57l153,65l150,73l146,79l141,83l135,87l128,88l120,90l122,88xm55,73l64,73l74,72l82,71l86,68l90,62l93,57l96,52l96,45l96,39l93,34l90,30l86,26l81,21l74,19l66,16l56,16l46,16l38,19l31,21l26,26l22,30l19,35l16,41l15,46l16,53l18,58l22,62l25,68l30,71l38,73l45,75l55,75l55,73xe" fillcolor="black" stroked="f" o:allowincell="f" style="position:absolute;left:3482;top:7618;width:153;height:9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2" path="m79,19l81,3l89,5l96,8l101,14l107,19l109,24l112,33l113,41l113,50l112,63l111,72l107,82l100,89l97,91l93,94l87,97l83,98l78,100l71,101l66,102l59,102l52,102l46,101l40,100l34,98l29,97l25,94l20,91l16,89l10,82l4,72l1,63l0,52l1,42l4,31l10,23l15,16l19,12l23,9l27,7l33,4l38,3l45,1l51,0l57,0l57,0l59,1l61,3l63,3l63,83l71,83l78,80l83,79l89,75l93,70l96,64l98,57l98,50l98,45l97,39l97,35l96,33l93,29l89,24l83,23l79,20l79,19xm48,83l48,19l41,19l36,22l30,23l26,26l22,31l19,37l16,44l15,52l16,59l18,64l20,70l25,75l29,79l34,80l41,83l48,83xe" fillcolor="black" stroked="f" o:allowincell="f" style="position:absolute;left:3624;top:7593;width:112;height:10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146" path="m111,146l3,146l3,129l22,129l16,126l12,123l10,119l7,116l4,112l1,107l0,103l0,97l0,92l1,88l4,82l7,78l10,75l14,73l18,70l23,67l14,60l5,52l1,44l0,34l1,26l3,19l7,14l10,10l15,6l22,3l29,2l37,0l111,0l111,18l45,18l41,18l37,18l33,19l30,19l27,21l26,22l23,23l22,26l20,29l20,32l19,36l19,38l19,44l20,48l23,52l25,56l29,59l36,62l42,63l51,63l111,63l111,82l42,82l37,82l31,84l27,85l25,86l23,89l20,93l19,97l19,103l19,105l20,109l22,114l23,116l25,119l27,122l31,125l36,126l40,127l45,127l51,129l56,129l111,129l111,146xe" fillcolor="black" stroked="f" o:allowincell="f" style="position:absolute;left:3769;top:7571;width:110;height:14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3" path="m79,19l81,3l89,6l96,8l101,14l107,19l109,25l112,33l113,41l113,51l112,63l111,73l107,82l100,89l97,92l93,94l87,97l83,99l78,100l71,101l66,103l59,103l52,103l46,101l40,100l34,99l29,97l25,94l20,92l16,89l10,82l4,73l1,63l0,52l1,43l4,32l10,23l15,17l19,12l23,10l27,7l33,4l38,3l45,2l51,0l57,0l57,0l59,2l61,3l63,3l63,84l71,84l78,81l83,79l89,75l93,70l96,64l98,58l98,51l98,45l97,40l97,36l96,33l93,29l89,25l83,23l79,21l79,19xm48,84l48,19l41,19l36,22l30,23l26,26l22,32l19,37l16,44l15,52l16,59l18,64l20,70l25,75l29,79l34,81l41,84l48,84xe" fillcolor="black" stroked="f" o:allowincell="f" style="position:absolute;left:3913;top:7593;width:112;height:10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9" path="m110,89l2,89l2,71l20,71l12,64l5,56l1,46l0,35l0,31l1,27l2,23l5,19l8,15l9,12l12,8l13,5l16,4l20,3l23,1l27,1l30,1l34,0l39,0l45,0l110,0l110,18l47,18l42,18l37,18l32,19l30,19l27,20l26,23l24,26l23,29l21,31l20,34l19,38l19,42l19,48l20,53l23,59l24,63l30,67l35,68l43,71l53,71l110,71l110,89xe" fillcolor="black" stroked="f" o:allowincell="f" style="position:absolute;left:4031;top:7597;width:109;height:8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54" path="m128,2l145,0l145,5l146,7l146,11l146,16l146,20l145,24l145,28l143,29l142,32l141,35l138,36l135,37l132,39l128,39l121,40l115,40l49,40l49,54l35,54l35,40l11,40l0,22l35,22l35,3l49,3l49,22l115,22l117,22l121,22l124,22l126,22l127,22l127,20l128,18l128,18l128,17l128,16l128,14l128,13l128,10l128,7l128,5l128,2xe" fillcolor="black" stroked="f" o:allowincell="f" style="position:absolute;left:4099;top:7600;width:145;height:5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22" path="m147,22l0,22l0,1l147,0l147,22xe" fillcolor="black" stroked="f" o:allowincell="f" style="position:absolute;left:4214;top:7612;width:146;height:2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9" path="m110,89l2,89l2,71l20,71l12,64l5,56l1,46l0,35l0,31l1,27l2,23l5,19l8,15l9,12l12,8l13,5l16,4l20,3l23,1l27,1l30,1l34,0l39,0l45,0l110,0l110,18l47,18l42,18l37,18l32,19l30,19l27,20l26,23l24,26l23,29l21,31l20,34l19,38l19,42l19,48l20,53l23,59l24,63l30,67l35,68l43,71l53,71l110,71l110,89xe" fillcolor="black" stroked="f" o:allowincell="f" style="position:absolute;left:4318;top:7597;width:109;height:8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53" path="m128,2l145,0l145,4l146,7l146,11l146,15l146,19l145,23l145,27l143,29l142,32l141,34l138,36l135,37l132,38l128,38l121,40l115,40l49,40l49,53l35,53l35,40l11,40l0,22l35,22l35,3l49,3l49,22l115,22l117,22l121,22l124,22l126,22l127,22l127,19l128,18l128,18l128,17l128,15l128,14l128,12l128,10l128,7l128,4l128,2xe" fillcolor="black" stroked="f" o:allowincell="f" style="position:absolute;left:4388;top:7600;width:145;height:5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3" path="m79,20l80,3l88,6l95,9l101,14l106,20l109,25l112,33l113,41l113,51l112,63l110,73l106,82l99,89l97,92l93,95l87,97l83,99l78,100l71,102l65,103l58,103l52,103l46,102l39,100l34,99l28,97l24,95l20,92l16,89l9,82l4,73l1,63l0,52l1,43l4,32l9,24l15,17l19,13l23,10l27,7l32,5l38,3l45,2l50,0l57,0l57,0l58,2l61,3l62,3l62,84l71,84l78,81l83,80l88,76l93,70l95,65l98,58l98,51l98,46l97,40l97,36l95,33l93,29l88,25l83,24l79,21l79,20xm47,84l47,20l41,20l35,22l30,24l26,26l21,32l19,37l16,44l15,52l16,59l17,65l20,70l24,76l28,80l34,81l41,84l47,84xe" fillcolor="black" stroked="f" o:allowincell="f" style="position:absolute;left:4490;top:7592;width:112;height:10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59" path="m110,59l2,59l2,44l19,44l15,41l11,38l8,34l5,33l2,30l1,28l0,23l0,19l0,15l2,10l4,4l8,0l23,6l21,10l20,14l19,17l19,19l19,23l20,26l21,29l23,32l24,33l27,36l30,37l34,38l38,40l43,40l49,41l53,41l110,41l110,59xe" fillcolor="black" stroked="f" o:allowincell="f" style="position:absolute;left:4593;top:7612;width:109;height:5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61" path="m151,46l57,46l57,61l43,61l43,46l34,46l28,46l24,45l20,45l17,45l13,43l11,41l8,38l6,35l4,31l2,27l1,23l0,17l0,12l1,8l2,4l4,0l20,2l20,5l20,8l19,11l19,12l19,16l20,20l20,23l21,24l24,26l27,27l31,28l35,28l43,28l43,7l57,7l57,28l151,28l151,46xe" fillcolor="black" stroked="f" o:allowincell="f" style="position:absolute;left:4632;top:7591;width:150;height:6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0" path="m97,25l101,30l105,36l108,41l110,45l111,49l112,55l114,60l114,66l114,74l112,81l110,86l107,92l101,96l96,97l90,100l84,100l80,100l77,99l73,99l69,97l66,96l63,93l60,92l59,89l58,86l55,82l54,79l54,75l54,73l52,69l51,63l51,58l49,48l47,40l45,32l43,26l41,26l40,26l39,26l39,26l33,26l29,28l25,29l23,32l21,36l18,40l17,47l15,54l15,59l17,64l18,69l21,70l23,74l28,77l32,79l37,81l34,99l29,97l23,96l19,95l15,92l13,88l10,84l8,79l6,75l3,70l2,63l0,56l0,49l0,44l2,37l2,32l3,28l6,23l7,19l10,15l11,13l14,11l18,10l21,8l25,8l28,8l32,7l36,7l41,7l67,7l78,7l88,7l95,7l99,7l103,7l105,6l110,3l111,0l111,19l110,21l105,23l101,25l97,25xm56,26l59,32l62,38l64,47l66,56l66,63l67,67l67,71l67,74l69,77l70,78l73,79l74,81l77,82l80,82l82,84l84,84l86,82l90,81l93,79l96,78l97,75l99,71l100,67l100,62l100,56l99,51l97,47l96,41l95,38l90,34l86,32l82,29l80,28l77,28l71,26l66,26l56,26xe" fillcolor="black" stroked="f" o:allowincell="f" style="position:absolute;left:4734;top:7592;width:113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93" path="m71,18l74,0l84,3l90,5l97,9l103,15l107,20l111,27l112,35l114,45l112,56l111,65l107,74l100,79l97,82l93,86l88,87l84,90l77,91l71,91l64,93l58,93l51,93l43,91l34,90l28,89l22,86l17,82l11,76l8,72l4,65l3,59l0,53l0,46l2,38l3,30l7,23l10,18l15,12l21,8l28,5l36,3l39,19l33,20l29,23l25,27l23,30l21,34l18,38l17,42l15,46l17,52l18,59l22,64l25,68l30,72l39,74l48,76l58,76l67,76l77,74l84,72l89,68l93,63l96,57l99,52l99,46l99,41l97,37l96,33l95,29l90,24l85,20l78,19l71,18xe" fillcolor="black" stroked="f" o:allowincell="f" style="position:absolute;left:4847;top:7595;width:113;height:9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2" path="m80,19l81,3l89,5l96,8l101,13l107,19l110,24l112,33l114,41l114,50l112,63l111,72l107,82l100,89l97,91l93,94l88,97l84,98l78,100l71,101l66,102l59,102l52,102l47,101l40,100l34,98l29,97l25,94l21,91l17,89l10,82l4,72l2,63l0,52l2,42l4,31l10,23l15,16l19,12l23,9l28,7l33,4l39,3l45,1l51,0l58,0l58,0l59,1l62,3l63,3l63,83l71,83l78,80l84,79l89,75l93,70l96,64l99,57l99,50l99,45l97,39l97,35l96,33l93,29l89,24l84,23l80,20l80,19xm48,83l48,19l41,19l36,22l30,23l26,26l22,31l19,37l17,44l15,52l17,59l18,64l21,70l25,75l29,79l34,80l41,83l48,83xe" fillcolor="black" stroked="f" o:allowincell="f" style="position:absolute;left:4954;top:7591;width:113;height:10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11" path="m147,111l0,111l0,3l16,3l18,89l61,89l61,10l79,10l79,89l131,89l131,0l147,0l147,111xe" fillcolor="black" stroked="f" o:allowincell="f" style="position:absolute;left:1171;top:7807;width:146;height:110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142" path="m147,142l0,142l0,114l105,78l112,75l117,74l123,73l128,71l123,70l117,67l111,66l102,63l0,28l0,0l147,0l147,18l22,18l147,63l147,82l22,123l147,123l147,142xe" fillcolor="black" stroked="f" o:allowincell="f" style="position:absolute;left:1323;top:7791;width:146;height:14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00" path="m17,0l18,100l0,100l0,0l17,0xm62,0l62,98l45,98l45,0l62,0xe" fillcolor="black" stroked="f" o:allowincell="f" style="position:absolute;left:1514;top:7813;width:61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94" path="m147,94l0,94l0,73l131,73l131,0l147,0l147,94xe" fillcolor="black" stroked="f" o:allowincell="f" style="position:absolute;left:1597;top:7814;width:146;height:9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0" path="m58,100l51,100l44,99l39,99l33,96l28,95l22,92l17,89l13,85l7,78l5,70l2,62l0,52l2,43l5,32l10,24l15,17l20,13l24,10l28,7l33,4l39,3l44,2l51,0l56,0l66,2l76,3l82,6l89,9l95,11l102,15l106,21l108,25l110,32l112,39l114,45l114,52l112,62l111,71l107,80l100,86l97,89l93,93l88,95l84,97l77,99l71,99l65,100l58,100xm56,84l66,84l76,81l82,80l88,76l93,70l96,65l99,58l99,52l99,45l96,39l93,33l89,28l84,25l76,22l67,21l58,20l48,21l40,22l33,25l26,28l22,33l20,39l17,45l15,52l17,58l20,65l22,70l26,74l33,78l40,81l48,82l58,84l56,84xe" fillcolor="black" stroked="f" o:allowincell="f" style="position:absolute;left:1725;top:7831;width:113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93" path="m71,18l74,0l84,3l91,6l97,10l103,15l107,21l111,27l112,36l114,45l112,56l111,66l107,74l100,79l97,82l93,86l88,88l84,90l77,92l71,92l65,93l58,93l51,93l43,92l35,90l28,89l22,86l17,82l11,77l9,73l5,66l3,59l0,53l0,47l2,38l3,30l7,23l10,18l15,12l21,8l28,6l36,3l39,19l33,21l29,23l25,27l24,30l21,34l18,38l17,42l15,47l17,52l18,59l22,64l25,68l30,73l39,74l48,77l58,77l67,77l77,74l84,73l89,68l93,63l96,57l99,52l99,47l99,41l97,37l96,33l95,29l91,25l85,21l78,19l71,18xe" fillcolor="black" stroked="f" o:allowincell="f" style="position:absolute;left:1838;top:7834;width:113;height:9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0" path="m97,25l102,30l106,36l108,41l110,45l111,50l112,55l114,61l114,66l114,74l112,81l110,86l107,92l102,96l96,97l91,100l84,100l80,100l77,99l73,99l69,97l66,96l63,93l61,92l59,89l58,86l55,82l54,80l54,76l54,73l52,69l51,63l51,58l50,48l47,40l46,32l43,26l41,26l40,26l39,26l39,26l33,26l29,28l25,29l24,32l21,36l18,40l17,47l15,54l15,59l17,65l18,69l21,70l24,74l28,77l32,80l37,81l35,99l29,97l24,96l20,95l15,92l13,88l10,84l9,80l6,76l3,70l2,63l0,56l0,50l0,44l2,37l2,32l3,28l6,24l7,20l10,15l11,13l14,11l18,10l21,9l25,9l28,9l32,7l36,7l41,7l67,7l78,7l88,7l95,7l99,7l103,7l106,6l110,3l111,0l111,20l110,21l106,24l102,25l97,25xm56,26l59,32l62,39l65,47l66,56l66,63l67,67l67,71l67,74l69,77l70,78l73,80l74,81l77,82l80,82l82,84l84,84l87,82l91,81l93,80l96,78l97,76l99,71l100,67l100,62l100,56l99,51l97,47l96,41l95,39l91,35l87,32l82,29l80,28l77,28l71,26l66,26l56,26xe" fillcolor="black" stroked="f" o:allowincell="f" style="position:absolute;left:1945;top:7831;width:113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2008;top:7852;width:146;height:1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8,142" path="m148,142l0,142l0,113l105,78l112,75l118,74l123,72l129,71l123,70l118,67l111,65l103,63l0,27l0,0l148,0l148,18l22,18l148,63l148,82l22,123l148,123l148,142xe" fillcolor="black" stroked="f" o:allowincell="f" style="position:absolute;left:2173;top:7789;width:147;height:14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0" path="m97,24l101,30l105,35l108,41l109,45l111,49l112,54l113,60l113,65l113,74l112,80l109,86l107,91l101,95l96,97l90,100l83,100l79,100l77,98l72,98l68,97l66,95l63,93l60,91l59,89l57,86l55,82l53,79l53,75l53,72l52,68l51,63l51,57l49,48l47,39l45,31l42,26l41,26l40,26l38,26l38,26l33,26l29,27l25,29l23,31l21,35l18,39l16,46l15,53l15,59l16,64l18,68l21,70l23,74l27,76l31,79l37,80l34,98l29,97l23,95l19,94l15,91l12,87l10,83l8,79l6,75l3,70l1,63l0,56l0,49l0,44l1,37l1,31l3,27l6,23l7,19l10,15l11,12l14,11l18,9l21,8l25,8l27,8l31,7l36,7l41,7l67,7l78,7l88,7l94,7l98,7l103,7l105,5l109,3l111,0l111,19l109,20l105,23l101,24l97,24xm56,26l59,31l62,38l64,46l66,56l66,63l67,67l67,71l67,74l68,76l70,78l72,79l74,80l77,82l79,82l82,83l83,83l86,82l90,80l93,79l96,78l97,75l98,71l100,67l100,61l100,56l98,50l97,46l96,41l94,38l90,34l86,31l82,29l79,27l77,27l71,26l66,26l56,26xe" fillcolor="black" stroked="f" o:allowincell="f" style="position:absolute;left:2339;top:7829;width:112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89" path="m111,89l3,89l3,72l21,72l12,65l6,57l1,47l0,36l0,32l1,28l3,24l6,20l8,16l10,13l12,9l14,6l16,5l21,3l23,2l27,2l30,2l34,0l40,0l45,0l111,0l111,18l48,18l42,18l37,18l33,20l30,20l27,21l26,24l25,26l23,29l22,32l21,35l19,39l19,43l19,48l21,54l23,59l25,63l30,67l36,69l44,72l53,72l111,72l111,89xe" fillcolor="black" stroked="f" o:allowincell="f" style="position:absolute;left:2455;top:7834;width:110;height:8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0" path="m97,25l101,31l105,36l108,41l109,46l111,50l112,55l113,61l113,66l113,74l112,81l109,87l107,92l101,96l96,98l90,100l83,100l79,100l77,99l72,99l68,98l66,96l63,93l60,92l59,89l57,87l55,82l53,80l53,76l53,73l52,69l51,63l51,58l49,48l47,40l45,32l42,26l41,26l40,26l38,26l38,26l33,26l29,28l25,29l23,32l21,36l18,40l16,47l15,54l15,59l16,65l18,69l21,70l23,74l27,77l31,80l37,81l34,99l29,98l23,96l19,95l15,92l12,88l10,84l8,80l6,76l3,70l1,63l0,57l0,50l0,44l1,37l1,32l3,28l6,24l7,20l10,16l11,13l14,11l18,10l21,9l25,9l27,9l31,7l36,7l41,7l67,7l78,7l88,7l94,7l98,7l103,7l105,6l109,3l111,0l111,20l109,21l105,24l101,25l97,25xm56,26l59,32l62,39l64,47l66,57l66,63l67,67l67,72l67,74l68,77l70,78l72,80l74,81l77,82l79,82l82,84l83,84l86,82l90,81l93,80l96,78l97,76l98,72l100,67l100,62l100,57l98,51l97,47l96,41l94,39l90,35l86,32l82,29l79,28l77,28l71,26l66,26l56,26xe" fillcolor="black" stroked="f" o:allowincell="f" style="position:absolute;left:2572;top:7829;width:112;height:99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94" path="m122,89l123,72l127,72l130,71l134,68l137,67l138,63l139,59l139,53l139,46l139,41l138,35l138,31l137,29l134,26l130,22l127,19l123,18l119,18l112,16l105,16l97,16l104,23l108,31l109,40l111,46l109,56l108,65l103,74l96,82l88,87l78,90l67,93l56,94l49,94l42,91l36,90l29,89l23,86l18,82l12,78l10,74l6,68l3,61l0,55l0,46l1,40l4,31l10,24l15,18l3,18l3,0l97,0l108,0l119,1l127,1l134,3l138,7l142,11l146,15l150,19l152,26l153,33l154,41l154,48l154,57l153,65l150,74l146,79l141,83l135,87l129,89l120,90l122,89xm55,74l64,74l74,72l82,71l86,68l90,63l93,57l96,52l96,45l96,40l93,34l90,30l86,26l81,22l74,19l66,16l56,16l47,16l38,19l31,22l26,26l22,30l19,35l16,41l15,46l16,53l18,59l22,63l25,68l30,71l38,74l45,75l55,75l55,74xe" fillcolor="black" stroked="f" o:allowincell="f" style="position:absolute;left:2661;top:7853;width:153;height:9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3" path="m79,19l81,3l89,6l96,8l101,14l107,19l109,25l112,33l113,41l113,51l112,63l111,73l107,82l100,89l97,92l93,94l88,97l83,99l78,100l71,101l66,103l59,103l52,103l47,101l40,100l34,99l29,97l25,94l21,92l16,89l10,82l4,73l1,63l0,52l1,43l4,32l10,23l15,17l19,12l23,10l27,7l33,4l38,3l45,2l51,0l57,0l57,0l59,2l62,3l63,3l63,84l71,84l78,81l83,79l89,75l93,70l96,64l98,58l98,51l98,45l97,40l97,36l96,33l93,29l89,25l83,23l79,21l79,19xm48,84l48,19l41,19l36,22l30,23l26,26l22,32l19,37l16,44l15,52l16,59l18,64l21,70l25,75l29,79l34,81l41,84l48,84xe" fillcolor="black" stroked="f" o:allowincell="f" style="position:absolute;left:2802;top:7828;width:112;height:10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46" path="m110,146l2,146l2,128l22,128l16,126l12,123l9,119l7,116l4,112l1,106l0,102l0,97l0,91l1,87l4,82l7,78l9,75l13,72l17,70l23,67l13,60l5,52l1,44l0,34l1,26l2,19l7,13l9,9l15,5l22,3l28,1l37,0l110,0l110,18l45,18l41,18l37,18l32,19l30,19l27,20l26,22l23,23l22,26l20,29l20,31l19,35l19,38l19,44l20,48l23,52l24,56l28,59l35,61l42,63l50,63l110,63l110,82l42,82l37,82l31,83l27,85l24,86l23,89l20,93l19,97l19,102l19,105l20,109l22,113l23,116l24,119l27,121l31,124l35,126l39,127l45,127l50,128l56,128l110,128l110,146xe" fillcolor="black" stroked="f" o:allowincell="f" style="position:absolute;left:2947;top:7805;width:109;height:145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2" path="m79,19l80,3l89,5l95,8l101,13l106,19l109,24l112,33l113,41l113,50l112,63l110,72l106,82l99,89l97,91l93,94l87,97l83,98l78,100l71,101l65,102l58,102l52,102l46,101l39,100l34,98l28,97l24,94l20,91l16,89l9,82l4,72l1,63l0,52l1,42l4,31l9,23l15,16l19,12l23,9l27,7l32,4l38,3l45,1l50,0l57,0l57,0l58,1l61,3l63,3l63,83l71,83l78,80l83,79l89,75l93,70l95,64l98,57l98,50l98,45l97,39l97,35l95,33l93,29l89,24l83,23l79,20l79,19xm48,83l48,19l41,19l35,22l30,23l26,26l22,31l19,37l16,44l15,52l16,59l17,64l20,70l24,75l28,79l34,80l41,83l48,83xe" fillcolor="black" stroked="f" o:allowincell="f" style="position:absolute;left:3091;top:7827;width:112;height:10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8" path="m110,88l2,88l2,71l20,71l12,64l5,56l1,46l0,35l0,31l1,27l2,23l5,19l8,15l9,12l12,8l13,5l16,4l20,2l23,1l27,1l30,1l34,0l39,0l45,0l110,0l110,17l48,17l42,17l37,17l32,19l30,19l27,20l26,23l24,25l23,28l22,31l20,34l19,38l19,42l19,47l20,53l23,58l24,62l30,66l35,68l43,71l53,71l110,71l110,88xe" fillcolor="black" stroked="f" o:allowincell="f" style="position:absolute;left:3208;top:7833;width:109;height:87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53" path="m128,1l145,0l145,4l146,7l146,11l146,15l146,19l145,23l145,27l143,29l142,31l141,34l138,35l135,37l132,38l128,38l122,39l115,39l49,39l49,53l35,53l35,39l11,39l0,22l35,22l35,3l49,3l49,22l115,22l117,22l122,22l124,22l126,22l127,22l127,19l128,18l128,18l128,16l128,15l128,13l128,12l128,9l128,7l128,4l128,1xe" fillcolor="black" stroked="f" o:allowincell="f" style="position:absolute;left:3278;top:7835;width:145;height:5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22" path="m147,22l0,22l0,1l147,0l147,22xe" fillcolor="black" stroked="f" o:allowincell="f" style="position:absolute;left:3393;top:7847;width:146;height:2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89" path="m110,89l2,89l2,71l20,71l12,64l5,56l1,47l0,36l0,32l1,27l2,23l5,19l8,15l9,12l12,8l13,6l16,4l20,3l23,2l27,2l30,2l34,0l39,0l45,0l110,0l110,18l48,18l42,18l37,18l32,19l30,19l27,21l26,23l24,26l23,29l22,32l20,34l19,38l19,43l19,48l20,53l23,59l24,63l30,67l35,68l43,71l53,71l110,71l110,89xe" fillcolor="black" stroked="f" o:allowincell="f" style="position:absolute;left:3497;top:7832;width:109;height:88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54" path="m128,2l145,0l145,5l146,7l146,11l146,15l146,20l145,24l145,28l143,29l142,32l141,35l138,36l135,37l132,39l128,39l122,40l115,40l49,40l49,54l35,54l35,40l11,40l0,22l35,22l35,3l49,3l49,22l115,22l117,22l122,22l124,22l126,22l127,22l127,20l128,18l128,18l128,17l128,15l128,14l128,13l128,10l128,7l128,5l128,2xe" fillcolor="black" stroked="f" o:allowincell="f" style="position:absolute;left:3566;top:7835;width:145;height:53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102" path="m79,19l80,3l89,5l95,8l101,13l106,19l109,24l112,33l113,41l113,50l112,63l110,72l106,82l99,89l97,91l93,94l87,97l83,98l78,100l71,101l65,102l58,102l52,102l46,101l39,100l34,98l28,97l24,94l20,91l16,89l9,82l4,72l1,63l0,52l1,42l4,31l9,23l15,16l19,12l23,9l27,7l32,4l38,3l45,1l50,0l57,0l57,0l58,1l61,3l63,3l63,83l71,83l78,80l83,79l89,75l93,69l95,64l98,57l98,50l98,45l97,39l97,35l95,33l93,28l89,24l83,23l79,20l79,19xm48,83l48,19l41,19l35,22l30,23l26,26l22,31l19,37l16,43l15,52l16,59l17,64l20,69l24,75l28,79l34,80l41,83l48,83xe" fillcolor="black" stroked="f" o:allowincell="f" style="position:absolute;left:3669;top:7827;width:112;height:101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11,58" path="m111,58l3,58l3,43l19,43l15,41l11,38l9,34l6,32l3,30l2,27l0,23l0,19l0,15l3,9l4,4l9,0l24,5l22,9l21,13l19,16l19,19l19,23l21,25l22,28l24,31l25,32l28,35l30,36l34,38l39,39l44,39l50,41l54,41l111,41l111,58xe" fillcolor="black" stroked="f" o:allowincell="f" style="position:absolute;left:3771;top:7846;width:110;height:5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62" path="m152,46l58,46l58,62l44,62l44,46l34,46l29,46l25,45l21,45l18,45l14,44l11,41l9,38l7,36l4,31l3,27l2,23l0,18l0,12l2,8l3,4l4,0l21,3l21,5l21,8l19,11l19,12l19,16l21,21l21,23l22,25l25,26l28,27l32,29l36,29l44,29l44,7l58,7l58,29l152,29l152,46xe" fillcolor="black" stroked="f" o:allowincell="f" style="position:absolute;left:3810;top:7824;width:151;height:6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99" path="m97,24l101,30l106,35l108,41l110,45l111,49l112,54l114,60l114,65l114,73l112,80l110,86l107,91l101,95l96,97l91,99l84,99l80,99l77,98l73,98l69,97l66,95l63,92l60,91l59,88l58,86l55,82l54,79l54,75l54,72l52,68l51,62l51,57l50,47l47,39l45,31l43,25l41,25l40,25l39,25l39,25l33,25l29,27l25,28l24,31l21,35l18,39l17,46l15,53l15,58l17,64l18,68l21,69l24,73l28,76l32,79l37,80l34,98l29,97l24,95l19,94l15,91l13,87l10,83l9,79l6,75l3,69l2,62l0,56l0,49l0,43l2,36l2,31l3,27l6,23l7,19l10,15l11,12l14,10l18,9l21,8l25,8l28,8l32,6l36,6l41,6l67,6l78,6l88,6l95,6l99,6l103,6l106,5l110,2l111,0l111,19l110,20l106,23l101,24l97,24xm56,25l59,31l62,38l65,46l66,56l66,62l67,66l67,71l67,73l69,76l70,77l73,79l74,80l77,82l80,82l82,83l84,83l86,82l91,80l93,79l96,77l97,75l99,71l100,66l100,61l100,56l99,50l97,46l96,41l95,38l91,34l86,31l82,28l80,27l77,27l71,25l66,25l56,25xe" fillcolor="black" stroked="f" o:allowincell="f" style="position:absolute;left:3913;top:7827;width:113;height:9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93" path="m71,18l74,0l84,3l91,6l97,10l103,15l107,21l111,28l112,36l114,45l112,56l111,66l107,74l100,79l97,82l93,86l88,88l84,90l77,92l71,92l65,93l58,93l51,93l43,92l34,90l28,89l22,86l17,82l11,77l9,73l4,66l3,59l0,53l0,47l2,38l3,30l7,23l10,18l15,12l21,8l28,6l36,3l39,19l33,21l29,23l25,28l24,30l21,34l18,38l17,43l15,47l17,52l18,59l22,64l25,69l30,73l39,74l48,77l58,77l67,77l77,74l84,73l89,69l93,63l96,58l99,52l99,47l99,41l97,37l96,33l95,29l91,25l85,21l78,19l71,18xe" fillcolor="black" stroked="f" o:allowincell="f" style="position:absolute;left:4026;top:7830;width:113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103" path="m80,19l81,3l89,6l96,8l101,14l107,19l110,25l112,33l114,41l114,51l112,63l111,73l107,82l100,89l97,92l93,94l88,97l84,99l78,100l71,101l66,103l59,103l52,103l47,101l40,100l34,99l29,97l25,94l21,92l17,89l10,82l4,73l2,63l0,52l2,42l4,32l10,23l15,17l19,12l24,10l28,7l33,4l39,3l45,2l51,0l58,0l58,0l59,2l62,3l63,3l63,83l71,83l78,81l84,79l89,75l93,70l96,64l99,58l99,51l99,45l97,40l97,36l96,33l93,29l89,25l84,23l80,21l80,19xm48,83l48,19l41,19l36,22l30,23l26,26l22,32l19,37l17,44l15,52l17,59l18,64l21,70l25,75l29,79l34,81l41,83l48,83xe" fillcolor="black" stroked="f" o:allowincell="f" style="position:absolute;left:4133;top:7825;width:113;height:10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43" path="m135,27l141,20l145,13l149,6l150,0l164,9l161,16l157,24l152,32l146,41l149,49l152,58l153,67l155,76l153,84l152,94l149,102l146,112l141,119l134,125l126,131l119,136l111,139l100,142l90,143l79,143l74,143l68,143l63,142l59,142l53,140l48,139l42,138l38,136l29,131l22,125l15,119l10,112l7,104l3,94l1,83l0,73l1,65l3,56l7,47l10,39l17,31l22,24l29,19l37,15l41,13l47,11l52,9l56,8l62,6l67,6l73,5l78,5l88,5l96,6l103,9l109,11l118,13l124,17l130,23l135,27xm111,69l114,61l118,54l120,49l124,42l120,38l116,35l111,32l105,30l100,28l93,27l85,26l78,26l70,26l62,27l53,28l48,30l41,34l36,39l30,43l26,49l23,56l21,61l19,68l19,73l21,83l23,94l27,102l34,110l38,113l42,116l47,119l53,120l59,121l66,123l73,124l79,124l86,124l92,123l99,121l104,120l109,119l114,116l119,113l123,110l130,102l134,94l135,83l137,73l137,69l137,65l135,60l135,56l131,60l129,65l126,69l124,73l111,69xe" fillcolor="black" stroked="f" o:allowincell="f" style="position:absolute;left:1174;top:8027;width:163;height:14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96" path="m111,96l108,79l116,78l123,75l127,73l131,69l132,64l135,60l137,56l137,51l137,44l135,37l132,32l130,26l124,23l119,21l112,19l105,18l100,18l94,19l90,22l86,25l82,30l79,36l76,41l76,48l76,51l78,54l78,58l78,62l61,60l61,59l63,58l63,55l63,55l61,51l60,45l59,40l57,36l53,32l49,28l44,26l37,25l33,26l29,28l24,30l20,33l19,37l16,43l15,47l15,52l15,56l16,60l19,64l20,69l24,73l29,75l34,77l39,78l37,96l29,95l22,90l15,88l9,82l5,75l3,69l1,60l0,52l0,47l1,40l3,34l4,30l7,25l9,21l14,17l18,14l22,13l27,10l33,8l37,8l42,8l46,10l50,11l55,14l59,17l63,21l64,25l67,29l70,23l72,18l76,13l80,8l86,4l91,2l98,0l105,0l115,2l124,4l132,8l138,14l145,21l149,30l150,40l152,51l152,60l149,67l146,75l141,81l135,88l128,92l120,95l111,96xe" fillcolor="black" stroked="f" o:allowincell="f" style="position:absolute;left:1318;top:8048;width:151;height:9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100" path="m16,0l18,100l0,100l0,0l16,0xm61,0l61,98l45,98l45,0l61,0xe" fillcolor="black" stroked="f" o:allowincell="f" style="position:absolute;left:1480;top:8046;width:60;height:99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121" path="m148,70l18,71l18,121l0,121l0,0l17,0l18,51l148,51l148,70xe" fillcolor="black" stroked="f" o:allowincell="f" style="position:absolute;left:1564;top:8034;width:147;height:120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142" path="m148,142l0,142l0,113l105,78l112,75l118,74l123,72l129,71l123,69l118,67l111,65l103,63l0,27l0,0l148,0l148,18l22,18l148,63l148,82l22,123l148,123l148,142xe" fillcolor="black" stroked="f" o:allowincell="f" style="position:absolute;left:1711;top:8024;width:147;height:14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118" path="m148,118l0,118l0,99l115,19l0,19l0,0l148,0l148,21l34,99l148,99l148,118xe" fillcolor="black" stroked="f" o:allowincell="f" style="position:absolute;left:1876;top:8036;width:147;height:11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22" path="m147,22l0,22l0,2l147,0l147,22xe" fillcolor="black" stroked="f" o:allowincell="f" style="position:absolute;left:2039;top:8082;width:146;height:2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89" path="m110,89l2,89l2,71l20,71l12,65l5,56l1,47l0,36l0,32l1,28l2,24l5,20l8,15l9,13l12,9l13,6l16,5l20,3l23,2l27,2l30,2l34,0l39,0l45,0l110,0l110,18l48,18l42,18l37,18l33,20l30,20l27,21l26,24l24,26l23,29l22,32l20,35l19,39l19,43l19,48l20,54l23,59l24,63l30,67l35,69l43,71l53,71l110,71l110,89xe" fillcolor="black" stroked="f" o:allowincell="f" style="position:absolute;left:2143;top:8067;width:109;height:8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53" path="m128,1l145,0l145,4l146,7l146,11l146,15l146,19l145,23l145,27l143,28l142,31l141,34l138,35l135,37l133,38l128,38l122,39l115,39l49,39l49,53l35,53l35,39l11,39l0,22l35,22l35,2l49,2l49,22l115,22l117,22l122,22l124,22l126,22l127,22l127,19l128,17l128,17l128,16l128,15l128,13l128,12l128,9l128,7l128,4l128,1xe" fillcolor="black" stroked="f" o:allowincell="f" style="position:absolute;left:2212;top:8070;width:145;height:5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03" path="m79,19l80,3l89,6l95,8l101,14l106,19l109,25l112,33l113,41l113,51l112,63l110,72l106,82l100,89l97,92l93,94l87,97l83,98l78,100l71,101l65,103l59,103l52,103l46,101l39,100l34,98l28,97l24,94l20,92l16,89l9,82l4,72l1,63l0,52l1,42l4,31l9,23l15,16l19,12l23,10l27,7l33,4l38,3l45,1l50,0l57,0l57,0l59,1l61,3l63,3l63,83l71,83l78,81l83,79l89,75l93,70l95,64l98,57l98,51l98,45l97,40l97,36l95,33l93,29l89,25l83,23l79,21l79,19xm48,83l48,19l41,19l35,22l30,23l26,26l22,31l19,37l16,44l15,52l16,59l18,64l20,70l24,75l28,79l34,81l41,83l48,83xe" fillcolor="black" stroked="f" o:allowincell="f" style="position:absolute;left:2314;top:8062;width:112;height:10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59" path="m110,59l2,59l2,44l19,44l15,41l11,38l8,34l5,33l2,30l1,27l0,23l0,19l0,15l2,9l4,4l8,0l23,5l22,9l20,13l19,16l19,19l19,23l20,26l22,28l23,31l24,33l27,35l30,37l34,38l38,39l43,39l49,41l53,41l110,41l110,59xe" fillcolor="black" stroked="f" o:allowincell="f" style="position:absolute;left:2417;top:8082;width:109;height:5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62" path="m151,47l57,47l57,62l43,62l43,47l34,47l28,47l24,45l20,45l18,45l13,44l11,41l8,39l7,36l4,32l2,28l1,24l0,18l0,13l1,8l2,4l4,0l20,3l20,6l20,8l19,11l19,13l19,17l20,21l20,24l22,25l24,26l27,28l31,29l35,29l43,29l43,7l57,7l57,29l151,29l151,47xe" fillcolor="black" stroked="f" o:allowincell="f" style="position:absolute;left:2457;top:8060;width:150;height:6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100" path="m97,24l101,30l105,35l108,41l109,45l110,49l112,54l113,60l113,65l113,74l112,80l109,86l106,91l101,95l95,97l90,100l83,100l79,100l76,98l72,98l68,97l65,95l63,93l60,91l59,89l57,86l54,82l53,79l53,75l53,72l52,68l50,63l50,57l49,48l46,39l45,31l42,26l41,26l39,26l38,26l38,26l33,26l28,27l24,28l23,31l20,35l18,39l16,46l15,53l15,59l16,64l18,68l20,69l23,74l27,76l31,79l37,80l34,98l28,97l23,95l19,94l15,91l12,87l9,83l8,79l5,75l2,69l1,63l0,56l0,49l0,44l1,37l1,31l2,27l5,23l7,19l9,15l11,12l13,11l18,9l20,8l24,8l27,8l31,7l35,7l41,7l67,7l78,7l87,7l94,7l98,7l102,7l105,5l109,3l110,0l110,19l109,20l105,23l101,24l97,24xm56,26l59,31l61,38l64,46l65,56l65,63l67,67l67,71l67,74l68,76l69,78l72,79l74,80l76,82l79,82l82,83l83,83l86,82l90,80l93,79l95,78l97,75l98,71l100,67l100,61l100,56l98,50l97,46l95,41l94,38l90,34l86,31l82,28l79,27l76,27l71,26l65,26l56,26xe" fillcolor="black" stroked="f" o:allowincell="f" style="position:absolute;left:2559;top:8063;width:112;height:99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93" path="m71,18l74,0l84,3l91,6l97,10l103,15l107,21l111,28l112,36l114,46l112,56l111,66l107,74l100,80l97,82l93,87l88,88l84,91l77,92l71,92l65,93l58,93l51,93l43,92l35,91l28,89l22,87l17,82l11,77l9,73l4,66l3,59l0,54l0,47l2,39l3,31l7,24l10,18l15,13l21,9l28,6l36,3l39,20l33,21l29,24l25,28l24,31l21,35l18,39l17,43l15,47l17,52l18,59l22,65l25,69l30,73l39,74l48,77l58,77l67,77l77,74l84,73l89,69l93,63l96,58l99,52l99,47l99,41l97,37l96,33l95,29l91,25l85,21l78,20l71,18xe" fillcolor="black" stroked="f" o:allowincell="f" style="position:absolute;left:2672;top:8065;width:113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103" path="m80,20l81,3l89,6l96,9l102,14l107,20l110,25l112,33l114,41l114,51l112,63l111,73l107,82l100,89l97,92l93,95l88,97l84,99l78,100l71,102l66,103l59,103l52,103l47,102l40,100l35,99l29,97l25,95l21,92l17,89l10,82l4,73l2,63l0,52l2,43l4,32l10,24l15,17l20,13l24,10l28,7l33,5l39,3l45,2l51,0l58,0l58,0l59,2l62,3l63,3l63,84l71,84l78,81l84,80l89,76l93,70l96,65l99,58l99,51l99,46l97,40l97,36l96,33l93,29l89,25l84,24l80,21l80,20xm48,84l48,20l41,20l36,22l30,24l26,26l22,32l20,37l17,44l15,52l17,59l18,65l21,70l25,76l29,80l35,81l41,84l48,84xe" fillcolor="black" stroked="f" o:allowincell="f" style="position:absolute;left:2779;top:8060;width:113;height:10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352;top:5044;width:123;height:15;mso-wrap-style:none;v-text-anchor:middle;rotation:90">
                  <v:fill o:detectmouseclick="t" type="solid" color2="white"/>
                  <v:stroke color="#3465a4" joinstyle="round" endcap="flat"/>
                  <w10:wrap type="none"/>
                </v:rect>
                <v:shape id="shape_0" coordsize="124,100" path="m124,98l0,100l0,83l97,16l0,16l0,1l124,0l124,18l29,83l124,83l124,98xe" fillcolor="black" stroked="f" o:allowincell="f" style="position:absolute;left:2442;top:5002;width:123;height:99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99" path="m124,58l15,58l15,99l0,99l0,0l15,0l15,41l124,41l124,58xe" fillcolor="black" stroked="f" o:allowincell="f" style="position:absolute;left:2556;top:5002;width:123;height:9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93" path="m124,92l0,93l0,3l15,3l15,77l52,77l52,7l67,7l67,77l109,77l109,0l124,0l124,92xe" fillcolor="black" stroked="f" o:allowincell="f" style="position:absolute;left:2668;top:5005;width:123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07" path="m125,106l0,107l0,52l0,45l2,39l3,33l5,28l6,24l9,19l11,17l16,14l20,11l25,8l31,7l36,7l41,7l48,10l54,13l58,17l62,21l66,28l67,36l69,44l72,40l73,37l76,36l77,34l80,30l84,28l88,24l92,21l125,0l125,19l100,34l95,37l91,41l87,44l84,47l81,48l78,51l77,52l77,54l76,56l73,59l72,60l72,63l72,65l72,66l70,69l70,73l70,90l125,90l125,106xm55,90l55,56l55,51l55,47l54,41l54,37l52,34l51,33l50,30l48,29l46,26l41,25l39,24l36,24l32,25l28,26l25,29l22,32l20,36l18,40l17,45l16,51l16,90l55,90xe" fillcolor="black" stroked="f" o:allowincell="f" style="position:absolute;left:2791;top:4997;width:124;height:10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00" path="m125,99l0,100l0,84l98,17l0,17l0,2l125,0l125,18l29,84l125,84l125,99xe" fillcolor="black" stroked="f" o:allowincell="f" style="position:absolute;left:2913;top:5000;width:124;height:99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6" path="m125,116l0,65l0,52l125,0l125,16l87,31l87,84l125,98l125,116xm72,79l72,38l40,50l32,53l26,54l20,57l16,58l21,58l26,60l33,63l39,65l72,79xe" fillcolor="black" stroked="f" o:allowincell="f" style="position:absolute;left:3030;top:4992;width:124;height:11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78" path="m125,76l0,78l0,61l110,61l110,0l125,0l125,76xe" fillcolor="black" stroked="f" o:allowincell="f" style="position:absolute;left:3142;top:5011;width:124;height:7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08" path="m82,16l86,0l96,3l104,7l111,12l116,18l120,26l124,34l126,42l127,50l127,60l126,70l123,78l122,85l116,90l111,96l104,100l97,102l89,104l81,107l73,108l64,108l55,108l45,107l37,104l30,102l23,98l18,94l12,87l8,82l4,75l3,68l0,60l0,50l1,44l3,35l7,27l10,20l15,15l22,9l29,5l37,3l41,18l36,20l30,25l25,29l22,33l19,37l17,41l15,48l15,53l15,60l17,66l19,71l22,76l26,81l30,85l36,87l40,89l47,90l52,90l59,91l64,91l71,91l77,90l83,90l89,89l94,86l100,82l104,78l108,74l109,70l111,64l112,59l112,53l112,46l111,40l108,34l107,30l101,26l96,22l89,18l82,16xe" fillcolor="black" stroked="f" o:allowincell="f" style="position:absolute;left:3297;top:4996;width:126;height:10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19" path="m66,119l59,119l52,117l45,117l38,114l33,113l27,110l22,106l18,102l14,98l11,94l8,88l6,83l3,78l1,72l0,65l0,60l0,52l3,45l4,37l8,30l12,24l18,17l25,13l32,9l40,5l48,2l56,0l64,0l74,0l83,2l90,5l97,9l104,13l111,19l116,24l120,30l123,37l126,45l127,53l127,60l127,68l126,78l123,86l120,93l115,98l109,103l104,109l97,113l90,114l82,117l74,119l66,119xm66,102l75,102l85,99l93,97l100,93l105,86l109,78l111,69l112,60l111,52l109,43l105,35l100,28l93,23l85,20l75,17l64,16l58,16l51,17l44,20l38,23l33,26l29,28l25,32l22,38l19,42l17,49l15,54l15,60l17,69l19,76l22,84l26,90l34,95l44,99l53,102l66,102xe" fillcolor="black" stroked="f" o:allowincell="f" style="position:absolute;left:3427;top:4991;width:126;height:11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8" path="m125,117l0,118l0,93l91,64l96,62l102,60l104,58l107,58l103,58l99,58l93,56l88,54l0,26l0,0l125,0l125,16l20,16l125,49l125,69l21,102l125,102l125,117xe" fillcolor="black" stroked="f" o:allowincell="f" style="position:absolute;left:3566;top:4991;width:124;height:11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19" path="m124,117l0,119l0,93l90,64l96,63l101,60l104,59l107,59l103,59l99,59l93,56l88,54l0,26l0,0l124,0l124,16l19,16l124,49l124,69l21,102l124,102l124,117xe" fillcolor="black" stroked="f" o:allowincell="f" style="position:absolute;left:3711;top:4989;width:123;height:11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860;top:5096;width:14;height:14;mso-wrap-style:none;v-text-anchor:middle;rotation:90">
                  <v:fill o:detectmouseclick="t" type="solid" color2="white"/>
                  <v:stroke color="#3465a4" joinstyle="round" endcap="flat"/>
                  <w10:wrap type="none"/>
                </v:rect>
                <v:shape id="shape_0" coordsize="124,96" path="m124,94l0,96l0,48l0,42l1,35l3,30l6,25l7,20l10,16l12,14l15,11l19,9l23,7l27,5l33,5l36,5l40,7l44,8l48,9l51,11l53,15l55,19l58,23l60,19l63,14l66,11l70,8l75,5l79,3l85,1l90,0l93,0l97,1l101,4l105,5l108,7l111,9l114,11l116,14l119,16l120,20l122,25l122,27l123,33l123,37l124,42l124,49l124,94xm52,79l52,52l52,46l52,42l51,38l51,35l51,33l49,29l47,26l45,25l42,23l40,23l37,22l34,22l33,22l30,23l27,23l25,25l23,26l21,29l19,31l19,34l18,37l17,41l15,48l15,53l15,79l52,79xm109,79l109,48l109,44l109,40l109,38l109,37l109,34l108,31l107,29l107,26l105,25l104,23l101,22l100,20l97,19l94,19l92,18l90,18l86,18l83,19l81,19l78,20l77,23l74,25l71,27l70,31l68,34l68,38l67,44l67,50l67,79l109,79xe" fillcolor="black" stroked="f" o:allowincell="f" style="position:absolute;left:3894;top:5001;width:123;height:9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99" path="m0,16l0,1l73,0l81,0l89,1l96,2l101,4l107,6l111,11l116,16l120,22l122,27l124,34l126,42l126,50l126,57l124,65l123,72l122,79l119,83l115,87l109,91l105,94l99,95l90,98l82,99l73,99l0,99l0,83l73,83l79,83l86,82l92,82l94,80l99,79l103,76l105,72l107,69l108,65l109,61l111,56l111,52l111,43l109,37l107,30l105,26l100,22l92,19l83,17l73,16l0,16xe" fillcolor="black" stroked="f" o:allowincell="f" style="position:absolute;left:4011;top:5000;width:125;height:9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7" path="m82,97l82,81l87,81l91,79l95,79l98,78l101,75l105,73l106,68l108,64l109,60l110,56l112,51l112,47l112,41l110,37l110,34l109,32l108,27l106,23l105,22l102,21l100,19l97,18l94,17l93,17l90,17l87,18l84,18l82,19l80,21l79,23l76,26l75,30l74,33l72,37l71,44l69,51l68,59l67,67l64,73l63,77l60,81l57,83l53,88l50,90l46,92l43,93l39,93l35,93l30,93l26,93l22,92l18,90l13,88l11,83l8,78l7,74l4,68l1,62l0,56l0,51l0,44l1,37l2,32l5,25l7,21l9,15l13,11l18,8l22,7l27,6l33,3l37,3l37,19l33,19l28,21l24,23l22,26l19,32l16,37l15,44l15,51l15,58l16,63l19,67l22,71l23,74l27,77l30,78l35,78l38,78l41,77l42,75l45,74l48,71l49,66l52,58l53,49l56,40l57,32l60,26l63,22l64,17l67,11l69,8l72,6l76,4l82,2l87,0l93,0l97,0l101,2l105,4l109,6l113,8l117,12l120,17l121,21l123,27l125,33l127,40l127,47l127,55l125,62l124,67l123,74l120,79l117,85l112,89l108,92l101,93l95,96l89,97l82,97xe" fillcolor="black" stroked="f" o:allowincell="f" style="position:absolute;left:4130;top:5001;width:126;height:9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8" path="m82,98l82,82l87,82l92,81l96,79l98,78l101,75l105,72l108,70l109,66l111,61l111,56l112,52l112,46l112,42l112,38l111,34l111,31l109,27l108,25l105,22l103,20l100,19l98,18l96,16l93,16l90,16l87,18l85,18l82,19l81,22l79,25l77,27l75,30l74,33l72,38l71,44l70,52l68,60l67,67l64,72l63,76l60,81l57,85l55,87l52,90l48,91l44,93l40,94l36,94l30,94l26,93l22,91l18,90l14,87l11,83l10,79l7,74l4,68l1,63l0,56l0,50l0,44l1,37l3,31l5,25l8,20l11,15l14,12l18,9l23,7l29,5l33,3l38,3l38,19l33,19l29,22l25,23l23,26l19,31l18,37l15,44l15,50l15,57l16,63l19,68l22,71l23,74l27,76l30,78l36,78l38,78l41,76l42,75l45,74l48,71l51,66l52,57l53,49l56,40l57,31l60,26l63,22l66,16l67,12l70,8l72,5l78,4l82,1l87,0l93,0l97,0l101,1l105,4l111,5l113,9l118,14l120,18l123,22l124,27l126,34l127,40l127,46l127,55l126,61l126,68l124,74l122,79l118,85l112,89l108,91l101,94l96,97l89,98l82,98xe" fillcolor="black" stroked="f" o:allowincell="f" style="position:absolute;left:931;top:3618;width:126;height:9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8" path="m125,57l15,57l15,98l0,98l0,0l15,0l15,41l125,41l125,57xe" fillcolor="black" stroked="f" o:allowincell="f" style="position:absolute;left:1044;top:3618;width:124;height:9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9" path="m125,119l0,119l0,93l91,66l96,64l102,61l106,60l108,60l104,60l99,59l93,56l88,55l0,26l0,0l125,0l125,16l21,16l125,50l125,70l21,102l125,102l125,119xe" fillcolor="black" stroked="f" o:allowincell="f" style="position:absolute;left:1168;top:3608;width:124;height:11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324;top:3663;width:14;height:46;mso-wrap-style:none;v-text-anchor:middle;rotation:90">
                  <v:fill o:detectmouseclick="t" type="solid" color2="white"/>
                  <v:stroke color="#3465a4" joinstyle="round" endcap="flat"/>
                  <w10:wrap type="none"/>
                </v:rect>
                <v:shape id="shape_0" coordsize="123,87" path="m123,30l93,30l93,87l78,87l0,27l0,15l79,15l79,0l94,0l93,15l123,15l123,30xm79,30l29,30l78,70l79,30xe" fillcolor="black" stroked="f" o:allowincell="f" style="position:absolute;left:1345;top:3626;width:122;height:8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66" path="m124,133l0,166l0,149l82,130l89,129l96,128l101,126l108,125l100,122l93,119l88,118l85,117l0,93l0,71l64,54l70,52l75,51l82,50l88,48l93,48l98,47l104,46l109,44l103,43l97,41l90,40l82,39l0,20l0,0l124,36l124,54l29,78l25,80l21,81l16,82l15,82l21,84l26,85l30,87l33,87l124,114l124,133xe" fillcolor="black" stroked="f" o:allowincell="f" style="position:absolute;left:960;top:3778;width:123;height:16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3" path="m125,93l0,93l0,3l15,3l15,77l52,77l52,7l67,7l67,77l110,77l110,0l125,0l125,93xe" fillcolor="black" stroked="f" o:allowincell="f" style="position:absolute;left:1098;top:3815;width:124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9" path="m82,99l82,82l88,82l92,81l96,79l98,78l101,75l105,73l108,70l109,66l111,62l111,56l112,52l112,47l112,42l112,38l111,34l111,32l109,27l108,25l105,22l103,21l100,19l98,18l96,17l93,17l90,17l88,18l85,18l82,19l81,22l79,25l77,27l75,30l74,33l73,38l71,44l70,52l68,60l67,67l64,73l63,77l60,81l57,85l55,88l52,90l48,92l44,93l40,94l36,94l30,94l26,93l22,92l18,90l14,88l11,83l10,79l7,74l4,68l1,63l0,56l0,51l0,44l1,37l3,32l6,25l8,21l11,15l14,12l18,10l23,7l29,6l33,3l38,3l38,19l33,19l29,22l25,23l23,26l19,32l18,37l15,44l15,51l15,58l16,63l19,68l22,71l23,74l27,77l30,78l36,78l38,78l41,77l42,75l45,74l48,71l51,66l52,58l53,49l56,40l57,32l60,26l63,22l66,17l67,12l70,8l73,6l78,4l82,1l88,0l93,0l97,0l101,1l105,4l111,6l114,10l118,14l120,18l123,22l124,27l126,34l127,40l127,47l127,55l126,62l126,68l124,74l122,79l118,85l112,89l108,92l101,94l96,97l89,99l82,99xe" fillcolor="black" stroked="f" o:allowincell="f" style="position:absolute;left:1210;top:3812;width:126;height:9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8" path="m125,57l15,57l15,98l0,98l0,0l15,0l15,41l125,41l125,57xe" fillcolor="black" stroked="f" o:allowincell="f" style="position:absolute;left:1323;top:3812;width:124;height:9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17" path="m66,117l59,117l52,116l45,116l38,113l33,112l27,109l22,105l18,101l14,97l11,92l7,87l5,82l3,76l1,71l0,64l0,58l0,50l3,43l4,35l8,28l12,23l18,16l25,12l31,8l40,4l48,1l56,0l64,0l74,0l82,1l90,4l97,8l104,12l111,17l115,24l119,30l123,36l126,43l127,51l127,58l127,68l126,76l123,84l119,91l115,97l109,103l102,108l97,112l90,114l82,116l74,117l66,117xm66,101l75,101l85,98l93,95l100,91l105,84l109,76l111,68l112,58l111,50l109,42l105,35l100,28l93,23l85,19l75,16l64,15l57,15l51,16l44,19l38,21l33,24l29,27l25,31l22,36l19,42l16,47l15,53l15,58l16,68l18,75l22,83l26,88l33,94l42,98l53,101l66,101xe" fillcolor="black" stroked="f" o:allowincell="f" style="position:absolute;left:1210;top:3061;width:126;height:11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07" path="m125,107l0,107l0,52l0,45l2,38l2,33l3,27l6,23l9,19l11,17l15,14l19,11l25,10l30,8l36,8l41,8l48,10l54,12l58,17l62,22l66,27l67,36l69,44l70,40l73,37l74,36l76,34l80,30l84,27l88,23l92,21l125,0l125,19l100,36l95,38l91,41l86,44l84,47l81,48l78,51l77,52l76,53l74,56l73,59l71,60l71,63l71,64l71,66l70,68l70,73l70,90l125,90l125,107xm55,90l55,56l55,51l55,47l54,41l54,37l52,34l51,33l48,30l47,29l44,26l41,25l39,23l36,23l32,25l28,26l25,29l22,32l19,36l17,40l15,47l15,52l15,90l55,90xe" fillcolor="black" stroked="f" o:allowincell="f" style="position:absolute;left:1345;top:3066;width:124;height:10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04" path="m125,104l0,104l0,62l0,55l2,48l2,43l3,37l4,33l7,29l9,25l11,21l15,17l21,11l26,9l32,6l39,5l45,2l54,0l62,0l69,0l76,2l82,2l88,3l93,6l97,7l101,10l106,13l108,16l111,18l114,21l117,22l118,26l121,31l122,35l122,37l123,43l123,48l125,54l125,59l125,104xm110,88l110,62l110,57l110,50l108,46l108,41l107,37l106,35l103,33l101,31l99,28l95,24l91,22l86,21l81,20l76,18l69,17l62,17l52,17l45,18l39,21l33,22l28,26l24,31l21,36l18,40l17,44l17,48l15,55l15,62l15,88l110,88xe" fillcolor="black" stroked="f" o:allowincell="f" style="position:absolute;left:1468;top:3067;width:124;height:103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3" path="m125,93l0,93l0,3l15,3l15,77l52,77l52,7l67,7l67,77l110,77l110,0l125,0l125,93xe" fillcolor="black" stroked="f" o:allowincell="f" style="position:absolute;left:1587;top:3073;width:124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07" path="m125,107l0,107l0,52l0,45l2,38l2,33l3,28l6,23l9,19l11,17l15,14l19,11l25,10l30,8l36,8l41,8l48,10l54,13l58,17l62,22l66,28l67,36l69,44l70,40l73,37l74,36l76,34l80,30l84,28l88,23l92,21l125,0l125,19l100,36l95,38l91,41l86,44l84,47l81,48l78,51l77,52l76,54l74,56l73,59l71,60l71,63l71,64l71,66l70,69l70,73l70,90l125,90l125,107xm55,90l55,56l55,51l55,47l54,41l54,37l52,34l51,33l48,30l47,29l44,26l41,25l39,23l36,23l32,25l28,26l25,29l22,32l19,36l17,40l15,47l15,52l15,90l55,90xe" fillcolor="black" stroked="f" o:allowincell="f" style="position:absolute;left:1710;top:3066;width:124;height:10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65" path="m125,132l0,165l0,149l82,128l89,128l96,127l101,126l108,124l100,121l93,119l88,117l85,116l0,93l0,71l63,53l69,52l74,50l81,49l86,48l92,46l97,45l103,44l108,42l103,42l96,41l89,39l82,38l0,19l0,0l125,35l125,53l29,78l24,79l21,80l17,82l15,82l21,83l25,83l29,85l32,85l125,113l125,132xe" fillcolor="black" stroked="f" o:allowincell="f" style="position:absolute;left:1849;top:3038;width:124;height:164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950;top:3111;width:124;height:15;mso-wrap-style:none;v-text-anchor:middle;rotation:90">
                  <v:fill o:detectmouseclick="t" type="solid" color2="white"/>
                  <v:stroke color="#3465a4" joinstyle="round" endcap="flat"/>
                  <w10:wrap type="none"/>
                </v:rect>
                <v:shape id="shape_0" coordsize="125,106" path="m125,106l0,106l0,52l0,45l2,38l2,33l3,27l6,23l9,19l11,16l15,13l19,11l25,9l30,8l36,8l41,8l48,9l54,12l58,16l62,22l66,27l67,35l69,44l70,39l73,37l74,35l76,34l80,30l84,27l88,23l92,20l125,0l125,19l100,35l95,38l91,41l86,44l84,46l81,48l78,50l77,52l76,53l74,56l73,59l71,60l71,63l71,64l71,65l70,68l70,72l70,90l125,90l125,106xm55,90l55,56l55,50l55,46l54,41l54,37l52,34l51,33l48,30l47,28l44,26l41,24l39,23l36,23l32,24l28,26l25,28l22,31l19,35l17,39l15,46l15,52l15,90l55,90xe" fillcolor="black" stroked="f" o:allowincell="f" style="position:absolute;left:2043;top:3066;width:124;height:10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3" path="m125,93l0,93l0,3l15,3l15,77l52,77l52,7l67,7l67,77l110,77l110,0l125,0l125,93xe" fillcolor="black" stroked="f" o:allowincell="f" style="position:absolute;left:2161;top:3073;width:124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82" path="m84,50l49,50l49,82l34,82l34,50l0,50l0,35l34,35l34,0l49,0l49,35l84,35l84,50xe" fillcolor="black" stroked="f" o:allowincell="f" style="position:absolute;left:2338;top:3080;width:83;height:8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85" path="m125,85l0,85l0,0l15,0l15,68l54,68l54,10l69,10l69,68l125,68l125,85xe" fillcolor="black" stroked="f" o:allowincell="f" style="position:absolute;left:2471;top:3077;width:124;height:84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48" path="m125,0l125,15l29,15l32,19l34,23l36,27l39,31l41,35l43,39l45,44l47,48l32,48l29,42l26,35l22,30l18,26l14,22l10,18l4,13l0,12l0,0l125,0xe" fillcolor="black" stroked="f" o:allowincell="f" style="position:absolute;left:2564;top:3095;width:124;height:4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04" path="m124,103l0,104l0,62l0,55l1,48l2,43l4,37l5,33l7,29l8,25l11,21l15,17l20,13l26,9l31,6l38,5l45,2l53,0l61,0l68,0l75,2l82,2l87,3l93,5l97,7l101,10l105,13l108,15l110,17l113,20l116,22l117,26l120,29l121,33l121,37l123,43l123,48l124,54l124,59l124,103xm109,88l109,61l109,55l109,50l108,46l108,41l106,37l105,35l104,32l101,31l98,28l94,24l90,21l86,20l80,18l75,18l68,17l61,17l52,17l45,18l38,21l33,22l27,26l24,31l20,36l19,40l17,44l16,48l15,55l15,62l15,88l109,88xe" fillcolor="black" stroked="f" o:allowincell="f" style="position:absolute;left:2841;top:2756;width:123;height:103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08" path="m82,16l86,0l96,3l104,7l111,12l117,18l121,26l125,34l126,42l127,51l127,60l126,70l123,78l122,85l117,90l111,96l104,100l97,103l89,104l81,107l73,108l65,108l55,108l47,107l39,105l30,103l24,98l18,94l13,88l10,82l6,75l3,68l0,60l0,52l2,44l3,36l7,29l10,22l15,16l22,10l29,6l37,3l41,19l36,22l30,25l25,29l22,33l19,37l17,41l15,48l15,53l15,60l18,66l19,71l24,77l26,81l30,85l36,88l40,89l47,90l52,92l59,92l65,92l71,92l77,90l84,90l89,89l95,86l100,82l104,78l108,74l110,70l111,64l112,59l112,53l112,47l111,40l108,34l107,30l101,26l96,22l89,18l82,16xe" fillcolor="black" stroked="f" o:allowincell="f" style="position:absolute;left:2961;top:2753;width:126;height:10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08" path="m82,17l86,0l96,3l104,7l111,13l116,18l120,26l124,35l126,43l127,51l127,60l126,70l123,78l122,85l116,91l111,96l104,100l97,103l89,104l81,107l72,108l64,108l55,108l46,107l38,106l30,103l23,99l18,95l12,88l10,82l5,76l3,69l0,60l0,52l1,44l3,36l7,29l10,22l15,17l22,10l29,6l37,3l41,19l36,22l30,25l25,29l22,33l19,37l16,41l15,48l15,54l15,60l18,66l19,71l23,77l26,81l30,85l36,88l40,89l46,91l52,92l59,92l64,92l71,92l77,91l83,91l89,89l94,86l100,82l104,78l108,74l109,70l111,65l112,59l112,54l112,47l111,40l108,35l107,30l101,26l96,22l89,18l82,17xe" fillcolor="black" stroked="f" o:allowincell="f" style="position:absolute;left:3087;top:2752;width:126;height:10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93" path="m124,93l0,93l0,2l15,2l15,76l51,76l51,7l66,7l66,76l109,76l109,0l124,0l124,93xe" fillcolor="black" stroked="f" o:allowincell="f" style="position:absolute;left:6617;top:118;width:123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12" path="m124,112l58,65l0,106l0,86l32,64l36,61l41,58l43,57l45,56l42,54l39,52l36,49l34,46l0,24l0,7l57,46l124,0l124,17l80,50l79,52l77,53l75,54l72,56l76,57l79,60l80,61l82,61l124,93l124,112xe" fillcolor="black" stroked="f" o:allowincell="f" style="position:absolute;left:6731;top:109;width:123;height:11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99" path="m124,58l15,58l15,99l0,99l0,0l15,0l15,41l124,41l124,58xe" fillcolor="black" stroked="f" o:allowincell="f" style="position:absolute;left:6843;top:115;width:123;height:9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93" path="m124,93l0,93l0,3l15,3l15,77l51,77l51,7l66,7l66,77l109,77l109,0l124,0l124,93xe" fillcolor="black" stroked="f" o:allowincell="f" style="position:absolute;left:6955;top:118;width:123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07" path="m124,107l0,107l0,54l0,45l1,39l2,33l4,28l6,24l8,19l10,17l15,14l20,13l25,10l30,9l35,9l41,9l47,10l53,13l57,17l61,22l65,28l66,36l68,44l71,41l72,39l75,36l76,35l79,32l83,28l87,24l92,21l124,0l124,19l99,36l94,39l90,41l86,44l83,47l80,50l77,51l76,52l76,54l75,56l72,59l71,60l71,63l71,65l71,67l69,70l69,73l69,91l124,91l124,107xm54,91l54,56l54,51l54,47l53,43l53,39l51,36l50,33l49,30l47,29l45,26l41,25l38,25l35,25l31,25l27,26l24,29l21,32l19,36l17,40l16,47l15,52l15,91l54,91xe" fillcolor="black" stroked="f" o:allowincell="f" style="position:absolute;left:7078;top:111;width:123;height:10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98" path="m124,98l0,98l0,82l97,16l0,16l0,0l124,0l124,16l28,82l124,82l124,98xe" fillcolor="black" stroked="f" o:allowincell="f" style="position:absolute;left:7200;top:116;width:123;height:9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16" path="m124,116l0,64l0,51l124,0l124,16l86,32l86,83l124,97l124,116xm71,78l71,37l39,49l32,52l25,53l20,56l15,57l20,59l25,60l32,63l38,64l71,78xe" fillcolor="black" stroked="f" o:allowincell="f" style="position:absolute;left:7317;top:107;width:123;height:11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78" path="m124,78l0,78l0,61l109,61l109,0l124,0l124,78xe" fillcolor="black" stroked="f" o:allowincell="f" style="position:absolute;left:7430;top:126;width:123;height:7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6" path="m125,116l0,64l0,50l125,0l125,16l86,31l86,83l125,97l125,116xm71,78l71,37l40,49l33,52l26,53l21,56l15,57l21,59l26,60l33,63l38,64l71,78xe" fillcolor="black" stroked="f" o:allowincell="f" style="position:absolute;left:6612;top:299;width:124;height:11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77" path="m125,77l0,77l0,61l110,61l110,0l125,0l125,77xe" fillcolor="black" stroked="f" o:allowincell="f" style="position:absolute;left:6726;top:319;width:124;height:7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6" path="m125,116l0,64l0,51l125,0l125,16l86,31l86,83l125,97l125,116xm71,78l71,37l40,49l33,52l26,53l21,56l15,57l21,59l26,60l33,63l38,64l71,78xe" fillcolor="black" stroked="f" o:allowincell="f" style="position:absolute;left:6824;top:299;width:124;height:11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07" path="m125,107l0,107l0,53l0,45l2,38l3,33l4,27l7,23l8,19l11,16l15,14l21,12l26,10l30,8l36,8l41,8l48,10l54,12l58,16l62,22l66,27l67,36l69,44l71,41l73,38l75,36l77,34l79,32l84,27l88,23l93,21l125,0l125,19l100,36l95,38l90,41l86,44l84,47l81,49l78,51l77,52l77,53l75,56l73,59l71,60l71,63l71,64l71,67l70,70l70,72l70,90l125,90l125,107xm55,90l55,56l55,51l55,47l54,42l54,38l52,36l51,33l49,30l48,29l45,26l41,25l38,25l36,25l32,25l28,26l25,29l22,32l19,36l18,40l17,47l15,52l15,90l55,90xe" fillcolor="black" stroked="f" o:allowincell="f" style="position:absolute;left:6952;top:304;width:124;height:10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9" path="m125,119l0,119l0,93l90,64l96,63l101,61l105,60l108,60l104,60l99,59l93,56l88,54l0,26l0,0l125,0l125,16l21,16l125,50l125,69l21,102l125,102l125,119xe" fillcolor="black" stroked="f" o:allowincell="f" style="position:absolute;left:7081;top:298;width:124;height:11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7" path="m82,97l82,82l87,82l91,80l96,79l98,78l101,75l105,72l108,69l109,65l111,61l111,56l112,52l112,46l112,42l111,38l111,34l109,31l109,27l108,24l105,22l102,20l100,19l97,17l94,16l93,16l90,16l87,17l85,17l82,19l81,22l79,24l76,27l75,30l74,33l72,37l71,43l70,52l68,60l67,67l64,72l63,76l60,80l57,84l55,87l52,90l48,91l44,93l40,94l35,94l30,94l26,93l22,91l18,90l14,87l11,83l8,79l7,74l4,68l1,63l0,56l0,50l0,43l1,38l3,31l5,26l8,20l11,15l14,12l18,9l22,7l27,5l33,2l37,2l37,19l33,19l29,22l25,23l23,26l19,31l18,37l15,43l15,50l15,57l16,63l19,68l22,71l23,74l27,76l30,78l35,78l38,78l41,76l42,75l45,74l48,71l50,65l52,57l53,49l56,39l57,31l60,26l63,22l66,16l67,12l70,8l72,5l78,4l82,1l87,0l93,0l97,0l101,1l105,4l109,5l113,9l117,13l120,17l123,22l124,27l126,34l127,39l127,46l127,54l126,61l124,68l123,74l120,79l117,84l112,89l108,91l101,94l96,95l89,97l82,97xe" fillcolor="black" stroked="f" o:allowincell="f" style="position:absolute;left:6614;top:503;width:126;height:9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2" path="m125,64l73,64l0,112l0,93l39,68l44,66l48,62l54,59l58,56l54,53l48,51l43,47l37,42l0,19l0,0l73,48l125,48l125,64xe" fillcolor="black" stroked="f" o:allowincell="f" style="position:absolute;left:6729;top:495;width:124;height:11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7" path="m82,97l82,82l87,82l91,81l96,79l98,78l101,75l105,73l108,70l109,66l111,62l111,56l112,52l112,47l112,42l111,38l111,34l109,32l109,27l108,25l105,22l102,21l100,19l97,18l94,17l93,17l90,17l87,18l85,18l82,19l81,22l79,25l76,27l75,30l74,33l72,37l71,44l70,52l68,60l67,67l64,73l63,77l60,81l57,85l55,88l52,90l48,92l44,93l40,94l35,94l30,94l26,93l22,92l18,90l14,88l11,83l8,79l7,74l4,68l1,63l0,56l0,51l0,44l1,38l3,32l5,26l8,21l11,15l14,12l18,10l22,7l27,6l33,3l37,3l37,19l33,19l29,22l25,23l23,26l19,32l18,37l15,44l15,51l15,58l16,63l19,68l22,71l23,74l27,77l30,78l35,78l38,78l41,77l42,75l45,74l48,71l50,66l52,58l53,49l56,40l57,32l60,26l63,22l66,17l67,12l70,8l72,6l78,4l82,1l87,0l93,0l97,0l101,1l105,4l109,6l113,10l117,14l120,18l123,22l124,27l126,34l127,40l127,47l127,55l126,62l124,68l123,74l120,79l117,85l112,89l108,92l101,94l96,96l89,97l82,97xe" fillcolor="black" stroked="f" o:allowincell="f" style="position:absolute;left:6844;top:503;width:126;height:9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8" path="m125,57l15,57l15,98l0,98l0,0l15,0l15,41l125,41l125,57xe" fillcolor="black" stroked="f" o:allowincell="f" style="position:absolute;left:6956;top:502;width:124;height:9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3" path="m125,93l0,93l0,2l15,2l15,76l52,76l52,7l67,7l67,76l110,76l110,0l125,0l125,93xe" fillcolor="black" stroked="f" o:allowincell="f" style="position:absolute;left:7068;top:505;width:124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9" path="m125,119l0,119l0,93l90,64l96,63l101,61l106,60l108,60l104,60l99,59l93,56l88,55l0,26l0,0l125,0l125,16l21,16l125,51l125,70l21,102l125,102l125,119xe" fillcolor="black" stroked="f" o:allowincell="f" style="position:absolute;left:7196;top:492;width:124;height:11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19" path="m66,119l59,119l51,118l44,116l38,115l33,112l27,110l22,107l18,103l14,99l11,93l7,89l5,84l3,78l1,71l0,66l0,60l0,52l3,44l4,36l8,29l14,23l19,17l25,13l31,8l40,4l48,2l56,0l66,0l75,0l83,2l90,4l97,8l104,13l111,19l116,25l120,30l123,37l126,45l127,52l127,60l127,69l126,77l123,85l119,93l115,99l109,104l102,110l97,112l90,115l82,118l74,119l66,119xm66,103l75,101l85,100l93,97l100,93l105,86l109,78l111,70l112,60l111,52l109,44l105,36l100,29l93,23l85,21l75,18l66,17l57,17l51,18l44,21l38,22l33,25l29,29l25,33l22,37l19,43l16,48l15,55l15,60l16,69l18,77l22,84l26,90l33,96l42,100l53,101l66,103xe" fillcolor="black" stroked="f" o:allowincell="f" style="position:absolute;left:7664;top:481;width:126;height:11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05" path="m124,105l0,105l0,52l0,44l1,37l2,32l4,26l7,22l8,18l11,15l15,12l20,11l26,8l30,7l35,7l41,7l48,8l53,11l57,15l61,21l65,26l67,34l68,43l71,40l72,37l75,34l76,33l79,30l83,26l87,22l91,19l124,0l124,18l99,34l94,37l90,40l86,43l83,45l80,48l78,49l76,52l75,53l74,55l72,58l71,59l71,62l71,63l71,66l69,68l69,71l69,89l124,89l124,105xm54,89l54,55l54,49l54,45l53,41l53,37l52,34l50,32l49,29l48,27l45,26l41,25l38,23l35,23l31,23l27,25l24,27l22,30l19,34l17,38l16,45l15,51l15,89l54,89xe" fillcolor="black" stroked="f" o:allowincell="f" style="position:absolute;left:7799;top:489;width:123;height:104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04" path="m124,104l0,104l0,62l0,55l1,48l2,43l4,37l5,33l7,29l9,25l11,21l15,17l20,12l26,8l33,6l38,4l46,2l53,0l63,0l69,0l75,2l82,2l87,3l93,6l97,8l102,11l106,14l109,15l112,18l113,21l116,23l119,28l120,30l121,34l121,38l123,43l123,48l124,53l124,59l124,104xm109,88l109,62l109,56l109,51l108,45l108,43l106,38l105,36l104,33l101,30l98,28l94,25l90,22l86,21l82,19l75,18l69,17l63,17l53,17l45,18l38,21l34,23l28,28l24,32l20,36l19,40l17,44l16,48l15,55l15,62l15,88l109,88xe" fillcolor="black" stroked="f" o:allowincell="f" style="position:absolute;left:7923;top:490;width:123;height:103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92" path="m124,92l0,92l0,1l15,1l15,75l52,75l52,6l67,6l67,75l109,75l109,0l124,0l124,92xe" fillcolor="black" stroked="f" o:allowincell="f" style="position:absolute;left:8041;top:496;width:123;height:9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06" path="m124,106l0,106l0,52l0,44l1,37l3,32l4,26l7,22l8,18l11,15l15,13l21,11l26,8l30,7l36,7l41,7l48,8l53,11l57,15l62,21l66,26l67,34l68,43l71,40l73,37l75,34l77,33l79,30l83,26l88,22l92,19l124,0l124,18l100,34l94,37l90,40l86,43l83,45l81,48l78,49l77,52l75,54l74,55l73,58l71,59l71,62l71,63l71,66l70,69l70,71l70,89l124,89l124,106xm55,89l55,55l55,49l55,45l53,41l53,37l52,34l51,32l49,29l48,28l45,26l41,25l38,24l36,24l32,24l27,25l25,28l22,30l19,34l18,39l16,45l15,51l15,89l55,89xe" fillcolor="black" stroked="f" o:allowincell="f" style="position:absolute;left:8164;top:490;width:123;height:10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166" path="m124,134l0,166l0,149l82,130l89,129l96,128l101,126l108,125l100,122l93,121l88,118l85,118l0,93l0,72l64,54l70,52l75,51l81,51l86,50l92,48l97,47l103,46l108,44l103,43l97,41l90,40l82,39l0,20l0,0l124,37l124,54l29,78l23,80l21,81l16,82l15,82l21,84l25,85l29,87l33,87l124,114l124,134xe" fillcolor="black" stroked="f" o:allowincell="f" style="position:absolute;left:8304;top:461;width:123;height:16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8404;top:536;width:124;height:15;mso-wrap-style:none;v-text-anchor:middle;rotation:90">
                  <v:fill o:detectmouseclick="t" type="solid" color2="white"/>
                  <v:stroke color="#3465a4" joinstyle="round" endcap="flat"/>
                  <w10:wrap type="none"/>
                </v:rect>
                <v:shape id="shape_0" coordsize="125,105" path="m125,105l0,105l0,52l0,44l2,37l3,31l5,26l7,22l9,18l11,15l15,12l21,11l26,8l31,7l36,7l41,7l48,8l54,11l58,15l62,20l66,26l67,34l69,42l72,39l73,37l76,34l77,33l80,30l84,26l88,22l92,19l125,0l125,18l100,34l95,37l91,39l87,42l84,45l81,48l78,49l77,52l76,53l74,55l73,57l72,59l72,61l72,63l72,65l70,68l70,71l70,89l125,89l125,105xm55,89l55,55l55,49l55,45l54,41l54,37l52,34l51,31l50,29l48,27l46,26l41,24l39,23l36,23l32,23l28,24l25,27l22,30l20,34l18,38l17,45l15,50l15,89l55,89xe" fillcolor="black" stroked="f" o:allowincell="f" style="position:absolute;left:8497;top:492;width:124;height:104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92" path="m124,92l0,92l0,2l15,2l15,75l52,75l52,6l67,6l67,75l109,75l109,0l124,0l124,92xe" fillcolor="black" stroked="f" o:allowincell="f" style="position:absolute;left:8615;top:500;width:123;height:91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83" path="m83,49l49,49l49,83l34,83l34,49l0,49l0,34l34,34l34,0l49,1l49,34l83,34l83,49xe" fillcolor="black" stroked="f" o:allowincell="f" style="position:absolute;left:8007;top:696;width:82;height:8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,84" path="m124,84l0,84l0,0l15,0l15,68l53,68l53,9l68,9l68,68l124,68l124,84xe" fillcolor="black" stroked="f" o:allowincell="f" style="position:absolute;left:8143;top:694;width:123;height:83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47" path="m125,1l125,16l29,16l32,19l34,23l36,27l38,31l41,35l43,39l45,43l47,47l32,47l29,42l26,35l22,30l18,26l14,21l10,17l4,15l0,12l0,0l125,1xe" fillcolor="black" stroked="f" o:allowincell="f" style="position:absolute;left:8235;top:714;width:124;height:4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843;top:2421;width:124;height:16;mso-wrap-style:none;v-text-anchor:middle;rotation:90">
                  <v:fill o:detectmouseclick="t" type="solid" color2="white"/>
                  <v:stroke color="#3465a4" joinstyle="round" endcap="flat"/>
                  <w10:wrap type="none"/>
                </v:rect>
                <v:shape id="shape_0" coordsize="125,100" path="m125,100l0,100l0,83l97,16l0,16l0,0l125,0l125,18l29,83l125,83l125,100xe" fillcolor="black" stroked="f" o:allowincell="f" style="position:absolute;left:10933;top:2379;width:124;height:99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8" path="m125,57l15,57l15,98l0,98l0,0l15,0l15,41l125,41l125,57xe" fillcolor="black" stroked="f" o:allowincell="f" style="position:absolute;left:11047;top:2380;width:124;height:9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3" path="m125,93l0,93l0,3l15,3l15,77l52,77l52,7l67,7l67,77l109,77l109,0l125,0l125,93xe" fillcolor="black" stroked="f" o:allowincell="f" style="position:absolute;left:11160;top:2383;width:124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07" path="m125,107l0,107l0,52l0,46l2,39l3,33l4,28l6,24l8,20l11,17l15,14l19,11l25,9l30,7l36,7l41,7l48,10l53,13l58,17l62,22l66,28l67,36l68,44l71,40l73,37l75,36l77,35l79,30l84,28l88,24l92,21l125,0l125,20l100,36l94,39l90,41l86,44l84,47l81,48l78,51l77,52l77,54l75,56l73,59l71,61l71,63l71,65l71,66l70,69l70,73l70,91l125,91l125,107xm55,91l55,56l55,51l55,47l53,41l53,37l52,35l51,33l49,30l48,29l45,26l41,25l38,24l36,24l32,25l27,26l25,29l22,32l19,36l18,40l17,46l15,51l15,91l55,91xe" fillcolor="black" stroked="f" o:allowincell="f" style="position:absolute;left:11283;top:2376;width:124;height:10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9" path="m125,99l0,99l0,83l97,16l0,16l0,0l125,0l125,17l29,83l125,83l125,99xe" fillcolor="black" stroked="f" o:allowincell="f" style="position:absolute;left:11405;top:2380;width:124;height:9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5" path="m125,115l0,64l0,51l125,0l125,15l86,30l86,84l125,97l125,115xm71,78l71,37l40,49l32,52l26,53l19,56l15,58l21,58l26,59l33,62l38,64l71,78xe" fillcolor="black" stroked="f" o:allowincell="f" style="position:absolute;left:11522;top:2372;width:124;height:114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78" path="m125,78l0,78l0,61l109,61l109,0l125,0l125,78xe" fillcolor="black" stroked="f" o:allowincell="f" style="position:absolute;left:11634;top:2390;width:124;height:7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08" path="m82,16l86,0l95,3l104,7l110,14l116,19l120,26l124,34l126,42l127,51l127,60l126,70l123,78l121,85l116,90l110,96l104,100l97,103l89,104l80,107l72,108l64,108l54,108l45,107l37,104l30,103l23,98l18,94l12,88l8,82l4,75l3,67l0,59l0,51l1,44l3,36l7,27l9,21l15,15l22,10l28,6l37,3l41,19l35,21l30,25l24,29l22,33l19,37l16,41l15,48l15,53l15,60l16,66l19,71l22,77l26,81l30,85l35,88l39,89l46,90l52,90l59,92l64,92l71,92l76,90l83,90l89,89l94,86l100,82l104,79l106,75l108,70l110,64l112,59l112,53l112,47l110,40l108,34l106,30l101,26l95,22l89,19l82,16xe" fillcolor="black" stroked="f" o:allowincell="f" style="position:absolute;left:11789;top:2375;width:126;height:10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118" path="m65,118l59,118l52,116l45,116l38,114l33,112l27,109l22,105l18,101l13,97l11,93l7,88l5,82l3,77l1,71l0,64l0,59l0,51l3,44l4,36l8,29l12,23l18,17l24,12l31,8l39,4l48,1l56,0l64,0l74,0l83,1l90,4l97,8l104,12l110,18l116,23l120,29l123,36l126,44l127,52l127,59l127,68l126,77l123,85l120,92l115,97l109,104l104,108l97,112l90,114l82,116l74,118l65,118xm65,101l75,101l85,99l93,96l100,92l105,85l109,77l110,68l112,59l110,51l109,42l105,36l100,29l93,23l85,19l75,17l64,15l57,15l50,17l44,19l38,22l33,25l28,27l24,32l22,37l19,41l16,48l15,53l15,59l16,68l19,75l22,83l26,89l34,94l44,99l53,101l65,101xe" fillcolor="black" stroked="f" o:allowincell="f" style="position:absolute;left:11918;top:2370;width:126;height:11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9" path="m125,119l0,119l0,93l90,64l96,63l101,61l104,60l107,60l103,60l99,58l93,56l88,54l0,26l0,0l125,0l125,16l19,16l125,49l125,69l19,102l125,102l125,119xe" fillcolor="black" stroked="f" o:allowincell="f" style="position:absolute;left:12058;top:2370;width:124;height:11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9" path="m125,119l0,119l0,93l90,64l96,63l101,61l104,60l107,60l103,60l99,59l93,56l88,55l0,26l0,0l125,0l125,16l19,16l125,49l125,70l19,102l125,102l125,119xe" fillcolor="black" stroked="f" o:allowincell="f" style="position:absolute;left:12203;top:2370;width:124;height:11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2351;top:2476;width:15;height:14;mso-wrap-style:none;v-text-anchor:middle;rotation:90">
                  <v:fill o:detectmouseclick="t" type="solid" color2="white"/>
                  <v:stroke color="#3465a4" joinstyle="round" endcap="flat"/>
                  <w10:wrap type="none"/>
                </v:rect>
                <v:shape id="shape_0" coordsize="125,96" path="m125,96l0,96l0,48l0,42l2,36l3,30l6,25l7,21l10,16l12,14l15,11l19,10l23,7l27,6l33,6l36,6l40,7l44,8l48,10l51,11l53,15l55,19l58,23l60,19l63,15l66,11l70,8l75,6l79,3l85,1l90,0l93,0l97,1l101,4l105,6l108,7l111,10l114,11l116,14l119,16l120,21l122,25l122,27l123,33l123,37l125,42l125,49l125,96xm52,79l52,52l52,47l52,42l51,38l51,36l51,33l49,29l47,26l45,25l43,23l40,23l37,22l34,22l33,22l30,23l27,23l25,25l23,26l21,29l19,31l19,34l18,37l17,41l15,48l15,53l15,79l52,79xm109,79l109,48l109,44l109,40l109,38l109,37l109,34l108,31l107,29l107,26l105,25l104,23l101,22l100,21l97,19l94,19l92,18l90,18l86,18l84,19l81,19l78,21l77,23l74,25l71,27l70,31l68,34l68,38l67,44l67,51l67,79l109,79xe" fillcolor="black" stroked="f" o:allowincell="f" style="position:absolute;left:12385;top:2381;width:124;height:9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100" path="m0,16l0,0l73,0l81,0l89,1l96,3l101,4l107,8l111,12l116,16l120,22l122,27l125,34l126,42l126,50l126,59l125,65l122,74l120,79l118,83l115,87l109,91l105,94l99,95l90,98l82,100l73,100l0,100l0,83l73,83l79,83l86,82l92,82l94,80l99,79l103,76l105,74l107,71l108,67l109,61l111,56l111,52l111,44l109,37l107,30l105,26l100,22l92,19l84,18l73,16l0,16xe" fillcolor="black" stroked="f" o:allowincell="f" style="position:absolute;left:12503;top:2380;width:125;height:99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7" path="m82,97l82,81l87,81l91,80l95,80l98,78l101,75l104,73l106,70l108,66l109,62l110,56l112,51l112,47l112,43l110,39l110,34l109,32l108,28l106,24l105,22l102,21l100,19l97,18l94,17l93,17l90,17l87,18l85,18l82,19l80,22l79,24l76,26l75,30l74,33l72,37l71,44l69,51l68,59l65,67l64,73l63,77l60,81l57,84l53,88l50,90l46,92l44,93l39,95l35,95l30,95l26,93l22,92l18,90l13,88l11,84l8,78l7,74l4,69l1,62l0,56l0,51l0,44l1,37l3,32l5,25l7,21l9,15l13,11l18,8l22,7l27,6l33,3l37,3l37,19l33,19l28,21l24,24l22,26l19,32l16,37l15,44l15,51l15,58l16,63l19,67l20,71l23,74l26,77l30,78l35,78l38,78l41,77l42,75l45,74l48,71l49,66l52,58l53,49l56,40l57,32l60,26l63,22l64,17l67,13l69,8l72,6l76,4l82,2l87,0l93,0l97,0l101,2l105,4l109,6l113,8l117,13l120,18l121,22l123,28l126,33l127,40l127,47l127,55l126,62l124,67l123,74l120,80l117,85l112,89l106,92l101,93l95,96l89,97l82,97xe" fillcolor="black" stroked="f" o:allowincell="f" style="position:absolute;left:12622;top:2381;width:126;height:9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7" path="m82,97l82,80l86,80l91,79l95,78l98,76l101,75l103,72l106,68l107,64l109,60l110,56l112,50l112,46l112,41l110,37l110,34l109,31l107,27l106,23l103,20l101,19l99,18l97,18l94,16l91,16l88,16l86,16l84,18l82,18l80,20l77,23l76,26l73,30l72,33l72,37l71,43l69,50l68,59l65,65l64,71l61,75l58,79l56,83l53,87l50,90l46,91l42,91l38,93l34,93l30,93l25,91l20,91l16,90l13,87l10,83l8,78l5,74l2,68l1,61l0,56l0,49l0,43l0,37l1,31l4,24l6,19l9,15l13,11l16,8l21,7l27,4l31,2l36,2l36,18l31,19l27,20l24,23l21,26l17,31l16,37l13,42l13,49l13,56l15,63l17,67l20,71l23,74l25,75l30,76l34,76l36,76l39,75l42,75l43,74l46,71l49,64l50,57l53,48l54,38l57,30l58,24l61,20l64,16l66,11l68,7l71,4l76,2l82,1l86,0l91,0l95,0l99,1l103,2l109,4l112,8l116,12l118,16l121,20l123,27l125,33l127,39l127,46l127,54l125,61l124,67l123,74l120,79l116,83l112,87l106,90l101,93l94,95l88,97l82,97xe" fillcolor="black" stroked="f" o:allowincell="f" style="position:absolute;left:13451;top:3763;width:126;height:9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8" path="m125,57l15,57l15,98l0,98l0,0l15,0l15,41l125,41l125,57xe" fillcolor="black" stroked="f" o:allowincell="f" style="position:absolute;left:13563;top:3761;width:124;height:9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7" path="m125,117l0,117l0,93l90,64l95,63l101,60l105,59l107,59l103,59l99,57l94,56l87,54l0,26l0,0l125,0l125,15l20,15l125,49l125,69l20,101l125,101l125,117xe" fillcolor="black" stroked="f" o:allowincell="f" style="position:absolute;left:13688;top:3752;width:124;height:11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3893;top:3805;width:14;height:46;mso-wrap-style:none;v-text-anchor:middle;rotation:90">
                  <v:fill o:detectmouseclick="t" type="solid" color2="white"/>
                  <v:stroke color="#3465a4" joinstyle="round" endcap="flat"/>
                  <w10:wrap type="none"/>
                </v:rect>
                <v:shape id="shape_0" coordsize="124,87" path="m124,29l94,29l94,87l79,87l0,28l0,16l79,16l79,0l94,0l94,16l124,16l124,29xm79,29l29,29l79,70l79,29xe" fillcolor="black" stroked="f" o:allowincell="f" style="position:absolute;left:13962;top:3767;width:123;height:8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91" path="m126,91l0,91l0,2l15,2l15,75l54,75l54,5l69,5l69,75l111,75l111,0l126,0l126,91xe" fillcolor="black" stroked="f" o:allowincell="f" style="position:absolute;left:13454;top:3957;width:125;height:90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117" path="m126,117l0,66l0,52l126,0l126,17l86,32l86,84l126,99l126,117xm71,80l71,39l41,51l33,52l26,55l21,56l15,58l21,59l28,61l33,63l40,66l71,80xe" fillcolor="black" stroked="f" o:allowincell="f" style="position:absolute;left:13566;top:3944;width:125;height:11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7" path="m82,97l82,81l86,81l92,80l96,78l99,77l101,76l104,73l107,69l108,65l110,61l111,56l112,51l112,47l112,41l111,37l111,35l110,32l108,28l107,24l104,21l101,20l100,18l97,18l95,17l92,17l89,17l86,17l85,18l82,18l81,21l78,24l77,26l74,31l73,33l73,37l71,44l70,51l69,59l66,66l64,72l62,76l59,80l56,84l54,88l51,91l47,92l43,92l38,93l34,93l30,93l26,92l21,92l17,91l14,88l11,84l8,78l6,74l3,69l2,62l0,56l0,50l0,44l0,37l2,32l4,25l7,20l10,15l14,11l17,9l22,7l28,5l32,3l37,3l37,18l32,20l28,21l25,24l22,26l18,32l17,37l14,43l14,50l14,56l15,63l18,67l21,72l23,74l26,76l30,77l34,77l37,77l40,76l43,76l44,74l47,72l49,65l51,58l54,48l55,39l58,31l59,25l62,21l64,17l67,11l69,7l71,5l77,3l82,2l86,0l92,0l96,0l100,2l104,3l110,5l112,9l116,13l119,17l122,21l123,28l126,33l127,40l127,47l127,55l126,62l125,67l123,74l120,80l116,84l112,88l107,91l101,93l95,96l89,97l82,97xe" fillcolor="black" stroked="f" o:allowincell="f" style="position:absolute;left:13684;top:3955;width:126;height:9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99" path="m126,58l15,58l15,99l0,99l0,0l15,0l15,41l126,41l126,58xe" fillcolor="black" stroked="f" o:allowincell="f" style="position:absolute;left:13795;top:3953;width:125;height:98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98" path="m125,57l15,57l15,98l0,98l0,0l15,0l15,41l125,41l125,57xe" fillcolor="black" stroked="f" o:allowincell="f" style="position:absolute;left:9358;top:4853;width:124;height:9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07" path="m125,107l0,107l0,52l0,45l1,39l2,33l4,28l6,24l9,19l12,17l15,14l20,11l25,10l31,8l36,8l42,8l47,10l53,13l57,17l62,22l65,28l68,36l69,44l71,40l72,37l75,36l76,34l79,32l83,28l87,24l92,21l125,0l125,19l99,36l95,39l90,41l86,44l83,47l80,49l79,51l77,52l76,54l75,56l72,59l71,60l71,63l71,65l71,66l69,69l69,73l69,90l125,90l125,107xm54,90l54,56l54,51l54,47l54,43l54,39l53,36l51,33l49,30l47,29l45,26l42,25l39,24l36,24l32,25l28,26l25,29l23,32l20,36l17,40l16,47l15,52l15,90l54,90xe" fillcolor="black" stroked="f" o:allowincell="f" style="position:absolute;left:9479;top:4849;width:124;height:10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16" path="m125,116l0,64l0,50l125,0l125,16l86,31l86,83l125,97l125,116xm71,78l71,37l41,49l32,52l25,53l20,56l15,57l20,59l27,60l32,61l39,64l71,78xe" fillcolor="black" stroked="f" o:allowincell="f" style="position:absolute;left:9591;top:4844;width:124;height:11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84" path="m125,84l0,84l0,0l15,0l15,68l54,68l54,9l69,9l68,68l125,68l125,84xe" fillcolor="black" stroked="f" o:allowincell="f" style="position:absolute;left:9708;top:4860;width:124;height:83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85" path="m126,85l0,85l0,0l15,0l15,69l55,69l55,10l70,10l68,69l126,69l126,85xe" fillcolor="black" stroked="f" o:allowincell="f" style="position:absolute;left:9813;top:4861;width:125;height:84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886;top:4896;width:125;height:15;mso-wrap-style:none;v-text-anchor:middle;rotation:90">
                  <v:fill o:detectmouseclick="t" type="solid" color2="white"/>
                  <v:stroke color="#3465a4" joinstyle="round" endcap="flat"/>
                  <w10:wrap type="none"/>
                </v:rect>
                <v:shape id="shape_0" coordsize="128,108" path="m83,17l86,0l95,3l105,7l112,14l116,20l121,26l125,35l127,43l128,51l127,62l125,70l124,78l121,85l116,91l110,96l105,100l98,103l88,106l80,107l72,108l64,108l54,108l46,107l38,106l30,103l23,99l17,95l12,88l9,82l5,76l2,69l0,61l0,51l1,44l4,36l6,28l10,21l15,16l21,10l30,6l38,3l42,20l36,21l31,25l25,29l23,33l19,37l17,41l15,48l15,54l15,61l17,66l19,72l23,77l27,81l31,85l35,88l41,89l46,91l53,92l58,93l64,93l71,93l77,92l83,91l88,89l95,87l101,82l105,80l107,76l109,70l112,65l113,59l113,54l113,47l112,41l109,35l106,31l101,26l95,22l90,20l83,17xe" fillcolor="black" stroked="f" o:allowincell="f" style="position:absolute;left:9976;top:4850;width:127;height:10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96" path="m126,96l0,96l0,48l0,43l1,36l3,31l5,26l8,22l11,17l12,14l15,11l20,10l24,7l29,6l33,6l37,6l41,7l44,9l48,10l50,13l53,16l56,20l57,24l60,20l64,16l67,11l70,9l75,6l81,3l85,2l90,0l94,0l98,2l101,5l105,6l109,9l112,10l113,13l116,14l119,17l122,21l123,25l123,29l124,33l124,39l126,44l126,50l126,96xm53,80l53,52l53,47l53,43l52,39l52,36l52,33l50,31l48,28l45,26l42,25l41,24l38,22l35,22l33,22l30,24l27,24l26,25l23,26l22,29l20,32l19,35l18,37l16,43l15,48l15,55l15,80l53,80xm111,80l111,48l111,44l111,41l111,39l111,37l111,35l109,32l108,29l108,28l106,26l104,24l102,22l100,21l98,20l96,20l93,18l90,18l86,18l83,20l82,20l79,21l76,24l74,26l71,29l70,32l70,36l70,40l68,46l68,51l68,80l111,80xe" fillcolor="black" stroked="f" o:allowincell="f" style="position:absolute;left:10147;top:4856;width:125;height:95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98" path="m0,15l0,0l72,0l82,0l89,1l96,1l101,2l106,6l112,11l116,15l120,20l123,26l126,32l127,41l127,49l126,57l124,65l123,72l122,77l119,82l115,86l111,90l105,93l98,94l90,97l82,98l72,98l0,98l0,82l72,82l81,82l86,80l91,80l96,79l98,77l102,75l105,72l108,69l109,65l111,60l112,56l112,50l112,42l111,35l108,30l105,24l100,20l91,17l83,16l72,16l0,15xe" fillcolor="black" stroked="f" o:allowincell="f" style="position:absolute;left:10263;top:4855;width:126;height:97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97" path="m83,97l83,82l87,82l92,81l95,80l98,78l101,76l105,73l107,70l109,66l110,62l112,56l113,52l113,47l113,43l112,39l112,35l110,32l109,28l107,25l105,22l102,21l99,19l98,18l95,17l92,17l90,17l87,18l86,18l83,19l82,22l79,24l77,26l75,30l73,33l72,37l71,44l71,52l69,60l66,67l65,73l62,77l60,81l57,85l54,88l51,91l47,92l43,93l39,95l35,95l30,95l25,93l21,92l17,91l13,88l10,84l9,80l6,74l4,69l1,63l0,56l0,51l0,44l1,37l2,32l5,25l8,21l10,15l15,13l17,10l23,7l28,6l32,3l38,3l38,19l32,19l28,22l25,24l23,26l19,32l17,37l15,44l15,51l15,58l16,63l19,67l21,71l24,74l27,77l31,78l35,78l38,78l41,77l42,76l45,74l47,71l50,66l51,58l54,50l56,40l57,32l60,26l62,22l65,17l68,13l69,9l72,6l77,4l83,2l87,0l92,0l97,0l101,2l105,4l110,6l113,10l117,14l120,18l123,22l124,28l127,35l128,40l128,47l127,55l127,62l125,69l124,74l121,80l117,85l112,89l107,92l102,95l95,96l90,97l83,97xe" fillcolor="black" stroked="f" o:allowincell="f" style="position:absolute;left:10384;top:4855;width:127;height:9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93" path="m126,93l0,93l0,3l15,3l15,77l53,77l53,7l68,7l68,77l111,77l111,0l126,0l126,93xe" fillcolor="black" stroked="f" o:allowincell="f" style="position:absolute;left:10503;top:4857;width:125;height:92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97" path="m83,97l83,82l87,82l93,81l96,80l98,78l101,76l105,73l108,70l109,66l111,62l112,56l113,52l113,47l113,43l112,39l112,35l111,32l109,28l108,25l105,22l102,21l100,20l98,18l96,17l93,17l90,17l87,18l86,18l83,20l82,22l79,24l78,26l75,30l74,33l72,37l71,44l71,52l70,61l67,67l65,73l63,77l60,81l57,85l55,88l52,91l48,92l44,93l40,95l35,95l30,95l26,93l22,92l18,91l14,88l11,84l9,80l7,74l4,69l1,63l0,56l0,51l0,44l1,37l3,32l5,25l8,21l11,15l15,13l18,10l23,7l29,6l33,3l38,3l38,20l33,20l29,22l26,24l23,26l19,32l18,37l15,44l15,51l15,58l16,63l19,67l22,71l24,74l27,77l31,78l35,78l38,78l41,77l42,76l45,74l48,71l50,66l52,58l55,50l56,40l57,32l60,26l63,22l65,17l68,13l70,9l72,6l78,4l83,2l87,0l93,0l97,0l101,2l105,4l111,6l113,10l117,14l120,18l123,22l124,28l127,35l128,40l128,47l127,55l127,62l126,69l124,74l122,80l117,85l112,89l108,92l102,95l96,96l90,97l83,97xe" fillcolor="black" stroked="f" o:allowincell="f" style="position:absolute;left:10615;top:4856;width:127;height:96;mso-wrap-style:none;v-text-anchor:middle;rotation:90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1949450</wp:posOffset>
                </wp:positionV>
                <wp:extent cx="6840855" cy="35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унок 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>
                                <w:sz w:val="28"/>
                              </w:rPr>
                              <w:t xml:space="preserve"> Структурная схема мультиплексор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DM</w:t>
                            </w:r>
                            <w:r>
                              <w:rPr>
                                <w:sz w:val="28"/>
                              </w:rPr>
                              <w:t>-4 (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DM</w:t>
                            </w:r>
                            <w:r>
                              <w:rPr>
                                <w:sz w:val="28"/>
                              </w:rPr>
                              <w:t>-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28.25pt;mso-wrap-distance-left:9.05pt;mso-wrap-distance-right:9.05pt;mso-wrap-distance-top:0pt;mso-wrap-distance-bottom:0pt;margin-top:153.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исунок 2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</w:t>
                      </w:r>
                      <w:r>
                        <w:rPr>
                          <w:sz w:val="28"/>
                        </w:rPr>
                        <w:t xml:space="preserve"> Структурная схема мультиплексора </w:t>
                      </w:r>
                      <w:r>
                        <w:rPr>
                          <w:sz w:val="28"/>
                          <w:lang w:val="en-US"/>
                        </w:rPr>
                        <w:t>SDM</w:t>
                      </w:r>
                      <w:r>
                        <w:rPr>
                          <w:sz w:val="28"/>
                        </w:rPr>
                        <w:t>-4 (</w:t>
                      </w:r>
                      <w:r>
                        <w:rPr>
                          <w:sz w:val="28"/>
                          <w:lang w:val="en-US"/>
                        </w:rPr>
                        <w:t>SDM</w:t>
                      </w:r>
                      <w:r>
                        <w:rPr>
                          <w:sz w:val="28"/>
                        </w:rPr>
                        <w:t>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се блоки системы распределяются между двумя подсистемами – подсистемой управления и связи и подсистемой, связанной с трафик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латам, связанным с трафиком, относятся:</w:t>
      </w:r>
    </w:p>
    <w:p>
      <w:pPr>
        <w:pStyle w:val="INDENTALL"/>
        <w:numPr>
          <w:ilvl w:val="0"/>
          <w:numId w:val="3"/>
        </w:numPr>
        <w:tabs>
          <w:tab w:val="clear" w:pos="4253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TR</w:t>
      </w:r>
      <w:r>
        <w:rPr>
          <w:sz w:val="28"/>
          <w:szCs w:val="28"/>
          <w:lang w:val="ru-RU"/>
        </w:rPr>
        <w:t xml:space="preserve"> #1 – </w:t>
      </w:r>
      <w:r>
        <w:rPr>
          <w:sz w:val="28"/>
          <w:szCs w:val="28"/>
        </w:rPr>
        <w:t>TR</w:t>
      </w:r>
      <w:r>
        <w:rPr>
          <w:sz w:val="28"/>
          <w:szCs w:val="28"/>
          <w:lang w:val="ru-RU"/>
        </w:rPr>
        <w:t xml:space="preserve"> #18- платы компонентных интерфейсов; </w:t>
      </w:r>
    </w:p>
    <w:p>
      <w:pPr>
        <w:pStyle w:val="INDENTALL"/>
        <w:numPr>
          <w:ilvl w:val="0"/>
          <w:numId w:val="3"/>
        </w:numPr>
        <w:tabs>
          <w:tab w:val="clear" w:pos="4253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ASF</w:t>
      </w:r>
      <w:r>
        <w:rPr>
          <w:sz w:val="28"/>
          <w:szCs w:val="28"/>
          <w:lang w:val="ru-RU"/>
        </w:rPr>
        <w:t xml:space="preserve"> – две или четыре агрегатные платы передатчика/приемника и форматтера </w:t>
      </w:r>
      <w:r>
        <w:rPr>
          <w:sz w:val="28"/>
          <w:szCs w:val="28"/>
        </w:rPr>
        <w:t>SDH</w:t>
      </w:r>
      <w:r>
        <w:rPr>
          <w:sz w:val="28"/>
          <w:szCs w:val="28"/>
          <w:lang w:val="ru-RU"/>
        </w:rPr>
        <w:t>;</w:t>
      </w:r>
    </w:p>
    <w:p>
      <w:pPr>
        <w:pStyle w:val="INDENTALL"/>
        <w:numPr>
          <w:ilvl w:val="0"/>
          <w:numId w:val="3"/>
        </w:numPr>
        <w:tabs>
          <w:tab w:val="clear" w:pos="4253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BIM</w:t>
      </w:r>
      <w:r>
        <w:rPr>
          <w:sz w:val="28"/>
          <w:szCs w:val="28"/>
          <w:lang w:val="ru-RU"/>
        </w:rPr>
        <w:t xml:space="preserve"> – два интерфейса шины и матрицы;</w:t>
      </w:r>
    </w:p>
    <w:p>
      <w:pPr>
        <w:pStyle w:val="INDENTALL"/>
        <w:numPr>
          <w:ilvl w:val="0"/>
          <w:numId w:val="3"/>
        </w:numPr>
        <w:tabs>
          <w:tab w:val="clear" w:pos="4253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BIMF</w:t>
      </w:r>
      <w:r>
        <w:rPr>
          <w:sz w:val="28"/>
          <w:szCs w:val="28"/>
          <w:lang w:val="ru-RU"/>
        </w:rPr>
        <w:t xml:space="preserve"> – два интерфейса шины и матрицы - полные, включая сквозные и местные перекрестные соеди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латам общего  управления относятся: </w:t>
      </w:r>
    </w:p>
    <w:p>
      <w:pPr>
        <w:pStyle w:val="INDENTALL"/>
        <w:numPr>
          <w:ilvl w:val="0"/>
          <w:numId w:val="5"/>
        </w:numPr>
        <w:tabs>
          <w:tab w:val="clear" w:pos="4253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MCP</w:t>
      </w:r>
      <w:r>
        <w:rPr>
          <w:sz w:val="28"/>
          <w:szCs w:val="28"/>
          <w:lang w:val="ru-RU"/>
        </w:rPr>
        <w:t xml:space="preserve">4 – управляющий процессор мультиплексора (с модулем энергонезависимой памяти </w:t>
      </w:r>
      <w:r>
        <w:rPr>
          <w:sz w:val="28"/>
          <w:szCs w:val="28"/>
        </w:rPr>
        <w:t>NVM</w:t>
      </w:r>
      <w:r>
        <w:rPr>
          <w:sz w:val="28"/>
          <w:szCs w:val="28"/>
          <w:lang w:val="ru-RU"/>
        </w:rPr>
        <w:t>);</w:t>
      </w:r>
    </w:p>
    <w:p>
      <w:pPr>
        <w:pStyle w:val="INDENTALL"/>
        <w:numPr>
          <w:ilvl w:val="0"/>
          <w:numId w:val="5"/>
        </w:numPr>
        <w:tabs>
          <w:tab w:val="clear" w:pos="4253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COM</w:t>
      </w:r>
      <w:r>
        <w:rPr>
          <w:sz w:val="28"/>
          <w:szCs w:val="28"/>
          <w:lang w:val="ru-RU"/>
        </w:rPr>
        <w:t xml:space="preserve"> – коммуникационная плата;</w:t>
      </w:r>
    </w:p>
    <w:p>
      <w:pPr>
        <w:pStyle w:val="INDENTALL"/>
        <w:numPr>
          <w:ilvl w:val="0"/>
          <w:numId w:val="5"/>
        </w:numPr>
        <w:tabs>
          <w:tab w:val="clear" w:pos="4253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AMU</w:t>
      </w:r>
      <w:r>
        <w:rPr>
          <w:sz w:val="28"/>
          <w:szCs w:val="28"/>
          <w:lang w:val="ru-RU"/>
        </w:rPr>
        <w:t>4 – блок сигнальных уведомлений и обслужи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остав аппаратуры входят: </w:t>
      </w:r>
    </w:p>
    <w:p>
      <w:pPr>
        <w:pStyle w:val="INDENTALL"/>
        <w:numPr>
          <w:ilvl w:val="0"/>
          <w:numId w:val="4"/>
        </w:numPr>
        <w:tabs>
          <w:tab w:val="clear" w:pos="4253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FTPS</w:t>
      </w:r>
      <w:r>
        <w:rPr>
          <w:sz w:val="28"/>
          <w:szCs w:val="28"/>
          <w:lang w:val="ru-RU"/>
        </w:rPr>
        <w:t xml:space="preserve"> – фильтр и источник питания </w:t>
      </w:r>
      <w:r>
        <w:rPr>
          <w:sz w:val="28"/>
          <w:szCs w:val="28"/>
        </w:rPr>
        <w:t>Telecom</w:t>
      </w:r>
      <w:r>
        <w:rPr>
          <w:sz w:val="28"/>
          <w:szCs w:val="28"/>
          <w:lang w:val="ru-RU"/>
        </w:rPr>
        <w:t>;</w:t>
      </w:r>
    </w:p>
    <w:p>
      <w:pPr>
        <w:pStyle w:val="INDENTALL"/>
        <w:numPr>
          <w:ilvl w:val="0"/>
          <w:numId w:val="4"/>
        </w:numPr>
        <w:tabs>
          <w:tab w:val="clear" w:pos="4253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FCU</w:t>
      </w:r>
      <w:r>
        <w:rPr>
          <w:sz w:val="28"/>
          <w:szCs w:val="28"/>
          <w:lang w:val="ru-RU"/>
        </w:rPr>
        <w:t xml:space="preserve"> – блок управления  вентилят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ждая компонентная плата 2 Мбит/с содержит восемь компонентных интерфейсов. Все компонентные платы взаимозаменяемы, так что любую плату можно вставлять в любой слот, предназначенный для плат компонентных интерфейсов. Это свойство обеспечивается архитектурой внутренней ш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компонентных плат предусмотрено восемнадцать мест. Это позволяет предусмотреть компонентные платы в качестве резервных для целей защи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еется до восьми слотов, предназначенных для плат компонентных интерфейсов STM</w:t>
        <w:noBreakHyphen/>
        <w:t>1. Платы компонентных интерфейсов STM</w:t>
        <w:noBreakHyphen/>
        <w:t>1 несут частично или целиком заполненные сигналы, которые сосредоточиваются в SDM-4 для передачи через агрегатный интерфейс STM</w:t>
        <w:noBreakHyphen/>
        <w:t>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DM-4 контролируется и управляется посредством центрального процессора, который осуществляет связь с различными частями системы и с внешним миром.</w:t>
      </w:r>
    </w:p>
    <w:p>
      <w:pPr>
        <w:pStyle w:val="FFF"/>
        <w:ind w:firstLine="709"/>
        <w:jc w:val="both"/>
        <w:rPr/>
      </w:pPr>
      <w:r>
        <w:rPr/>
        <w:t>Подстатив мультиплексора в полной комплектации изображен на рисунке 3.</w:t>
      </w:r>
    </w:p>
    <w:p>
      <w:pPr>
        <w:pStyle w:val="FFF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70815</wp:posOffset>
                </wp:positionV>
                <wp:extent cx="3612515" cy="7023100"/>
                <wp:effectExtent l="5715" t="127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2600" cy="7023240"/>
                          <a:chOff x="0" y="0"/>
                          <a:chExt cx="3612600" cy="7023240"/>
                        </a:xfrm>
                      </wpg:grpSpPr>
                      <wps:wsp>
                        <wps:cNvSpPr/>
                        <wps:spPr>
                          <a:xfrm>
                            <a:off x="581760" y="1535400"/>
                            <a:ext cx="2901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719">
                                <a:moveTo>
                                  <a:pt x="0" y="49"/>
                                </a:moveTo>
                                <a:lnTo>
                                  <a:pt x="0" y="719"/>
                                </a:lnTo>
                                <a:lnTo>
                                  <a:pt x="457" y="686"/>
                                </a:lnTo>
                                <a:lnTo>
                                  <a:pt x="457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89240"/>
                            <a:ext cx="1461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46">
                                <a:moveTo>
                                  <a:pt x="230" y="246"/>
                                </a:moveTo>
                                <a:lnTo>
                                  <a:pt x="82" y="238"/>
                                </a:lnTo>
                                <a:lnTo>
                                  <a:pt x="82" y="107"/>
                                </a:lnTo>
                                <a:lnTo>
                                  <a:pt x="90" y="107"/>
                                </a:lnTo>
                                <a:lnTo>
                                  <a:pt x="94" y="102"/>
                                </a:lnTo>
                                <a:lnTo>
                                  <a:pt x="94" y="94"/>
                                </a:lnTo>
                                <a:lnTo>
                                  <a:pt x="90" y="94"/>
                                </a:lnTo>
                                <a:lnTo>
                                  <a:pt x="90" y="90"/>
                                </a:lnTo>
                                <a:lnTo>
                                  <a:pt x="86" y="90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78"/>
                                </a:lnTo>
                                <a:lnTo>
                                  <a:pt x="62" y="74"/>
                                </a:lnTo>
                                <a:lnTo>
                                  <a:pt x="53" y="70"/>
                                </a:lnTo>
                                <a:lnTo>
                                  <a:pt x="45" y="66"/>
                                </a:lnTo>
                                <a:lnTo>
                                  <a:pt x="37" y="61"/>
                                </a:lnTo>
                                <a:lnTo>
                                  <a:pt x="29" y="57"/>
                                </a:lnTo>
                                <a:lnTo>
                                  <a:pt x="21" y="53"/>
                                </a:lnTo>
                                <a:lnTo>
                                  <a:pt x="16" y="45"/>
                                </a:lnTo>
                                <a:lnTo>
                                  <a:pt x="8" y="41"/>
                                </a:lnTo>
                                <a:lnTo>
                                  <a:pt x="3" y="37"/>
                                </a:lnTo>
                                <a:lnTo>
                                  <a:pt x="3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6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12" y="8"/>
                                </a:lnTo>
                                <a:lnTo>
                                  <a:pt x="16" y="4"/>
                                </a:lnTo>
                                <a:lnTo>
                                  <a:pt x="25" y="4"/>
                                </a:lnTo>
                                <a:lnTo>
                                  <a:pt x="29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4"/>
                                </a:lnTo>
                                <a:lnTo>
                                  <a:pt x="86" y="4"/>
                                </a:lnTo>
                                <a:lnTo>
                                  <a:pt x="90" y="8"/>
                                </a:lnTo>
                                <a:lnTo>
                                  <a:pt x="98" y="8"/>
                                </a:lnTo>
                                <a:lnTo>
                                  <a:pt x="98" y="11"/>
                                </a:lnTo>
                                <a:lnTo>
                                  <a:pt x="103" y="11"/>
                                </a:lnTo>
                                <a:lnTo>
                                  <a:pt x="111" y="20"/>
                                </a:lnTo>
                                <a:lnTo>
                                  <a:pt x="115" y="20"/>
                                </a:lnTo>
                                <a:lnTo>
                                  <a:pt x="123" y="25"/>
                                </a:lnTo>
                                <a:lnTo>
                                  <a:pt x="152" y="53"/>
                                </a:lnTo>
                                <a:lnTo>
                                  <a:pt x="160" y="57"/>
                                </a:lnTo>
                                <a:lnTo>
                                  <a:pt x="164" y="61"/>
                                </a:lnTo>
                                <a:lnTo>
                                  <a:pt x="168" y="70"/>
                                </a:lnTo>
                                <a:lnTo>
                                  <a:pt x="172" y="74"/>
                                </a:lnTo>
                                <a:lnTo>
                                  <a:pt x="180" y="78"/>
                                </a:lnTo>
                                <a:lnTo>
                                  <a:pt x="213" y="111"/>
                                </a:lnTo>
                                <a:lnTo>
                                  <a:pt x="213" y="238"/>
                                </a:lnTo>
                                <a:lnTo>
                                  <a:pt x="230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89240"/>
                            <a:ext cx="1461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46">
                                <a:moveTo>
                                  <a:pt x="230" y="246"/>
                                </a:moveTo>
                                <a:lnTo>
                                  <a:pt x="82" y="238"/>
                                </a:lnTo>
                                <a:lnTo>
                                  <a:pt x="82" y="107"/>
                                </a:lnTo>
                                <a:lnTo>
                                  <a:pt x="90" y="107"/>
                                </a:lnTo>
                                <a:lnTo>
                                  <a:pt x="94" y="102"/>
                                </a:lnTo>
                                <a:lnTo>
                                  <a:pt x="94" y="94"/>
                                </a:lnTo>
                                <a:lnTo>
                                  <a:pt x="90" y="94"/>
                                </a:lnTo>
                                <a:lnTo>
                                  <a:pt x="90" y="90"/>
                                </a:lnTo>
                                <a:lnTo>
                                  <a:pt x="86" y="90"/>
                                </a:lnTo>
                                <a:lnTo>
                                  <a:pt x="78" y="82"/>
                                </a:lnTo>
                                <a:lnTo>
                                  <a:pt x="74" y="82"/>
                                </a:lnTo>
                                <a:lnTo>
                                  <a:pt x="70" y="78"/>
                                </a:lnTo>
                                <a:lnTo>
                                  <a:pt x="62" y="74"/>
                                </a:lnTo>
                                <a:lnTo>
                                  <a:pt x="53" y="70"/>
                                </a:lnTo>
                                <a:lnTo>
                                  <a:pt x="45" y="66"/>
                                </a:lnTo>
                                <a:lnTo>
                                  <a:pt x="37" y="61"/>
                                </a:lnTo>
                                <a:lnTo>
                                  <a:pt x="29" y="57"/>
                                </a:lnTo>
                                <a:lnTo>
                                  <a:pt x="21" y="53"/>
                                </a:lnTo>
                                <a:lnTo>
                                  <a:pt x="16" y="45"/>
                                </a:lnTo>
                                <a:lnTo>
                                  <a:pt x="8" y="41"/>
                                </a:lnTo>
                                <a:lnTo>
                                  <a:pt x="3" y="37"/>
                                </a:lnTo>
                                <a:lnTo>
                                  <a:pt x="3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16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12" y="8"/>
                                </a:lnTo>
                                <a:lnTo>
                                  <a:pt x="16" y="4"/>
                                </a:lnTo>
                                <a:lnTo>
                                  <a:pt x="25" y="4"/>
                                </a:lnTo>
                                <a:lnTo>
                                  <a:pt x="29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4"/>
                                </a:lnTo>
                                <a:lnTo>
                                  <a:pt x="86" y="4"/>
                                </a:lnTo>
                                <a:lnTo>
                                  <a:pt x="90" y="8"/>
                                </a:lnTo>
                                <a:lnTo>
                                  <a:pt x="98" y="8"/>
                                </a:lnTo>
                                <a:lnTo>
                                  <a:pt x="98" y="11"/>
                                </a:lnTo>
                                <a:lnTo>
                                  <a:pt x="103" y="11"/>
                                </a:lnTo>
                                <a:lnTo>
                                  <a:pt x="111" y="20"/>
                                </a:lnTo>
                                <a:lnTo>
                                  <a:pt x="115" y="20"/>
                                </a:lnTo>
                                <a:lnTo>
                                  <a:pt x="123" y="25"/>
                                </a:lnTo>
                                <a:lnTo>
                                  <a:pt x="152" y="53"/>
                                </a:lnTo>
                                <a:lnTo>
                                  <a:pt x="160" y="57"/>
                                </a:lnTo>
                                <a:lnTo>
                                  <a:pt x="164" y="61"/>
                                </a:lnTo>
                                <a:lnTo>
                                  <a:pt x="168" y="70"/>
                                </a:lnTo>
                                <a:lnTo>
                                  <a:pt x="172" y="74"/>
                                </a:lnTo>
                                <a:lnTo>
                                  <a:pt x="180" y="78"/>
                                </a:lnTo>
                                <a:lnTo>
                                  <a:pt x="213" y="111"/>
                                </a:lnTo>
                                <a:lnTo>
                                  <a:pt x="213" y="238"/>
                                </a:lnTo>
                                <a:lnTo>
                                  <a:pt x="230" y="2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389240"/>
                            <a:ext cx="1486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46">
                                <a:moveTo>
                                  <a:pt x="234" y="246"/>
                                </a:moveTo>
                                <a:lnTo>
                                  <a:pt x="82" y="238"/>
                                </a:lnTo>
                                <a:lnTo>
                                  <a:pt x="82" y="111"/>
                                </a:lnTo>
                                <a:lnTo>
                                  <a:pt x="90" y="111"/>
                                </a:lnTo>
                                <a:lnTo>
                                  <a:pt x="90" y="107"/>
                                </a:lnTo>
                                <a:lnTo>
                                  <a:pt x="94" y="107"/>
                                </a:lnTo>
                                <a:lnTo>
                                  <a:pt x="94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86"/>
                                </a:lnTo>
                                <a:lnTo>
                                  <a:pt x="78" y="74"/>
                                </a:lnTo>
                                <a:lnTo>
                                  <a:pt x="74" y="74"/>
                                </a:lnTo>
                                <a:lnTo>
                                  <a:pt x="70" y="66"/>
                                </a:lnTo>
                                <a:lnTo>
                                  <a:pt x="62" y="61"/>
                                </a:lnTo>
                                <a:lnTo>
                                  <a:pt x="53" y="57"/>
                                </a:lnTo>
                                <a:lnTo>
                                  <a:pt x="45" y="53"/>
                                </a:lnTo>
                                <a:lnTo>
                                  <a:pt x="37" y="45"/>
                                </a:lnTo>
                                <a:lnTo>
                                  <a:pt x="29" y="41"/>
                                </a:lnTo>
                                <a:lnTo>
                                  <a:pt x="21" y="37"/>
                                </a:lnTo>
                                <a:lnTo>
                                  <a:pt x="17" y="33"/>
                                </a:lnTo>
                                <a:lnTo>
                                  <a:pt x="8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4" y="4"/>
                                </a:lnTo>
                                <a:lnTo>
                                  <a:pt x="8" y="4"/>
                                </a:lnTo>
                                <a:lnTo>
                                  <a:pt x="12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4"/>
                                </a:lnTo>
                                <a:lnTo>
                                  <a:pt x="94" y="4"/>
                                </a:lnTo>
                                <a:lnTo>
                                  <a:pt x="99" y="8"/>
                                </a:lnTo>
                                <a:lnTo>
                                  <a:pt x="103" y="8"/>
                                </a:lnTo>
                                <a:lnTo>
                                  <a:pt x="119" y="25"/>
                                </a:lnTo>
                                <a:lnTo>
                                  <a:pt x="127" y="29"/>
                                </a:lnTo>
                                <a:lnTo>
                                  <a:pt x="135" y="37"/>
                                </a:lnTo>
                                <a:lnTo>
                                  <a:pt x="145" y="41"/>
                                </a:lnTo>
                                <a:lnTo>
                                  <a:pt x="148" y="45"/>
                                </a:lnTo>
                                <a:lnTo>
                                  <a:pt x="156" y="49"/>
                                </a:lnTo>
                                <a:lnTo>
                                  <a:pt x="160" y="57"/>
                                </a:lnTo>
                                <a:lnTo>
                                  <a:pt x="168" y="61"/>
                                </a:lnTo>
                                <a:lnTo>
                                  <a:pt x="209" y="102"/>
                                </a:lnTo>
                                <a:lnTo>
                                  <a:pt x="215" y="102"/>
                                </a:lnTo>
                                <a:lnTo>
                                  <a:pt x="222" y="111"/>
                                </a:lnTo>
                                <a:lnTo>
                                  <a:pt x="222" y="238"/>
                                </a:lnTo>
                                <a:lnTo>
                                  <a:pt x="234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389240"/>
                            <a:ext cx="1486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46">
                                <a:moveTo>
                                  <a:pt x="234" y="246"/>
                                </a:moveTo>
                                <a:lnTo>
                                  <a:pt x="82" y="238"/>
                                </a:lnTo>
                                <a:lnTo>
                                  <a:pt x="82" y="111"/>
                                </a:lnTo>
                                <a:lnTo>
                                  <a:pt x="90" y="111"/>
                                </a:lnTo>
                                <a:lnTo>
                                  <a:pt x="90" y="107"/>
                                </a:lnTo>
                                <a:lnTo>
                                  <a:pt x="94" y="107"/>
                                </a:lnTo>
                                <a:lnTo>
                                  <a:pt x="94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86"/>
                                </a:lnTo>
                                <a:lnTo>
                                  <a:pt x="78" y="74"/>
                                </a:lnTo>
                                <a:lnTo>
                                  <a:pt x="74" y="74"/>
                                </a:lnTo>
                                <a:lnTo>
                                  <a:pt x="70" y="66"/>
                                </a:lnTo>
                                <a:lnTo>
                                  <a:pt x="62" y="61"/>
                                </a:lnTo>
                                <a:lnTo>
                                  <a:pt x="53" y="57"/>
                                </a:lnTo>
                                <a:lnTo>
                                  <a:pt x="45" y="53"/>
                                </a:lnTo>
                                <a:lnTo>
                                  <a:pt x="37" y="45"/>
                                </a:lnTo>
                                <a:lnTo>
                                  <a:pt x="29" y="41"/>
                                </a:lnTo>
                                <a:lnTo>
                                  <a:pt x="21" y="37"/>
                                </a:lnTo>
                                <a:lnTo>
                                  <a:pt x="17" y="33"/>
                                </a:lnTo>
                                <a:lnTo>
                                  <a:pt x="8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4" y="4"/>
                                </a:lnTo>
                                <a:lnTo>
                                  <a:pt x="8" y="4"/>
                                </a:lnTo>
                                <a:lnTo>
                                  <a:pt x="12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4"/>
                                </a:lnTo>
                                <a:lnTo>
                                  <a:pt x="94" y="4"/>
                                </a:lnTo>
                                <a:lnTo>
                                  <a:pt x="99" y="8"/>
                                </a:lnTo>
                                <a:lnTo>
                                  <a:pt x="103" y="8"/>
                                </a:lnTo>
                                <a:lnTo>
                                  <a:pt x="119" y="25"/>
                                </a:lnTo>
                                <a:lnTo>
                                  <a:pt x="127" y="29"/>
                                </a:lnTo>
                                <a:lnTo>
                                  <a:pt x="135" y="37"/>
                                </a:lnTo>
                                <a:lnTo>
                                  <a:pt x="145" y="41"/>
                                </a:lnTo>
                                <a:lnTo>
                                  <a:pt x="148" y="45"/>
                                </a:lnTo>
                                <a:lnTo>
                                  <a:pt x="156" y="49"/>
                                </a:lnTo>
                                <a:lnTo>
                                  <a:pt x="160" y="57"/>
                                </a:lnTo>
                                <a:lnTo>
                                  <a:pt x="168" y="61"/>
                                </a:lnTo>
                                <a:lnTo>
                                  <a:pt x="209" y="102"/>
                                </a:lnTo>
                                <a:lnTo>
                                  <a:pt x="215" y="102"/>
                                </a:lnTo>
                                <a:lnTo>
                                  <a:pt x="222" y="111"/>
                                </a:lnTo>
                                <a:lnTo>
                                  <a:pt x="222" y="238"/>
                                </a:lnTo>
                                <a:lnTo>
                                  <a:pt x="234" y="2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386720"/>
                            <a:ext cx="1454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50">
                                <a:moveTo>
                                  <a:pt x="229" y="250"/>
                                </a:moveTo>
                                <a:lnTo>
                                  <a:pt x="86" y="242"/>
                                </a:lnTo>
                                <a:lnTo>
                                  <a:pt x="86" y="115"/>
                                </a:lnTo>
                                <a:lnTo>
                                  <a:pt x="96" y="115"/>
                                </a:lnTo>
                                <a:lnTo>
                                  <a:pt x="96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2"/>
                                </a:lnTo>
                                <a:lnTo>
                                  <a:pt x="96" y="102"/>
                                </a:lnTo>
                                <a:lnTo>
                                  <a:pt x="96" y="98"/>
                                </a:lnTo>
                                <a:lnTo>
                                  <a:pt x="90" y="94"/>
                                </a:lnTo>
                                <a:lnTo>
                                  <a:pt x="90" y="90"/>
                                </a:lnTo>
                                <a:lnTo>
                                  <a:pt x="86" y="90"/>
                                </a:lnTo>
                                <a:lnTo>
                                  <a:pt x="71" y="74"/>
                                </a:lnTo>
                                <a:lnTo>
                                  <a:pt x="61" y="70"/>
                                </a:lnTo>
                                <a:lnTo>
                                  <a:pt x="54" y="61"/>
                                </a:lnTo>
                                <a:lnTo>
                                  <a:pt x="45" y="57"/>
                                </a:lnTo>
                                <a:lnTo>
                                  <a:pt x="37" y="53"/>
                                </a:lnTo>
                                <a:lnTo>
                                  <a:pt x="29" y="45"/>
                                </a:lnTo>
                                <a:lnTo>
                                  <a:pt x="20" y="41"/>
                                </a:lnTo>
                                <a:lnTo>
                                  <a:pt x="4" y="24"/>
                                </a:lnTo>
                                <a:lnTo>
                                  <a:pt x="4" y="20"/>
                                </a:lnTo>
                                <a:lnTo>
                                  <a:pt x="0" y="15"/>
                                </a:lnTo>
                                <a:lnTo>
                                  <a:pt x="4" y="12"/>
                                </a:lnTo>
                                <a:lnTo>
                                  <a:pt x="4" y="8"/>
                                </a:lnTo>
                                <a:lnTo>
                                  <a:pt x="8" y="8"/>
                                </a:lnTo>
                                <a:lnTo>
                                  <a:pt x="13" y="4"/>
                                </a:lnTo>
                                <a:lnTo>
                                  <a:pt x="26" y="4"/>
                                </a:lnTo>
                                <a:lnTo>
                                  <a:pt x="29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4"/>
                                </a:lnTo>
                                <a:lnTo>
                                  <a:pt x="96" y="4"/>
                                </a:lnTo>
                                <a:lnTo>
                                  <a:pt x="102" y="12"/>
                                </a:lnTo>
                                <a:lnTo>
                                  <a:pt x="108" y="12"/>
                                </a:lnTo>
                                <a:lnTo>
                                  <a:pt x="119" y="24"/>
                                </a:lnTo>
                                <a:lnTo>
                                  <a:pt x="128" y="29"/>
                                </a:lnTo>
                                <a:lnTo>
                                  <a:pt x="131" y="37"/>
                                </a:lnTo>
                                <a:lnTo>
                                  <a:pt x="137" y="41"/>
                                </a:lnTo>
                                <a:lnTo>
                                  <a:pt x="143" y="45"/>
                                </a:lnTo>
                                <a:lnTo>
                                  <a:pt x="165" y="65"/>
                                </a:lnTo>
                                <a:lnTo>
                                  <a:pt x="172" y="70"/>
                                </a:lnTo>
                                <a:lnTo>
                                  <a:pt x="178" y="74"/>
                                </a:lnTo>
                                <a:lnTo>
                                  <a:pt x="182" y="82"/>
                                </a:lnTo>
                                <a:lnTo>
                                  <a:pt x="184" y="86"/>
                                </a:lnTo>
                                <a:lnTo>
                                  <a:pt x="194" y="90"/>
                                </a:lnTo>
                                <a:lnTo>
                                  <a:pt x="206" y="102"/>
                                </a:lnTo>
                                <a:lnTo>
                                  <a:pt x="206" y="106"/>
                                </a:lnTo>
                                <a:lnTo>
                                  <a:pt x="210" y="106"/>
                                </a:lnTo>
                                <a:lnTo>
                                  <a:pt x="219" y="115"/>
                                </a:lnTo>
                                <a:lnTo>
                                  <a:pt x="219" y="242"/>
                                </a:lnTo>
                                <a:lnTo>
                                  <a:pt x="229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386720"/>
                            <a:ext cx="1454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50">
                                <a:moveTo>
                                  <a:pt x="229" y="250"/>
                                </a:moveTo>
                                <a:lnTo>
                                  <a:pt x="86" y="242"/>
                                </a:lnTo>
                                <a:lnTo>
                                  <a:pt x="86" y="115"/>
                                </a:lnTo>
                                <a:lnTo>
                                  <a:pt x="96" y="115"/>
                                </a:lnTo>
                                <a:lnTo>
                                  <a:pt x="96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02"/>
                                </a:lnTo>
                                <a:lnTo>
                                  <a:pt x="96" y="102"/>
                                </a:lnTo>
                                <a:lnTo>
                                  <a:pt x="96" y="98"/>
                                </a:lnTo>
                                <a:lnTo>
                                  <a:pt x="90" y="94"/>
                                </a:lnTo>
                                <a:lnTo>
                                  <a:pt x="90" y="90"/>
                                </a:lnTo>
                                <a:lnTo>
                                  <a:pt x="86" y="90"/>
                                </a:lnTo>
                                <a:lnTo>
                                  <a:pt x="71" y="74"/>
                                </a:lnTo>
                                <a:lnTo>
                                  <a:pt x="61" y="70"/>
                                </a:lnTo>
                                <a:lnTo>
                                  <a:pt x="54" y="61"/>
                                </a:lnTo>
                                <a:lnTo>
                                  <a:pt x="45" y="57"/>
                                </a:lnTo>
                                <a:lnTo>
                                  <a:pt x="37" y="53"/>
                                </a:lnTo>
                                <a:lnTo>
                                  <a:pt x="29" y="45"/>
                                </a:lnTo>
                                <a:lnTo>
                                  <a:pt x="20" y="41"/>
                                </a:lnTo>
                                <a:lnTo>
                                  <a:pt x="4" y="24"/>
                                </a:lnTo>
                                <a:lnTo>
                                  <a:pt x="4" y="20"/>
                                </a:lnTo>
                                <a:lnTo>
                                  <a:pt x="0" y="15"/>
                                </a:lnTo>
                                <a:lnTo>
                                  <a:pt x="4" y="12"/>
                                </a:lnTo>
                                <a:lnTo>
                                  <a:pt x="4" y="8"/>
                                </a:lnTo>
                                <a:lnTo>
                                  <a:pt x="8" y="8"/>
                                </a:lnTo>
                                <a:lnTo>
                                  <a:pt x="13" y="4"/>
                                </a:lnTo>
                                <a:lnTo>
                                  <a:pt x="26" y="4"/>
                                </a:lnTo>
                                <a:lnTo>
                                  <a:pt x="29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4"/>
                                </a:lnTo>
                                <a:lnTo>
                                  <a:pt x="96" y="4"/>
                                </a:lnTo>
                                <a:lnTo>
                                  <a:pt x="102" y="12"/>
                                </a:lnTo>
                                <a:lnTo>
                                  <a:pt x="108" y="12"/>
                                </a:lnTo>
                                <a:lnTo>
                                  <a:pt x="119" y="24"/>
                                </a:lnTo>
                                <a:lnTo>
                                  <a:pt x="128" y="29"/>
                                </a:lnTo>
                                <a:lnTo>
                                  <a:pt x="131" y="37"/>
                                </a:lnTo>
                                <a:lnTo>
                                  <a:pt x="137" y="41"/>
                                </a:lnTo>
                                <a:lnTo>
                                  <a:pt x="143" y="45"/>
                                </a:lnTo>
                                <a:lnTo>
                                  <a:pt x="165" y="65"/>
                                </a:lnTo>
                                <a:lnTo>
                                  <a:pt x="172" y="70"/>
                                </a:lnTo>
                                <a:lnTo>
                                  <a:pt x="178" y="74"/>
                                </a:lnTo>
                                <a:lnTo>
                                  <a:pt x="182" y="82"/>
                                </a:lnTo>
                                <a:lnTo>
                                  <a:pt x="184" y="86"/>
                                </a:lnTo>
                                <a:lnTo>
                                  <a:pt x="194" y="90"/>
                                </a:lnTo>
                                <a:lnTo>
                                  <a:pt x="206" y="102"/>
                                </a:lnTo>
                                <a:lnTo>
                                  <a:pt x="206" y="106"/>
                                </a:lnTo>
                                <a:lnTo>
                                  <a:pt x="210" y="106"/>
                                </a:lnTo>
                                <a:lnTo>
                                  <a:pt x="219" y="115"/>
                                </a:lnTo>
                                <a:lnTo>
                                  <a:pt x="219" y="242"/>
                                </a:lnTo>
                                <a:lnTo>
                                  <a:pt x="229" y="2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81680"/>
                            <a:ext cx="14400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46">
                                <a:moveTo>
                                  <a:pt x="227" y="246"/>
                                </a:moveTo>
                                <a:lnTo>
                                  <a:pt x="84" y="238"/>
                                </a:lnTo>
                                <a:lnTo>
                                  <a:pt x="84" y="102"/>
                                </a:lnTo>
                                <a:lnTo>
                                  <a:pt x="88" y="102"/>
                                </a:lnTo>
                                <a:lnTo>
                                  <a:pt x="92" y="98"/>
                                </a:lnTo>
                                <a:lnTo>
                                  <a:pt x="96" y="98"/>
                                </a:lnTo>
                                <a:lnTo>
                                  <a:pt x="96" y="90"/>
                                </a:lnTo>
                                <a:lnTo>
                                  <a:pt x="92" y="86"/>
                                </a:lnTo>
                                <a:lnTo>
                                  <a:pt x="92" y="82"/>
                                </a:lnTo>
                                <a:lnTo>
                                  <a:pt x="88" y="82"/>
                                </a:lnTo>
                                <a:lnTo>
                                  <a:pt x="80" y="73"/>
                                </a:lnTo>
                                <a:lnTo>
                                  <a:pt x="70" y="69"/>
                                </a:lnTo>
                                <a:lnTo>
                                  <a:pt x="67" y="69"/>
                                </a:lnTo>
                                <a:lnTo>
                                  <a:pt x="63" y="65"/>
                                </a:lnTo>
                                <a:lnTo>
                                  <a:pt x="55" y="61"/>
                                </a:lnTo>
                                <a:lnTo>
                                  <a:pt x="47" y="57"/>
                                </a:lnTo>
                                <a:lnTo>
                                  <a:pt x="39" y="53"/>
                                </a:lnTo>
                                <a:lnTo>
                                  <a:pt x="29" y="49"/>
                                </a:lnTo>
                                <a:lnTo>
                                  <a:pt x="22" y="45"/>
                                </a:lnTo>
                                <a:lnTo>
                                  <a:pt x="18" y="37"/>
                                </a:lnTo>
                                <a:lnTo>
                                  <a:pt x="10" y="32"/>
                                </a:lnTo>
                                <a:lnTo>
                                  <a:pt x="6" y="28"/>
                                </a:lnTo>
                                <a:lnTo>
                                  <a:pt x="6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8"/>
                                </a:lnTo>
                                <a:lnTo>
                                  <a:pt x="6" y="8"/>
                                </a:lnTo>
                                <a:lnTo>
                                  <a:pt x="6" y="4"/>
                                </a:lnTo>
                                <a:lnTo>
                                  <a:pt x="14" y="4"/>
                                </a:lnTo>
                                <a:lnTo>
                                  <a:pt x="18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4"/>
                                </a:lnTo>
                                <a:lnTo>
                                  <a:pt x="96" y="4"/>
                                </a:lnTo>
                                <a:lnTo>
                                  <a:pt x="100" y="8"/>
                                </a:lnTo>
                                <a:lnTo>
                                  <a:pt x="104" y="8"/>
                                </a:lnTo>
                                <a:lnTo>
                                  <a:pt x="108" y="12"/>
                                </a:lnTo>
                                <a:lnTo>
                                  <a:pt x="113" y="12"/>
                                </a:lnTo>
                                <a:lnTo>
                                  <a:pt x="149" y="49"/>
                                </a:lnTo>
                                <a:lnTo>
                                  <a:pt x="158" y="53"/>
                                </a:lnTo>
                                <a:lnTo>
                                  <a:pt x="162" y="61"/>
                                </a:lnTo>
                                <a:lnTo>
                                  <a:pt x="170" y="69"/>
                                </a:lnTo>
                                <a:lnTo>
                                  <a:pt x="178" y="73"/>
                                </a:lnTo>
                                <a:lnTo>
                                  <a:pt x="182" y="78"/>
                                </a:lnTo>
                                <a:lnTo>
                                  <a:pt x="186" y="86"/>
                                </a:lnTo>
                                <a:lnTo>
                                  <a:pt x="199" y="98"/>
                                </a:lnTo>
                                <a:lnTo>
                                  <a:pt x="203" y="98"/>
                                </a:lnTo>
                                <a:lnTo>
                                  <a:pt x="203" y="102"/>
                                </a:lnTo>
                                <a:lnTo>
                                  <a:pt x="211" y="110"/>
                                </a:lnTo>
                                <a:lnTo>
                                  <a:pt x="211" y="238"/>
                                </a:lnTo>
                                <a:lnTo>
                                  <a:pt x="227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81680"/>
                            <a:ext cx="14400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46">
                                <a:moveTo>
                                  <a:pt x="227" y="246"/>
                                </a:moveTo>
                                <a:lnTo>
                                  <a:pt x="84" y="238"/>
                                </a:lnTo>
                                <a:lnTo>
                                  <a:pt x="84" y="102"/>
                                </a:lnTo>
                                <a:lnTo>
                                  <a:pt x="88" y="102"/>
                                </a:lnTo>
                                <a:lnTo>
                                  <a:pt x="92" y="98"/>
                                </a:lnTo>
                                <a:lnTo>
                                  <a:pt x="96" y="98"/>
                                </a:lnTo>
                                <a:lnTo>
                                  <a:pt x="96" y="90"/>
                                </a:lnTo>
                                <a:lnTo>
                                  <a:pt x="92" y="86"/>
                                </a:lnTo>
                                <a:lnTo>
                                  <a:pt x="92" y="82"/>
                                </a:lnTo>
                                <a:lnTo>
                                  <a:pt x="88" y="82"/>
                                </a:lnTo>
                                <a:lnTo>
                                  <a:pt x="80" y="73"/>
                                </a:lnTo>
                                <a:lnTo>
                                  <a:pt x="70" y="69"/>
                                </a:lnTo>
                                <a:lnTo>
                                  <a:pt x="67" y="69"/>
                                </a:lnTo>
                                <a:lnTo>
                                  <a:pt x="63" y="65"/>
                                </a:lnTo>
                                <a:lnTo>
                                  <a:pt x="55" y="61"/>
                                </a:lnTo>
                                <a:lnTo>
                                  <a:pt x="47" y="57"/>
                                </a:lnTo>
                                <a:lnTo>
                                  <a:pt x="39" y="53"/>
                                </a:lnTo>
                                <a:lnTo>
                                  <a:pt x="29" y="49"/>
                                </a:lnTo>
                                <a:lnTo>
                                  <a:pt x="22" y="45"/>
                                </a:lnTo>
                                <a:lnTo>
                                  <a:pt x="18" y="37"/>
                                </a:lnTo>
                                <a:lnTo>
                                  <a:pt x="10" y="32"/>
                                </a:lnTo>
                                <a:lnTo>
                                  <a:pt x="6" y="28"/>
                                </a:lnTo>
                                <a:lnTo>
                                  <a:pt x="6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8"/>
                                </a:lnTo>
                                <a:lnTo>
                                  <a:pt x="6" y="8"/>
                                </a:lnTo>
                                <a:lnTo>
                                  <a:pt x="6" y="4"/>
                                </a:lnTo>
                                <a:lnTo>
                                  <a:pt x="14" y="4"/>
                                </a:lnTo>
                                <a:lnTo>
                                  <a:pt x="18" y="0"/>
                                </a:lnTo>
                                <a:lnTo>
                                  <a:pt x="84" y="0"/>
                                </a:lnTo>
                                <a:lnTo>
                                  <a:pt x="88" y="4"/>
                                </a:lnTo>
                                <a:lnTo>
                                  <a:pt x="96" y="4"/>
                                </a:lnTo>
                                <a:lnTo>
                                  <a:pt x="100" y="8"/>
                                </a:lnTo>
                                <a:lnTo>
                                  <a:pt x="104" y="8"/>
                                </a:lnTo>
                                <a:lnTo>
                                  <a:pt x="108" y="12"/>
                                </a:lnTo>
                                <a:lnTo>
                                  <a:pt x="113" y="12"/>
                                </a:lnTo>
                                <a:lnTo>
                                  <a:pt x="149" y="49"/>
                                </a:lnTo>
                                <a:lnTo>
                                  <a:pt x="158" y="53"/>
                                </a:lnTo>
                                <a:lnTo>
                                  <a:pt x="162" y="61"/>
                                </a:lnTo>
                                <a:lnTo>
                                  <a:pt x="170" y="69"/>
                                </a:lnTo>
                                <a:lnTo>
                                  <a:pt x="178" y="73"/>
                                </a:lnTo>
                                <a:lnTo>
                                  <a:pt x="182" y="78"/>
                                </a:lnTo>
                                <a:lnTo>
                                  <a:pt x="186" y="86"/>
                                </a:lnTo>
                                <a:lnTo>
                                  <a:pt x="199" y="98"/>
                                </a:lnTo>
                                <a:lnTo>
                                  <a:pt x="203" y="98"/>
                                </a:lnTo>
                                <a:lnTo>
                                  <a:pt x="203" y="102"/>
                                </a:lnTo>
                                <a:lnTo>
                                  <a:pt x="211" y="110"/>
                                </a:lnTo>
                                <a:lnTo>
                                  <a:pt x="211" y="238"/>
                                </a:lnTo>
                                <a:lnTo>
                                  <a:pt x="227" y="2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381680"/>
                            <a:ext cx="1429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3">
                                <a:moveTo>
                                  <a:pt x="225" y="233"/>
                                </a:moveTo>
                                <a:lnTo>
                                  <a:pt x="77" y="229"/>
                                </a:lnTo>
                                <a:lnTo>
                                  <a:pt x="77" y="106"/>
                                </a:lnTo>
                                <a:lnTo>
                                  <a:pt x="90" y="106"/>
                                </a:lnTo>
                                <a:lnTo>
                                  <a:pt x="90" y="98"/>
                                </a:lnTo>
                                <a:lnTo>
                                  <a:pt x="77" y="86"/>
                                </a:lnTo>
                                <a:lnTo>
                                  <a:pt x="73" y="86"/>
                                </a:lnTo>
                                <a:lnTo>
                                  <a:pt x="61" y="73"/>
                                </a:lnTo>
                                <a:lnTo>
                                  <a:pt x="53" y="69"/>
                                </a:lnTo>
                                <a:lnTo>
                                  <a:pt x="45" y="65"/>
                                </a:lnTo>
                                <a:lnTo>
                                  <a:pt x="36" y="61"/>
                                </a:lnTo>
                                <a:lnTo>
                                  <a:pt x="28" y="57"/>
                                </a:lnTo>
                                <a:lnTo>
                                  <a:pt x="20" y="53"/>
                                </a:lnTo>
                                <a:lnTo>
                                  <a:pt x="16" y="45"/>
                                </a:lnTo>
                                <a:lnTo>
                                  <a:pt x="8" y="41"/>
                                </a:lnTo>
                                <a:lnTo>
                                  <a:pt x="0" y="32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4"/>
                                </a:lnTo>
                                <a:lnTo>
                                  <a:pt x="45" y="4"/>
                                </a:lnTo>
                                <a:lnTo>
                                  <a:pt x="49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8"/>
                                </a:lnTo>
                                <a:lnTo>
                                  <a:pt x="98" y="12"/>
                                </a:lnTo>
                                <a:lnTo>
                                  <a:pt x="106" y="20"/>
                                </a:lnTo>
                                <a:lnTo>
                                  <a:pt x="110" y="20"/>
                                </a:lnTo>
                                <a:lnTo>
                                  <a:pt x="127" y="37"/>
                                </a:lnTo>
                                <a:lnTo>
                                  <a:pt x="135" y="41"/>
                                </a:lnTo>
                                <a:lnTo>
                                  <a:pt x="139" y="45"/>
                                </a:lnTo>
                                <a:lnTo>
                                  <a:pt x="147" y="49"/>
                                </a:lnTo>
                                <a:lnTo>
                                  <a:pt x="168" y="69"/>
                                </a:lnTo>
                                <a:lnTo>
                                  <a:pt x="176" y="73"/>
                                </a:lnTo>
                                <a:lnTo>
                                  <a:pt x="184" y="82"/>
                                </a:lnTo>
                                <a:lnTo>
                                  <a:pt x="192" y="86"/>
                                </a:lnTo>
                                <a:lnTo>
                                  <a:pt x="205" y="98"/>
                                </a:lnTo>
                                <a:lnTo>
                                  <a:pt x="205" y="102"/>
                                </a:lnTo>
                                <a:lnTo>
                                  <a:pt x="209" y="102"/>
                                </a:lnTo>
                                <a:lnTo>
                                  <a:pt x="217" y="110"/>
                                </a:lnTo>
                                <a:lnTo>
                                  <a:pt x="217" y="233"/>
                                </a:lnTo>
                                <a:lnTo>
                                  <a:pt x="225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381680"/>
                            <a:ext cx="1429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3">
                                <a:moveTo>
                                  <a:pt x="225" y="233"/>
                                </a:moveTo>
                                <a:lnTo>
                                  <a:pt x="77" y="229"/>
                                </a:lnTo>
                                <a:lnTo>
                                  <a:pt x="77" y="106"/>
                                </a:lnTo>
                                <a:lnTo>
                                  <a:pt x="90" y="106"/>
                                </a:lnTo>
                                <a:lnTo>
                                  <a:pt x="90" y="98"/>
                                </a:lnTo>
                                <a:lnTo>
                                  <a:pt x="77" y="86"/>
                                </a:lnTo>
                                <a:lnTo>
                                  <a:pt x="73" y="86"/>
                                </a:lnTo>
                                <a:lnTo>
                                  <a:pt x="61" y="73"/>
                                </a:lnTo>
                                <a:lnTo>
                                  <a:pt x="53" y="69"/>
                                </a:lnTo>
                                <a:lnTo>
                                  <a:pt x="45" y="65"/>
                                </a:lnTo>
                                <a:lnTo>
                                  <a:pt x="36" y="61"/>
                                </a:lnTo>
                                <a:lnTo>
                                  <a:pt x="28" y="57"/>
                                </a:lnTo>
                                <a:lnTo>
                                  <a:pt x="20" y="53"/>
                                </a:lnTo>
                                <a:lnTo>
                                  <a:pt x="16" y="45"/>
                                </a:lnTo>
                                <a:lnTo>
                                  <a:pt x="8" y="41"/>
                                </a:lnTo>
                                <a:lnTo>
                                  <a:pt x="0" y="32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4"/>
                                </a:lnTo>
                                <a:lnTo>
                                  <a:pt x="45" y="4"/>
                                </a:lnTo>
                                <a:lnTo>
                                  <a:pt x="49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8"/>
                                </a:lnTo>
                                <a:lnTo>
                                  <a:pt x="98" y="12"/>
                                </a:lnTo>
                                <a:lnTo>
                                  <a:pt x="106" y="20"/>
                                </a:lnTo>
                                <a:lnTo>
                                  <a:pt x="110" y="20"/>
                                </a:lnTo>
                                <a:lnTo>
                                  <a:pt x="127" y="37"/>
                                </a:lnTo>
                                <a:lnTo>
                                  <a:pt x="135" y="41"/>
                                </a:lnTo>
                                <a:lnTo>
                                  <a:pt x="139" y="45"/>
                                </a:lnTo>
                                <a:lnTo>
                                  <a:pt x="147" y="49"/>
                                </a:lnTo>
                                <a:lnTo>
                                  <a:pt x="168" y="69"/>
                                </a:lnTo>
                                <a:lnTo>
                                  <a:pt x="176" y="73"/>
                                </a:lnTo>
                                <a:lnTo>
                                  <a:pt x="184" y="82"/>
                                </a:lnTo>
                                <a:lnTo>
                                  <a:pt x="192" y="86"/>
                                </a:lnTo>
                                <a:lnTo>
                                  <a:pt x="205" y="98"/>
                                </a:lnTo>
                                <a:lnTo>
                                  <a:pt x="205" y="102"/>
                                </a:lnTo>
                                <a:lnTo>
                                  <a:pt x="209" y="102"/>
                                </a:lnTo>
                                <a:lnTo>
                                  <a:pt x="217" y="110"/>
                                </a:lnTo>
                                <a:lnTo>
                                  <a:pt x="217" y="233"/>
                                </a:lnTo>
                                <a:lnTo>
                                  <a:pt x="225" y="2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381680"/>
                            <a:ext cx="1486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46">
                                <a:moveTo>
                                  <a:pt x="234" y="246"/>
                                </a:moveTo>
                                <a:lnTo>
                                  <a:pt x="80" y="238"/>
                                </a:lnTo>
                                <a:lnTo>
                                  <a:pt x="80" y="110"/>
                                </a:lnTo>
                                <a:lnTo>
                                  <a:pt x="90" y="110"/>
                                </a:lnTo>
                                <a:lnTo>
                                  <a:pt x="90" y="106"/>
                                </a:lnTo>
                                <a:lnTo>
                                  <a:pt x="93" y="106"/>
                                </a:lnTo>
                                <a:lnTo>
                                  <a:pt x="93" y="98"/>
                                </a:lnTo>
                                <a:lnTo>
                                  <a:pt x="90" y="94"/>
                                </a:lnTo>
                                <a:lnTo>
                                  <a:pt x="90" y="90"/>
                                </a:lnTo>
                                <a:lnTo>
                                  <a:pt x="86" y="90"/>
                                </a:lnTo>
                                <a:lnTo>
                                  <a:pt x="74" y="78"/>
                                </a:lnTo>
                                <a:lnTo>
                                  <a:pt x="70" y="78"/>
                                </a:lnTo>
                                <a:lnTo>
                                  <a:pt x="61" y="73"/>
                                </a:lnTo>
                                <a:lnTo>
                                  <a:pt x="52" y="69"/>
                                </a:lnTo>
                                <a:lnTo>
                                  <a:pt x="45" y="61"/>
                                </a:lnTo>
                                <a:lnTo>
                                  <a:pt x="35" y="57"/>
                                </a:lnTo>
                                <a:lnTo>
                                  <a:pt x="29" y="53"/>
                                </a:lnTo>
                                <a:lnTo>
                                  <a:pt x="20" y="49"/>
                                </a:lnTo>
                                <a:lnTo>
                                  <a:pt x="16" y="41"/>
                                </a:lnTo>
                                <a:lnTo>
                                  <a:pt x="8" y="37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4"/>
                                </a:lnTo>
                                <a:lnTo>
                                  <a:pt x="33" y="4"/>
                                </a:lnTo>
                                <a:lnTo>
                                  <a:pt x="3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4"/>
                                </a:lnTo>
                                <a:lnTo>
                                  <a:pt x="102" y="8"/>
                                </a:lnTo>
                                <a:lnTo>
                                  <a:pt x="106" y="8"/>
                                </a:lnTo>
                                <a:lnTo>
                                  <a:pt x="115" y="12"/>
                                </a:lnTo>
                                <a:lnTo>
                                  <a:pt x="127" y="23"/>
                                </a:lnTo>
                                <a:lnTo>
                                  <a:pt x="135" y="28"/>
                                </a:lnTo>
                                <a:lnTo>
                                  <a:pt x="139" y="32"/>
                                </a:lnTo>
                                <a:lnTo>
                                  <a:pt x="143" y="41"/>
                                </a:lnTo>
                                <a:lnTo>
                                  <a:pt x="152" y="45"/>
                                </a:lnTo>
                                <a:lnTo>
                                  <a:pt x="191" y="86"/>
                                </a:lnTo>
                                <a:lnTo>
                                  <a:pt x="201" y="90"/>
                                </a:lnTo>
                                <a:lnTo>
                                  <a:pt x="209" y="98"/>
                                </a:lnTo>
                                <a:lnTo>
                                  <a:pt x="209" y="102"/>
                                </a:lnTo>
                                <a:lnTo>
                                  <a:pt x="221" y="114"/>
                                </a:lnTo>
                                <a:lnTo>
                                  <a:pt x="221" y="242"/>
                                </a:lnTo>
                                <a:lnTo>
                                  <a:pt x="234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381680"/>
                            <a:ext cx="1486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46">
                                <a:moveTo>
                                  <a:pt x="234" y="246"/>
                                </a:moveTo>
                                <a:lnTo>
                                  <a:pt x="80" y="238"/>
                                </a:lnTo>
                                <a:lnTo>
                                  <a:pt x="80" y="110"/>
                                </a:lnTo>
                                <a:lnTo>
                                  <a:pt x="90" y="110"/>
                                </a:lnTo>
                                <a:lnTo>
                                  <a:pt x="90" y="106"/>
                                </a:lnTo>
                                <a:lnTo>
                                  <a:pt x="93" y="106"/>
                                </a:lnTo>
                                <a:lnTo>
                                  <a:pt x="93" y="98"/>
                                </a:lnTo>
                                <a:lnTo>
                                  <a:pt x="90" y="94"/>
                                </a:lnTo>
                                <a:lnTo>
                                  <a:pt x="90" y="90"/>
                                </a:lnTo>
                                <a:lnTo>
                                  <a:pt x="86" y="90"/>
                                </a:lnTo>
                                <a:lnTo>
                                  <a:pt x="74" y="78"/>
                                </a:lnTo>
                                <a:lnTo>
                                  <a:pt x="70" y="78"/>
                                </a:lnTo>
                                <a:lnTo>
                                  <a:pt x="61" y="73"/>
                                </a:lnTo>
                                <a:lnTo>
                                  <a:pt x="52" y="69"/>
                                </a:lnTo>
                                <a:lnTo>
                                  <a:pt x="45" y="61"/>
                                </a:lnTo>
                                <a:lnTo>
                                  <a:pt x="35" y="57"/>
                                </a:lnTo>
                                <a:lnTo>
                                  <a:pt x="29" y="53"/>
                                </a:lnTo>
                                <a:lnTo>
                                  <a:pt x="20" y="49"/>
                                </a:lnTo>
                                <a:lnTo>
                                  <a:pt x="16" y="41"/>
                                </a:lnTo>
                                <a:lnTo>
                                  <a:pt x="8" y="37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11" y="8"/>
                                </a:lnTo>
                                <a:lnTo>
                                  <a:pt x="11" y="4"/>
                                </a:lnTo>
                                <a:lnTo>
                                  <a:pt x="33" y="4"/>
                                </a:lnTo>
                                <a:lnTo>
                                  <a:pt x="35" y="0"/>
                                </a:lnTo>
                                <a:lnTo>
                                  <a:pt x="98" y="0"/>
                                </a:lnTo>
                                <a:lnTo>
                                  <a:pt x="102" y="4"/>
                                </a:lnTo>
                                <a:lnTo>
                                  <a:pt x="102" y="8"/>
                                </a:lnTo>
                                <a:lnTo>
                                  <a:pt x="106" y="8"/>
                                </a:lnTo>
                                <a:lnTo>
                                  <a:pt x="115" y="12"/>
                                </a:lnTo>
                                <a:lnTo>
                                  <a:pt x="127" y="23"/>
                                </a:lnTo>
                                <a:lnTo>
                                  <a:pt x="135" y="28"/>
                                </a:lnTo>
                                <a:lnTo>
                                  <a:pt x="139" y="32"/>
                                </a:lnTo>
                                <a:lnTo>
                                  <a:pt x="143" y="41"/>
                                </a:lnTo>
                                <a:lnTo>
                                  <a:pt x="152" y="45"/>
                                </a:lnTo>
                                <a:lnTo>
                                  <a:pt x="191" y="86"/>
                                </a:lnTo>
                                <a:lnTo>
                                  <a:pt x="201" y="90"/>
                                </a:lnTo>
                                <a:lnTo>
                                  <a:pt x="209" y="98"/>
                                </a:lnTo>
                                <a:lnTo>
                                  <a:pt x="209" y="102"/>
                                </a:lnTo>
                                <a:lnTo>
                                  <a:pt x="221" y="114"/>
                                </a:lnTo>
                                <a:lnTo>
                                  <a:pt x="221" y="242"/>
                                </a:lnTo>
                                <a:lnTo>
                                  <a:pt x="234" y="2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375920"/>
                            <a:ext cx="142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4">
                                <a:moveTo>
                                  <a:pt x="225" y="234"/>
                                </a:moveTo>
                                <a:lnTo>
                                  <a:pt x="82" y="230"/>
                                </a:lnTo>
                                <a:lnTo>
                                  <a:pt x="82" y="107"/>
                                </a:lnTo>
                                <a:lnTo>
                                  <a:pt x="90" y="107"/>
                                </a:lnTo>
                                <a:lnTo>
                                  <a:pt x="90" y="103"/>
                                </a:lnTo>
                                <a:lnTo>
                                  <a:pt x="94" y="103"/>
                                </a:lnTo>
                                <a:lnTo>
                                  <a:pt x="94" y="91"/>
                                </a:lnTo>
                                <a:lnTo>
                                  <a:pt x="90" y="91"/>
                                </a:lnTo>
                                <a:lnTo>
                                  <a:pt x="90" y="87"/>
                                </a:lnTo>
                                <a:lnTo>
                                  <a:pt x="86" y="87"/>
                                </a:lnTo>
                                <a:lnTo>
                                  <a:pt x="86" y="82"/>
                                </a:lnTo>
                                <a:lnTo>
                                  <a:pt x="82" y="82"/>
                                </a:lnTo>
                                <a:lnTo>
                                  <a:pt x="74" y="74"/>
                                </a:lnTo>
                                <a:lnTo>
                                  <a:pt x="69" y="74"/>
                                </a:lnTo>
                                <a:lnTo>
                                  <a:pt x="61" y="70"/>
                                </a:lnTo>
                                <a:lnTo>
                                  <a:pt x="57" y="66"/>
                                </a:lnTo>
                                <a:lnTo>
                                  <a:pt x="49" y="62"/>
                                </a:lnTo>
                                <a:lnTo>
                                  <a:pt x="41" y="58"/>
                                </a:lnTo>
                                <a:lnTo>
                                  <a:pt x="33" y="54"/>
                                </a:lnTo>
                                <a:lnTo>
                                  <a:pt x="24" y="50"/>
                                </a:lnTo>
                                <a:lnTo>
                                  <a:pt x="0" y="25"/>
                                </a:lnTo>
                                <a:lnTo>
                                  <a:pt x="0" y="17"/>
                                </a:ln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0" y="3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3"/>
                                </a:lnTo>
                                <a:lnTo>
                                  <a:pt x="94" y="3"/>
                                </a:lnTo>
                                <a:lnTo>
                                  <a:pt x="102" y="9"/>
                                </a:lnTo>
                                <a:lnTo>
                                  <a:pt x="106" y="9"/>
                                </a:lnTo>
                                <a:lnTo>
                                  <a:pt x="119" y="21"/>
                                </a:lnTo>
                                <a:lnTo>
                                  <a:pt x="127" y="25"/>
                                </a:lnTo>
                                <a:lnTo>
                                  <a:pt x="131" y="29"/>
                                </a:lnTo>
                                <a:lnTo>
                                  <a:pt x="139" y="32"/>
                                </a:lnTo>
                                <a:lnTo>
                                  <a:pt x="143" y="37"/>
                                </a:lnTo>
                                <a:lnTo>
                                  <a:pt x="147" y="46"/>
                                </a:lnTo>
                                <a:lnTo>
                                  <a:pt x="156" y="50"/>
                                </a:lnTo>
                                <a:lnTo>
                                  <a:pt x="164" y="58"/>
                                </a:lnTo>
                                <a:lnTo>
                                  <a:pt x="172" y="62"/>
                                </a:lnTo>
                                <a:lnTo>
                                  <a:pt x="176" y="70"/>
                                </a:lnTo>
                                <a:lnTo>
                                  <a:pt x="180" y="74"/>
                                </a:lnTo>
                                <a:lnTo>
                                  <a:pt x="190" y="78"/>
                                </a:lnTo>
                                <a:lnTo>
                                  <a:pt x="219" y="107"/>
                                </a:lnTo>
                                <a:lnTo>
                                  <a:pt x="219" y="226"/>
                                </a:lnTo>
                                <a:lnTo>
                                  <a:pt x="225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375920"/>
                            <a:ext cx="142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4">
                                <a:moveTo>
                                  <a:pt x="225" y="234"/>
                                </a:moveTo>
                                <a:lnTo>
                                  <a:pt x="82" y="230"/>
                                </a:lnTo>
                                <a:lnTo>
                                  <a:pt x="82" y="107"/>
                                </a:lnTo>
                                <a:lnTo>
                                  <a:pt x="90" y="107"/>
                                </a:lnTo>
                                <a:lnTo>
                                  <a:pt x="90" y="103"/>
                                </a:lnTo>
                                <a:lnTo>
                                  <a:pt x="94" y="103"/>
                                </a:lnTo>
                                <a:lnTo>
                                  <a:pt x="94" y="91"/>
                                </a:lnTo>
                                <a:lnTo>
                                  <a:pt x="90" y="91"/>
                                </a:lnTo>
                                <a:lnTo>
                                  <a:pt x="90" y="87"/>
                                </a:lnTo>
                                <a:lnTo>
                                  <a:pt x="86" y="87"/>
                                </a:lnTo>
                                <a:lnTo>
                                  <a:pt x="86" y="82"/>
                                </a:lnTo>
                                <a:lnTo>
                                  <a:pt x="82" y="82"/>
                                </a:lnTo>
                                <a:lnTo>
                                  <a:pt x="74" y="74"/>
                                </a:lnTo>
                                <a:lnTo>
                                  <a:pt x="69" y="74"/>
                                </a:lnTo>
                                <a:lnTo>
                                  <a:pt x="61" y="70"/>
                                </a:lnTo>
                                <a:lnTo>
                                  <a:pt x="57" y="66"/>
                                </a:lnTo>
                                <a:lnTo>
                                  <a:pt x="49" y="62"/>
                                </a:lnTo>
                                <a:lnTo>
                                  <a:pt x="41" y="58"/>
                                </a:lnTo>
                                <a:lnTo>
                                  <a:pt x="33" y="54"/>
                                </a:lnTo>
                                <a:lnTo>
                                  <a:pt x="24" y="50"/>
                                </a:lnTo>
                                <a:lnTo>
                                  <a:pt x="0" y="25"/>
                                </a:lnTo>
                                <a:lnTo>
                                  <a:pt x="0" y="17"/>
                                </a:ln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0" y="3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3"/>
                                </a:lnTo>
                                <a:lnTo>
                                  <a:pt x="94" y="3"/>
                                </a:lnTo>
                                <a:lnTo>
                                  <a:pt x="102" y="9"/>
                                </a:lnTo>
                                <a:lnTo>
                                  <a:pt x="106" y="9"/>
                                </a:lnTo>
                                <a:lnTo>
                                  <a:pt x="119" y="21"/>
                                </a:lnTo>
                                <a:lnTo>
                                  <a:pt x="127" y="25"/>
                                </a:lnTo>
                                <a:lnTo>
                                  <a:pt x="131" y="29"/>
                                </a:lnTo>
                                <a:lnTo>
                                  <a:pt x="139" y="32"/>
                                </a:lnTo>
                                <a:lnTo>
                                  <a:pt x="143" y="37"/>
                                </a:lnTo>
                                <a:lnTo>
                                  <a:pt x="147" y="46"/>
                                </a:lnTo>
                                <a:lnTo>
                                  <a:pt x="156" y="50"/>
                                </a:lnTo>
                                <a:lnTo>
                                  <a:pt x="164" y="58"/>
                                </a:lnTo>
                                <a:lnTo>
                                  <a:pt x="172" y="62"/>
                                </a:lnTo>
                                <a:lnTo>
                                  <a:pt x="176" y="70"/>
                                </a:lnTo>
                                <a:lnTo>
                                  <a:pt x="180" y="74"/>
                                </a:lnTo>
                                <a:lnTo>
                                  <a:pt x="190" y="78"/>
                                </a:lnTo>
                                <a:lnTo>
                                  <a:pt x="219" y="107"/>
                                </a:lnTo>
                                <a:lnTo>
                                  <a:pt x="219" y="226"/>
                                </a:lnTo>
                                <a:lnTo>
                                  <a:pt x="225" y="2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1373400"/>
                            <a:ext cx="1479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42">
                                <a:moveTo>
                                  <a:pt x="233" y="242"/>
                                </a:moveTo>
                                <a:lnTo>
                                  <a:pt x="88" y="238"/>
                                </a:lnTo>
                                <a:lnTo>
                                  <a:pt x="88" y="111"/>
                                </a:lnTo>
                                <a:lnTo>
                                  <a:pt x="92" y="111"/>
                                </a:lnTo>
                                <a:lnTo>
                                  <a:pt x="92" y="107"/>
                                </a:lnTo>
                                <a:lnTo>
                                  <a:pt x="98" y="107"/>
                                </a:lnTo>
                                <a:lnTo>
                                  <a:pt x="98" y="91"/>
                                </a:lnTo>
                                <a:lnTo>
                                  <a:pt x="92" y="91"/>
                                </a:lnTo>
                                <a:lnTo>
                                  <a:pt x="92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82"/>
                                </a:lnTo>
                                <a:lnTo>
                                  <a:pt x="69" y="66"/>
                                </a:lnTo>
                                <a:lnTo>
                                  <a:pt x="61" y="62"/>
                                </a:lnTo>
                                <a:lnTo>
                                  <a:pt x="51" y="58"/>
                                </a:lnTo>
                                <a:lnTo>
                                  <a:pt x="45" y="54"/>
                                </a:lnTo>
                                <a:lnTo>
                                  <a:pt x="35" y="50"/>
                                </a:lnTo>
                                <a:lnTo>
                                  <a:pt x="28" y="45"/>
                                </a:lnTo>
                                <a:lnTo>
                                  <a:pt x="19" y="41"/>
                                </a:lnTo>
                                <a:lnTo>
                                  <a:pt x="4" y="25"/>
                                </a:lnTo>
                                <a:lnTo>
                                  <a:pt x="4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4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7"/>
                                </a:lnTo>
                                <a:lnTo>
                                  <a:pt x="10" y="7"/>
                                </a:lnTo>
                                <a:lnTo>
                                  <a:pt x="16" y="4"/>
                                </a:lnTo>
                                <a:lnTo>
                                  <a:pt x="32" y="4"/>
                                </a:lnTo>
                                <a:lnTo>
                                  <a:pt x="35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4"/>
                                </a:lnTo>
                                <a:lnTo>
                                  <a:pt x="86" y="4"/>
                                </a:lnTo>
                                <a:lnTo>
                                  <a:pt x="88" y="7"/>
                                </a:lnTo>
                                <a:lnTo>
                                  <a:pt x="92" y="7"/>
                                </a:lnTo>
                                <a:lnTo>
                                  <a:pt x="98" y="13"/>
                                </a:lnTo>
                                <a:lnTo>
                                  <a:pt x="102" y="13"/>
                                </a:lnTo>
                                <a:lnTo>
                                  <a:pt x="105" y="17"/>
                                </a:lnTo>
                                <a:lnTo>
                                  <a:pt x="110" y="17"/>
                                </a:lnTo>
                                <a:lnTo>
                                  <a:pt x="114" y="21"/>
                                </a:lnTo>
                                <a:lnTo>
                                  <a:pt x="123" y="25"/>
                                </a:lnTo>
                                <a:lnTo>
                                  <a:pt x="131" y="33"/>
                                </a:lnTo>
                                <a:lnTo>
                                  <a:pt x="139" y="36"/>
                                </a:lnTo>
                                <a:lnTo>
                                  <a:pt x="159" y="58"/>
                                </a:lnTo>
                                <a:lnTo>
                                  <a:pt x="168" y="62"/>
                                </a:lnTo>
                                <a:lnTo>
                                  <a:pt x="172" y="66"/>
                                </a:lnTo>
                                <a:lnTo>
                                  <a:pt x="180" y="70"/>
                                </a:lnTo>
                                <a:lnTo>
                                  <a:pt x="184" y="78"/>
                                </a:lnTo>
                                <a:lnTo>
                                  <a:pt x="192" y="86"/>
                                </a:lnTo>
                                <a:lnTo>
                                  <a:pt x="200" y="91"/>
                                </a:lnTo>
                                <a:lnTo>
                                  <a:pt x="213" y="103"/>
                                </a:lnTo>
                                <a:lnTo>
                                  <a:pt x="213" y="107"/>
                                </a:lnTo>
                                <a:lnTo>
                                  <a:pt x="217" y="107"/>
                                </a:lnTo>
                                <a:lnTo>
                                  <a:pt x="225" y="115"/>
                                </a:lnTo>
                                <a:lnTo>
                                  <a:pt x="225" y="238"/>
                                </a:lnTo>
                                <a:lnTo>
                                  <a:pt x="233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1373400"/>
                            <a:ext cx="1479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42">
                                <a:moveTo>
                                  <a:pt x="233" y="242"/>
                                </a:moveTo>
                                <a:lnTo>
                                  <a:pt x="88" y="238"/>
                                </a:lnTo>
                                <a:lnTo>
                                  <a:pt x="88" y="111"/>
                                </a:lnTo>
                                <a:lnTo>
                                  <a:pt x="92" y="111"/>
                                </a:lnTo>
                                <a:lnTo>
                                  <a:pt x="92" y="107"/>
                                </a:lnTo>
                                <a:lnTo>
                                  <a:pt x="98" y="107"/>
                                </a:lnTo>
                                <a:lnTo>
                                  <a:pt x="98" y="91"/>
                                </a:lnTo>
                                <a:lnTo>
                                  <a:pt x="92" y="91"/>
                                </a:lnTo>
                                <a:lnTo>
                                  <a:pt x="92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82"/>
                                </a:lnTo>
                                <a:lnTo>
                                  <a:pt x="69" y="66"/>
                                </a:lnTo>
                                <a:lnTo>
                                  <a:pt x="61" y="62"/>
                                </a:lnTo>
                                <a:lnTo>
                                  <a:pt x="51" y="58"/>
                                </a:lnTo>
                                <a:lnTo>
                                  <a:pt x="45" y="54"/>
                                </a:lnTo>
                                <a:lnTo>
                                  <a:pt x="35" y="50"/>
                                </a:lnTo>
                                <a:lnTo>
                                  <a:pt x="28" y="45"/>
                                </a:lnTo>
                                <a:lnTo>
                                  <a:pt x="19" y="41"/>
                                </a:lnTo>
                                <a:lnTo>
                                  <a:pt x="4" y="25"/>
                                </a:lnTo>
                                <a:lnTo>
                                  <a:pt x="4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7"/>
                                </a:lnTo>
                                <a:lnTo>
                                  <a:pt x="4" y="17"/>
                                </a:lnTo>
                                <a:lnTo>
                                  <a:pt x="4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7"/>
                                </a:lnTo>
                                <a:lnTo>
                                  <a:pt x="10" y="7"/>
                                </a:lnTo>
                                <a:lnTo>
                                  <a:pt x="16" y="4"/>
                                </a:lnTo>
                                <a:lnTo>
                                  <a:pt x="32" y="4"/>
                                </a:lnTo>
                                <a:lnTo>
                                  <a:pt x="35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4"/>
                                </a:lnTo>
                                <a:lnTo>
                                  <a:pt x="86" y="4"/>
                                </a:lnTo>
                                <a:lnTo>
                                  <a:pt x="88" y="7"/>
                                </a:lnTo>
                                <a:lnTo>
                                  <a:pt x="92" y="7"/>
                                </a:lnTo>
                                <a:lnTo>
                                  <a:pt x="98" y="13"/>
                                </a:lnTo>
                                <a:lnTo>
                                  <a:pt x="102" y="13"/>
                                </a:lnTo>
                                <a:lnTo>
                                  <a:pt x="105" y="17"/>
                                </a:lnTo>
                                <a:lnTo>
                                  <a:pt x="110" y="17"/>
                                </a:lnTo>
                                <a:lnTo>
                                  <a:pt x="114" y="21"/>
                                </a:lnTo>
                                <a:lnTo>
                                  <a:pt x="123" y="25"/>
                                </a:lnTo>
                                <a:lnTo>
                                  <a:pt x="131" y="33"/>
                                </a:lnTo>
                                <a:lnTo>
                                  <a:pt x="139" y="36"/>
                                </a:lnTo>
                                <a:lnTo>
                                  <a:pt x="159" y="58"/>
                                </a:lnTo>
                                <a:lnTo>
                                  <a:pt x="168" y="62"/>
                                </a:lnTo>
                                <a:lnTo>
                                  <a:pt x="172" y="66"/>
                                </a:lnTo>
                                <a:lnTo>
                                  <a:pt x="180" y="70"/>
                                </a:lnTo>
                                <a:lnTo>
                                  <a:pt x="184" y="78"/>
                                </a:lnTo>
                                <a:lnTo>
                                  <a:pt x="192" y="86"/>
                                </a:lnTo>
                                <a:lnTo>
                                  <a:pt x="200" y="91"/>
                                </a:lnTo>
                                <a:lnTo>
                                  <a:pt x="213" y="103"/>
                                </a:lnTo>
                                <a:lnTo>
                                  <a:pt x="213" y="107"/>
                                </a:lnTo>
                                <a:lnTo>
                                  <a:pt x="217" y="107"/>
                                </a:lnTo>
                                <a:lnTo>
                                  <a:pt x="225" y="115"/>
                                </a:lnTo>
                                <a:lnTo>
                                  <a:pt x="225" y="238"/>
                                </a:lnTo>
                                <a:lnTo>
                                  <a:pt x="233" y="2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360800"/>
                            <a:ext cx="2726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4" h="90">
                                <a:moveTo>
                                  <a:pt x="4253" y="82"/>
                                </a:moveTo>
                                <a:lnTo>
                                  <a:pt x="4261" y="78"/>
                                </a:lnTo>
                                <a:lnTo>
                                  <a:pt x="4273" y="74"/>
                                </a:lnTo>
                                <a:lnTo>
                                  <a:pt x="4280" y="70"/>
                                </a:lnTo>
                                <a:lnTo>
                                  <a:pt x="4286" y="61"/>
                                </a:lnTo>
                                <a:lnTo>
                                  <a:pt x="4290" y="49"/>
                                </a:lnTo>
                                <a:lnTo>
                                  <a:pt x="4294" y="41"/>
                                </a:lnTo>
                                <a:lnTo>
                                  <a:pt x="4290" y="27"/>
                                </a:lnTo>
                                <a:lnTo>
                                  <a:pt x="4286" y="20"/>
                                </a:lnTo>
                                <a:lnTo>
                                  <a:pt x="4280" y="12"/>
                                </a:lnTo>
                                <a:lnTo>
                                  <a:pt x="4273" y="4"/>
                                </a:lnTo>
                                <a:lnTo>
                                  <a:pt x="4261" y="0"/>
                                </a:lnTo>
                                <a:lnTo>
                                  <a:pt x="4253" y="0"/>
                                </a:lnTo>
                                <a:lnTo>
                                  <a:pt x="41" y="8"/>
                                </a:lnTo>
                                <a:lnTo>
                                  <a:pt x="29" y="8"/>
                                </a:lnTo>
                                <a:lnTo>
                                  <a:pt x="22" y="12"/>
                                </a:lnTo>
                                <a:lnTo>
                                  <a:pt x="4" y="27"/>
                                </a:lnTo>
                                <a:lnTo>
                                  <a:pt x="0" y="37"/>
                                </a:lnTo>
                                <a:lnTo>
                                  <a:pt x="0" y="56"/>
                                </a:lnTo>
                                <a:lnTo>
                                  <a:pt x="4" y="70"/>
                                </a:lnTo>
                                <a:lnTo>
                                  <a:pt x="12" y="78"/>
                                </a:lnTo>
                                <a:lnTo>
                                  <a:pt x="22" y="82"/>
                                </a:lnTo>
                                <a:lnTo>
                                  <a:pt x="29" y="86"/>
                                </a:lnTo>
                                <a:lnTo>
                                  <a:pt x="41" y="90"/>
                                </a:lnTo>
                                <a:lnTo>
                                  <a:pt x="425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391760"/>
                            <a:ext cx="1486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50">
                                <a:moveTo>
                                  <a:pt x="234" y="250"/>
                                </a:moveTo>
                                <a:lnTo>
                                  <a:pt x="82" y="238"/>
                                </a:lnTo>
                                <a:lnTo>
                                  <a:pt x="82" y="111"/>
                                </a:lnTo>
                                <a:lnTo>
                                  <a:pt x="92" y="111"/>
                                </a:lnTo>
                                <a:lnTo>
                                  <a:pt x="92" y="107"/>
                                </a:lnTo>
                                <a:lnTo>
                                  <a:pt x="94" y="107"/>
                                </a:lnTo>
                                <a:lnTo>
                                  <a:pt x="94" y="98"/>
                                </a:lnTo>
                                <a:lnTo>
                                  <a:pt x="92" y="98"/>
                                </a:lnTo>
                                <a:lnTo>
                                  <a:pt x="92" y="94"/>
                                </a:lnTo>
                                <a:lnTo>
                                  <a:pt x="87" y="94"/>
                                </a:lnTo>
                                <a:lnTo>
                                  <a:pt x="87" y="90"/>
                                </a:lnTo>
                                <a:lnTo>
                                  <a:pt x="82" y="90"/>
                                </a:lnTo>
                                <a:lnTo>
                                  <a:pt x="71" y="78"/>
                                </a:lnTo>
                                <a:lnTo>
                                  <a:pt x="63" y="74"/>
                                </a:lnTo>
                                <a:lnTo>
                                  <a:pt x="59" y="70"/>
                                </a:lnTo>
                                <a:lnTo>
                                  <a:pt x="49" y="66"/>
                                </a:lnTo>
                                <a:lnTo>
                                  <a:pt x="41" y="62"/>
                                </a:lnTo>
                                <a:lnTo>
                                  <a:pt x="34" y="57"/>
                                </a:lnTo>
                                <a:lnTo>
                                  <a:pt x="25" y="53"/>
                                </a:lnTo>
                                <a:lnTo>
                                  <a:pt x="5" y="33"/>
                                </a:lnTo>
                                <a:lnTo>
                                  <a:pt x="5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12" y="7"/>
                                </a:lnTo>
                                <a:lnTo>
                                  <a:pt x="25" y="7"/>
                                </a:lnTo>
                                <a:lnTo>
                                  <a:pt x="30" y="4"/>
                                </a:lnTo>
                                <a:lnTo>
                                  <a:pt x="75" y="4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4"/>
                                </a:lnTo>
                                <a:lnTo>
                                  <a:pt x="92" y="4"/>
                                </a:lnTo>
                                <a:lnTo>
                                  <a:pt x="100" y="12"/>
                                </a:lnTo>
                                <a:lnTo>
                                  <a:pt x="104" y="12"/>
                                </a:lnTo>
                                <a:lnTo>
                                  <a:pt x="107" y="16"/>
                                </a:lnTo>
                                <a:lnTo>
                                  <a:pt x="116" y="21"/>
                                </a:lnTo>
                                <a:lnTo>
                                  <a:pt x="141" y="45"/>
                                </a:lnTo>
                                <a:lnTo>
                                  <a:pt x="148" y="49"/>
                                </a:lnTo>
                                <a:lnTo>
                                  <a:pt x="164" y="66"/>
                                </a:lnTo>
                                <a:lnTo>
                                  <a:pt x="174" y="70"/>
                                </a:lnTo>
                                <a:lnTo>
                                  <a:pt x="176" y="74"/>
                                </a:lnTo>
                                <a:lnTo>
                                  <a:pt x="182" y="82"/>
                                </a:lnTo>
                                <a:lnTo>
                                  <a:pt x="186" y="86"/>
                                </a:lnTo>
                                <a:lnTo>
                                  <a:pt x="193" y="90"/>
                                </a:lnTo>
                                <a:lnTo>
                                  <a:pt x="205" y="103"/>
                                </a:lnTo>
                                <a:lnTo>
                                  <a:pt x="205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9" y="115"/>
                                </a:lnTo>
                                <a:lnTo>
                                  <a:pt x="219" y="242"/>
                                </a:lnTo>
                                <a:lnTo>
                                  <a:pt x="234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391760"/>
                            <a:ext cx="1486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50">
                                <a:moveTo>
                                  <a:pt x="234" y="250"/>
                                </a:moveTo>
                                <a:lnTo>
                                  <a:pt x="82" y="238"/>
                                </a:lnTo>
                                <a:lnTo>
                                  <a:pt x="82" y="111"/>
                                </a:lnTo>
                                <a:lnTo>
                                  <a:pt x="92" y="111"/>
                                </a:lnTo>
                                <a:lnTo>
                                  <a:pt x="92" y="107"/>
                                </a:lnTo>
                                <a:lnTo>
                                  <a:pt x="94" y="107"/>
                                </a:lnTo>
                                <a:lnTo>
                                  <a:pt x="94" y="98"/>
                                </a:lnTo>
                                <a:lnTo>
                                  <a:pt x="92" y="98"/>
                                </a:lnTo>
                                <a:lnTo>
                                  <a:pt x="92" y="94"/>
                                </a:lnTo>
                                <a:lnTo>
                                  <a:pt x="87" y="94"/>
                                </a:lnTo>
                                <a:lnTo>
                                  <a:pt x="87" y="90"/>
                                </a:lnTo>
                                <a:lnTo>
                                  <a:pt x="82" y="90"/>
                                </a:lnTo>
                                <a:lnTo>
                                  <a:pt x="71" y="78"/>
                                </a:lnTo>
                                <a:lnTo>
                                  <a:pt x="63" y="74"/>
                                </a:lnTo>
                                <a:lnTo>
                                  <a:pt x="59" y="70"/>
                                </a:lnTo>
                                <a:lnTo>
                                  <a:pt x="49" y="66"/>
                                </a:lnTo>
                                <a:lnTo>
                                  <a:pt x="41" y="62"/>
                                </a:lnTo>
                                <a:lnTo>
                                  <a:pt x="34" y="57"/>
                                </a:lnTo>
                                <a:lnTo>
                                  <a:pt x="25" y="53"/>
                                </a:lnTo>
                                <a:lnTo>
                                  <a:pt x="5" y="33"/>
                                </a:lnTo>
                                <a:lnTo>
                                  <a:pt x="5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12" y="7"/>
                                </a:lnTo>
                                <a:lnTo>
                                  <a:pt x="25" y="7"/>
                                </a:lnTo>
                                <a:lnTo>
                                  <a:pt x="30" y="4"/>
                                </a:lnTo>
                                <a:lnTo>
                                  <a:pt x="75" y="4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4"/>
                                </a:lnTo>
                                <a:lnTo>
                                  <a:pt x="92" y="4"/>
                                </a:lnTo>
                                <a:lnTo>
                                  <a:pt x="100" y="12"/>
                                </a:lnTo>
                                <a:lnTo>
                                  <a:pt x="104" y="12"/>
                                </a:lnTo>
                                <a:lnTo>
                                  <a:pt x="107" y="16"/>
                                </a:lnTo>
                                <a:lnTo>
                                  <a:pt x="116" y="21"/>
                                </a:lnTo>
                                <a:lnTo>
                                  <a:pt x="141" y="45"/>
                                </a:lnTo>
                                <a:lnTo>
                                  <a:pt x="148" y="49"/>
                                </a:lnTo>
                                <a:lnTo>
                                  <a:pt x="164" y="66"/>
                                </a:lnTo>
                                <a:lnTo>
                                  <a:pt x="174" y="70"/>
                                </a:lnTo>
                                <a:lnTo>
                                  <a:pt x="176" y="74"/>
                                </a:lnTo>
                                <a:lnTo>
                                  <a:pt x="182" y="82"/>
                                </a:lnTo>
                                <a:lnTo>
                                  <a:pt x="186" y="86"/>
                                </a:lnTo>
                                <a:lnTo>
                                  <a:pt x="193" y="90"/>
                                </a:lnTo>
                                <a:lnTo>
                                  <a:pt x="205" y="103"/>
                                </a:lnTo>
                                <a:lnTo>
                                  <a:pt x="205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19" y="115"/>
                                </a:lnTo>
                                <a:lnTo>
                                  <a:pt x="219" y="242"/>
                                </a:lnTo>
                                <a:lnTo>
                                  <a:pt x="234" y="2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1389240"/>
                            <a:ext cx="1440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34">
                                <a:moveTo>
                                  <a:pt x="227" y="234"/>
                                </a:moveTo>
                                <a:lnTo>
                                  <a:pt x="80" y="230"/>
                                </a:lnTo>
                                <a:lnTo>
                                  <a:pt x="80" y="98"/>
                                </a:lnTo>
                                <a:lnTo>
                                  <a:pt x="90" y="98"/>
                                </a:lnTo>
                                <a:lnTo>
                                  <a:pt x="90" y="86"/>
                                </a:lnTo>
                                <a:lnTo>
                                  <a:pt x="84" y="78"/>
                                </a:lnTo>
                                <a:lnTo>
                                  <a:pt x="80" y="78"/>
                                </a:lnTo>
                                <a:lnTo>
                                  <a:pt x="62" y="61"/>
                                </a:lnTo>
                                <a:lnTo>
                                  <a:pt x="55" y="57"/>
                                </a:lnTo>
                                <a:lnTo>
                                  <a:pt x="45" y="53"/>
                                </a:lnTo>
                                <a:lnTo>
                                  <a:pt x="39" y="45"/>
                                </a:lnTo>
                                <a:lnTo>
                                  <a:pt x="29" y="41"/>
                                </a:lnTo>
                                <a:lnTo>
                                  <a:pt x="21" y="37"/>
                                </a:lnTo>
                                <a:lnTo>
                                  <a:pt x="17" y="33"/>
                                </a:lnTo>
                                <a:lnTo>
                                  <a:pt x="8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14" y="4"/>
                                </a:lnTo>
                                <a:lnTo>
                                  <a:pt x="17" y="0"/>
                                </a:lnTo>
                                <a:lnTo>
                                  <a:pt x="96" y="0"/>
                                </a:lnTo>
                                <a:lnTo>
                                  <a:pt x="96" y="4"/>
                                </a:lnTo>
                                <a:lnTo>
                                  <a:pt x="99" y="4"/>
                                </a:lnTo>
                                <a:lnTo>
                                  <a:pt x="108" y="11"/>
                                </a:lnTo>
                                <a:lnTo>
                                  <a:pt x="115" y="16"/>
                                </a:lnTo>
                                <a:lnTo>
                                  <a:pt x="127" y="29"/>
                                </a:lnTo>
                                <a:lnTo>
                                  <a:pt x="137" y="33"/>
                                </a:lnTo>
                                <a:lnTo>
                                  <a:pt x="144" y="41"/>
                                </a:lnTo>
                                <a:lnTo>
                                  <a:pt x="153" y="45"/>
                                </a:lnTo>
                                <a:lnTo>
                                  <a:pt x="156" y="53"/>
                                </a:lnTo>
                                <a:lnTo>
                                  <a:pt x="160" y="57"/>
                                </a:lnTo>
                                <a:lnTo>
                                  <a:pt x="170" y="61"/>
                                </a:lnTo>
                                <a:lnTo>
                                  <a:pt x="173" y="66"/>
                                </a:lnTo>
                                <a:lnTo>
                                  <a:pt x="178" y="74"/>
                                </a:lnTo>
                                <a:lnTo>
                                  <a:pt x="182" y="78"/>
                                </a:lnTo>
                                <a:lnTo>
                                  <a:pt x="190" y="82"/>
                                </a:lnTo>
                                <a:lnTo>
                                  <a:pt x="201" y="94"/>
                                </a:lnTo>
                                <a:lnTo>
                                  <a:pt x="201" y="98"/>
                                </a:lnTo>
                                <a:lnTo>
                                  <a:pt x="207" y="98"/>
                                </a:lnTo>
                                <a:lnTo>
                                  <a:pt x="214" y="107"/>
                                </a:lnTo>
                                <a:lnTo>
                                  <a:pt x="214" y="226"/>
                                </a:lnTo>
                                <a:lnTo>
                                  <a:pt x="227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1389240"/>
                            <a:ext cx="1440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34">
                                <a:moveTo>
                                  <a:pt x="227" y="234"/>
                                </a:moveTo>
                                <a:lnTo>
                                  <a:pt x="80" y="230"/>
                                </a:lnTo>
                                <a:lnTo>
                                  <a:pt x="80" y="98"/>
                                </a:lnTo>
                                <a:lnTo>
                                  <a:pt x="90" y="98"/>
                                </a:lnTo>
                                <a:lnTo>
                                  <a:pt x="90" y="86"/>
                                </a:lnTo>
                                <a:lnTo>
                                  <a:pt x="84" y="78"/>
                                </a:lnTo>
                                <a:lnTo>
                                  <a:pt x="80" y="78"/>
                                </a:lnTo>
                                <a:lnTo>
                                  <a:pt x="62" y="61"/>
                                </a:lnTo>
                                <a:lnTo>
                                  <a:pt x="55" y="57"/>
                                </a:lnTo>
                                <a:lnTo>
                                  <a:pt x="45" y="53"/>
                                </a:lnTo>
                                <a:lnTo>
                                  <a:pt x="39" y="45"/>
                                </a:lnTo>
                                <a:lnTo>
                                  <a:pt x="29" y="41"/>
                                </a:lnTo>
                                <a:lnTo>
                                  <a:pt x="21" y="37"/>
                                </a:lnTo>
                                <a:lnTo>
                                  <a:pt x="17" y="33"/>
                                </a:lnTo>
                                <a:lnTo>
                                  <a:pt x="8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14" y="4"/>
                                </a:lnTo>
                                <a:lnTo>
                                  <a:pt x="17" y="0"/>
                                </a:lnTo>
                                <a:lnTo>
                                  <a:pt x="96" y="0"/>
                                </a:lnTo>
                                <a:lnTo>
                                  <a:pt x="96" y="4"/>
                                </a:lnTo>
                                <a:lnTo>
                                  <a:pt x="99" y="4"/>
                                </a:lnTo>
                                <a:lnTo>
                                  <a:pt x="108" y="11"/>
                                </a:lnTo>
                                <a:lnTo>
                                  <a:pt x="115" y="16"/>
                                </a:lnTo>
                                <a:lnTo>
                                  <a:pt x="127" y="29"/>
                                </a:lnTo>
                                <a:lnTo>
                                  <a:pt x="137" y="33"/>
                                </a:lnTo>
                                <a:lnTo>
                                  <a:pt x="144" y="41"/>
                                </a:lnTo>
                                <a:lnTo>
                                  <a:pt x="153" y="45"/>
                                </a:lnTo>
                                <a:lnTo>
                                  <a:pt x="156" y="53"/>
                                </a:lnTo>
                                <a:lnTo>
                                  <a:pt x="160" y="57"/>
                                </a:lnTo>
                                <a:lnTo>
                                  <a:pt x="170" y="61"/>
                                </a:lnTo>
                                <a:lnTo>
                                  <a:pt x="173" y="66"/>
                                </a:lnTo>
                                <a:lnTo>
                                  <a:pt x="178" y="74"/>
                                </a:lnTo>
                                <a:lnTo>
                                  <a:pt x="182" y="78"/>
                                </a:lnTo>
                                <a:lnTo>
                                  <a:pt x="190" y="82"/>
                                </a:lnTo>
                                <a:lnTo>
                                  <a:pt x="201" y="94"/>
                                </a:lnTo>
                                <a:lnTo>
                                  <a:pt x="201" y="98"/>
                                </a:lnTo>
                                <a:lnTo>
                                  <a:pt x="207" y="98"/>
                                </a:lnTo>
                                <a:lnTo>
                                  <a:pt x="214" y="107"/>
                                </a:lnTo>
                                <a:lnTo>
                                  <a:pt x="214" y="226"/>
                                </a:lnTo>
                                <a:lnTo>
                                  <a:pt x="227" y="2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1384200"/>
                            <a:ext cx="907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234">
                                <a:moveTo>
                                  <a:pt x="1418" y="234"/>
                                </a:moveTo>
                                <a:lnTo>
                                  <a:pt x="95" y="234"/>
                                </a:lnTo>
                                <a:lnTo>
                                  <a:pt x="95" y="119"/>
                                </a:lnTo>
                                <a:lnTo>
                                  <a:pt x="90" y="119"/>
                                </a:lnTo>
                                <a:lnTo>
                                  <a:pt x="90" y="110"/>
                                </a:lnTo>
                                <a:lnTo>
                                  <a:pt x="85" y="110"/>
                                </a:lnTo>
                                <a:lnTo>
                                  <a:pt x="85" y="106"/>
                                </a:lnTo>
                                <a:lnTo>
                                  <a:pt x="74" y="94"/>
                                </a:lnTo>
                                <a:lnTo>
                                  <a:pt x="74" y="90"/>
                                </a:lnTo>
                                <a:lnTo>
                                  <a:pt x="54" y="69"/>
                                </a:lnTo>
                                <a:lnTo>
                                  <a:pt x="44" y="65"/>
                                </a:lnTo>
                                <a:lnTo>
                                  <a:pt x="41" y="61"/>
                                </a:lnTo>
                                <a:lnTo>
                                  <a:pt x="33" y="57"/>
                                </a:lnTo>
                                <a:lnTo>
                                  <a:pt x="28" y="53"/>
                                </a:lnTo>
                                <a:lnTo>
                                  <a:pt x="21" y="49"/>
                                </a:lnTo>
                                <a:lnTo>
                                  <a:pt x="12" y="41"/>
                                </a:lnTo>
                                <a:lnTo>
                                  <a:pt x="3" y="37"/>
                                </a:lnTo>
                                <a:lnTo>
                                  <a:pt x="0" y="33"/>
                                </a:lnTo>
                                <a:lnTo>
                                  <a:pt x="3" y="28"/>
                                </a:lnTo>
                                <a:lnTo>
                                  <a:pt x="12" y="24"/>
                                </a:lnTo>
                                <a:lnTo>
                                  <a:pt x="33" y="19"/>
                                </a:lnTo>
                                <a:lnTo>
                                  <a:pt x="56" y="16"/>
                                </a:lnTo>
                                <a:lnTo>
                                  <a:pt x="90" y="12"/>
                                </a:lnTo>
                                <a:lnTo>
                                  <a:pt x="123" y="12"/>
                                </a:lnTo>
                                <a:lnTo>
                                  <a:pt x="168" y="8"/>
                                </a:lnTo>
                                <a:lnTo>
                                  <a:pt x="213" y="8"/>
                                </a:lnTo>
                                <a:lnTo>
                                  <a:pt x="263" y="4"/>
                                </a:lnTo>
                                <a:lnTo>
                                  <a:pt x="431" y="4"/>
                                </a:lnTo>
                                <a:lnTo>
                                  <a:pt x="492" y="0"/>
                                </a:lnTo>
                                <a:lnTo>
                                  <a:pt x="681" y="0"/>
                                </a:lnTo>
                                <a:lnTo>
                                  <a:pt x="744" y="4"/>
                                </a:lnTo>
                                <a:lnTo>
                                  <a:pt x="1039" y="4"/>
                                </a:lnTo>
                                <a:lnTo>
                                  <a:pt x="1088" y="8"/>
                                </a:lnTo>
                                <a:lnTo>
                                  <a:pt x="1248" y="8"/>
                                </a:lnTo>
                                <a:lnTo>
                                  <a:pt x="1278" y="12"/>
                                </a:lnTo>
                                <a:lnTo>
                                  <a:pt x="1319" y="12"/>
                                </a:lnTo>
                                <a:lnTo>
                                  <a:pt x="1326" y="19"/>
                                </a:lnTo>
                                <a:lnTo>
                                  <a:pt x="1330" y="19"/>
                                </a:lnTo>
                                <a:lnTo>
                                  <a:pt x="1348" y="37"/>
                                </a:lnTo>
                                <a:lnTo>
                                  <a:pt x="1351" y="37"/>
                                </a:lnTo>
                                <a:lnTo>
                                  <a:pt x="1359" y="41"/>
                                </a:lnTo>
                                <a:lnTo>
                                  <a:pt x="1371" y="53"/>
                                </a:lnTo>
                                <a:lnTo>
                                  <a:pt x="1379" y="57"/>
                                </a:lnTo>
                                <a:lnTo>
                                  <a:pt x="1412" y="90"/>
                                </a:lnTo>
                                <a:lnTo>
                                  <a:pt x="1418" y="90"/>
                                </a:lnTo>
                                <a:lnTo>
                                  <a:pt x="1421" y="94"/>
                                </a:lnTo>
                                <a:lnTo>
                                  <a:pt x="1421" y="98"/>
                                </a:lnTo>
                                <a:lnTo>
                                  <a:pt x="1425" y="98"/>
                                </a:lnTo>
                                <a:lnTo>
                                  <a:pt x="1430" y="102"/>
                                </a:lnTo>
                                <a:lnTo>
                                  <a:pt x="1430" y="225"/>
                                </a:lnTo>
                                <a:lnTo>
                                  <a:pt x="1418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1384200"/>
                            <a:ext cx="907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234">
                                <a:moveTo>
                                  <a:pt x="1418" y="234"/>
                                </a:moveTo>
                                <a:lnTo>
                                  <a:pt x="95" y="234"/>
                                </a:lnTo>
                                <a:lnTo>
                                  <a:pt x="95" y="119"/>
                                </a:lnTo>
                                <a:lnTo>
                                  <a:pt x="90" y="119"/>
                                </a:lnTo>
                                <a:lnTo>
                                  <a:pt x="90" y="110"/>
                                </a:lnTo>
                                <a:lnTo>
                                  <a:pt x="85" y="110"/>
                                </a:lnTo>
                                <a:lnTo>
                                  <a:pt x="85" y="106"/>
                                </a:lnTo>
                                <a:lnTo>
                                  <a:pt x="74" y="94"/>
                                </a:lnTo>
                                <a:lnTo>
                                  <a:pt x="74" y="90"/>
                                </a:lnTo>
                                <a:lnTo>
                                  <a:pt x="54" y="69"/>
                                </a:lnTo>
                                <a:lnTo>
                                  <a:pt x="44" y="65"/>
                                </a:lnTo>
                                <a:lnTo>
                                  <a:pt x="41" y="61"/>
                                </a:lnTo>
                                <a:lnTo>
                                  <a:pt x="33" y="57"/>
                                </a:lnTo>
                                <a:lnTo>
                                  <a:pt x="28" y="53"/>
                                </a:lnTo>
                                <a:lnTo>
                                  <a:pt x="21" y="49"/>
                                </a:lnTo>
                                <a:lnTo>
                                  <a:pt x="12" y="41"/>
                                </a:lnTo>
                                <a:lnTo>
                                  <a:pt x="3" y="37"/>
                                </a:lnTo>
                                <a:lnTo>
                                  <a:pt x="0" y="33"/>
                                </a:lnTo>
                                <a:lnTo>
                                  <a:pt x="3" y="28"/>
                                </a:lnTo>
                                <a:lnTo>
                                  <a:pt x="12" y="24"/>
                                </a:lnTo>
                                <a:lnTo>
                                  <a:pt x="33" y="19"/>
                                </a:lnTo>
                                <a:lnTo>
                                  <a:pt x="56" y="16"/>
                                </a:lnTo>
                                <a:lnTo>
                                  <a:pt x="90" y="12"/>
                                </a:lnTo>
                                <a:lnTo>
                                  <a:pt x="123" y="12"/>
                                </a:lnTo>
                                <a:lnTo>
                                  <a:pt x="168" y="8"/>
                                </a:lnTo>
                                <a:lnTo>
                                  <a:pt x="213" y="8"/>
                                </a:lnTo>
                                <a:lnTo>
                                  <a:pt x="263" y="4"/>
                                </a:lnTo>
                                <a:lnTo>
                                  <a:pt x="431" y="4"/>
                                </a:lnTo>
                                <a:lnTo>
                                  <a:pt x="492" y="0"/>
                                </a:lnTo>
                                <a:lnTo>
                                  <a:pt x="681" y="0"/>
                                </a:lnTo>
                                <a:lnTo>
                                  <a:pt x="744" y="4"/>
                                </a:lnTo>
                                <a:lnTo>
                                  <a:pt x="1039" y="4"/>
                                </a:lnTo>
                                <a:lnTo>
                                  <a:pt x="1088" y="8"/>
                                </a:lnTo>
                                <a:lnTo>
                                  <a:pt x="1248" y="8"/>
                                </a:lnTo>
                                <a:lnTo>
                                  <a:pt x="1278" y="12"/>
                                </a:lnTo>
                                <a:lnTo>
                                  <a:pt x="1319" y="12"/>
                                </a:lnTo>
                                <a:lnTo>
                                  <a:pt x="1326" y="19"/>
                                </a:lnTo>
                                <a:lnTo>
                                  <a:pt x="1330" y="19"/>
                                </a:lnTo>
                                <a:lnTo>
                                  <a:pt x="1348" y="37"/>
                                </a:lnTo>
                                <a:lnTo>
                                  <a:pt x="1351" y="37"/>
                                </a:lnTo>
                                <a:lnTo>
                                  <a:pt x="1359" y="41"/>
                                </a:lnTo>
                                <a:lnTo>
                                  <a:pt x="1371" y="53"/>
                                </a:lnTo>
                                <a:lnTo>
                                  <a:pt x="1379" y="57"/>
                                </a:lnTo>
                                <a:lnTo>
                                  <a:pt x="1412" y="90"/>
                                </a:lnTo>
                                <a:lnTo>
                                  <a:pt x="1418" y="90"/>
                                </a:lnTo>
                                <a:lnTo>
                                  <a:pt x="1421" y="94"/>
                                </a:lnTo>
                                <a:lnTo>
                                  <a:pt x="1421" y="98"/>
                                </a:lnTo>
                                <a:lnTo>
                                  <a:pt x="1425" y="98"/>
                                </a:lnTo>
                                <a:lnTo>
                                  <a:pt x="1430" y="102"/>
                                </a:lnTo>
                                <a:lnTo>
                                  <a:pt x="1430" y="225"/>
                                </a:lnTo>
                                <a:lnTo>
                                  <a:pt x="1418" y="2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1394640"/>
                            <a:ext cx="914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09">
                                <a:moveTo>
                                  <a:pt x="136" y="201"/>
                                </a:moveTo>
                                <a:lnTo>
                                  <a:pt x="107" y="209"/>
                                </a:lnTo>
                                <a:lnTo>
                                  <a:pt x="107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4"/>
                                </a:lnTo>
                                <a:lnTo>
                                  <a:pt x="99" y="78"/>
                                </a:lnTo>
                                <a:lnTo>
                                  <a:pt x="95" y="78"/>
                                </a:lnTo>
                                <a:lnTo>
                                  <a:pt x="91" y="74"/>
                                </a:lnTo>
                                <a:lnTo>
                                  <a:pt x="82" y="70"/>
                                </a:lnTo>
                                <a:lnTo>
                                  <a:pt x="73" y="66"/>
                                </a:lnTo>
                                <a:lnTo>
                                  <a:pt x="70" y="62"/>
                                </a:lnTo>
                                <a:lnTo>
                                  <a:pt x="62" y="58"/>
                                </a:lnTo>
                                <a:lnTo>
                                  <a:pt x="50" y="49"/>
                                </a:lnTo>
                                <a:lnTo>
                                  <a:pt x="41" y="45"/>
                                </a:lnTo>
                                <a:lnTo>
                                  <a:pt x="33" y="41"/>
                                </a:lnTo>
                                <a:lnTo>
                                  <a:pt x="29" y="33"/>
                                </a:lnTo>
                                <a:lnTo>
                                  <a:pt x="21" y="29"/>
                                </a:lnTo>
                                <a:lnTo>
                                  <a:pt x="3" y="12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8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12"/>
                                </a:lnTo>
                                <a:lnTo>
                                  <a:pt x="66" y="17"/>
                                </a:lnTo>
                                <a:lnTo>
                                  <a:pt x="70" y="17"/>
                                </a:lnTo>
                                <a:lnTo>
                                  <a:pt x="78" y="25"/>
                                </a:lnTo>
                                <a:lnTo>
                                  <a:pt x="87" y="29"/>
                                </a:lnTo>
                                <a:lnTo>
                                  <a:pt x="119" y="62"/>
                                </a:lnTo>
                                <a:lnTo>
                                  <a:pt x="124" y="62"/>
                                </a:lnTo>
                                <a:lnTo>
                                  <a:pt x="124" y="66"/>
                                </a:lnTo>
                                <a:lnTo>
                                  <a:pt x="144" y="86"/>
                                </a:lnTo>
                                <a:lnTo>
                                  <a:pt x="144" y="205"/>
                                </a:lnTo>
                                <a:lnTo>
                                  <a:pt x="13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1394640"/>
                            <a:ext cx="914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09">
                                <a:moveTo>
                                  <a:pt x="136" y="201"/>
                                </a:moveTo>
                                <a:lnTo>
                                  <a:pt x="107" y="209"/>
                                </a:lnTo>
                                <a:lnTo>
                                  <a:pt x="107" y="99"/>
                                </a:lnTo>
                                <a:lnTo>
                                  <a:pt x="115" y="99"/>
                                </a:lnTo>
                                <a:lnTo>
                                  <a:pt x="115" y="94"/>
                                </a:lnTo>
                                <a:lnTo>
                                  <a:pt x="99" y="78"/>
                                </a:lnTo>
                                <a:lnTo>
                                  <a:pt x="95" y="78"/>
                                </a:lnTo>
                                <a:lnTo>
                                  <a:pt x="91" y="74"/>
                                </a:lnTo>
                                <a:lnTo>
                                  <a:pt x="82" y="70"/>
                                </a:lnTo>
                                <a:lnTo>
                                  <a:pt x="73" y="66"/>
                                </a:lnTo>
                                <a:lnTo>
                                  <a:pt x="70" y="62"/>
                                </a:lnTo>
                                <a:lnTo>
                                  <a:pt x="62" y="58"/>
                                </a:lnTo>
                                <a:lnTo>
                                  <a:pt x="50" y="49"/>
                                </a:lnTo>
                                <a:lnTo>
                                  <a:pt x="41" y="45"/>
                                </a:lnTo>
                                <a:lnTo>
                                  <a:pt x="33" y="41"/>
                                </a:lnTo>
                                <a:lnTo>
                                  <a:pt x="29" y="33"/>
                                </a:lnTo>
                                <a:lnTo>
                                  <a:pt x="21" y="29"/>
                                </a:lnTo>
                                <a:lnTo>
                                  <a:pt x="3" y="12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8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12"/>
                                </a:lnTo>
                                <a:lnTo>
                                  <a:pt x="66" y="17"/>
                                </a:lnTo>
                                <a:lnTo>
                                  <a:pt x="70" y="17"/>
                                </a:lnTo>
                                <a:lnTo>
                                  <a:pt x="78" y="25"/>
                                </a:lnTo>
                                <a:lnTo>
                                  <a:pt x="87" y="29"/>
                                </a:lnTo>
                                <a:lnTo>
                                  <a:pt x="119" y="62"/>
                                </a:lnTo>
                                <a:lnTo>
                                  <a:pt x="124" y="62"/>
                                </a:lnTo>
                                <a:lnTo>
                                  <a:pt x="124" y="66"/>
                                </a:lnTo>
                                <a:lnTo>
                                  <a:pt x="144" y="86"/>
                                </a:lnTo>
                                <a:lnTo>
                                  <a:pt x="144" y="205"/>
                                </a:lnTo>
                                <a:lnTo>
                                  <a:pt x="136" y="2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1433880"/>
                            <a:ext cx="4802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772">
                                <a:moveTo>
                                  <a:pt x="33" y="4"/>
                                </a:moveTo>
                                <a:lnTo>
                                  <a:pt x="2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4" y="32"/>
                                </a:lnTo>
                                <a:lnTo>
                                  <a:pt x="719" y="764"/>
                                </a:lnTo>
                                <a:lnTo>
                                  <a:pt x="723" y="768"/>
                                </a:lnTo>
                                <a:lnTo>
                                  <a:pt x="727" y="768"/>
                                </a:lnTo>
                                <a:lnTo>
                                  <a:pt x="736" y="772"/>
                                </a:lnTo>
                                <a:lnTo>
                                  <a:pt x="740" y="768"/>
                                </a:lnTo>
                                <a:lnTo>
                                  <a:pt x="744" y="768"/>
                                </a:lnTo>
                                <a:lnTo>
                                  <a:pt x="752" y="760"/>
                                </a:lnTo>
                                <a:lnTo>
                                  <a:pt x="752" y="756"/>
                                </a:lnTo>
                                <a:lnTo>
                                  <a:pt x="756" y="751"/>
                                </a:lnTo>
                                <a:lnTo>
                                  <a:pt x="752" y="743"/>
                                </a:lnTo>
                                <a:lnTo>
                                  <a:pt x="752" y="739"/>
                                </a:lnTo>
                                <a:lnTo>
                                  <a:pt x="748" y="735"/>
                                </a:lnTo>
                                <a:lnTo>
                                  <a:pt x="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88600"/>
                            <a:ext cx="8820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98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  <a:lnTo>
                                  <a:pt x="139" y="698"/>
                                </a:lnTo>
                                <a:lnTo>
                                  <a:pt x="139" y="1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88600"/>
                            <a:ext cx="8820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98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  <a:lnTo>
                                  <a:pt x="139" y="698"/>
                                </a:lnTo>
                                <a:lnTo>
                                  <a:pt x="139" y="1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185480"/>
                            <a:ext cx="3409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880">
                                <a:moveTo>
                                  <a:pt x="0" y="399"/>
                                </a:moveTo>
                                <a:lnTo>
                                  <a:pt x="483" y="880"/>
                                </a:lnTo>
                                <a:lnTo>
                                  <a:pt x="483" y="864"/>
                                </a:lnTo>
                                <a:lnTo>
                                  <a:pt x="488" y="858"/>
                                </a:lnTo>
                                <a:lnTo>
                                  <a:pt x="488" y="854"/>
                                </a:lnTo>
                                <a:lnTo>
                                  <a:pt x="492" y="851"/>
                                </a:lnTo>
                                <a:lnTo>
                                  <a:pt x="492" y="847"/>
                                </a:lnTo>
                                <a:lnTo>
                                  <a:pt x="496" y="842"/>
                                </a:lnTo>
                                <a:lnTo>
                                  <a:pt x="496" y="838"/>
                                </a:lnTo>
                                <a:lnTo>
                                  <a:pt x="500" y="838"/>
                                </a:lnTo>
                                <a:lnTo>
                                  <a:pt x="500" y="835"/>
                                </a:lnTo>
                                <a:lnTo>
                                  <a:pt x="504" y="829"/>
                                </a:lnTo>
                                <a:lnTo>
                                  <a:pt x="504" y="825"/>
                                </a:lnTo>
                                <a:lnTo>
                                  <a:pt x="512" y="817"/>
                                </a:lnTo>
                                <a:lnTo>
                                  <a:pt x="512" y="813"/>
                                </a:lnTo>
                                <a:lnTo>
                                  <a:pt x="516" y="813"/>
                                </a:lnTo>
                                <a:lnTo>
                                  <a:pt x="520" y="809"/>
                                </a:lnTo>
                                <a:lnTo>
                                  <a:pt x="520" y="801"/>
                                </a:lnTo>
                                <a:lnTo>
                                  <a:pt x="529" y="794"/>
                                </a:lnTo>
                                <a:lnTo>
                                  <a:pt x="529" y="788"/>
                                </a:lnTo>
                                <a:lnTo>
                                  <a:pt x="533" y="784"/>
                                </a:lnTo>
                                <a:lnTo>
                                  <a:pt x="533" y="772"/>
                                </a:lnTo>
                                <a:lnTo>
                                  <a:pt x="537" y="765"/>
                                </a:lnTo>
                                <a:lnTo>
                                  <a:pt x="537" y="702"/>
                                </a:lnTo>
                                <a:lnTo>
                                  <a:pt x="533" y="695"/>
                                </a:lnTo>
                                <a:lnTo>
                                  <a:pt x="533" y="674"/>
                                </a:lnTo>
                                <a:lnTo>
                                  <a:pt x="529" y="665"/>
                                </a:lnTo>
                                <a:lnTo>
                                  <a:pt x="529" y="641"/>
                                </a:lnTo>
                                <a:lnTo>
                                  <a:pt x="524" y="637"/>
                                </a:lnTo>
                                <a:lnTo>
                                  <a:pt x="524" y="620"/>
                                </a:lnTo>
                                <a:lnTo>
                                  <a:pt x="520" y="612"/>
                                </a:lnTo>
                                <a:lnTo>
                                  <a:pt x="520" y="596"/>
                                </a:lnTo>
                                <a:lnTo>
                                  <a:pt x="516" y="588"/>
                                </a:lnTo>
                                <a:lnTo>
                                  <a:pt x="516" y="579"/>
                                </a:lnTo>
                                <a:lnTo>
                                  <a:pt x="512" y="571"/>
                                </a:lnTo>
                                <a:lnTo>
                                  <a:pt x="512" y="555"/>
                                </a:lnTo>
                                <a:lnTo>
                                  <a:pt x="508" y="547"/>
                                </a:lnTo>
                                <a:lnTo>
                                  <a:pt x="508" y="534"/>
                                </a:lnTo>
                                <a:lnTo>
                                  <a:pt x="504" y="526"/>
                                </a:lnTo>
                                <a:lnTo>
                                  <a:pt x="504" y="518"/>
                                </a:lnTo>
                                <a:lnTo>
                                  <a:pt x="500" y="510"/>
                                </a:lnTo>
                                <a:lnTo>
                                  <a:pt x="500" y="501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" y="18"/>
                                </a:lnTo>
                                <a:lnTo>
                                  <a:pt x="2" y="20"/>
                                </a:lnTo>
                                <a:lnTo>
                                  <a:pt x="6" y="28"/>
                                </a:lnTo>
                                <a:lnTo>
                                  <a:pt x="6" y="37"/>
                                </a:lnTo>
                                <a:lnTo>
                                  <a:pt x="12" y="46"/>
                                </a:lnTo>
                                <a:lnTo>
                                  <a:pt x="12" y="49"/>
                                </a:lnTo>
                                <a:lnTo>
                                  <a:pt x="16" y="59"/>
                                </a:lnTo>
                                <a:lnTo>
                                  <a:pt x="16" y="65"/>
                                </a:lnTo>
                                <a:lnTo>
                                  <a:pt x="19" y="75"/>
                                </a:lnTo>
                                <a:lnTo>
                                  <a:pt x="19" y="87"/>
                                </a:lnTo>
                                <a:lnTo>
                                  <a:pt x="23" y="94"/>
                                </a:lnTo>
                                <a:lnTo>
                                  <a:pt x="23" y="104"/>
                                </a:lnTo>
                                <a:lnTo>
                                  <a:pt x="28" y="110"/>
                                </a:lnTo>
                                <a:lnTo>
                                  <a:pt x="28" y="123"/>
                                </a:lnTo>
                                <a:lnTo>
                                  <a:pt x="31" y="132"/>
                                </a:lnTo>
                                <a:lnTo>
                                  <a:pt x="31" y="151"/>
                                </a:lnTo>
                                <a:lnTo>
                                  <a:pt x="35" y="161"/>
                                </a:lnTo>
                                <a:lnTo>
                                  <a:pt x="35" y="180"/>
                                </a:lnTo>
                                <a:lnTo>
                                  <a:pt x="41" y="186"/>
                                </a:lnTo>
                                <a:lnTo>
                                  <a:pt x="41" y="255"/>
                                </a:lnTo>
                                <a:lnTo>
                                  <a:pt x="35" y="259"/>
                                </a:lnTo>
                                <a:lnTo>
                                  <a:pt x="35" y="276"/>
                                </a:lnTo>
                                <a:lnTo>
                                  <a:pt x="31" y="280"/>
                                </a:lnTo>
                                <a:lnTo>
                                  <a:pt x="31" y="296"/>
                                </a:lnTo>
                                <a:lnTo>
                                  <a:pt x="28" y="300"/>
                                </a:lnTo>
                                <a:lnTo>
                                  <a:pt x="28" y="309"/>
                                </a:lnTo>
                                <a:lnTo>
                                  <a:pt x="23" y="313"/>
                                </a:lnTo>
                                <a:lnTo>
                                  <a:pt x="23" y="317"/>
                                </a:lnTo>
                                <a:lnTo>
                                  <a:pt x="19" y="321"/>
                                </a:lnTo>
                                <a:lnTo>
                                  <a:pt x="19" y="332"/>
                                </a:lnTo>
                                <a:lnTo>
                                  <a:pt x="16" y="337"/>
                                </a:lnTo>
                                <a:lnTo>
                                  <a:pt x="16" y="341"/>
                                </a:lnTo>
                                <a:lnTo>
                                  <a:pt x="12" y="346"/>
                                </a:lnTo>
                                <a:lnTo>
                                  <a:pt x="12" y="350"/>
                                </a:lnTo>
                                <a:lnTo>
                                  <a:pt x="6" y="354"/>
                                </a:lnTo>
                                <a:lnTo>
                                  <a:pt x="6" y="362"/>
                                </a:lnTo>
                                <a:lnTo>
                                  <a:pt x="2" y="366"/>
                                </a:lnTo>
                                <a:lnTo>
                                  <a:pt x="2" y="374"/>
                                </a:lnTo>
                                <a:lnTo>
                                  <a:pt x="0" y="378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1185480"/>
                            <a:ext cx="3409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880">
                                <a:moveTo>
                                  <a:pt x="0" y="399"/>
                                </a:moveTo>
                                <a:lnTo>
                                  <a:pt x="483" y="880"/>
                                </a:lnTo>
                                <a:lnTo>
                                  <a:pt x="483" y="864"/>
                                </a:lnTo>
                                <a:lnTo>
                                  <a:pt x="488" y="858"/>
                                </a:lnTo>
                                <a:lnTo>
                                  <a:pt x="488" y="854"/>
                                </a:lnTo>
                                <a:lnTo>
                                  <a:pt x="492" y="851"/>
                                </a:lnTo>
                                <a:lnTo>
                                  <a:pt x="492" y="847"/>
                                </a:lnTo>
                                <a:lnTo>
                                  <a:pt x="496" y="842"/>
                                </a:lnTo>
                                <a:lnTo>
                                  <a:pt x="496" y="838"/>
                                </a:lnTo>
                                <a:lnTo>
                                  <a:pt x="500" y="838"/>
                                </a:lnTo>
                                <a:lnTo>
                                  <a:pt x="500" y="835"/>
                                </a:lnTo>
                                <a:lnTo>
                                  <a:pt x="504" y="829"/>
                                </a:lnTo>
                                <a:lnTo>
                                  <a:pt x="504" y="825"/>
                                </a:lnTo>
                                <a:lnTo>
                                  <a:pt x="512" y="817"/>
                                </a:lnTo>
                                <a:lnTo>
                                  <a:pt x="512" y="813"/>
                                </a:lnTo>
                                <a:lnTo>
                                  <a:pt x="516" y="813"/>
                                </a:lnTo>
                                <a:lnTo>
                                  <a:pt x="520" y="809"/>
                                </a:lnTo>
                                <a:lnTo>
                                  <a:pt x="520" y="801"/>
                                </a:lnTo>
                                <a:lnTo>
                                  <a:pt x="529" y="794"/>
                                </a:lnTo>
                                <a:lnTo>
                                  <a:pt x="529" y="788"/>
                                </a:lnTo>
                                <a:lnTo>
                                  <a:pt x="533" y="784"/>
                                </a:lnTo>
                                <a:lnTo>
                                  <a:pt x="533" y="772"/>
                                </a:lnTo>
                                <a:lnTo>
                                  <a:pt x="537" y="765"/>
                                </a:lnTo>
                                <a:lnTo>
                                  <a:pt x="537" y="702"/>
                                </a:lnTo>
                                <a:lnTo>
                                  <a:pt x="533" y="695"/>
                                </a:lnTo>
                                <a:lnTo>
                                  <a:pt x="533" y="674"/>
                                </a:lnTo>
                                <a:lnTo>
                                  <a:pt x="529" y="665"/>
                                </a:lnTo>
                                <a:lnTo>
                                  <a:pt x="529" y="641"/>
                                </a:lnTo>
                                <a:lnTo>
                                  <a:pt x="524" y="637"/>
                                </a:lnTo>
                                <a:lnTo>
                                  <a:pt x="524" y="620"/>
                                </a:lnTo>
                                <a:lnTo>
                                  <a:pt x="520" y="612"/>
                                </a:lnTo>
                                <a:lnTo>
                                  <a:pt x="520" y="596"/>
                                </a:lnTo>
                                <a:lnTo>
                                  <a:pt x="516" y="588"/>
                                </a:lnTo>
                                <a:lnTo>
                                  <a:pt x="516" y="579"/>
                                </a:lnTo>
                                <a:lnTo>
                                  <a:pt x="512" y="571"/>
                                </a:lnTo>
                                <a:lnTo>
                                  <a:pt x="512" y="555"/>
                                </a:lnTo>
                                <a:lnTo>
                                  <a:pt x="508" y="547"/>
                                </a:lnTo>
                                <a:lnTo>
                                  <a:pt x="508" y="534"/>
                                </a:lnTo>
                                <a:lnTo>
                                  <a:pt x="504" y="526"/>
                                </a:lnTo>
                                <a:lnTo>
                                  <a:pt x="504" y="518"/>
                                </a:lnTo>
                                <a:lnTo>
                                  <a:pt x="500" y="510"/>
                                </a:lnTo>
                                <a:lnTo>
                                  <a:pt x="500" y="501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" y="18"/>
                                </a:lnTo>
                                <a:lnTo>
                                  <a:pt x="2" y="20"/>
                                </a:lnTo>
                                <a:lnTo>
                                  <a:pt x="6" y="28"/>
                                </a:lnTo>
                                <a:lnTo>
                                  <a:pt x="6" y="37"/>
                                </a:lnTo>
                                <a:lnTo>
                                  <a:pt x="12" y="46"/>
                                </a:lnTo>
                                <a:lnTo>
                                  <a:pt x="12" y="49"/>
                                </a:lnTo>
                                <a:lnTo>
                                  <a:pt x="16" y="59"/>
                                </a:lnTo>
                                <a:lnTo>
                                  <a:pt x="16" y="65"/>
                                </a:lnTo>
                                <a:lnTo>
                                  <a:pt x="19" y="75"/>
                                </a:lnTo>
                                <a:lnTo>
                                  <a:pt x="19" y="87"/>
                                </a:lnTo>
                                <a:lnTo>
                                  <a:pt x="23" y="94"/>
                                </a:lnTo>
                                <a:lnTo>
                                  <a:pt x="23" y="104"/>
                                </a:lnTo>
                                <a:lnTo>
                                  <a:pt x="28" y="110"/>
                                </a:lnTo>
                                <a:lnTo>
                                  <a:pt x="28" y="123"/>
                                </a:lnTo>
                                <a:lnTo>
                                  <a:pt x="31" y="132"/>
                                </a:lnTo>
                                <a:lnTo>
                                  <a:pt x="31" y="151"/>
                                </a:lnTo>
                                <a:lnTo>
                                  <a:pt x="35" y="161"/>
                                </a:lnTo>
                                <a:lnTo>
                                  <a:pt x="35" y="180"/>
                                </a:lnTo>
                                <a:lnTo>
                                  <a:pt x="41" y="186"/>
                                </a:lnTo>
                                <a:lnTo>
                                  <a:pt x="41" y="255"/>
                                </a:lnTo>
                                <a:lnTo>
                                  <a:pt x="35" y="259"/>
                                </a:lnTo>
                                <a:lnTo>
                                  <a:pt x="35" y="276"/>
                                </a:lnTo>
                                <a:lnTo>
                                  <a:pt x="31" y="280"/>
                                </a:lnTo>
                                <a:lnTo>
                                  <a:pt x="31" y="296"/>
                                </a:lnTo>
                                <a:lnTo>
                                  <a:pt x="28" y="300"/>
                                </a:lnTo>
                                <a:lnTo>
                                  <a:pt x="28" y="309"/>
                                </a:lnTo>
                                <a:lnTo>
                                  <a:pt x="23" y="313"/>
                                </a:lnTo>
                                <a:lnTo>
                                  <a:pt x="23" y="317"/>
                                </a:lnTo>
                                <a:lnTo>
                                  <a:pt x="19" y="321"/>
                                </a:lnTo>
                                <a:lnTo>
                                  <a:pt x="19" y="332"/>
                                </a:lnTo>
                                <a:lnTo>
                                  <a:pt x="16" y="337"/>
                                </a:lnTo>
                                <a:lnTo>
                                  <a:pt x="16" y="341"/>
                                </a:lnTo>
                                <a:lnTo>
                                  <a:pt x="12" y="346"/>
                                </a:lnTo>
                                <a:lnTo>
                                  <a:pt x="12" y="350"/>
                                </a:lnTo>
                                <a:lnTo>
                                  <a:pt x="6" y="354"/>
                                </a:lnTo>
                                <a:lnTo>
                                  <a:pt x="6" y="362"/>
                                </a:lnTo>
                                <a:lnTo>
                                  <a:pt x="2" y="366"/>
                                </a:lnTo>
                                <a:lnTo>
                                  <a:pt x="2" y="374"/>
                                </a:lnTo>
                                <a:lnTo>
                                  <a:pt x="0" y="378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1096560"/>
                            <a:ext cx="67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66">
                                <a:moveTo>
                                  <a:pt x="0" y="0"/>
                                </a:moveTo>
                                <a:lnTo>
                                  <a:pt x="0" y="551"/>
                                </a:lnTo>
                                <a:lnTo>
                                  <a:pt x="106" y="666"/>
                                </a:lnTo>
                                <a:lnTo>
                                  <a:pt x="106" y="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1096560"/>
                            <a:ext cx="67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66">
                                <a:moveTo>
                                  <a:pt x="0" y="0"/>
                                </a:moveTo>
                                <a:lnTo>
                                  <a:pt x="0" y="551"/>
                                </a:lnTo>
                                <a:lnTo>
                                  <a:pt x="106" y="666"/>
                                </a:lnTo>
                                <a:lnTo>
                                  <a:pt x="106" y="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1571760"/>
                            <a:ext cx="4716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66">
                                <a:moveTo>
                                  <a:pt x="0" y="0"/>
                                </a:moveTo>
                                <a:lnTo>
                                  <a:pt x="0" y="580"/>
                                </a:lnTo>
                                <a:lnTo>
                                  <a:pt x="74" y="666"/>
                                </a:lnTo>
                                <a:lnTo>
                                  <a:pt x="74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1571760"/>
                            <a:ext cx="4716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66">
                                <a:moveTo>
                                  <a:pt x="0" y="0"/>
                                </a:moveTo>
                                <a:lnTo>
                                  <a:pt x="0" y="580"/>
                                </a:lnTo>
                                <a:lnTo>
                                  <a:pt x="74" y="666"/>
                                </a:lnTo>
                                <a:lnTo>
                                  <a:pt x="74" y="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996920"/>
                            <a:ext cx="3030840" cy="5018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1616040"/>
                            <a:ext cx="5040" cy="540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515">
                                <a:moveTo>
                                  <a:pt x="4" y="8515"/>
                                </a:moveTo>
                                <a:lnTo>
                                  <a:pt x="8" y="8507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07"/>
                                </a:lnTo>
                                <a:lnTo>
                                  <a:pt x="4" y="8499"/>
                                </a:lnTo>
                                <a:lnTo>
                                  <a:pt x="4" y="8515"/>
                                </a:lnTo>
                                <a:lnTo>
                                  <a:pt x="8" y="8515"/>
                                </a:lnTo>
                                <a:lnTo>
                                  <a:pt x="8" y="8507"/>
                                </a:lnTo>
                                <a:lnTo>
                                  <a:pt x="4" y="8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012800"/>
                            <a:ext cx="3035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0" h="16">
                                <a:moveTo>
                                  <a:pt x="0" y="4"/>
                                </a:moveTo>
                                <a:lnTo>
                                  <a:pt x="11" y="16"/>
                                </a:lnTo>
                                <a:lnTo>
                                  <a:pt x="4780" y="16"/>
                                </a:lnTo>
                                <a:lnTo>
                                  <a:pt x="4780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6"/>
                                </a:lnTo>
                                <a:lnTo>
                                  <a:pt x="11" y="1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542960"/>
                            <a:ext cx="6840" cy="54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618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8618"/>
                                </a:lnTo>
                                <a:lnTo>
                                  <a:pt x="11" y="8618"/>
                                </a:lnTo>
                                <a:lnTo>
                                  <a:pt x="11" y="4"/>
                                </a:lnTo>
                                <a:lnTo>
                                  <a:pt x="7" y="16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6760"/>
                            <a:ext cx="125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64">
                                <a:moveTo>
                                  <a:pt x="0" y="4"/>
                                </a:moveTo>
                                <a:lnTo>
                                  <a:pt x="0" y="12"/>
                                </a:lnTo>
                                <a:lnTo>
                                  <a:pt x="176" y="164"/>
                                </a:lnTo>
                                <a:lnTo>
                                  <a:pt x="184" y="156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6040"/>
                            <a:ext cx="57600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" h="987">
                                <a:moveTo>
                                  <a:pt x="0" y="0"/>
                                </a:moveTo>
                                <a:lnTo>
                                  <a:pt x="4" y="6"/>
                                </a:lnTo>
                                <a:lnTo>
                                  <a:pt x="936" y="987"/>
                                </a:lnTo>
                                <a:lnTo>
                                  <a:pt x="941" y="975"/>
                                </a:lnTo>
                                <a:lnTo>
                                  <a:pt x="12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0080" cy="6027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002320"/>
                            <a:ext cx="1765800" cy="20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989000"/>
                            <a:ext cx="1792080" cy="208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2" h="3282">
                                <a:moveTo>
                                  <a:pt x="41" y="21"/>
                                </a:moveTo>
                                <a:lnTo>
                                  <a:pt x="21" y="41"/>
                                </a:lnTo>
                                <a:lnTo>
                                  <a:pt x="2802" y="41"/>
                                </a:lnTo>
                                <a:lnTo>
                                  <a:pt x="2781" y="21"/>
                                </a:lnTo>
                                <a:lnTo>
                                  <a:pt x="2781" y="3262"/>
                                </a:lnTo>
                                <a:lnTo>
                                  <a:pt x="2802" y="3241"/>
                                </a:lnTo>
                                <a:lnTo>
                                  <a:pt x="21" y="3241"/>
                                </a:lnTo>
                                <a:lnTo>
                                  <a:pt x="41" y="3262"/>
                                </a:lnTo>
                                <a:lnTo>
                                  <a:pt x="41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262"/>
                                </a:lnTo>
                                <a:lnTo>
                                  <a:pt x="0" y="3270"/>
                                </a:lnTo>
                                <a:lnTo>
                                  <a:pt x="9" y="3278"/>
                                </a:lnTo>
                                <a:lnTo>
                                  <a:pt x="12" y="3278"/>
                                </a:lnTo>
                                <a:lnTo>
                                  <a:pt x="21" y="3282"/>
                                </a:lnTo>
                                <a:lnTo>
                                  <a:pt x="2802" y="3282"/>
                                </a:lnTo>
                                <a:lnTo>
                                  <a:pt x="2806" y="3278"/>
                                </a:lnTo>
                                <a:lnTo>
                                  <a:pt x="2810" y="3278"/>
                                </a:lnTo>
                                <a:lnTo>
                                  <a:pt x="2818" y="3270"/>
                                </a:lnTo>
                                <a:lnTo>
                                  <a:pt x="2818" y="3266"/>
                                </a:lnTo>
                                <a:lnTo>
                                  <a:pt x="2822" y="3262"/>
                                </a:lnTo>
                                <a:lnTo>
                                  <a:pt x="2822" y="21"/>
                                </a:lnTo>
                                <a:lnTo>
                                  <a:pt x="2818" y="13"/>
                                </a:lnTo>
                                <a:lnTo>
                                  <a:pt x="2818" y="9"/>
                                </a:lnTo>
                                <a:lnTo>
                                  <a:pt x="2810" y="0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4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002320"/>
                            <a:ext cx="10080" cy="20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45">
                                <a:moveTo>
                                  <a:pt x="12" y="3245"/>
                                </a:moveTo>
                                <a:lnTo>
                                  <a:pt x="16" y="3241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1"/>
                                </a:lnTo>
                                <a:lnTo>
                                  <a:pt x="12" y="3229"/>
                                </a:lnTo>
                                <a:lnTo>
                                  <a:pt x="12" y="3245"/>
                                </a:lnTo>
                                <a:lnTo>
                                  <a:pt x="16" y="3245"/>
                                </a:lnTo>
                                <a:lnTo>
                                  <a:pt x="16" y="3241"/>
                                </a:lnTo>
                                <a:lnTo>
                                  <a:pt x="12" y="3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4055040"/>
                            <a:ext cx="1769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6" h="12">
                                <a:moveTo>
                                  <a:pt x="0" y="8"/>
                                </a:moveTo>
                                <a:lnTo>
                                  <a:pt x="5" y="12"/>
                                </a:lnTo>
                                <a:lnTo>
                                  <a:pt x="2786" y="12"/>
                                </a:lnTo>
                                <a:lnTo>
                                  <a:pt x="2786" y="0"/>
                                </a:lnTo>
                                <a:lnTo>
                                  <a:pt x="5" y="0"/>
                                </a:lnTo>
                                <a:lnTo>
                                  <a:pt x="1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2"/>
                                </a:lnTo>
                                <a:lnTo>
                                  <a:pt x="5" y="12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996920"/>
                            <a:ext cx="504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249">
                                <a:moveTo>
                                  <a:pt x="5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3249"/>
                                </a:lnTo>
                                <a:lnTo>
                                  <a:pt x="8" y="3249"/>
                                </a:lnTo>
                                <a:lnTo>
                                  <a:pt x="8" y="4"/>
                                </a:lnTo>
                                <a:lnTo>
                                  <a:pt x="5" y="1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4197960"/>
                            <a:ext cx="1765800" cy="20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4192920"/>
                            <a:ext cx="1768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5" h="14">
                                <a:moveTo>
                                  <a:pt x="2785" y="8"/>
                                </a:moveTo>
                                <a:lnTo>
                                  <a:pt x="27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781" y="14"/>
                                </a:lnTo>
                                <a:lnTo>
                                  <a:pt x="2769" y="8"/>
                                </a:lnTo>
                                <a:lnTo>
                                  <a:pt x="2785" y="8"/>
                                </a:lnTo>
                                <a:lnTo>
                                  <a:pt x="2785" y="0"/>
                                </a:lnTo>
                                <a:lnTo>
                                  <a:pt x="2781" y="0"/>
                                </a:lnTo>
                                <a:lnTo>
                                  <a:pt x="278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4197960"/>
                            <a:ext cx="10080" cy="20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43">
                                <a:moveTo>
                                  <a:pt x="12" y="3243"/>
                                </a:moveTo>
                                <a:lnTo>
                                  <a:pt x="16" y="3237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37"/>
                                </a:lnTo>
                                <a:lnTo>
                                  <a:pt x="12" y="3230"/>
                                </a:lnTo>
                                <a:lnTo>
                                  <a:pt x="12" y="3243"/>
                                </a:lnTo>
                                <a:lnTo>
                                  <a:pt x="16" y="3243"/>
                                </a:lnTo>
                                <a:lnTo>
                                  <a:pt x="16" y="3237"/>
                                </a:lnTo>
                                <a:lnTo>
                                  <a:pt x="12" y="3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248880"/>
                            <a:ext cx="1769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6" h="13">
                                <a:moveTo>
                                  <a:pt x="0" y="7"/>
                                </a:moveTo>
                                <a:lnTo>
                                  <a:pt x="5" y="13"/>
                                </a:lnTo>
                                <a:lnTo>
                                  <a:pt x="2786" y="13"/>
                                </a:lnTo>
                                <a:lnTo>
                                  <a:pt x="2786" y="0"/>
                                </a:lnTo>
                                <a:lnTo>
                                  <a:pt x="5" y="0"/>
                                </a:lnTo>
                                <a:lnTo>
                                  <a:pt x="12" y="7"/>
                                </a:lnTo>
                                <a:lnTo>
                                  <a:pt x="0" y="7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4192920"/>
                            <a:ext cx="5040" cy="20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245">
                                <a:moveTo>
                                  <a:pt x="5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3245"/>
                                </a:lnTo>
                                <a:lnTo>
                                  <a:pt x="8" y="3245"/>
                                </a:lnTo>
                                <a:lnTo>
                                  <a:pt x="8" y="4"/>
                                </a:lnTo>
                                <a:lnTo>
                                  <a:pt x="5" y="1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2002320"/>
                            <a:ext cx="1095480" cy="31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996920"/>
                            <a:ext cx="1101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12">
                                <a:moveTo>
                                  <a:pt x="1734" y="8"/>
                                </a:moveTo>
                                <a:lnTo>
                                  <a:pt x="17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1731" y="12"/>
                                </a:lnTo>
                                <a:lnTo>
                                  <a:pt x="1717" y="8"/>
                                </a:lnTo>
                                <a:lnTo>
                                  <a:pt x="1734" y="8"/>
                                </a:lnTo>
                                <a:lnTo>
                                  <a:pt x="1734" y="0"/>
                                </a:lnTo>
                                <a:lnTo>
                                  <a:pt x="1731" y="0"/>
                                </a:lnTo>
                                <a:lnTo>
                                  <a:pt x="173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2002320"/>
                            <a:ext cx="10800" cy="31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99">
                                <a:moveTo>
                                  <a:pt x="14" y="4999"/>
                                </a:moveTo>
                                <a:lnTo>
                                  <a:pt x="17" y="4995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95"/>
                                </a:lnTo>
                                <a:lnTo>
                                  <a:pt x="14" y="4982"/>
                                </a:lnTo>
                                <a:lnTo>
                                  <a:pt x="14" y="4999"/>
                                </a:lnTo>
                                <a:lnTo>
                                  <a:pt x="17" y="4999"/>
                                </a:lnTo>
                                <a:lnTo>
                                  <a:pt x="17" y="4995"/>
                                </a:lnTo>
                                <a:lnTo>
                                  <a:pt x="14" y="4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5165640"/>
                            <a:ext cx="1103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7" h="17">
                                <a:moveTo>
                                  <a:pt x="0" y="13"/>
                                </a:moveTo>
                                <a:lnTo>
                                  <a:pt x="12" y="17"/>
                                </a:lnTo>
                                <a:lnTo>
                                  <a:pt x="1737" y="17"/>
                                </a:lnTo>
                                <a:lnTo>
                                  <a:pt x="1737" y="0"/>
                                </a:lnTo>
                                <a:lnTo>
                                  <a:pt x="12" y="0"/>
                                </a:lnTo>
                                <a:lnTo>
                                  <a:pt x="1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7"/>
                                </a:lnTo>
                                <a:lnTo>
                                  <a:pt x="12" y="17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996920"/>
                            <a:ext cx="10080" cy="31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003">
                                <a:moveTo>
                                  <a:pt x="12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5003"/>
                                </a:lnTo>
                                <a:lnTo>
                                  <a:pt x="16" y="5003"/>
                                </a:lnTo>
                                <a:lnTo>
                                  <a:pt x="16" y="4"/>
                                </a:lnTo>
                                <a:lnTo>
                                  <a:pt x="12" y="12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4187880"/>
                            <a:ext cx="1008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53">
                                <a:moveTo>
                                  <a:pt x="16" y="8"/>
                                </a:moveTo>
                                <a:lnTo>
                                  <a:pt x="16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9"/>
                                </a:lnTo>
                                <a:lnTo>
                                  <a:pt x="2" y="3249"/>
                                </a:lnTo>
                                <a:lnTo>
                                  <a:pt x="2" y="3253"/>
                                </a:lnTo>
                                <a:lnTo>
                                  <a:pt x="8" y="3253"/>
                                </a:lnTo>
                                <a:lnTo>
                                  <a:pt x="16" y="3246"/>
                                </a:lnTo>
                                <a:lnTo>
                                  <a:pt x="1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4183560"/>
                            <a:ext cx="1080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53">
                                <a:moveTo>
                                  <a:pt x="17" y="7"/>
                                </a:moveTo>
                                <a:lnTo>
                                  <a:pt x="17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8"/>
                                </a:lnTo>
                                <a:lnTo>
                                  <a:pt x="4" y="3248"/>
                                </a:lnTo>
                                <a:lnTo>
                                  <a:pt x="4" y="3253"/>
                                </a:lnTo>
                                <a:lnTo>
                                  <a:pt x="8" y="3253"/>
                                </a:lnTo>
                                <a:lnTo>
                                  <a:pt x="17" y="3244"/>
                                </a:lnTo>
                                <a:lnTo>
                                  <a:pt x="1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4187880"/>
                            <a:ext cx="1008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53">
                                <a:moveTo>
                                  <a:pt x="0" y="3246"/>
                                </a:moveTo>
                                <a:lnTo>
                                  <a:pt x="0" y="3249"/>
                                </a:lnTo>
                                <a:lnTo>
                                  <a:pt x="4" y="3249"/>
                                </a:lnTo>
                                <a:lnTo>
                                  <a:pt x="4" y="3253"/>
                                </a:lnTo>
                                <a:lnTo>
                                  <a:pt x="9" y="3253"/>
                                </a:lnTo>
                                <a:lnTo>
                                  <a:pt x="16" y="3246"/>
                                </a:lnTo>
                                <a:lnTo>
                                  <a:pt x="16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180320"/>
                            <a:ext cx="10800" cy="207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65">
                                <a:moveTo>
                                  <a:pt x="0" y="3258"/>
                                </a:moveTo>
                                <a:lnTo>
                                  <a:pt x="0" y="3261"/>
                                </a:lnTo>
                                <a:lnTo>
                                  <a:pt x="5" y="3261"/>
                                </a:lnTo>
                                <a:lnTo>
                                  <a:pt x="5" y="3265"/>
                                </a:lnTo>
                                <a:lnTo>
                                  <a:pt x="9" y="3265"/>
                                </a:lnTo>
                                <a:lnTo>
                                  <a:pt x="17" y="3258"/>
                                </a:lnTo>
                                <a:lnTo>
                                  <a:pt x="17" y="5"/>
                                </a:lnTo>
                                <a:lnTo>
                                  <a:pt x="13" y="5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4187880"/>
                            <a:ext cx="1008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53">
                                <a:moveTo>
                                  <a:pt x="0" y="3246"/>
                                </a:moveTo>
                                <a:lnTo>
                                  <a:pt x="0" y="3249"/>
                                </a:lnTo>
                                <a:lnTo>
                                  <a:pt x="4" y="3249"/>
                                </a:lnTo>
                                <a:lnTo>
                                  <a:pt x="4" y="3253"/>
                                </a:lnTo>
                                <a:lnTo>
                                  <a:pt x="8" y="3253"/>
                                </a:lnTo>
                                <a:lnTo>
                                  <a:pt x="16" y="3246"/>
                                </a:lnTo>
                                <a:lnTo>
                                  <a:pt x="16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4187880"/>
                            <a:ext cx="1080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53">
                                <a:moveTo>
                                  <a:pt x="0" y="3246"/>
                                </a:moveTo>
                                <a:lnTo>
                                  <a:pt x="0" y="3249"/>
                                </a:lnTo>
                                <a:lnTo>
                                  <a:pt x="3" y="3249"/>
                                </a:lnTo>
                                <a:lnTo>
                                  <a:pt x="3" y="3253"/>
                                </a:lnTo>
                                <a:lnTo>
                                  <a:pt x="7" y="3253"/>
                                </a:lnTo>
                                <a:lnTo>
                                  <a:pt x="17" y="3246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4187880"/>
                            <a:ext cx="1080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53">
                                <a:moveTo>
                                  <a:pt x="0" y="3246"/>
                                </a:moveTo>
                                <a:lnTo>
                                  <a:pt x="0" y="3249"/>
                                </a:lnTo>
                                <a:lnTo>
                                  <a:pt x="4" y="3249"/>
                                </a:lnTo>
                                <a:lnTo>
                                  <a:pt x="4" y="3253"/>
                                </a:lnTo>
                                <a:lnTo>
                                  <a:pt x="8" y="3253"/>
                                </a:lnTo>
                                <a:lnTo>
                                  <a:pt x="17" y="3246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4187880"/>
                            <a:ext cx="936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253">
                                <a:moveTo>
                                  <a:pt x="0" y="3246"/>
                                </a:moveTo>
                                <a:lnTo>
                                  <a:pt x="0" y="3249"/>
                                </a:lnTo>
                                <a:lnTo>
                                  <a:pt x="2" y="3249"/>
                                </a:lnTo>
                                <a:lnTo>
                                  <a:pt x="2" y="3253"/>
                                </a:lnTo>
                                <a:lnTo>
                                  <a:pt x="6" y="3253"/>
                                </a:lnTo>
                                <a:lnTo>
                                  <a:pt x="15" y="3246"/>
                                </a:lnTo>
                                <a:lnTo>
                                  <a:pt x="15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4187880"/>
                            <a:ext cx="1080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53">
                                <a:moveTo>
                                  <a:pt x="0" y="3246"/>
                                </a:moveTo>
                                <a:lnTo>
                                  <a:pt x="0" y="3249"/>
                                </a:lnTo>
                                <a:lnTo>
                                  <a:pt x="5" y="3249"/>
                                </a:lnTo>
                                <a:lnTo>
                                  <a:pt x="5" y="3253"/>
                                </a:lnTo>
                                <a:lnTo>
                                  <a:pt x="7" y="3253"/>
                                </a:lnTo>
                                <a:lnTo>
                                  <a:pt x="17" y="3246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996920"/>
                            <a:ext cx="1008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53">
                                <a:moveTo>
                                  <a:pt x="16" y="8"/>
                                </a:moveTo>
                                <a:lnTo>
                                  <a:pt x="16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9"/>
                                </a:lnTo>
                                <a:lnTo>
                                  <a:pt x="2" y="3249"/>
                                </a:lnTo>
                                <a:lnTo>
                                  <a:pt x="2" y="3253"/>
                                </a:lnTo>
                                <a:lnTo>
                                  <a:pt x="8" y="3253"/>
                                </a:lnTo>
                                <a:lnTo>
                                  <a:pt x="16" y="3245"/>
                                </a:lnTo>
                                <a:lnTo>
                                  <a:pt x="1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983600"/>
                            <a:ext cx="10800" cy="20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58">
                                <a:moveTo>
                                  <a:pt x="17" y="8"/>
                                </a:move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54"/>
                                </a:lnTo>
                                <a:lnTo>
                                  <a:pt x="4" y="3254"/>
                                </a:lnTo>
                                <a:lnTo>
                                  <a:pt x="4" y="3258"/>
                                </a:lnTo>
                                <a:lnTo>
                                  <a:pt x="8" y="3258"/>
                                </a:lnTo>
                                <a:lnTo>
                                  <a:pt x="17" y="3249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996920"/>
                            <a:ext cx="1008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53">
                                <a:moveTo>
                                  <a:pt x="0" y="3245"/>
                                </a:moveTo>
                                <a:lnTo>
                                  <a:pt x="0" y="3249"/>
                                </a:lnTo>
                                <a:lnTo>
                                  <a:pt x="4" y="3249"/>
                                </a:lnTo>
                                <a:lnTo>
                                  <a:pt x="4" y="3253"/>
                                </a:lnTo>
                                <a:lnTo>
                                  <a:pt x="9" y="3253"/>
                                </a:lnTo>
                                <a:lnTo>
                                  <a:pt x="16" y="3245"/>
                                </a:lnTo>
                                <a:lnTo>
                                  <a:pt x="16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983600"/>
                            <a:ext cx="10800" cy="207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74">
                                <a:moveTo>
                                  <a:pt x="0" y="3266"/>
                                </a:moveTo>
                                <a:lnTo>
                                  <a:pt x="0" y="3270"/>
                                </a:lnTo>
                                <a:lnTo>
                                  <a:pt x="5" y="3270"/>
                                </a:lnTo>
                                <a:lnTo>
                                  <a:pt x="5" y="3274"/>
                                </a:lnTo>
                                <a:lnTo>
                                  <a:pt x="9" y="3274"/>
                                </a:lnTo>
                                <a:lnTo>
                                  <a:pt x="17" y="3266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996920"/>
                            <a:ext cx="1008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53">
                                <a:moveTo>
                                  <a:pt x="0" y="3245"/>
                                </a:moveTo>
                                <a:lnTo>
                                  <a:pt x="0" y="3249"/>
                                </a:lnTo>
                                <a:lnTo>
                                  <a:pt x="4" y="3249"/>
                                </a:lnTo>
                                <a:lnTo>
                                  <a:pt x="4" y="3253"/>
                                </a:lnTo>
                                <a:lnTo>
                                  <a:pt x="8" y="3253"/>
                                </a:lnTo>
                                <a:lnTo>
                                  <a:pt x="16" y="3245"/>
                                </a:lnTo>
                                <a:lnTo>
                                  <a:pt x="16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996920"/>
                            <a:ext cx="1080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53">
                                <a:moveTo>
                                  <a:pt x="0" y="3245"/>
                                </a:moveTo>
                                <a:lnTo>
                                  <a:pt x="0" y="3249"/>
                                </a:lnTo>
                                <a:lnTo>
                                  <a:pt x="3" y="3249"/>
                                </a:lnTo>
                                <a:lnTo>
                                  <a:pt x="3" y="3253"/>
                                </a:lnTo>
                                <a:lnTo>
                                  <a:pt x="7" y="3253"/>
                                </a:lnTo>
                                <a:lnTo>
                                  <a:pt x="17" y="3245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1996920"/>
                            <a:ext cx="1080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53">
                                <a:moveTo>
                                  <a:pt x="0" y="3245"/>
                                </a:moveTo>
                                <a:lnTo>
                                  <a:pt x="0" y="3249"/>
                                </a:lnTo>
                                <a:lnTo>
                                  <a:pt x="4" y="3249"/>
                                </a:lnTo>
                                <a:lnTo>
                                  <a:pt x="4" y="3253"/>
                                </a:lnTo>
                                <a:lnTo>
                                  <a:pt x="8" y="3253"/>
                                </a:lnTo>
                                <a:lnTo>
                                  <a:pt x="17" y="3245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1996920"/>
                            <a:ext cx="1080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253">
                                <a:moveTo>
                                  <a:pt x="0" y="3245"/>
                                </a:moveTo>
                                <a:lnTo>
                                  <a:pt x="0" y="3249"/>
                                </a:lnTo>
                                <a:lnTo>
                                  <a:pt x="5" y="3249"/>
                                </a:lnTo>
                                <a:lnTo>
                                  <a:pt x="5" y="3253"/>
                                </a:lnTo>
                                <a:lnTo>
                                  <a:pt x="7" y="3253"/>
                                </a:lnTo>
                                <a:lnTo>
                                  <a:pt x="17" y="3245"/>
                                </a:lnTo>
                                <a:lnTo>
                                  <a:pt x="17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306760"/>
                            <a:ext cx="1090440" cy="94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304240"/>
                            <a:ext cx="1095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6">
                                <a:moveTo>
                                  <a:pt x="1725" y="4"/>
                                </a:moveTo>
                                <a:lnTo>
                                  <a:pt x="17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9" y="4"/>
                                </a:lnTo>
                                <a:lnTo>
                                  <a:pt x="1725" y="4"/>
                                </a:lnTo>
                                <a:lnTo>
                                  <a:pt x="1725" y="0"/>
                                </a:lnTo>
                                <a:lnTo>
                                  <a:pt x="1713" y="0"/>
                                </a:lnTo>
                                <a:lnTo>
                                  <a:pt x="172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5306760"/>
                            <a:ext cx="1008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97">
                                <a:moveTo>
                                  <a:pt x="4" y="1497"/>
                                </a:moveTo>
                                <a:lnTo>
                                  <a:pt x="16" y="1491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91"/>
                                </a:lnTo>
                                <a:lnTo>
                                  <a:pt x="4" y="1479"/>
                                </a:lnTo>
                                <a:lnTo>
                                  <a:pt x="4" y="1497"/>
                                </a:lnTo>
                                <a:lnTo>
                                  <a:pt x="16" y="1497"/>
                                </a:lnTo>
                                <a:lnTo>
                                  <a:pt x="16" y="1491"/>
                                </a:lnTo>
                                <a:lnTo>
                                  <a:pt x="4" y="1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6246000"/>
                            <a:ext cx="1098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18">
                                <a:moveTo>
                                  <a:pt x="0" y="12"/>
                                </a:moveTo>
                                <a:lnTo>
                                  <a:pt x="12" y="18"/>
                                </a:lnTo>
                                <a:lnTo>
                                  <a:pt x="1729" y="18"/>
                                </a:lnTo>
                                <a:lnTo>
                                  <a:pt x="1729" y="0"/>
                                </a:lnTo>
                                <a:lnTo>
                                  <a:pt x="12" y="0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12" y="18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5304240"/>
                            <a:ext cx="10080" cy="94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95">
                                <a:moveTo>
                                  <a:pt x="12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495"/>
                                </a:lnTo>
                                <a:lnTo>
                                  <a:pt x="16" y="1495"/>
                                </a:lnTo>
                                <a:lnTo>
                                  <a:pt x="16" y="4"/>
                                </a:lnTo>
                                <a:lnTo>
                                  <a:pt x="12" y="16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4240"/>
                            <a:ext cx="2959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4" h="16">
                                <a:moveTo>
                                  <a:pt x="4544" y="12"/>
                                </a:moveTo>
                                <a:lnTo>
                                  <a:pt x="454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4544" y="16"/>
                                </a:lnTo>
                                <a:lnTo>
                                  <a:pt x="454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445680"/>
                            <a:ext cx="2959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3" h="16">
                                <a:moveTo>
                                  <a:pt x="4653" y="4"/>
                                </a:moveTo>
                                <a:lnTo>
                                  <a:pt x="46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649" y="16"/>
                                </a:lnTo>
                                <a:lnTo>
                                  <a:pt x="4637" y="4"/>
                                </a:lnTo>
                                <a:lnTo>
                                  <a:pt x="4653" y="4"/>
                                </a:lnTo>
                                <a:lnTo>
                                  <a:pt x="4653" y="0"/>
                                </a:lnTo>
                                <a:lnTo>
                                  <a:pt x="4649" y="0"/>
                                </a:lnTo>
                                <a:lnTo>
                                  <a:pt x="465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449640"/>
                            <a:ext cx="75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495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95"/>
                                </a:lnTo>
                                <a:lnTo>
                                  <a:pt x="7" y="1495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38920"/>
                            <a:ext cx="2558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0" h="16">
                                <a:moveTo>
                                  <a:pt x="4030" y="4"/>
                                </a:moveTo>
                                <a:lnTo>
                                  <a:pt x="40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030" y="12"/>
                                </a:lnTo>
                                <a:lnTo>
                                  <a:pt x="403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6454800"/>
                            <a:ext cx="142884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6454800"/>
                            <a:ext cx="142884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6449760"/>
                            <a:ext cx="143208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6449760"/>
                            <a:ext cx="14320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6600960"/>
                            <a:ext cx="44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06">
                                <a:moveTo>
                                  <a:pt x="0" y="106"/>
                                </a:move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45"/>
                                </a:lnTo>
                                <a:lnTo>
                                  <a:pt x="61" y="45"/>
                                </a:lnTo>
                                <a:lnTo>
                                  <a:pt x="61" y="57"/>
                                </a:lnTo>
                                <a:lnTo>
                                  <a:pt x="16" y="57"/>
                                </a:lnTo>
                                <a:lnTo>
                                  <a:pt x="16" y="106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6600960"/>
                            <a:ext cx="572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6">
                                <a:moveTo>
                                  <a:pt x="78" y="70"/>
                                </a:moveTo>
                                <a:lnTo>
                                  <a:pt x="90" y="74"/>
                                </a:lnTo>
                                <a:lnTo>
                                  <a:pt x="89" y="82"/>
                                </a:lnTo>
                                <a:lnTo>
                                  <a:pt x="85" y="89"/>
                                </a:lnTo>
                                <a:lnTo>
                                  <a:pt x="79" y="94"/>
                                </a:lnTo>
                                <a:lnTo>
                                  <a:pt x="74" y="98"/>
                                </a:lnTo>
                                <a:lnTo>
                                  <a:pt x="70" y="101"/>
                                </a:lnTo>
                                <a:lnTo>
                                  <a:pt x="63" y="104"/>
                                </a:lnTo>
                                <a:lnTo>
                                  <a:pt x="56" y="105"/>
                                </a:lnTo>
                                <a:lnTo>
                                  <a:pt x="49" y="106"/>
                                </a:lnTo>
                                <a:lnTo>
                                  <a:pt x="40" y="106"/>
                                </a:lnTo>
                                <a:lnTo>
                                  <a:pt x="31" y="106"/>
                                </a:lnTo>
                                <a:lnTo>
                                  <a:pt x="25" y="105"/>
                                </a:lnTo>
                                <a:lnTo>
                                  <a:pt x="20" y="102"/>
                                </a:lnTo>
                                <a:lnTo>
                                  <a:pt x="15" y="98"/>
                                </a:lnTo>
                                <a:lnTo>
                                  <a:pt x="11" y="94"/>
                                </a:lnTo>
                                <a:lnTo>
                                  <a:pt x="7" y="87"/>
                                </a:lnTo>
                                <a:lnTo>
                                  <a:pt x="4" y="82"/>
                                </a:lnTo>
                                <a:lnTo>
                                  <a:pt x="1" y="75"/>
                                </a:lnTo>
                                <a:lnTo>
                                  <a:pt x="0" y="67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8" y="19"/>
                                </a:lnTo>
                                <a:lnTo>
                                  <a:pt x="12" y="12"/>
                                </a:lnTo>
                                <a:lnTo>
                                  <a:pt x="16" y="8"/>
                                </a:lnTo>
                                <a:lnTo>
                                  <a:pt x="20" y="4"/>
                                </a:lnTo>
                                <a:lnTo>
                                  <a:pt x="27" y="1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61" y="1"/>
                                </a:lnTo>
                                <a:lnTo>
                                  <a:pt x="67" y="4"/>
                                </a:lnTo>
                                <a:lnTo>
                                  <a:pt x="74" y="8"/>
                                </a:lnTo>
                                <a:lnTo>
                                  <a:pt x="78" y="12"/>
                                </a:lnTo>
                                <a:lnTo>
                                  <a:pt x="82" y="16"/>
                                </a:lnTo>
                                <a:lnTo>
                                  <a:pt x="86" y="23"/>
                                </a:lnTo>
                                <a:lnTo>
                                  <a:pt x="90" y="29"/>
                                </a:lnTo>
                                <a:lnTo>
                                  <a:pt x="74" y="33"/>
                                </a:lnTo>
                                <a:lnTo>
                                  <a:pt x="71" y="27"/>
                                </a:lnTo>
                                <a:lnTo>
                                  <a:pt x="68" y="23"/>
                                </a:lnTo>
                                <a:lnTo>
                                  <a:pt x="64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3"/>
                                </a:lnTo>
                                <a:lnTo>
                                  <a:pt x="55" y="12"/>
                                </a:lnTo>
                                <a:lnTo>
                                  <a:pt x="51" y="12"/>
                                </a:lnTo>
                                <a:lnTo>
                                  <a:pt x="45" y="12"/>
                                </a:lnTo>
                                <a:lnTo>
                                  <a:pt x="40" y="12"/>
                                </a:lnTo>
                                <a:lnTo>
                                  <a:pt x="35" y="12"/>
                                </a:lnTo>
                                <a:lnTo>
                                  <a:pt x="31" y="13"/>
                                </a:lnTo>
                                <a:lnTo>
                                  <a:pt x="29" y="16"/>
                                </a:lnTo>
                                <a:lnTo>
                                  <a:pt x="23" y="20"/>
                                </a:lnTo>
                                <a:lnTo>
                                  <a:pt x="19" y="24"/>
                                </a:lnTo>
                                <a:lnTo>
                                  <a:pt x="18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7"/>
                                </a:lnTo>
                                <a:lnTo>
                                  <a:pt x="15" y="41"/>
                                </a:lnTo>
                                <a:lnTo>
                                  <a:pt x="12" y="48"/>
                                </a:lnTo>
                                <a:lnTo>
                                  <a:pt x="12" y="53"/>
                                </a:lnTo>
                                <a:lnTo>
                                  <a:pt x="12" y="59"/>
                                </a:lnTo>
                                <a:lnTo>
                                  <a:pt x="15" y="65"/>
                                </a:lnTo>
                                <a:lnTo>
                                  <a:pt x="16" y="71"/>
                                </a:lnTo>
                                <a:lnTo>
                                  <a:pt x="16" y="78"/>
                                </a:lnTo>
                                <a:lnTo>
                                  <a:pt x="19" y="80"/>
                                </a:lnTo>
                                <a:lnTo>
                                  <a:pt x="23" y="83"/>
                                </a:lnTo>
                                <a:lnTo>
                                  <a:pt x="26" y="87"/>
                                </a:lnTo>
                                <a:lnTo>
                                  <a:pt x="29" y="90"/>
                                </a:lnTo>
                                <a:lnTo>
                                  <a:pt x="33" y="93"/>
                                </a:lnTo>
                                <a:lnTo>
                                  <a:pt x="37" y="94"/>
                                </a:lnTo>
                                <a:lnTo>
                                  <a:pt x="41" y="94"/>
                                </a:lnTo>
                                <a:lnTo>
                                  <a:pt x="45" y="94"/>
                                </a:lnTo>
                                <a:lnTo>
                                  <a:pt x="51" y="94"/>
                                </a:lnTo>
                                <a:lnTo>
                                  <a:pt x="57" y="94"/>
                                </a:lnTo>
                                <a:lnTo>
                                  <a:pt x="61" y="93"/>
                                </a:lnTo>
                                <a:lnTo>
                                  <a:pt x="66" y="90"/>
                                </a:lnTo>
                                <a:lnTo>
                                  <a:pt x="68" y="86"/>
                                </a:lnTo>
                                <a:lnTo>
                                  <a:pt x="72" y="82"/>
                                </a:lnTo>
                                <a:lnTo>
                                  <a:pt x="75" y="75"/>
                                </a:lnTo>
                                <a:lnTo>
                                  <a:pt x="78" y="70"/>
                                </a:lnTo>
                                <a:lnTo>
                                  <a:pt x="7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660096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65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61"/>
                                </a:lnTo>
                                <a:lnTo>
                                  <a:pt x="82" y="70"/>
                                </a:lnTo>
                                <a:lnTo>
                                  <a:pt x="82" y="76"/>
                                </a:lnTo>
                                <a:lnTo>
                                  <a:pt x="80" y="82"/>
                                </a:lnTo>
                                <a:lnTo>
                                  <a:pt x="78" y="86"/>
                                </a:lnTo>
                                <a:lnTo>
                                  <a:pt x="75" y="91"/>
                                </a:lnTo>
                                <a:lnTo>
                                  <a:pt x="72" y="96"/>
                                </a:lnTo>
                                <a:lnTo>
                                  <a:pt x="68" y="100"/>
                                </a:lnTo>
                                <a:lnTo>
                                  <a:pt x="65" y="102"/>
                                </a:lnTo>
                                <a:lnTo>
                                  <a:pt x="61" y="105"/>
                                </a:lnTo>
                                <a:lnTo>
                                  <a:pt x="54" y="106"/>
                                </a:lnTo>
                                <a:lnTo>
                                  <a:pt x="48" y="106"/>
                                </a:lnTo>
                                <a:lnTo>
                                  <a:pt x="41" y="106"/>
                                </a:lnTo>
                                <a:lnTo>
                                  <a:pt x="34" y="106"/>
                                </a:lnTo>
                                <a:lnTo>
                                  <a:pt x="27" y="106"/>
                                </a:lnTo>
                                <a:lnTo>
                                  <a:pt x="20" y="105"/>
                                </a:lnTo>
                                <a:lnTo>
                                  <a:pt x="16" y="102"/>
                                </a:lnTo>
                                <a:lnTo>
                                  <a:pt x="12" y="101"/>
                                </a:lnTo>
                                <a:lnTo>
                                  <a:pt x="8" y="98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1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0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1"/>
                                </a:lnTo>
                                <a:lnTo>
                                  <a:pt x="16" y="67"/>
                                </a:lnTo>
                                <a:lnTo>
                                  <a:pt x="16" y="74"/>
                                </a:lnTo>
                                <a:lnTo>
                                  <a:pt x="16" y="78"/>
                                </a:lnTo>
                                <a:lnTo>
                                  <a:pt x="16" y="82"/>
                                </a:lnTo>
                                <a:lnTo>
                                  <a:pt x="17" y="85"/>
                                </a:lnTo>
                                <a:lnTo>
                                  <a:pt x="19" y="87"/>
                                </a:lnTo>
                                <a:lnTo>
                                  <a:pt x="22" y="89"/>
                                </a:lnTo>
                                <a:lnTo>
                                  <a:pt x="24" y="90"/>
                                </a:lnTo>
                                <a:lnTo>
                                  <a:pt x="27" y="93"/>
                                </a:lnTo>
                                <a:lnTo>
                                  <a:pt x="31" y="94"/>
                                </a:lnTo>
                                <a:lnTo>
                                  <a:pt x="35" y="94"/>
                                </a:lnTo>
                                <a:lnTo>
                                  <a:pt x="41" y="94"/>
                                </a:lnTo>
                                <a:lnTo>
                                  <a:pt x="46" y="93"/>
                                </a:lnTo>
                                <a:lnTo>
                                  <a:pt x="53" y="91"/>
                                </a:lnTo>
                                <a:lnTo>
                                  <a:pt x="57" y="89"/>
                                </a:lnTo>
                                <a:lnTo>
                                  <a:pt x="61" y="86"/>
                                </a:lnTo>
                                <a:lnTo>
                                  <a:pt x="64" y="82"/>
                                </a:lnTo>
                                <a:lnTo>
                                  <a:pt x="65" y="76"/>
                                </a:lnTo>
                                <a:lnTo>
                                  <a:pt x="65" y="70"/>
                                </a:lnTo>
                                <a:lnTo>
                                  <a:pt x="65" y="61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6600960"/>
                            <a:ext cx="44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06">
                                <a:moveTo>
                                  <a:pt x="0" y="106"/>
                                </a:move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45"/>
                                </a:lnTo>
                                <a:lnTo>
                                  <a:pt x="62" y="45"/>
                                </a:lnTo>
                                <a:lnTo>
                                  <a:pt x="62" y="57"/>
                                </a:lnTo>
                                <a:lnTo>
                                  <a:pt x="16" y="57"/>
                                </a:lnTo>
                                <a:lnTo>
                                  <a:pt x="16" y="106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6600960"/>
                            <a:ext cx="58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6">
                                <a:moveTo>
                                  <a:pt x="78" y="70"/>
                                </a:moveTo>
                                <a:lnTo>
                                  <a:pt x="92" y="74"/>
                                </a:lnTo>
                                <a:lnTo>
                                  <a:pt x="90" y="82"/>
                                </a:lnTo>
                                <a:lnTo>
                                  <a:pt x="86" y="89"/>
                                </a:lnTo>
                                <a:lnTo>
                                  <a:pt x="81" y="94"/>
                                </a:lnTo>
                                <a:lnTo>
                                  <a:pt x="74" y="98"/>
                                </a:lnTo>
                                <a:lnTo>
                                  <a:pt x="70" y="101"/>
                                </a:lnTo>
                                <a:lnTo>
                                  <a:pt x="63" y="104"/>
                                </a:lnTo>
                                <a:lnTo>
                                  <a:pt x="56" y="105"/>
                                </a:lnTo>
                                <a:lnTo>
                                  <a:pt x="49" y="106"/>
                                </a:lnTo>
                                <a:lnTo>
                                  <a:pt x="40" y="106"/>
                                </a:lnTo>
                                <a:lnTo>
                                  <a:pt x="32" y="106"/>
                                </a:lnTo>
                                <a:lnTo>
                                  <a:pt x="25" y="105"/>
                                </a:lnTo>
                                <a:lnTo>
                                  <a:pt x="21" y="102"/>
                                </a:lnTo>
                                <a:lnTo>
                                  <a:pt x="15" y="98"/>
                                </a:lnTo>
                                <a:lnTo>
                                  <a:pt x="11" y="94"/>
                                </a:lnTo>
                                <a:lnTo>
                                  <a:pt x="7" y="87"/>
                                </a:lnTo>
                                <a:lnTo>
                                  <a:pt x="4" y="82"/>
                                </a:lnTo>
                                <a:lnTo>
                                  <a:pt x="2" y="75"/>
                                </a:lnTo>
                                <a:lnTo>
                                  <a:pt x="0" y="67"/>
                                </a:lnTo>
                                <a:lnTo>
                                  <a:pt x="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2" y="31"/>
                                </a:lnTo>
                                <a:lnTo>
                                  <a:pt x="4" y="24"/>
                                </a:lnTo>
                                <a:lnTo>
                                  <a:pt x="8" y="19"/>
                                </a:lnTo>
                                <a:lnTo>
                                  <a:pt x="13" y="12"/>
                                </a:lnTo>
                                <a:lnTo>
                                  <a:pt x="17" y="8"/>
                                </a:lnTo>
                                <a:lnTo>
                                  <a:pt x="21" y="4"/>
                                </a:lnTo>
                                <a:lnTo>
                                  <a:pt x="28" y="1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5" y="0"/>
                                </a:lnTo>
                                <a:lnTo>
                                  <a:pt x="54" y="0"/>
                                </a:lnTo>
                                <a:lnTo>
                                  <a:pt x="62" y="1"/>
                                </a:lnTo>
                                <a:lnTo>
                                  <a:pt x="67" y="4"/>
                                </a:lnTo>
                                <a:lnTo>
                                  <a:pt x="74" y="8"/>
                                </a:lnTo>
                                <a:lnTo>
                                  <a:pt x="78" y="12"/>
                                </a:lnTo>
                                <a:lnTo>
                                  <a:pt x="82" y="16"/>
                                </a:lnTo>
                                <a:lnTo>
                                  <a:pt x="88" y="23"/>
                                </a:lnTo>
                                <a:lnTo>
                                  <a:pt x="92" y="29"/>
                                </a:lnTo>
                                <a:lnTo>
                                  <a:pt x="74" y="33"/>
                                </a:lnTo>
                                <a:lnTo>
                                  <a:pt x="71" y="27"/>
                                </a:lnTo>
                                <a:lnTo>
                                  <a:pt x="69" y="23"/>
                                </a:lnTo>
                                <a:lnTo>
                                  <a:pt x="64" y="19"/>
                                </a:lnTo>
                                <a:lnTo>
                                  <a:pt x="62" y="16"/>
                                </a:lnTo>
                                <a:lnTo>
                                  <a:pt x="59" y="13"/>
                                </a:lnTo>
                                <a:lnTo>
                                  <a:pt x="55" y="12"/>
                                </a:lnTo>
                                <a:lnTo>
                                  <a:pt x="51" y="12"/>
                                </a:lnTo>
                                <a:lnTo>
                                  <a:pt x="45" y="12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3"/>
                                </a:lnTo>
                                <a:lnTo>
                                  <a:pt x="29" y="16"/>
                                </a:lnTo>
                                <a:lnTo>
                                  <a:pt x="23" y="20"/>
                                </a:lnTo>
                                <a:lnTo>
                                  <a:pt x="19" y="24"/>
                                </a:lnTo>
                                <a:lnTo>
                                  <a:pt x="18" y="29"/>
                                </a:lnTo>
                                <a:lnTo>
                                  <a:pt x="17" y="33"/>
                                </a:lnTo>
                                <a:lnTo>
                                  <a:pt x="17" y="37"/>
                                </a:lnTo>
                                <a:lnTo>
                                  <a:pt x="15" y="41"/>
                                </a:lnTo>
                                <a:lnTo>
                                  <a:pt x="13" y="48"/>
                                </a:lnTo>
                                <a:lnTo>
                                  <a:pt x="13" y="53"/>
                                </a:lnTo>
                                <a:lnTo>
                                  <a:pt x="13" y="59"/>
                                </a:lnTo>
                                <a:lnTo>
                                  <a:pt x="15" y="65"/>
                                </a:lnTo>
                                <a:lnTo>
                                  <a:pt x="17" y="71"/>
                                </a:lnTo>
                                <a:lnTo>
                                  <a:pt x="17" y="78"/>
                                </a:lnTo>
                                <a:lnTo>
                                  <a:pt x="19" y="80"/>
                                </a:lnTo>
                                <a:lnTo>
                                  <a:pt x="23" y="83"/>
                                </a:lnTo>
                                <a:lnTo>
                                  <a:pt x="26" y="87"/>
                                </a:lnTo>
                                <a:lnTo>
                                  <a:pt x="29" y="90"/>
                                </a:lnTo>
                                <a:lnTo>
                                  <a:pt x="33" y="93"/>
                                </a:lnTo>
                                <a:lnTo>
                                  <a:pt x="37" y="94"/>
                                </a:lnTo>
                                <a:lnTo>
                                  <a:pt x="41" y="94"/>
                                </a:lnTo>
                                <a:lnTo>
                                  <a:pt x="45" y="94"/>
                                </a:lnTo>
                                <a:lnTo>
                                  <a:pt x="51" y="94"/>
                                </a:lnTo>
                                <a:lnTo>
                                  <a:pt x="58" y="94"/>
                                </a:lnTo>
                                <a:lnTo>
                                  <a:pt x="62" y="93"/>
                                </a:lnTo>
                                <a:lnTo>
                                  <a:pt x="66" y="90"/>
                                </a:lnTo>
                                <a:lnTo>
                                  <a:pt x="69" y="86"/>
                                </a:lnTo>
                                <a:lnTo>
                                  <a:pt x="73" y="82"/>
                                </a:lnTo>
                                <a:lnTo>
                                  <a:pt x="75" y="75"/>
                                </a:lnTo>
                                <a:lnTo>
                                  <a:pt x="78" y="70"/>
                                </a:lnTo>
                                <a:lnTo>
                                  <a:pt x="7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660096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66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61"/>
                                </a:lnTo>
                                <a:lnTo>
                                  <a:pt x="82" y="70"/>
                                </a:lnTo>
                                <a:lnTo>
                                  <a:pt x="82" y="76"/>
                                </a:lnTo>
                                <a:lnTo>
                                  <a:pt x="81" y="82"/>
                                </a:lnTo>
                                <a:lnTo>
                                  <a:pt x="78" y="86"/>
                                </a:lnTo>
                                <a:lnTo>
                                  <a:pt x="75" y="91"/>
                                </a:lnTo>
                                <a:lnTo>
                                  <a:pt x="72" y="96"/>
                                </a:lnTo>
                                <a:lnTo>
                                  <a:pt x="68" y="100"/>
                                </a:lnTo>
                                <a:lnTo>
                                  <a:pt x="66" y="102"/>
                                </a:lnTo>
                                <a:lnTo>
                                  <a:pt x="61" y="105"/>
                                </a:lnTo>
                                <a:lnTo>
                                  <a:pt x="55" y="106"/>
                                </a:lnTo>
                                <a:lnTo>
                                  <a:pt x="48" y="106"/>
                                </a:lnTo>
                                <a:lnTo>
                                  <a:pt x="41" y="106"/>
                                </a:lnTo>
                                <a:lnTo>
                                  <a:pt x="34" y="106"/>
                                </a:lnTo>
                                <a:lnTo>
                                  <a:pt x="27" y="106"/>
                                </a:lnTo>
                                <a:lnTo>
                                  <a:pt x="20" y="105"/>
                                </a:lnTo>
                                <a:lnTo>
                                  <a:pt x="16" y="102"/>
                                </a:lnTo>
                                <a:lnTo>
                                  <a:pt x="12" y="101"/>
                                </a:lnTo>
                                <a:lnTo>
                                  <a:pt x="8" y="98"/>
                                </a:lnTo>
                                <a:lnTo>
                                  <a:pt x="5" y="94"/>
                                </a:lnTo>
                                <a:lnTo>
                                  <a:pt x="4" y="90"/>
                                </a:lnTo>
                                <a:lnTo>
                                  <a:pt x="1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0"/>
                                </a:ln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1"/>
                                </a:lnTo>
                                <a:lnTo>
                                  <a:pt x="16" y="67"/>
                                </a:lnTo>
                                <a:lnTo>
                                  <a:pt x="16" y="74"/>
                                </a:lnTo>
                                <a:lnTo>
                                  <a:pt x="16" y="78"/>
                                </a:lnTo>
                                <a:lnTo>
                                  <a:pt x="16" y="82"/>
                                </a:lnTo>
                                <a:lnTo>
                                  <a:pt x="18" y="85"/>
                                </a:lnTo>
                                <a:lnTo>
                                  <a:pt x="19" y="87"/>
                                </a:lnTo>
                                <a:lnTo>
                                  <a:pt x="22" y="89"/>
                                </a:lnTo>
                                <a:lnTo>
                                  <a:pt x="25" y="90"/>
                                </a:lnTo>
                                <a:lnTo>
                                  <a:pt x="27" y="93"/>
                                </a:lnTo>
                                <a:lnTo>
                                  <a:pt x="31" y="94"/>
                                </a:lnTo>
                                <a:lnTo>
                                  <a:pt x="36" y="94"/>
                                </a:lnTo>
                                <a:lnTo>
                                  <a:pt x="41" y="94"/>
                                </a:lnTo>
                                <a:lnTo>
                                  <a:pt x="46" y="93"/>
                                </a:lnTo>
                                <a:lnTo>
                                  <a:pt x="53" y="91"/>
                                </a:lnTo>
                                <a:lnTo>
                                  <a:pt x="57" y="89"/>
                                </a:lnTo>
                                <a:lnTo>
                                  <a:pt x="61" y="86"/>
                                </a:lnTo>
                                <a:lnTo>
                                  <a:pt x="64" y="82"/>
                                </a:lnTo>
                                <a:lnTo>
                                  <a:pt x="66" y="76"/>
                                </a:lnTo>
                                <a:lnTo>
                                  <a:pt x="66" y="70"/>
                                </a:lnTo>
                                <a:lnTo>
                                  <a:pt x="66" y="6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996920"/>
                            <a:ext cx="936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253">
                                <a:moveTo>
                                  <a:pt x="0" y="3245"/>
                                </a:moveTo>
                                <a:lnTo>
                                  <a:pt x="0" y="3249"/>
                                </a:lnTo>
                                <a:lnTo>
                                  <a:pt x="2" y="3249"/>
                                </a:lnTo>
                                <a:lnTo>
                                  <a:pt x="2" y="3253"/>
                                </a:lnTo>
                                <a:lnTo>
                                  <a:pt x="6" y="3253"/>
                                </a:lnTo>
                                <a:lnTo>
                                  <a:pt x="15" y="3245"/>
                                </a:lnTo>
                                <a:lnTo>
                                  <a:pt x="15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009880"/>
                            <a:ext cx="720" cy="316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2009880"/>
                            <a:ext cx="720" cy="316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09880"/>
                            <a:ext cx="720" cy="316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2009880"/>
                            <a:ext cx="720" cy="316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2009880"/>
                            <a:ext cx="720" cy="316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5310000"/>
                            <a:ext cx="720" cy="93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5318280"/>
                            <a:ext cx="720" cy="92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960200"/>
                            <a:ext cx="3044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4" h="45">
                                <a:moveTo>
                                  <a:pt x="4774" y="41"/>
                                </a:moveTo>
                                <a:lnTo>
                                  <a:pt x="4778" y="37"/>
                                </a:lnTo>
                                <a:lnTo>
                                  <a:pt x="4782" y="37"/>
                                </a:lnTo>
                                <a:lnTo>
                                  <a:pt x="4790" y="29"/>
                                </a:lnTo>
                                <a:lnTo>
                                  <a:pt x="4790" y="25"/>
                                </a:lnTo>
                                <a:lnTo>
                                  <a:pt x="4794" y="21"/>
                                </a:lnTo>
                                <a:lnTo>
                                  <a:pt x="4790" y="13"/>
                                </a:lnTo>
                                <a:lnTo>
                                  <a:pt x="4790" y="9"/>
                                </a:lnTo>
                                <a:lnTo>
                                  <a:pt x="4782" y="0"/>
                                </a:lnTo>
                                <a:lnTo>
                                  <a:pt x="4774" y="0"/>
                                </a:lnTo>
                                <a:lnTo>
                                  <a:pt x="21" y="4"/>
                                </a:lnTo>
                                <a:lnTo>
                                  <a:pt x="8" y="4"/>
                                </a:lnTo>
                                <a:lnTo>
                                  <a:pt x="0" y="13"/>
                                </a:lnTo>
                                <a:lnTo>
                                  <a:pt x="0" y="33"/>
                                </a:lnTo>
                                <a:lnTo>
                                  <a:pt x="8" y="41"/>
                                </a:lnTo>
                                <a:lnTo>
                                  <a:pt x="14" y="41"/>
                                </a:lnTo>
                                <a:lnTo>
                                  <a:pt x="21" y="45"/>
                                </a:lnTo>
                                <a:lnTo>
                                  <a:pt x="477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527120"/>
                            <a:ext cx="3099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99">
                                <a:moveTo>
                                  <a:pt x="0" y="0"/>
                                </a:moveTo>
                                <a:lnTo>
                                  <a:pt x="8" y="9"/>
                                </a:lnTo>
                                <a:lnTo>
                                  <a:pt x="21" y="13"/>
                                </a:lnTo>
                                <a:lnTo>
                                  <a:pt x="37" y="29"/>
                                </a:lnTo>
                                <a:lnTo>
                                  <a:pt x="49" y="37"/>
                                </a:lnTo>
                                <a:lnTo>
                                  <a:pt x="58" y="41"/>
                                </a:lnTo>
                                <a:lnTo>
                                  <a:pt x="115" y="99"/>
                                </a:lnTo>
                                <a:lnTo>
                                  <a:pt x="119" y="107"/>
                                </a:lnTo>
                                <a:lnTo>
                                  <a:pt x="144" y="132"/>
                                </a:lnTo>
                                <a:lnTo>
                                  <a:pt x="148" y="140"/>
                                </a:lnTo>
                                <a:lnTo>
                                  <a:pt x="156" y="148"/>
                                </a:lnTo>
                                <a:lnTo>
                                  <a:pt x="160" y="157"/>
                                </a:lnTo>
                                <a:lnTo>
                                  <a:pt x="168" y="168"/>
                                </a:lnTo>
                                <a:lnTo>
                                  <a:pt x="172" y="177"/>
                                </a:lnTo>
                                <a:lnTo>
                                  <a:pt x="177" y="186"/>
                                </a:lnTo>
                                <a:lnTo>
                                  <a:pt x="185" y="199"/>
                                </a:lnTo>
                                <a:lnTo>
                                  <a:pt x="189" y="205"/>
                                </a:lnTo>
                                <a:lnTo>
                                  <a:pt x="193" y="214"/>
                                </a:lnTo>
                                <a:lnTo>
                                  <a:pt x="197" y="227"/>
                                </a:lnTo>
                                <a:lnTo>
                                  <a:pt x="201" y="234"/>
                                </a:lnTo>
                                <a:lnTo>
                                  <a:pt x="205" y="246"/>
                                </a:lnTo>
                                <a:lnTo>
                                  <a:pt x="209" y="259"/>
                                </a:lnTo>
                                <a:lnTo>
                                  <a:pt x="213" y="268"/>
                                </a:lnTo>
                                <a:lnTo>
                                  <a:pt x="218" y="279"/>
                                </a:lnTo>
                                <a:lnTo>
                                  <a:pt x="222" y="291"/>
                                </a:lnTo>
                                <a:lnTo>
                                  <a:pt x="226" y="300"/>
                                </a:lnTo>
                                <a:lnTo>
                                  <a:pt x="230" y="313"/>
                                </a:lnTo>
                                <a:lnTo>
                                  <a:pt x="234" y="326"/>
                                </a:lnTo>
                                <a:lnTo>
                                  <a:pt x="238" y="338"/>
                                </a:lnTo>
                                <a:lnTo>
                                  <a:pt x="238" y="345"/>
                                </a:lnTo>
                                <a:lnTo>
                                  <a:pt x="242" y="357"/>
                                </a:lnTo>
                                <a:lnTo>
                                  <a:pt x="246" y="369"/>
                                </a:lnTo>
                                <a:lnTo>
                                  <a:pt x="246" y="383"/>
                                </a:lnTo>
                                <a:lnTo>
                                  <a:pt x="250" y="395"/>
                                </a:lnTo>
                                <a:lnTo>
                                  <a:pt x="250" y="408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31"/>
                                </a:lnTo>
                                <a:lnTo>
                                  <a:pt x="259" y="443"/>
                                </a:lnTo>
                                <a:lnTo>
                                  <a:pt x="259" y="469"/>
                                </a:lnTo>
                                <a:lnTo>
                                  <a:pt x="263" y="484"/>
                                </a:lnTo>
                                <a:lnTo>
                                  <a:pt x="263" y="596"/>
                                </a:lnTo>
                                <a:lnTo>
                                  <a:pt x="259" y="609"/>
                                </a:lnTo>
                                <a:lnTo>
                                  <a:pt x="259" y="637"/>
                                </a:lnTo>
                                <a:lnTo>
                                  <a:pt x="254" y="654"/>
                                </a:lnTo>
                                <a:lnTo>
                                  <a:pt x="254" y="682"/>
                                </a:lnTo>
                                <a:lnTo>
                                  <a:pt x="250" y="699"/>
                                </a:lnTo>
                                <a:lnTo>
                                  <a:pt x="472" y="699"/>
                                </a:lnTo>
                                <a:lnTo>
                                  <a:pt x="476" y="682"/>
                                </a:lnTo>
                                <a:lnTo>
                                  <a:pt x="476" y="670"/>
                                </a:lnTo>
                                <a:lnTo>
                                  <a:pt x="480" y="654"/>
                                </a:lnTo>
                                <a:lnTo>
                                  <a:pt x="480" y="637"/>
                                </a:lnTo>
                                <a:lnTo>
                                  <a:pt x="485" y="625"/>
                                </a:lnTo>
                                <a:lnTo>
                                  <a:pt x="485" y="596"/>
                                </a:lnTo>
                                <a:lnTo>
                                  <a:pt x="488" y="580"/>
                                </a:lnTo>
                                <a:lnTo>
                                  <a:pt x="488" y="461"/>
                                </a:lnTo>
                                <a:lnTo>
                                  <a:pt x="485" y="449"/>
                                </a:lnTo>
                                <a:lnTo>
                                  <a:pt x="485" y="424"/>
                                </a:lnTo>
                                <a:lnTo>
                                  <a:pt x="480" y="412"/>
                                </a:lnTo>
                                <a:lnTo>
                                  <a:pt x="480" y="398"/>
                                </a:lnTo>
                                <a:lnTo>
                                  <a:pt x="476" y="386"/>
                                </a:lnTo>
                                <a:lnTo>
                                  <a:pt x="476" y="373"/>
                                </a:lnTo>
                                <a:lnTo>
                                  <a:pt x="472" y="367"/>
                                </a:lnTo>
                                <a:lnTo>
                                  <a:pt x="468" y="354"/>
                                </a:lnTo>
                                <a:lnTo>
                                  <a:pt x="464" y="342"/>
                                </a:lnTo>
                                <a:lnTo>
                                  <a:pt x="464" y="328"/>
                                </a:lnTo>
                                <a:lnTo>
                                  <a:pt x="460" y="316"/>
                                </a:lnTo>
                                <a:lnTo>
                                  <a:pt x="457" y="304"/>
                                </a:lnTo>
                                <a:lnTo>
                                  <a:pt x="451" y="297"/>
                                </a:lnTo>
                                <a:lnTo>
                                  <a:pt x="447" y="285"/>
                                </a:lnTo>
                                <a:lnTo>
                                  <a:pt x="444" y="271"/>
                                </a:lnTo>
                                <a:lnTo>
                                  <a:pt x="439" y="263"/>
                                </a:lnTo>
                                <a:lnTo>
                                  <a:pt x="435" y="250"/>
                                </a:lnTo>
                                <a:lnTo>
                                  <a:pt x="431" y="240"/>
                                </a:lnTo>
                                <a:lnTo>
                                  <a:pt x="428" y="230"/>
                                </a:lnTo>
                                <a:lnTo>
                                  <a:pt x="419" y="218"/>
                                </a:lnTo>
                                <a:lnTo>
                                  <a:pt x="416" y="209"/>
                                </a:lnTo>
                                <a:lnTo>
                                  <a:pt x="410" y="199"/>
                                </a:lnTo>
                                <a:lnTo>
                                  <a:pt x="402" y="189"/>
                                </a:lnTo>
                                <a:lnTo>
                                  <a:pt x="398" y="177"/>
                                </a:lnTo>
                                <a:lnTo>
                                  <a:pt x="394" y="168"/>
                                </a:lnTo>
                                <a:lnTo>
                                  <a:pt x="387" y="160"/>
                                </a:lnTo>
                                <a:lnTo>
                                  <a:pt x="377" y="148"/>
                                </a:lnTo>
                                <a:lnTo>
                                  <a:pt x="373" y="140"/>
                                </a:lnTo>
                                <a:lnTo>
                                  <a:pt x="365" y="132"/>
                                </a:lnTo>
                                <a:lnTo>
                                  <a:pt x="361" y="123"/>
                                </a:lnTo>
                                <a:lnTo>
                                  <a:pt x="353" y="111"/>
                                </a:lnTo>
                                <a:lnTo>
                                  <a:pt x="295" y="54"/>
                                </a:lnTo>
                                <a:lnTo>
                                  <a:pt x="287" y="50"/>
                                </a:lnTo>
                                <a:lnTo>
                                  <a:pt x="271" y="33"/>
                                </a:lnTo>
                                <a:lnTo>
                                  <a:pt x="259" y="25"/>
                                </a:lnTo>
                                <a:lnTo>
                                  <a:pt x="250" y="21"/>
                                </a:lnTo>
                                <a:lnTo>
                                  <a:pt x="242" y="13"/>
                                </a:lnTo>
                                <a:lnTo>
                                  <a:pt x="230" y="9"/>
                                </a:lnTo>
                                <a:lnTo>
                                  <a:pt x="2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527120"/>
                            <a:ext cx="3099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99">
                                <a:moveTo>
                                  <a:pt x="0" y="0"/>
                                </a:moveTo>
                                <a:lnTo>
                                  <a:pt x="8" y="9"/>
                                </a:lnTo>
                                <a:lnTo>
                                  <a:pt x="21" y="13"/>
                                </a:lnTo>
                                <a:lnTo>
                                  <a:pt x="37" y="29"/>
                                </a:lnTo>
                                <a:lnTo>
                                  <a:pt x="49" y="37"/>
                                </a:lnTo>
                                <a:lnTo>
                                  <a:pt x="58" y="41"/>
                                </a:lnTo>
                                <a:lnTo>
                                  <a:pt x="115" y="99"/>
                                </a:lnTo>
                                <a:lnTo>
                                  <a:pt x="119" y="107"/>
                                </a:lnTo>
                                <a:lnTo>
                                  <a:pt x="144" y="132"/>
                                </a:lnTo>
                                <a:lnTo>
                                  <a:pt x="148" y="140"/>
                                </a:lnTo>
                                <a:lnTo>
                                  <a:pt x="156" y="148"/>
                                </a:lnTo>
                                <a:lnTo>
                                  <a:pt x="160" y="157"/>
                                </a:lnTo>
                                <a:lnTo>
                                  <a:pt x="168" y="168"/>
                                </a:lnTo>
                                <a:lnTo>
                                  <a:pt x="172" y="177"/>
                                </a:lnTo>
                                <a:lnTo>
                                  <a:pt x="177" y="186"/>
                                </a:lnTo>
                                <a:lnTo>
                                  <a:pt x="185" y="199"/>
                                </a:lnTo>
                                <a:lnTo>
                                  <a:pt x="189" y="205"/>
                                </a:lnTo>
                                <a:lnTo>
                                  <a:pt x="193" y="214"/>
                                </a:lnTo>
                                <a:lnTo>
                                  <a:pt x="197" y="227"/>
                                </a:lnTo>
                                <a:lnTo>
                                  <a:pt x="201" y="234"/>
                                </a:lnTo>
                                <a:lnTo>
                                  <a:pt x="205" y="246"/>
                                </a:lnTo>
                                <a:lnTo>
                                  <a:pt x="209" y="259"/>
                                </a:lnTo>
                                <a:lnTo>
                                  <a:pt x="213" y="268"/>
                                </a:lnTo>
                                <a:lnTo>
                                  <a:pt x="218" y="279"/>
                                </a:lnTo>
                                <a:lnTo>
                                  <a:pt x="222" y="291"/>
                                </a:lnTo>
                                <a:lnTo>
                                  <a:pt x="226" y="300"/>
                                </a:lnTo>
                                <a:lnTo>
                                  <a:pt x="230" y="313"/>
                                </a:lnTo>
                                <a:lnTo>
                                  <a:pt x="234" y="326"/>
                                </a:lnTo>
                                <a:lnTo>
                                  <a:pt x="238" y="338"/>
                                </a:lnTo>
                                <a:lnTo>
                                  <a:pt x="238" y="345"/>
                                </a:lnTo>
                                <a:lnTo>
                                  <a:pt x="242" y="357"/>
                                </a:lnTo>
                                <a:lnTo>
                                  <a:pt x="246" y="369"/>
                                </a:lnTo>
                                <a:lnTo>
                                  <a:pt x="246" y="383"/>
                                </a:lnTo>
                                <a:lnTo>
                                  <a:pt x="250" y="395"/>
                                </a:lnTo>
                                <a:lnTo>
                                  <a:pt x="250" y="408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31"/>
                                </a:lnTo>
                                <a:lnTo>
                                  <a:pt x="259" y="443"/>
                                </a:lnTo>
                                <a:lnTo>
                                  <a:pt x="259" y="469"/>
                                </a:lnTo>
                                <a:lnTo>
                                  <a:pt x="263" y="484"/>
                                </a:lnTo>
                                <a:lnTo>
                                  <a:pt x="263" y="596"/>
                                </a:lnTo>
                                <a:lnTo>
                                  <a:pt x="259" y="609"/>
                                </a:lnTo>
                                <a:lnTo>
                                  <a:pt x="259" y="637"/>
                                </a:lnTo>
                                <a:lnTo>
                                  <a:pt x="254" y="654"/>
                                </a:lnTo>
                                <a:lnTo>
                                  <a:pt x="254" y="682"/>
                                </a:lnTo>
                                <a:lnTo>
                                  <a:pt x="250" y="699"/>
                                </a:lnTo>
                                <a:lnTo>
                                  <a:pt x="472" y="699"/>
                                </a:lnTo>
                                <a:lnTo>
                                  <a:pt x="476" y="682"/>
                                </a:lnTo>
                                <a:lnTo>
                                  <a:pt x="476" y="670"/>
                                </a:lnTo>
                                <a:lnTo>
                                  <a:pt x="480" y="654"/>
                                </a:lnTo>
                                <a:lnTo>
                                  <a:pt x="480" y="637"/>
                                </a:lnTo>
                                <a:lnTo>
                                  <a:pt x="485" y="625"/>
                                </a:lnTo>
                                <a:lnTo>
                                  <a:pt x="485" y="596"/>
                                </a:lnTo>
                                <a:lnTo>
                                  <a:pt x="488" y="580"/>
                                </a:lnTo>
                                <a:lnTo>
                                  <a:pt x="488" y="461"/>
                                </a:lnTo>
                                <a:lnTo>
                                  <a:pt x="485" y="449"/>
                                </a:lnTo>
                                <a:lnTo>
                                  <a:pt x="485" y="424"/>
                                </a:lnTo>
                                <a:lnTo>
                                  <a:pt x="480" y="412"/>
                                </a:lnTo>
                                <a:lnTo>
                                  <a:pt x="480" y="398"/>
                                </a:lnTo>
                                <a:lnTo>
                                  <a:pt x="476" y="386"/>
                                </a:lnTo>
                                <a:lnTo>
                                  <a:pt x="476" y="373"/>
                                </a:lnTo>
                                <a:lnTo>
                                  <a:pt x="472" y="367"/>
                                </a:lnTo>
                                <a:lnTo>
                                  <a:pt x="468" y="354"/>
                                </a:lnTo>
                                <a:lnTo>
                                  <a:pt x="464" y="342"/>
                                </a:lnTo>
                                <a:lnTo>
                                  <a:pt x="464" y="328"/>
                                </a:lnTo>
                                <a:lnTo>
                                  <a:pt x="460" y="316"/>
                                </a:lnTo>
                                <a:lnTo>
                                  <a:pt x="457" y="304"/>
                                </a:lnTo>
                                <a:lnTo>
                                  <a:pt x="451" y="297"/>
                                </a:lnTo>
                                <a:lnTo>
                                  <a:pt x="447" y="285"/>
                                </a:lnTo>
                                <a:lnTo>
                                  <a:pt x="444" y="271"/>
                                </a:lnTo>
                                <a:lnTo>
                                  <a:pt x="439" y="263"/>
                                </a:lnTo>
                                <a:lnTo>
                                  <a:pt x="435" y="250"/>
                                </a:lnTo>
                                <a:lnTo>
                                  <a:pt x="431" y="240"/>
                                </a:lnTo>
                                <a:lnTo>
                                  <a:pt x="428" y="230"/>
                                </a:lnTo>
                                <a:lnTo>
                                  <a:pt x="419" y="218"/>
                                </a:lnTo>
                                <a:lnTo>
                                  <a:pt x="416" y="209"/>
                                </a:lnTo>
                                <a:lnTo>
                                  <a:pt x="410" y="199"/>
                                </a:lnTo>
                                <a:lnTo>
                                  <a:pt x="402" y="189"/>
                                </a:lnTo>
                                <a:lnTo>
                                  <a:pt x="398" y="177"/>
                                </a:lnTo>
                                <a:lnTo>
                                  <a:pt x="394" y="168"/>
                                </a:lnTo>
                                <a:lnTo>
                                  <a:pt x="387" y="160"/>
                                </a:lnTo>
                                <a:lnTo>
                                  <a:pt x="377" y="148"/>
                                </a:lnTo>
                                <a:lnTo>
                                  <a:pt x="373" y="140"/>
                                </a:lnTo>
                                <a:lnTo>
                                  <a:pt x="365" y="132"/>
                                </a:lnTo>
                                <a:lnTo>
                                  <a:pt x="361" y="123"/>
                                </a:lnTo>
                                <a:lnTo>
                                  <a:pt x="353" y="111"/>
                                </a:lnTo>
                                <a:lnTo>
                                  <a:pt x="295" y="54"/>
                                </a:lnTo>
                                <a:lnTo>
                                  <a:pt x="287" y="50"/>
                                </a:lnTo>
                                <a:lnTo>
                                  <a:pt x="271" y="33"/>
                                </a:lnTo>
                                <a:lnTo>
                                  <a:pt x="259" y="25"/>
                                </a:lnTo>
                                <a:lnTo>
                                  <a:pt x="250" y="21"/>
                                </a:lnTo>
                                <a:lnTo>
                                  <a:pt x="242" y="13"/>
                                </a:lnTo>
                                <a:lnTo>
                                  <a:pt x="230" y="9"/>
                                </a:lnTo>
                                <a:lnTo>
                                  <a:pt x="22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1545480"/>
                            <a:ext cx="20052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69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7" y="8"/>
                                </a:lnTo>
                                <a:lnTo>
                                  <a:pt x="7" y="12"/>
                                </a:lnTo>
                                <a:lnTo>
                                  <a:pt x="21" y="12"/>
                                </a:lnTo>
                                <a:lnTo>
                                  <a:pt x="25" y="21"/>
                                </a:lnTo>
                                <a:lnTo>
                                  <a:pt x="29" y="21"/>
                                </a:lnTo>
                                <a:lnTo>
                                  <a:pt x="33" y="29"/>
                                </a:lnTo>
                                <a:lnTo>
                                  <a:pt x="36" y="29"/>
                                </a:lnTo>
                                <a:lnTo>
                                  <a:pt x="41" y="37"/>
                                </a:lnTo>
                                <a:lnTo>
                                  <a:pt x="50" y="37"/>
                                </a:lnTo>
                                <a:lnTo>
                                  <a:pt x="50" y="41"/>
                                </a:lnTo>
                                <a:lnTo>
                                  <a:pt x="58" y="41"/>
                                </a:lnTo>
                                <a:lnTo>
                                  <a:pt x="62" y="49"/>
                                </a:lnTo>
                                <a:lnTo>
                                  <a:pt x="66" y="49"/>
                                </a:lnTo>
                                <a:lnTo>
                                  <a:pt x="70" y="57"/>
                                </a:lnTo>
                                <a:lnTo>
                                  <a:pt x="74" y="57"/>
                                </a:lnTo>
                                <a:lnTo>
                                  <a:pt x="78" y="66"/>
                                </a:lnTo>
                                <a:lnTo>
                                  <a:pt x="82" y="66"/>
                                </a:lnTo>
                                <a:lnTo>
                                  <a:pt x="87" y="74"/>
                                </a:lnTo>
                                <a:lnTo>
                                  <a:pt x="91" y="74"/>
                                </a:lnTo>
                                <a:lnTo>
                                  <a:pt x="95" y="82"/>
                                </a:lnTo>
                                <a:lnTo>
                                  <a:pt x="99" y="82"/>
                                </a:lnTo>
                                <a:lnTo>
                                  <a:pt x="103" y="90"/>
                                </a:lnTo>
                                <a:lnTo>
                                  <a:pt x="107" y="90"/>
                                </a:lnTo>
                                <a:lnTo>
                                  <a:pt x="111" y="98"/>
                                </a:lnTo>
                                <a:lnTo>
                                  <a:pt x="115" y="98"/>
                                </a:lnTo>
                                <a:lnTo>
                                  <a:pt x="115" y="107"/>
                                </a:lnTo>
                                <a:lnTo>
                                  <a:pt x="119" y="107"/>
                                </a:lnTo>
                                <a:lnTo>
                                  <a:pt x="123" y="115"/>
                                </a:lnTo>
                                <a:lnTo>
                                  <a:pt x="128" y="115"/>
                                </a:lnTo>
                                <a:lnTo>
                                  <a:pt x="132" y="123"/>
                                </a:lnTo>
                                <a:lnTo>
                                  <a:pt x="136" y="123"/>
                                </a:lnTo>
                                <a:lnTo>
                                  <a:pt x="140" y="131"/>
                                </a:lnTo>
                                <a:lnTo>
                                  <a:pt x="144" y="131"/>
                                </a:lnTo>
                                <a:lnTo>
                                  <a:pt x="144" y="139"/>
                                </a:lnTo>
                                <a:lnTo>
                                  <a:pt x="148" y="139"/>
                                </a:lnTo>
                                <a:lnTo>
                                  <a:pt x="152" y="148"/>
                                </a:lnTo>
                                <a:lnTo>
                                  <a:pt x="156" y="157"/>
                                </a:lnTo>
                                <a:lnTo>
                                  <a:pt x="160" y="164"/>
                                </a:lnTo>
                                <a:lnTo>
                                  <a:pt x="164" y="164"/>
                                </a:lnTo>
                                <a:lnTo>
                                  <a:pt x="169" y="172"/>
                                </a:lnTo>
                                <a:lnTo>
                                  <a:pt x="173" y="180"/>
                                </a:lnTo>
                                <a:lnTo>
                                  <a:pt x="177" y="180"/>
                                </a:lnTo>
                                <a:lnTo>
                                  <a:pt x="177" y="189"/>
                                </a:lnTo>
                                <a:lnTo>
                                  <a:pt x="181" y="189"/>
                                </a:lnTo>
                                <a:lnTo>
                                  <a:pt x="181" y="198"/>
                                </a:lnTo>
                                <a:lnTo>
                                  <a:pt x="185" y="198"/>
                                </a:lnTo>
                                <a:lnTo>
                                  <a:pt x="185" y="205"/>
                                </a:lnTo>
                                <a:lnTo>
                                  <a:pt x="189" y="205"/>
                                </a:lnTo>
                                <a:lnTo>
                                  <a:pt x="189" y="213"/>
                                </a:lnTo>
                                <a:lnTo>
                                  <a:pt x="193" y="213"/>
                                </a:lnTo>
                                <a:lnTo>
                                  <a:pt x="193" y="221"/>
                                </a:lnTo>
                                <a:lnTo>
                                  <a:pt x="197" y="221"/>
                                </a:lnTo>
                                <a:lnTo>
                                  <a:pt x="201" y="230"/>
                                </a:lnTo>
                                <a:lnTo>
                                  <a:pt x="205" y="239"/>
                                </a:lnTo>
                                <a:lnTo>
                                  <a:pt x="205" y="246"/>
                                </a:lnTo>
                                <a:lnTo>
                                  <a:pt x="210" y="246"/>
                                </a:lnTo>
                                <a:lnTo>
                                  <a:pt x="210" y="256"/>
                                </a:lnTo>
                                <a:lnTo>
                                  <a:pt x="214" y="256"/>
                                </a:lnTo>
                                <a:lnTo>
                                  <a:pt x="214" y="268"/>
                                </a:lnTo>
                                <a:lnTo>
                                  <a:pt x="218" y="268"/>
                                </a:lnTo>
                                <a:lnTo>
                                  <a:pt x="218" y="275"/>
                                </a:lnTo>
                                <a:lnTo>
                                  <a:pt x="222" y="275"/>
                                </a:lnTo>
                                <a:lnTo>
                                  <a:pt x="222" y="287"/>
                                </a:lnTo>
                                <a:lnTo>
                                  <a:pt x="226" y="287"/>
                                </a:lnTo>
                                <a:lnTo>
                                  <a:pt x="226" y="299"/>
                                </a:lnTo>
                                <a:lnTo>
                                  <a:pt x="230" y="299"/>
                                </a:lnTo>
                                <a:lnTo>
                                  <a:pt x="230" y="309"/>
                                </a:lnTo>
                                <a:lnTo>
                                  <a:pt x="234" y="309"/>
                                </a:lnTo>
                                <a:lnTo>
                                  <a:pt x="234" y="332"/>
                                </a:lnTo>
                                <a:lnTo>
                                  <a:pt x="238" y="332"/>
                                </a:lnTo>
                                <a:lnTo>
                                  <a:pt x="238" y="344"/>
                                </a:lnTo>
                                <a:lnTo>
                                  <a:pt x="242" y="344"/>
                                </a:lnTo>
                                <a:lnTo>
                                  <a:pt x="242" y="354"/>
                                </a:lnTo>
                                <a:lnTo>
                                  <a:pt x="246" y="354"/>
                                </a:lnTo>
                                <a:lnTo>
                                  <a:pt x="246" y="379"/>
                                </a:lnTo>
                                <a:lnTo>
                                  <a:pt x="251" y="379"/>
                                </a:lnTo>
                                <a:lnTo>
                                  <a:pt x="251" y="402"/>
                                </a:lnTo>
                                <a:lnTo>
                                  <a:pt x="255" y="402"/>
                                </a:lnTo>
                                <a:lnTo>
                                  <a:pt x="255" y="426"/>
                                </a:lnTo>
                                <a:lnTo>
                                  <a:pt x="259" y="426"/>
                                </a:lnTo>
                                <a:lnTo>
                                  <a:pt x="259" y="477"/>
                                </a:lnTo>
                                <a:lnTo>
                                  <a:pt x="263" y="477"/>
                                </a:lnTo>
                                <a:lnTo>
                                  <a:pt x="263" y="584"/>
                                </a:lnTo>
                                <a:lnTo>
                                  <a:pt x="259" y="584"/>
                                </a:lnTo>
                                <a:lnTo>
                                  <a:pt x="259" y="641"/>
                                </a:lnTo>
                                <a:lnTo>
                                  <a:pt x="255" y="641"/>
                                </a:lnTo>
                                <a:lnTo>
                                  <a:pt x="255" y="670"/>
                                </a:lnTo>
                                <a:lnTo>
                                  <a:pt x="251" y="670"/>
                                </a:lnTo>
                                <a:lnTo>
                                  <a:pt x="251" y="694"/>
                                </a:lnTo>
                                <a:lnTo>
                                  <a:pt x="255" y="694"/>
                                </a:lnTo>
                                <a:lnTo>
                                  <a:pt x="255" y="698"/>
                                </a:lnTo>
                                <a:lnTo>
                                  <a:pt x="316" y="698"/>
                                </a:lnTo>
                                <a:lnTo>
                                  <a:pt x="316" y="694"/>
                                </a:lnTo>
                                <a:lnTo>
                                  <a:pt x="308" y="694"/>
                                </a:lnTo>
                                <a:lnTo>
                                  <a:pt x="308" y="649"/>
                                </a:lnTo>
                                <a:lnTo>
                                  <a:pt x="312" y="649"/>
                                </a:lnTo>
                                <a:lnTo>
                                  <a:pt x="312" y="621"/>
                                </a:lnTo>
                                <a:lnTo>
                                  <a:pt x="316" y="621"/>
                                </a:lnTo>
                                <a:lnTo>
                                  <a:pt x="316" y="443"/>
                                </a:lnTo>
                                <a:lnTo>
                                  <a:pt x="312" y="443"/>
                                </a:lnTo>
                                <a:lnTo>
                                  <a:pt x="312" y="420"/>
                                </a:lnTo>
                                <a:lnTo>
                                  <a:pt x="308" y="420"/>
                                </a:lnTo>
                                <a:lnTo>
                                  <a:pt x="308" y="383"/>
                                </a:lnTo>
                                <a:lnTo>
                                  <a:pt x="304" y="383"/>
                                </a:lnTo>
                                <a:lnTo>
                                  <a:pt x="304" y="369"/>
                                </a:lnTo>
                                <a:lnTo>
                                  <a:pt x="300" y="369"/>
                                </a:lnTo>
                                <a:lnTo>
                                  <a:pt x="300" y="350"/>
                                </a:lnTo>
                                <a:lnTo>
                                  <a:pt x="296" y="350"/>
                                </a:lnTo>
                                <a:lnTo>
                                  <a:pt x="296" y="338"/>
                                </a:lnTo>
                                <a:lnTo>
                                  <a:pt x="292" y="338"/>
                                </a:lnTo>
                                <a:lnTo>
                                  <a:pt x="292" y="313"/>
                                </a:lnTo>
                                <a:lnTo>
                                  <a:pt x="287" y="313"/>
                                </a:lnTo>
                                <a:lnTo>
                                  <a:pt x="287" y="299"/>
                                </a:lnTo>
                                <a:lnTo>
                                  <a:pt x="283" y="299"/>
                                </a:lnTo>
                                <a:lnTo>
                                  <a:pt x="283" y="291"/>
                                </a:lnTo>
                                <a:lnTo>
                                  <a:pt x="279" y="291"/>
                                </a:lnTo>
                                <a:lnTo>
                                  <a:pt x="279" y="280"/>
                                </a:lnTo>
                                <a:lnTo>
                                  <a:pt x="275" y="280"/>
                                </a:lnTo>
                                <a:lnTo>
                                  <a:pt x="275" y="268"/>
                                </a:lnTo>
                                <a:lnTo>
                                  <a:pt x="271" y="268"/>
                                </a:lnTo>
                                <a:lnTo>
                                  <a:pt x="271" y="258"/>
                                </a:lnTo>
                                <a:lnTo>
                                  <a:pt x="267" y="258"/>
                                </a:lnTo>
                                <a:lnTo>
                                  <a:pt x="267" y="246"/>
                                </a:lnTo>
                                <a:lnTo>
                                  <a:pt x="263" y="246"/>
                                </a:lnTo>
                                <a:lnTo>
                                  <a:pt x="263" y="239"/>
                                </a:lnTo>
                                <a:lnTo>
                                  <a:pt x="259" y="239"/>
                                </a:lnTo>
                                <a:lnTo>
                                  <a:pt x="259" y="227"/>
                                </a:lnTo>
                                <a:lnTo>
                                  <a:pt x="255" y="227"/>
                                </a:lnTo>
                                <a:lnTo>
                                  <a:pt x="251" y="217"/>
                                </a:lnTo>
                                <a:lnTo>
                                  <a:pt x="246" y="211"/>
                                </a:lnTo>
                                <a:lnTo>
                                  <a:pt x="242" y="201"/>
                                </a:lnTo>
                                <a:lnTo>
                                  <a:pt x="238" y="193"/>
                                </a:lnTo>
                                <a:lnTo>
                                  <a:pt x="234" y="185"/>
                                </a:lnTo>
                                <a:lnTo>
                                  <a:pt x="230" y="185"/>
                                </a:lnTo>
                                <a:lnTo>
                                  <a:pt x="230" y="176"/>
                                </a:lnTo>
                                <a:lnTo>
                                  <a:pt x="226" y="176"/>
                                </a:lnTo>
                                <a:lnTo>
                                  <a:pt x="222" y="170"/>
                                </a:lnTo>
                                <a:lnTo>
                                  <a:pt x="218" y="160"/>
                                </a:lnTo>
                                <a:lnTo>
                                  <a:pt x="214" y="152"/>
                                </a:lnTo>
                                <a:lnTo>
                                  <a:pt x="210" y="152"/>
                                </a:lnTo>
                                <a:lnTo>
                                  <a:pt x="205" y="144"/>
                                </a:lnTo>
                                <a:lnTo>
                                  <a:pt x="201" y="135"/>
                                </a:lnTo>
                                <a:lnTo>
                                  <a:pt x="197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89" y="128"/>
                                </a:lnTo>
                                <a:lnTo>
                                  <a:pt x="189" y="119"/>
                                </a:lnTo>
                                <a:lnTo>
                                  <a:pt x="185" y="119"/>
                                </a:lnTo>
                                <a:lnTo>
                                  <a:pt x="185" y="111"/>
                                </a:lnTo>
                                <a:lnTo>
                                  <a:pt x="181" y="111"/>
                                </a:lnTo>
                                <a:lnTo>
                                  <a:pt x="177" y="103"/>
                                </a:lnTo>
                                <a:lnTo>
                                  <a:pt x="173" y="103"/>
                                </a:lnTo>
                                <a:lnTo>
                                  <a:pt x="169" y="94"/>
                                </a:lnTo>
                                <a:lnTo>
                                  <a:pt x="164" y="94"/>
                                </a:lnTo>
                                <a:lnTo>
                                  <a:pt x="160" y="86"/>
                                </a:lnTo>
                                <a:lnTo>
                                  <a:pt x="156" y="86"/>
                                </a:lnTo>
                                <a:lnTo>
                                  <a:pt x="152" y="78"/>
                                </a:lnTo>
                                <a:lnTo>
                                  <a:pt x="148" y="78"/>
                                </a:lnTo>
                                <a:lnTo>
                                  <a:pt x="144" y="70"/>
                                </a:lnTo>
                                <a:lnTo>
                                  <a:pt x="140" y="70"/>
                                </a:lnTo>
                                <a:lnTo>
                                  <a:pt x="136" y="62"/>
                                </a:lnTo>
                                <a:lnTo>
                                  <a:pt x="132" y="62"/>
                                </a:lnTo>
                                <a:lnTo>
                                  <a:pt x="128" y="53"/>
                                </a:lnTo>
                                <a:lnTo>
                                  <a:pt x="123" y="53"/>
                                </a:lnTo>
                                <a:lnTo>
                                  <a:pt x="123" y="49"/>
                                </a:lnTo>
                                <a:lnTo>
                                  <a:pt x="115" y="49"/>
                                </a:lnTo>
                                <a:lnTo>
                                  <a:pt x="111" y="41"/>
                                </a:lnTo>
                                <a:lnTo>
                                  <a:pt x="107" y="41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91" y="25"/>
                                </a:lnTo>
                                <a:lnTo>
                                  <a:pt x="87" y="25"/>
                                </a:lnTo>
                                <a:lnTo>
                                  <a:pt x="82" y="16"/>
                                </a:lnTo>
                                <a:lnTo>
                                  <a:pt x="78" y="16"/>
                                </a:lnTo>
                                <a:lnTo>
                                  <a:pt x="78" y="12"/>
                                </a:lnTo>
                                <a:lnTo>
                                  <a:pt x="66" y="12"/>
                                </a:lnTo>
                                <a:lnTo>
                                  <a:pt x="62" y="4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1545480"/>
                            <a:ext cx="20052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698">
                                <a:moveTo>
                                  <a:pt x="304" y="698"/>
                                </a:moveTo>
                                <a:lnTo>
                                  <a:pt x="308" y="682"/>
                                </a:lnTo>
                                <a:lnTo>
                                  <a:pt x="308" y="653"/>
                                </a:lnTo>
                                <a:lnTo>
                                  <a:pt x="312" y="641"/>
                                </a:lnTo>
                                <a:lnTo>
                                  <a:pt x="312" y="625"/>
                                </a:lnTo>
                                <a:lnTo>
                                  <a:pt x="316" y="612"/>
                                </a:lnTo>
                                <a:lnTo>
                                  <a:pt x="316" y="448"/>
                                </a:lnTo>
                                <a:lnTo>
                                  <a:pt x="312" y="436"/>
                                </a:lnTo>
                                <a:lnTo>
                                  <a:pt x="312" y="424"/>
                                </a:lnTo>
                                <a:lnTo>
                                  <a:pt x="308" y="411"/>
                                </a:lnTo>
                                <a:lnTo>
                                  <a:pt x="308" y="385"/>
                                </a:lnTo>
                                <a:lnTo>
                                  <a:pt x="304" y="373"/>
                                </a:lnTo>
                                <a:lnTo>
                                  <a:pt x="300" y="361"/>
                                </a:lnTo>
                                <a:lnTo>
                                  <a:pt x="300" y="354"/>
                                </a:lnTo>
                                <a:lnTo>
                                  <a:pt x="296" y="340"/>
                                </a:lnTo>
                                <a:lnTo>
                                  <a:pt x="292" y="328"/>
                                </a:lnTo>
                                <a:lnTo>
                                  <a:pt x="292" y="316"/>
                                </a:lnTo>
                                <a:lnTo>
                                  <a:pt x="287" y="303"/>
                                </a:lnTo>
                                <a:lnTo>
                                  <a:pt x="283" y="297"/>
                                </a:lnTo>
                                <a:lnTo>
                                  <a:pt x="279" y="284"/>
                                </a:lnTo>
                                <a:lnTo>
                                  <a:pt x="275" y="271"/>
                                </a:lnTo>
                                <a:lnTo>
                                  <a:pt x="271" y="262"/>
                                </a:lnTo>
                                <a:lnTo>
                                  <a:pt x="267" y="250"/>
                                </a:lnTo>
                                <a:lnTo>
                                  <a:pt x="263" y="242"/>
                                </a:lnTo>
                                <a:lnTo>
                                  <a:pt x="259" y="230"/>
                                </a:lnTo>
                                <a:lnTo>
                                  <a:pt x="255" y="221"/>
                                </a:lnTo>
                                <a:lnTo>
                                  <a:pt x="246" y="211"/>
                                </a:lnTo>
                                <a:lnTo>
                                  <a:pt x="242" y="201"/>
                                </a:lnTo>
                                <a:lnTo>
                                  <a:pt x="238" y="189"/>
                                </a:lnTo>
                                <a:lnTo>
                                  <a:pt x="230" y="180"/>
                                </a:lnTo>
                                <a:lnTo>
                                  <a:pt x="226" y="172"/>
                                </a:lnTo>
                                <a:lnTo>
                                  <a:pt x="218" y="160"/>
                                </a:lnTo>
                                <a:lnTo>
                                  <a:pt x="214" y="152"/>
                                </a:lnTo>
                                <a:lnTo>
                                  <a:pt x="205" y="144"/>
                                </a:lnTo>
                                <a:lnTo>
                                  <a:pt x="201" y="135"/>
                                </a:lnTo>
                                <a:lnTo>
                                  <a:pt x="193" y="128"/>
                                </a:lnTo>
                                <a:lnTo>
                                  <a:pt x="185" y="115"/>
                                </a:lnTo>
                                <a:lnTo>
                                  <a:pt x="181" y="107"/>
                                </a:lnTo>
                                <a:lnTo>
                                  <a:pt x="123" y="49"/>
                                </a:lnTo>
                                <a:lnTo>
                                  <a:pt x="115" y="45"/>
                                </a:lnTo>
                                <a:lnTo>
                                  <a:pt x="107" y="37"/>
                                </a:lnTo>
                                <a:lnTo>
                                  <a:pt x="95" y="29"/>
                                </a:lnTo>
                                <a:lnTo>
                                  <a:pt x="78" y="12"/>
                                </a:lnTo>
                                <a:lnTo>
                                  <a:pt x="66" y="8"/>
                                </a:lnTo>
                                <a:lnTo>
                                  <a:pt x="58" y="0"/>
                                </a:lnTo>
                                <a:lnTo>
                                  <a:pt x="66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7" y="8"/>
                                </a:lnTo>
                                <a:lnTo>
                                  <a:pt x="21" y="12"/>
                                </a:lnTo>
                                <a:lnTo>
                                  <a:pt x="36" y="29"/>
                                </a:lnTo>
                                <a:lnTo>
                                  <a:pt x="50" y="37"/>
                                </a:lnTo>
                                <a:lnTo>
                                  <a:pt x="58" y="41"/>
                                </a:lnTo>
                                <a:lnTo>
                                  <a:pt x="115" y="98"/>
                                </a:lnTo>
                                <a:lnTo>
                                  <a:pt x="119" y="107"/>
                                </a:lnTo>
                                <a:lnTo>
                                  <a:pt x="144" y="131"/>
                                </a:lnTo>
                                <a:lnTo>
                                  <a:pt x="148" y="139"/>
                                </a:lnTo>
                                <a:lnTo>
                                  <a:pt x="156" y="152"/>
                                </a:lnTo>
                                <a:lnTo>
                                  <a:pt x="160" y="160"/>
                                </a:lnTo>
                                <a:lnTo>
                                  <a:pt x="169" y="170"/>
                                </a:lnTo>
                                <a:lnTo>
                                  <a:pt x="173" y="176"/>
                                </a:lnTo>
                                <a:lnTo>
                                  <a:pt x="181" y="189"/>
                                </a:lnTo>
                                <a:lnTo>
                                  <a:pt x="185" y="198"/>
                                </a:lnTo>
                                <a:lnTo>
                                  <a:pt x="189" y="205"/>
                                </a:lnTo>
                                <a:lnTo>
                                  <a:pt x="193" y="217"/>
                                </a:lnTo>
                                <a:lnTo>
                                  <a:pt x="201" y="227"/>
                                </a:lnTo>
                                <a:lnTo>
                                  <a:pt x="205" y="239"/>
                                </a:lnTo>
                                <a:lnTo>
                                  <a:pt x="210" y="246"/>
                                </a:lnTo>
                                <a:lnTo>
                                  <a:pt x="214" y="258"/>
                                </a:lnTo>
                                <a:lnTo>
                                  <a:pt x="218" y="268"/>
                                </a:lnTo>
                                <a:lnTo>
                                  <a:pt x="222" y="280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9"/>
                                </a:lnTo>
                                <a:lnTo>
                                  <a:pt x="234" y="313"/>
                                </a:lnTo>
                                <a:lnTo>
                                  <a:pt x="234" y="325"/>
                                </a:lnTo>
                                <a:lnTo>
                                  <a:pt x="238" y="338"/>
                                </a:lnTo>
                                <a:lnTo>
                                  <a:pt x="242" y="344"/>
                                </a:lnTo>
                                <a:lnTo>
                                  <a:pt x="246" y="357"/>
                                </a:lnTo>
                                <a:lnTo>
                                  <a:pt x="246" y="369"/>
                                </a:lnTo>
                                <a:lnTo>
                                  <a:pt x="251" y="383"/>
                                </a:lnTo>
                                <a:lnTo>
                                  <a:pt x="251" y="395"/>
                                </a:lnTo>
                                <a:lnTo>
                                  <a:pt x="255" y="407"/>
                                </a:lnTo>
                                <a:lnTo>
                                  <a:pt x="255" y="420"/>
                                </a:lnTo>
                                <a:lnTo>
                                  <a:pt x="259" y="432"/>
                                </a:lnTo>
                                <a:lnTo>
                                  <a:pt x="259" y="469"/>
                                </a:lnTo>
                                <a:lnTo>
                                  <a:pt x="263" y="481"/>
                                </a:lnTo>
                                <a:lnTo>
                                  <a:pt x="263" y="575"/>
                                </a:lnTo>
                                <a:lnTo>
                                  <a:pt x="259" y="588"/>
                                </a:lnTo>
                                <a:lnTo>
                                  <a:pt x="259" y="633"/>
                                </a:lnTo>
                                <a:lnTo>
                                  <a:pt x="255" y="645"/>
                                </a:lnTo>
                                <a:lnTo>
                                  <a:pt x="255" y="662"/>
                                </a:lnTo>
                                <a:lnTo>
                                  <a:pt x="251" y="674"/>
                                </a:lnTo>
                                <a:lnTo>
                                  <a:pt x="251" y="690"/>
                                </a:lnTo>
                                <a:lnTo>
                                  <a:pt x="255" y="694"/>
                                </a:lnTo>
                                <a:lnTo>
                                  <a:pt x="316" y="694"/>
                                </a:lnTo>
                                <a:lnTo>
                                  <a:pt x="304" y="6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545480"/>
                            <a:ext cx="2037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690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6" y="8"/>
                                </a:lnTo>
                                <a:lnTo>
                                  <a:pt x="22" y="16"/>
                                </a:lnTo>
                                <a:lnTo>
                                  <a:pt x="26" y="16"/>
                                </a:lnTo>
                                <a:lnTo>
                                  <a:pt x="29" y="25"/>
                                </a:lnTo>
                                <a:lnTo>
                                  <a:pt x="38" y="25"/>
                                </a:lnTo>
                                <a:lnTo>
                                  <a:pt x="38" y="29"/>
                                </a:lnTo>
                                <a:lnTo>
                                  <a:pt x="45" y="29"/>
                                </a:lnTo>
                                <a:lnTo>
                                  <a:pt x="51" y="37"/>
                                </a:lnTo>
                                <a:lnTo>
                                  <a:pt x="55" y="37"/>
                                </a:lnTo>
                                <a:lnTo>
                                  <a:pt x="57" y="45"/>
                                </a:lnTo>
                                <a:lnTo>
                                  <a:pt x="61" y="45"/>
                                </a:lnTo>
                                <a:lnTo>
                                  <a:pt x="67" y="53"/>
                                </a:lnTo>
                                <a:lnTo>
                                  <a:pt x="70" y="53"/>
                                </a:lnTo>
                                <a:lnTo>
                                  <a:pt x="74" y="62"/>
                                </a:lnTo>
                                <a:lnTo>
                                  <a:pt x="79" y="62"/>
                                </a:lnTo>
                                <a:lnTo>
                                  <a:pt x="83" y="70"/>
                                </a:lnTo>
                                <a:lnTo>
                                  <a:pt x="86" y="70"/>
                                </a:lnTo>
                                <a:lnTo>
                                  <a:pt x="92" y="78"/>
                                </a:lnTo>
                                <a:lnTo>
                                  <a:pt x="96" y="78"/>
                                </a:lnTo>
                                <a:lnTo>
                                  <a:pt x="98" y="86"/>
                                </a:lnTo>
                                <a:lnTo>
                                  <a:pt x="102" y="86"/>
                                </a:lnTo>
                                <a:lnTo>
                                  <a:pt x="108" y="94"/>
                                </a:lnTo>
                                <a:lnTo>
                                  <a:pt x="112" y="94"/>
                                </a:lnTo>
                                <a:lnTo>
                                  <a:pt x="115" y="103"/>
                                </a:lnTo>
                                <a:lnTo>
                                  <a:pt x="120" y="103"/>
                                </a:lnTo>
                                <a:lnTo>
                                  <a:pt x="124" y="111"/>
                                </a:lnTo>
                                <a:lnTo>
                                  <a:pt x="127" y="111"/>
                                </a:lnTo>
                                <a:lnTo>
                                  <a:pt x="133" y="119"/>
                                </a:lnTo>
                                <a:lnTo>
                                  <a:pt x="137" y="119"/>
                                </a:lnTo>
                                <a:lnTo>
                                  <a:pt x="137" y="128"/>
                                </a:lnTo>
                                <a:lnTo>
                                  <a:pt x="139" y="128"/>
                                </a:lnTo>
                                <a:lnTo>
                                  <a:pt x="143" y="135"/>
                                </a:lnTo>
                                <a:lnTo>
                                  <a:pt x="149" y="135"/>
                                </a:lnTo>
                                <a:lnTo>
                                  <a:pt x="149" y="144"/>
                                </a:lnTo>
                                <a:lnTo>
                                  <a:pt x="153" y="144"/>
                                </a:lnTo>
                                <a:lnTo>
                                  <a:pt x="156" y="152"/>
                                </a:lnTo>
                                <a:lnTo>
                                  <a:pt x="161" y="160"/>
                                </a:lnTo>
                                <a:lnTo>
                                  <a:pt x="165" y="160"/>
                                </a:lnTo>
                                <a:lnTo>
                                  <a:pt x="168" y="170"/>
                                </a:lnTo>
                                <a:lnTo>
                                  <a:pt x="174" y="176"/>
                                </a:lnTo>
                                <a:lnTo>
                                  <a:pt x="178" y="185"/>
                                </a:lnTo>
                                <a:lnTo>
                                  <a:pt x="182" y="193"/>
                                </a:lnTo>
                                <a:lnTo>
                                  <a:pt x="184" y="193"/>
                                </a:lnTo>
                                <a:lnTo>
                                  <a:pt x="184" y="201"/>
                                </a:lnTo>
                                <a:lnTo>
                                  <a:pt x="190" y="201"/>
                                </a:lnTo>
                                <a:lnTo>
                                  <a:pt x="190" y="211"/>
                                </a:lnTo>
                                <a:lnTo>
                                  <a:pt x="194" y="211"/>
                                </a:lnTo>
                                <a:lnTo>
                                  <a:pt x="194" y="217"/>
                                </a:lnTo>
                                <a:lnTo>
                                  <a:pt x="197" y="217"/>
                                </a:lnTo>
                                <a:lnTo>
                                  <a:pt x="202" y="227"/>
                                </a:lnTo>
                                <a:lnTo>
                                  <a:pt x="206" y="234"/>
                                </a:lnTo>
                                <a:lnTo>
                                  <a:pt x="206" y="242"/>
                                </a:lnTo>
                                <a:lnTo>
                                  <a:pt x="210" y="242"/>
                                </a:lnTo>
                                <a:lnTo>
                                  <a:pt x="210" y="250"/>
                                </a:lnTo>
                                <a:lnTo>
                                  <a:pt x="213" y="250"/>
                                </a:lnTo>
                                <a:lnTo>
                                  <a:pt x="213" y="262"/>
                                </a:lnTo>
                                <a:lnTo>
                                  <a:pt x="219" y="262"/>
                                </a:lnTo>
                                <a:lnTo>
                                  <a:pt x="219" y="271"/>
                                </a:lnTo>
                                <a:lnTo>
                                  <a:pt x="223" y="271"/>
                                </a:lnTo>
                                <a:lnTo>
                                  <a:pt x="223" y="284"/>
                                </a:lnTo>
                                <a:lnTo>
                                  <a:pt x="226" y="284"/>
                                </a:lnTo>
                                <a:lnTo>
                                  <a:pt x="226" y="297"/>
                                </a:lnTo>
                                <a:lnTo>
                                  <a:pt x="231" y="297"/>
                                </a:lnTo>
                                <a:lnTo>
                                  <a:pt x="231" y="303"/>
                                </a:lnTo>
                                <a:lnTo>
                                  <a:pt x="235" y="303"/>
                                </a:lnTo>
                                <a:lnTo>
                                  <a:pt x="235" y="316"/>
                                </a:lnTo>
                                <a:lnTo>
                                  <a:pt x="239" y="316"/>
                                </a:lnTo>
                                <a:lnTo>
                                  <a:pt x="239" y="340"/>
                                </a:lnTo>
                                <a:lnTo>
                                  <a:pt x="243" y="340"/>
                                </a:lnTo>
                                <a:lnTo>
                                  <a:pt x="243" y="350"/>
                                </a:lnTo>
                                <a:lnTo>
                                  <a:pt x="247" y="350"/>
                                </a:lnTo>
                                <a:lnTo>
                                  <a:pt x="247" y="373"/>
                                </a:lnTo>
                                <a:lnTo>
                                  <a:pt x="251" y="373"/>
                                </a:lnTo>
                                <a:lnTo>
                                  <a:pt x="251" y="398"/>
                                </a:lnTo>
                                <a:lnTo>
                                  <a:pt x="254" y="398"/>
                                </a:lnTo>
                                <a:lnTo>
                                  <a:pt x="254" y="424"/>
                                </a:lnTo>
                                <a:lnTo>
                                  <a:pt x="260" y="424"/>
                                </a:lnTo>
                                <a:lnTo>
                                  <a:pt x="260" y="461"/>
                                </a:lnTo>
                                <a:lnTo>
                                  <a:pt x="264" y="461"/>
                                </a:lnTo>
                                <a:lnTo>
                                  <a:pt x="264" y="596"/>
                                </a:lnTo>
                                <a:lnTo>
                                  <a:pt x="260" y="596"/>
                                </a:lnTo>
                                <a:lnTo>
                                  <a:pt x="260" y="641"/>
                                </a:lnTo>
                                <a:lnTo>
                                  <a:pt x="254" y="641"/>
                                </a:lnTo>
                                <a:lnTo>
                                  <a:pt x="254" y="682"/>
                                </a:lnTo>
                                <a:lnTo>
                                  <a:pt x="251" y="682"/>
                                </a:lnTo>
                                <a:lnTo>
                                  <a:pt x="251" y="690"/>
                                </a:lnTo>
                                <a:lnTo>
                                  <a:pt x="305" y="690"/>
                                </a:lnTo>
                                <a:lnTo>
                                  <a:pt x="305" y="686"/>
                                </a:lnTo>
                                <a:lnTo>
                                  <a:pt x="309" y="686"/>
                                </a:lnTo>
                                <a:lnTo>
                                  <a:pt x="309" y="657"/>
                                </a:lnTo>
                                <a:lnTo>
                                  <a:pt x="313" y="657"/>
                                </a:lnTo>
                                <a:lnTo>
                                  <a:pt x="313" y="629"/>
                                </a:lnTo>
                                <a:lnTo>
                                  <a:pt x="317" y="629"/>
                                </a:lnTo>
                                <a:lnTo>
                                  <a:pt x="317" y="571"/>
                                </a:lnTo>
                                <a:lnTo>
                                  <a:pt x="321" y="571"/>
                                </a:lnTo>
                                <a:lnTo>
                                  <a:pt x="321" y="452"/>
                                </a:lnTo>
                                <a:lnTo>
                                  <a:pt x="317" y="452"/>
                                </a:lnTo>
                                <a:lnTo>
                                  <a:pt x="317" y="414"/>
                                </a:lnTo>
                                <a:lnTo>
                                  <a:pt x="313" y="414"/>
                                </a:lnTo>
                                <a:lnTo>
                                  <a:pt x="313" y="395"/>
                                </a:lnTo>
                                <a:lnTo>
                                  <a:pt x="309" y="395"/>
                                </a:lnTo>
                                <a:lnTo>
                                  <a:pt x="309" y="369"/>
                                </a:lnTo>
                                <a:lnTo>
                                  <a:pt x="305" y="369"/>
                                </a:lnTo>
                                <a:lnTo>
                                  <a:pt x="305" y="344"/>
                                </a:lnTo>
                                <a:lnTo>
                                  <a:pt x="301" y="344"/>
                                </a:lnTo>
                                <a:lnTo>
                                  <a:pt x="301" y="332"/>
                                </a:lnTo>
                                <a:lnTo>
                                  <a:pt x="295" y="332"/>
                                </a:lnTo>
                                <a:lnTo>
                                  <a:pt x="295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92" y="299"/>
                                </a:lnTo>
                                <a:lnTo>
                                  <a:pt x="288" y="299"/>
                                </a:lnTo>
                                <a:lnTo>
                                  <a:pt x="288" y="291"/>
                                </a:lnTo>
                                <a:lnTo>
                                  <a:pt x="284" y="291"/>
                                </a:lnTo>
                                <a:lnTo>
                                  <a:pt x="284" y="280"/>
                                </a:lnTo>
                                <a:lnTo>
                                  <a:pt x="280" y="280"/>
                                </a:lnTo>
                                <a:lnTo>
                                  <a:pt x="280" y="268"/>
                                </a:lnTo>
                                <a:lnTo>
                                  <a:pt x="276" y="268"/>
                                </a:lnTo>
                                <a:lnTo>
                                  <a:pt x="276" y="258"/>
                                </a:lnTo>
                                <a:lnTo>
                                  <a:pt x="272" y="258"/>
                                </a:lnTo>
                                <a:lnTo>
                                  <a:pt x="272" y="246"/>
                                </a:lnTo>
                                <a:lnTo>
                                  <a:pt x="268" y="246"/>
                                </a:lnTo>
                                <a:lnTo>
                                  <a:pt x="268" y="239"/>
                                </a:lnTo>
                                <a:lnTo>
                                  <a:pt x="264" y="239"/>
                                </a:lnTo>
                                <a:lnTo>
                                  <a:pt x="264" y="230"/>
                                </a:lnTo>
                                <a:lnTo>
                                  <a:pt x="260" y="230"/>
                                </a:lnTo>
                                <a:lnTo>
                                  <a:pt x="254" y="221"/>
                                </a:lnTo>
                                <a:lnTo>
                                  <a:pt x="251" y="213"/>
                                </a:lnTo>
                                <a:lnTo>
                                  <a:pt x="251" y="205"/>
                                </a:lnTo>
                                <a:lnTo>
                                  <a:pt x="247" y="205"/>
                                </a:lnTo>
                                <a:lnTo>
                                  <a:pt x="247" y="198"/>
                                </a:lnTo>
                                <a:lnTo>
                                  <a:pt x="243" y="198"/>
                                </a:lnTo>
                                <a:lnTo>
                                  <a:pt x="239" y="189"/>
                                </a:lnTo>
                                <a:lnTo>
                                  <a:pt x="235" y="180"/>
                                </a:lnTo>
                                <a:lnTo>
                                  <a:pt x="231" y="172"/>
                                </a:lnTo>
                                <a:lnTo>
                                  <a:pt x="226" y="172"/>
                                </a:lnTo>
                                <a:lnTo>
                                  <a:pt x="223" y="164"/>
                                </a:lnTo>
                                <a:lnTo>
                                  <a:pt x="219" y="157"/>
                                </a:lnTo>
                                <a:lnTo>
                                  <a:pt x="213" y="157"/>
                                </a:lnTo>
                                <a:lnTo>
                                  <a:pt x="213" y="148"/>
                                </a:lnTo>
                                <a:lnTo>
                                  <a:pt x="210" y="148"/>
                                </a:lnTo>
                                <a:lnTo>
                                  <a:pt x="206" y="139"/>
                                </a:lnTo>
                                <a:lnTo>
                                  <a:pt x="202" y="139"/>
                                </a:lnTo>
                                <a:lnTo>
                                  <a:pt x="202" y="131"/>
                                </a:lnTo>
                                <a:lnTo>
                                  <a:pt x="197" y="131"/>
                                </a:lnTo>
                                <a:lnTo>
                                  <a:pt x="194" y="123"/>
                                </a:lnTo>
                                <a:lnTo>
                                  <a:pt x="190" y="123"/>
                                </a:lnTo>
                                <a:lnTo>
                                  <a:pt x="184" y="115"/>
                                </a:lnTo>
                                <a:lnTo>
                                  <a:pt x="182" y="115"/>
                                </a:lnTo>
                                <a:lnTo>
                                  <a:pt x="178" y="107"/>
                                </a:lnTo>
                                <a:lnTo>
                                  <a:pt x="174" y="107"/>
                                </a:lnTo>
                                <a:lnTo>
                                  <a:pt x="168" y="98"/>
                                </a:lnTo>
                                <a:lnTo>
                                  <a:pt x="165" y="98"/>
                                </a:lnTo>
                                <a:lnTo>
                                  <a:pt x="165" y="90"/>
                                </a:lnTo>
                                <a:lnTo>
                                  <a:pt x="161" y="90"/>
                                </a:lnTo>
                                <a:lnTo>
                                  <a:pt x="156" y="82"/>
                                </a:lnTo>
                                <a:lnTo>
                                  <a:pt x="153" y="82"/>
                                </a:lnTo>
                                <a:lnTo>
                                  <a:pt x="149" y="74"/>
                                </a:lnTo>
                                <a:lnTo>
                                  <a:pt x="143" y="74"/>
                                </a:lnTo>
                                <a:lnTo>
                                  <a:pt x="139" y="66"/>
                                </a:lnTo>
                                <a:lnTo>
                                  <a:pt x="133" y="66"/>
                                </a:lnTo>
                                <a:lnTo>
                                  <a:pt x="127" y="57"/>
                                </a:lnTo>
                                <a:lnTo>
                                  <a:pt x="124" y="57"/>
                                </a:lnTo>
                                <a:lnTo>
                                  <a:pt x="120" y="49"/>
                                </a:lnTo>
                                <a:lnTo>
                                  <a:pt x="115" y="49"/>
                                </a:lnTo>
                                <a:lnTo>
                                  <a:pt x="115" y="45"/>
                                </a:lnTo>
                                <a:lnTo>
                                  <a:pt x="108" y="45"/>
                                </a:lnTo>
                                <a:lnTo>
                                  <a:pt x="102" y="37"/>
                                </a:lnTo>
                                <a:lnTo>
                                  <a:pt x="98" y="37"/>
                                </a:lnTo>
                                <a:lnTo>
                                  <a:pt x="96" y="29"/>
                                </a:lnTo>
                                <a:lnTo>
                                  <a:pt x="86" y="29"/>
                                </a:lnTo>
                                <a:lnTo>
                                  <a:pt x="83" y="21"/>
                                </a:lnTo>
                                <a:lnTo>
                                  <a:pt x="79" y="21"/>
                                </a:lnTo>
                                <a:lnTo>
                                  <a:pt x="79" y="16"/>
                                </a:lnTo>
                                <a:lnTo>
                                  <a:pt x="67" y="16"/>
                                </a:lnTo>
                                <a:lnTo>
                                  <a:pt x="61" y="8"/>
                                </a:lnTo>
                                <a:lnTo>
                                  <a:pt x="57" y="8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1542960"/>
                            <a:ext cx="2059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94">
                                <a:moveTo>
                                  <a:pt x="308" y="694"/>
                                </a:moveTo>
                                <a:lnTo>
                                  <a:pt x="312" y="678"/>
                                </a:lnTo>
                                <a:lnTo>
                                  <a:pt x="312" y="666"/>
                                </a:lnTo>
                                <a:lnTo>
                                  <a:pt x="316" y="649"/>
                                </a:lnTo>
                                <a:lnTo>
                                  <a:pt x="316" y="637"/>
                                </a:lnTo>
                                <a:lnTo>
                                  <a:pt x="320" y="620"/>
                                </a:lnTo>
                                <a:lnTo>
                                  <a:pt x="320" y="579"/>
                                </a:lnTo>
                                <a:lnTo>
                                  <a:pt x="324" y="567"/>
                                </a:lnTo>
                                <a:lnTo>
                                  <a:pt x="324" y="465"/>
                                </a:lnTo>
                                <a:lnTo>
                                  <a:pt x="320" y="447"/>
                                </a:lnTo>
                                <a:lnTo>
                                  <a:pt x="320" y="424"/>
                                </a:lnTo>
                                <a:lnTo>
                                  <a:pt x="316" y="415"/>
                                </a:lnTo>
                                <a:lnTo>
                                  <a:pt x="316" y="402"/>
                                </a:lnTo>
                                <a:lnTo>
                                  <a:pt x="312" y="389"/>
                                </a:lnTo>
                                <a:lnTo>
                                  <a:pt x="312" y="377"/>
                                </a:lnTo>
                                <a:lnTo>
                                  <a:pt x="308" y="365"/>
                                </a:lnTo>
                                <a:lnTo>
                                  <a:pt x="308" y="354"/>
                                </a:lnTo>
                                <a:lnTo>
                                  <a:pt x="304" y="342"/>
                                </a:lnTo>
                                <a:lnTo>
                                  <a:pt x="298" y="332"/>
                                </a:lnTo>
                                <a:lnTo>
                                  <a:pt x="298" y="320"/>
                                </a:lnTo>
                                <a:lnTo>
                                  <a:pt x="295" y="307"/>
                                </a:lnTo>
                                <a:lnTo>
                                  <a:pt x="291" y="301"/>
                                </a:lnTo>
                                <a:lnTo>
                                  <a:pt x="287" y="288"/>
                                </a:lnTo>
                                <a:lnTo>
                                  <a:pt x="283" y="275"/>
                                </a:lnTo>
                                <a:lnTo>
                                  <a:pt x="279" y="266"/>
                                </a:lnTo>
                                <a:lnTo>
                                  <a:pt x="275" y="254"/>
                                </a:lnTo>
                                <a:lnTo>
                                  <a:pt x="271" y="246"/>
                                </a:lnTo>
                                <a:lnTo>
                                  <a:pt x="267" y="234"/>
                                </a:lnTo>
                                <a:lnTo>
                                  <a:pt x="257" y="225"/>
                                </a:lnTo>
                                <a:lnTo>
                                  <a:pt x="254" y="215"/>
                                </a:lnTo>
                                <a:lnTo>
                                  <a:pt x="250" y="205"/>
                                </a:lnTo>
                                <a:lnTo>
                                  <a:pt x="246" y="197"/>
                                </a:lnTo>
                                <a:lnTo>
                                  <a:pt x="238" y="184"/>
                                </a:lnTo>
                                <a:lnTo>
                                  <a:pt x="234" y="176"/>
                                </a:lnTo>
                                <a:lnTo>
                                  <a:pt x="226" y="168"/>
                                </a:lnTo>
                                <a:lnTo>
                                  <a:pt x="222" y="161"/>
                                </a:lnTo>
                                <a:lnTo>
                                  <a:pt x="213" y="148"/>
                                </a:lnTo>
                                <a:lnTo>
                                  <a:pt x="205" y="139"/>
                                </a:lnTo>
                                <a:lnTo>
                                  <a:pt x="200" y="132"/>
                                </a:lnTo>
                                <a:lnTo>
                                  <a:pt x="168" y="98"/>
                                </a:lnTo>
                                <a:lnTo>
                                  <a:pt x="164" y="90"/>
                                </a:lnTo>
                                <a:lnTo>
                                  <a:pt x="146" y="74"/>
                                </a:lnTo>
                                <a:lnTo>
                                  <a:pt x="136" y="66"/>
                                </a:lnTo>
                                <a:lnTo>
                                  <a:pt x="118" y="49"/>
                                </a:lnTo>
                                <a:lnTo>
                                  <a:pt x="111" y="45"/>
                                </a:lnTo>
                                <a:lnTo>
                                  <a:pt x="101" y="37"/>
                                </a:lnTo>
                                <a:lnTo>
                                  <a:pt x="89" y="29"/>
                                </a:lnTo>
                                <a:lnTo>
                                  <a:pt x="82" y="20"/>
                                </a:lnTo>
                                <a:lnTo>
                                  <a:pt x="70" y="16"/>
                                </a:lnTo>
                                <a:lnTo>
                                  <a:pt x="60" y="8"/>
                                </a:lnTo>
                                <a:lnTo>
                                  <a:pt x="60" y="0"/>
                                </a:lnTo>
                                <a:lnTo>
                                  <a:pt x="7" y="4"/>
                                </a:lnTo>
                                <a:lnTo>
                                  <a:pt x="0" y="0"/>
                                </a:lnTo>
                                <a:lnTo>
                                  <a:pt x="7" y="8"/>
                                </a:lnTo>
                                <a:lnTo>
                                  <a:pt x="19" y="12"/>
                                </a:lnTo>
                                <a:lnTo>
                                  <a:pt x="29" y="20"/>
                                </a:lnTo>
                                <a:lnTo>
                                  <a:pt x="41" y="29"/>
                                </a:lnTo>
                                <a:lnTo>
                                  <a:pt x="48" y="33"/>
                                </a:lnTo>
                                <a:lnTo>
                                  <a:pt x="140" y="123"/>
                                </a:lnTo>
                                <a:lnTo>
                                  <a:pt x="142" y="132"/>
                                </a:lnTo>
                                <a:lnTo>
                                  <a:pt x="152" y="139"/>
                                </a:lnTo>
                                <a:lnTo>
                                  <a:pt x="156" y="148"/>
                                </a:lnTo>
                                <a:lnTo>
                                  <a:pt x="164" y="161"/>
                                </a:lnTo>
                                <a:lnTo>
                                  <a:pt x="171" y="168"/>
                                </a:lnTo>
                                <a:lnTo>
                                  <a:pt x="177" y="176"/>
                                </a:lnTo>
                                <a:lnTo>
                                  <a:pt x="181" y="189"/>
                                </a:lnTo>
                                <a:lnTo>
                                  <a:pt x="187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7" y="217"/>
                                </a:lnTo>
                                <a:lnTo>
                                  <a:pt x="205" y="225"/>
                                </a:lnTo>
                                <a:lnTo>
                                  <a:pt x="209" y="238"/>
                                </a:lnTo>
                                <a:lnTo>
                                  <a:pt x="213" y="246"/>
                                </a:lnTo>
                                <a:lnTo>
                                  <a:pt x="216" y="260"/>
                                </a:lnTo>
                                <a:lnTo>
                                  <a:pt x="222" y="266"/>
                                </a:lnTo>
                                <a:lnTo>
                                  <a:pt x="226" y="279"/>
                                </a:lnTo>
                                <a:lnTo>
                                  <a:pt x="229" y="291"/>
                                </a:lnTo>
                                <a:lnTo>
                                  <a:pt x="234" y="301"/>
                                </a:lnTo>
                                <a:lnTo>
                                  <a:pt x="238" y="313"/>
                                </a:lnTo>
                                <a:lnTo>
                                  <a:pt x="242" y="325"/>
                                </a:lnTo>
                                <a:lnTo>
                                  <a:pt x="242" y="336"/>
                                </a:lnTo>
                                <a:lnTo>
                                  <a:pt x="246" y="344"/>
                                </a:lnTo>
                                <a:lnTo>
                                  <a:pt x="250" y="358"/>
                                </a:lnTo>
                                <a:lnTo>
                                  <a:pt x="250" y="370"/>
                                </a:lnTo>
                                <a:lnTo>
                                  <a:pt x="254" y="383"/>
                                </a:lnTo>
                                <a:lnTo>
                                  <a:pt x="254" y="395"/>
                                </a:lnTo>
                                <a:lnTo>
                                  <a:pt x="257" y="406"/>
                                </a:lnTo>
                                <a:lnTo>
                                  <a:pt x="257" y="418"/>
                                </a:lnTo>
                                <a:lnTo>
                                  <a:pt x="263" y="430"/>
                                </a:lnTo>
                                <a:lnTo>
                                  <a:pt x="263" y="456"/>
                                </a:lnTo>
                                <a:lnTo>
                                  <a:pt x="267" y="469"/>
                                </a:lnTo>
                                <a:lnTo>
                                  <a:pt x="267" y="592"/>
                                </a:lnTo>
                                <a:lnTo>
                                  <a:pt x="263" y="608"/>
                                </a:lnTo>
                                <a:lnTo>
                                  <a:pt x="263" y="637"/>
                                </a:lnTo>
                                <a:lnTo>
                                  <a:pt x="257" y="649"/>
                                </a:lnTo>
                                <a:lnTo>
                                  <a:pt x="257" y="678"/>
                                </a:lnTo>
                                <a:lnTo>
                                  <a:pt x="254" y="694"/>
                                </a:lnTo>
                                <a:lnTo>
                                  <a:pt x="254" y="690"/>
                                </a:lnTo>
                                <a:lnTo>
                                  <a:pt x="316" y="694"/>
                                </a:lnTo>
                                <a:lnTo>
                                  <a:pt x="308" y="6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550520"/>
                            <a:ext cx="204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686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7" y="8"/>
                                </a:lnTo>
                                <a:lnTo>
                                  <a:pt x="21" y="17"/>
                                </a:lnTo>
                                <a:lnTo>
                                  <a:pt x="25" y="17"/>
                                </a:lnTo>
                                <a:lnTo>
                                  <a:pt x="29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33"/>
                                </a:lnTo>
                                <a:lnTo>
                                  <a:pt x="45" y="33"/>
                                </a:lnTo>
                                <a:lnTo>
                                  <a:pt x="45" y="37"/>
                                </a:lnTo>
                                <a:lnTo>
                                  <a:pt x="54" y="37"/>
                                </a:lnTo>
                                <a:lnTo>
                                  <a:pt x="58" y="45"/>
                                </a:lnTo>
                                <a:lnTo>
                                  <a:pt x="62" y="45"/>
                                </a:lnTo>
                                <a:lnTo>
                                  <a:pt x="66" y="54"/>
                                </a:lnTo>
                                <a:lnTo>
                                  <a:pt x="70" y="54"/>
                                </a:lnTo>
                                <a:lnTo>
                                  <a:pt x="74" y="62"/>
                                </a:lnTo>
                                <a:lnTo>
                                  <a:pt x="78" y="62"/>
                                </a:lnTo>
                                <a:lnTo>
                                  <a:pt x="82" y="70"/>
                                </a:lnTo>
                                <a:lnTo>
                                  <a:pt x="86" y="70"/>
                                </a:lnTo>
                                <a:lnTo>
                                  <a:pt x="90" y="78"/>
                                </a:lnTo>
                                <a:lnTo>
                                  <a:pt x="95" y="78"/>
                                </a:lnTo>
                                <a:lnTo>
                                  <a:pt x="99" y="86"/>
                                </a:lnTo>
                                <a:lnTo>
                                  <a:pt x="103" y="86"/>
                                </a:lnTo>
                                <a:lnTo>
                                  <a:pt x="107" y="95"/>
                                </a:lnTo>
                                <a:lnTo>
                                  <a:pt x="111" y="95"/>
                                </a:lnTo>
                                <a:lnTo>
                                  <a:pt x="115" y="103"/>
                                </a:lnTo>
                                <a:lnTo>
                                  <a:pt x="119" y="103"/>
                                </a:lnTo>
                                <a:lnTo>
                                  <a:pt x="123" y="111"/>
                                </a:lnTo>
                                <a:lnTo>
                                  <a:pt x="127" y="111"/>
                                </a:lnTo>
                                <a:lnTo>
                                  <a:pt x="132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6" y="127"/>
                                </a:lnTo>
                                <a:lnTo>
                                  <a:pt x="140" y="127"/>
                                </a:lnTo>
                                <a:lnTo>
                                  <a:pt x="144" y="136"/>
                                </a:lnTo>
                                <a:lnTo>
                                  <a:pt x="148" y="136"/>
                                </a:lnTo>
                                <a:lnTo>
                                  <a:pt x="152" y="144"/>
                                </a:lnTo>
                                <a:lnTo>
                                  <a:pt x="156" y="152"/>
                                </a:lnTo>
                                <a:lnTo>
                                  <a:pt x="160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8" y="168"/>
                                </a:lnTo>
                                <a:lnTo>
                                  <a:pt x="173" y="177"/>
                                </a:lnTo>
                                <a:lnTo>
                                  <a:pt x="177" y="185"/>
                                </a:lnTo>
                                <a:lnTo>
                                  <a:pt x="182" y="193"/>
                                </a:lnTo>
                                <a:lnTo>
                                  <a:pt x="185" y="193"/>
                                </a:lnTo>
                                <a:lnTo>
                                  <a:pt x="185" y="203"/>
                                </a:lnTo>
                                <a:lnTo>
                                  <a:pt x="189" y="203"/>
                                </a:lnTo>
                                <a:lnTo>
                                  <a:pt x="189" y="209"/>
                                </a:lnTo>
                                <a:lnTo>
                                  <a:pt x="193" y="209"/>
                                </a:lnTo>
                                <a:lnTo>
                                  <a:pt x="193" y="219"/>
                                </a:lnTo>
                                <a:lnTo>
                                  <a:pt x="197" y="219"/>
                                </a:lnTo>
                                <a:lnTo>
                                  <a:pt x="201" y="226"/>
                                </a:lnTo>
                                <a:lnTo>
                                  <a:pt x="205" y="234"/>
                                </a:lnTo>
                                <a:lnTo>
                                  <a:pt x="205" y="242"/>
                                </a:lnTo>
                                <a:lnTo>
                                  <a:pt x="211" y="242"/>
                                </a:lnTo>
                                <a:lnTo>
                                  <a:pt x="211" y="250"/>
                                </a:lnTo>
                                <a:lnTo>
                                  <a:pt x="214" y="250"/>
                                </a:lnTo>
                                <a:lnTo>
                                  <a:pt x="214" y="263"/>
                                </a:lnTo>
                                <a:lnTo>
                                  <a:pt x="218" y="263"/>
                                </a:lnTo>
                                <a:lnTo>
                                  <a:pt x="218" y="272"/>
                                </a:lnTo>
                                <a:lnTo>
                                  <a:pt x="223" y="272"/>
                                </a:lnTo>
                                <a:lnTo>
                                  <a:pt x="223" y="283"/>
                                </a:lnTo>
                                <a:lnTo>
                                  <a:pt x="226" y="283"/>
                                </a:lnTo>
                                <a:lnTo>
                                  <a:pt x="226" y="295"/>
                                </a:lnTo>
                                <a:lnTo>
                                  <a:pt x="230" y="295"/>
                                </a:lnTo>
                                <a:lnTo>
                                  <a:pt x="230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30"/>
                                </a:lnTo>
                                <a:lnTo>
                                  <a:pt x="240" y="330"/>
                                </a:lnTo>
                                <a:lnTo>
                                  <a:pt x="240" y="336"/>
                                </a:lnTo>
                                <a:lnTo>
                                  <a:pt x="242" y="336"/>
                                </a:lnTo>
                                <a:lnTo>
                                  <a:pt x="242" y="361"/>
                                </a:lnTo>
                                <a:lnTo>
                                  <a:pt x="246" y="361"/>
                                </a:lnTo>
                                <a:lnTo>
                                  <a:pt x="246" y="375"/>
                                </a:lnTo>
                                <a:lnTo>
                                  <a:pt x="252" y="375"/>
                                </a:lnTo>
                                <a:lnTo>
                                  <a:pt x="252" y="399"/>
                                </a:lnTo>
                                <a:lnTo>
                                  <a:pt x="255" y="399"/>
                                </a:lnTo>
                                <a:lnTo>
                                  <a:pt x="255" y="432"/>
                                </a:lnTo>
                                <a:lnTo>
                                  <a:pt x="259" y="432"/>
                                </a:lnTo>
                                <a:lnTo>
                                  <a:pt x="259" y="604"/>
                                </a:lnTo>
                                <a:lnTo>
                                  <a:pt x="255" y="604"/>
                                </a:lnTo>
                                <a:lnTo>
                                  <a:pt x="255" y="645"/>
                                </a:lnTo>
                                <a:lnTo>
                                  <a:pt x="252" y="645"/>
                                </a:lnTo>
                                <a:lnTo>
                                  <a:pt x="252" y="674"/>
                                </a:lnTo>
                                <a:lnTo>
                                  <a:pt x="246" y="674"/>
                                </a:lnTo>
                                <a:lnTo>
                                  <a:pt x="246" y="686"/>
                                </a:lnTo>
                                <a:lnTo>
                                  <a:pt x="309" y="686"/>
                                </a:lnTo>
                                <a:lnTo>
                                  <a:pt x="309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37"/>
                                </a:lnTo>
                                <a:lnTo>
                                  <a:pt x="316" y="637"/>
                                </a:lnTo>
                                <a:lnTo>
                                  <a:pt x="316" y="580"/>
                                </a:lnTo>
                                <a:lnTo>
                                  <a:pt x="322" y="580"/>
                                </a:lnTo>
                                <a:lnTo>
                                  <a:pt x="322" y="485"/>
                                </a:lnTo>
                                <a:lnTo>
                                  <a:pt x="316" y="485"/>
                                </a:lnTo>
                                <a:lnTo>
                                  <a:pt x="316" y="435"/>
                                </a:lnTo>
                                <a:lnTo>
                                  <a:pt x="312" y="435"/>
                                </a:lnTo>
                                <a:lnTo>
                                  <a:pt x="312" y="399"/>
                                </a:lnTo>
                                <a:lnTo>
                                  <a:pt x="309" y="399"/>
                                </a:lnTo>
                                <a:lnTo>
                                  <a:pt x="309" y="375"/>
                                </a:lnTo>
                                <a:lnTo>
                                  <a:pt x="304" y="375"/>
                                </a:lnTo>
                                <a:lnTo>
                                  <a:pt x="304" y="361"/>
                                </a:lnTo>
                                <a:lnTo>
                                  <a:pt x="300" y="361"/>
                                </a:lnTo>
                                <a:lnTo>
                                  <a:pt x="300" y="336"/>
                                </a:lnTo>
                                <a:lnTo>
                                  <a:pt x="296" y="336"/>
                                </a:lnTo>
                                <a:lnTo>
                                  <a:pt x="296" y="330"/>
                                </a:lnTo>
                                <a:lnTo>
                                  <a:pt x="293" y="330"/>
                                </a:lnTo>
                                <a:lnTo>
                                  <a:pt x="293" y="305"/>
                                </a:lnTo>
                                <a:lnTo>
                                  <a:pt x="287" y="305"/>
                                </a:lnTo>
                                <a:lnTo>
                                  <a:pt x="287" y="291"/>
                                </a:lnTo>
                                <a:lnTo>
                                  <a:pt x="283" y="291"/>
                                </a:lnTo>
                                <a:lnTo>
                                  <a:pt x="283" y="283"/>
                                </a:lnTo>
                                <a:lnTo>
                                  <a:pt x="281" y="283"/>
                                </a:lnTo>
                                <a:lnTo>
                                  <a:pt x="281" y="272"/>
                                </a:lnTo>
                                <a:lnTo>
                                  <a:pt x="275" y="272"/>
                                </a:lnTo>
                                <a:lnTo>
                                  <a:pt x="275" y="260"/>
                                </a:lnTo>
                                <a:lnTo>
                                  <a:pt x="271" y="260"/>
                                </a:lnTo>
                                <a:lnTo>
                                  <a:pt x="271" y="250"/>
                                </a:lnTo>
                                <a:lnTo>
                                  <a:pt x="268" y="250"/>
                                </a:lnTo>
                                <a:lnTo>
                                  <a:pt x="268" y="238"/>
                                </a:lnTo>
                                <a:lnTo>
                                  <a:pt x="263" y="238"/>
                                </a:lnTo>
                                <a:lnTo>
                                  <a:pt x="263" y="231"/>
                                </a:lnTo>
                                <a:lnTo>
                                  <a:pt x="259" y="231"/>
                                </a:lnTo>
                                <a:lnTo>
                                  <a:pt x="259" y="219"/>
                                </a:lnTo>
                                <a:lnTo>
                                  <a:pt x="255" y="219"/>
                                </a:lnTo>
                                <a:lnTo>
                                  <a:pt x="252" y="209"/>
                                </a:lnTo>
                                <a:lnTo>
                                  <a:pt x="246" y="203"/>
                                </a:lnTo>
                                <a:lnTo>
                                  <a:pt x="242" y="193"/>
                                </a:lnTo>
                                <a:lnTo>
                                  <a:pt x="240" y="185"/>
                                </a:lnTo>
                                <a:lnTo>
                                  <a:pt x="234" y="185"/>
                                </a:lnTo>
                                <a:lnTo>
                                  <a:pt x="234" y="177"/>
                                </a:lnTo>
                                <a:lnTo>
                                  <a:pt x="230" y="177"/>
                                </a:lnTo>
                                <a:lnTo>
                                  <a:pt x="230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62"/>
                                </a:lnTo>
                                <a:lnTo>
                                  <a:pt x="223" y="162"/>
                                </a:lnTo>
                                <a:lnTo>
                                  <a:pt x="218" y="152"/>
                                </a:lnTo>
                                <a:lnTo>
                                  <a:pt x="214" y="152"/>
                                </a:lnTo>
                                <a:lnTo>
                                  <a:pt x="211" y="144"/>
                                </a:lnTo>
                                <a:lnTo>
                                  <a:pt x="205" y="136"/>
                                </a:lnTo>
                                <a:lnTo>
                                  <a:pt x="201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3" y="120"/>
                                </a:lnTo>
                                <a:lnTo>
                                  <a:pt x="189" y="111"/>
                                </a:lnTo>
                                <a:lnTo>
                                  <a:pt x="185" y="111"/>
                                </a:lnTo>
                                <a:lnTo>
                                  <a:pt x="182" y="103"/>
                                </a:lnTo>
                                <a:lnTo>
                                  <a:pt x="177" y="103"/>
                                </a:lnTo>
                                <a:lnTo>
                                  <a:pt x="173" y="95"/>
                                </a:lnTo>
                                <a:lnTo>
                                  <a:pt x="168" y="95"/>
                                </a:lnTo>
                                <a:lnTo>
                                  <a:pt x="164" y="86"/>
                                </a:lnTo>
                                <a:lnTo>
                                  <a:pt x="160" y="86"/>
                                </a:lnTo>
                                <a:lnTo>
                                  <a:pt x="156" y="78"/>
                                </a:lnTo>
                                <a:lnTo>
                                  <a:pt x="152" y="70"/>
                                </a:lnTo>
                                <a:lnTo>
                                  <a:pt x="148" y="70"/>
                                </a:lnTo>
                                <a:lnTo>
                                  <a:pt x="144" y="62"/>
                                </a:lnTo>
                                <a:lnTo>
                                  <a:pt x="140" y="62"/>
                                </a:lnTo>
                                <a:lnTo>
                                  <a:pt x="136" y="54"/>
                                </a:lnTo>
                                <a:lnTo>
                                  <a:pt x="132" y="54"/>
                                </a:lnTo>
                                <a:lnTo>
                                  <a:pt x="127" y="45"/>
                                </a:lnTo>
                                <a:lnTo>
                                  <a:pt x="123" y="45"/>
                                </a:lnTo>
                                <a:lnTo>
                                  <a:pt x="123" y="41"/>
                                </a:lnTo>
                                <a:lnTo>
                                  <a:pt x="115" y="41"/>
                                </a:lnTo>
                                <a:lnTo>
                                  <a:pt x="115" y="37"/>
                                </a:lnTo>
                                <a:lnTo>
                                  <a:pt x="107" y="37"/>
                                </a:lnTo>
                                <a:lnTo>
                                  <a:pt x="103" y="29"/>
                                </a:lnTo>
                                <a:lnTo>
                                  <a:pt x="99" y="29"/>
                                </a:lnTo>
                                <a:lnTo>
                                  <a:pt x="95" y="21"/>
                                </a:lnTo>
                                <a:lnTo>
                                  <a:pt x="90" y="21"/>
                                </a:lnTo>
                                <a:lnTo>
                                  <a:pt x="86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8"/>
                                </a:lnTo>
                                <a:lnTo>
                                  <a:pt x="70" y="8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1548000"/>
                            <a:ext cx="2070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690">
                                <a:moveTo>
                                  <a:pt x="313" y="690"/>
                                </a:moveTo>
                                <a:lnTo>
                                  <a:pt x="313" y="674"/>
                                </a:lnTo>
                                <a:lnTo>
                                  <a:pt x="316" y="662"/>
                                </a:lnTo>
                                <a:lnTo>
                                  <a:pt x="316" y="645"/>
                                </a:lnTo>
                                <a:lnTo>
                                  <a:pt x="320" y="633"/>
                                </a:lnTo>
                                <a:lnTo>
                                  <a:pt x="320" y="588"/>
                                </a:lnTo>
                                <a:lnTo>
                                  <a:pt x="326" y="576"/>
                                </a:lnTo>
                                <a:lnTo>
                                  <a:pt x="326" y="492"/>
                                </a:lnTo>
                                <a:lnTo>
                                  <a:pt x="320" y="480"/>
                                </a:lnTo>
                                <a:lnTo>
                                  <a:pt x="320" y="444"/>
                                </a:lnTo>
                                <a:lnTo>
                                  <a:pt x="316" y="432"/>
                                </a:lnTo>
                                <a:lnTo>
                                  <a:pt x="316" y="407"/>
                                </a:lnTo>
                                <a:lnTo>
                                  <a:pt x="313" y="394"/>
                                </a:lnTo>
                                <a:lnTo>
                                  <a:pt x="313" y="381"/>
                                </a:lnTo>
                                <a:lnTo>
                                  <a:pt x="308" y="369"/>
                                </a:lnTo>
                                <a:lnTo>
                                  <a:pt x="304" y="357"/>
                                </a:lnTo>
                                <a:lnTo>
                                  <a:pt x="304" y="346"/>
                                </a:lnTo>
                                <a:lnTo>
                                  <a:pt x="300" y="336"/>
                                </a:lnTo>
                                <a:lnTo>
                                  <a:pt x="297" y="324"/>
                                </a:lnTo>
                                <a:lnTo>
                                  <a:pt x="297" y="312"/>
                                </a:lnTo>
                                <a:lnTo>
                                  <a:pt x="291" y="299"/>
                                </a:lnTo>
                                <a:lnTo>
                                  <a:pt x="287" y="293"/>
                                </a:lnTo>
                                <a:lnTo>
                                  <a:pt x="285" y="280"/>
                                </a:lnTo>
                                <a:lnTo>
                                  <a:pt x="279" y="267"/>
                                </a:lnTo>
                                <a:lnTo>
                                  <a:pt x="275" y="258"/>
                                </a:lnTo>
                                <a:lnTo>
                                  <a:pt x="272" y="246"/>
                                </a:lnTo>
                                <a:lnTo>
                                  <a:pt x="267" y="238"/>
                                </a:lnTo>
                                <a:lnTo>
                                  <a:pt x="263" y="226"/>
                                </a:lnTo>
                                <a:lnTo>
                                  <a:pt x="259" y="217"/>
                                </a:lnTo>
                                <a:lnTo>
                                  <a:pt x="250" y="207"/>
                                </a:lnTo>
                                <a:lnTo>
                                  <a:pt x="246" y="197"/>
                                </a:lnTo>
                                <a:lnTo>
                                  <a:pt x="244" y="189"/>
                                </a:lnTo>
                                <a:lnTo>
                                  <a:pt x="234" y="176"/>
                                </a:lnTo>
                                <a:lnTo>
                                  <a:pt x="230" y="168"/>
                                </a:lnTo>
                                <a:lnTo>
                                  <a:pt x="227" y="160"/>
                                </a:lnTo>
                                <a:lnTo>
                                  <a:pt x="218" y="153"/>
                                </a:lnTo>
                                <a:lnTo>
                                  <a:pt x="209" y="140"/>
                                </a:lnTo>
                                <a:lnTo>
                                  <a:pt x="205" y="131"/>
                                </a:lnTo>
                                <a:lnTo>
                                  <a:pt x="197" y="124"/>
                                </a:lnTo>
                                <a:lnTo>
                                  <a:pt x="193" y="115"/>
                                </a:lnTo>
                                <a:lnTo>
                                  <a:pt x="160" y="82"/>
                                </a:lnTo>
                                <a:lnTo>
                                  <a:pt x="156" y="74"/>
                                </a:lnTo>
                                <a:lnTo>
                                  <a:pt x="131" y="49"/>
                                </a:lnTo>
                                <a:lnTo>
                                  <a:pt x="119" y="41"/>
                                </a:lnTo>
                                <a:lnTo>
                                  <a:pt x="111" y="37"/>
                                </a:lnTo>
                                <a:lnTo>
                                  <a:pt x="86" y="12"/>
                                </a:lnTo>
                                <a:lnTo>
                                  <a:pt x="74" y="8"/>
                                </a:lnTo>
                                <a:lnTo>
                                  <a:pt x="66" y="0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lnTo>
                                  <a:pt x="21" y="12"/>
                                </a:lnTo>
                                <a:lnTo>
                                  <a:pt x="29" y="21"/>
                                </a:lnTo>
                                <a:lnTo>
                                  <a:pt x="41" y="29"/>
                                </a:lnTo>
                                <a:lnTo>
                                  <a:pt x="49" y="37"/>
                                </a:lnTo>
                                <a:lnTo>
                                  <a:pt x="58" y="41"/>
                                </a:lnTo>
                                <a:lnTo>
                                  <a:pt x="140" y="124"/>
                                </a:lnTo>
                                <a:lnTo>
                                  <a:pt x="144" y="131"/>
                                </a:lnTo>
                                <a:lnTo>
                                  <a:pt x="152" y="140"/>
                                </a:lnTo>
                                <a:lnTo>
                                  <a:pt x="160" y="153"/>
                                </a:lnTo>
                                <a:lnTo>
                                  <a:pt x="164" y="160"/>
                                </a:lnTo>
                                <a:lnTo>
                                  <a:pt x="172" y="168"/>
                                </a:lnTo>
                                <a:lnTo>
                                  <a:pt x="177" y="176"/>
                                </a:lnTo>
                                <a:lnTo>
                                  <a:pt x="181" y="189"/>
                                </a:lnTo>
                                <a:lnTo>
                                  <a:pt x="189" y="197"/>
                                </a:lnTo>
                                <a:lnTo>
                                  <a:pt x="193" y="207"/>
                                </a:lnTo>
                                <a:lnTo>
                                  <a:pt x="197" y="217"/>
                                </a:lnTo>
                                <a:lnTo>
                                  <a:pt x="205" y="226"/>
                                </a:lnTo>
                                <a:lnTo>
                                  <a:pt x="209" y="238"/>
                                </a:lnTo>
                                <a:lnTo>
                                  <a:pt x="215" y="246"/>
                                </a:lnTo>
                                <a:lnTo>
                                  <a:pt x="218" y="258"/>
                                </a:lnTo>
                                <a:lnTo>
                                  <a:pt x="222" y="267"/>
                                </a:lnTo>
                                <a:lnTo>
                                  <a:pt x="227" y="280"/>
                                </a:lnTo>
                                <a:lnTo>
                                  <a:pt x="230" y="293"/>
                                </a:lnTo>
                                <a:lnTo>
                                  <a:pt x="234" y="299"/>
                                </a:lnTo>
                                <a:lnTo>
                                  <a:pt x="238" y="312"/>
                                </a:lnTo>
                                <a:lnTo>
                                  <a:pt x="238" y="324"/>
                                </a:lnTo>
                                <a:lnTo>
                                  <a:pt x="244" y="334"/>
                                </a:lnTo>
                                <a:lnTo>
                                  <a:pt x="246" y="346"/>
                                </a:lnTo>
                                <a:lnTo>
                                  <a:pt x="246" y="357"/>
                                </a:lnTo>
                                <a:lnTo>
                                  <a:pt x="250" y="369"/>
                                </a:lnTo>
                                <a:lnTo>
                                  <a:pt x="256" y="381"/>
                                </a:lnTo>
                                <a:lnTo>
                                  <a:pt x="256" y="394"/>
                                </a:lnTo>
                                <a:lnTo>
                                  <a:pt x="259" y="407"/>
                                </a:lnTo>
                                <a:lnTo>
                                  <a:pt x="259" y="428"/>
                                </a:lnTo>
                                <a:lnTo>
                                  <a:pt x="263" y="439"/>
                                </a:lnTo>
                                <a:lnTo>
                                  <a:pt x="263" y="600"/>
                                </a:lnTo>
                                <a:lnTo>
                                  <a:pt x="259" y="612"/>
                                </a:lnTo>
                                <a:lnTo>
                                  <a:pt x="259" y="641"/>
                                </a:lnTo>
                                <a:lnTo>
                                  <a:pt x="256" y="658"/>
                                </a:lnTo>
                                <a:lnTo>
                                  <a:pt x="256" y="670"/>
                                </a:lnTo>
                                <a:lnTo>
                                  <a:pt x="250" y="686"/>
                                </a:lnTo>
                                <a:lnTo>
                                  <a:pt x="259" y="690"/>
                                </a:lnTo>
                                <a:lnTo>
                                  <a:pt x="320" y="690"/>
                                </a:lnTo>
                                <a:lnTo>
                                  <a:pt x="313" y="6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32880"/>
                            <a:ext cx="2037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690">
                                <a:moveTo>
                                  <a:pt x="0" y="0"/>
                                </a:moveTo>
                                <a:lnTo>
                                  <a:pt x="5" y="8"/>
                                </a:lnTo>
                                <a:lnTo>
                                  <a:pt x="9" y="8"/>
                                </a:lnTo>
                                <a:lnTo>
                                  <a:pt x="9" y="12"/>
                                </a:lnTo>
                                <a:lnTo>
                                  <a:pt x="21" y="12"/>
                                </a:lnTo>
                                <a:lnTo>
                                  <a:pt x="25" y="20"/>
                                </a:lnTo>
                                <a:lnTo>
                                  <a:pt x="28" y="20"/>
                                </a:lnTo>
                                <a:lnTo>
                                  <a:pt x="34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32"/>
                                </a:lnTo>
                                <a:lnTo>
                                  <a:pt x="46" y="32"/>
                                </a:lnTo>
                                <a:lnTo>
                                  <a:pt x="50" y="41"/>
                                </a:lnTo>
                                <a:lnTo>
                                  <a:pt x="54" y="41"/>
                                </a:lnTo>
                                <a:lnTo>
                                  <a:pt x="57" y="49"/>
                                </a:lnTo>
                                <a:lnTo>
                                  <a:pt x="62" y="49"/>
                                </a:lnTo>
                                <a:lnTo>
                                  <a:pt x="66" y="57"/>
                                </a:lnTo>
                                <a:lnTo>
                                  <a:pt x="69" y="57"/>
                                </a:lnTo>
                                <a:lnTo>
                                  <a:pt x="69" y="61"/>
                                </a:lnTo>
                                <a:lnTo>
                                  <a:pt x="79" y="61"/>
                                </a:lnTo>
                                <a:lnTo>
                                  <a:pt x="82" y="69"/>
                                </a:lnTo>
                                <a:lnTo>
                                  <a:pt x="87" y="69"/>
                                </a:lnTo>
                                <a:lnTo>
                                  <a:pt x="91" y="77"/>
                                </a:lnTo>
                                <a:lnTo>
                                  <a:pt x="95" y="77"/>
                                </a:lnTo>
                                <a:lnTo>
                                  <a:pt x="98" y="86"/>
                                </a:lnTo>
                                <a:lnTo>
                                  <a:pt x="103" y="86"/>
                                </a:lnTo>
                                <a:lnTo>
                                  <a:pt x="108" y="94"/>
                                </a:lnTo>
                                <a:lnTo>
                                  <a:pt x="110" y="94"/>
                                </a:lnTo>
                                <a:lnTo>
                                  <a:pt x="116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10"/>
                                </a:lnTo>
                                <a:lnTo>
                                  <a:pt x="124" y="110"/>
                                </a:lnTo>
                                <a:lnTo>
                                  <a:pt x="128" y="118"/>
                                </a:lnTo>
                                <a:lnTo>
                                  <a:pt x="132" y="118"/>
                                </a:lnTo>
                                <a:lnTo>
                                  <a:pt x="136" y="127"/>
                                </a:lnTo>
                                <a:lnTo>
                                  <a:pt x="139" y="127"/>
                                </a:lnTo>
                                <a:lnTo>
                                  <a:pt x="139" y="135"/>
                                </a:lnTo>
                                <a:lnTo>
                                  <a:pt x="144" y="135"/>
                                </a:lnTo>
                                <a:lnTo>
                                  <a:pt x="144" y="143"/>
                                </a:lnTo>
                                <a:lnTo>
                                  <a:pt x="149" y="143"/>
                                </a:lnTo>
                                <a:lnTo>
                                  <a:pt x="153" y="151"/>
                                </a:lnTo>
                                <a:lnTo>
                                  <a:pt x="157" y="159"/>
                                </a:lnTo>
                                <a:lnTo>
                                  <a:pt x="161" y="159"/>
                                </a:lnTo>
                                <a:lnTo>
                                  <a:pt x="165" y="168"/>
                                </a:lnTo>
                                <a:lnTo>
                                  <a:pt x="169" y="177"/>
                                </a:lnTo>
                                <a:lnTo>
                                  <a:pt x="173" y="177"/>
                                </a:lnTo>
                                <a:lnTo>
                                  <a:pt x="173" y="184"/>
                                </a:lnTo>
                                <a:lnTo>
                                  <a:pt x="177" y="184"/>
                                </a:lnTo>
                                <a:lnTo>
                                  <a:pt x="177" y="192"/>
                                </a:lnTo>
                                <a:lnTo>
                                  <a:pt x="181" y="192"/>
                                </a:lnTo>
                                <a:lnTo>
                                  <a:pt x="181" y="200"/>
                                </a:lnTo>
                                <a:lnTo>
                                  <a:pt x="185" y="200"/>
                                </a:lnTo>
                                <a:lnTo>
                                  <a:pt x="185" y="209"/>
                                </a:lnTo>
                                <a:lnTo>
                                  <a:pt x="190" y="209"/>
                                </a:lnTo>
                                <a:lnTo>
                                  <a:pt x="190" y="218"/>
                                </a:lnTo>
                                <a:lnTo>
                                  <a:pt x="194" y="218"/>
                                </a:lnTo>
                                <a:lnTo>
                                  <a:pt x="198" y="225"/>
                                </a:lnTo>
                                <a:lnTo>
                                  <a:pt x="202" y="233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1"/>
                                </a:lnTo>
                                <a:lnTo>
                                  <a:pt x="206" y="250"/>
                                </a:lnTo>
                                <a:lnTo>
                                  <a:pt x="210" y="250"/>
                                </a:lnTo>
                                <a:lnTo>
                                  <a:pt x="210" y="262"/>
                                </a:lnTo>
                                <a:lnTo>
                                  <a:pt x="214" y="262"/>
                                </a:lnTo>
                                <a:lnTo>
                                  <a:pt x="214" y="270"/>
                                </a:lnTo>
                                <a:lnTo>
                                  <a:pt x="218" y="270"/>
                                </a:lnTo>
                                <a:lnTo>
                                  <a:pt x="218" y="282"/>
                                </a:lnTo>
                                <a:lnTo>
                                  <a:pt x="222" y="282"/>
                                </a:lnTo>
                                <a:lnTo>
                                  <a:pt x="222" y="295"/>
                                </a:lnTo>
                                <a:lnTo>
                                  <a:pt x="226" y="295"/>
                                </a:lnTo>
                                <a:lnTo>
                                  <a:pt x="226" y="304"/>
                                </a:lnTo>
                                <a:lnTo>
                                  <a:pt x="231" y="304"/>
                                </a:lnTo>
                                <a:lnTo>
                                  <a:pt x="231" y="329"/>
                                </a:lnTo>
                                <a:lnTo>
                                  <a:pt x="235" y="329"/>
                                </a:lnTo>
                                <a:lnTo>
                                  <a:pt x="235" y="341"/>
                                </a:lnTo>
                                <a:lnTo>
                                  <a:pt x="239" y="341"/>
                                </a:lnTo>
                                <a:lnTo>
                                  <a:pt x="239" y="348"/>
                                </a:lnTo>
                                <a:lnTo>
                                  <a:pt x="243" y="348"/>
                                </a:lnTo>
                                <a:lnTo>
                                  <a:pt x="243" y="374"/>
                                </a:lnTo>
                                <a:lnTo>
                                  <a:pt x="247" y="374"/>
                                </a:lnTo>
                                <a:lnTo>
                                  <a:pt x="247" y="399"/>
                                </a:lnTo>
                                <a:lnTo>
                                  <a:pt x="251" y="399"/>
                                </a:lnTo>
                                <a:lnTo>
                                  <a:pt x="251" y="422"/>
                                </a:lnTo>
                                <a:lnTo>
                                  <a:pt x="255" y="422"/>
                                </a:lnTo>
                                <a:lnTo>
                                  <a:pt x="255" y="460"/>
                                </a:lnTo>
                                <a:lnTo>
                                  <a:pt x="259" y="460"/>
                                </a:lnTo>
                                <a:lnTo>
                                  <a:pt x="259" y="624"/>
                                </a:lnTo>
                                <a:lnTo>
                                  <a:pt x="255" y="624"/>
                                </a:lnTo>
                                <a:lnTo>
                                  <a:pt x="255" y="669"/>
                                </a:lnTo>
                                <a:lnTo>
                                  <a:pt x="251" y="669"/>
                                </a:lnTo>
                                <a:lnTo>
                                  <a:pt x="251" y="690"/>
                                </a:lnTo>
                                <a:lnTo>
                                  <a:pt x="308" y="690"/>
                                </a:lnTo>
                                <a:lnTo>
                                  <a:pt x="308" y="669"/>
                                </a:lnTo>
                                <a:lnTo>
                                  <a:pt x="313" y="669"/>
                                </a:lnTo>
                                <a:lnTo>
                                  <a:pt x="313" y="641"/>
                                </a:lnTo>
                                <a:lnTo>
                                  <a:pt x="317" y="641"/>
                                </a:lnTo>
                                <a:lnTo>
                                  <a:pt x="317" y="587"/>
                                </a:lnTo>
                                <a:lnTo>
                                  <a:pt x="321" y="587"/>
                                </a:lnTo>
                                <a:lnTo>
                                  <a:pt x="321" y="493"/>
                                </a:lnTo>
                                <a:lnTo>
                                  <a:pt x="317" y="493"/>
                                </a:lnTo>
                                <a:lnTo>
                                  <a:pt x="317" y="444"/>
                                </a:lnTo>
                                <a:lnTo>
                                  <a:pt x="313" y="444"/>
                                </a:lnTo>
                                <a:lnTo>
                                  <a:pt x="313" y="405"/>
                                </a:lnTo>
                                <a:lnTo>
                                  <a:pt x="308" y="405"/>
                                </a:lnTo>
                                <a:lnTo>
                                  <a:pt x="308" y="381"/>
                                </a:lnTo>
                                <a:lnTo>
                                  <a:pt x="304" y="381"/>
                                </a:lnTo>
                                <a:lnTo>
                                  <a:pt x="304" y="370"/>
                                </a:lnTo>
                                <a:lnTo>
                                  <a:pt x="300" y="370"/>
                                </a:lnTo>
                                <a:lnTo>
                                  <a:pt x="300" y="345"/>
                                </a:lnTo>
                                <a:lnTo>
                                  <a:pt x="296" y="345"/>
                                </a:lnTo>
                                <a:lnTo>
                                  <a:pt x="296" y="333"/>
                                </a:lnTo>
                                <a:lnTo>
                                  <a:pt x="292" y="333"/>
                                </a:lnTo>
                                <a:lnTo>
                                  <a:pt x="292" y="311"/>
                                </a:lnTo>
                                <a:lnTo>
                                  <a:pt x="288" y="311"/>
                                </a:lnTo>
                                <a:lnTo>
                                  <a:pt x="288" y="300"/>
                                </a:lnTo>
                                <a:lnTo>
                                  <a:pt x="284" y="300"/>
                                </a:lnTo>
                                <a:lnTo>
                                  <a:pt x="284" y="291"/>
                                </a:lnTo>
                                <a:lnTo>
                                  <a:pt x="280" y="291"/>
                                </a:lnTo>
                                <a:lnTo>
                                  <a:pt x="280" y="278"/>
                                </a:lnTo>
                                <a:lnTo>
                                  <a:pt x="276" y="278"/>
                                </a:lnTo>
                                <a:lnTo>
                                  <a:pt x="276" y="266"/>
                                </a:lnTo>
                                <a:lnTo>
                                  <a:pt x="272" y="266"/>
                                </a:lnTo>
                                <a:lnTo>
                                  <a:pt x="272" y="259"/>
                                </a:lnTo>
                                <a:lnTo>
                                  <a:pt x="267" y="259"/>
                                </a:lnTo>
                                <a:lnTo>
                                  <a:pt x="267" y="247"/>
                                </a:lnTo>
                                <a:lnTo>
                                  <a:pt x="263" y="247"/>
                                </a:lnTo>
                                <a:lnTo>
                                  <a:pt x="263" y="237"/>
                                </a:lnTo>
                                <a:lnTo>
                                  <a:pt x="259" y="237"/>
                                </a:lnTo>
                                <a:lnTo>
                                  <a:pt x="259" y="225"/>
                                </a:lnTo>
                                <a:lnTo>
                                  <a:pt x="255" y="225"/>
                                </a:lnTo>
                                <a:lnTo>
                                  <a:pt x="251" y="218"/>
                                </a:lnTo>
                                <a:lnTo>
                                  <a:pt x="247" y="209"/>
                                </a:lnTo>
                                <a:lnTo>
                                  <a:pt x="243" y="200"/>
                                </a:lnTo>
                                <a:lnTo>
                                  <a:pt x="239" y="192"/>
                                </a:lnTo>
                                <a:lnTo>
                                  <a:pt x="235" y="192"/>
                                </a:lnTo>
                                <a:lnTo>
                                  <a:pt x="235" y="184"/>
                                </a:lnTo>
                                <a:lnTo>
                                  <a:pt x="231" y="184"/>
                                </a:lnTo>
                                <a:lnTo>
                                  <a:pt x="231" y="177"/>
                                </a:lnTo>
                                <a:lnTo>
                                  <a:pt x="226" y="177"/>
                                </a:lnTo>
                                <a:lnTo>
                                  <a:pt x="226" y="168"/>
                                </a:lnTo>
                                <a:lnTo>
                                  <a:pt x="222" y="168"/>
                                </a:lnTo>
                                <a:lnTo>
                                  <a:pt x="218" y="159"/>
                                </a:lnTo>
                                <a:lnTo>
                                  <a:pt x="214" y="151"/>
                                </a:lnTo>
                                <a:lnTo>
                                  <a:pt x="210" y="151"/>
                                </a:lnTo>
                                <a:lnTo>
                                  <a:pt x="206" y="143"/>
                                </a:lnTo>
                                <a:lnTo>
                                  <a:pt x="202" y="135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27"/>
                                </a:lnTo>
                                <a:lnTo>
                                  <a:pt x="190" y="118"/>
                                </a:lnTo>
                                <a:lnTo>
                                  <a:pt x="185" y="118"/>
                                </a:lnTo>
                                <a:lnTo>
                                  <a:pt x="185" y="110"/>
                                </a:lnTo>
                                <a:lnTo>
                                  <a:pt x="181" y="110"/>
                                </a:lnTo>
                                <a:lnTo>
                                  <a:pt x="177" y="102"/>
                                </a:lnTo>
                                <a:lnTo>
                                  <a:pt x="173" y="102"/>
                                </a:lnTo>
                                <a:lnTo>
                                  <a:pt x="169" y="94"/>
                                </a:lnTo>
                                <a:lnTo>
                                  <a:pt x="165" y="94"/>
                                </a:lnTo>
                                <a:lnTo>
                                  <a:pt x="161" y="86"/>
                                </a:lnTo>
                                <a:lnTo>
                                  <a:pt x="157" y="86"/>
                                </a:lnTo>
                                <a:lnTo>
                                  <a:pt x="157" y="77"/>
                                </a:lnTo>
                                <a:lnTo>
                                  <a:pt x="153" y="77"/>
                                </a:lnTo>
                                <a:lnTo>
                                  <a:pt x="149" y="69"/>
                                </a:lnTo>
                                <a:lnTo>
                                  <a:pt x="144" y="69"/>
                                </a:lnTo>
                                <a:lnTo>
                                  <a:pt x="139" y="61"/>
                                </a:lnTo>
                                <a:lnTo>
                                  <a:pt x="136" y="61"/>
                                </a:lnTo>
                                <a:lnTo>
                                  <a:pt x="136" y="57"/>
                                </a:lnTo>
                                <a:lnTo>
                                  <a:pt x="128" y="57"/>
                                </a:lnTo>
                                <a:lnTo>
                                  <a:pt x="124" y="49"/>
                                </a:lnTo>
                                <a:lnTo>
                                  <a:pt x="116" y="49"/>
                                </a:lnTo>
                                <a:lnTo>
                                  <a:pt x="110" y="41"/>
                                </a:lnTo>
                                <a:lnTo>
                                  <a:pt x="108" y="41"/>
                                </a:lnTo>
                                <a:lnTo>
                                  <a:pt x="103" y="32"/>
                                </a:lnTo>
                                <a:lnTo>
                                  <a:pt x="98" y="32"/>
                                </a:lnTo>
                                <a:lnTo>
                                  <a:pt x="95" y="24"/>
                                </a:lnTo>
                                <a:lnTo>
                                  <a:pt x="91" y="24"/>
                                </a:lnTo>
                                <a:lnTo>
                                  <a:pt x="87" y="16"/>
                                </a:lnTo>
                                <a:lnTo>
                                  <a:pt x="82" y="16"/>
                                </a:lnTo>
                                <a:lnTo>
                                  <a:pt x="82" y="12"/>
                                </a:lnTo>
                                <a:lnTo>
                                  <a:pt x="69" y="12"/>
                                </a:lnTo>
                                <a:lnTo>
                                  <a:pt x="66" y="4"/>
                                </a:lnTo>
                                <a:lnTo>
                                  <a:pt x="62" y="4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532880"/>
                            <a:ext cx="2037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690">
                                <a:moveTo>
                                  <a:pt x="308" y="690"/>
                                </a:moveTo>
                                <a:lnTo>
                                  <a:pt x="308" y="673"/>
                                </a:lnTo>
                                <a:lnTo>
                                  <a:pt x="313" y="661"/>
                                </a:lnTo>
                                <a:lnTo>
                                  <a:pt x="313" y="645"/>
                                </a:lnTo>
                                <a:lnTo>
                                  <a:pt x="317" y="632"/>
                                </a:lnTo>
                                <a:lnTo>
                                  <a:pt x="317" y="591"/>
                                </a:lnTo>
                                <a:lnTo>
                                  <a:pt x="321" y="574"/>
                                </a:lnTo>
                                <a:lnTo>
                                  <a:pt x="321" y="497"/>
                                </a:lnTo>
                                <a:lnTo>
                                  <a:pt x="317" y="485"/>
                                </a:lnTo>
                                <a:lnTo>
                                  <a:pt x="317" y="446"/>
                                </a:lnTo>
                                <a:lnTo>
                                  <a:pt x="313" y="434"/>
                                </a:lnTo>
                                <a:lnTo>
                                  <a:pt x="313" y="411"/>
                                </a:lnTo>
                                <a:lnTo>
                                  <a:pt x="308" y="399"/>
                                </a:lnTo>
                                <a:lnTo>
                                  <a:pt x="308" y="386"/>
                                </a:lnTo>
                                <a:lnTo>
                                  <a:pt x="304" y="374"/>
                                </a:lnTo>
                                <a:lnTo>
                                  <a:pt x="300" y="360"/>
                                </a:lnTo>
                                <a:lnTo>
                                  <a:pt x="300" y="348"/>
                                </a:lnTo>
                                <a:lnTo>
                                  <a:pt x="296" y="336"/>
                                </a:lnTo>
                                <a:lnTo>
                                  <a:pt x="292" y="329"/>
                                </a:lnTo>
                                <a:lnTo>
                                  <a:pt x="292" y="317"/>
                                </a:lnTo>
                                <a:lnTo>
                                  <a:pt x="288" y="304"/>
                                </a:lnTo>
                                <a:lnTo>
                                  <a:pt x="284" y="295"/>
                                </a:lnTo>
                                <a:lnTo>
                                  <a:pt x="280" y="282"/>
                                </a:lnTo>
                                <a:lnTo>
                                  <a:pt x="276" y="270"/>
                                </a:lnTo>
                                <a:lnTo>
                                  <a:pt x="272" y="262"/>
                                </a:lnTo>
                                <a:lnTo>
                                  <a:pt x="267" y="250"/>
                                </a:lnTo>
                                <a:lnTo>
                                  <a:pt x="263" y="241"/>
                                </a:lnTo>
                                <a:lnTo>
                                  <a:pt x="259" y="231"/>
                                </a:lnTo>
                                <a:lnTo>
                                  <a:pt x="255" y="221"/>
                                </a:lnTo>
                                <a:lnTo>
                                  <a:pt x="247" y="209"/>
                                </a:lnTo>
                                <a:lnTo>
                                  <a:pt x="243" y="200"/>
                                </a:lnTo>
                                <a:lnTo>
                                  <a:pt x="239" y="192"/>
                                </a:lnTo>
                                <a:lnTo>
                                  <a:pt x="231" y="180"/>
                                </a:lnTo>
                                <a:lnTo>
                                  <a:pt x="226" y="172"/>
                                </a:lnTo>
                                <a:lnTo>
                                  <a:pt x="222" y="164"/>
                                </a:lnTo>
                                <a:lnTo>
                                  <a:pt x="214" y="151"/>
                                </a:lnTo>
                                <a:lnTo>
                                  <a:pt x="206" y="143"/>
                                </a:lnTo>
                                <a:lnTo>
                                  <a:pt x="202" y="135"/>
                                </a:lnTo>
                                <a:lnTo>
                                  <a:pt x="194" y="127"/>
                                </a:lnTo>
                                <a:lnTo>
                                  <a:pt x="190" y="118"/>
                                </a:lnTo>
                                <a:lnTo>
                                  <a:pt x="181" y="106"/>
                                </a:lnTo>
                                <a:lnTo>
                                  <a:pt x="157" y="82"/>
                                </a:lnTo>
                                <a:lnTo>
                                  <a:pt x="153" y="73"/>
                                </a:lnTo>
                                <a:lnTo>
                                  <a:pt x="136" y="57"/>
                                </a:lnTo>
                                <a:lnTo>
                                  <a:pt x="128" y="53"/>
                                </a:lnTo>
                                <a:lnTo>
                                  <a:pt x="116" y="45"/>
                                </a:lnTo>
                                <a:lnTo>
                                  <a:pt x="82" y="12"/>
                                </a:lnTo>
                                <a:lnTo>
                                  <a:pt x="69" y="8"/>
                                </a:lnTo>
                                <a:lnTo>
                                  <a:pt x="62" y="0"/>
                                </a:lnTo>
                                <a:lnTo>
                                  <a:pt x="66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9" y="8"/>
                                </a:lnTo>
                                <a:lnTo>
                                  <a:pt x="21" y="12"/>
                                </a:lnTo>
                                <a:lnTo>
                                  <a:pt x="38" y="28"/>
                                </a:lnTo>
                                <a:lnTo>
                                  <a:pt x="46" y="32"/>
                                </a:lnTo>
                                <a:lnTo>
                                  <a:pt x="69" y="57"/>
                                </a:lnTo>
                                <a:lnTo>
                                  <a:pt x="79" y="61"/>
                                </a:lnTo>
                                <a:lnTo>
                                  <a:pt x="120" y="102"/>
                                </a:lnTo>
                                <a:lnTo>
                                  <a:pt x="124" y="110"/>
                                </a:lnTo>
                                <a:lnTo>
                                  <a:pt x="139" y="127"/>
                                </a:lnTo>
                                <a:lnTo>
                                  <a:pt x="144" y="139"/>
                                </a:lnTo>
                                <a:lnTo>
                                  <a:pt x="153" y="148"/>
                                </a:lnTo>
                                <a:lnTo>
                                  <a:pt x="157" y="155"/>
                                </a:lnTo>
                                <a:lnTo>
                                  <a:pt x="165" y="164"/>
                                </a:lnTo>
                                <a:lnTo>
                                  <a:pt x="169" y="172"/>
                                </a:lnTo>
                                <a:lnTo>
                                  <a:pt x="177" y="184"/>
                                </a:lnTo>
                                <a:lnTo>
                                  <a:pt x="181" y="192"/>
                                </a:lnTo>
                                <a:lnTo>
                                  <a:pt x="185" y="200"/>
                                </a:lnTo>
                                <a:lnTo>
                                  <a:pt x="190" y="213"/>
                                </a:lnTo>
                                <a:lnTo>
                                  <a:pt x="198" y="221"/>
                                </a:lnTo>
                                <a:lnTo>
                                  <a:pt x="202" y="233"/>
                                </a:lnTo>
                                <a:lnTo>
                                  <a:pt x="206" y="241"/>
                                </a:lnTo>
                                <a:lnTo>
                                  <a:pt x="210" y="254"/>
                                </a:lnTo>
                                <a:lnTo>
                                  <a:pt x="214" y="262"/>
                                </a:lnTo>
                                <a:lnTo>
                                  <a:pt x="218" y="276"/>
                                </a:lnTo>
                                <a:lnTo>
                                  <a:pt x="222" y="288"/>
                                </a:lnTo>
                                <a:lnTo>
                                  <a:pt x="226" y="295"/>
                                </a:lnTo>
                                <a:lnTo>
                                  <a:pt x="231" y="307"/>
                                </a:lnTo>
                                <a:lnTo>
                                  <a:pt x="231" y="319"/>
                                </a:lnTo>
                                <a:lnTo>
                                  <a:pt x="235" y="333"/>
                                </a:lnTo>
                                <a:lnTo>
                                  <a:pt x="239" y="341"/>
                                </a:lnTo>
                                <a:lnTo>
                                  <a:pt x="243" y="352"/>
                                </a:lnTo>
                                <a:lnTo>
                                  <a:pt x="243" y="364"/>
                                </a:lnTo>
                                <a:lnTo>
                                  <a:pt x="247" y="377"/>
                                </a:lnTo>
                                <a:lnTo>
                                  <a:pt x="247" y="389"/>
                                </a:lnTo>
                                <a:lnTo>
                                  <a:pt x="251" y="403"/>
                                </a:lnTo>
                                <a:lnTo>
                                  <a:pt x="251" y="415"/>
                                </a:lnTo>
                                <a:lnTo>
                                  <a:pt x="255" y="427"/>
                                </a:lnTo>
                                <a:lnTo>
                                  <a:pt x="255" y="452"/>
                                </a:lnTo>
                                <a:lnTo>
                                  <a:pt x="259" y="463"/>
                                </a:lnTo>
                                <a:lnTo>
                                  <a:pt x="259" y="616"/>
                                </a:lnTo>
                                <a:lnTo>
                                  <a:pt x="255" y="632"/>
                                </a:lnTo>
                                <a:lnTo>
                                  <a:pt x="255" y="661"/>
                                </a:lnTo>
                                <a:lnTo>
                                  <a:pt x="251" y="673"/>
                                </a:lnTo>
                                <a:lnTo>
                                  <a:pt x="251" y="690"/>
                                </a:lnTo>
                                <a:lnTo>
                                  <a:pt x="259" y="690"/>
                                </a:lnTo>
                                <a:lnTo>
                                  <a:pt x="317" y="690"/>
                                </a:lnTo>
                                <a:lnTo>
                                  <a:pt x="308" y="6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527120"/>
                            <a:ext cx="2059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99">
                                <a:moveTo>
                                  <a:pt x="4" y="0"/>
                                </a:move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lnTo>
                                  <a:pt x="4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7"/>
                                </a:lnTo>
                                <a:lnTo>
                                  <a:pt x="20" y="17"/>
                                </a:lnTo>
                                <a:lnTo>
                                  <a:pt x="26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45"/>
                                </a:lnTo>
                                <a:lnTo>
                                  <a:pt x="57" y="45"/>
                                </a:lnTo>
                                <a:lnTo>
                                  <a:pt x="61" y="54"/>
                                </a:lnTo>
                                <a:lnTo>
                                  <a:pt x="69" y="54"/>
                                </a:lnTo>
                                <a:lnTo>
                                  <a:pt x="73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66"/>
                                </a:lnTo>
                                <a:lnTo>
                                  <a:pt x="86" y="66"/>
                                </a:lnTo>
                                <a:lnTo>
                                  <a:pt x="90" y="74"/>
                                </a:lnTo>
                                <a:lnTo>
                                  <a:pt x="95" y="74"/>
                                </a:lnTo>
                                <a:lnTo>
                                  <a:pt x="98" y="82"/>
                                </a:lnTo>
                                <a:lnTo>
                                  <a:pt x="102" y="82"/>
                                </a:lnTo>
                                <a:lnTo>
                                  <a:pt x="108" y="91"/>
                                </a:lnTo>
                                <a:lnTo>
                                  <a:pt x="110" y="91"/>
                                </a:lnTo>
                                <a:lnTo>
                                  <a:pt x="114" y="99"/>
                                </a:lnTo>
                                <a:lnTo>
                                  <a:pt x="118" y="99"/>
                                </a:lnTo>
                                <a:lnTo>
                                  <a:pt x="124" y="107"/>
                                </a:lnTo>
                                <a:lnTo>
                                  <a:pt x="127" y="107"/>
                                </a:lnTo>
                                <a:lnTo>
                                  <a:pt x="127" y="115"/>
                                </a:lnTo>
                                <a:lnTo>
                                  <a:pt x="131" y="115"/>
                                </a:lnTo>
                                <a:lnTo>
                                  <a:pt x="136" y="123"/>
                                </a:lnTo>
                                <a:lnTo>
                                  <a:pt x="139" y="123"/>
                                </a:lnTo>
                                <a:lnTo>
                                  <a:pt x="143" y="132"/>
                                </a:lnTo>
                                <a:lnTo>
                                  <a:pt x="149" y="132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48"/>
                                </a:lnTo>
                                <a:lnTo>
                                  <a:pt x="159" y="157"/>
                                </a:lnTo>
                                <a:lnTo>
                                  <a:pt x="165" y="157"/>
                                </a:lnTo>
                                <a:lnTo>
                                  <a:pt x="168" y="164"/>
                                </a:lnTo>
                                <a:lnTo>
                                  <a:pt x="172" y="173"/>
                                </a:lnTo>
                                <a:lnTo>
                                  <a:pt x="177" y="173"/>
                                </a:lnTo>
                                <a:lnTo>
                                  <a:pt x="181" y="181"/>
                                </a:lnTo>
                                <a:lnTo>
                                  <a:pt x="184" y="189"/>
                                </a:lnTo>
                                <a:lnTo>
                                  <a:pt x="190" y="199"/>
                                </a:lnTo>
                                <a:lnTo>
                                  <a:pt x="194" y="199"/>
                                </a:lnTo>
                                <a:lnTo>
                                  <a:pt x="194" y="205"/>
                                </a:lnTo>
                                <a:lnTo>
                                  <a:pt x="196" y="205"/>
                                </a:lnTo>
                                <a:lnTo>
                                  <a:pt x="196" y="214"/>
                                </a:lnTo>
                                <a:lnTo>
                                  <a:pt x="200" y="214"/>
                                </a:lnTo>
                                <a:lnTo>
                                  <a:pt x="200" y="222"/>
                                </a:lnTo>
                                <a:lnTo>
                                  <a:pt x="206" y="222"/>
                                </a:lnTo>
                                <a:lnTo>
                                  <a:pt x="209" y="230"/>
                                </a:lnTo>
                                <a:lnTo>
                                  <a:pt x="213" y="240"/>
                                </a:lnTo>
                                <a:lnTo>
                                  <a:pt x="213" y="246"/>
                                </a:lnTo>
                                <a:lnTo>
                                  <a:pt x="218" y="246"/>
                                </a:lnTo>
                                <a:lnTo>
                                  <a:pt x="218" y="256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8"/>
                                </a:lnTo>
                                <a:lnTo>
                                  <a:pt x="225" y="268"/>
                                </a:lnTo>
                                <a:lnTo>
                                  <a:pt x="225" y="275"/>
                                </a:lnTo>
                                <a:lnTo>
                                  <a:pt x="229" y="275"/>
                                </a:lnTo>
                                <a:lnTo>
                                  <a:pt x="229" y="287"/>
                                </a:lnTo>
                                <a:lnTo>
                                  <a:pt x="235" y="287"/>
                                </a:lnTo>
                                <a:lnTo>
                                  <a:pt x="235" y="300"/>
                                </a:lnTo>
                                <a:lnTo>
                                  <a:pt x="237" y="300"/>
                                </a:lnTo>
                                <a:lnTo>
                                  <a:pt x="237" y="309"/>
                                </a:lnTo>
                                <a:lnTo>
                                  <a:pt x="242" y="309"/>
                                </a:lnTo>
                                <a:lnTo>
                                  <a:pt x="242" y="332"/>
                                </a:lnTo>
                                <a:lnTo>
                                  <a:pt x="247" y="332"/>
                                </a:lnTo>
                                <a:lnTo>
                                  <a:pt x="247" y="345"/>
                                </a:lnTo>
                                <a:lnTo>
                                  <a:pt x="251" y="345"/>
                                </a:lnTo>
                                <a:lnTo>
                                  <a:pt x="251" y="354"/>
                                </a:lnTo>
                                <a:lnTo>
                                  <a:pt x="254" y="354"/>
                                </a:lnTo>
                                <a:lnTo>
                                  <a:pt x="254" y="379"/>
                                </a:lnTo>
                                <a:lnTo>
                                  <a:pt x="259" y="379"/>
                                </a:lnTo>
                                <a:lnTo>
                                  <a:pt x="259" y="402"/>
                                </a:lnTo>
                                <a:lnTo>
                                  <a:pt x="263" y="402"/>
                                </a:lnTo>
                                <a:lnTo>
                                  <a:pt x="263" y="440"/>
                                </a:lnTo>
                                <a:lnTo>
                                  <a:pt x="266" y="440"/>
                                </a:lnTo>
                                <a:lnTo>
                                  <a:pt x="266" y="494"/>
                                </a:lnTo>
                                <a:lnTo>
                                  <a:pt x="270" y="494"/>
                                </a:lnTo>
                                <a:lnTo>
                                  <a:pt x="270" y="542"/>
                                </a:lnTo>
                                <a:lnTo>
                                  <a:pt x="266" y="542"/>
                                </a:lnTo>
                                <a:lnTo>
                                  <a:pt x="266" y="613"/>
                                </a:lnTo>
                                <a:lnTo>
                                  <a:pt x="263" y="613"/>
                                </a:lnTo>
                                <a:lnTo>
                                  <a:pt x="263" y="658"/>
                                </a:lnTo>
                                <a:lnTo>
                                  <a:pt x="259" y="658"/>
                                </a:lnTo>
                                <a:lnTo>
                                  <a:pt x="259" y="686"/>
                                </a:lnTo>
                                <a:lnTo>
                                  <a:pt x="254" y="686"/>
                                </a:lnTo>
                                <a:lnTo>
                                  <a:pt x="254" y="699"/>
                                </a:lnTo>
                                <a:lnTo>
                                  <a:pt x="321" y="699"/>
                                </a:lnTo>
                                <a:lnTo>
                                  <a:pt x="317" y="691"/>
                                </a:lnTo>
                                <a:lnTo>
                                  <a:pt x="317" y="650"/>
                                </a:lnTo>
                                <a:lnTo>
                                  <a:pt x="321" y="650"/>
                                </a:lnTo>
                                <a:lnTo>
                                  <a:pt x="321" y="621"/>
                                </a:lnTo>
                                <a:lnTo>
                                  <a:pt x="324" y="621"/>
                                </a:lnTo>
                                <a:lnTo>
                                  <a:pt x="324" y="443"/>
                                </a:lnTo>
                                <a:lnTo>
                                  <a:pt x="321" y="443"/>
                                </a:lnTo>
                                <a:lnTo>
                                  <a:pt x="321" y="420"/>
                                </a:lnTo>
                                <a:lnTo>
                                  <a:pt x="317" y="420"/>
                                </a:lnTo>
                                <a:lnTo>
                                  <a:pt x="317" y="383"/>
                                </a:lnTo>
                                <a:lnTo>
                                  <a:pt x="311" y="383"/>
                                </a:lnTo>
                                <a:lnTo>
                                  <a:pt x="311" y="369"/>
                                </a:lnTo>
                                <a:lnTo>
                                  <a:pt x="308" y="369"/>
                                </a:lnTo>
                                <a:lnTo>
                                  <a:pt x="308" y="345"/>
                                </a:lnTo>
                                <a:lnTo>
                                  <a:pt x="304" y="345"/>
                                </a:lnTo>
                                <a:lnTo>
                                  <a:pt x="304" y="338"/>
                                </a:lnTo>
                                <a:lnTo>
                                  <a:pt x="300" y="338"/>
                                </a:lnTo>
                                <a:lnTo>
                                  <a:pt x="300" y="313"/>
                                </a:lnTo>
                                <a:lnTo>
                                  <a:pt x="295" y="313"/>
                                </a:lnTo>
                                <a:lnTo>
                                  <a:pt x="295" y="300"/>
                                </a:lnTo>
                                <a:lnTo>
                                  <a:pt x="292" y="300"/>
                                </a:lnTo>
                                <a:lnTo>
                                  <a:pt x="292" y="291"/>
                                </a:lnTo>
                                <a:lnTo>
                                  <a:pt x="288" y="291"/>
                                </a:lnTo>
                                <a:lnTo>
                                  <a:pt x="288" y="279"/>
                                </a:lnTo>
                                <a:lnTo>
                                  <a:pt x="283" y="279"/>
                                </a:lnTo>
                                <a:lnTo>
                                  <a:pt x="283" y="268"/>
                                </a:lnTo>
                                <a:lnTo>
                                  <a:pt x="280" y="268"/>
                                </a:lnTo>
                                <a:lnTo>
                                  <a:pt x="280" y="259"/>
                                </a:lnTo>
                                <a:lnTo>
                                  <a:pt x="276" y="259"/>
                                </a:lnTo>
                                <a:lnTo>
                                  <a:pt x="276" y="246"/>
                                </a:lnTo>
                                <a:lnTo>
                                  <a:pt x="270" y="246"/>
                                </a:lnTo>
                                <a:lnTo>
                                  <a:pt x="270" y="240"/>
                                </a:lnTo>
                                <a:lnTo>
                                  <a:pt x="266" y="240"/>
                                </a:lnTo>
                                <a:lnTo>
                                  <a:pt x="266" y="227"/>
                                </a:lnTo>
                                <a:lnTo>
                                  <a:pt x="263" y="227"/>
                                </a:lnTo>
                                <a:lnTo>
                                  <a:pt x="259" y="218"/>
                                </a:lnTo>
                                <a:lnTo>
                                  <a:pt x="254" y="209"/>
                                </a:lnTo>
                                <a:lnTo>
                                  <a:pt x="251" y="201"/>
                                </a:lnTo>
                                <a:lnTo>
                                  <a:pt x="247" y="193"/>
                                </a:lnTo>
                                <a:lnTo>
                                  <a:pt x="242" y="193"/>
                                </a:lnTo>
                                <a:lnTo>
                                  <a:pt x="242" y="186"/>
                                </a:lnTo>
                                <a:lnTo>
                                  <a:pt x="237" y="186"/>
                                </a:lnTo>
                                <a:lnTo>
                                  <a:pt x="237" y="177"/>
                                </a:lnTo>
                                <a:lnTo>
                                  <a:pt x="235" y="177"/>
                                </a:lnTo>
                                <a:lnTo>
                                  <a:pt x="229" y="168"/>
                                </a:lnTo>
                                <a:lnTo>
                                  <a:pt x="225" y="168"/>
                                </a:lnTo>
                                <a:lnTo>
                                  <a:pt x="225" y="160"/>
                                </a:lnTo>
                                <a:lnTo>
                                  <a:pt x="222" y="160"/>
                                </a:lnTo>
                                <a:lnTo>
                                  <a:pt x="218" y="152"/>
                                </a:lnTo>
                                <a:lnTo>
                                  <a:pt x="213" y="152"/>
                                </a:lnTo>
                                <a:lnTo>
                                  <a:pt x="213" y="144"/>
                                </a:lnTo>
                                <a:lnTo>
                                  <a:pt x="209" y="144"/>
                                </a:lnTo>
                                <a:lnTo>
                                  <a:pt x="209" y="136"/>
                                </a:lnTo>
                                <a:lnTo>
                                  <a:pt x="206" y="136"/>
                                </a:lnTo>
                                <a:lnTo>
                                  <a:pt x="200" y="127"/>
                                </a:lnTo>
                                <a:lnTo>
                                  <a:pt x="196" y="127"/>
                                </a:lnTo>
                                <a:lnTo>
                                  <a:pt x="194" y="119"/>
                                </a:lnTo>
                                <a:lnTo>
                                  <a:pt x="190" y="111"/>
                                </a:lnTo>
                                <a:lnTo>
                                  <a:pt x="184" y="111"/>
                                </a:lnTo>
                                <a:lnTo>
                                  <a:pt x="181" y="103"/>
                                </a:lnTo>
                                <a:lnTo>
                                  <a:pt x="177" y="103"/>
                                </a:lnTo>
                                <a:lnTo>
                                  <a:pt x="172" y="95"/>
                                </a:lnTo>
                                <a:lnTo>
                                  <a:pt x="168" y="95"/>
                                </a:lnTo>
                                <a:lnTo>
                                  <a:pt x="165" y="86"/>
                                </a:lnTo>
                                <a:lnTo>
                                  <a:pt x="159" y="86"/>
                                </a:lnTo>
                                <a:lnTo>
                                  <a:pt x="155" y="78"/>
                                </a:lnTo>
                                <a:lnTo>
                                  <a:pt x="153" y="78"/>
                                </a:lnTo>
                                <a:lnTo>
                                  <a:pt x="149" y="70"/>
                                </a:lnTo>
                                <a:lnTo>
                                  <a:pt x="139" y="70"/>
                                </a:lnTo>
                                <a:lnTo>
                                  <a:pt x="136" y="62"/>
                                </a:lnTo>
                                <a:lnTo>
                                  <a:pt x="131" y="62"/>
                                </a:lnTo>
                                <a:lnTo>
                                  <a:pt x="127" y="54"/>
                                </a:lnTo>
                                <a:lnTo>
                                  <a:pt x="124" y="54"/>
                                </a:lnTo>
                                <a:lnTo>
                                  <a:pt x="118" y="45"/>
                                </a:lnTo>
                                <a:lnTo>
                                  <a:pt x="114" y="45"/>
                                </a:lnTo>
                                <a:lnTo>
                                  <a:pt x="114" y="41"/>
                                </a:lnTo>
                                <a:lnTo>
                                  <a:pt x="102" y="41"/>
                                </a:lnTo>
                                <a:lnTo>
                                  <a:pt x="98" y="33"/>
                                </a:lnTo>
                                <a:lnTo>
                                  <a:pt x="95" y="33"/>
                                </a:lnTo>
                                <a:lnTo>
                                  <a:pt x="90" y="25"/>
                                </a:lnTo>
                                <a:lnTo>
                                  <a:pt x="86" y="25"/>
                                </a:lnTo>
                                <a:lnTo>
                                  <a:pt x="86" y="21"/>
                                </a:lnTo>
                                <a:lnTo>
                                  <a:pt x="73" y="21"/>
                                </a:lnTo>
                                <a:lnTo>
                                  <a:pt x="69" y="13"/>
                                </a:lnTo>
                                <a:lnTo>
                                  <a:pt x="67" y="13"/>
                                </a:lnTo>
                                <a:lnTo>
                                  <a:pt x="67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527120"/>
                            <a:ext cx="2059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99">
                                <a:moveTo>
                                  <a:pt x="311" y="699"/>
                                </a:moveTo>
                                <a:lnTo>
                                  <a:pt x="317" y="682"/>
                                </a:lnTo>
                                <a:lnTo>
                                  <a:pt x="317" y="654"/>
                                </a:lnTo>
                                <a:lnTo>
                                  <a:pt x="321" y="641"/>
                                </a:lnTo>
                                <a:lnTo>
                                  <a:pt x="321" y="625"/>
                                </a:lnTo>
                                <a:lnTo>
                                  <a:pt x="324" y="609"/>
                                </a:lnTo>
                                <a:lnTo>
                                  <a:pt x="324" y="449"/>
                                </a:lnTo>
                                <a:lnTo>
                                  <a:pt x="321" y="436"/>
                                </a:lnTo>
                                <a:lnTo>
                                  <a:pt x="321" y="424"/>
                                </a:lnTo>
                                <a:lnTo>
                                  <a:pt x="317" y="412"/>
                                </a:lnTo>
                                <a:lnTo>
                                  <a:pt x="317" y="386"/>
                                </a:lnTo>
                                <a:lnTo>
                                  <a:pt x="311" y="373"/>
                                </a:lnTo>
                                <a:lnTo>
                                  <a:pt x="308" y="361"/>
                                </a:lnTo>
                                <a:lnTo>
                                  <a:pt x="308" y="350"/>
                                </a:lnTo>
                                <a:lnTo>
                                  <a:pt x="304" y="342"/>
                                </a:lnTo>
                                <a:lnTo>
                                  <a:pt x="300" y="328"/>
                                </a:lnTo>
                                <a:lnTo>
                                  <a:pt x="300" y="316"/>
                                </a:lnTo>
                                <a:lnTo>
                                  <a:pt x="295" y="304"/>
                                </a:lnTo>
                                <a:lnTo>
                                  <a:pt x="292" y="297"/>
                                </a:lnTo>
                                <a:lnTo>
                                  <a:pt x="288" y="285"/>
                                </a:lnTo>
                                <a:lnTo>
                                  <a:pt x="283" y="271"/>
                                </a:lnTo>
                                <a:lnTo>
                                  <a:pt x="280" y="263"/>
                                </a:lnTo>
                                <a:lnTo>
                                  <a:pt x="276" y="250"/>
                                </a:lnTo>
                                <a:lnTo>
                                  <a:pt x="270" y="242"/>
                                </a:lnTo>
                                <a:lnTo>
                                  <a:pt x="266" y="230"/>
                                </a:lnTo>
                                <a:lnTo>
                                  <a:pt x="263" y="222"/>
                                </a:lnTo>
                                <a:lnTo>
                                  <a:pt x="254" y="209"/>
                                </a:lnTo>
                                <a:lnTo>
                                  <a:pt x="251" y="201"/>
                                </a:lnTo>
                                <a:lnTo>
                                  <a:pt x="247" y="193"/>
                                </a:lnTo>
                                <a:lnTo>
                                  <a:pt x="237" y="181"/>
                                </a:lnTo>
                                <a:lnTo>
                                  <a:pt x="235" y="173"/>
                                </a:lnTo>
                                <a:lnTo>
                                  <a:pt x="225" y="164"/>
                                </a:lnTo>
                                <a:lnTo>
                                  <a:pt x="222" y="157"/>
                                </a:lnTo>
                                <a:lnTo>
                                  <a:pt x="213" y="148"/>
                                </a:lnTo>
                                <a:lnTo>
                                  <a:pt x="209" y="136"/>
                                </a:lnTo>
                                <a:lnTo>
                                  <a:pt x="194" y="119"/>
                                </a:lnTo>
                                <a:lnTo>
                                  <a:pt x="190" y="111"/>
                                </a:lnTo>
                                <a:lnTo>
                                  <a:pt x="149" y="70"/>
                                </a:lnTo>
                                <a:lnTo>
                                  <a:pt x="139" y="66"/>
                                </a:lnTo>
                                <a:lnTo>
                                  <a:pt x="114" y="41"/>
                                </a:lnTo>
                                <a:lnTo>
                                  <a:pt x="102" y="37"/>
                                </a:lnTo>
                                <a:lnTo>
                                  <a:pt x="86" y="21"/>
                                </a:lnTo>
                                <a:lnTo>
                                  <a:pt x="73" y="17"/>
                                </a:lnTo>
                                <a:lnTo>
                                  <a:pt x="67" y="9"/>
                                </a:lnTo>
                                <a:lnTo>
                                  <a:pt x="6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12" y="13"/>
                                </a:lnTo>
                                <a:lnTo>
                                  <a:pt x="20" y="17"/>
                                </a:lnTo>
                                <a:lnTo>
                                  <a:pt x="28" y="25"/>
                                </a:lnTo>
                                <a:lnTo>
                                  <a:pt x="41" y="33"/>
                                </a:lnTo>
                                <a:lnTo>
                                  <a:pt x="49" y="37"/>
                                </a:lnTo>
                                <a:lnTo>
                                  <a:pt x="57" y="45"/>
                                </a:lnTo>
                                <a:lnTo>
                                  <a:pt x="69" y="54"/>
                                </a:lnTo>
                                <a:lnTo>
                                  <a:pt x="77" y="62"/>
                                </a:lnTo>
                                <a:lnTo>
                                  <a:pt x="86" y="66"/>
                                </a:lnTo>
                                <a:lnTo>
                                  <a:pt x="127" y="107"/>
                                </a:lnTo>
                                <a:lnTo>
                                  <a:pt x="131" y="115"/>
                                </a:lnTo>
                                <a:lnTo>
                                  <a:pt x="149" y="132"/>
                                </a:lnTo>
                                <a:lnTo>
                                  <a:pt x="155" y="144"/>
                                </a:lnTo>
                                <a:lnTo>
                                  <a:pt x="159" y="152"/>
                                </a:lnTo>
                                <a:lnTo>
                                  <a:pt x="168" y="160"/>
                                </a:lnTo>
                                <a:lnTo>
                                  <a:pt x="172" y="168"/>
                                </a:lnTo>
                                <a:lnTo>
                                  <a:pt x="181" y="177"/>
                                </a:lnTo>
                                <a:lnTo>
                                  <a:pt x="184" y="189"/>
                                </a:lnTo>
                                <a:lnTo>
                                  <a:pt x="194" y="199"/>
                                </a:lnTo>
                                <a:lnTo>
                                  <a:pt x="196" y="205"/>
                                </a:lnTo>
                                <a:lnTo>
                                  <a:pt x="200" y="218"/>
                                </a:lnTo>
                                <a:lnTo>
                                  <a:pt x="209" y="227"/>
                                </a:lnTo>
                                <a:lnTo>
                                  <a:pt x="213" y="240"/>
                                </a:lnTo>
                                <a:lnTo>
                                  <a:pt x="218" y="246"/>
                                </a:lnTo>
                                <a:lnTo>
                                  <a:pt x="222" y="259"/>
                                </a:lnTo>
                                <a:lnTo>
                                  <a:pt x="225" y="268"/>
                                </a:lnTo>
                                <a:lnTo>
                                  <a:pt x="229" y="279"/>
                                </a:lnTo>
                                <a:lnTo>
                                  <a:pt x="235" y="291"/>
                                </a:lnTo>
                                <a:lnTo>
                                  <a:pt x="237" y="300"/>
                                </a:lnTo>
                                <a:lnTo>
                                  <a:pt x="242" y="313"/>
                                </a:lnTo>
                                <a:lnTo>
                                  <a:pt x="242" y="326"/>
                                </a:lnTo>
                                <a:lnTo>
                                  <a:pt x="247" y="338"/>
                                </a:lnTo>
                                <a:lnTo>
                                  <a:pt x="251" y="345"/>
                                </a:lnTo>
                                <a:lnTo>
                                  <a:pt x="254" y="357"/>
                                </a:lnTo>
                                <a:lnTo>
                                  <a:pt x="254" y="369"/>
                                </a:lnTo>
                                <a:lnTo>
                                  <a:pt x="259" y="383"/>
                                </a:lnTo>
                                <a:lnTo>
                                  <a:pt x="259" y="395"/>
                                </a:lnTo>
                                <a:lnTo>
                                  <a:pt x="263" y="408"/>
                                </a:lnTo>
                                <a:lnTo>
                                  <a:pt x="263" y="431"/>
                                </a:lnTo>
                                <a:lnTo>
                                  <a:pt x="266" y="443"/>
                                </a:lnTo>
                                <a:lnTo>
                                  <a:pt x="266" y="481"/>
                                </a:lnTo>
                                <a:lnTo>
                                  <a:pt x="270" y="498"/>
                                </a:lnTo>
                                <a:lnTo>
                                  <a:pt x="270" y="535"/>
                                </a:lnTo>
                                <a:lnTo>
                                  <a:pt x="266" y="551"/>
                                </a:lnTo>
                                <a:lnTo>
                                  <a:pt x="266" y="604"/>
                                </a:lnTo>
                                <a:lnTo>
                                  <a:pt x="263" y="621"/>
                                </a:lnTo>
                                <a:lnTo>
                                  <a:pt x="263" y="650"/>
                                </a:lnTo>
                                <a:lnTo>
                                  <a:pt x="259" y="666"/>
                                </a:lnTo>
                                <a:lnTo>
                                  <a:pt x="259" y="678"/>
                                </a:lnTo>
                                <a:lnTo>
                                  <a:pt x="254" y="695"/>
                                </a:lnTo>
                                <a:lnTo>
                                  <a:pt x="263" y="695"/>
                                </a:lnTo>
                                <a:lnTo>
                                  <a:pt x="321" y="695"/>
                                </a:lnTo>
                                <a:lnTo>
                                  <a:pt x="311" y="6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532880"/>
                            <a:ext cx="20844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694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8" y="8"/>
                                </a:lnTo>
                                <a:lnTo>
                                  <a:pt x="8" y="12"/>
                                </a:lnTo>
                                <a:lnTo>
                                  <a:pt x="20" y="12"/>
                                </a:lnTo>
                                <a:lnTo>
                                  <a:pt x="25" y="20"/>
                                </a:lnTo>
                                <a:lnTo>
                                  <a:pt x="29" y="20"/>
                                </a:lnTo>
                                <a:lnTo>
                                  <a:pt x="33" y="28"/>
                                </a:lnTo>
                                <a:lnTo>
                                  <a:pt x="41" y="28"/>
                                </a:lnTo>
                                <a:lnTo>
                                  <a:pt x="45" y="36"/>
                                </a:lnTo>
                                <a:lnTo>
                                  <a:pt x="49" y="36"/>
                                </a:lnTo>
                                <a:lnTo>
                                  <a:pt x="49" y="41"/>
                                </a:lnTo>
                                <a:lnTo>
                                  <a:pt x="57" y="41"/>
                                </a:lnTo>
                                <a:lnTo>
                                  <a:pt x="62" y="49"/>
                                </a:lnTo>
                                <a:lnTo>
                                  <a:pt x="66" y="49"/>
                                </a:lnTo>
                                <a:lnTo>
                                  <a:pt x="70" y="57"/>
                                </a:lnTo>
                                <a:lnTo>
                                  <a:pt x="74" y="57"/>
                                </a:lnTo>
                                <a:lnTo>
                                  <a:pt x="78" y="65"/>
                                </a:lnTo>
                                <a:lnTo>
                                  <a:pt x="82" y="65"/>
                                </a:lnTo>
                                <a:lnTo>
                                  <a:pt x="86" y="73"/>
                                </a:lnTo>
                                <a:lnTo>
                                  <a:pt x="90" y="73"/>
                                </a:lnTo>
                                <a:lnTo>
                                  <a:pt x="94" y="82"/>
                                </a:lnTo>
                                <a:lnTo>
                                  <a:pt x="98" y="82"/>
                                </a:lnTo>
                                <a:lnTo>
                                  <a:pt x="103" y="90"/>
                                </a:lnTo>
                                <a:lnTo>
                                  <a:pt x="107" y="90"/>
                                </a:lnTo>
                                <a:lnTo>
                                  <a:pt x="111" y="98"/>
                                </a:lnTo>
                                <a:lnTo>
                                  <a:pt x="115" y="98"/>
                                </a:lnTo>
                                <a:lnTo>
                                  <a:pt x="119" y="106"/>
                                </a:lnTo>
                                <a:lnTo>
                                  <a:pt x="123" y="106"/>
                                </a:lnTo>
                                <a:lnTo>
                                  <a:pt x="127" y="114"/>
                                </a:lnTo>
                                <a:lnTo>
                                  <a:pt x="131" y="114"/>
                                </a:lnTo>
                                <a:lnTo>
                                  <a:pt x="135" y="123"/>
                                </a:lnTo>
                                <a:lnTo>
                                  <a:pt x="139" y="123"/>
                                </a:lnTo>
                                <a:lnTo>
                                  <a:pt x="139" y="131"/>
                                </a:lnTo>
                                <a:lnTo>
                                  <a:pt x="144" y="131"/>
                                </a:lnTo>
                                <a:lnTo>
                                  <a:pt x="148" y="139"/>
                                </a:lnTo>
                                <a:lnTo>
                                  <a:pt x="152" y="139"/>
                                </a:lnTo>
                                <a:lnTo>
                                  <a:pt x="152" y="148"/>
                                </a:lnTo>
                                <a:lnTo>
                                  <a:pt x="156" y="148"/>
                                </a:lnTo>
                                <a:lnTo>
                                  <a:pt x="156" y="155"/>
                                </a:lnTo>
                                <a:lnTo>
                                  <a:pt x="160" y="155"/>
                                </a:lnTo>
                                <a:lnTo>
                                  <a:pt x="164" y="164"/>
                                </a:lnTo>
                                <a:lnTo>
                                  <a:pt x="168" y="164"/>
                                </a:lnTo>
                                <a:lnTo>
                                  <a:pt x="172" y="172"/>
                                </a:lnTo>
                                <a:lnTo>
                                  <a:pt x="176" y="180"/>
                                </a:lnTo>
                                <a:lnTo>
                                  <a:pt x="180" y="190"/>
                                </a:lnTo>
                                <a:lnTo>
                                  <a:pt x="185" y="196"/>
                                </a:lnTo>
                                <a:lnTo>
                                  <a:pt x="189" y="196"/>
                                </a:lnTo>
                                <a:lnTo>
                                  <a:pt x="189" y="205"/>
                                </a:lnTo>
                                <a:lnTo>
                                  <a:pt x="193" y="205"/>
                                </a:lnTo>
                                <a:lnTo>
                                  <a:pt x="193" y="213"/>
                                </a:lnTo>
                                <a:lnTo>
                                  <a:pt x="197" y="213"/>
                                </a:lnTo>
                                <a:lnTo>
                                  <a:pt x="197" y="221"/>
                                </a:lnTo>
                                <a:lnTo>
                                  <a:pt x="201" y="221"/>
                                </a:lnTo>
                                <a:lnTo>
                                  <a:pt x="205" y="231"/>
                                </a:lnTo>
                                <a:lnTo>
                                  <a:pt x="209" y="237"/>
                                </a:lnTo>
                                <a:lnTo>
                                  <a:pt x="209" y="247"/>
                                </a:lnTo>
                                <a:lnTo>
                                  <a:pt x="213" y="247"/>
                                </a:lnTo>
                                <a:lnTo>
                                  <a:pt x="213" y="254"/>
                                </a:lnTo>
                                <a:lnTo>
                                  <a:pt x="217" y="254"/>
                                </a:lnTo>
                                <a:lnTo>
                                  <a:pt x="217" y="266"/>
                                </a:lnTo>
                                <a:lnTo>
                                  <a:pt x="221" y="266"/>
                                </a:lnTo>
                                <a:lnTo>
                                  <a:pt x="221" y="276"/>
                                </a:lnTo>
                                <a:lnTo>
                                  <a:pt x="226" y="276"/>
                                </a:lnTo>
                                <a:lnTo>
                                  <a:pt x="226" y="288"/>
                                </a:lnTo>
                                <a:lnTo>
                                  <a:pt x="230" y="288"/>
                                </a:lnTo>
                                <a:lnTo>
                                  <a:pt x="230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34" y="307"/>
                                </a:lnTo>
                                <a:lnTo>
                                  <a:pt x="238" y="307"/>
                                </a:lnTo>
                                <a:lnTo>
                                  <a:pt x="238" y="319"/>
                                </a:lnTo>
                                <a:lnTo>
                                  <a:pt x="242" y="319"/>
                                </a:lnTo>
                                <a:lnTo>
                                  <a:pt x="242" y="345"/>
                                </a:lnTo>
                                <a:lnTo>
                                  <a:pt x="246" y="345"/>
                                </a:lnTo>
                                <a:lnTo>
                                  <a:pt x="246" y="352"/>
                                </a:lnTo>
                                <a:lnTo>
                                  <a:pt x="250" y="352"/>
                                </a:lnTo>
                                <a:lnTo>
                                  <a:pt x="250" y="377"/>
                                </a:lnTo>
                                <a:lnTo>
                                  <a:pt x="254" y="377"/>
                                </a:lnTo>
                                <a:lnTo>
                                  <a:pt x="254" y="403"/>
                                </a:lnTo>
                                <a:lnTo>
                                  <a:pt x="258" y="403"/>
                                </a:lnTo>
                                <a:lnTo>
                                  <a:pt x="258" y="427"/>
                                </a:lnTo>
                                <a:lnTo>
                                  <a:pt x="264" y="427"/>
                                </a:lnTo>
                                <a:lnTo>
                                  <a:pt x="264" y="463"/>
                                </a:lnTo>
                                <a:lnTo>
                                  <a:pt x="267" y="463"/>
                                </a:lnTo>
                                <a:lnTo>
                                  <a:pt x="267" y="595"/>
                                </a:lnTo>
                                <a:lnTo>
                                  <a:pt x="264" y="595"/>
                                </a:lnTo>
                                <a:lnTo>
                                  <a:pt x="264" y="641"/>
                                </a:lnTo>
                                <a:lnTo>
                                  <a:pt x="258" y="641"/>
                                </a:lnTo>
                                <a:lnTo>
                                  <a:pt x="258" y="682"/>
                                </a:lnTo>
                                <a:lnTo>
                                  <a:pt x="254" y="682"/>
                                </a:lnTo>
                                <a:lnTo>
                                  <a:pt x="254" y="694"/>
                                </a:lnTo>
                                <a:lnTo>
                                  <a:pt x="316" y="694"/>
                                </a:lnTo>
                                <a:lnTo>
                                  <a:pt x="316" y="669"/>
                                </a:lnTo>
                                <a:lnTo>
                                  <a:pt x="320" y="669"/>
                                </a:lnTo>
                                <a:lnTo>
                                  <a:pt x="320" y="641"/>
                                </a:lnTo>
                                <a:lnTo>
                                  <a:pt x="324" y="641"/>
                                </a:lnTo>
                                <a:lnTo>
                                  <a:pt x="324" y="587"/>
                                </a:lnTo>
                                <a:lnTo>
                                  <a:pt x="328" y="587"/>
                                </a:lnTo>
                                <a:lnTo>
                                  <a:pt x="328" y="481"/>
                                </a:lnTo>
                                <a:lnTo>
                                  <a:pt x="324" y="481"/>
                                </a:lnTo>
                                <a:lnTo>
                                  <a:pt x="324" y="431"/>
                                </a:lnTo>
                                <a:lnTo>
                                  <a:pt x="320" y="431"/>
                                </a:lnTo>
                                <a:lnTo>
                                  <a:pt x="320" y="405"/>
                                </a:lnTo>
                                <a:lnTo>
                                  <a:pt x="316" y="405"/>
                                </a:lnTo>
                                <a:lnTo>
                                  <a:pt x="316" y="381"/>
                                </a:lnTo>
                                <a:lnTo>
                                  <a:pt x="312" y="381"/>
                                </a:lnTo>
                                <a:lnTo>
                                  <a:pt x="312" y="358"/>
                                </a:lnTo>
                                <a:lnTo>
                                  <a:pt x="308" y="358"/>
                                </a:lnTo>
                                <a:lnTo>
                                  <a:pt x="308" y="345"/>
                                </a:lnTo>
                                <a:lnTo>
                                  <a:pt x="305" y="345"/>
                                </a:lnTo>
                                <a:lnTo>
                                  <a:pt x="305" y="333"/>
                                </a:lnTo>
                                <a:lnTo>
                                  <a:pt x="299" y="333"/>
                                </a:lnTo>
                                <a:lnTo>
                                  <a:pt x="299" y="311"/>
                                </a:lnTo>
                                <a:lnTo>
                                  <a:pt x="295" y="311"/>
                                </a:lnTo>
                                <a:lnTo>
                                  <a:pt x="295" y="300"/>
                                </a:lnTo>
                                <a:lnTo>
                                  <a:pt x="293" y="300"/>
                                </a:lnTo>
                                <a:lnTo>
                                  <a:pt x="293" y="291"/>
                                </a:lnTo>
                                <a:lnTo>
                                  <a:pt x="287" y="291"/>
                                </a:lnTo>
                                <a:lnTo>
                                  <a:pt x="287" y="278"/>
                                </a:lnTo>
                                <a:lnTo>
                                  <a:pt x="283" y="278"/>
                                </a:lnTo>
                                <a:lnTo>
                                  <a:pt x="283" y="266"/>
                                </a:lnTo>
                                <a:lnTo>
                                  <a:pt x="279" y="266"/>
                                </a:lnTo>
                                <a:lnTo>
                                  <a:pt x="279" y="259"/>
                                </a:lnTo>
                                <a:lnTo>
                                  <a:pt x="275" y="259"/>
                                </a:lnTo>
                                <a:lnTo>
                                  <a:pt x="275" y="247"/>
                                </a:lnTo>
                                <a:lnTo>
                                  <a:pt x="271" y="247"/>
                                </a:lnTo>
                                <a:lnTo>
                                  <a:pt x="271" y="237"/>
                                </a:lnTo>
                                <a:lnTo>
                                  <a:pt x="267" y="237"/>
                                </a:lnTo>
                                <a:lnTo>
                                  <a:pt x="267" y="231"/>
                                </a:lnTo>
                                <a:lnTo>
                                  <a:pt x="264" y="231"/>
                                </a:lnTo>
                                <a:lnTo>
                                  <a:pt x="258" y="221"/>
                                </a:lnTo>
                                <a:lnTo>
                                  <a:pt x="254" y="213"/>
                                </a:lnTo>
                                <a:lnTo>
                                  <a:pt x="254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196"/>
                                </a:lnTo>
                                <a:lnTo>
                                  <a:pt x="246" y="196"/>
                                </a:lnTo>
                                <a:lnTo>
                                  <a:pt x="242" y="190"/>
                                </a:lnTo>
                                <a:lnTo>
                                  <a:pt x="238" y="180"/>
                                </a:lnTo>
                                <a:lnTo>
                                  <a:pt x="234" y="172"/>
                                </a:lnTo>
                                <a:lnTo>
                                  <a:pt x="230" y="172"/>
                                </a:lnTo>
                                <a:lnTo>
                                  <a:pt x="226" y="164"/>
                                </a:lnTo>
                                <a:lnTo>
                                  <a:pt x="221" y="155"/>
                                </a:lnTo>
                                <a:lnTo>
                                  <a:pt x="217" y="148"/>
                                </a:lnTo>
                                <a:lnTo>
                                  <a:pt x="213" y="148"/>
                                </a:lnTo>
                                <a:lnTo>
                                  <a:pt x="213" y="139"/>
                                </a:lnTo>
                                <a:lnTo>
                                  <a:pt x="209" y="139"/>
                                </a:lnTo>
                                <a:lnTo>
                                  <a:pt x="205" y="131"/>
                                </a:lnTo>
                                <a:lnTo>
                                  <a:pt x="201" y="131"/>
                                </a:lnTo>
                                <a:lnTo>
                                  <a:pt x="197" y="123"/>
                                </a:lnTo>
                                <a:lnTo>
                                  <a:pt x="193" y="123"/>
                                </a:lnTo>
                                <a:lnTo>
                                  <a:pt x="189" y="114"/>
                                </a:lnTo>
                                <a:lnTo>
                                  <a:pt x="185" y="106"/>
                                </a:lnTo>
                                <a:lnTo>
                                  <a:pt x="180" y="98"/>
                                </a:lnTo>
                                <a:lnTo>
                                  <a:pt x="176" y="98"/>
                                </a:lnTo>
                                <a:lnTo>
                                  <a:pt x="172" y="90"/>
                                </a:lnTo>
                                <a:lnTo>
                                  <a:pt x="168" y="90"/>
                                </a:lnTo>
                                <a:lnTo>
                                  <a:pt x="164" y="82"/>
                                </a:lnTo>
                                <a:lnTo>
                                  <a:pt x="160" y="82"/>
                                </a:lnTo>
                                <a:lnTo>
                                  <a:pt x="156" y="73"/>
                                </a:lnTo>
                                <a:lnTo>
                                  <a:pt x="152" y="73"/>
                                </a:lnTo>
                                <a:lnTo>
                                  <a:pt x="148" y="65"/>
                                </a:lnTo>
                                <a:lnTo>
                                  <a:pt x="144" y="65"/>
                                </a:lnTo>
                                <a:lnTo>
                                  <a:pt x="139" y="57"/>
                                </a:lnTo>
                                <a:lnTo>
                                  <a:pt x="131" y="57"/>
                                </a:lnTo>
                                <a:lnTo>
                                  <a:pt x="127" y="49"/>
                                </a:lnTo>
                                <a:lnTo>
                                  <a:pt x="123" y="49"/>
                                </a:lnTo>
                                <a:lnTo>
                                  <a:pt x="119" y="41"/>
                                </a:lnTo>
                                <a:lnTo>
                                  <a:pt x="115" y="41"/>
                                </a:lnTo>
                                <a:lnTo>
                                  <a:pt x="111" y="32"/>
                                </a:lnTo>
                                <a:lnTo>
                                  <a:pt x="103" y="32"/>
                                </a:lnTo>
                                <a:lnTo>
                                  <a:pt x="98" y="24"/>
                                </a:lnTo>
                                <a:lnTo>
                                  <a:pt x="94" y="24"/>
                                </a:lnTo>
                                <a:lnTo>
                                  <a:pt x="90" y="16"/>
                                </a:lnTo>
                                <a:lnTo>
                                  <a:pt x="86" y="16"/>
                                </a:lnTo>
                                <a:lnTo>
                                  <a:pt x="86" y="12"/>
                                </a:lnTo>
                                <a:lnTo>
                                  <a:pt x="74" y="12"/>
                                </a:lnTo>
                                <a:lnTo>
                                  <a:pt x="70" y="4"/>
                                </a:lnTo>
                                <a:lnTo>
                                  <a:pt x="66" y="4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532880"/>
                            <a:ext cx="20844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694">
                                <a:moveTo>
                                  <a:pt x="316" y="690"/>
                                </a:moveTo>
                                <a:lnTo>
                                  <a:pt x="316" y="673"/>
                                </a:lnTo>
                                <a:lnTo>
                                  <a:pt x="320" y="661"/>
                                </a:lnTo>
                                <a:lnTo>
                                  <a:pt x="320" y="645"/>
                                </a:lnTo>
                                <a:lnTo>
                                  <a:pt x="324" y="632"/>
                                </a:lnTo>
                                <a:lnTo>
                                  <a:pt x="324" y="591"/>
                                </a:lnTo>
                                <a:lnTo>
                                  <a:pt x="328" y="574"/>
                                </a:lnTo>
                                <a:lnTo>
                                  <a:pt x="328" y="485"/>
                                </a:lnTo>
                                <a:lnTo>
                                  <a:pt x="324" y="472"/>
                                </a:lnTo>
                                <a:lnTo>
                                  <a:pt x="324" y="434"/>
                                </a:lnTo>
                                <a:lnTo>
                                  <a:pt x="320" y="422"/>
                                </a:lnTo>
                                <a:lnTo>
                                  <a:pt x="320" y="411"/>
                                </a:lnTo>
                                <a:lnTo>
                                  <a:pt x="316" y="399"/>
                                </a:lnTo>
                                <a:lnTo>
                                  <a:pt x="316" y="386"/>
                                </a:lnTo>
                                <a:lnTo>
                                  <a:pt x="312" y="374"/>
                                </a:lnTo>
                                <a:lnTo>
                                  <a:pt x="312" y="360"/>
                                </a:lnTo>
                                <a:lnTo>
                                  <a:pt x="308" y="348"/>
                                </a:lnTo>
                                <a:lnTo>
                                  <a:pt x="305" y="336"/>
                                </a:lnTo>
                                <a:lnTo>
                                  <a:pt x="299" y="329"/>
                                </a:lnTo>
                                <a:lnTo>
                                  <a:pt x="299" y="317"/>
                                </a:lnTo>
                                <a:lnTo>
                                  <a:pt x="295" y="304"/>
                                </a:lnTo>
                                <a:lnTo>
                                  <a:pt x="293" y="295"/>
                                </a:lnTo>
                                <a:lnTo>
                                  <a:pt x="287" y="282"/>
                                </a:lnTo>
                                <a:lnTo>
                                  <a:pt x="283" y="270"/>
                                </a:lnTo>
                                <a:lnTo>
                                  <a:pt x="279" y="262"/>
                                </a:lnTo>
                                <a:lnTo>
                                  <a:pt x="275" y="250"/>
                                </a:lnTo>
                                <a:lnTo>
                                  <a:pt x="271" y="241"/>
                                </a:lnTo>
                                <a:lnTo>
                                  <a:pt x="267" y="231"/>
                                </a:lnTo>
                                <a:lnTo>
                                  <a:pt x="258" y="221"/>
                                </a:lnTo>
                                <a:lnTo>
                                  <a:pt x="254" y="209"/>
                                </a:lnTo>
                                <a:lnTo>
                                  <a:pt x="250" y="200"/>
                                </a:lnTo>
                                <a:lnTo>
                                  <a:pt x="246" y="192"/>
                                </a:lnTo>
                                <a:lnTo>
                                  <a:pt x="238" y="180"/>
                                </a:lnTo>
                                <a:lnTo>
                                  <a:pt x="234" y="172"/>
                                </a:lnTo>
                                <a:lnTo>
                                  <a:pt x="226" y="164"/>
                                </a:lnTo>
                                <a:lnTo>
                                  <a:pt x="221" y="151"/>
                                </a:lnTo>
                                <a:lnTo>
                                  <a:pt x="213" y="143"/>
                                </a:lnTo>
                                <a:lnTo>
                                  <a:pt x="209" y="135"/>
                                </a:lnTo>
                                <a:lnTo>
                                  <a:pt x="193" y="118"/>
                                </a:lnTo>
                                <a:lnTo>
                                  <a:pt x="185" y="106"/>
                                </a:lnTo>
                                <a:lnTo>
                                  <a:pt x="180" y="98"/>
                                </a:lnTo>
                                <a:lnTo>
                                  <a:pt x="139" y="57"/>
                                </a:lnTo>
                                <a:lnTo>
                                  <a:pt x="131" y="53"/>
                                </a:lnTo>
                                <a:lnTo>
                                  <a:pt x="115" y="36"/>
                                </a:lnTo>
                                <a:lnTo>
                                  <a:pt x="103" y="28"/>
                                </a:lnTo>
                                <a:lnTo>
                                  <a:pt x="86" y="12"/>
                                </a:lnTo>
                                <a:lnTo>
                                  <a:pt x="74" y="8"/>
                                </a:lnTo>
                                <a:lnTo>
                                  <a:pt x="66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lnTo>
                                  <a:pt x="20" y="12"/>
                                </a:lnTo>
                                <a:lnTo>
                                  <a:pt x="29" y="20"/>
                                </a:lnTo>
                                <a:lnTo>
                                  <a:pt x="41" y="28"/>
                                </a:lnTo>
                                <a:lnTo>
                                  <a:pt x="49" y="36"/>
                                </a:lnTo>
                                <a:lnTo>
                                  <a:pt x="57" y="41"/>
                                </a:lnTo>
                                <a:lnTo>
                                  <a:pt x="139" y="123"/>
                                </a:lnTo>
                                <a:lnTo>
                                  <a:pt x="144" y="131"/>
                                </a:lnTo>
                                <a:lnTo>
                                  <a:pt x="152" y="139"/>
                                </a:lnTo>
                                <a:lnTo>
                                  <a:pt x="156" y="151"/>
                                </a:lnTo>
                                <a:lnTo>
                                  <a:pt x="172" y="168"/>
                                </a:lnTo>
                                <a:lnTo>
                                  <a:pt x="176" y="177"/>
                                </a:lnTo>
                                <a:lnTo>
                                  <a:pt x="180" y="190"/>
                                </a:lnTo>
                                <a:lnTo>
                                  <a:pt x="189" y="196"/>
                                </a:lnTo>
                                <a:lnTo>
                                  <a:pt x="193" y="205"/>
                                </a:lnTo>
                                <a:lnTo>
                                  <a:pt x="197" y="218"/>
                                </a:lnTo>
                                <a:lnTo>
                                  <a:pt x="205" y="225"/>
                                </a:lnTo>
                                <a:lnTo>
                                  <a:pt x="209" y="237"/>
                                </a:lnTo>
                                <a:lnTo>
                                  <a:pt x="213" y="247"/>
                                </a:lnTo>
                                <a:lnTo>
                                  <a:pt x="217" y="259"/>
                                </a:lnTo>
                                <a:lnTo>
                                  <a:pt x="221" y="266"/>
                                </a:lnTo>
                                <a:lnTo>
                                  <a:pt x="226" y="278"/>
                                </a:lnTo>
                                <a:lnTo>
                                  <a:pt x="230" y="291"/>
                                </a:lnTo>
                                <a:lnTo>
                                  <a:pt x="234" y="300"/>
                                </a:lnTo>
                                <a:lnTo>
                                  <a:pt x="238" y="311"/>
                                </a:lnTo>
                                <a:lnTo>
                                  <a:pt x="242" y="323"/>
                                </a:lnTo>
                                <a:lnTo>
                                  <a:pt x="242" y="336"/>
                                </a:lnTo>
                                <a:lnTo>
                                  <a:pt x="246" y="345"/>
                                </a:lnTo>
                                <a:lnTo>
                                  <a:pt x="250" y="358"/>
                                </a:lnTo>
                                <a:lnTo>
                                  <a:pt x="250" y="370"/>
                                </a:lnTo>
                                <a:lnTo>
                                  <a:pt x="254" y="381"/>
                                </a:lnTo>
                                <a:lnTo>
                                  <a:pt x="254" y="393"/>
                                </a:lnTo>
                                <a:lnTo>
                                  <a:pt x="258" y="405"/>
                                </a:lnTo>
                                <a:lnTo>
                                  <a:pt x="258" y="418"/>
                                </a:lnTo>
                                <a:lnTo>
                                  <a:pt x="264" y="431"/>
                                </a:lnTo>
                                <a:lnTo>
                                  <a:pt x="264" y="456"/>
                                </a:lnTo>
                                <a:lnTo>
                                  <a:pt x="267" y="468"/>
                                </a:lnTo>
                                <a:lnTo>
                                  <a:pt x="267" y="587"/>
                                </a:lnTo>
                                <a:lnTo>
                                  <a:pt x="264" y="604"/>
                                </a:lnTo>
                                <a:lnTo>
                                  <a:pt x="264" y="632"/>
                                </a:lnTo>
                                <a:lnTo>
                                  <a:pt x="258" y="645"/>
                                </a:lnTo>
                                <a:lnTo>
                                  <a:pt x="258" y="673"/>
                                </a:lnTo>
                                <a:lnTo>
                                  <a:pt x="254" y="690"/>
                                </a:lnTo>
                                <a:lnTo>
                                  <a:pt x="264" y="690"/>
                                </a:lnTo>
                                <a:lnTo>
                                  <a:pt x="324" y="694"/>
                                </a:lnTo>
                                <a:lnTo>
                                  <a:pt x="316" y="6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527120"/>
                            <a:ext cx="2030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91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3"/>
                                </a:lnTo>
                                <a:lnTo>
                                  <a:pt x="20" y="13"/>
                                </a:lnTo>
                                <a:lnTo>
                                  <a:pt x="24" y="21"/>
                                </a:lnTo>
                                <a:lnTo>
                                  <a:pt x="28" y="21"/>
                                </a:lnTo>
                                <a:lnTo>
                                  <a:pt x="31" y="29"/>
                                </a:lnTo>
                                <a:lnTo>
                                  <a:pt x="37" y="29"/>
                                </a:lnTo>
                                <a:lnTo>
                                  <a:pt x="37" y="33"/>
                                </a:lnTo>
                                <a:lnTo>
                                  <a:pt x="43" y="33"/>
                                </a:lnTo>
                                <a:lnTo>
                                  <a:pt x="49" y="41"/>
                                </a:lnTo>
                                <a:lnTo>
                                  <a:pt x="53" y="41"/>
                                </a:lnTo>
                                <a:lnTo>
                                  <a:pt x="57" y="50"/>
                                </a:lnTo>
                                <a:lnTo>
                                  <a:pt x="61" y="50"/>
                                </a:lnTo>
                                <a:lnTo>
                                  <a:pt x="65" y="58"/>
                                </a:lnTo>
                                <a:lnTo>
                                  <a:pt x="69" y="58"/>
                                </a:lnTo>
                                <a:lnTo>
                                  <a:pt x="69" y="62"/>
                                </a:lnTo>
                                <a:lnTo>
                                  <a:pt x="78" y="62"/>
                                </a:lnTo>
                                <a:lnTo>
                                  <a:pt x="82" y="70"/>
                                </a:lnTo>
                                <a:lnTo>
                                  <a:pt x="84" y="70"/>
                                </a:lnTo>
                                <a:lnTo>
                                  <a:pt x="90" y="78"/>
                                </a:lnTo>
                                <a:lnTo>
                                  <a:pt x="94" y="78"/>
                                </a:lnTo>
                                <a:lnTo>
                                  <a:pt x="98" y="86"/>
                                </a:lnTo>
                                <a:lnTo>
                                  <a:pt x="102" y="86"/>
                                </a:lnTo>
                                <a:lnTo>
                                  <a:pt x="106" y="95"/>
                                </a:lnTo>
                                <a:lnTo>
                                  <a:pt x="110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9" y="103"/>
                                </a:lnTo>
                                <a:lnTo>
                                  <a:pt x="119" y="111"/>
                                </a:lnTo>
                                <a:lnTo>
                                  <a:pt x="123" y="111"/>
                                </a:lnTo>
                                <a:lnTo>
                                  <a:pt x="127" y="119"/>
                                </a:lnTo>
                                <a:lnTo>
                                  <a:pt x="131" y="119"/>
                                </a:lnTo>
                                <a:lnTo>
                                  <a:pt x="135" y="127"/>
                                </a:lnTo>
                                <a:lnTo>
                                  <a:pt x="139" y="127"/>
                                </a:lnTo>
                                <a:lnTo>
                                  <a:pt x="139" y="136"/>
                                </a:lnTo>
                                <a:lnTo>
                                  <a:pt x="143" y="136"/>
                                </a:lnTo>
                                <a:lnTo>
                                  <a:pt x="143" y="144"/>
                                </a:lnTo>
                                <a:lnTo>
                                  <a:pt x="147" y="144"/>
                                </a:lnTo>
                                <a:lnTo>
                                  <a:pt x="151" y="152"/>
                                </a:lnTo>
                                <a:lnTo>
                                  <a:pt x="156" y="160"/>
                                </a:lnTo>
                                <a:lnTo>
                                  <a:pt x="160" y="160"/>
                                </a:lnTo>
                                <a:lnTo>
                                  <a:pt x="164" y="168"/>
                                </a:lnTo>
                                <a:lnTo>
                                  <a:pt x="168" y="177"/>
                                </a:lnTo>
                                <a:lnTo>
                                  <a:pt x="172" y="177"/>
                                </a:lnTo>
                                <a:lnTo>
                                  <a:pt x="172" y="186"/>
                                </a:lnTo>
                                <a:lnTo>
                                  <a:pt x="176" y="186"/>
                                </a:lnTo>
                                <a:lnTo>
                                  <a:pt x="176" y="193"/>
                                </a:lnTo>
                                <a:lnTo>
                                  <a:pt x="180" y="193"/>
                                </a:lnTo>
                                <a:lnTo>
                                  <a:pt x="180" y="201"/>
                                </a:lnTo>
                                <a:lnTo>
                                  <a:pt x="184" y="201"/>
                                </a:lnTo>
                                <a:lnTo>
                                  <a:pt x="184" y="209"/>
                                </a:lnTo>
                                <a:lnTo>
                                  <a:pt x="188" y="209"/>
                                </a:lnTo>
                                <a:lnTo>
                                  <a:pt x="188" y="218"/>
                                </a:lnTo>
                                <a:lnTo>
                                  <a:pt x="192" y="218"/>
                                </a:lnTo>
                                <a:lnTo>
                                  <a:pt x="197" y="227"/>
                                </a:lnTo>
                                <a:lnTo>
                                  <a:pt x="201" y="234"/>
                                </a:lnTo>
                                <a:lnTo>
                                  <a:pt x="201" y="242"/>
                                </a:lnTo>
                                <a:lnTo>
                                  <a:pt x="205" y="242"/>
                                </a:lnTo>
                                <a:lnTo>
                                  <a:pt x="205" y="250"/>
                                </a:lnTo>
                                <a:lnTo>
                                  <a:pt x="209" y="250"/>
                                </a:lnTo>
                                <a:lnTo>
                                  <a:pt x="209" y="263"/>
                                </a:lnTo>
                                <a:lnTo>
                                  <a:pt x="213" y="263"/>
                                </a:lnTo>
                                <a:lnTo>
                                  <a:pt x="213" y="271"/>
                                </a:lnTo>
                                <a:lnTo>
                                  <a:pt x="217" y="271"/>
                                </a:lnTo>
                                <a:lnTo>
                                  <a:pt x="217" y="285"/>
                                </a:lnTo>
                                <a:lnTo>
                                  <a:pt x="221" y="285"/>
                                </a:lnTo>
                                <a:lnTo>
                                  <a:pt x="221" y="297"/>
                                </a:lnTo>
                                <a:lnTo>
                                  <a:pt x="225" y="297"/>
                                </a:lnTo>
                                <a:lnTo>
                                  <a:pt x="225" y="304"/>
                                </a:lnTo>
                                <a:lnTo>
                                  <a:pt x="229" y="304"/>
                                </a:lnTo>
                                <a:lnTo>
                                  <a:pt x="229" y="328"/>
                                </a:lnTo>
                                <a:lnTo>
                                  <a:pt x="233" y="328"/>
                                </a:lnTo>
                                <a:lnTo>
                                  <a:pt x="233" y="342"/>
                                </a:lnTo>
                                <a:lnTo>
                                  <a:pt x="238" y="342"/>
                                </a:lnTo>
                                <a:lnTo>
                                  <a:pt x="238" y="350"/>
                                </a:lnTo>
                                <a:lnTo>
                                  <a:pt x="242" y="350"/>
                                </a:lnTo>
                                <a:lnTo>
                                  <a:pt x="242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46" y="398"/>
                                </a:lnTo>
                                <a:lnTo>
                                  <a:pt x="250" y="398"/>
                                </a:lnTo>
                                <a:lnTo>
                                  <a:pt x="250" y="424"/>
                                </a:lnTo>
                                <a:lnTo>
                                  <a:pt x="254" y="424"/>
                                </a:lnTo>
                                <a:lnTo>
                                  <a:pt x="254" y="461"/>
                                </a:lnTo>
                                <a:lnTo>
                                  <a:pt x="258" y="461"/>
                                </a:lnTo>
                                <a:lnTo>
                                  <a:pt x="258" y="625"/>
                                </a:lnTo>
                                <a:lnTo>
                                  <a:pt x="254" y="625"/>
                                </a:lnTo>
                                <a:lnTo>
                                  <a:pt x="254" y="670"/>
                                </a:lnTo>
                                <a:lnTo>
                                  <a:pt x="250" y="670"/>
                                </a:lnTo>
                                <a:lnTo>
                                  <a:pt x="250" y="691"/>
                                </a:lnTo>
                                <a:lnTo>
                                  <a:pt x="307" y="691"/>
                                </a:lnTo>
                                <a:lnTo>
                                  <a:pt x="307" y="666"/>
                                </a:lnTo>
                                <a:lnTo>
                                  <a:pt x="311" y="666"/>
                                </a:lnTo>
                                <a:lnTo>
                                  <a:pt x="311" y="637"/>
                                </a:lnTo>
                                <a:lnTo>
                                  <a:pt x="316" y="637"/>
                                </a:lnTo>
                                <a:lnTo>
                                  <a:pt x="316" y="583"/>
                                </a:lnTo>
                                <a:lnTo>
                                  <a:pt x="320" y="583"/>
                                </a:lnTo>
                                <a:lnTo>
                                  <a:pt x="320" y="477"/>
                                </a:lnTo>
                                <a:lnTo>
                                  <a:pt x="316" y="477"/>
                                </a:lnTo>
                                <a:lnTo>
                                  <a:pt x="316" y="424"/>
                                </a:lnTo>
                                <a:lnTo>
                                  <a:pt x="311" y="424"/>
                                </a:lnTo>
                                <a:lnTo>
                                  <a:pt x="311" y="398"/>
                                </a:lnTo>
                                <a:lnTo>
                                  <a:pt x="307" y="398"/>
                                </a:lnTo>
                                <a:lnTo>
                                  <a:pt x="307" y="379"/>
                                </a:lnTo>
                                <a:lnTo>
                                  <a:pt x="303" y="379"/>
                                </a:lnTo>
                                <a:lnTo>
                                  <a:pt x="303" y="354"/>
                                </a:lnTo>
                                <a:lnTo>
                                  <a:pt x="299" y="354"/>
                                </a:lnTo>
                                <a:lnTo>
                                  <a:pt x="299" y="342"/>
                                </a:lnTo>
                                <a:lnTo>
                                  <a:pt x="295" y="342"/>
                                </a:lnTo>
                                <a:lnTo>
                                  <a:pt x="295" y="328"/>
                                </a:lnTo>
                                <a:lnTo>
                                  <a:pt x="291" y="328"/>
                                </a:lnTo>
                                <a:lnTo>
                                  <a:pt x="291" y="309"/>
                                </a:lnTo>
                                <a:lnTo>
                                  <a:pt x="287" y="309"/>
                                </a:lnTo>
                                <a:lnTo>
                                  <a:pt x="287" y="297"/>
                                </a:lnTo>
                                <a:lnTo>
                                  <a:pt x="283" y="297"/>
                                </a:lnTo>
                                <a:lnTo>
                                  <a:pt x="283" y="287"/>
                                </a:lnTo>
                                <a:lnTo>
                                  <a:pt x="279" y="287"/>
                                </a:lnTo>
                                <a:lnTo>
                                  <a:pt x="279" y="275"/>
                                </a:lnTo>
                                <a:lnTo>
                                  <a:pt x="275" y="275"/>
                                </a:lnTo>
                                <a:lnTo>
                                  <a:pt x="275" y="263"/>
                                </a:lnTo>
                                <a:lnTo>
                                  <a:pt x="270" y="263"/>
                                </a:lnTo>
                                <a:lnTo>
                                  <a:pt x="270" y="256"/>
                                </a:lnTo>
                                <a:lnTo>
                                  <a:pt x="266" y="256"/>
                                </a:lnTo>
                                <a:lnTo>
                                  <a:pt x="266" y="242"/>
                                </a:lnTo>
                                <a:lnTo>
                                  <a:pt x="262" y="242"/>
                                </a:lnTo>
                                <a:lnTo>
                                  <a:pt x="262" y="234"/>
                                </a:lnTo>
                                <a:lnTo>
                                  <a:pt x="258" y="234"/>
                                </a:lnTo>
                                <a:lnTo>
                                  <a:pt x="258" y="227"/>
                                </a:lnTo>
                                <a:lnTo>
                                  <a:pt x="254" y="227"/>
                                </a:lnTo>
                                <a:lnTo>
                                  <a:pt x="250" y="218"/>
                                </a:lnTo>
                                <a:lnTo>
                                  <a:pt x="246" y="209"/>
                                </a:lnTo>
                                <a:lnTo>
                                  <a:pt x="242" y="201"/>
                                </a:lnTo>
                                <a:lnTo>
                                  <a:pt x="242" y="193"/>
                                </a:lnTo>
                                <a:lnTo>
                                  <a:pt x="238" y="193"/>
                                </a:lnTo>
                                <a:lnTo>
                                  <a:pt x="233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77"/>
                                </a:lnTo>
                                <a:lnTo>
                                  <a:pt x="225" y="177"/>
                                </a:lnTo>
                                <a:lnTo>
                                  <a:pt x="225" y="168"/>
                                </a:lnTo>
                                <a:lnTo>
                                  <a:pt x="221" y="168"/>
                                </a:lnTo>
                                <a:lnTo>
                                  <a:pt x="217" y="160"/>
                                </a:lnTo>
                                <a:lnTo>
                                  <a:pt x="213" y="152"/>
                                </a:lnTo>
                                <a:lnTo>
                                  <a:pt x="209" y="152"/>
                                </a:lnTo>
                                <a:lnTo>
                                  <a:pt x="205" y="144"/>
                                </a:lnTo>
                                <a:lnTo>
                                  <a:pt x="201" y="136"/>
                                </a:lnTo>
                                <a:lnTo>
                                  <a:pt x="197" y="136"/>
                                </a:lnTo>
                                <a:lnTo>
                                  <a:pt x="192" y="127"/>
                                </a:lnTo>
                                <a:lnTo>
                                  <a:pt x="188" y="127"/>
                                </a:lnTo>
                                <a:lnTo>
                                  <a:pt x="188" y="119"/>
                                </a:lnTo>
                                <a:lnTo>
                                  <a:pt x="184" y="119"/>
                                </a:lnTo>
                                <a:lnTo>
                                  <a:pt x="180" y="111"/>
                                </a:lnTo>
                                <a:lnTo>
                                  <a:pt x="176" y="111"/>
                                </a:lnTo>
                                <a:lnTo>
                                  <a:pt x="176" y="103"/>
                                </a:lnTo>
                                <a:lnTo>
                                  <a:pt x="172" y="103"/>
                                </a:lnTo>
                                <a:lnTo>
                                  <a:pt x="168" y="95"/>
                                </a:lnTo>
                                <a:lnTo>
                                  <a:pt x="164" y="95"/>
                                </a:lnTo>
                                <a:lnTo>
                                  <a:pt x="160" y="86"/>
                                </a:lnTo>
                                <a:lnTo>
                                  <a:pt x="156" y="86"/>
                                </a:lnTo>
                                <a:lnTo>
                                  <a:pt x="156" y="82"/>
                                </a:lnTo>
                                <a:lnTo>
                                  <a:pt x="147" y="82"/>
                                </a:lnTo>
                                <a:lnTo>
                                  <a:pt x="143" y="74"/>
                                </a:lnTo>
                                <a:lnTo>
                                  <a:pt x="139" y="74"/>
                                </a:lnTo>
                                <a:lnTo>
                                  <a:pt x="135" y="66"/>
                                </a:lnTo>
                                <a:lnTo>
                                  <a:pt x="131" y="66"/>
                                </a:lnTo>
                                <a:lnTo>
                                  <a:pt x="127" y="58"/>
                                </a:lnTo>
                                <a:lnTo>
                                  <a:pt x="123" y="58"/>
                                </a:lnTo>
                                <a:lnTo>
                                  <a:pt x="119" y="50"/>
                                </a:lnTo>
                                <a:lnTo>
                                  <a:pt x="113" y="50"/>
                                </a:lnTo>
                                <a:lnTo>
                                  <a:pt x="110" y="41"/>
                                </a:lnTo>
                                <a:lnTo>
                                  <a:pt x="106" y="41"/>
                                </a:lnTo>
                                <a:lnTo>
                                  <a:pt x="106" y="37"/>
                                </a:lnTo>
                                <a:lnTo>
                                  <a:pt x="94" y="37"/>
                                </a:lnTo>
                                <a:lnTo>
                                  <a:pt x="90" y="29"/>
                                </a:lnTo>
                                <a:lnTo>
                                  <a:pt x="84" y="29"/>
                                </a:lnTo>
                                <a:lnTo>
                                  <a:pt x="82" y="21"/>
                                </a:lnTo>
                                <a:lnTo>
                                  <a:pt x="78" y="21"/>
                                </a:lnTo>
                                <a:lnTo>
                                  <a:pt x="78" y="17"/>
                                </a:lnTo>
                                <a:lnTo>
                                  <a:pt x="65" y="17"/>
                                </a:lnTo>
                                <a:lnTo>
                                  <a:pt x="61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4"/>
                                </a:lnTo>
                                <a:lnTo>
                                  <a:pt x="65" y="4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527120"/>
                            <a:ext cx="2030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91">
                                <a:moveTo>
                                  <a:pt x="307" y="686"/>
                                </a:moveTo>
                                <a:lnTo>
                                  <a:pt x="307" y="670"/>
                                </a:lnTo>
                                <a:lnTo>
                                  <a:pt x="311" y="658"/>
                                </a:lnTo>
                                <a:lnTo>
                                  <a:pt x="311" y="641"/>
                                </a:lnTo>
                                <a:lnTo>
                                  <a:pt x="316" y="629"/>
                                </a:lnTo>
                                <a:lnTo>
                                  <a:pt x="316" y="588"/>
                                </a:lnTo>
                                <a:lnTo>
                                  <a:pt x="320" y="572"/>
                                </a:lnTo>
                                <a:lnTo>
                                  <a:pt x="320" y="481"/>
                                </a:lnTo>
                                <a:lnTo>
                                  <a:pt x="316" y="469"/>
                                </a:lnTo>
                                <a:lnTo>
                                  <a:pt x="316" y="427"/>
                                </a:lnTo>
                                <a:lnTo>
                                  <a:pt x="311" y="414"/>
                                </a:lnTo>
                                <a:lnTo>
                                  <a:pt x="311" y="402"/>
                                </a:lnTo>
                                <a:lnTo>
                                  <a:pt x="307" y="395"/>
                                </a:lnTo>
                                <a:lnTo>
                                  <a:pt x="307" y="383"/>
                                </a:lnTo>
                                <a:lnTo>
                                  <a:pt x="303" y="369"/>
                                </a:lnTo>
                                <a:lnTo>
                                  <a:pt x="303" y="357"/>
                                </a:lnTo>
                                <a:lnTo>
                                  <a:pt x="299" y="345"/>
                                </a:lnTo>
                                <a:lnTo>
                                  <a:pt x="295" y="332"/>
                                </a:lnTo>
                                <a:lnTo>
                                  <a:pt x="291" y="326"/>
                                </a:lnTo>
                                <a:lnTo>
                                  <a:pt x="291" y="313"/>
                                </a:lnTo>
                                <a:lnTo>
                                  <a:pt x="287" y="300"/>
                                </a:lnTo>
                                <a:lnTo>
                                  <a:pt x="283" y="291"/>
                                </a:lnTo>
                                <a:lnTo>
                                  <a:pt x="279" y="279"/>
                                </a:lnTo>
                                <a:lnTo>
                                  <a:pt x="275" y="268"/>
                                </a:lnTo>
                                <a:lnTo>
                                  <a:pt x="270" y="259"/>
                                </a:lnTo>
                                <a:lnTo>
                                  <a:pt x="266" y="246"/>
                                </a:lnTo>
                                <a:lnTo>
                                  <a:pt x="262" y="240"/>
                                </a:lnTo>
                                <a:lnTo>
                                  <a:pt x="258" y="227"/>
                                </a:lnTo>
                                <a:lnTo>
                                  <a:pt x="250" y="218"/>
                                </a:lnTo>
                                <a:lnTo>
                                  <a:pt x="246" y="209"/>
                                </a:lnTo>
                                <a:lnTo>
                                  <a:pt x="242" y="199"/>
                                </a:lnTo>
                                <a:lnTo>
                                  <a:pt x="238" y="189"/>
                                </a:lnTo>
                                <a:lnTo>
                                  <a:pt x="229" y="181"/>
                                </a:lnTo>
                                <a:lnTo>
                                  <a:pt x="225" y="168"/>
                                </a:lnTo>
                                <a:lnTo>
                                  <a:pt x="217" y="160"/>
                                </a:lnTo>
                                <a:lnTo>
                                  <a:pt x="213" y="152"/>
                                </a:lnTo>
                                <a:lnTo>
                                  <a:pt x="205" y="144"/>
                                </a:lnTo>
                                <a:lnTo>
                                  <a:pt x="201" y="136"/>
                                </a:lnTo>
                                <a:lnTo>
                                  <a:pt x="192" y="127"/>
                                </a:lnTo>
                                <a:lnTo>
                                  <a:pt x="184" y="115"/>
                                </a:lnTo>
                                <a:lnTo>
                                  <a:pt x="176" y="107"/>
                                </a:lnTo>
                                <a:lnTo>
                                  <a:pt x="172" y="99"/>
                                </a:lnTo>
                                <a:lnTo>
                                  <a:pt x="156" y="82"/>
                                </a:lnTo>
                                <a:lnTo>
                                  <a:pt x="147" y="78"/>
                                </a:lnTo>
                                <a:lnTo>
                                  <a:pt x="106" y="37"/>
                                </a:lnTo>
                                <a:lnTo>
                                  <a:pt x="94" y="33"/>
                                </a:lnTo>
                                <a:lnTo>
                                  <a:pt x="78" y="17"/>
                                </a:lnTo>
                                <a:lnTo>
                                  <a:pt x="65" y="13"/>
                                </a:lnTo>
                                <a:lnTo>
                                  <a:pt x="57" y="4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20" y="13"/>
                                </a:lnTo>
                                <a:lnTo>
                                  <a:pt x="37" y="29"/>
                                </a:lnTo>
                                <a:lnTo>
                                  <a:pt x="43" y="33"/>
                                </a:lnTo>
                                <a:lnTo>
                                  <a:pt x="69" y="58"/>
                                </a:lnTo>
                                <a:lnTo>
                                  <a:pt x="78" y="62"/>
                                </a:lnTo>
                                <a:lnTo>
                                  <a:pt x="119" y="103"/>
                                </a:lnTo>
                                <a:lnTo>
                                  <a:pt x="123" y="111"/>
                                </a:lnTo>
                                <a:lnTo>
                                  <a:pt x="139" y="127"/>
                                </a:lnTo>
                                <a:lnTo>
                                  <a:pt x="143" y="140"/>
                                </a:lnTo>
                                <a:lnTo>
                                  <a:pt x="151" y="148"/>
                                </a:lnTo>
                                <a:lnTo>
                                  <a:pt x="156" y="157"/>
                                </a:lnTo>
                                <a:lnTo>
                                  <a:pt x="164" y="164"/>
                                </a:lnTo>
                                <a:lnTo>
                                  <a:pt x="168" y="173"/>
                                </a:lnTo>
                                <a:lnTo>
                                  <a:pt x="176" y="186"/>
                                </a:lnTo>
                                <a:lnTo>
                                  <a:pt x="180" y="193"/>
                                </a:lnTo>
                                <a:lnTo>
                                  <a:pt x="184" y="201"/>
                                </a:lnTo>
                                <a:lnTo>
                                  <a:pt x="188" y="214"/>
                                </a:lnTo>
                                <a:lnTo>
                                  <a:pt x="197" y="222"/>
                                </a:lnTo>
                                <a:lnTo>
                                  <a:pt x="201" y="234"/>
                                </a:lnTo>
                                <a:lnTo>
                                  <a:pt x="205" y="242"/>
                                </a:lnTo>
                                <a:lnTo>
                                  <a:pt x="209" y="256"/>
                                </a:lnTo>
                                <a:lnTo>
                                  <a:pt x="213" y="263"/>
                                </a:lnTo>
                                <a:lnTo>
                                  <a:pt x="217" y="275"/>
                                </a:lnTo>
                                <a:lnTo>
                                  <a:pt x="221" y="287"/>
                                </a:lnTo>
                                <a:lnTo>
                                  <a:pt x="225" y="297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20"/>
                                </a:lnTo>
                                <a:lnTo>
                                  <a:pt x="233" y="332"/>
                                </a:lnTo>
                                <a:lnTo>
                                  <a:pt x="238" y="342"/>
                                </a:lnTo>
                                <a:lnTo>
                                  <a:pt x="242" y="354"/>
                                </a:lnTo>
                                <a:lnTo>
                                  <a:pt x="242" y="367"/>
                                </a:lnTo>
                                <a:lnTo>
                                  <a:pt x="246" y="379"/>
                                </a:lnTo>
                                <a:lnTo>
                                  <a:pt x="246" y="390"/>
                                </a:lnTo>
                                <a:lnTo>
                                  <a:pt x="250" y="402"/>
                                </a:lnTo>
                                <a:lnTo>
                                  <a:pt x="250" y="414"/>
                                </a:lnTo>
                                <a:lnTo>
                                  <a:pt x="254" y="427"/>
                                </a:lnTo>
                                <a:lnTo>
                                  <a:pt x="254" y="453"/>
                                </a:lnTo>
                                <a:lnTo>
                                  <a:pt x="258" y="465"/>
                                </a:lnTo>
                                <a:lnTo>
                                  <a:pt x="258" y="617"/>
                                </a:lnTo>
                                <a:lnTo>
                                  <a:pt x="254" y="633"/>
                                </a:lnTo>
                                <a:lnTo>
                                  <a:pt x="254" y="662"/>
                                </a:lnTo>
                                <a:lnTo>
                                  <a:pt x="250" y="674"/>
                                </a:lnTo>
                                <a:lnTo>
                                  <a:pt x="250" y="691"/>
                                </a:lnTo>
                                <a:lnTo>
                                  <a:pt x="262" y="691"/>
                                </a:lnTo>
                                <a:lnTo>
                                  <a:pt x="316" y="691"/>
                                </a:lnTo>
                                <a:lnTo>
                                  <a:pt x="307" y="6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529640"/>
                            <a:ext cx="2030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99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7" y="9"/>
                                </a:lnTo>
                                <a:lnTo>
                                  <a:pt x="7" y="13"/>
                                </a:lnTo>
                                <a:lnTo>
                                  <a:pt x="20" y="13"/>
                                </a:lnTo>
                                <a:lnTo>
                                  <a:pt x="24" y="21"/>
                                </a:lnTo>
                                <a:lnTo>
                                  <a:pt x="29" y="21"/>
                                </a:lnTo>
                                <a:lnTo>
                                  <a:pt x="29" y="25"/>
                                </a:lnTo>
                                <a:lnTo>
                                  <a:pt x="36" y="25"/>
                                </a:lnTo>
                                <a:lnTo>
                                  <a:pt x="41" y="33"/>
                                </a:lnTo>
                                <a:lnTo>
                                  <a:pt x="44" y="33"/>
                                </a:lnTo>
                                <a:lnTo>
                                  <a:pt x="48" y="41"/>
                                </a:lnTo>
                                <a:lnTo>
                                  <a:pt x="54" y="41"/>
                                </a:lnTo>
                                <a:lnTo>
                                  <a:pt x="54" y="46"/>
                                </a:lnTo>
                                <a:lnTo>
                                  <a:pt x="65" y="46"/>
                                </a:lnTo>
                                <a:lnTo>
                                  <a:pt x="70" y="54"/>
                                </a:lnTo>
                                <a:lnTo>
                                  <a:pt x="73" y="54"/>
                                </a:lnTo>
                                <a:lnTo>
                                  <a:pt x="77" y="62"/>
                                </a:lnTo>
                                <a:lnTo>
                                  <a:pt x="83" y="62"/>
                                </a:lnTo>
                                <a:lnTo>
                                  <a:pt x="87" y="70"/>
                                </a:lnTo>
                                <a:lnTo>
                                  <a:pt x="89" y="70"/>
                                </a:lnTo>
                                <a:lnTo>
                                  <a:pt x="89" y="78"/>
                                </a:lnTo>
                                <a:lnTo>
                                  <a:pt x="95" y="78"/>
                                </a:lnTo>
                                <a:lnTo>
                                  <a:pt x="99" y="87"/>
                                </a:lnTo>
                                <a:lnTo>
                                  <a:pt x="102" y="87"/>
                                </a:lnTo>
                                <a:lnTo>
                                  <a:pt x="102" y="91"/>
                                </a:lnTo>
                                <a:lnTo>
                                  <a:pt x="111" y="91"/>
                                </a:lnTo>
                                <a:lnTo>
                                  <a:pt x="115" y="99"/>
                                </a:lnTo>
                                <a:lnTo>
                                  <a:pt x="118" y="99"/>
                                </a:lnTo>
                                <a:lnTo>
                                  <a:pt x="124" y="107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15"/>
                                </a:lnTo>
                                <a:lnTo>
                                  <a:pt x="130" y="115"/>
                                </a:lnTo>
                                <a:lnTo>
                                  <a:pt x="130" y="123"/>
                                </a:lnTo>
                                <a:lnTo>
                                  <a:pt x="134" y="123"/>
                                </a:lnTo>
                                <a:lnTo>
                                  <a:pt x="140" y="132"/>
                                </a:lnTo>
                                <a:lnTo>
                                  <a:pt x="143" y="140"/>
                                </a:lnTo>
                                <a:lnTo>
                                  <a:pt x="147" y="140"/>
                                </a:lnTo>
                                <a:lnTo>
                                  <a:pt x="152" y="148"/>
                                </a:lnTo>
                                <a:lnTo>
                                  <a:pt x="156" y="148"/>
                                </a:lnTo>
                                <a:lnTo>
                                  <a:pt x="159" y="156"/>
                                </a:lnTo>
                                <a:lnTo>
                                  <a:pt x="165" y="164"/>
                                </a:lnTo>
                                <a:lnTo>
                                  <a:pt x="169" y="173"/>
                                </a:lnTo>
                                <a:lnTo>
                                  <a:pt x="171" y="182"/>
                                </a:lnTo>
                                <a:lnTo>
                                  <a:pt x="175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81" y="189"/>
                                </a:lnTo>
                                <a:lnTo>
                                  <a:pt x="181" y="197"/>
                                </a:lnTo>
                                <a:lnTo>
                                  <a:pt x="185" y="197"/>
                                </a:lnTo>
                                <a:lnTo>
                                  <a:pt x="188" y="205"/>
                                </a:lnTo>
                                <a:lnTo>
                                  <a:pt x="193" y="214"/>
                                </a:lnTo>
                                <a:lnTo>
                                  <a:pt x="197" y="223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38"/>
                                </a:lnTo>
                                <a:lnTo>
                                  <a:pt x="206" y="238"/>
                                </a:lnTo>
                                <a:lnTo>
                                  <a:pt x="206" y="246"/>
                                </a:lnTo>
                                <a:lnTo>
                                  <a:pt x="210" y="246"/>
                                </a:lnTo>
                                <a:lnTo>
                                  <a:pt x="210" y="259"/>
                                </a:lnTo>
                                <a:lnTo>
                                  <a:pt x="214" y="259"/>
                                </a:lnTo>
                                <a:lnTo>
                                  <a:pt x="214" y="267"/>
                                </a:lnTo>
                                <a:lnTo>
                                  <a:pt x="216" y="267"/>
                                </a:lnTo>
                                <a:lnTo>
                                  <a:pt x="216" y="281"/>
                                </a:lnTo>
                                <a:lnTo>
                                  <a:pt x="222" y="281"/>
                                </a:lnTo>
                                <a:lnTo>
                                  <a:pt x="222" y="293"/>
                                </a:lnTo>
                                <a:lnTo>
                                  <a:pt x="226" y="293"/>
                                </a:lnTo>
                                <a:lnTo>
                                  <a:pt x="226" y="300"/>
                                </a:lnTo>
                                <a:lnTo>
                                  <a:pt x="229" y="300"/>
                                </a:lnTo>
                                <a:lnTo>
                                  <a:pt x="229" y="324"/>
                                </a:lnTo>
                                <a:lnTo>
                                  <a:pt x="234" y="324"/>
                                </a:lnTo>
                                <a:lnTo>
                                  <a:pt x="234" y="338"/>
                                </a:lnTo>
                                <a:lnTo>
                                  <a:pt x="238" y="338"/>
                                </a:lnTo>
                                <a:lnTo>
                                  <a:pt x="238" y="357"/>
                                </a:lnTo>
                                <a:lnTo>
                                  <a:pt x="242" y="357"/>
                                </a:lnTo>
                                <a:lnTo>
                                  <a:pt x="242" y="369"/>
                                </a:lnTo>
                                <a:lnTo>
                                  <a:pt x="245" y="369"/>
                                </a:lnTo>
                                <a:lnTo>
                                  <a:pt x="245" y="394"/>
                                </a:lnTo>
                                <a:lnTo>
                                  <a:pt x="251" y="394"/>
                                </a:lnTo>
                                <a:lnTo>
                                  <a:pt x="251" y="432"/>
                                </a:lnTo>
                                <a:lnTo>
                                  <a:pt x="255" y="432"/>
                                </a:lnTo>
                                <a:lnTo>
                                  <a:pt x="255" y="486"/>
                                </a:lnTo>
                                <a:lnTo>
                                  <a:pt x="257" y="486"/>
                                </a:lnTo>
                                <a:lnTo>
                                  <a:pt x="257" y="579"/>
                                </a:lnTo>
                                <a:lnTo>
                                  <a:pt x="255" y="579"/>
                                </a:lnTo>
                                <a:lnTo>
                                  <a:pt x="255" y="637"/>
                                </a:lnTo>
                                <a:lnTo>
                                  <a:pt x="251" y="637"/>
                                </a:lnTo>
                                <a:lnTo>
                                  <a:pt x="251" y="670"/>
                                </a:lnTo>
                                <a:lnTo>
                                  <a:pt x="245" y="670"/>
                                </a:lnTo>
                                <a:lnTo>
                                  <a:pt x="245" y="695"/>
                                </a:lnTo>
                                <a:lnTo>
                                  <a:pt x="251" y="695"/>
                                </a:lnTo>
                                <a:lnTo>
                                  <a:pt x="251" y="699"/>
                                </a:lnTo>
                                <a:lnTo>
                                  <a:pt x="304" y="699"/>
                                </a:lnTo>
                                <a:lnTo>
                                  <a:pt x="304" y="695"/>
                                </a:lnTo>
                                <a:lnTo>
                                  <a:pt x="308" y="695"/>
                                </a:lnTo>
                                <a:lnTo>
                                  <a:pt x="308" y="666"/>
                                </a:lnTo>
                                <a:lnTo>
                                  <a:pt x="312" y="666"/>
                                </a:lnTo>
                                <a:lnTo>
                                  <a:pt x="312" y="633"/>
                                </a:lnTo>
                                <a:lnTo>
                                  <a:pt x="316" y="633"/>
                                </a:lnTo>
                                <a:lnTo>
                                  <a:pt x="316" y="576"/>
                                </a:lnTo>
                                <a:lnTo>
                                  <a:pt x="320" y="576"/>
                                </a:lnTo>
                                <a:lnTo>
                                  <a:pt x="320" y="451"/>
                                </a:lnTo>
                                <a:lnTo>
                                  <a:pt x="316" y="451"/>
                                </a:lnTo>
                                <a:lnTo>
                                  <a:pt x="316" y="416"/>
                                </a:lnTo>
                                <a:lnTo>
                                  <a:pt x="312" y="416"/>
                                </a:lnTo>
                                <a:lnTo>
                                  <a:pt x="312" y="391"/>
                                </a:lnTo>
                                <a:lnTo>
                                  <a:pt x="308" y="391"/>
                                </a:lnTo>
                                <a:lnTo>
                                  <a:pt x="308" y="365"/>
                                </a:lnTo>
                                <a:lnTo>
                                  <a:pt x="304" y="365"/>
                                </a:lnTo>
                                <a:lnTo>
                                  <a:pt x="304" y="341"/>
                                </a:lnTo>
                                <a:lnTo>
                                  <a:pt x="298" y="341"/>
                                </a:lnTo>
                                <a:lnTo>
                                  <a:pt x="298" y="334"/>
                                </a:lnTo>
                                <a:lnTo>
                                  <a:pt x="296" y="334"/>
                                </a:lnTo>
                                <a:lnTo>
                                  <a:pt x="296" y="309"/>
                                </a:lnTo>
                                <a:lnTo>
                                  <a:pt x="292" y="309"/>
                                </a:lnTo>
                                <a:lnTo>
                                  <a:pt x="292" y="296"/>
                                </a:lnTo>
                                <a:lnTo>
                                  <a:pt x="286" y="296"/>
                                </a:lnTo>
                                <a:lnTo>
                                  <a:pt x="286" y="287"/>
                                </a:lnTo>
                                <a:lnTo>
                                  <a:pt x="283" y="287"/>
                                </a:lnTo>
                                <a:lnTo>
                                  <a:pt x="283" y="275"/>
                                </a:lnTo>
                                <a:lnTo>
                                  <a:pt x="279" y="275"/>
                                </a:lnTo>
                                <a:lnTo>
                                  <a:pt x="279" y="264"/>
                                </a:lnTo>
                                <a:lnTo>
                                  <a:pt x="275" y="264"/>
                                </a:lnTo>
                                <a:lnTo>
                                  <a:pt x="275" y="255"/>
                                </a:lnTo>
                                <a:lnTo>
                                  <a:pt x="271" y="255"/>
                                </a:lnTo>
                                <a:lnTo>
                                  <a:pt x="271" y="242"/>
                                </a:lnTo>
                                <a:lnTo>
                                  <a:pt x="267" y="242"/>
                                </a:lnTo>
                                <a:lnTo>
                                  <a:pt x="267" y="236"/>
                                </a:lnTo>
                                <a:lnTo>
                                  <a:pt x="263" y="236"/>
                                </a:lnTo>
                                <a:lnTo>
                                  <a:pt x="263" y="226"/>
                                </a:lnTo>
                                <a:lnTo>
                                  <a:pt x="257" y="226"/>
                                </a:lnTo>
                                <a:lnTo>
                                  <a:pt x="255" y="218"/>
                                </a:lnTo>
                                <a:lnTo>
                                  <a:pt x="251" y="210"/>
                                </a:lnTo>
                                <a:lnTo>
                                  <a:pt x="251" y="201"/>
                                </a:lnTo>
                                <a:lnTo>
                                  <a:pt x="245" y="201"/>
                                </a:lnTo>
                                <a:lnTo>
                                  <a:pt x="245" y="195"/>
                                </a:lnTo>
                                <a:lnTo>
                                  <a:pt x="242" y="195"/>
                                </a:lnTo>
                                <a:lnTo>
                                  <a:pt x="238" y="185"/>
                                </a:lnTo>
                                <a:lnTo>
                                  <a:pt x="234" y="177"/>
                                </a:lnTo>
                                <a:lnTo>
                                  <a:pt x="229" y="169"/>
                                </a:lnTo>
                                <a:lnTo>
                                  <a:pt x="226" y="169"/>
                                </a:lnTo>
                                <a:lnTo>
                                  <a:pt x="222" y="160"/>
                                </a:lnTo>
                                <a:lnTo>
                                  <a:pt x="216" y="153"/>
                                </a:lnTo>
                                <a:lnTo>
                                  <a:pt x="214" y="153"/>
                                </a:lnTo>
                                <a:lnTo>
                                  <a:pt x="214" y="144"/>
                                </a:lnTo>
                                <a:lnTo>
                                  <a:pt x="210" y="144"/>
                                </a:lnTo>
                                <a:lnTo>
                                  <a:pt x="206" y="136"/>
                                </a:lnTo>
                                <a:lnTo>
                                  <a:pt x="200" y="136"/>
                                </a:lnTo>
                                <a:lnTo>
                                  <a:pt x="200" y="128"/>
                                </a:lnTo>
                                <a:lnTo>
                                  <a:pt x="197" y="128"/>
                                </a:lnTo>
                                <a:lnTo>
                                  <a:pt x="193" y="119"/>
                                </a:lnTo>
                                <a:lnTo>
                                  <a:pt x="188" y="119"/>
                                </a:lnTo>
                                <a:lnTo>
                                  <a:pt x="185" y="111"/>
                                </a:lnTo>
                                <a:lnTo>
                                  <a:pt x="181" y="111"/>
                                </a:lnTo>
                                <a:lnTo>
                                  <a:pt x="175" y="103"/>
                                </a:lnTo>
                                <a:lnTo>
                                  <a:pt x="171" y="103"/>
                                </a:lnTo>
                                <a:lnTo>
                                  <a:pt x="169" y="95"/>
                                </a:lnTo>
                                <a:lnTo>
                                  <a:pt x="165" y="95"/>
                                </a:lnTo>
                                <a:lnTo>
                                  <a:pt x="165" y="87"/>
                                </a:lnTo>
                                <a:lnTo>
                                  <a:pt x="159" y="87"/>
                                </a:lnTo>
                                <a:lnTo>
                                  <a:pt x="156" y="78"/>
                                </a:lnTo>
                                <a:lnTo>
                                  <a:pt x="152" y="78"/>
                                </a:lnTo>
                                <a:lnTo>
                                  <a:pt x="147" y="70"/>
                                </a:lnTo>
                                <a:lnTo>
                                  <a:pt x="143" y="70"/>
                                </a:lnTo>
                                <a:lnTo>
                                  <a:pt x="140" y="62"/>
                                </a:lnTo>
                                <a:lnTo>
                                  <a:pt x="130" y="62"/>
                                </a:lnTo>
                                <a:lnTo>
                                  <a:pt x="130" y="58"/>
                                </a:lnTo>
                                <a:lnTo>
                                  <a:pt x="124" y="58"/>
                                </a:lnTo>
                                <a:lnTo>
                                  <a:pt x="118" y="50"/>
                                </a:lnTo>
                                <a:lnTo>
                                  <a:pt x="115" y="50"/>
                                </a:lnTo>
                                <a:lnTo>
                                  <a:pt x="111" y="41"/>
                                </a:lnTo>
                                <a:lnTo>
                                  <a:pt x="106" y="41"/>
                                </a:lnTo>
                                <a:lnTo>
                                  <a:pt x="102" y="33"/>
                                </a:lnTo>
                                <a:lnTo>
                                  <a:pt x="99" y="33"/>
                                </a:lnTo>
                                <a:lnTo>
                                  <a:pt x="99" y="29"/>
                                </a:lnTo>
                                <a:lnTo>
                                  <a:pt x="87" y="29"/>
                                </a:lnTo>
                                <a:lnTo>
                                  <a:pt x="83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17"/>
                                </a:lnTo>
                                <a:lnTo>
                                  <a:pt x="65" y="17"/>
                                </a:lnTo>
                                <a:lnTo>
                                  <a:pt x="61" y="9"/>
                                </a:lnTo>
                                <a:lnTo>
                                  <a:pt x="58" y="9"/>
                                </a:lnTo>
                                <a:lnTo>
                                  <a:pt x="58" y="5"/>
                                </a:lnTo>
                                <a:lnTo>
                                  <a:pt x="65" y="5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529640"/>
                            <a:ext cx="2030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99">
                                <a:moveTo>
                                  <a:pt x="304" y="699"/>
                                </a:moveTo>
                                <a:lnTo>
                                  <a:pt x="308" y="682"/>
                                </a:lnTo>
                                <a:lnTo>
                                  <a:pt x="308" y="670"/>
                                </a:lnTo>
                                <a:lnTo>
                                  <a:pt x="312" y="654"/>
                                </a:lnTo>
                                <a:lnTo>
                                  <a:pt x="312" y="637"/>
                                </a:lnTo>
                                <a:lnTo>
                                  <a:pt x="316" y="625"/>
                                </a:lnTo>
                                <a:lnTo>
                                  <a:pt x="316" y="579"/>
                                </a:lnTo>
                                <a:lnTo>
                                  <a:pt x="320" y="568"/>
                                </a:lnTo>
                                <a:lnTo>
                                  <a:pt x="320" y="457"/>
                                </a:lnTo>
                                <a:lnTo>
                                  <a:pt x="316" y="445"/>
                                </a:lnTo>
                                <a:lnTo>
                                  <a:pt x="316" y="420"/>
                                </a:lnTo>
                                <a:lnTo>
                                  <a:pt x="312" y="408"/>
                                </a:lnTo>
                                <a:lnTo>
                                  <a:pt x="312" y="394"/>
                                </a:lnTo>
                                <a:lnTo>
                                  <a:pt x="308" y="382"/>
                                </a:lnTo>
                                <a:lnTo>
                                  <a:pt x="308" y="369"/>
                                </a:lnTo>
                                <a:lnTo>
                                  <a:pt x="304" y="357"/>
                                </a:lnTo>
                                <a:lnTo>
                                  <a:pt x="304" y="346"/>
                                </a:lnTo>
                                <a:lnTo>
                                  <a:pt x="298" y="338"/>
                                </a:lnTo>
                                <a:lnTo>
                                  <a:pt x="296" y="324"/>
                                </a:lnTo>
                                <a:lnTo>
                                  <a:pt x="296" y="312"/>
                                </a:lnTo>
                                <a:lnTo>
                                  <a:pt x="292" y="300"/>
                                </a:lnTo>
                                <a:lnTo>
                                  <a:pt x="286" y="293"/>
                                </a:lnTo>
                                <a:lnTo>
                                  <a:pt x="283" y="281"/>
                                </a:lnTo>
                                <a:lnTo>
                                  <a:pt x="279" y="267"/>
                                </a:lnTo>
                                <a:lnTo>
                                  <a:pt x="275" y="259"/>
                                </a:lnTo>
                                <a:lnTo>
                                  <a:pt x="271" y="246"/>
                                </a:lnTo>
                                <a:lnTo>
                                  <a:pt x="267" y="238"/>
                                </a:lnTo>
                                <a:lnTo>
                                  <a:pt x="263" y="226"/>
                                </a:lnTo>
                                <a:lnTo>
                                  <a:pt x="255" y="218"/>
                                </a:lnTo>
                                <a:lnTo>
                                  <a:pt x="251" y="205"/>
                                </a:lnTo>
                                <a:lnTo>
                                  <a:pt x="245" y="197"/>
                                </a:lnTo>
                                <a:lnTo>
                                  <a:pt x="242" y="189"/>
                                </a:lnTo>
                                <a:lnTo>
                                  <a:pt x="234" y="177"/>
                                </a:lnTo>
                                <a:lnTo>
                                  <a:pt x="229" y="169"/>
                                </a:lnTo>
                                <a:lnTo>
                                  <a:pt x="222" y="160"/>
                                </a:lnTo>
                                <a:lnTo>
                                  <a:pt x="216" y="153"/>
                                </a:lnTo>
                                <a:lnTo>
                                  <a:pt x="210" y="140"/>
                                </a:lnTo>
                                <a:lnTo>
                                  <a:pt x="200" y="132"/>
                                </a:lnTo>
                                <a:lnTo>
                                  <a:pt x="197" y="123"/>
                                </a:lnTo>
                                <a:lnTo>
                                  <a:pt x="165" y="91"/>
                                </a:lnTo>
                                <a:lnTo>
                                  <a:pt x="159" y="82"/>
                                </a:lnTo>
                                <a:lnTo>
                                  <a:pt x="143" y="66"/>
                                </a:lnTo>
                                <a:lnTo>
                                  <a:pt x="130" y="58"/>
                                </a:lnTo>
                                <a:lnTo>
                                  <a:pt x="124" y="54"/>
                                </a:lnTo>
                                <a:lnTo>
                                  <a:pt x="99" y="29"/>
                                </a:lnTo>
                                <a:lnTo>
                                  <a:pt x="87" y="25"/>
                                </a:lnTo>
                                <a:lnTo>
                                  <a:pt x="77" y="17"/>
                                </a:lnTo>
                                <a:lnTo>
                                  <a:pt x="65" y="13"/>
                                </a:lnTo>
                                <a:lnTo>
                                  <a:pt x="58" y="5"/>
                                </a:lnTo>
                                <a:lnTo>
                                  <a:pt x="6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7" y="9"/>
                                </a:lnTo>
                                <a:lnTo>
                                  <a:pt x="20" y="13"/>
                                </a:lnTo>
                                <a:lnTo>
                                  <a:pt x="29" y="21"/>
                                </a:lnTo>
                                <a:lnTo>
                                  <a:pt x="36" y="25"/>
                                </a:lnTo>
                                <a:lnTo>
                                  <a:pt x="54" y="41"/>
                                </a:lnTo>
                                <a:lnTo>
                                  <a:pt x="65" y="46"/>
                                </a:lnTo>
                                <a:lnTo>
                                  <a:pt x="89" y="70"/>
                                </a:lnTo>
                                <a:lnTo>
                                  <a:pt x="95" y="78"/>
                                </a:lnTo>
                                <a:lnTo>
                                  <a:pt x="102" y="87"/>
                                </a:lnTo>
                                <a:lnTo>
                                  <a:pt x="111" y="91"/>
                                </a:lnTo>
                                <a:lnTo>
                                  <a:pt x="128" y="107"/>
                                </a:lnTo>
                                <a:lnTo>
                                  <a:pt x="130" y="119"/>
                                </a:lnTo>
                                <a:lnTo>
                                  <a:pt x="140" y="128"/>
                                </a:lnTo>
                                <a:lnTo>
                                  <a:pt x="143" y="136"/>
                                </a:lnTo>
                                <a:lnTo>
                                  <a:pt x="159" y="153"/>
                                </a:lnTo>
                                <a:lnTo>
                                  <a:pt x="165" y="160"/>
                                </a:lnTo>
                                <a:lnTo>
                                  <a:pt x="169" y="173"/>
                                </a:lnTo>
                                <a:lnTo>
                                  <a:pt x="175" y="182"/>
                                </a:lnTo>
                                <a:lnTo>
                                  <a:pt x="181" y="189"/>
                                </a:lnTo>
                                <a:lnTo>
                                  <a:pt x="185" y="197"/>
                                </a:lnTo>
                                <a:lnTo>
                                  <a:pt x="193" y="210"/>
                                </a:lnTo>
                                <a:lnTo>
                                  <a:pt x="197" y="218"/>
                                </a:lnTo>
                                <a:lnTo>
                                  <a:pt x="200" y="230"/>
                                </a:lnTo>
                                <a:lnTo>
                                  <a:pt x="206" y="238"/>
                                </a:lnTo>
                                <a:lnTo>
                                  <a:pt x="210" y="252"/>
                                </a:lnTo>
                                <a:lnTo>
                                  <a:pt x="214" y="259"/>
                                </a:lnTo>
                                <a:lnTo>
                                  <a:pt x="216" y="271"/>
                                </a:lnTo>
                                <a:lnTo>
                                  <a:pt x="222" y="283"/>
                                </a:lnTo>
                                <a:lnTo>
                                  <a:pt x="226" y="293"/>
                                </a:lnTo>
                                <a:lnTo>
                                  <a:pt x="229" y="305"/>
                                </a:lnTo>
                                <a:lnTo>
                                  <a:pt x="229" y="316"/>
                                </a:lnTo>
                                <a:lnTo>
                                  <a:pt x="234" y="328"/>
                                </a:lnTo>
                                <a:lnTo>
                                  <a:pt x="238" y="338"/>
                                </a:lnTo>
                                <a:lnTo>
                                  <a:pt x="238" y="350"/>
                                </a:lnTo>
                                <a:lnTo>
                                  <a:pt x="242" y="363"/>
                                </a:lnTo>
                                <a:lnTo>
                                  <a:pt x="245" y="375"/>
                                </a:lnTo>
                                <a:lnTo>
                                  <a:pt x="245" y="386"/>
                                </a:lnTo>
                                <a:lnTo>
                                  <a:pt x="251" y="398"/>
                                </a:lnTo>
                                <a:lnTo>
                                  <a:pt x="251" y="423"/>
                                </a:lnTo>
                                <a:lnTo>
                                  <a:pt x="255" y="436"/>
                                </a:lnTo>
                                <a:lnTo>
                                  <a:pt x="255" y="477"/>
                                </a:lnTo>
                                <a:lnTo>
                                  <a:pt x="257" y="490"/>
                                </a:lnTo>
                                <a:lnTo>
                                  <a:pt x="257" y="572"/>
                                </a:lnTo>
                                <a:lnTo>
                                  <a:pt x="255" y="588"/>
                                </a:lnTo>
                                <a:lnTo>
                                  <a:pt x="255" y="629"/>
                                </a:lnTo>
                                <a:lnTo>
                                  <a:pt x="251" y="646"/>
                                </a:lnTo>
                                <a:lnTo>
                                  <a:pt x="251" y="662"/>
                                </a:lnTo>
                                <a:lnTo>
                                  <a:pt x="245" y="674"/>
                                </a:lnTo>
                                <a:lnTo>
                                  <a:pt x="245" y="691"/>
                                </a:lnTo>
                                <a:lnTo>
                                  <a:pt x="255" y="699"/>
                                </a:lnTo>
                                <a:lnTo>
                                  <a:pt x="312" y="695"/>
                                </a:lnTo>
                                <a:lnTo>
                                  <a:pt x="304" y="6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529640"/>
                            <a:ext cx="2059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87">
                                <a:moveTo>
                                  <a:pt x="0" y="0"/>
                                </a:moveTo>
                                <a:lnTo>
                                  <a:pt x="4" y="9"/>
                                </a:lnTo>
                                <a:lnTo>
                                  <a:pt x="16" y="9"/>
                                </a:lnTo>
                                <a:lnTo>
                                  <a:pt x="20" y="17"/>
                                </a:lnTo>
                                <a:lnTo>
                                  <a:pt x="24" y="17"/>
                                </a:lnTo>
                                <a:lnTo>
                                  <a:pt x="28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33"/>
                                </a:lnTo>
                                <a:lnTo>
                                  <a:pt x="45" y="33"/>
                                </a:lnTo>
                                <a:lnTo>
                                  <a:pt x="45" y="37"/>
                                </a:lnTo>
                                <a:lnTo>
                                  <a:pt x="53" y="37"/>
                                </a:lnTo>
                                <a:lnTo>
                                  <a:pt x="57" y="46"/>
                                </a:lnTo>
                                <a:lnTo>
                                  <a:pt x="61" y="46"/>
                                </a:lnTo>
                                <a:lnTo>
                                  <a:pt x="65" y="54"/>
                                </a:lnTo>
                                <a:lnTo>
                                  <a:pt x="69" y="54"/>
                                </a:lnTo>
                                <a:lnTo>
                                  <a:pt x="74" y="62"/>
                                </a:lnTo>
                                <a:lnTo>
                                  <a:pt x="78" y="62"/>
                                </a:lnTo>
                                <a:lnTo>
                                  <a:pt x="82" y="70"/>
                                </a:lnTo>
                                <a:lnTo>
                                  <a:pt x="86" y="70"/>
                                </a:lnTo>
                                <a:lnTo>
                                  <a:pt x="90" y="78"/>
                                </a:lnTo>
                                <a:lnTo>
                                  <a:pt x="94" y="78"/>
                                </a:lnTo>
                                <a:lnTo>
                                  <a:pt x="98" y="87"/>
                                </a:lnTo>
                                <a:lnTo>
                                  <a:pt x="102" y="87"/>
                                </a:lnTo>
                                <a:lnTo>
                                  <a:pt x="106" y="95"/>
                                </a:lnTo>
                                <a:lnTo>
                                  <a:pt x="110" y="95"/>
                                </a:lnTo>
                                <a:lnTo>
                                  <a:pt x="115" y="103"/>
                                </a:lnTo>
                                <a:lnTo>
                                  <a:pt x="119" y="103"/>
                                </a:lnTo>
                                <a:lnTo>
                                  <a:pt x="123" y="111"/>
                                </a:lnTo>
                                <a:lnTo>
                                  <a:pt x="127" y="111"/>
                                </a:lnTo>
                                <a:lnTo>
                                  <a:pt x="131" y="119"/>
                                </a:lnTo>
                                <a:lnTo>
                                  <a:pt x="135" y="119"/>
                                </a:lnTo>
                                <a:lnTo>
                                  <a:pt x="135" y="128"/>
                                </a:lnTo>
                                <a:lnTo>
                                  <a:pt x="139" y="128"/>
                                </a:lnTo>
                                <a:lnTo>
                                  <a:pt x="143" y="136"/>
                                </a:lnTo>
                                <a:lnTo>
                                  <a:pt x="147" y="136"/>
                                </a:lnTo>
                                <a:lnTo>
                                  <a:pt x="147" y="144"/>
                                </a:lnTo>
                                <a:lnTo>
                                  <a:pt x="151" y="144"/>
                                </a:lnTo>
                                <a:lnTo>
                                  <a:pt x="151" y="153"/>
                                </a:lnTo>
                                <a:lnTo>
                                  <a:pt x="156" y="153"/>
                                </a:lnTo>
                                <a:lnTo>
                                  <a:pt x="161" y="160"/>
                                </a:lnTo>
                                <a:lnTo>
                                  <a:pt x="164" y="160"/>
                                </a:lnTo>
                                <a:lnTo>
                                  <a:pt x="168" y="169"/>
                                </a:lnTo>
                                <a:lnTo>
                                  <a:pt x="172" y="177"/>
                                </a:lnTo>
                                <a:lnTo>
                                  <a:pt x="176" y="185"/>
                                </a:lnTo>
                                <a:lnTo>
                                  <a:pt x="180" y="195"/>
                                </a:lnTo>
                                <a:lnTo>
                                  <a:pt x="184" y="195"/>
                                </a:lnTo>
                                <a:lnTo>
                                  <a:pt x="184" y="201"/>
                                </a:lnTo>
                                <a:lnTo>
                                  <a:pt x="190" y="201"/>
                                </a:lnTo>
                                <a:lnTo>
                                  <a:pt x="190" y="210"/>
                                </a:lnTo>
                                <a:lnTo>
                                  <a:pt x="193" y="210"/>
                                </a:lnTo>
                                <a:lnTo>
                                  <a:pt x="193" y="218"/>
                                </a:lnTo>
                                <a:lnTo>
                                  <a:pt x="197" y="218"/>
                                </a:lnTo>
                                <a:lnTo>
                                  <a:pt x="202" y="226"/>
                                </a:lnTo>
                                <a:lnTo>
                                  <a:pt x="205" y="236"/>
                                </a:lnTo>
                                <a:lnTo>
                                  <a:pt x="205" y="242"/>
                                </a:lnTo>
                                <a:lnTo>
                                  <a:pt x="209" y="242"/>
                                </a:lnTo>
                                <a:lnTo>
                                  <a:pt x="209" y="252"/>
                                </a:lnTo>
                                <a:lnTo>
                                  <a:pt x="213" y="252"/>
                                </a:lnTo>
                                <a:lnTo>
                                  <a:pt x="213" y="264"/>
                                </a:lnTo>
                                <a:lnTo>
                                  <a:pt x="218" y="264"/>
                                </a:lnTo>
                                <a:lnTo>
                                  <a:pt x="218" y="271"/>
                                </a:lnTo>
                                <a:lnTo>
                                  <a:pt x="221" y="271"/>
                                </a:lnTo>
                                <a:lnTo>
                                  <a:pt x="221" y="283"/>
                                </a:lnTo>
                                <a:lnTo>
                                  <a:pt x="225" y="283"/>
                                </a:lnTo>
                                <a:lnTo>
                                  <a:pt x="225" y="296"/>
                                </a:lnTo>
                                <a:lnTo>
                                  <a:pt x="231" y="296"/>
                                </a:lnTo>
                                <a:lnTo>
                                  <a:pt x="231" y="305"/>
                                </a:lnTo>
                                <a:lnTo>
                                  <a:pt x="234" y="305"/>
                                </a:lnTo>
                                <a:lnTo>
                                  <a:pt x="234" y="316"/>
                                </a:lnTo>
                                <a:lnTo>
                                  <a:pt x="238" y="316"/>
                                </a:lnTo>
                                <a:lnTo>
                                  <a:pt x="238" y="341"/>
                                </a:lnTo>
                                <a:lnTo>
                                  <a:pt x="242" y="341"/>
                                </a:lnTo>
                                <a:lnTo>
                                  <a:pt x="242" y="350"/>
                                </a:lnTo>
                                <a:lnTo>
                                  <a:pt x="246" y="350"/>
                                </a:lnTo>
                                <a:lnTo>
                                  <a:pt x="246" y="375"/>
                                </a:lnTo>
                                <a:lnTo>
                                  <a:pt x="250" y="375"/>
                                </a:lnTo>
                                <a:lnTo>
                                  <a:pt x="250" y="398"/>
                                </a:lnTo>
                                <a:lnTo>
                                  <a:pt x="254" y="398"/>
                                </a:lnTo>
                                <a:lnTo>
                                  <a:pt x="254" y="423"/>
                                </a:lnTo>
                                <a:lnTo>
                                  <a:pt x="259" y="423"/>
                                </a:lnTo>
                                <a:lnTo>
                                  <a:pt x="259" y="461"/>
                                </a:lnTo>
                                <a:lnTo>
                                  <a:pt x="262" y="461"/>
                                </a:lnTo>
                                <a:lnTo>
                                  <a:pt x="262" y="592"/>
                                </a:lnTo>
                                <a:lnTo>
                                  <a:pt x="259" y="592"/>
                                </a:lnTo>
                                <a:lnTo>
                                  <a:pt x="259" y="637"/>
                                </a:lnTo>
                                <a:lnTo>
                                  <a:pt x="254" y="637"/>
                                </a:lnTo>
                                <a:lnTo>
                                  <a:pt x="254" y="678"/>
                                </a:lnTo>
                                <a:lnTo>
                                  <a:pt x="250" y="678"/>
                                </a:lnTo>
                                <a:lnTo>
                                  <a:pt x="250" y="687"/>
                                </a:lnTo>
                                <a:lnTo>
                                  <a:pt x="303" y="687"/>
                                </a:lnTo>
                                <a:lnTo>
                                  <a:pt x="303" y="682"/>
                                </a:lnTo>
                                <a:lnTo>
                                  <a:pt x="307" y="682"/>
                                </a:lnTo>
                                <a:lnTo>
                                  <a:pt x="307" y="654"/>
                                </a:lnTo>
                                <a:lnTo>
                                  <a:pt x="313" y="654"/>
                                </a:lnTo>
                                <a:lnTo>
                                  <a:pt x="313" y="625"/>
                                </a:lnTo>
                                <a:lnTo>
                                  <a:pt x="317" y="625"/>
                                </a:lnTo>
                                <a:lnTo>
                                  <a:pt x="317" y="596"/>
                                </a:lnTo>
                                <a:lnTo>
                                  <a:pt x="320" y="596"/>
                                </a:lnTo>
                                <a:lnTo>
                                  <a:pt x="320" y="527"/>
                                </a:lnTo>
                                <a:lnTo>
                                  <a:pt x="324" y="527"/>
                                </a:lnTo>
                                <a:lnTo>
                                  <a:pt x="324" y="461"/>
                                </a:lnTo>
                                <a:lnTo>
                                  <a:pt x="320" y="461"/>
                                </a:lnTo>
                                <a:lnTo>
                                  <a:pt x="320" y="410"/>
                                </a:lnTo>
                                <a:lnTo>
                                  <a:pt x="317" y="410"/>
                                </a:lnTo>
                                <a:lnTo>
                                  <a:pt x="317" y="386"/>
                                </a:lnTo>
                                <a:lnTo>
                                  <a:pt x="313" y="386"/>
                                </a:lnTo>
                                <a:lnTo>
                                  <a:pt x="313" y="363"/>
                                </a:lnTo>
                                <a:lnTo>
                                  <a:pt x="307" y="363"/>
                                </a:lnTo>
                                <a:lnTo>
                                  <a:pt x="307" y="338"/>
                                </a:lnTo>
                                <a:lnTo>
                                  <a:pt x="303" y="338"/>
                                </a:lnTo>
                                <a:lnTo>
                                  <a:pt x="303" y="328"/>
                                </a:lnTo>
                                <a:lnTo>
                                  <a:pt x="300" y="328"/>
                                </a:lnTo>
                                <a:lnTo>
                                  <a:pt x="300" y="305"/>
                                </a:lnTo>
                                <a:lnTo>
                                  <a:pt x="295" y="305"/>
                                </a:lnTo>
                                <a:lnTo>
                                  <a:pt x="295" y="293"/>
                                </a:lnTo>
                                <a:lnTo>
                                  <a:pt x="291" y="293"/>
                                </a:lnTo>
                                <a:lnTo>
                                  <a:pt x="291" y="283"/>
                                </a:lnTo>
                                <a:lnTo>
                                  <a:pt x="288" y="283"/>
                                </a:lnTo>
                                <a:lnTo>
                                  <a:pt x="288" y="271"/>
                                </a:lnTo>
                                <a:lnTo>
                                  <a:pt x="283" y="271"/>
                                </a:lnTo>
                                <a:lnTo>
                                  <a:pt x="283" y="259"/>
                                </a:lnTo>
                                <a:lnTo>
                                  <a:pt x="279" y="259"/>
                                </a:lnTo>
                                <a:lnTo>
                                  <a:pt x="279" y="252"/>
                                </a:lnTo>
                                <a:lnTo>
                                  <a:pt x="275" y="252"/>
                                </a:lnTo>
                                <a:lnTo>
                                  <a:pt x="275" y="238"/>
                                </a:lnTo>
                                <a:lnTo>
                                  <a:pt x="272" y="238"/>
                                </a:lnTo>
                                <a:lnTo>
                                  <a:pt x="272" y="230"/>
                                </a:lnTo>
                                <a:lnTo>
                                  <a:pt x="266" y="230"/>
                                </a:lnTo>
                                <a:lnTo>
                                  <a:pt x="266" y="223"/>
                                </a:lnTo>
                                <a:lnTo>
                                  <a:pt x="262" y="223"/>
                                </a:lnTo>
                                <a:lnTo>
                                  <a:pt x="259" y="214"/>
                                </a:lnTo>
                                <a:lnTo>
                                  <a:pt x="254" y="205"/>
                                </a:lnTo>
                                <a:lnTo>
                                  <a:pt x="254" y="197"/>
                                </a:lnTo>
                                <a:lnTo>
                                  <a:pt x="250" y="197"/>
                                </a:lnTo>
                                <a:lnTo>
                                  <a:pt x="250" y="189"/>
                                </a:lnTo>
                                <a:lnTo>
                                  <a:pt x="246" y="189"/>
                                </a:lnTo>
                                <a:lnTo>
                                  <a:pt x="242" y="182"/>
                                </a:lnTo>
                                <a:lnTo>
                                  <a:pt x="238" y="173"/>
                                </a:lnTo>
                                <a:lnTo>
                                  <a:pt x="234" y="164"/>
                                </a:lnTo>
                                <a:lnTo>
                                  <a:pt x="231" y="164"/>
                                </a:lnTo>
                                <a:lnTo>
                                  <a:pt x="225" y="156"/>
                                </a:lnTo>
                                <a:lnTo>
                                  <a:pt x="221" y="148"/>
                                </a:lnTo>
                                <a:lnTo>
                                  <a:pt x="218" y="148"/>
                                </a:lnTo>
                                <a:lnTo>
                                  <a:pt x="218" y="140"/>
                                </a:lnTo>
                                <a:lnTo>
                                  <a:pt x="213" y="140"/>
                                </a:lnTo>
                                <a:lnTo>
                                  <a:pt x="209" y="132"/>
                                </a:lnTo>
                                <a:lnTo>
                                  <a:pt x="205" y="132"/>
                                </a:lnTo>
                                <a:lnTo>
                                  <a:pt x="205" y="123"/>
                                </a:lnTo>
                                <a:lnTo>
                                  <a:pt x="202" y="123"/>
                                </a:lnTo>
                                <a:lnTo>
                                  <a:pt x="197" y="115"/>
                                </a:lnTo>
                                <a:lnTo>
                                  <a:pt x="193" y="115"/>
                                </a:lnTo>
                                <a:lnTo>
                                  <a:pt x="190" y="107"/>
                                </a:lnTo>
                                <a:lnTo>
                                  <a:pt x="184" y="107"/>
                                </a:lnTo>
                                <a:lnTo>
                                  <a:pt x="180" y="99"/>
                                </a:lnTo>
                                <a:lnTo>
                                  <a:pt x="176" y="99"/>
                                </a:lnTo>
                                <a:lnTo>
                                  <a:pt x="172" y="91"/>
                                </a:lnTo>
                                <a:lnTo>
                                  <a:pt x="168" y="91"/>
                                </a:lnTo>
                                <a:lnTo>
                                  <a:pt x="164" y="82"/>
                                </a:lnTo>
                                <a:lnTo>
                                  <a:pt x="161" y="82"/>
                                </a:lnTo>
                                <a:lnTo>
                                  <a:pt x="156" y="74"/>
                                </a:lnTo>
                                <a:lnTo>
                                  <a:pt x="151" y="74"/>
                                </a:lnTo>
                                <a:lnTo>
                                  <a:pt x="147" y="66"/>
                                </a:lnTo>
                                <a:lnTo>
                                  <a:pt x="143" y="66"/>
                                </a:lnTo>
                                <a:lnTo>
                                  <a:pt x="139" y="58"/>
                                </a:lnTo>
                                <a:lnTo>
                                  <a:pt x="135" y="58"/>
                                </a:lnTo>
                                <a:lnTo>
                                  <a:pt x="131" y="50"/>
                                </a:lnTo>
                                <a:lnTo>
                                  <a:pt x="127" y="50"/>
                                </a:lnTo>
                                <a:lnTo>
                                  <a:pt x="123" y="41"/>
                                </a:lnTo>
                                <a:lnTo>
                                  <a:pt x="115" y="41"/>
                                </a:lnTo>
                                <a:lnTo>
                                  <a:pt x="115" y="37"/>
                                </a:lnTo>
                                <a:lnTo>
                                  <a:pt x="106" y="37"/>
                                </a:lnTo>
                                <a:lnTo>
                                  <a:pt x="102" y="29"/>
                                </a:lnTo>
                                <a:lnTo>
                                  <a:pt x="98" y="29"/>
                                </a:lnTo>
                                <a:lnTo>
                                  <a:pt x="94" y="21"/>
                                </a:lnTo>
                                <a:lnTo>
                                  <a:pt x="86" y="21"/>
                                </a:lnTo>
                                <a:lnTo>
                                  <a:pt x="82" y="13"/>
                                </a:lnTo>
                                <a:lnTo>
                                  <a:pt x="78" y="13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527120"/>
                            <a:ext cx="2084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691">
                                <a:moveTo>
                                  <a:pt x="307" y="691"/>
                                </a:moveTo>
                                <a:lnTo>
                                  <a:pt x="311" y="674"/>
                                </a:lnTo>
                                <a:lnTo>
                                  <a:pt x="311" y="662"/>
                                </a:lnTo>
                                <a:lnTo>
                                  <a:pt x="317" y="645"/>
                                </a:lnTo>
                                <a:lnTo>
                                  <a:pt x="317" y="633"/>
                                </a:lnTo>
                                <a:lnTo>
                                  <a:pt x="321" y="617"/>
                                </a:lnTo>
                                <a:lnTo>
                                  <a:pt x="321" y="604"/>
                                </a:lnTo>
                                <a:lnTo>
                                  <a:pt x="324" y="588"/>
                                </a:lnTo>
                                <a:lnTo>
                                  <a:pt x="324" y="535"/>
                                </a:lnTo>
                                <a:lnTo>
                                  <a:pt x="328" y="522"/>
                                </a:lnTo>
                                <a:lnTo>
                                  <a:pt x="328" y="469"/>
                                </a:lnTo>
                                <a:lnTo>
                                  <a:pt x="324" y="455"/>
                                </a:lnTo>
                                <a:lnTo>
                                  <a:pt x="324" y="420"/>
                                </a:lnTo>
                                <a:lnTo>
                                  <a:pt x="321" y="408"/>
                                </a:lnTo>
                                <a:lnTo>
                                  <a:pt x="321" y="395"/>
                                </a:lnTo>
                                <a:lnTo>
                                  <a:pt x="317" y="383"/>
                                </a:lnTo>
                                <a:lnTo>
                                  <a:pt x="317" y="369"/>
                                </a:lnTo>
                                <a:lnTo>
                                  <a:pt x="311" y="357"/>
                                </a:lnTo>
                                <a:lnTo>
                                  <a:pt x="311" y="345"/>
                                </a:lnTo>
                                <a:lnTo>
                                  <a:pt x="307" y="338"/>
                                </a:lnTo>
                                <a:lnTo>
                                  <a:pt x="304" y="326"/>
                                </a:lnTo>
                                <a:lnTo>
                                  <a:pt x="304" y="313"/>
                                </a:lnTo>
                                <a:lnTo>
                                  <a:pt x="299" y="300"/>
                                </a:lnTo>
                                <a:lnTo>
                                  <a:pt x="295" y="291"/>
                                </a:lnTo>
                                <a:lnTo>
                                  <a:pt x="292" y="279"/>
                                </a:lnTo>
                                <a:lnTo>
                                  <a:pt x="287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79" y="246"/>
                                </a:lnTo>
                                <a:lnTo>
                                  <a:pt x="276" y="240"/>
                                </a:lnTo>
                                <a:lnTo>
                                  <a:pt x="270" y="227"/>
                                </a:lnTo>
                                <a:lnTo>
                                  <a:pt x="263" y="218"/>
                                </a:lnTo>
                                <a:lnTo>
                                  <a:pt x="258" y="205"/>
                                </a:lnTo>
                                <a:lnTo>
                                  <a:pt x="254" y="199"/>
                                </a:lnTo>
                                <a:lnTo>
                                  <a:pt x="250" y="189"/>
                                </a:lnTo>
                                <a:lnTo>
                                  <a:pt x="242" y="177"/>
                                </a:lnTo>
                                <a:lnTo>
                                  <a:pt x="238" y="168"/>
                                </a:lnTo>
                                <a:lnTo>
                                  <a:pt x="229" y="160"/>
                                </a:lnTo>
                                <a:lnTo>
                                  <a:pt x="225" y="152"/>
                                </a:lnTo>
                                <a:lnTo>
                                  <a:pt x="217" y="140"/>
                                </a:lnTo>
                                <a:lnTo>
                                  <a:pt x="209" y="132"/>
                                </a:lnTo>
                                <a:lnTo>
                                  <a:pt x="206" y="123"/>
                                </a:lnTo>
                                <a:lnTo>
                                  <a:pt x="131" y="50"/>
                                </a:lnTo>
                                <a:lnTo>
                                  <a:pt x="119" y="41"/>
                                </a:lnTo>
                                <a:lnTo>
                                  <a:pt x="110" y="37"/>
                                </a:lnTo>
                                <a:lnTo>
                                  <a:pt x="102" y="29"/>
                                </a:lnTo>
                                <a:lnTo>
                                  <a:pt x="90" y="21"/>
                                </a:lnTo>
                                <a:lnTo>
                                  <a:pt x="82" y="13"/>
                                </a:lnTo>
                                <a:lnTo>
                                  <a:pt x="73" y="9"/>
                                </a:lnTo>
                                <a:lnTo>
                                  <a:pt x="61" y="0"/>
                                </a:lnTo>
                                <a:lnTo>
                                  <a:pt x="65" y="4"/>
                                </a:lnTo>
                                <a:lnTo>
                                  <a:pt x="8" y="4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20" y="13"/>
                                </a:lnTo>
                                <a:lnTo>
                                  <a:pt x="28" y="21"/>
                                </a:lnTo>
                                <a:lnTo>
                                  <a:pt x="41" y="29"/>
                                </a:lnTo>
                                <a:lnTo>
                                  <a:pt x="49" y="37"/>
                                </a:lnTo>
                                <a:lnTo>
                                  <a:pt x="57" y="41"/>
                                </a:lnTo>
                                <a:lnTo>
                                  <a:pt x="139" y="123"/>
                                </a:lnTo>
                                <a:lnTo>
                                  <a:pt x="143" y="132"/>
                                </a:lnTo>
                                <a:lnTo>
                                  <a:pt x="151" y="140"/>
                                </a:lnTo>
                                <a:lnTo>
                                  <a:pt x="155" y="152"/>
                                </a:lnTo>
                                <a:lnTo>
                                  <a:pt x="172" y="168"/>
                                </a:lnTo>
                                <a:lnTo>
                                  <a:pt x="176" y="177"/>
                                </a:lnTo>
                                <a:lnTo>
                                  <a:pt x="180" y="189"/>
                                </a:lnTo>
                                <a:lnTo>
                                  <a:pt x="188" y="199"/>
                                </a:lnTo>
                                <a:lnTo>
                                  <a:pt x="194" y="205"/>
                                </a:lnTo>
                                <a:lnTo>
                                  <a:pt x="197" y="218"/>
                                </a:lnTo>
                                <a:lnTo>
                                  <a:pt x="206" y="227"/>
                                </a:lnTo>
                                <a:lnTo>
                                  <a:pt x="209" y="240"/>
                                </a:lnTo>
                                <a:lnTo>
                                  <a:pt x="213" y="246"/>
                                </a:lnTo>
                                <a:lnTo>
                                  <a:pt x="217" y="259"/>
                                </a:lnTo>
                                <a:lnTo>
                                  <a:pt x="222" y="268"/>
                                </a:lnTo>
                                <a:lnTo>
                                  <a:pt x="225" y="279"/>
                                </a:lnTo>
                                <a:lnTo>
                                  <a:pt x="229" y="291"/>
                                </a:lnTo>
                                <a:lnTo>
                                  <a:pt x="235" y="300"/>
                                </a:lnTo>
                                <a:lnTo>
                                  <a:pt x="238" y="313"/>
                                </a:lnTo>
                                <a:lnTo>
                                  <a:pt x="242" y="326"/>
                                </a:lnTo>
                                <a:lnTo>
                                  <a:pt x="242" y="338"/>
                                </a:lnTo>
                                <a:lnTo>
                                  <a:pt x="246" y="345"/>
                                </a:lnTo>
                                <a:lnTo>
                                  <a:pt x="250" y="357"/>
                                </a:lnTo>
                                <a:lnTo>
                                  <a:pt x="250" y="369"/>
                                </a:lnTo>
                                <a:lnTo>
                                  <a:pt x="254" y="383"/>
                                </a:lnTo>
                                <a:lnTo>
                                  <a:pt x="254" y="395"/>
                                </a:lnTo>
                                <a:lnTo>
                                  <a:pt x="258" y="408"/>
                                </a:lnTo>
                                <a:lnTo>
                                  <a:pt x="258" y="420"/>
                                </a:lnTo>
                                <a:lnTo>
                                  <a:pt x="263" y="431"/>
                                </a:lnTo>
                                <a:lnTo>
                                  <a:pt x="263" y="455"/>
                                </a:lnTo>
                                <a:lnTo>
                                  <a:pt x="266" y="469"/>
                                </a:lnTo>
                                <a:lnTo>
                                  <a:pt x="266" y="588"/>
                                </a:lnTo>
                                <a:lnTo>
                                  <a:pt x="263" y="604"/>
                                </a:lnTo>
                                <a:lnTo>
                                  <a:pt x="263" y="633"/>
                                </a:lnTo>
                                <a:lnTo>
                                  <a:pt x="258" y="645"/>
                                </a:lnTo>
                                <a:lnTo>
                                  <a:pt x="258" y="674"/>
                                </a:lnTo>
                                <a:lnTo>
                                  <a:pt x="254" y="691"/>
                                </a:lnTo>
                                <a:lnTo>
                                  <a:pt x="258" y="691"/>
                                </a:lnTo>
                                <a:lnTo>
                                  <a:pt x="317" y="691"/>
                                </a:lnTo>
                                <a:lnTo>
                                  <a:pt x="307" y="6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542960"/>
                            <a:ext cx="2059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94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7" y="8"/>
                                </a:lnTo>
                                <a:lnTo>
                                  <a:pt x="7" y="12"/>
                                </a:lnTo>
                                <a:lnTo>
                                  <a:pt x="19" y="12"/>
                                </a:lnTo>
                                <a:lnTo>
                                  <a:pt x="25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5"/>
                                </a:lnTo>
                                <a:lnTo>
                                  <a:pt x="41" y="25"/>
                                </a:lnTo>
                                <a:lnTo>
                                  <a:pt x="45" y="33"/>
                                </a:lnTo>
                                <a:lnTo>
                                  <a:pt x="48" y="33"/>
                                </a:lnTo>
                                <a:lnTo>
                                  <a:pt x="54" y="41"/>
                                </a:lnTo>
                                <a:lnTo>
                                  <a:pt x="58" y="41"/>
                                </a:lnTo>
                                <a:lnTo>
                                  <a:pt x="60" y="49"/>
                                </a:lnTo>
                                <a:lnTo>
                                  <a:pt x="66" y="49"/>
                                </a:lnTo>
                                <a:lnTo>
                                  <a:pt x="66" y="53"/>
                                </a:lnTo>
                                <a:lnTo>
                                  <a:pt x="74" y="53"/>
                                </a:lnTo>
                                <a:lnTo>
                                  <a:pt x="77" y="61"/>
                                </a:lnTo>
                                <a:lnTo>
                                  <a:pt x="82" y="61"/>
                                </a:lnTo>
                                <a:lnTo>
                                  <a:pt x="86" y="70"/>
                                </a:lnTo>
                                <a:lnTo>
                                  <a:pt x="89" y="70"/>
                                </a:lnTo>
                                <a:lnTo>
                                  <a:pt x="95" y="78"/>
                                </a:lnTo>
                                <a:lnTo>
                                  <a:pt x="99" y="78"/>
                                </a:lnTo>
                                <a:lnTo>
                                  <a:pt x="103" y="86"/>
                                </a:lnTo>
                                <a:lnTo>
                                  <a:pt x="105" y="86"/>
                                </a:lnTo>
                                <a:lnTo>
                                  <a:pt x="111" y="94"/>
                                </a:lnTo>
                                <a:lnTo>
                                  <a:pt x="115" y="94"/>
                                </a:lnTo>
                                <a:lnTo>
                                  <a:pt x="118" y="102"/>
                                </a:lnTo>
                                <a:lnTo>
                                  <a:pt x="123" y="102"/>
                                </a:lnTo>
                                <a:lnTo>
                                  <a:pt x="127" y="111"/>
                                </a:lnTo>
                                <a:lnTo>
                                  <a:pt x="131" y="111"/>
                                </a:lnTo>
                                <a:lnTo>
                                  <a:pt x="136" y="119"/>
                                </a:lnTo>
                                <a:lnTo>
                                  <a:pt x="140" y="119"/>
                                </a:lnTo>
                                <a:lnTo>
                                  <a:pt x="140" y="127"/>
                                </a:lnTo>
                                <a:lnTo>
                                  <a:pt x="144" y="127"/>
                                </a:lnTo>
                                <a:lnTo>
                                  <a:pt x="146" y="135"/>
                                </a:lnTo>
                                <a:lnTo>
                                  <a:pt x="152" y="135"/>
                                </a:lnTo>
                                <a:lnTo>
                                  <a:pt x="152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52"/>
                                </a:lnTo>
                                <a:lnTo>
                                  <a:pt x="160" y="152"/>
                                </a:lnTo>
                                <a:lnTo>
                                  <a:pt x="164" y="161"/>
                                </a:lnTo>
                                <a:lnTo>
                                  <a:pt x="168" y="161"/>
                                </a:lnTo>
                                <a:lnTo>
                                  <a:pt x="172" y="168"/>
                                </a:lnTo>
                                <a:lnTo>
                                  <a:pt x="177" y="176"/>
                                </a:lnTo>
                                <a:lnTo>
                                  <a:pt x="181" y="184"/>
                                </a:lnTo>
                                <a:lnTo>
                                  <a:pt x="185" y="193"/>
                                </a:lnTo>
                                <a:lnTo>
                                  <a:pt x="189" y="193"/>
                                </a:lnTo>
                                <a:lnTo>
                                  <a:pt x="189" y="202"/>
                                </a:lnTo>
                                <a:lnTo>
                                  <a:pt x="193" y="202"/>
                                </a:lnTo>
                                <a:lnTo>
                                  <a:pt x="193" y="209"/>
                                </a:lnTo>
                                <a:lnTo>
                                  <a:pt x="197" y="209"/>
                                </a:lnTo>
                                <a:lnTo>
                                  <a:pt x="197" y="217"/>
                                </a:lnTo>
                                <a:lnTo>
                                  <a:pt x="201" y="217"/>
                                </a:lnTo>
                                <a:lnTo>
                                  <a:pt x="205" y="225"/>
                                </a:lnTo>
                                <a:lnTo>
                                  <a:pt x="209" y="234"/>
                                </a:lnTo>
                                <a:lnTo>
                                  <a:pt x="209" y="243"/>
                                </a:lnTo>
                                <a:lnTo>
                                  <a:pt x="213" y="243"/>
                                </a:lnTo>
                                <a:lnTo>
                                  <a:pt x="213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16" y="262"/>
                                </a:lnTo>
                                <a:lnTo>
                                  <a:pt x="222" y="262"/>
                                </a:lnTo>
                                <a:lnTo>
                                  <a:pt x="222" y="272"/>
                                </a:lnTo>
                                <a:lnTo>
                                  <a:pt x="226" y="272"/>
                                </a:lnTo>
                                <a:lnTo>
                                  <a:pt x="226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30" y="295"/>
                                </a:lnTo>
                                <a:lnTo>
                                  <a:pt x="234" y="295"/>
                                </a:lnTo>
                                <a:lnTo>
                                  <a:pt x="234" y="303"/>
                                </a:lnTo>
                                <a:lnTo>
                                  <a:pt x="238" y="303"/>
                                </a:lnTo>
                                <a:lnTo>
                                  <a:pt x="238" y="317"/>
                                </a:lnTo>
                                <a:lnTo>
                                  <a:pt x="242" y="317"/>
                                </a:lnTo>
                                <a:lnTo>
                                  <a:pt x="242" y="342"/>
                                </a:lnTo>
                                <a:lnTo>
                                  <a:pt x="246" y="342"/>
                                </a:lnTo>
                                <a:lnTo>
                                  <a:pt x="246" y="348"/>
                                </a:lnTo>
                                <a:lnTo>
                                  <a:pt x="250" y="348"/>
                                </a:lnTo>
                                <a:lnTo>
                                  <a:pt x="250" y="373"/>
                                </a:lnTo>
                                <a:lnTo>
                                  <a:pt x="254" y="373"/>
                                </a:lnTo>
                                <a:lnTo>
                                  <a:pt x="254" y="399"/>
                                </a:lnTo>
                                <a:lnTo>
                                  <a:pt x="259" y="399"/>
                                </a:lnTo>
                                <a:lnTo>
                                  <a:pt x="259" y="424"/>
                                </a:lnTo>
                                <a:lnTo>
                                  <a:pt x="263" y="424"/>
                                </a:lnTo>
                                <a:lnTo>
                                  <a:pt x="263" y="465"/>
                                </a:lnTo>
                                <a:lnTo>
                                  <a:pt x="267" y="465"/>
                                </a:lnTo>
                                <a:lnTo>
                                  <a:pt x="267" y="600"/>
                                </a:lnTo>
                                <a:lnTo>
                                  <a:pt x="263" y="600"/>
                                </a:lnTo>
                                <a:lnTo>
                                  <a:pt x="263" y="641"/>
                                </a:lnTo>
                                <a:lnTo>
                                  <a:pt x="259" y="641"/>
                                </a:lnTo>
                                <a:lnTo>
                                  <a:pt x="259" y="686"/>
                                </a:lnTo>
                                <a:lnTo>
                                  <a:pt x="254" y="686"/>
                                </a:lnTo>
                                <a:lnTo>
                                  <a:pt x="254" y="694"/>
                                </a:lnTo>
                                <a:lnTo>
                                  <a:pt x="312" y="694"/>
                                </a:lnTo>
                                <a:lnTo>
                                  <a:pt x="312" y="686"/>
                                </a:lnTo>
                                <a:lnTo>
                                  <a:pt x="316" y="686"/>
                                </a:lnTo>
                                <a:lnTo>
                                  <a:pt x="316" y="657"/>
                                </a:lnTo>
                                <a:lnTo>
                                  <a:pt x="320" y="657"/>
                                </a:lnTo>
                                <a:lnTo>
                                  <a:pt x="320" y="616"/>
                                </a:lnTo>
                                <a:lnTo>
                                  <a:pt x="324" y="616"/>
                                </a:lnTo>
                                <a:lnTo>
                                  <a:pt x="324" y="444"/>
                                </a:lnTo>
                                <a:lnTo>
                                  <a:pt x="320" y="444"/>
                                </a:lnTo>
                                <a:lnTo>
                                  <a:pt x="320" y="406"/>
                                </a:lnTo>
                                <a:lnTo>
                                  <a:pt x="316" y="406"/>
                                </a:lnTo>
                                <a:lnTo>
                                  <a:pt x="316" y="383"/>
                                </a:lnTo>
                                <a:lnTo>
                                  <a:pt x="312" y="383"/>
                                </a:lnTo>
                                <a:lnTo>
                                  <a:pt x="312" y="370"/>
                                </a:lnTo>
                                <a:lnTo>
                                  <a:pt x="308" y="370"/>
                                </a:lnTo>
                                <a:lnTo>
                                  <a:pt x="308" y="344"/>
                                </a:lnTo>
                                <a:lnTo>
                                  <a:pt x="304" y="344"/>
                                </a:lnTo>
                                <a:lnTo>
                                  <a:pt x="304" y="332"/>
                                </a:lnTo>
                                <a:lnTo>
                                  <a:pt x="300" y="332"/>
                                </a:lnTo>
                                <a:lnTo>
                                  <a:pt x="300" y="313"/>
                                </a:lnTo>
                                <a:lnTo>
                                  <a:pt x="295" y="313"/>
                                </a:lnTo>
                                <a:lnTo>
                                  <a:pt x="295" y="301"/>
                                </a:lnTo>
                                <a:lnTo>
                                  <a:pt x="291" y="301"/>
                                </a:lnTo>
                                <a:lnTo>
                                  <a:pt x="291" y="291"/>
                                </a:lnTo>
                                <a:lnTo>
                                  <a:pt x="287" y="291"/>
                                </a:lnTo>
                                <a:lnTo>
                                  <a:pt x="287" y="279"/>
                                </a:lnTo>
                                <a:lnTo>
                                  <a:pt x="283" y="279"/>
                                </a:lnTo>
                                <a:lnTo>
                                  <a:pt x="283" y="266"/>
                                </a:lnTo>
                                <a:lnTo>
                                  <a:pt x="279" y="266"/>
                                </a:lnTo>
                                <a:lnTo>
                                  <a:pt x="279" y="260"/>
                                </a:lnTo>
                                <a:lnTo>
                                  <a:pt x="275" y="260"/>
                                </a:lnTo>
                                <a:lnTo>
                                  <a:pt x="275" y="246"/>
                                </a:lnTo>
                                <a:lnTo>
                                  <a:pt x="271" y="246"/>
                                </a:lnTo>
                                <a:lnTo>
                                  <a:pt x="271" y="238"/>
                                </a:lnTo>
                                <a:lnTo>
                                  <a:pt x="267" y="238"/>
                                </a:lnTo>
                                <a:lnTo>
                                  <a:pt x="267" y="231"/>
                                </a:lnTo>
                                <a:lnTo>
                                  <a:pt x="263" y="231"/>
                                </a:lnTo>
                                <a:lnTo>
                                  <a:pt x="259" y="221"/>
                                </a:lnTo>
                                <a:lnTo>
                                  <a:pt x="254" y="215"/>
                                </a:lnTo>
                                <a:lnTo>
                                  <a:pt x="254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46" y="197"/>
                                </a:lnTo>
                                <a:lnTo>
                                  <a:pt x="242" y="197"/>
                                </a:lnTo>
                                <a:lnTo>
                                  <a:pt x="242" y="189"/>
                                </a:lnTo>
                                <a:lnTo>
                                  <a:pt x="238" y="189"/>
                                </a:lnTo>
                                <a:lnTo>
                                  <a:pt x="238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0" y="168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61"/>
                                </a:lnTo>
                                <a:lnTo>
                                  <a:pt x="222" y="161"/>
                                </a:lnTo>
                                <a:lnTo>
                                  <a:pt x="222" y="152"/>
                                </a:lnTo>
                                <a:lnTo>
                                  <a:pt x="216" y="152"/>
                                </a:lnTo>
                                <a:lnTo>
                                  <a:pt x="213" y="143"/>
                                </a:lnTo>
                                <a:lnTo>
                                  <a:pt x="209" y="143"/>
                                </a:lnTo>
                                <a:lnTo>
                                  <a:pt x="205" y="135"/>
                                </a:lnTo>
                                <a:lnTo>
                                  <a:pt x="201" y="127"/>
                                </a:lnTo>
                                <a:lnTo>
                                  <a:pt x="197" y="127"/>
                                </a:lnTo>
                                <a:lnTo>
                                  <a:pt x="193" y="119"/>
                                </a:lnTo>
                                <a:lnTo>
                                  <a:pt x="189" y="119"/>
                                </a:lnTo>
                                <a:lnTo>
                                  <a:pt x="189" y="111"/>
                                </a:lnTo>
                                <a:lnTo>
                                  <a:pt x="185" y="111"/>
                                </a:lnTo>
                                <a:lnTo>
                                  <a:pt x="181" y="102"/>
                                </a:lnTo>
                                <a:lnTo>
                                  <a:pt x="177" y="102"/>
                                </a:lnTo>
                                <a:lnTo>
                                  <a:pt x="172" y="94"/>
                                </a:lnTo>
                                <a:lnTo>
                                  <a:pt x="168" y="94"/>
                                </a:lnTo>
                                <a:lnTo>
                                  <a:pt x="164" y="86"/>
                                </a:lnTo>
                                <a:lnTo>
                                  <a:pt x="160" y="86"/>
                                </a:lnTo>
                                <a:lnTo>
                                  <a:pt x="156" y="78"/>
                                </a:lnTo>
                                <a:lnTo>
                                  <a:pt x="152" y="78"/>
                                </a:lnTo>
                                <a:lnTo>
                                  <a:pt x="146" y="70"/>
                                </a:lnTo>
                                <a:lnTo>
                                  <a:pt x="144" y="70"/>
                                </a:lnTo>
                                <a:lnTo>
                                  <a:pt x="140" y="61"/>
                                </a:lnTo>
                                <a:lnTo>
                                  <a:pt x="136" y="61"/>
                                </a:lnTo>
                                <a:lnTo>
                                  <a:pt x="136" y="57"/>
                                </a:lnTo>
                                <a:lnTo>
                                  <a:pt x="127" y="57"/>
                                </a:lnTo>
                                <a:lnTo>
                                  <a:pt x="123" y="49"/>
                                </a:lnTo>
                                <a:lnTo>
                                  <a:pt x="118" y="49"/>
                                </a:lnTo>
                                <a:lnTo>
                                  <a:pt x="115" y="41"/>
                                </a:lnTo>
                                <a:lnTo>
                                  <a:pt x="111" y="41"/>
                                </a:lnTo>
                                <a:lnTo>
                                  <a:pt x="105" y="33"/>
                                </a:lnTo>
                                <a:lnTo>
                                  <a:pt x="103" y="33"/>
                                </a:lnTo>
                                <a:lnTo>
                                  <a:pt x="99" y="25"/>
                                </a:lnTo>
                                <a:lnTo>
                                  <a:pt x="89" y="25"/>
                                </a:lnTo>
                                <a:lnTo>
                                  <a:pt x="86" y="16"/>
                                </a:lnTo>
                                <a:lnTo>
                                  <a:pt x="82" y="16"/>
                                </a:lnTo>
                                <a:lnTo>
                                  <a:pt x="82" y="12"/>
                                </a:lnTo>
                                <a:lnTo>
                                  <a:pt x="70" y="12"/>
                                </a:lnTo>
                                <a:lnTo>
                                  <a:pt x="66" y="4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542960"/>
                            <a:ext cx="2059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94">
                                <a:moveTo>
                                  <a:pt x="312" y="690"/>
                                </a:moveTo>
                                <a:lnTo>
                                  <a:pt x="316" y="674"/>
                                </a:lnTo>
                                <a:lnTo>
                                  <a:pt x="316" y="661"/>
                                </a:lnTo>
                                <a:lnTo>
                                  <a:pt x="320" y="645"/>
                                </a:lnTo>
                                <a:lnTo>
                                  <a:pt x="320" y="620"/>
                                </a:lnTo>
                                <a:lnTo>
                                  <a:pt x="324" y="604"/>
                                </a:lnTo>
                                <a:lnTo>
                                  <a:pt x="324" y="447"/>
                                </a:lnTo>
                                <a:lnTo>
                                  <a:pt x="320" y="436"/>
                                </a:lnTo>
                                <a:lnTo>
                                  <a:pt x="320" y="411"/>
                                </a:lnTo>
                                <a:lnTo>
                                  <a:pt x="316" y="399"/>
                                </a:lnTo>
                                <a:lnTo>
                                  <a:pt x="316" y="387"/>
                                </a:lnTo>
                                <a:lnTo>
                                  <a:pt x="312" y="373"/>
                                </a:lnTo>
                                <a:lnTo>
                                  <a:pt x="308" y="361"/>
                                </a:lnTo>
                                <a:lnTo>
                                  <a:pt x="308" y="348"/>
                                </a:lnTo>
                                <a:lnTo>
                                  <a:pt x="304" y="336"/>
                                </a:lnTo>
                                <a:lnTo>
                                  <a:pt x="300" y="329"/>
                                </a:lnTo>
                                <a:lnTo>
                                  <a:pt x="300" y="317"/>
                                </a:lnTo>
                                <a:lnTo>
                                  <a:pt x="295" y="303"/>
                                </a:lnTo>
                                <a:lnTo>
                                  <a:pt x="291" y="295"/>
                                </a:lnTo>
                                <a:lnTo>
                                  <a:pt x="287" y="284"/>
                                </a:lnTo>
                                <a:lnTo>
                                  <a:pt x="283" y="272"/>
                                </a:lnTo>
                                <a:lnTo>
                                  <a:pt x="279" y="262"/>
                                </a:lnTo>
                                <a:lnTo>
                                  <a:pt x="275" y="250"/>
                                </a:lnTo>
                                <a:lnTo>
                                  <a:pt x="271" y="243"/>
                                </a:lnTo>
                                <a:lnTo>
                                  <a:pt x="267" y="231"/>
                                </a:lnTo>
                                <a:lnTo>
                                  <a:pt x="259" y="221"/>
                                </a:lnTo>
                                <a:lnTo>
                                  <a:pt x="254" y="209"/>
                                </a:lnTo>
                                <a:lnTo>
                                  <a:pt x="250" y="202"/>
                                </a:lnTo>
                                <a:lnTo>
                                  <a:pt x="242" y="193"/>
                                </a:lnTo>
                                <a:lnTo>
                                  <a:pt x="238" y="180"/>
                                </a:lnTo>
                                <a:lnTo>
                                  <a:pt x="234" y="174"/>
                                </a:lnTo>
                                <a:lnTo>
                                  <a:pt x="226" y="164"/>
                                </a:lnTo>
                                <a:lnTo>
                                  <a:pt x="222" y="152"/>
                                </a:lnTo>
                                <a:lnTo>
                                  <a:pt x="205" y="135"/>
                                </a:lnTo>
                                <a:lnTo>
                                  <a:pt x="201" y="127"/>
                                </a:lnTo>
                                <a:lnTo>
                                  <a:pt x="193" y="119"/>
                                </a:lnTo>
                                <a:lnTo>
                                  <a:pt x="185" y="107"/>
                                </a:lnTo>
                                <a:lnTo>
                                  <a:pt x="136" y="57"/>
                                </a:lnTo>
                                <a:lnTo>
                                  <a:pt x="127" y="53"/>
                                </a:lnTo>
                                <a:lnTo>
                                  <a:pt x="103" y="29"/>
                                </a:lnTo>
                                <a:lnTo>
                                  <a:pt x="89" y="20"/>
                                </a:lnTo>
                                <a:lnTo>
                                  <a:pt x="82" y="12"/>
                                </a:lnTo>
                                <a:lnTo>
                                  <a:pt x="70" y="8"/>
                                </a:lnTo>
                                <a:lnTo>
                                  <a:pt x="60" y="0"/>
                                </a:lnTo>
                                <a:lnTo>
                                  <a:pt x="70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7" y="8"/>
                                </a:lnTo>
                                <a:lnTo>
                                  <a:pt x="19" y="12"/>
                                </a:lnTo>
                                <a:lnTo>
                                  <a:pt x="29" y="20"/>
                                </a:lnTo>
                                <a:lnTo>
                                  <a:pt x="41" y="25"/>
                                </a:lnTo>
                                <a:lnTo>
                                  <a:pt x="66" y="49"/>
                                </a:lnTo>
                                <a:lnTo>
                                  <a:pt x="74" y="53"/>
                                </a:lnTo>
                                <a:lnTo>
                                  <a:pt x="140" y="119"/>
                                </a:lnTo>
                                <a:lnTo>
                                  <a:pt x="144" y="127"/>
                                </a:lnTo>
                                <a:lnTo>
                                  <a:pt x="152" y="135"/>
                                </a:lnTo>
                                <a:lnTo>
                                  <a:pt x="156" y="148"/>
                                </a:lnTo>
                                <a:lnTo>
                                  <a:pt x="172" y="164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84"/>
                                </a:lnTo>
                                <a:lnTo>
                                  <a:pt x="189" y="193"/>
                                </a:lnTo>
                                <a:lnTo>
                                  <a:pt x="193" y="202"/>
                                </a:lnTo>
                                <a:lnTo>
                                  <a:pt x="197" y="215"/>
                                </a:lnTo>
                                <a:lnTo>
                                  <a:pt x="205" y="221"/>
                                </a:lnTo>
                                <a:lnTo>
                                  <a:pt x="209" y="234"/>
                                </a:lnTo>
                                <a:lnTo>
                                  <a:pt x="213" y="243"/>
                                </a:lnTo>
                                <a:lnTo>
                                  <a:pt x="216" y="254"/>
                                </a:lnTo>
                                <a:lnTo>
                                  <a:pt x="222" y="262"/>
                                </a:lnTo>
                                <a:lnTo>
                                  <a:pt x="226" y="275"/>
                                </a:lnTo>
                                <a:lnTo>
                                  <a:pt x="230" y="288"/>
                                </a:lnTo>
                                <a:lnTo>
                                  <a:pt x="234" y="295"/>
                                </a:lnTo>
                                <a:lnTo>
                                  <a:pt x="238" y="307"/>
                                </a:lnTo>
                                <a:lnTo>
                                  <a:pt x="242" y="320"/>
                                </a:lnTo>
                                <a:lnTo>
                                  <a:pt x="242" y="332"/>
                                </a:lnTo>
                                <a:lnTo>
                                  <a:pt x="246" y="342"/>
                                </a:lnTo>
                                <a:lnTo>
                                  <a:pt x="250" y="354"/>
                                </a:lnTo>
                                <a:lnTo>
                                  <a:pt x="250" y="365"/>
                                </a:lnTo>
                                <a:lnTo>
                                  <a:pt x="254" y="377"/>
                                </a:lnTo>
                                <a:lnTo>
                                  <a:pt x="254" y="389"/>
                                </a:lnTo>
                                <a:lnTo>
                                  <a:pt x="259" y="402"/>
                                </a:lnTo>
                                <a:lnTo>
                                  <a:pt x="259" y="415"/>
                                </a:lnTo>
                                <a:lnTo>
                                  <a:pt x="263" y="428"/>
                                </a:lnTo>
                                <a:lnTo>
                                  <a:pt x="263" y="452"/>
                                </a:lnTo>
                                <a:lnTo>
                                  <a:pt x="267" y="469"/>
                                </a:lnTo>
                                <a:lnTo>
                                  <a:pt x="267" y="592"/>
                                </a:lnTo>
                                <a:lnTo>
                                  <a:pt x="263" y="604"/>
                                </a:lnTo>
                                <a:lnTo>
                                  <a:pt x="263" y="633"/>
                                </a:lnTo>
                                <a:lnTo>
                                  <a:pt x="259" y="649"/>
                                </a:lnTo>
                                <a:lnTo>
                                  <a:pt x="259" y="678"/>
                                </a:lnTo>
                                <a:lnTo>
                                  <a:pt x="254" y="694"/>
                                </a:lnTo>
                                <a:lnTo>
                                  <a:pt x="267" y="690"/>
                                </a:lnTo>
                                <a:lnTo>
                                  <a:pt x="320" y="690"/>
                                </a:lnTo>
                                <a:lnTo>
                                  <a:pt x="312" y="6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540440"/>
                            <a:ext cx="36180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698">
                                <a:moveTo>
                                  <a:pt x="0" y="0"/>
                                </a:moveTo>
                                <a:lnTo>
                                  <a:pt x="12" y="8"/>
                                </a:lnTo>
                                <a:lnTo>
                                  <a:pt x="19" y="12"/>
                                </a:lnTo>
                                <a:lnTo>
                                  <a:pt x="28" y="20"/>
                                </a:lnTo>
                                <a:lnTo>
                                  <a:pt x="41" y="29"/>
                                </a:lnTo>
                                <a:lnTo>
                                  <a:pt x="57" y="45"/>
                                </a:lnTo>
                                <a:lnTo>
                                  <a:pt x="69" y="53"/>
                                </a:lnTo>
                                <a:lnTo>
                                  <a:pt x="102" y="86"/>
                                </a:lnTo>
                                <a:lnTo>
                                  <a:pt x="110" y="98"/>
                                </a:lnTo>
                                <a:lnTo>
                                  <a:pt x="135" y="123"/>
                                </a:lnTo>
                                <a:lnTo>
                                  <a:pt x="139" y="136"/>
                                </a:lnTo>
                                <a:lnTo>
                                  <a:pt x="147" y="143"/>
                                </a:lnTo>
                                <a:lnTo>
                                  <a:pt x="155" y="156"/>
                                </a:lnTo>
                                <a:lnTo>
                                  <a:pt x="158" y="165"/>
                                </a:lnTo>
                                <a:lnTo>
                                  <a:pt x="168" y="17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97"/>
                                </a:lnTo>
                                <a:lnTo>
                                  <a:pt x="184" y="206"/>
                                </a:lnTo>
                                <a:lnTo>
                                  <a:pt x="192" y="219"/>
                                </a:lnTo>
                                <a:lnTo>
                                  <a:pt x="196" y="229"/>
                                </a:lnTo>
                                <a:lnTo>
                                  <a:pt x="201" y="238"/>
                                </a:lnTo>
                                <a:lnTo>
                                  <a:pt x="209" y="250"/>
                                </a:lnTo>
                                <a:lnTo>
                                  <a:pt x="213" y="258"/>
                                </a:lnTo>
                                <a:lnTo>
                                  <a:pt x="217" y="270"/>
                                </a:lnTo>
                                <a:lnTo>
                                  <a:pt x="221" y="283"/>
                                </a:lnTo>
                                <a:lnTo>
                                  <a:pt x="225" y="292"/>
                                </a:lnTo>
                                <a:lnTo>
                                  <a:pt x="229" y="305"/>
                                </a:lnTo>
                                <a:lnTo>
                                  <a:pt x="233" y="317"/>
                                </a:lnTo>
                                <a:lnTo>
                                  <a:pt x="237" y="329"/>
                                </a:lnTo>
                                <a:lnTo>
                                  <a:pt x="242" y="336"/>
                                </a:lnTo>
                                <a:lnTo>
                                  <a:pt x="246" y="348"/>
                                </a:lnTo>
                                <a:lnTo>
                                  <a:pt x="250" y="362"/>
                                </a:lnTo>
                                <a:lnTo>
                                  <a:pt x="250" y="374"/>
                                </a:lnTo>
                                <a:lnTo>
                                  <a:pt x="254" y="381"/>
                                </a:lnTo>
                                <a:lnTo>
                                  <a:pt x="258" y="393"/>
                                </a:lnTo>
                                <a:lnTo>
                                  <a:pt x="258" y="419"/>
                                </a:lnTo>
                                <a:lnTo>
                                  <a:pt x="262" y="428"/>
                                </a:lnTo>
                                <a:lnTo>
                                  <a:pt x="262" y="451"/>
                                </a:lnTo>
                                <a:lnTo>
                                  <a:pt x="266" y="463"/>
                                </a:lnTo>
                                <a:lnTo>
                                  <a:pt x="266" y="547"/>
                                </a:lnTo>
                                <a:lnTo>
                                  <a:pt x="262" y="559"/>
                                </a:lnTo>
                                <a:lnTo>
                                  <a:pt x="262" y="600"/>
                                </a:lnTo>
                                <a:lnTo>
                                  <a:pt x="258" y="612"/>
                                </a:lnTo>
                                <a:lnTo>
                                  <a:pt x="258" y="641"/>
                                </a:lnTo>
                                <a:lnTo>
                                  <a:pt x="254" y="653"/>
                                </a:lnTo>
                                <a:lnTo>
                                  <a:pt x="254" y="670"/>
                                </a:lnTo>
                                <a:lnTo>
                                  <a:pt x="250" y="682"/>
                                </a:lnTo>
                                <a:lnTo>
                                  <a:pt x="250" y="698"/>
                                </a:lnTo>
                                <a:lnTo>
                                  <a:pt x="553" y="694"/>
                                </a:lnTo>
                                <a:lnTo>
                                  <a:pt x="557" y="678"/>
                                </a:lnTo>
                                <a:lnTo>
                                  <a:pt x="557" y="665"/>
                                </a:lnTo>
                                <a:lnTo>
                                  <a:pt x="563" y="649"/>
                                </a:lnTo>
                                <a:lnTo>
                                  <a:pt x="563" y="620"/>
                                </a:lnTo>
                                <a:lnTo>
                                  <a:pt x="566" y="608"/>
                                </a:lnTo>
                                <a:lnTo>
                                  <a:pt x="566" y="567"/>
                                </a:lnTo>
                                <a:lnTo>
                                  <a:pt x="570" y="551"/>
                                </a:lnTo>
                                <a:lnTo>
                                  <a:pt x="570" y="477"/>
                                </a:lnTo>
                                <a:lnTo>
                                  <a:pt x="566" y="463"/>
                                </a:lnTo>
                                <a:lnTo>
                                  <a:pt x="566" y="428"/>
                                </a:lnTo>
                                <a:lnTo>
                                  <a:pt x="563" y="415"/>
                                </a:lnTo>
                                <a:lnTo>
                                  <a:pt x="563" y="391"/>
                                </a:lnTo>
                                <a:lnTo>
                                  <a:pt x="557" y="377"/>
                                </a:lnTo>
                                <a:lnTo>
                                  <a:pt x="557" y="369"/>
                                </a:lnTo>
                                <a:lnTo>
                                  <a:pt x="553" y="358"/>
                                </a:lnTo>
                                <a:lnTo>
                                  <a:pt x="553" y="346"/>
                                </a:lnTo>
                                <a:lnTo>
                                  <a:pt x="551" y="333"/>
                                </a:lnTo>
                                <a:lnTo>
                                  <a:pt x="545" y="321"/>
                                </a:lnTo>
                                <a:lnTo>
                                  <a:pt x="545" y="311"/>
                                </a:lnTo>
                                <a:lnTo>
                                  <a:pt x="541" y="299"/>
                                </a:lnTo>
                                <a:lnTo>
                                  <a:pt x="537" y="288"/>
                                </a:lnTo>
                                <a:lnTo>
                                  <a:pt x="534" y="276"/>
                                </a:lnTo>
                                <a:lnTo>
                                  <a:pt x="529" y="266"/>
                                </a:lnTo>
                                <a:lnTo>
                                  <a:pt x="525" y="254"/>
                                </a:lnTo>
                                <a:lnTo>
                                  <a:pt x="522" y="247"/>
                                </a:lnTo>
                                <a:lnTo>
                                  <a:pt x="516" y="235"/>
                                </a:lnTo>
                                <a:lnTo>
                                  <a:pt x="508" y="225"/>
                                </a:lnTo>
                                <a:lnTo>
                                  <a:pt x="504" y="213"/>
                                </a:lnTo>
                                <a:lnTo>
                                  <a:pt x="500" y="206"/>
                                </a:lnTo>
                                <a:lnTo>
                                  <a:pt x="493" y="197"/>
                                </a:lnTo>
                                <a:lnTo>
                                  <a:pt x="488" y="184"/>
                                </a:lnTo>
                                <a:lnTo>
                                  <a:pt x="484" y="178"/>
                                </a:lnTo>
                                <a:lnTo>
                                  <a:pt x="475" y="168"/>
                                </a:lnTo>
                                <a:lnTo>
                                  <a:pt x="467" y="156"/>
                                </a:lnTo>
                                <a:lnTo>
                                  <a:pt x="463" y="147"/>
                                </a:lnTo>
                                <a:lnTo>
                                  <a:pt x="455" y="139"/>
                                </a:lnTo>
                                <a:lnTo>
                                  <a:pt x="451" y="131"/>
                                </a:lnTo>
                                <a:lnTo>
                                  <a:pt x="360" y="41"/>
                                </a:lnTo>
                                <a:lnTo>
                                  <a:pt x="348" y="37"/>
                                </a:lnTo>
                                <a:lnTo>
                                  <a:pt x="332" y="20"/>
                                </a:lnTo>
                                <a:lnTo>
                                  <a:pt x="319" y="16"/>
                                </a:lnTo>
                                <a:lnTo>
                                  <a:pt x="311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540440"/>
                            <a:ext cx="36180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698">
                                <a:moveTo>
                                  <a:pt x="0" y="0"/>
                                </a:moveTo>
                                <a:lnTo>
                                  <a:pt x="12" y="8"/>
                                </a:lnTo>
                                <a:lnTo>
                                  <a:pt x="19" y="12"/>
                                </a:lnTo>
                                <a:lnTo>
                                  <a:pt x="28" y="20"/>
                                </a:lnTo>
                                <a:lnTo>
                                  <a:pt x="41" y="29"/>
                                </a:lnTo>
                                <a:lnTo>
                                  <a:pt x="57" y="45"/>
                                </a:lnTo>
                                <a:lnTo>
                                  <a:pt x="69" y="53"/>
                                </a:lnTo>
                                <a:lnTo>
                                  <a:pt x="102" y="86"/>
                                </a:lnTo>
                                <a:lnTo>
                                  <a:pt x="110" y="98"/>
                                </a:lnTo>
                                <a:lnTo>
                                  <a:pt x="135" y="123"/>
                                </a:lnTo>
                                <a:lnTo>
                                  <a:pt x="139" y="136"/>
                                </a:lnTo>
                                <a:lnTo>
                                  <a:pt x="147" y="143"/>
                                </a:lnTo>
                                <a:lnTo>
                                  <a:pt x="155" y="156"/>
                                </a:lnTo>
                                <a:lnTo>
                                  <a:pt x="158" y="165"/>
                                </a:lnTo>
                                <a:lnTo>
                                  <a:pt x="168" y="178"/>
                                </a:lnTo>
                                <a:lnTo>
                                  <a:pt x="176" y="184"/>
                                </a:lnTo>
                                <a:lnTo>
                                  <a:pt x="180" y="197"/>
                                </a:lnTo>
                                <a:lnTo>
                                  <a:pt x="184" y="206"/>
                                </a:lnTo>
                                <a:lnTo>
                                  <a:pt x="192" y="219"/>
                                </a:lnTo>
                                <a:lnTo>
                                  <a:pt x="196" y="229"/>
                                </a:lnTo>
                                <a:lnTo>
                                  <a:pt x="201" y="238"/>
                                </a:lnTo>
                                <a:lnTo>
                                  <a:pt x="209" y="250"/>
                                </a:lnTo>
                                <a:lnTo>
                                  <a:pt x="213" y="258"/>
                                </a:lnTo>
                                <a:lnTo>
                                  <a:pt x="217" y="270"/>
                                </a:lnTo>
                                <a:lnTo>
                                  <a:pt x="221" y="283"/>
                                </a:lnTo>
                                <a:lnTo>
                                  <a:pt x="225" y="292"/>
                                </a:lnTo>
                                <a:lnTo>
                                  <a:pt x="229" y="305"/>
                                </a:lnTo>
                                <a:lnTo>
                                  <a:pt x="233" y="317"/>
                                </a:lnTo>
                                <a:lnTo>
                                  <a:pt x="237" y="329"/>
                                </a:lnTo>
                                <a:lnTo>
                                  <a:pt x="242" y="336"/>
                                </a:lnTo>
                                <a:lnTo>
                                  <a:pt x="246" y="348"/>
                                </a:lnTo>
                                <a:lnTo>
                                  <a:pt x="250" y="362"/>
                                </a:lnTo>
                                <a:lnTo>
                                  <a:pt x="250" y="374"/>
                                </a:lnTo>
                                <a:lnTo>
                                  <a:pt x="254" y="381"/>
                                </a:lnTo>
                                <a:lnTo>
                                  <a:pt x="258" y="393"/>
                                </a:lnTo>
                                <a:lnTo>
                                  <a:pt x="258" y="419"/>
                                </a:lnTo>
                                <a:lnTo>
                                  <a:pt x="262" y="428"/>
                                </a:lnTo>
                                <a:lnTo>
                                  <a:pt x="262" y="451"/>
                                </a:lnTo>
                                <a:lnTo>
                                  <a:pt x="266" y="463"/>
                                </a:lnTo>
                                <a:lnTo>
                                  <a:pt x="266" y="547"/>
                                </a:lnTo>
                                <a:lnTo>
                                  <a:pt x="262" y="559"/>
                                </a:lnTo>
                                <a:lnTo>
                                  <a:pt x="262" y="600"/>
                                </a:lnTo>
                                <a:lnTo>
                                  <a:pt x="258" y="612"/>
                                </a:lnTo>
                                <a:lnTo>
                                  <a:pt x="258" y="641"/>
                                </a:lnTo>
                                <a:lnTo>
                                  <a:pt x="254" y="653"/>
                                </a:lnTo>
                                <a:lnTo>
                                  <a:pt x="254" y="670"/>
                                </a:lnTo>
                                <a:lnTo>
                                  <a:pt x="250" y="682"/>
                                </a:lnTo>
                                <a:lnTo>
                                  <a:pt x="250" y="698"/>
                                </a:lnTo>
                                <a:lnTo>
                                  <a:pt x="553" y="694"/>
                                </a:lnTo>
                                <a:lnTo>
                                  <a:pt x="557" y="678"/>
                                </a:lnTo>
                                <a:lnTo>
                                  <a:pt x="557" y="665"/>
                                </a:lnTo>
                                <a:lnTo>
                                  <a:pt x="563" y="649"/>
                                </a:lnTo>
                                <a:lnTo>
                                  <a:pt x="563" y="620"/>
                                </a:lnTo>
                                <a:lnTo>
                                  <a:pt x="566" y="608"/>
                                </a:lnTo>
                                <a:lnTo>
                                  <a:pt x="566" y="567"/>
                                </a:lnTo>
                                <a:lnTo>
                                  <a:pt x="570" y="551"/>
                                </a:lnTo>
                                <a:lnTo>
                                  <a:pt x="570" y="477"/>
                                </a:lnTo>
                                <a:lnTo>
                                  <a:pt x="566" y="463"/>
                                </a:lnTo>
                                <a:lnTo>
                                  <a:pt x="566" y="428"/>
                                </a:lnTo>
                                <a:lnTo>
                                  <a:pt x="563" y="415"/>
                                </a:lnTo>
                                <a:lnTo>
                                  <a:pt x="563" y="391"/>
                                </a:lnTo>
                                <a:lnTo>
                                  <a:pt x="557" y="377"/>
                                </a:lnTo>
                                <a:lnTo>
                                  <a:pt x="557" y="369"/>
                                </a:lnTo>
                                <a:lnTo>
                                  <a:pt x="553" y="358"/>
                                </a:lnTo>
                                <a:lnTo>
                                  <a:pt x="553" y="346"/>
                                </a:lnTo>
                                <a:lnTo>
                                  <a:pt x="551" y="333"/>
                                </a:lnTo>
                                <a:lnTo>
                                  <a:pt x="545" y="321"/>
                                </a:lnTo>
                                <a:lnTo>
                                  <a:pt x="545" y="311"/>
                                </a:lnTo>
                                <a:lnTo>
                                  <a:pt x="541" y="299"/>
                                </a:lnTo>
                                <a:lnTo>
                                  <a:pt x="537" y="288"/>
                                </a:lnTo>
                                <a:lnTo>
                                  <a:pt x="534" y="276"/>
                                </a:lnTo>
                                <a:lnTo>
                                  <a:pt x="529" y="266"/>
                                </a:lnTo>
                                <a:lnTo>
                                  <a:pt x="525" y="254"/>
                                </a:lnTo>
                                <a:lnTo>
                                  <a:pt x="522" y="247"/>
                                </a:lnTo>
                                <a:lnTo>
                                  <a:pt x="516" y="235"/>
                                </a:lnTo>
                                <a:lnTo>
                                  <a:pt x="508" y="225"/>
                                </a:lnTo>
                                <a:lnTo>
                                  <a:pt x="504" y="213"/>
                                </a:lnTo>
                                <a:lnTo>
                                  <a:pt x="500" y="206"/>
                                </a:lnTo>
                                <a:lnTo>
                                  <a:pt x="493" y="197"/>
                                </a:lnTo>
                                <a:lnTo>
                                  <a:pt x="488" y="184"/>
                                </a:lnTo>
                                <a:lnTo>
                                  <a:pt x="484" y="178"/>
                                </a:lnTo>
                                <a:lnTo>
                                  <a:pt x="475" y="168"/>
                                </a:lnTo>
                                <a:lnTo>
                                  <a:pt x="467" y="156"/>
                                </a:lnTo>
                                <a:lnTo>
                                  <a:pt x="463" y="147"/>
                                </a:lnTo>
                                <a:lnTo>
                                  <a:pt x="455" y="139"/>
                                </a:lnTo>
                                <a:lnTo>
                                  <a:pt x="451" y="131"/>
                                </a:lnTo>
                                <a:lnTo>
                                  <a:pt x="360" y="41"/>
                                </a:lnTo>
                                <a:lnTo>
                                  <a:pt x="348" y="37"/>
                                </a:lnTo>
                                <a:lnTo>
                                  <a:pt x="332" y="20"/>
                                </a:lnTo>
                                <a:lnTo>
                                  <a:pt x="319" y="16"/>
                                </a:lnTo>
                                <a:lnTo>
                                  <a:pt x="311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1542960"/>
                            <a:ext cx="32904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694">
                                <a:moveTo>
                                  <a:pt x="0" y="4"/>
                                </a:moveTo>
                                <a:lnTo>
                                  <a:pt x="8" y="12"/>
                                </a:lnTo>
                                <a:lnTo>
                                  <a:pt x="20" y="20"/>
                                </a:lnTo>
                                <a:lnTo>
                                  <a:pt x="28" y="25"/>
                                </a:lnTo>
                                <a:lnTo>
                                  <a:pt x="36" y="33"/>
                                </a:lnTo>
                                <a:lnTo>
                                  <a:pt x="49" y="41"/>
                                </a:lnTo>
                                <a:lnTo>
                                  <a:pt x="57" y="45"/>
                                </a:lnTo>
                                <a:lnTo>
                                  <a:pt x="82" y="70"/>
                                </a:lnTo>
                                <a:lnTo>
                                  <a:pt x="90" y="74"/>
                                </a:lnTo>
                                <a:lnTo>
                                  <a:pt x="143" y="127"/>
                                </a:lnTo>
                                <a:lnTo>
                                  <a:pt x="147" y="135"/>
                                </a:lnTo>
                                <a:lnTo>
                                  <a:pt x="157" y="143"/>
                                </a:lnTo>
                                <a:lnTo>
                                  <a:pt x="160" y="152"/>
                                </a:lnTo>
                                <a:lnTo>
                                  <a:pt x="169" y="161"/>
                                </a:lnTo>
                                <a:lnTo>
                                  <a:pt x="172" y="168"/>
                                </a:lnTo>
                                <a:lnTo>
                                  <a:pt x="176" y="176"/>
                                </a:lnTo>
                                <a:lnTo>
                                  <a:pt x="186" y="184"/>
                                </a:lnTo>
                                <a:lnTo>
                                  <a:pt x="188" y="193"/>
                                </a:lnTo>
                                <a:lnTo>
                                  <a:pt x="192" y="202"/>
                                </a:lnTo>
                                <a:lnTo>
                                  <a:pt x="198" y="215"/>
                                </a:lnTo>
                                <a:lnTo>
                                  <a:pt x="201" y="221"/>
                                </a:lnTo>
                                <a:lnTo>
                                  <a:pt x="205" y="231"/>
                                </a:lnTo>
                                <a:lnTo>
                                  <a:pt x="209" y="243"/>
                                </a:lnTo>
                                <a:lnTo>
                                  <a:pt x="214" y="250"/>
                                </a:lnTo>
                                <a:lnTo>
                                  <a:pt x="217" y="262"/>
                                </a:lnTo>
                                <a:lnTo>
                                  <a:pt x="221" y="275"/>
                                </a:lnTo>
                                <a:lnTo>
                                  <a:pt x="227" y="288"/>
                                </a:lnTo>
                                <a:lnTo>
                                  <a:pt x="227" y="301"/>
                                </a:lnTo>
                                <a:lnTo>
                                  <a:pt x="229" y="307"/>
                                </a:lnTo>
                                <a:lnTo>
                                  <a:pt x="233" y="320"/>
                                </a:lnTo>
                                <a:lnTo>
                                  <a:pt x="239" y="332"/>
                                </a:lnTo>
                                <a:lnTo>
                                  <a:pt x="239" y="344"/>
                                </a:lnTo>
                                <a:lnTo>
                                  <a:pt x="242" y="358"/>
                                </a:lnTo>
                                <a:lnTo>
                                  <a:pt x="246" y="370"/>
                                </a:lnTo>
                                <a:lnTo>
                                  <a:pt x="246" y="387"/>
                                </a:lnTo>
                                <a:lnTo>
                                  <a:pt x="250" y="399"/>
                                </a:lnTo>
                                <a:lnTo>
                                  <a:pt x="250" y="411"/>
                                </a:lnTo>
                                <a:lnTo>
                                  <a:pt x="255" y="424"/>
                                </a:lnTo>
                                <a:lnTo>
                                  <a:pt x="255" y="447"/>
                                </a:lnTo>
                                <a:lnTo>
                                  <a:pt x="258" y="465"/>
                                </a:lnTo>
                                <a:lnTo>
                                  <a:pt x="258" y="488"/>
                                </a:lnTo>
                                <a:lnTo>
                                  <a:pt x="262" y="506"/>
                                </a:lnTo>
                                <a:lnTo>
                                  <a:pt x="262" y="620"/>
                                </a:lnTo>
                                <a:lnTo>
                                  <a:pt x="258" y="633"/>
                                </a:lnTo>
                                <a:lnTo>
                                  <a:pt x="258" y="666"/>
                                </a:lnTo>
                                <a:lnTo>
                                  <a:pt x="255" y="678"/>
                                </a:lnTo>
                                <a:lnTo>
                                  <a:pt x="255" y="694"/>
                                </a:lnTo>
                                <a:lnTo>
                                  <a:pt x="509" y="694"/>
                                </a:lnTo>
                                <a:lnTo>
                                  <a:pt x="509" y="678"/>
                                </a:lnTo>
                                <a:lnTo>
                                  <a:pt x="512" y="666"/>
                                </a:lnTo>
                                <a:lnTo>
                                  <a:pt x="512" y="649"/>
                                </a:lnTo>
                                <a:lnTo>
                                  <a:pt x="518" y="633"/>
                                </a:lnTo>
                                <a:lnTo>
                                  <a:pt x="518" y="469"/>
                                </a:lnTo>
                                <a:lnTo>
                                  <a:pt x="512" y="456"/>
                                </a:lnTo>
                                <a:lnTo>
                                  <a:pt x="512" y="430"/>
                                </a:lnTo>
                                <a:lnTo>
                                  <a:pt x="509" y="418"/>
                                </a:lnTo>
                                <a:lnTo>
                                  <a:pt x="509" y="395"/>
                                </a:lnTo>
                                <a:lnTo>
                                  <a:pt x="505" y="383"/>
                                </a:lnTo>
                                <a:lnTo>
                                  <a:pt x="505" y="370"/>
                                </a:lnTo>
                                <a:lnTo>
                                  <a:pt x="501" y="361"/>
                                </a:lnTo>
                                <a:lnTo>
                                  <a:pt x="497" y="348"/>
                                </a:lnTo>
                                <a:lnTo>
                                  <a:pt x="497" y="336"/>
                                </a:lnTo>
                                <a:lnTo>
                                  <a:pt x="493" y="325"/>
                                </a:lnTo>
                                <a:lnTo>
                                  <a:pt x="489" y="313"/>
                                </a:lnTo>
                                <a:lnTo>
                                  <a:pt x="489" y="301"/>
                                </a:lnTo>
                                <a:lnTo>
                                  <a:pt x="484" y="291"/>
                                </a:lnTo>
                                <a:lnTo>
                                  <a:pt x="481" y="279"/>
                                </a:lnTo>
                                <a:lnTo>
                                  <a:pt x="477" y="266"/>
                                </a:lnTo>
                                <a:lnTo>
                                  <a:pt x="471" y="260"/>
                                </a:lnTo>
                                <a:lnTo>
                                  <a:pt x="468" y="250"/>
                                </a:lnTo>
                                <a:lnTo>
                                  <a:pt x="464" y="238"/>
                                </a:lnTo>
                                <a:lnTo>
                                  <a:pt x="460" y="231"/>
                                </a:lnTo>
                                <a:lnTo>
                                  <a:pt x="452" y="217"/>
                                </a:lnTo>
                                <a:lnTo>
                                  <a:pt x="448" y="209"/>
                                </a:lnTo>
                                <a:lnTo>
                                  <a:pt x="442" y="202"/>
                                </a:lnTo>
                                <a:lnTo>
                                  <a:pt x="436" y="189"/>
                                </a:lnTo>
                                <a:lnTo>
                                  <a:pt x="432" y="180"/>
                                </a:lnTo>
                                <a:lnTo>
                                  <a:pt x="426" y="174"/>
                                </a:lnTo>
                                <a:lnTo>
                                  <a:pt x="419" y="164"/>
                                </a:lnTo>
                                <a:lnTo>
                                  <a:pt x="411" y="152"/>
                                </a:lnTo>
                                <a:lnTo>
                                  <a:pt x="407" y="143"/>
                                </a:lnTo>
                                <a:lnTo>
                                  <a:pt x="397" y="135"/>
                                </a:lnTo>
                                <a:lnTo>
                                  <a:pt x="395" y="127"/>
                                </a:lnTo>
                                <a:lnTo>
                                  <a:pt x="303" y="37"/>
                                </a:lnTo>
                                <a:lnTo>
                                  <a:pt x="291" y="29"/>
                                </a:lnTo>
                                <a:lnTo>
                                  <a:pt x="284" y="20"/>
                                </a:lnTo>
                                <a:lnTo>
                                  <a:pt x="274" y="16"/>
                                </a:lnTo>
                                <a:lnTo>
                                  <a:pt x="262" y="8"/>
                                </a:lnTo>
                                <a:lnTo>
                                  <a:pt x="255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1542960"/>
                            <a:ext cx="32904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694">
                                <a:moveTo>
                                  <a:pt x="0" y="4"/>
                                </a:moveTo>
                                <a:lnTo>
                                  <a:pt x="8" y="12"/>
                                </a:lnTo>
                                <a:lnTo>
                                  <a:pt x="20" y="20"/>
                                </a:lnTo>
                                <a:lnTo>
                                  <a:pt x="28" y="25"/>
                                </a:lnTo>
                                <a:lnTo>
                                  <a:pt x="36" y="33"/>
                                </a:lnTo>
                                <a:lnTo>
                                  <a:pt x="49" y="41"/>
                                </a:lnTo>
                                <a:lnTo>
                                  <a:pt x="57" y="45"/>
                                </a:lnTo>
                                <a:lnTo>
                                  <a:pt x="82" y="70"/>
                                </a:lnTo>
                                <a:lnTo>
                                  <a:pt x="90" y="74"/>
                                </a:lnTo>
                                <a:lnTo>
                                  <a:pt x="143" y="127"/>
                                </a:lnTo>
                                <a:lnTo>
                                  <a:pt x="147" y="135"/>
                                </a:lnTo>
                                <a:lnTo>
                                  <a:pt x="157" y="143"/>
                                </a:lnTo>
                                <a:lnTo>
                                  <a:pt x="160" y="152"/>
                                </a:lnTo>
                                <a:lnTo>
                                  <a:pt x="169" y="161"/>
                                </a:lnTo>
                                <a:lnTo>
                                  <a:pt x="172" y="168"/>
                                </a:lnTo>
                                <a:lnTo>
                                  <a:pt x="176" y="176"/>
                                </a:lnTo>
                                <a:lnTo>
                                  <a:pt x="186" y="184"/>
                                </a:lnTo>
                                <a:lnTo>
                                  <a:pt x="188" y="193"/>
                                </a:lnTo>
                                <a:lnTo>
                                  <a:pt x="192" y="202"/>
                                </a:lnTo>
                                <a:lnTo>
                                  <a:pt x="198" y="215"/>
                                </a:lnTo>
                                <a:lnTo>
                                  <a:pt x="201" y="221"/>
                                </a:lnTo>
                                <a:lnTo>
                                  <a:pt x="205" y="231"/>
                                </a:lnTo>
                                <a:lnTo>
                                  <a:pt x="209" y="243"/>
                                </a:lnTo>
                                <a:lnTo>
                                  <a:pt x="214" y="250"/>
                                </a:lnTo>
                                <a:lnTo>
                                  <a:pt x="217" y="262"/>
                                </a:lnTo>
                                <a:lnTo>
                                  <a:pt x="221" y="275"/>
                                </a:lnTo>
                                <a:lnTo>
                                  <a:pt x="227" y="288"/>
                                </a:lnTo>
                                <a:lnTo>
                                  <a:pt x="227" y="301"/>
                                </a:lnTo>
                                <a:lnTo>
                                  <a:pt x="229" y="307"/>
                                </a:lnTo>
                                <a:lnTo>
                                  <a:pt x="233" y="320"/>
                                </a:lnTo>
                                <a:lnTo>
                                  <a:pt x="239" y="332"/>
                                </a:lnTo>
                                <a:lnTo>
                                  <a:pt x="239" y="344"/>
                                </a:lnTo>
                                <a:lnTo>
                                  <a:pt x="242" y="358"/>
                                </a:lnTo>
                                <a:lnTo>
                                  <a:pt x="246" y="370"/>
                                </a:lnTo>
                                <a:lnTo>
                                  <a:pt x="246" y="387"/>
                                </a:lnTo>
                                <a:lnTo>
                                  <a:pt x="250" y="399"/>
                                </a:lnTo>
                                <a:lnTo>
                                  <a:pt x="250" y="411"/>
                                </a:lnTo>
                                <a:lnTo>
                                  <a:pt x="255" y="424"/>
                                </a:lnTo>
                                <a:lnTo>
                                  <a:pt x="255" y="447"/>
                                </a:lnTo>
                                <a:lnTo>
                                  <a:pt x="258" y="465"/>
                                </a:lnTo>
                                <a:lnTo>
                                  <a:pt x="258" y="488"/>
                                </a:lnTo>
                                <a:lnTo>
                                  <a:pt x="262" y="506"/>
                                </a:lnTo>
                                <a:lnTo>
                                  <a:pt x="262" y="620"/>
                                </a:lnTo>
                                <a:lnTo>
                                  <a:pt x="258" y="633"/>
                                </a:lnTo>
                                <a:lnTo>
                                  <a:pt x="258" y="666"/>
                                </a:lnTo>
                                <a:lnTo>
                                  <a:pt x="255" y="678"/>
                                </a:lnTo>
                                <a:lnTo>
                                  <a:pt x="255" y="694"/>
                                </a:lnTo>
                                <a:lnTo>
                                  <a:pt x="509" y="694"/>
                                </a:lnTo>
                                <a:lnTo>
                                  <a:pt x="509" y="678"/>
                                </a:lnTo>
                                <a:lnTo>
                                  <a:pt x="512" y="666"/>
                                </a:lnTo>
                                <a:lnTo>
                                  <a:pt x="512" y="649"/>
                                </a:lnTo>
                                <a:lnTo>
                                  <a:pt x="518" y="633"/>
                                </a:lnTo>
                                <a:lnTo>
                                  <a:pt x="518" y="469"/>
                                </a:lnTo>
                                <a:lnTo>
                                  <a:pt x="512" y="456"/>
                                </a:lnTo>
                                <a:lnTo>
                                  <a:pt x="512" y="430"/>
                                </a:lnTo>
                                <a:lnTo>
                                  <a:pt x="509" y="418"/>
                                </a:lnTo>
                                <a:lnTo>
                                  <a:pt x="509" y="395"/>
                                </a:lnTo>
                                <a:lnTo>
                                  <a:pt x="505" y="383"/>
                                </a:lnTo>
                                <a:lnTo>
                                  <a:pt x="505" y="370"/>
                                </a:lnTo>
                                <a:lnTo>
                                  <a:pt x="501" y="361"/>
                                </a:lnTo>
                                <a:lnTo>
                                  <a:pt x="497" y="348"/>
                                </a:lnTo>
                                <a:lnTo>
                                  <a:pt x="497" y="336"/>
                                </a:lnTo>
                                <a:lnTo>
                                  <a:pt x="493" y="325"/>
                                </a:lnTo>
                                <a:lnTo>
                                  <a:pt x="489" y="313"/>
                                </a:lnTo>
                                <a:lnTo>
                                  <a:pt x="489" y="301"/>
                                </a:lnTo>
                                <a:lnTo>
                                  <a:pt x="484" y="291"/>
                                </a:lnTo>
                                <a:lnTo>
                                  <a:pt x="481" y="279"/>
                                </a:lnTo>
                                <a:lnTo>
                                  <a:pt x="477" y="266"/>
                                </a:lnTo>
                                <a:lnTo>
                                  <a:pt x="471" y="260"/>
                                </a:lnTo>
                                <a:lnTo>
                                  <a:pt x="468" y="250"/>
                                </a:lnTo>
                                <a:lnTo>
                                  <a:pt x="464" y="238"/>
                                </a:lnTo>
                                <a:lnTo>
                                  <a:pt x="460" y="231"/>
                                </a:lnTo>
                                <a:lnTo>
                                  <a:pt x="452" y="217"/>
                                </a:lnTo>
                                <a:lnTo>
                                  <a:pt x="448" y="209"/>
                                </a:lnTo>
                                <a:lnTo>
                                  <a:pt x="442" y="202"/>
                                </a:lnTo>
                                <a:lnTo>
                                  <a:pt x="436" y="189"/>
                                </a:lnTo>
                                <a:lnTo>
                                  <a:pt x="432" y="180"/>
                                </a:lnTo>
                                <a:lnTo>
                                  <a:pt x="426" y="174"/>
                                </a:lnTo>
                                <a:lnTo>
                                  <a:pt x="419" y="164"/>
                                </a:lnTo>
                                <a:lnTo>
                                  <a:pt x="411" y="152"/>
                                </a:lnTo>
                                <a:lnTo>
                                  <a:pt x="407" y="143"/>
                                </a:lnTo>
                                <a:lnTo>
                                  <a:pt x="397" y="135"/>
                                </a:lnTo>
                                <a:lnTo>
                                  <a:pt x="395" y="127"/>
                                </a:lnTo>
                                <a:lnTo>
                                  <a:pt x="303" y="37"/>
                                </a:lnTo>
                                <a:lnTo>
                                  <a:pt x="291" y="29"/>
                                </a:lnTo>
                                <a:lnTo>
                                  <a:pt x="284" y="20"/>
                                </a:lnTo>
                                <a:lnTo>
                                  <a:pt x="274" y="16"/>
                                </a:lnTo>
                                <a:lnTo>
                                  <a:pt x="262" y="8"/>
                                </a:lnTo>
                                <a:lnTo>
                                  <a:pt x="255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542960"/>
                            <a:ext cx="3135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702">
                                <a:moveTo>
                                  <a:pt x="0" y="4"/>
                                </a:moveTo>
                                <a:lnTo>
                                  <a:pt x="10" y="12"/>
                                </a:lnTo>
                                <a:lnTo>
                                  <a:pt x="22" y="16"/>
                                </a:lnTo>
                                <a:lnTo>
                                  <a:pt x="39" y="33"/>
                                </a:lnTo>
                                <a:lnTo>
                                  <a:pt x="51" y="37"/>
                                </a:lnTo>
                                <a:lnTo>
                                  <a:pt x="82" y="70"/>
                                </a:lnTo>
                                <a:lnTo>
                                  <a:pt x="92" y="74"/>
                                </a:lnTo>
                                <a:lnTo>
                                  <a:pt x="149" y="132"/>
                                </a:lnTo>
                                <a:lnTo>
                                  <a:pt x="153" y="143"/>
                                </a:lnTo>
                                <a:lnTo>
                                  <a:pt x="162" y="152"/>
                                </a:lnTo>
                                <a:lnTo>
                                  <a:pt x="166" y="161"/>
                                </a:lnTo>
                                <a:lnTo>
                                  <a:pt x="174" y="168"/>
                                </a:lnTo>
                                <a:lnTo>
                                  <a:pt x="178" y="176"/>
                                </a:lnTo>
                                <a:lnTo>
                                  <a:pt x="186" y="189"/>
                                </a:lnTo>
                                <a:lnTo>
                                  <a:pt x="190" y="197"/>
                                </a:lnTo>
                                <a:lnTo>
                                  <a:pt x="197" y="205"/>
                                </a:lnTo>
                                <a:lnTo>
                                  <a:pt x="203" y="217"/>
                                </a:lnTo>
                                <a:lnTo>
                                  <a:pt x="207" y="225"/>
                                </a:lnTo>
                                <a:lnTo>
                                  <a:pt x="211" y="238"/>
                                </a:lnTo>
                                <a:lnTo>
                                  <a:pt x="215" y="246"/>
                                </a:lnTo>
                                <a:lnTo>
                                  <a:pt x="219" y="260"/>
                                </a:lnTo>
                                <a:lnTo>
                                  <a:pt x="223" y="266"/>
                                </a:lnTo>
                                <a:lnTo>
                                  <a:pt x="227" y="279"/>
                                </a:lnTo>
                                <a:lnTo>
                                  <a:pt x="231" y="291"/>
                                </a:lnTo>
                                <a:lnTo>
                                  <a:pt x="235" y="303"/>
                                </a:lnTo>
                                <a:lnTo>
                                  <a:pt x="238" y="313"/>
                                </a:lnTo>
                                <a:lnTo>
                                  <a:pt x="238" y="325"/>
                                </a:lnTo>
                                <a:lnTo>
                                  <a:pt x="244" y="336"/>
                                </a:lnTo>
                                <a:lnTo>
                                  <a:pt x="248" y="348"/>
                                </a:lnTo>
                                <a:lnTo>
                                  <a:pt x="248" y="361"/>
                                </a:lnTo>
                                <a:lnTo>
                                  <a:pt x="252" y="373"/>
                                </a:lnTo>
                                <a:lnTo>
                                  <a:pt x="256" y="387"/>
                                </a:lnTo>
                                <a:lnTo>
                                  <a:pt x="256" y="411"/>
                                </a:lnTo>
                                <a:lnTo>
                                  <a:pt x="260" y="424"/>
                                </a:lnTo>
                                <a:lnTo>
                                  <a:pt x="260" y="447"/>
                                </a:lnTo>
                                <a:lnTo>
                                  <a:pt x="264" y="459"/>
                                </a:lnTo>
                                <a:lnTo>
                                  <a:pt x="264" y="579"/>
                                </a:lnTo>
                                <a:lnTo>
                                  <a:pt x="260" y="596"/>
                                </a:lnTo>
                                <a:lnTo>
                                  <a:pt x="260" y="625"/>
                                </a:lnTo>
                                <a:lnTo>
                                  <a:pt x="256" y="637"/>
                                </a:lnTo>
                                <a:lnTo>
                                  <a:pt x="256" y="653"/>
                                </a:lnTo>
                                <a:lnTo>
                                  <a:pt x="252" y="670"/>
                                </a:lnTo>
                                <a:lnTo>
                                  <a:pt x="252" y="682"/>
                                </a:lnTo>
                                <a:lnTo>
                                  <a:pt x="248" y="698"/>
                                </a:lnTo>
                                <a:lnTo>
                                  <a:pt x="267" y="698"/>
                                </a:lnTo>
                                <a:lnTo>
                                  <a:pt x="486" y="702"/>
                                </a:lnTo>
                                <a:lnTo>
                                  <a:pt x="477" y="698"/>
                                </a:lnTo>
                                <a:lnTo>
                                  <a:pt x="482" y="682"/>
                                </a:lnTo>
                                <a:lnTo>
                                  <a:pt x="482" y="670"/>
                                </a:lnTo>
                                <a:lnTo>
                                  <a:pt x="486" y="653"/>
                                </a:lnTo>
                                <a:lnTo>
                                  <a:pt x="486" y="637"/>
                                </a:lnTo>
                                <a:lnTo>
                                  <a:pt x="490" y="625"/>
                                </a:lnTo>
                                <a:lnTo>
                                  <a:pt x="490" y="584"/>
                                </a:lnTo>
                                <a:lnTo>
                                  <a:pt x="494" y="567"/>
                                </a:lnTo>
                                <a:lnTo>
                                  <a:pt x="494" y="488"/>
                                </a:lnTo>
                                <a:lnTo>
                                  <a:pt x="490" y="477"/>
                                </a:lnTo>
                                <a:lnTo>
                                  <a:pt x="490" y="440"/>
                                </a:lnTo>
                                <a:lnTo>
                                  <a:pt x="486" y="428"/>
                                </a:lnTo>
                                <a:lnTo>
                                  <a:pt x="486" y="415"/>
                                </a:lnTo>
                                <a:lnTo>
                                  <a:pt x="482" y="402"/>
                                </a:lnTo>
                                <a:lnTo>
                                  <a:pt x="482" y="389"/>
                                </a:lnTo>
                                <a:lnTo>
                                  <a:pt x="477" y="377"/>
                                </a:lnTo>
                                <a:lnTo>
                                  <a:pt x="477" y="365"/>
                                </a:lnTo>
                                <a:lnTo>
                                  <a:pt x="473" y="358"/>
                                </a:lnTo>
                                <a:lnTo>
                                  <a:pt x="469" y="344"/>
                                </a:lnTo>
                                <a:lnTo>
                                  <a:pt x="465" y="332"/>
                                </a:lnTo>
                                <a:lnTo>
                                  <a:pt x="465" y="320"/>
                                </a:lnTo>
                                <a:lnTo>
                                  <a:pt x="461" y="307"/>
                                </a:lnTo>
                                <a:lnTo>
                                  <a:pt x="457" y="301"/>
                                </a:lnTo>
                                <a:lnTo>
                                  <a:pt x="453" y="288"/>
                                </a:lnTo>
                                <a:lnTo>
                                  <a:pt x="449" y="275"/>
                                </a:lnTo>
                                <a:lnTo>
                                  <a:pt x="445" y="266"/>
                                </a:lnTo>
                                <a:lnTo>
                                  <a:pt x="441" y="254"/>
                                </a:lnTo>
                                <a:lnTo>
                                  <a:pt x="436" y="243"/>
                                </a:lnTo>
                                <a:lnTo>
                                  <a:pt x="432" y="234"/>
                                </a:lnTo>
                                <a:lnTo>
                                  <a:pt x="428" y="221"/>
                                </a:lnTo>
                                <a:lnTo>
                                  <a:pt x="424" y="215"/>
                                </a:lnTo>
                                <a:lnTo>
                                  <a:pt x="416" y="202"/>
                                </a:lnTo>
                                <a:lnTo>
                                  <a:pt x="412" y="193"/>
                                </a:lnTo>
                                <a:lnTo>
                                  <a:pt x="408" y="184"/>
                                </a:lnTo>
                                <a:lnTo>
                                  <a:pt x="400" y="174"/>
                                </a:lnTo>
                                <a:lnTo>
                                  <a:pt x="395" y="164"/>
                                </a:lnTo>
                                <a:lnTo>
                                  <a:pt x="387" y="156"/>
                                </a:lnTo>
                                <a:lnTo>
                                  <a:pt x="383" y="143"/>
                                </a:lnTo>
                                <a:lnTo>
                                  <a:pt x="359" y="119"/>
                                </a:lnTo>
                                <a:lnTo>
                                  <a:pt x="354" y="111"/>
                                </a:lnTo>
                                <a:lnTo>
                                  <a:pt x="297" y="53"/>
                                </a:lnTo>
                                <a:lnTo>
                                  <a:pt x="285" y="45"/>
                                </a:lnTo>
                                <a:lnTo>
                                  <a:pt x="276" y="37"/>
                                </a:lnTo>
                                <a:lnTo>
                                  <a:pt x="267" y="33"/>
                                </a:lnTo>
                                <a:lnTo>
                                  <a:pt x="256" y="25"/>
                                </a:lnTo>
                                <a:lnTo>
                                  <a:pt x="248" y="16"/>
                                </a:lnTo>
                                <a:lnTo>
                                  <a:pt x="238" y="12"/>
                                </a:lnTo>
                                <a:lnTo>
                                  <a:pt x="227" y="4"/>
                                </a:lnTo>
                                <a:lnTo>
                                  <a:pt x="235" y="4"/>
                                </a:lnTo>
                                <a:lnTo>
                                  <a:pt x="17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542960"/>
                            <a:ext cx="3135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702">
                                <a:moveTo>
                                  <a:pt x="0" y="4"/>
                                </a:moveTo>
                                <a:lnTo>
                                  <a:pt x="10" y="12"/>
                                </a:lnTo>
                                <a:lnTo>
                                  <a:pt x="22" y="16"/>
                                </a:lnTo>
                                <a:lnTo>
                                  <a:pt x="39" y="33"/>
                                </a:lnTo>
                                <a:lnTo>
                                  <a:pt x="51" y="37"/>
                                </a:lnTo>
                                <a:lnTo>
                                  <a:pt x="82" y="70"/>
                                </a:lnTo>
                                <a:lnTo>
                                  <a:pt x="92" y="74"/>
                                </a:lnTo>
                                <a:lnTo>
                                  <a:pt x="149" y="132"/>
                                </a:lnTo>
                                <a:lnTo>
                                  <a:pt x="153" y="143"/>
                                </a:lnTo>
                                <a:lnTo>
                                  <a:pt x="162" y="152"/>
                                </a:lnTo>
                                <a:lnTo>
                                  <a:pt x="166" y="161"/>
                                </a:lnTo>
                                <a:lnTo>
                                  <a:pt x="174" y="168"/>
                                </a:lnTo>
                                <a:lnTo>
                                  <a:pt x="178" y="176"/>
                                </a:lnTo>
                                <a:lnTo>
                                  <a:pt x="186" y="189"/>
                                </a:lnTo>
                                <a:lnTo>
                                  <a:pt x="190" y="197"/>
                                </a:lnTo>
                                <a:lnTo>
                                  <a:pt x="197" y="205"/>
                                </a:lnTo>
                                <a:lnTo>
                                  <a:pt x="203" y="217"/>
                                </a:lnTo>
                                <a:lnTo>
                                  <a:pt x="207" y="225"/>
                                </a:lnTo>
                                <a:lnTo>
                                  <a:pt x="211" y="238"/>
                                </a:lnTo>
                                <a:lnTo>
                                  <a:pt x="215" y="246"/>
                                </a:lnTo>
                                <a:lnTo>
                                  <a:pt x="219" y="260"/>
                                </a:lnTo>
                                <a:lnTo>
                                  <a:pt x="223" y="266"/>
                                </a:lnTo>
                                <a:lnTo>
                                  <a:pt x="227" y="279"/>
                                </a:lnTo>
                                <a:lnTo>
                                  <a:pt x="231" y="291"/>
                                </a:lnTo>
                                <a:lnTo>
                                  <a:pt x="235" y="303"/>
                                </a:lnTo>
                                <a:lnTo>
                                  <a:pt x="238" y="313"/>
                                </a:lnTo>
                                <a:lnTo>
                                  <a:pt x="238" y="325"/>
                                </a:lnTo>
                                <a:lnTo>
                                  <a:pt x="244" y="336"/>
                                </a:lnTo>
                                <a:lnTo>
                                  <a:pt x="248" y="348"/>
                                </a:lnTo>
                                <a:lnTo>
                                  <a:pt x="248" y="361"/>
                                </a:lnTo>
                                <a:lnTo>
                                  <a:pt x="252" y="373"/>
                                </a:lnTo>
                                <a:lnTo>
                                  <a:pt x="256" y="387"/>
                                </a:lnTo>
                                <a:lnTo>
                                  <a:pt x="256" y="411"/>
                                </a:lnTo>
                                <a:lnTo>
                                  <a:pt x="260" y="424"/>
                                </a:lnTo>
                                <a:lnTo>
                                  <a:pt x="260" y="447"/>
                                </a:lnTo>
                                <a:lnTo>
                                  <a:pt x="264" y="459"/>
                                </a:lnTo>
                                <a:lnTo>
                                  <a:pt x="264" y="579"/>
                                </a:lnTo>
                                <a:lnTo>
                                  <a:pt x="260" y="596"/>
                                </a:lnTo>
                                <a:lnTo>
                                  <a:pt x="260" y="625"/>
                                </a:lnTo>
                                <a:lnTo>
                                  <a:pt x="256" y="637"/>
                                </a:lnTo>
                                <a:lnTo>
                                  <a:pt x="256" y="653"/>
                                </a:lnTo>
                                <a:lnTo>
                                  <a:pt x="252" y="670"/>
                                </a:lnTo>
                                <a:lnTo>
                                  <a:pt x="252" y="682"/>
                                </a:lnTo>
                                <a:lnTo>
                                  <a:pt x="248" y="698"/>
                                </a:lnTo>
                                <a:lnTo>
                                  <a:pt x="267" y="698"/>
                                </a:lnTo>
                                <a:lnTo>
                                  <a:pt x="486" y="702"/>
                                </a:lnTo>
                                <a:lnTo>
                                  <a:pt x="477" y="698"/>
                                </a:lnTo>
                                <a:lnTo>
                                  <a:pt x="482" y="682"/>
                                </a:lnTo>
                                <a:lnTo>
                                  <a:pt x="482" y="670"/>
                                </a:lnTo>
                                <a:lnTo>
                                  <a:pt x="486" y="653"/>
                                </a:lnTo>
                                <a:lnTo>
                                  <a:pt x="486" y="637"/>
                                </a:lnTo>
                                <a:lnTo>
                                  <a:pt x="490" y="625"/>
                                </a:lnTo>
                                <a:lnTo>
                                  <a:pt x="490" y="584"/>
                                </a:lnTo>
                                <a:lnTo>
                                  <a:pt x="494" y="567"/>
                                </a:lnTo>
                                <a:lnTo>
                                  <a:pt x="494" y="488"/>
                                </a:lnTo>
                                <a:lnTo>
                                  <a:pt x="490" y="477"/>
                                </a:lnTo>
                                <a:lnTo>
                                  <a:pt x="490" y="440"/>
                                </a:lnTo>
                                <a:lnTo>
                                  <a:pt x="486" y="428"/>
                                </a:lnTo>
                                <a:lnTo>
                                  <a:pt x="486" y="415"/>
                                </a:lnTo>
                                <a:lnTo>
                                  <a:pt x="482" y="402"/>
                                </a:lnTo>
                                <a:lnTo>
                                  <a:pt x="482" y="389"/>
                                </a:lnTo>
                                <a:lnTo>
                                  <a:pt x="477" y="377"/>
                                </a:lnTo>
                                <a:lnTo>
                                  <a:pt x="477" y="365"/>
                                </a:lnTo>
                                <a:lnTo>
                                  <a:pt x="473" y="358"/>
                                </a:lnTo>
                                <a:lnTo>
                                  <a:pt x="469" y="344"/>
                                </a:lnTo>
                                <a:lnTo>
                                  <a:pt x="465" y="332"/>
                                </a:lnTo>
                                <a:lnTo>
                                  <a:pt x="465" y="320"/>
                                </a:lnTo>
                                <a:lnTo>
                                  <a:pt x="461" y="307"/>
                                </a:lnTo>
                                <a:lnTo>
                                  <a:pt x="457" y="301"/>
                                </a:lnTo>
                                <a:lnTo>
                                  <a:pt x="453" y="288"/>
                                </a:lnTo>
                                <a:lnTo>
                                  <a:pt x="449" y="275"/>
                                </a:lnTo>
                                <a:lnTo>
                                  <a:pt x="445" y="266"/>
                                </a:lnTo>
                                <a:lnTo>
                                  <a:pt x="441" y="254"/>
                                </a:lnTo>
                                <a:lnTo>
                                  <a:pt x="436" y="243"/>
                                </a:lnTo>
                                <a:lnTo>
                                  <a:pt x="432" y="234"/>
                                </a:lnTo>
                                <a:lnTo>
                                  <a:pt x="428" y="221"/>
                                </a:lnTo>
                                <a:lnTo>
                                  <a:pt x="424" y="215"/>
                                </a:lnTo>
                                <a:lnTo>
                                  <a:pt x="416" y="202"/>
                                </a:lnTo>
                                <a:lnTo>
                                  <a:pt x="412" y="193"/>
                                </a:lnTo>
                                <a:lnTo>
                                  <a:pt x="408" y="184"/>
                                </a:lnTo>
                                <a:lnTo>
                                  <a:pt x="400" y="174"/>
                                </a:lnTo>
                                <a:lnTo>
                                  <a:pt x="395" y="164"/>
                                </a:lnTo>
                                <a:lnTo>
                                  <a:pt x="387" y="156"/>
                                </a:lnTo>
                                <a:lnTo>
                                  <a:pt x="383" y="143"/>
                                </a:lnTo>
                                <a:lnTo>
                                  <a:pt x="359" y="119"/>
                                </a:lnTo>
                                <a:lnTo>
                                  <a:pt x="354" y="111"/>
                                </a:lnTo>
                                <a:lnTo>
                                  <a:pt x="297" y="53"/>
                                </a:lnTo>
                                <a:lnTo>
                                  <a:pt x="285" y="45"/>
                                </a:lnTo>
                                <a:lnTo>
                                  <a:pt x="276" y="37"/>
                                </a:lnTo>
                                <a:lnTo>
                                  <a:pt x="267" y="33"/>
                                </a:lnTo>
                                <a:lnTo>
                                  <a:pt x="256" y="25"/>
                                </a:lnTo>
                                <a:lnTo>
                                  <a:pt x="248" y="16"/>
                                </a:lnTo>
                                <a:lnTo>
                                  <a:pt x="238" y="12"/>
                                </a:lnTo>
                                <a:lnTo>
                                  <a:pt x="227" y="4"/>
                                </a:lnTo>
                                <a:lnTo>
                                  <a:pt x="235" y="4"/>
                                </a:lnTo>
                                <a:lnTo>
                                  <a:pt x="17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1532880"/>
                            <a:ext cx="2998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694">
                                <a:moveTo>
                                  <a:pt x="0" y="0"/>
                                </a:moveTo>
                                <a:lnTo>
                                  <a:pt x="12" y="8"/>
                                </a:lnTo>
                                <a:lnTo>
                                  <a:pt x="21" y="12"/>
                                </a:lnTo>
                                <a:lnTo>
                                  <a:pt x="28" y="20"/>
                                </a:lnTo>
                                <a:lnTo>
                                  <a:pt x="41" y="24"/>
                                </a:lnTo>
                                <a:lnTo>
                                  <a:pt x="56" y="41"/>
                                </a:lnTo>
                                <a:lnTo>
                                  <a:pt x="70" y="49"/>
                                </a:lnTo>
                                <a:lnTo>
                                  <a:pt x="85" y="65"/>
                                </a:lnTo>
                                <a:lnTo>
                                  <a:pt x="95" y="69"/>
                                </a:lnTo>
                                <a:lnTo>
                                  <a:pt x="111" y="86"/>
                                </a:lnTo>
                                <a:lnTo>
                                  <a:pt x="119" y="98"/>
                                </a:lnTo>
                                <a:lnTo>
                                  <a:pt x="152" y="131"/>
                                </a:lnTo>
                                <a:lnTo>
                                  <a:pt x="156" y="139"/>
                                </a:lnTo>
                                <a:lnTo>
                                  <a:pt x="164" y="151"/>
                                </a:lnTo>
                                <a:lnTo>
                                  <a:pt x="172" y="159"/>
                                </a:lnTo>
                                <a:lnTo>
                                  <a:pt x="177" y="168"/>
                                </a:lnTo>
                                <a:lnTo>
                                  <a:pt x="185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97" y="200"/>
                                </a:lnTo>
                                <a:lnTo>
                                  <a:pt x="201" y="209"/>
                                </a:lnTo>
                                <a:lnTo>
                                  <a:pt x="205" y="221"/>
                                </a:lnTo>
                                <a:lnTo>
                                  <a:pt x="213" y="231"/>
                                </a:lnTo>
                                <a:lnTo>
                                  <a:pt x="218" y="241"/>
                                </a:lnTo>
                                <a:lnTo>
                                  <a:pt x="222" y="250"/>
                                </a:lnTo>
                                <a:lnTo>
                                  <a:pt x="226" y="262"/>
                                </a:lnTo>
                                <a:lnTo>
                                  <a:pt x="230" y="270"/>
                                </a:lnTo>
                                <a:lnTo>
                                  <a:pt x="234" y="282"/>
                                </a:lnTo>
                                <a:lnTo>
                                  <a:pt x="238" y="295"/>
                                </a:lnTo>
                                <a:lnTo>
                                  <a:pt x="242" y="304"/>
                                </a:lnTo>
                                <a:lnTo>
                                  <a:pt x="246" y="317"/>
                                </a:lnTo>
                                <a:lnTo>
                                  <a:pt x="246" y="329"/>
                                </a:lnTo>
                                <a:lnTo>
                                  <a:pt x="250" y="341"/>
                                </a:lnTo>
                                <a:lnTo>
                                  <a:pt x="254" y="352"/>
                                </a:lnTo>
                                <a:lnTo>
                                  <a:pt x="254" y="360"/>
                                </a:lnTo>
                                <a:lnTo>
                                  <a:pt x="259" y="374"/>
                                </a:lnTo>
                                <a:lnTo>
                                  <a:pt x="259" y="386"/>
                                </a:lnTo>
                                <a:lnTo>
                                  <a:pt x="263" y="399"/>
                                </a:lnTo>
                                <a:lnTo>
                                  <a:pt x="263" y="411"/>
                                </a:lnTo>
                                <a:lnTo>
                                  <a:pt x="267" y="422"/>
                                </a:lnTo>
                                <a:lnTo>
                                  <a:pt x="267" y="485"/>
                                </a:lnTo>
                                <a:lnTo>
                                  <a:pt x="271" y="497"/>
                                </a:lnTo>
                                <a:lnTo>
                                  <a:pt x="271" y="509"/>
                                </a:lnTo>
                                <a:lnTo>
                                  <a:pt x="267" y="522"/>
                                </a:lnTo>
                                <a:lnTo>
                                  <a:pt x="267" y="579"/>
                                </a:lnTo>
                                <a:lnTo>
                                  <a:pt x="263" y="591"/>
                                </a:lnTo>
                                <a:lnTo>
                                  <a:pt x="263" y="620"/>
                                </a:lnTo>
                                <a:lnTo>
                                  <a:pt x="259" y="632"/>
                                </a:lnTo>
                                <a:lnTo>
                                  <a:pt x="259" y="649"/>
                                </a:lnTo>
                                <a:lnTo>
                                  <a:pt x="254" y="665"/>
                                </a:lnTo>
                                <a:lnTo>
                                  <a:pt x="254" y="677"/>
                                </a:lnTo>
                                <a:lnTo>
                                  <a:pt x="250" y="694"/>
                                </a:lnTo>
                                <a:lnTo>
                                  <a:pt x="460" y="690"/>
                                </a:lnTo>
                                <a:lnTo>
                                  <a:pt x="464" y="673"/>
                                </a:lnTo>
                                <a:lnTo>
                                  <a:pt x="464" y="661"/>
                                </a:lnTo>
                                <a:lnTo>
                                  <a:pt x="468" y="645"/>
                                </a:lnTo>
                                <a:lnTo>
                                  <a:pt x="468" y="616"/>
                                </a:lnTo>
                                <a:lnTo>
                                  <a:pt x="472" y="600"/>
                                </a:lnTo>
                                <a:lnTo>
                                  <a:pt x="472" y="468"/>
                                </a:lnTo>
                                <a:lnTo>
                                  <a:pt x="468" y="456"/>
                                </a:lnTo>
                                <a:lnTo>
                                  <a:pt x="468" y="431"/>
                                </a:lnTo>
                                <a:lnTo>
                                  <a:pt x="464" y="418"/>
                                </a:lnTo>
                                <a:lnTo>
                                  <a:pt x="464" y="405"/>
                                </a:lnTo>
                                <a:lnTo>
                                  <a:pt x="460" y="393"/>
                                </a:lnTo>
                                <a:lnTo>
                                  <a:pt x="460" y="381"/>
                                </a:lnTo>
                                <a:lnTo>
                                  <a:pt x="455" y="370"/>
                                </a:lnTo>
                                <a:lnTo>
                                  <a:pt x="451" y="358"/>
                                </a:lnTo>
                                <a:lnTo>
                                  <a:pt x="449" y="348"/>
                                </a:lnTo>
                                <a:lnTo>
                                  <a:pt x="449" y="336"/>
                                </a:lnTo>
                                <a:lnTo>
                                  <a:pt x="443" y="323"/>
                                </a:lnTo>
                                <a:lnTo>
                                  <a:pt x="439" y="311"/>
                                </a:lnTo>
                                <a:lnTo>
                                  <a:pt x="435" y="300"/>
                                </a:lnTo>
                                <a:lnTo>
                                  <a:pt x="431" y="291"/>
                                </a:lnTo>
                                <a:lnTo>
                                  <a:pt x="427" y="278"/>
                                </a:lnTo>
                                <a:lnTo>
                                  <a:pt x="423" y="266"/>
                                </a:lnTo>
                                <a:lnTo>
                                  <a:pt x="418" y="259"/>
                                </a:lnTo>
                                <a:lnTo>
                                  <a:pt x="414" y="247"/>
                                </a:lnTo>
                                <a:lnTo>
                                  <a:pt x="410" y="233"/>
                                </a:lnTo>
                                <a:lnTo>
                                  <a:pt x="406" y="225"/>
                                </a:lnTo>
                                <a:lnTo>
                                  <a:pt x="402" y="218"/>
                                </a:lnTo>
                                <a:lnTo>
                                  <a:pt x="398" y="205"/>
                                </a:lnTo>
                                <a:lnTo>
                                  <a:pt x="394" y="196"/>
                                </a:lnTo>
                                <a:lnTo>
                                  <a:pt x="386" y="184"/>
                                </a:lnTo>
                                <a:lnTo>
                                  <a:pt x="382" y="177"/>
                                </a:lnTo>
                                <a:lnTo>
                                  <a:pt x="377" y="168"/>
                                </a:lnTo>
                                <a:lnTo>
                                  <a:pt x="369" y="159"/>
                                </a:lnTo>
                                <a:lnTo>
                                  <a:pt x="365" y="148"/>
                                </a:lnTo>
                                <a:lnTo>
                                  <a:pt x="349" y="131"/>
                                </a:lnTo>
                                <a:lnTo>
                                  <a:pt x="345" y="123"/>
                                </a:lnTo>
                                <a:lnTo>
                                  <a:pt x="320" y="98"/>
                                </a:lnTo>
                                <a:lnTo>
                                  <a:pt x="316" y="90"/>
                                </a:lnTo>
                                <a:lnTo>
                                  <a:pt x="291" y="65"/>
                                </a:lnTo>
                                <a:lnTo>
                                  <a:pt x="283" y="61"/>
                                </a:lnTo>
                                <a:lnTo>
                                  <a:pt x="271" y="53"/>
                                </a:lnTo>
                                <a:lnTo>
                                  <a:pt x="254" y="36"/>
                                </a:lnTo>
                                <a:lnTo>
                                  <a:pt x="246" y="32"/>
                                </a:lnTo>
                                <a:lnTo>
                                  <a:pt x="234" y="24"/>
                                </a:lnTo>
                                <a:lnTo>
                                  <a:pt x="226" y="16"/>
                                </a:lnTo>
                                <a:lnTo>
                                  <a:pt x="218" y="12"/>
                                </a:lnTo>
                                <a:lnTo>
                                  <a:pt x="20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1532880"/>
                            <a:ext cx="2998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694">
                                <a:moveTo>
                                  <a:pt x="0" y="0"/>
                                </a:moveTo>
                                <a:lnTo>
                                  <a:pt x="12" y="8"/>
                                </a:lnTo>
                                <a:lnTo>
                                  <a:pt x="21" y="12"/>
                                </a:lnTo>
                                <a:lnTo>
                                  <a:pt x="28" y="20"/>
                                </a:lnTo>
                                <a:lnTo>
                                  <a:pt x="41" y="24"/>
                                </a:lnTo>
                                <a:lnTo>
                                  <a:pt x="56" y="41"/>
                                </a:lnTo>
                                <a:lnTo>
                                  <a:pt x="70" y="49"/>
                                </a:lnTo>
                                <a:lnTo>
                                  <a:pt x="85" y="65"/>
                                </a:lnTo>
                                <a:lnTo>
                                  <a:pt x="95" y="69"/>
                                </a:lnTo>
                                <a:lnTo>
                                  <a:pt x="111" y="86"/>
                                </a:lnTo>
                                <a:lnTo>
                                  <a:pt x="119" y="98"/>
                                </a:lnTo>
                                <a:lnTo>
                                  <a:pt x="152" y="131"/>
                                </a:lnTo>
                                <a:lnTo>
                                  <a:pt x="156" y="139"/>
                                </a:lnTo>
                                <a:lnTo>
                                  <a:pt x="164" y="151"/>
                                </a:lnTo>
                                <a:lnTo>
                                  <a:pt x="172" y="159"/>
                                </a:lnTo>
                                <a:lnTo>
                                  <a:pt x="177" y="168"/>
                                </a:lnTo>
                                <a:lnTo>
                                  <a:pt x="185" y="180"/>
                                </a:lnTo>
                                <a:lnTo>
                                  <a:pt x="189" y="190"/>
                                </a:lnTo>
                                <a:lnTo>
                                  <a:pt x="197" y="200"/>
                                </a:lnTo>
                                <a:lnTo>
                                  <a:pt x="201" y="209"/>
                                </a:lnTo>
                                <a:lnTo>
                                  <a:pt x="205" y="221"/>
                                </a:lnTo>
                                <a:lnTo>
                                  <a:pt x="213" y="231"/>
                                </a:lnTo>
                                <a:lnTo>
                                  <a:pt x="218" y="241"/>
                                </a:lnTo>
                                <a:lnTo>
                                  <a:pt x="222" y="250"/>
                                </a:lnTo>
                                <a:lnTo>
                                  <a:pt x="226" y="262"/>
                                </a:lnTo>
                                <a:lnTo>
                                  <a:pt x="230" y="270"/>
                                </a:lnTo>
                                <a:lnTo>
                                  <a:pt x="234" y="282"/>
                                </a:lnTo>
                                <a:lnTo>
                                  <a:pt x="238" y="295"/>
                                </a:lnTo>
                                <a:lnTo>
                                  <a:pt x="242" y="304"/>
                                </a:lnTo>
                                <a:lnTo>
                                  <a:pt x="246" y="317"/>
                                </a:lnTo>
                                <a:lnTo>
                                  <a:pt x="246" y="329"/>
                                </a:lnTo>
                                <a:lnTo>
                                  <a:pt x="250" y="341"/>
                                </a:lnTo>
                                <a:lnTo>
                                  <a:pt x="254" y="352"/>
                                </a:lnTo>
                                <a:lnTo>
                                  <a:pt x="254" y="360"/>
                                </a:lnTo>
                                <a:lnTo>
                                  <a:pt x="259" y="374"/>
                                </a:lnTo>
                                <a:lnTo>
                                  <a:pt x="259" y="386"/>
                                </a:lnTo>
                                <a:lnTo>
                                  <a:pt x="263" y="399"/>
                                </a:lnTo>
                                <a:lnTo>
                                  <a:pt x="263" y="411"/>
                                </a:lnTo>
                                <a:lnTo>
                                  <a:pt x="267" y="422"/>
                                </a:lnTo>
                                <a:lnTo>
                                  <a:pt x="267" y="485"/>
                                </a:lnTo>
                                <a:lnTo>
                                  <a:pt x="271" y="497"/>
                                </a:lnTo>
                                <a:lnTo>
                                  <a:pt x="271" y="509"/>
                                </a:lnTo>
                                <a:lnTo>
                                  <a:pt x="267" y="522"/>
                                </a:lnTo>
                                <a:lnTo>
                                  <a:pt x="267" y="579"/>
                                </a:lnTo>
                                <a:lnTo>
                                  <a:pt x="263" y="591"/>
                                </a:lnTo>
                                <a:lnTo>
                                  <a:pt x="263" y="620"/>
                                </a:lnTo>
                                <a:lnTo>
                                  <a:pt x="259" y="632"/>
                                </a:lnTo>
                                <a:lnTo>
                                  <a:pt x="259" y="649"/>
                                </a:lnTo>
                                <a:lnTo>
                                  <a:pt x="254" y="665"/>
                                </a:lnTo>
                                <a:lnTo>
                                  <a:pt x="254" y="677"/>
                                </a:lnTo>
                                <a:lnTo>
                                  <a:pt x="250" y="694"/>
                                </a:lnTo>
                                <a:lnTo>
                                  <a:pt x="460" y="690"/>
                                </a:lnTo>
                                <a:lnTo>
                                  <a:pt x="464" y="673"/>
                                </a:lnTo>
                                <a:lnTo>
                                  <a:pt x="464" y="661"/>
                                </a:lnTo>
                                <a:lnTo>
                                  <a:pt x="468" y="645"/>
                                </a:lnTo>
                                <a:lnTo>
                                  <a:pt x="468" y="616"/>
                                </a:lnTo>
                                <a:lnTo>
                                  <a:pt x="472" y="600"/>
                                </a:lnTo>
                                <a:lnTo>
                                  <a:pt x="472" y="468"/>
                                </a:lnTo>
                                <a:lnTo>
                                  <a:pt x="468" y="456"/>
                                </a:lnTo>
                                <a:lnTo>
                                  <a:pt x="468" y="431"/>
                                </a:lnTo>
                                <a:lnTo>
                                  <a:pt x="464" y="418"/>
                                </a:lnTo>
                                <a:lnTo>
                                  <a:pt x="464" y="405"/>
                                </a:lnTo>
                                <a:lnTo>
                                  <a:pt x="460" y="393"/>
                                </a:lnTo>
                                <a:lnTo>
                                  <a:pt x="460" y="381"/>
                                </a:lnTo>
                                <a:lnTo>
                                  <a:pt x="455" y="370"/>
                                </a:lnTo>
                                <a:lnTo>
                                  <a:pt x="451" y="358"/>
                                </a:lnTo>
                                <a:lnTo>
                                  <a:pt x="449" y="348"/>
                                </a:lnTo>
                                <a:lnTo>
                                  <a:pt x="449" y="336"/>
                                </a:lnTo>
                                <a:lnTo>
                                  <a:pt x="443" y="323"/>
                                </a:lnTo>
                                <a:lnTo>
                                  <a:pt x="439" y="311"/>
                                </a:lnTo>
                                <a:lnTo>
                                  <a:pt x="435" y="300"/>
                                </a:lnTo>
                                <a:lnTo>
                                  <a:pt x="431" y="291"/>
                                </a:lnTo>
                                <a:lnTo>
                                  <a:pt x="427" y="278"/>
                                </a:lnTo>
                                <a:lnTo>
                                  <a:pt x="423" y="266"/>
                                </a:lnTo>
                                <a:lnTo>
                                  <a:pt x="418" y="259"/>
                                </a:lnTo>
                                <a:lnTo>
                                  <a:pt x="414" y="247"/>
                                </a:lnTo>
                                <a:lnTo>
                                  <a:pt x="410" y="233"/>
                                </a:lnTo>
                                <a:lnTo>
                                  <a:pt x="406" y="225"/>
                                </a:lnTo>
                                <a:lnTo>
                                  <a:pt x="402" y="218"/>
                                </a:lnTo>
                                <a:lnTo>
                                  <a:pt x="398" y="205"/>
                                </a:lnTo>
                                <a:lnTo>
                                  <a:pt x="394" y="196"/>
                                </a:lnTo>
                                <a:lnTo>
                                  <a:pt x="386" y="184"/>
                                </a:lnTo>
                                <a:lnTo>
                                  <a:pt x="382" y="177"/>
                                </a:lnTo>
                                <a:lnTo>
                                  <a:pt x="377" y="168"/>
                                </a:lnTo>
                                <a:lnTo>
                                  <a:pt x="369" y="159"/>
                                </a:lnTo>
                                <a:lnTo>
                                  <a:pt x="365" y="148"/>
                                </a:lnTo>
                                <a:lnTo>
                                  <a:pt x="349" y="131"/>
                                </a:lnTo>
                                <a:lnTo>
                                  <a:pt x="345" y="123"/>
                                </a:lnTo>
                                <a:lnTo>
                                  <a:pt x="320" y="98"/>
                                </a:lnTo>
                                <a:lnTo>
                                  <a:pt x="316" y="90"/>
                                </a:lnTo>
                                <a:lnTo>
                                  <a:pt x="291" y="65"/>
                                </a:lnTo>
                                <a:lnTo>
                                  <a:pt x="283" y="61"/>
                                </a:lnTo>
                                <a:lnTo>
                                  <a:pt x="271" y="53"/>
                                </a:lnTo>
                                <a:lnTo>
                                  <a:pt x="254" y="36"/>
                                </a:lnTo>
                                <a:lnTo>
                                  <a:pt x="246" y="32"/>
                                </a:lnTo>
                                <a:lnTo>
                                  <a:pt x="234" y="24"/>
                                </a:lnTo>
                                <a:lnTo>
                                  <a:pt x="226" y="16"/>
                                </a:lnTo>
                                <a:lnTo>
                                  <a:pt x="218" y="12"/>
                                </a:lnTo>
                                <a:lnTo>
                                  <a:pt x="205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532880"/>
                            <a:ext cx="3078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690">
                                <a:moveTo>
                                  <a:pt x="0" y="0"/>
                                </a:moveTo>
                                <a:lnTo>
                                  <a:pt x="14" y="8"/>
                                </a:lnTo>
                                <a:lnTo>
                                  <a:pt x="20" y="12"/>
                                </a:lnTo>
                                <a:lnTo>
                                  <a:pt x="29" y="20"/>
                                </a:lnTo>
                                <a:lnTo>
                                  <a:pt x="42" y="28"/>
                                </a:lnTo>
                                <a:lnTo>
                                  <a:pt x="49" y="32"/>
                                </a:lnTo>
                                <a:lnTo>
                                  <a:pt x="74" y="57"/>
                                </a:lnTo>
                                <a:lnTo>
                                  <a:pt x="83" y="61"/>
                                </a:lnTo>
                                <a:lnTo>
                                  <a:pt x="131" y="110"/>
                                </a:lnTo>
                                <a:lnTo>
                                  <a:pt x="137" y="118"/>
                                </a:lnTo>
                                <a:lnTo>
                                  <a:pt x="153" y="135"/>
                                </a:lnTo>
                                <a:lnTo>
                                  <a:pt x="156" y="143"/>
                                </a:lnTo>
                                <a:lnTo>
                                  <a:pt x="165" y="151"/>
                                </a:lnTo>
                                <a:lnTo>
                                  <a:pt x="169" y="159"/>
                                </a:lnTo>
                                <a:lnTo>
                                  <a:pt x="172" y="172"/>
                                </a:lnTo>
                                <a:lnTo>
                                  <a:pt x="182" y="180"/>
                                </a:lnTo>
                                <a:lnTo>
                                  <a:pt x="184" y="190"/>
                                </a:lnTo>
                                <a:lnTo>
                                  <a:pt x="189" y="200"/>
                                </a:lnTo>
                                <a:lnTo>
                                  <a:pt x="198" y="209"/>
                                </a:lnTo>
                                <a:lnTo>
                                  <a:pt x="201" y="218"/>
                                </a:lnTo>
                                <a:lnTo>
                                  <a:pt x="206" y="231"/>
                                </a:lnTo>
                                <a:lnTo>
                                  <a:pt x="210" y="237"/>
                                </a:lnTo>
                                <a:lnTo>
                                  <a:pt x="213" y="250"/>
                                </a:lnTo>
                                <a:lnTo>
                                  <a:pt x="217" y="259"/>
                                </a:lnTo>
                                <a:lnTo>
                                  <a:pt x="223" y="270"/>
                                </a:lnTo>
                                <a:lnTo>
                                  <a:pt x="227" y="282"/>
                                </a:lnTo>
                                <a:lnTo>
                                  <a:pt x="230" y="295"/>
                                </a:lnTo>
                                <a:lnTo>
                                  <a:pt x="235" y="304"/>
                                </a:lnTo>
                                <a:lnTo>
                                  <a:pt x="235" y="317"/>
                                </a:lnTo>
                                <a:lnTo>
                                  <a:pt x="239" y="329"/>
                                </a:lnTo>
                                <a:lnTo>
                                  <a:pt x="242" y="341"/>
                                </a:lnTo>
                                <a:lnTo>
                                  <a:pt x="247" y="352"/>
                                </a:lnTo>
                                <a:lnTo>
                                  <a:pt x="247" y="364"/>
                                </a:lnTo>
                                <a:lnTo>
                                  <a:pt x="251" y="377"/>
                                </a:lnTo>
                                <a:lnTo>
                                  <a:pt x="251" y="389"/>
                                </a:lnTo>
                                <a:lnTo>
                                  <a:pt x="255" y="403"/>
                                </a:lnTo>
                                <a:lnTo>
                                  <a:pt x="255" y="415"/>
                                </a:lnTo>
                                <a:lnTo>
                                  <a:pt x="258" y="427"/>
                                </a:lnTo>
                                <a:lnTo>
                                  <a:pt x="258" y="440"/>
                                </a:lnTo>
                                <a:lnTo>
                                  <a:pt x="264" y="452"/>
                                </a:lnTo>
                                <a:lnTo>
                                  <a:pt x="264" y="516"/>
                                </a:lnTo>
                                <a:lnTo>
                                  <a:pt x="268" y="530"/>
                                </a:lnTo>
                                <a:lnTo>
                                  <a:pt x="264" y="545"/>
                                </a:lnTo>
                                <a:lnTo>
                                  <a:pt x="264" y="600"/>
                                </a:lnTo>
                                <a:lnTo>
                                  <a:pt x="258" y="616"/>
                                </a:lnTo>
                                <a:lnTo>
                                  <a:pt x="258" y="645"/>
                                </a:lnTo>
                                <a:lnTo>
                                  <a:pt x="255" y="661"/>
                                </a:lnTo>
                                <a:lnTo>
                                  <a:pt x="255" y="673"/>
                                </a:lnTo>
                                <a:lnTo>
                                  <a:pt x="251" y="690"/>
                                </a:lnTo>
                                <a:lnTo>
                                  <a:pt x="469" y="690"/>
                                </a:lnTo>
                                <a:lnTo>
                                  <a:pt x="473" y="673"/>
                                </a:lnTo>
                                <a:lnTo>
                                  <a:pt x="473" y="661"/>
                                </a:lnTo>
                                <a:lnTo>
                                  <a:pt x="477" y="645"/>
                                </a:lnTo>
                                <a:lnTo>
                                  <a:pt x="477" y="632"/>
                                </a:lnTo>
                                <a:lnTo>
                                  <a:pt x="481" y="616"/>
                                </a:lnTo>
                                <a:lnTo>
                                  <a:pt x="481" y="604"/>
                                </a:lnTo>
                                <a:lnTo>
                                  <a:pt x="485" y="587"/>
                                </a:lnTo>
                                <a:lnTo>
                                  <a:pt x="485" y="456"/>
                                </a:lnTo>
                                <a:lnTo>
                                  <a:pt x="481" y="444"/>
                                </a:lnTo>
                                <a:lnTo>
                                  <a:pt x="481" y="418"/>
                                </a:lnTo>
                                <a:lnTo>
                                  <a:pt x="477" y="405"/>
                                </a:lnTo>
                                <a:lnTo>
                                  <a:pt x="477" y="393"/>
                                </a:lnTo>
                                <a:lnTo>
                                  <a:pt x="473" y="381"/>
                                </a:lnTo>
                                <a:lnTo>
                                  <a:pt x="473" y="370"/>
                                </a:lnTo>
                                <a:lnTo>
                                  <a:pt x="469" y="360"/>
                                </a:lnTo>
                                <a:lnTo>
                                  <a:pt x="465" y="348"/>
                                </a:lnTo>
                                <a:lnTo>
                                  <a:pt x="465" y="336"/>
                                </a:lnTo>
                                <a:lnTo>
                                  <a:pt x="461" y="323"/>
                                </a:lnTo>
                                <a:lnTo>
                                  <a:pt x="456" y="311"/>
                                </a:lnTo>
                                <a:lnTo>
                                  <a:pt x="456" y="300"/>
                                </a:lnTo>
                                <a:lnTo>
                                  <a:pt x="452" y="291"/>
                                </a:lnTo>
                                <a:lnTo>
                                  <a:pt x="448" y="278"/>
                                </a:lnTo>
                                <a:lnTo>
                                  <a:pt x="444" y="266"/>
                                </a:lnTo>
                                <a:lnTo>
                                  <a:pt x="440" y="259"/>
                                </a:lnTo>
                                <a:lnTo>
                                  <a:pt x="436" y="247"/>
                                </a:lnTo>
                                <a:lnTo>
                                  <a:pt x="432" y="233"/>
                                </a:lnTo>
                                <a:lnTo>
                                  <a:pt x="428" y="225"/>
                                </a:lnTo>
                                <a:lnTo>
                                  <a:pt x="424" y="213"/>
                                </a:lnTo>
                                <a:lnTo>
                                  <a:pt x="415" y="205"/>
                                </a:lnTo>
                                <a:lnTo>
                                  <a:pt x="411" y="196"/>
                                </a:lnTo>
                                <a:lnTo>
                                  <a:pt x="407" y="184"/>
                                </a:lnTo>
                                <a:lnTo>
                                  <a:pt x="399" y="177"/>
                                </a:lnTo>
                                <a:lnTo>
                                  <a:pt x="395" y="164"/>
                                </a:lnTo>
                                <a:lnTo>
                                  <a:pt x="387" y="155"/>
                                </a:lnTo>
                                <a:lnTo>
                                  <a:pt x="383" y="148"/>
                                </a:lnTo>
                                <a:lnTo>
                                  <a:pt x="374" y="139"/>
                                </a:lnTo>
                                <a:lnTo>
                                  <a:pt x="369" y="131"/>
                                </a:lnTo>
                                <a:lnTo>
                                  <a:pt x="362" y="118"/>
                                </a:lnTo>
                                <a:lnTo>
                                  <a:pt x="346" y="102"/>
                                </a:lnTo>
                                <a:lnTo>
                                  <a:pt x="340" y="94"/>
                                </a:lnTo>
                                <a:lnTo>
                                  <a:pt x="317" y="69"/>
                                </a:lnTo>
                                <a:lnTo>
                                  <a:pt x="309" y="65"/>
                                </a:lnTo>
                                <a:lnTo>
                                  <a:pt x="299" y="57"/>
                                </a:lnTo>
                                <a:lnTo>
                                  <a:pt x="287" y="49"/>
                                </a:lnTo>
                                <a:lnTo>
                                  <a:pt x="271" y="32"/>
                                </a:lnTo>
                                <a:lnTo>
                                  <a:pt x="264" y="28"/>
                                </a:lnTo>
                                <a:lnTo>
                                  <a:pt x="251" y="20"/>
                                </a:lnTo>
                                <a:lnTo>
                                  <a:pt x="242" y="12"/>
                                </a:lnTo>
                                <a:lnTo>
                                  <a:pt x="235" y="8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532880"/>
                            <a:ext cx="3078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690">
                                <a:moveTo>
                                  <a:pt x="0" y="0"/>
                                </a:moveTo>
                                <a:lnTo>
                                  <a:pt x="14" y="8"/>
                                </a:lnTo>
                                <a:lnTo>
                                  <a:pt x="20" y="12"/>
                                </a:lnTo>
                                <a:lnTo>
                                  <a:pt x="29" y="20"/>
                                </a:lnTo>
                                <a:lnTo>
                                  <a:pt x="42" y="28"/>
                                </a:lnTo>
                                <a:lnTo>
                                  <a:pt x="49" y="32"/>
                                </a:lnTo>
                                <a:lnTo>
                                  <a:pt x="74" y="57"/>
                                </a:lnTo>
                                <a:lnTo>
                                  <a:pt x="83" y="61"/>
                                </a:lnTo>
                                <a:lnTo>
                                  <a:pt x="131" y="110"/>
                                </a:lnTo>
                                <a:lnTo>
                                  <a:pt x="137" y="118"/>
                                </a:lnTo>
                                <a:lnTo>
                                  <a:pt x="153" y="135"/>
                                </a:lnTo>
                                <a:lnTo>
                                  <a:pt x="156" y="143"/>
                                </a:lnTo>
                                <a:lnTo>
                                  <a:pt x="165" y="151"/>
                                </a:lnTo>
                                <a:lnTo>
                                  <a:pt x="169" y="159"/>
                                </a:lnTo>
                                <a:lnTo>
                                  <a:pt x="172" y="172"/>
                                </a:lnTo>
                                <a:lnTo>
                                  <a:pt x="182" y="180"/>
                                </a:lnTo>
                                <a:lnTo>
                                  <a:pt x="184" y="190"/>
                                </a:lnTo>
                                <a:lnTo>
                                  <a:pt x="189" y="200"/>
                                </a:lnTo>
                                <a:lnTo>
                                  <a:pt x="198" y="209"/>
                                </a:lnTo>
                                <a:lnTo>
                                  <a:pt x="201" y="218"/>
                                </a:lnTo>
                                <a:lnTo>
                                  <a:pt x="206" y="231"/>
                                </a:lnTo>
                                <a:lnTo>
                                  <a:pt x="210" y="237"/>
                                </a:lnTo>
                                <a:lnTo>
                                  <a:pt x="213" y="250"/>
                                </a:lnTo>
                                <a:lnTo>
                                  <a:pt x="217" y="259"/>
                                </a:lnTo>
                                <a:lnTo>
                                  <a:pt x="223" y="270"/>
                                </a:lnTo>
                                <a:lnTo>
                                  <a:pt x="227" y="282"/>
                                </a:lnTo>
                                <a:lnTo>
                                  <a:pt x="230" y="295"/>
                                </a:lnTo>
                                <a:lnTo>
                                  <a:pt x="235" y="304"/>
                                </a:lnTo>
                                <a:lnTo>
                                  <a:pt x="235" y="317"/>
                                </a:lnTo>
                                <a:lnTo>
                                  <a:pt x="239" y="329"/>
                                </a:lnTo>
                                <a:lnTo>
                                  <a:pt x="242" y="341"/>
                                </a:lnTo>
                                <a:lnTo>
                                  <a:pt x="247" y="352"/>
                                </a:lnTo>
                                <a:lnTo>
                                  <a:pt x="247" y="364"/>
                                </a:lnTo>
                                <a:lnTo>
                                  <a:pt x="251" y="377"/>
                                </a:lnTo>
                                <a:lnTo>
                                  <a:pt x="251" y="389"/>
                                </a:lnTo>
                                <a:lnTo>
                                  <a:pt x="255" y="403"/>
                                </a:lnTo>
                                <a:lnTo>
                                  <a:pt x="255" y="415"/>
                                </a:lnTo>
                                <a:lnTo>
                                  <a:pt x="258" y="427"/>
                                </a:lnTo>
                                <a:lnTo>
                                  <a:pt x="258" y="440"/>
                                </a:lnTo>
                                <a:lnTo>
                                  <a:pt x="264" y="452"/>
                                </a:lnTo>
                                <a:lnTo>
                                  <a:pt x="264" y="516"/>
                                </a:lnTo>
                                <a:lnTo>
                                  <a:pt x="268" y="530"/>
                                </a:lnTo>
                                <a:lnTo>
                                  <a:pt x="264" y="545"/>
                                </a:lnTo>
                                <a:lnTo>
                                  <a:pt x="264" y="600"/>
                                </a:lnTo>
                                <a:lnTo>
                                  <a:pt x="258" y="616"/>
                                </a:lnTo>
                                <a:lnTo>
                                  <a:pt x="258" y="645"/>
                                </a:lnTo>
                                <a:lnTo>
                                  <a:pt x="255" y="661"/>
                                </a:lnTo>
                                <a:lnTo>
                                  <a:pt x="255" y="673"/>
                                </a:lnTo>
                                <a:lnTo>
                                  <a:pt x="251" y="690"/>
                                </a:lnTo>
                                <a:lnTo>
                                  <a:pt x="469" y="690"/>
                                </a:lnTo>
                                <a:lnTo>
                                  <a:pt x="473" y="673"/>
                                </a:lnTo>
                                <a:lnTo>
                                  <a:pt x="473" y="661"/>
                                </a:lnTo>
                                <a:lnTo>
                                  <a:pt x="477" y="645"/>
                                </a:lnTo>
                                <a:lnTo>
                                  <a:pt x="477" y="632"/>
                                </a:lnTo>
                                <a:lnTo>
                                  <a:pt x="481" y="616"/>
                                </a:lnTo>
                                <a:lnTo>
                                  <a:pt x="481" y="604"/>
                                </a:lnTo>
                                <a:lnTo>
                                  <a:pt x="485" y="587"/>
                                </a:lnTo>
                                <a:lnTo>
                                  <a:pt x="485" y="456"/>
                                </a:lnTo>
                                <a:lnTo>
                                  <a:pt x="481" y="444"/>
                                </a:lnTo>
                                <a:lnTo>
                                  <a:pt x="481" y="418"/>
                                </a:lnTo>
                                <a:lnTo>
                                  <a:pt x="477" y="405"/>
                                </a:lnTo>
                                <a:lnTo>
                                  <a:pt x="477" y="393"/>
                                </a:lnTo>
                                <a:lnTo>
                                  <a:pt x="473" y="381"/>
                                </a:lnTo>
                                <a:lnTo>
                                  <a:pt x="473" y="370"/>
                                </a:lnTo>
                                <a:lnTo>
                                  <a:pt x="469" y="360"/>
                                </a:lnTo>
                                <a:lnTo>
                                  <a:pt x="465" y="348"/>
                                </a:lnTo>
                                <a:lnTo>
                                  <a:pt x="465" y="336"/>
                                </a:lnTo>
                                <a:lnTo>
                                  <a:pt x="461" y="323"/>
                                </a:lnTo>
                                <a:lnTo>
                                  <a:pt x="456" y="311"/>
                                </a:lnTo>
                                <a:lnTo>
                                  <a:pt x="456" y="300"/>
                                </a:lnTo>
                                <a:lnTo>
                                  <a:pt x="452" y="291"/>
                                </a:lnTo>
                                <a:lnTo>
                                  <a:pt x="448" y="278"/>
                                </a:lnTo>
                                <a:lnTo>
                                  <a:pt x="444" y="266"/>
                                </a:lnTo>
                                <a:lnTo>
                                  <a:pt x="440" y="259"/>
                                </a:lnTo>
                                <a:lnTo>
                                  <a:pt x="436" y="247"/>
                                </a:lnTo>
                                <a:lnTo>
                                  <a:pt x="432" y="233"/>
                                </a:lnTo>
                                <a:lnTo>
                                  <a:pt x="428" y="225"/>
                                </a:lnTo>
                                <a:lnTo>
                                  <a:pt x="424" y="213"/>
                                </a:lnTo>
                                <a:lnTo>
                                  <a:pt x="415" y="205"/>
                                </a:lnTo>
                                <a:lnTo>
                                  <a:pt x="411" y="196"/>
                                </a:lnTo>
                                <a:lnTo>
                                  <a:pt x="407" y="184"/>
                                </a:lnTo>
                                <a:lnTo>
                                  <a:pt x="399" y="177"/>
                                </a:lnTo>
                                <a:lnTo>
                                  <a:pt x="395" y="164"/>
                                </a:lnTo>
                                <a:lnTo>
                                  <a:pt x="387" y="155"/>
                                </a:lnTo>
                                <a:lnTo>
                                  <a:pt x="383" y="148"/>
                                </a:lnTo>
                                <a:lnTo>
                                  <a:pt x="374" y="139"/>
                                </a:lnTo>
                                <a:lnTo>
                                  <a:pt x="369" y="131"/>
                                </a:lnTo>
                                <a:lnTo>
                                  <a:pt x="362" y="118"/>
                                </a:lnTo>
                                <a:lnTo>
                                  <a:pt x="346" y="102"/>
                                </a:lnTo>
                                <a:lnTo>
                                  <a:pt x="340" y="94"/>
                                </a:lnTo>
                                <a:lnTo>
                                  <a:pt x="317" y="69"/>
                                </a:lnTo>
                                <a:lnTo>
                                  <a:pt x="309" y="65"/>
                                </a:lnTo>
                                <a:lnTo>
                                  <a:pt x="299" y="57"/>
                                </a:lnTo>
                                <a:lnTo>
                                  <a:pt x="287" y="49"/>
                                </a:lnTo>
                                <a:lnTo>
                                  <a:pt x="271" y="32"/>
                                </a:lnTo>
                                <a:lnTo>
                                  <a:pt x="264" y="28"/>
                                </a:lnTo>
                                <a:lnTo>
                                  <a:pt x="251" y="20"/>
                                </a:lnTo>
                                <a:lnTo>
                                  <a:pt x="242" y="12"/>
                                </a:lnTo>
                                <a:lnTo>
                                  <a:pt x="235" y="8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527120"/>
                            <a:ext cx="3074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91">
                                <a:moveTo>
                                  <a:pt x="0" y="0"/>
                                </a:moveTo>
                                <a:lnTo>
                                  <a:pt x="8" y="9"/>
                                </a:lnTo>
                                <a:lnTo>
                                  <a:pt x="21" y="13"/>
                                </a:lnTo>
                                <a:lnTo>
                                  <a:pt x="29" y="21"/>
                                </a:lnTo>
                                <a:lnTo>
                                  <a:pt x="41" y="29"/>
                                </a:lnTo>
                                <a:lnTo>
                                  <a:pt x="74" y="62"/>
                                </a:lnTo>
                                <a:lnTo>
                                  <a:pt x="86" y="70"/>
                                </a:lnTo>
                                <a:lnTo>
                                  <a:pt x="144" y="127"/>
                                </a:lnTo>
                                <a:lnTo>
                                  <a:pt x="148" y="136"/>
                                </a:lnTo>
                                <a:lnTo>
                                  <a:pt x="156" y="148"/>
                                </a:lnTo>
                                <a:lnTo>
                                  <a:pt x="164" y="157"/>
                                </a:lnTo>
                                <a:lnTo>
                                  <a:pt x="168" y="164"/>
                                </a:lnTo>
                                <a:lnTo>
                                  <a:pt x="177" y="177"/>
                                </a:lnTo>
                                <a:lnTo>
                                  <a:pt x="185" y="186"/>
                                </a:lnTo>
                                <a:lnTo>
                                  <a:pt x="189" y="193"/>
                                </a:lnTo>
                                <a:lnTo>
                                  <a:pt x="197" y="205"/>
                                </a:lnTo>
                                <a:lnTo>
                                  <a:pt x="201" y="214"/>
                                </a:lnTo>
                                <a:lnTo>
                                  <a:pt x="205" y="227"/>
                                </a:lnTo>
                                <a:lnTo>
                                  <a:pt x="215" y="234"/>
                                </a:lnTo>
                                <a:lnTo>
                                  <a:pt x="218" y="246"/>
                                </a:lnTo>
                                <a:lnTo>
                                  <a:pt x="222" y="256"/>
                                </a:lnTo>
                                <a:lnTo>
                                  <a:pt x="226" y="268"/>
                                </a:lnTo>
                                <a:lnTo>
                                  <a:pt x="230" y="275"/>
                                </a:lnTo>
                                <a:lnTo>
                                  <a:pt x="234" y="287"/>
                                </a:lnTo>
                                <a:lnTo>
                                  <a:pt x="238" y="300"/>
                                </a:lnTo>
                                <a:lnTo>
                                  <a:pt x="244" y="309"/>
                                </a:lnTo>
                                <a:lnTo>
                                  <a:pt x="246" y="320"/>
                                </a:lnTo>
                                <a:lnTo>
                                  <a:pt x="246" y="332"/>
                                </a:lnTo>
                                <a:lnTo>
                                  <a:pt x="250" y="345"/>
                                </a:lnTo>
                                <a:lnTo>
                                  <a:pt x="256" y="354"/>
                                </a:lnTo>
                                <a:lnTo>
                                  <a:pt x="259" y="367"/>
                                </a:lnTo>
                                <a:lnTo>
                                  <a:pt x="259" y="379"/>
                                </a:lnTo>
                                <a:lnTo>
                                  <a:pt x="263" y="390"/>
                                </a:lnTo>
                                <a:lnTo>
                                  <a:pt x="263" y="402"/>
                                </a:lnTo>
                                <a:lnTo>
                                  <a:pt x="267" y="412"/>
                                </a:lnTo>
                                <a:lnTo>
                                  <a:pt x="267" y="424"/>
                                </a:lnTo>
                                <a:lnTo>
                                  <a:pt x="271" y="436"/>
                                </a:lnTo>
                                <a:lnTo>
                                  <a:pt x="271" y="461"/>
                                </a:lnTo>
                                <a:lnTo>
                                  <a:pt x="275" y="472"/>
                                </a:lnTo>
                                <a:lnTo>
                                  <a:pt x="275" y="588"/>
                                </a:lnTo>
                                <a:lnTo>
                                  <a:pt x="271" y="604"/>
                                </a:lnTo>
                                <a:lnTo>
                                  <a:pt x="271" y="617"/>
                                </a:lnTo>
                                <a:lnTo>
                                  <a:pt x="267" y="629"/>
                                </a:lnTo>
                                <a:lnTo>
                                  <a:pt x="267" y="645"/>
                                </a:lnTo>
                                <a:lnTo>
                                  <a:pt x="263" y="662"/>
                                </a:lnTo>
                                <a:lnTo>
                                  <a:pt x="263" y="674"/>
                                </a:lnTo>
                                <a:lnTo>
                                  <a:pt x="259" y="691"/>
                                </a:lnTo>
                                <a:lnTo>
                                  <a:pt x="469" y="691"/>
                                </a:lnTo>
                                <a:lnTo>
                                  <a:pt x="472" y="674"/>
                                </a:lnTo>
                                <a:lnTo>
                                  <a:pt x="472" y="662"/>
                                </a:lnTo>
                                <a:lnTo>
                                  <a:pt x="477" y="645"/>
                                </a:lnTo>
                                <a:lnTo>
                                  <a:pt x="477" y="617"/>
                                </a:lnTo>
                                <a:lnTo>
                                  <a:pt x="481" y="604"/>
                                </a:lnTo>
                                <a:lnTo>
                                  <a:pt x="481" y="563"/>
                                </a:lnTo>
                                <a:lnTo>
                                  <a:pt x="484" y="547"/>
                                </a:lnTo>
                                <a:lnTo>
                                  <a:pt x="484" y="522"/>
                                </a:lnTo>
                                <a:lnTo>
                                  <a:pt x="481" y="510"/>
                                </a:lnTo>
                                <a:lnTo>
                                  <a:pt x="481" y="455"/>
                                </a:lnTo>
                                <a:lnTo>
                                  <a:pt x="477" y="443"/>
                                </a:lnTo>
                                <a:lnTo>
                                  <a:pt x="477" y="420"/>
                                </a:lnTo>
                                <a:lnTo>
                                  <a:pt x="472" y="408"/>
                                </a:lnTo>
                                <a:lnTo>
                                  <a:pt x="472" y="395"/>
                                </a:lnTo>
                                <a:lnTo>
                                  <a:pt x="469" y="383"/>
                                </a:lnTo>
                                <a:lnTo>
                                  <a:pt x="469" y="369"/>
                                </a:lnTo>
                                <a:lnTo>
                                  <a:pt x="465" y="361"/>
                                </a:lnTo>
                                <a:lnTo>
                                  <a:pt x="460" y="350"/>
                                </a:lnTo>
                                <a:lnTo>
                                  <a:pt x="460" y="338"/>
                                </a:lnTo>
                                <a:lnTo>
                                  <a:pt x="455" y="326"/>
                                </a:lnTo>
                                <a:lnTo>
                                  <a:pt x="453" y="313"/>
                                </a:lnTo>
                                <a:lnTo>
                                  <a:pt x="453" y="300"/>
                                </a:lnTo>
                                <a:lnTo>
                                  <a:pt x="447" y="291"/>
                                </a:lnTo>
                                <a:lnTo>
                                  <a:pt x="443" y="279"/>
                                </a:lnTo>
                                <a:lnTo>
                                  <a:pt x="440" y="268"/>
                                </a:lnTo>
                                <a:lnTo>
                                  <a:pt x="436" y="259"/>
                                </a:lnTo>
                                <a:lnTo>
                                  <a:pt x="431" y="246"/>
                                </a:lnTo>
                                <a:lnTo>
                                  <a:pt x="427" y="240"/>
                                </a:lnTo>
                                <a:lnTo>
                                  <a:pt x="424" y="227"/>
                                </a:lnTo>
                                <a:lnTo>
                                  <a:pt x="418" y="218"/>
                                </a:lnTo>
                                <a:lnTo>
                                  <a:pt x="414" y="205"/>
                                </a:lnTo>
                                <a:lnTo>
                                  <a:pt x="408" y="199"/>
                                </a:lnTo>
                                <a:lnTo>
                                  <a:pt x="402" y="186"/>
                                </a:lnTo>
                                <a:lnTo>
                                  <a:pt x="395" y="177"/>
                                </a:lnTo>
                                <a:lnTo>
                                  <a:pt x="390" y="168"/>
                                </a:lnTo>
                                <a:lnTo>
                                  <a:pt x="383" y="160"/>
                                </a:lnTo>
                                <a:lnTo>
                                  <a:pt x="377" y="152"/>
                                </a:lnTo>
                                <a:lnTo>
                                  <a:pt x="371" y="140"/>
                                </a:lnTo>
                                <a:lnTo>
                                  <a:pt x="367" y="132"/>
                                </a:lnTo>
                                <a:lnTo>
                                  <a:pt x="300" y="66"/>
                                </a:lnTo>
                                <a:lnTo>
                                  <a:pt x="291" y="62"/>
                                </a:lnTo>
                                <a:lnTo>
                                  <a:pt x="267" y="37"/>
                                </a:lnTo>
                                <a:lnTo>
                                  <a:pt x="256" y="29"/>
                                </a:lnTo>
                                <a:lnTo>
                                  <a:pt x="246" y="21"/>
                                </a:lnTo>
                                <a:lnTo>
                                  <a:pt x="238" y="17"/>
                                </a:lnTo>
                                <a:lnTo>
                                  <a:pt x="226" y="9"/>
                                </a:lnTo>
                                <a:lnTo>
                                  <a:pt x="2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527120"/>
                            <a:ext cx="3074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691">
                                <a:moveTo>
                                  <a:pt x="0" y="0"/>
                                </a:moveTo>
                                <a:lnTo>
                                  <a:pt x="8" y="9"/>
                                </a:lnTo>
                                <a:lnTo>
                                  <a:pt x="21" y="13"/>
                                </a:lnTo>
                                <a:lnTo>
                                  <a:pt x="29" y="21"/>
                                </a:lnTo>
                                <a:lnTo>
                                  <a:pt x="41" y="29"/>
                                </a:lnTo>
                                <a:lnTo>
                                  <a:pt x="74" y="62"/>
                                </a:lnTo>
                                <a:lnTo>
                                  <a:pt x="86" y="70"/>
                                </a:lnTo>
                                <a:lnTo>
                                  <a:pt x="144" y="127"/>
                                </a:lnTo>
                                <a:lnTo>
                                  <a:pt x="148" y="136"/>
                                </a:lnTo>
                                <a:lnTo>
                                  <a:pt x="156" y="148"/>
                                </a:lnTo>
                                <a:lnTo>
                                  <a:pt x="164" y="157"/>
                                </a:lnTo>
                                <a:lnTo>
                                  <a:pt x="168" y="164"/>
                                </a:lnTo>
                                <a:lnTo>
                                  <a:pt x="177" y="177"/>
                                </a:lnTo>
                                <a:lnTo>
                                  <a:pt x="185" y="186"/>
                                </a:lnTo>
                                <a:lnTo>
                                  <a:pt x="189" y="193"/>
                                </a:lnTo>
                                <a:lnTo>
                                  <a:pt x="197" y="205"/>
                                </a:lnTo>
                                <a:lnTo>
                                  <a:pt x="201" y="214"/>
                                </a:lnTo>
                                <a:lnTo>
                                  <a:pt x="205" y="227"/>
                                </a:lnTo>
                                <a:lnTo>
                                  <a:pt x="215" y="234"/>
                                </a:lnTo>
                                <a:lnTo>
                                  <a:pt x="218" y="246"/>
                                </a:lnTo>
                                <a:lnTo>
                                  <a:pt x="222" y="256"/>
                                </a:lnTo>
                                <a:lnTo>
                                  <a:pt x="226" y="268"/>
                                </a:lnTo>
                                <a:lnTo>
                                  <a:pt x="230" y="275"/>
                                </a:lnTo>
                                <a:lnTo>
                                  <a:pt x="234" y="287"/>
                                </a:lnTo>
                                <a:lnTo>
                                  <a:pt x="238" y="300"/>
                                </a:lnTo>
                                <a:lnTo>
                                  <a:pt x="244" y="309"/>
                                </a:lnTo>
                                <a:lnTo>
                                  <a:pt x="246" y="320"/>
                                </a:lnTo>
                                <a:lnTo>
                                  <a:pt x="246" y="332"/>
                                </a:lnTo>
                                <a:lnTo>
                                  <a:pt x="250" y="345"/>
                                </a:lnTo>
                                <a:lnTo>
                                  <a:pt x="256" y="354"/>
                                </a:lnTo>
                                <a:lnTo>
                                  <a:pt x="259" y="367"/>
                                </a:lnTo>
                                <a:lnTo>
                                  <a:pt x="259" y="379"/>
                                </a:lnTo>
                                <a:lnTo>
                                  <a:pt x="263" y="390"/>
                                </a:lnTo>
                                <a:lnTo>
                                  <a:pt x="263" y="402"/>
                                </a:lnTo>
                                <a:lnTo>
                                  <a:pt x="267" y="412"/>
                                </a:lnTo>
                                <a:lnTo>
                                  <a:pt x="267" y="424"/>
                                </a:lnTo>
                                <a:lnTo>
                                  <a:pt x="271" y="436"/>
                                </a:lnTo>
                                <a:lnTo>
                                  <a:pt x="271" y="461"/>
                                </a:lnTo>
                                <a:lnTo>
                                  <a:pt x="275" y="472"/>
                                </a:lnTo>
                                <a:lnTo>
                                  <a:pt x="275" y="588"/>
                                </a:lnTo>
                                <a:lnTo>
                                  <a:pt x="271" y="604"/>
                                </a:lnTo>
                                <a:lnTo>
                                  <a:pt x="271" y="617"/>
                                </a:lnTo>
                                <a:lnTo>
                                  <a:pt x="267" y="629"/>
                                </a:lnTo>
                                <a:lnTo>
                                  <a:pt x="267" y="645"/>
                                </a:lnTo>
                                <a:lnTo>
                                  <a:pt x="263" y="662"/>
                                </a:lnTo>
                                <a:lnTo>
                                  <a:pt x="263" y="674"/>
                                </a:lnTo>
                                <a:lnTo>
                                  <a:pt x="259" y="691"/>
                                </a:lnTo>
                                <a:lnTo>
                                  <a:pt x="469" y="691"/>
                                </a:lnTo>
                                <a:lnTo>
                                  <a:pt x="472" y="674"/>
                                </a:lnTo>
                                <a:lnTo>
                                  <a:pt x="472" y="662"/>
                                </a:lnTo>
                                <a:lnTo>
                                  <a:pt x="477" y="645"/>
                                </a:lnTo>
                                <a:lnTo>
                                  <a:pt x="477" y="617"/>
                                </a:lnTo>
                                <a:lnTo>
                                  <a:pt x="481" y="604"/>
                                </a:lnTo>
                                <a:lnTo>
                                  <a:pt x="481" y="563"/>
                                </a:lnTo>
                                <a:lnTo>
                                  <a:pt x="484" y="547"/>
                                </a:lnTo>
                                <a:lnTo>
                                  <a:pt x="484" y="522"/>
                                </a:lnTo>
                                <a:lnTo>
                                  <a:pt x="481" y="510"/>
                                </a:lnTo>
                                <a:lnTo>
                                  <a:pt x="481" y="455"/>
                                </a:lnTo>
                                <a:lnTo>
                                  <a:pt x="477" y="443"/>
                                </a:lnTo>
                                <a:lnTo>
                                  <a:pt x="477" y="420"/>
                                </a:lnTo>
                                <a:lnTo>
                                  <a:pt x="472" y="408"/>
                                </a:lnTo>
                                <a:lnTo>
                                  <a:pt x="472" y="395"/>
                                </a:lnTo>
                                <a:lnTo>
                                  <a:pt x="469" y="383"/>
                                </a:lnTo>
                                <a:lnTo>
                                  <a:pt x="469" y="369"/>
                                </a:lnTo>
                                <a:lnTo>
                                  <a:pt x="465" y="361"/>
                                </a:lnTo>
                                <a:lnTo>
                                  <a:pt x="460" y="350"/>
                                </a:lnTo>
                                <a:lnTo>
                                  <a:pt x="460" y="338"/>
                                </a:lnTo>
                                <a:lnTo>
                                  <a:pt x="455" y="326"/>
                                </a:lnTo>
                                <a:lnTo>
                                  <a:pt x="453" y="313"/>
                                </a:lnTo>
                                <a:lnTo>
                                  <a:pt x="453" y="300"/>
                                </a:lnTo>
                                <a:lnTo>
                                  <a:pt x="447" y="291"/>
                                </a:lnTo>
                                <a:lnTo>
                                  <a:pt x="443" y="279"/>
                                </a:lnTo>
                                <a:lnTo>
                                  <a:pt x="440" y="268"/>
                                </a:lnTo>
                                <a:lnTo>
                                  <a:pt x="436" y="259"/>
                                </a:lnTo>
                                <a:lnTo>
                                  <a:pt x="431" y="246"/>
                                </a:lnTo>
                                <a:lnTo>
                                  <a:pt x="427" y="240"/>
                                </a:lnTo>
                                <a:lnTo>
                                  <a:pt x="424" y="227"/>
                                </a:lnTo>
                                <a:lnTo>
                                  <a:pt x="418" y="218"/>
                                </a:lnTo>
                                <a:lnTo>
                                  <a:pt x="414" y="205"/>
                                </a:lnTo>
                                <a:lnTo>
                                  <a:pt x="408" y="199"/>
                                </a:lnTo>
                                <a:lnTo>
                                  <a:pt x="402" y="186"/>
                                </a:lnTo>
                                <a:lnTo>
                                  <a:pt x="395" y="177"/>
                                </a:lnTo>
                                <a:lnTo>
                                  <a:pt x="390" y="168"/>
                                </a:lnTo>
                                <a:lnTo>
                                  <a:pt x="383" y="160"/>
                                </a:lnTo>
                                <a:lnTo>
                                  <a:pt x="377" y="152"/>
                                </a:lnTo>
                                <a:lnTo>
                                  <a:pt x="371" y="140"/>
                                </a:lnTo>
                                <a:lnTo>
                                  <a:pt x="367" y="132"/>
                                </a:lnTo>
                                <a:lnTo>
                                  <a:pt x="300" y="66"/>
                                </a:lnTo>
                                <a:lnTo>
                                  <a:pt x="291" y="62"/>
                                </a:lnTo>
                                <a:lnTo>
                                  <a:pt x="267" y="37"/>
                                </a:lnTo>
                                <a:lnTo>
                                  <a:pt x="256" y="29"/>
                                </a:lnTo>
                                <a:lnTo>
                                  <a:pt x="246" y="21"/>
                                </a:lnTo>
                                <a:lnTo>
                                  <a:pt x="238" y="17"/>
                                </a:lnTo>
                                <a:lnTo>
                                  <a:pt x="226" y="9"/>
                                </a:lnTo>
                                <a:lnTo>
                                  <a:pt x="2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1527120"/>
                            <a:ext cx="2811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691">
                                <a:moveTo>
                                  <a:pt x="0" y="0"/>
                                </a:moveTo>
                                <a:lnTo>
                                  <a:pt x="12" y="9"/>
                                </a:lnTo>
                                <a:lnTo>
                                  <a:pt x="20" y="13"/>
                                </a:lnTo>
                                <a:lnTo>
                                  <a:pt x="29" y="21"/>
                                </a:lnTo>
                                <a:lnTo>
                                  <a:pt x="41" y="29"/>
                                </a:lnTo>
                                <a:lnTo>
                                  <a:pt x="49" y="33"/>
                                </a:lnTo>
                                <a:lnTo>
                                  <a:pt x="131" y="115"/>
                                </a:lnTo>
                                <a:lnTo>
                                  <a:pt x="135" y="123"/>
                                </a:lnTo>
                                <a:lnTo>
                                  <a:pt x="152" y="140"/>
                                </a:lnTo>
                                <a:lnTo>
                                  <a:pt x="156" y="152"/>
                                </a:lnTo>
                                <a:lnTo>
                                  <a:pt x="164" y="160"/>
                                </a:lnTo>
                                <a:lnTo>
                                  <a:pt x="168" y="168"/>
                                </a:lnTo>
                                <a:lnTo>
                                  <a:pt x="172" y="181"/>
                                </a:lnTo>
                                <a:lnTo>
                                  <a:pt x="180" y="189"/>
                                </a:lnTo>
                                <a:lnTo>
                                  <a:pt x="184" y="199"/>
                                </a:lnTo>
                                <a:lnTo>
                                  <a:pt x="189" y="209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30"/>
                                </a:lnTo>
                                <a:lnTo>
                                  <a:pt x="205" y="240"/>
                                </a:lnTo>
                                <a:lnTo>
                                  <a:pt x="209" y="250"/>
                                </a:lnTo>
                                <a:lnTo>
                                  <a:pt x="213" y="263"/>
                                </a:lnTo>
                                <a:lnTo>
                                  <a:pt x="217" y="271"/>
                                </a:lnTo>
                                <a:lnTo>
                                  <a:pt x="221" y="285"/>
                                </a:lnTo>
                                <a:lnTo>
                                  <a:pt x="226" y="297"/>
                                </a:lnTo>
                                <a:lnTo>
                                  <a:pt x="230" y="309"/>
                                </a:lnTo>
                                <a:lnTo>
                                  <a:pt x="234" y="316"/>
                                </a:lnTo>
                                <a:lnTo>
                                  <a:pt x="238" y="328"/>
                                </a:lnTo>
                                <a:lnTo>
                                  <a:pt x="238" y="342"/>
                                </a:lnTo>
                                <a:lnTo>
                                  <a:pt x="242" y="354"/>
                                </a:lnTo>
                                <a:lnTo>
                                  <a:pt x="246" y="367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86"/>
                                </a:lnTo>
                                <a:lnTo>
                                  <a:pt x="254" y="398"/>
                                </a:lnTo>
                                <a:lnTo>
                                  <a:pt x="254" y="412"/>
                                </a:lnTo>
                                <a:lnTo>
                                  <a:pt x="258" y="424"/>
                                </a:lnTo>
                                <a:lnTo>
                                  <a:pt x="258" y="449"/>
                                </a:lnTo>
                                <a:lnTo>
                                  <a:pt x="262" y="461"/>
                                </a:lnTo>
                                <a:lnTo>
                                  <a:pt x="262" y="576"/>
                                </a:lnTo>
                                <a:lnTo>
                                  <a:pt x="258" y="588"/>
                                </a:lnTo>
                                <a:lnTo>
                                  <a:pt x="258" y="617"/>
                                </a:lnTo>
                                <a:lnTo>
                                  <a:pt x="254" y="629"/>
                                </a:lnTo>
                                <a:lnTo>
                                  <a:pt x="254" y="645"/>
                                </a:lnTo>
                                <a:lnTo>
                                  <a:pt x="250" y="662"/>
                                </a:lnTo>
                                <a:lnTo>
                                  <a:pt x="250" y="674"/>
                                </a:lnTo>
                                <a:lnTo>
                                  <a:pt x="246" y="691"/>
                                </a:lnTo>
                                <a:lnTo>
                                  <a:pt x="428" y="691"/>
                                </a:lnTo>
                                <a:lnTo>
                                  <a:pt x="431" y="674"/>
                                </a:lnTo>
                                <a:lnTo>
                                  <a:pt x="431" y="662"/>
                                </a:lnTo>
                                <a:lnTo>
                                  <a:pt x="435" y="645"/>
                                </a:lnTo>
                                <a:lnTo>
                                  <a:pt x="435" y="633"/>
                                </a:lnTo>
                                <a:lnTo>
                                  <a:pt x="439" y="617"/>
                                </a:lnTo>
                                <a:lnTo>
                                  <a:pt x="439" y="592"/>
                                </a:lnTo>
                                <a:lnTo>
                                  <a:pt x="443" y="580"/>
                                </a:lnTo>
                                <a:lnTo>
                                  <a:pt x="443" y="472"/>
                                </a:lnTo>
                                <a:lnTo>
                                  <a:pt x="439" y="461"/>
                                </a:lnTo>
                                <a:lnTo>
                                  <a:pt x="439" y="440"/>
                                </a:lnTo>
                                <a:lnTo>
                                  <a:pt x="435" y="427"/>
                                </a:lnTo>
                                <a:lnTo>
                                  <a:pt x="435" y="408"/>
                                </a:lnTo>
                                <a:lnTo>
                                  <a:pt x="431" y="395"/>
                                </a:lnTo>
                                <a:lnTo>
                                  <a:pt x="428" y="386"/>
                                </a:lnTo>
                                <a:lnTo>
                                  <a:pt x="428" y="373"/>
                                </a:lnTo>
                                <a:lnTo>
                                  <a:pt x="422" y="361"/>
                                </a:lnTo>
                                <a:lnTo>
                                  <a:pt x="418" y="354"/>
                                </a:lnTo>
                                <a:lnTo>
                                  <a:pt x="418" y="342"/>
                                </a:lnTo>
                                <a:lnTo>
                                  <a:pt x="414" y="328"/>
                                </a:lnTo>
                                <a:lnTo>
                                  <a:pt x="410" y="320"/>
                                </a:lnTo>
                                <a:lnTo>
                                  <a:pt x="406" y="309"/>
                                </a:lnTo>
                                <a:lnTo>
                                  <a:pt x="402" y="297"/>
                                </a:lnTo>
                                <a:lnTo>
                                  <a:pt x="398" y="287"/>
                                </a:lnTo>
                                <a:lnTo>
                                  <a:pt x="394" y="275"/>
                                </a:lnTo>
                                <a:lnTo>
                                  <a:pt x="390" y="263"/>
                                </a:lnTo>
                                <a:lnTo>
                                  <a:pt x="385" y="256"/>
                                </a:lnTo>
                                <a:lnTo>
                                  <a:pt x="377" y="242"/>
                                </a:lnTo>
                                <a:lnTo>
                                  <a:pt x="373" y="230"/>
                                </a:lnTo>
                                <a:lnTo>
                                  <a:pt x="369" y="222"/>
                                </a:lnTo>
                                <a:lnTo>
                                  <a:pt x="361" y="209"/>
                                </a:lnTo>
                                <a:lnTo>
                                  <a:pt x="357" y="201"/>
                                </a:lnTo>
                                <a:lnTo>
                                  <a:pt x="349" y="189"/>
                                </a:lnTo>
                                <a:lnTo>
                                  <a:pt x="340" y="177"/>
                                </a:lnTo>
                                <a:lnTo>
                                  <a:pt x="336" y="168"/>
                                </a:lnTo>
                                <a:lnTo>
                                  <a:pt x="328" y="157"/>
                                </a:lnTo>
                                <a:lnTo>
                                  <a:pt x="320" y="148"/>
                                </a:lnTo>
                                <a:lnTo>
                                  <a:pt x="312" y="136"/>
                                </a:lnTo>
                                <a:lnTo>
                                  <a:pt x="303" y="127"/>
                                </a:lnTo>
                                <a:lnTo>
                                  <a:pt x="299" y="119"/>
                                </a:lnTo>
                                <a:lnTo>
                                  <a:pt x="291" y="107"/>
                                </a:lnTo>
                                <a:lnTo>
                                  <a:pt x="230" y="45"/>
                                </a:lnTo>
                                <a:lnTo>
                                  <a:pt x="217" y="37"/>
                                </a:lnTo>
                                <a:lnTo>
                                  <a:pt x="209" y="29"/>
                                </a:lnTo>
                                <a:lnTo>
                                  <a:pt x="197" y="21"/>
                                </a:lnTo>
                                <a:lnTo>
                                  <a:pt x="189" y="13"/>
                                </a:lnTo>
                                <a:lnTo>
                                  <a:pt x="180" y="9"/>
                                </a:lnTo>
                                <a:lnTo>
                                  <a:pt x="1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1527120"/>
                            <a:ext cx="2811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691">
                                <a:moveTo>
                                  <a:pt x="0" y="0"/>
                                </a:moveTo>
                                <a:lnTo>
                                  <a:pt x="12" y="9"/>
                                </a:lnTo>
                                <a:lnTo>
                                  <a:pt x="20" y="13"/>
                                </a:lnTo>
                                <a:lnTo>
                                  <a:pt x="29" y="21"/>
                                </a:lnTo>
                                <a:lnTo>
                                  <a:pt x="41" y="29"/>
                                </a:lnTo>
                                <a:lnTo>
                                  <a:pt x="49" y="33"/>
                                </a:lnTo>
                                <a:lnTo>
                                  <a:pt x="131" y="115"/>
                                </a:lnTo>
                                <a:lnTo>
                                  <a:pt x="135" y="123"/>
                                </a:lnTo>
                                <a:lnTo>
                                  <a:pt x="152" y="140"/>
                                </a:lnTo>
                                <a:lnTo>
                                  <a:pt x="156" y="152"/>
                                </a:lnTo>
                                <a:lnTo>
                                  <a:pt x="164" y="160"/>
                                </a:lnTo>
                                <a:lnTo>
                                  <a:pt x="168" y="168"/>
                                </a:lnTo>
                                <a:lnTo>
                                  <a:pt x="172" y="181"/>
                                </a:lnTo>
                                <a:lnTo>
                                  <a:pt x="180" y="189"/>
                                </a:lnTo>
                                <a:lnTo>
                                  <a:pt x="184" y="199"/>
                                </a:lnTo>
                                <a:lnTo>
                                  <a:pt x="189" y="209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30"/>
                                </a:lnTo>
                                <a:lnTo>
                                  <a:pt x="205" y="240"/>
                                </a:lnTo>
                                <a:lnTo>
                                  <a:pt x="209" y="250"/>
                                </a:lnTo>
                                <a:lnTo>
                                  <a:pt x="213" y="263"/>
                                </a:lnTo>
                                <a:lnTo>
                                  <a:pt x="217" y="271"/>
                                </a:lnTo>
                                <a:lnTo>
                                  <a:pt x="221" y="285"/>
                                </a:lnTo>
                                <a:lnTo>
                                  <a:pt x="226" y="297"/>
                                </a:lnTo>
                                <a:lnTo>
                                  <a:pt x="230" y="309"/>
                                </a:lnTo>
                                <a:lnTo>
                                  <a:pt x="234" y="316"/>
                                </a:lnTo>
                                <a:lnTo>
                                  <a:pt x="238" y="328"/>
                                </a:lnTo>
                                <a:lnTo>
                                  <a:pt x="238" y="342"/>
                                </a:lnTo>
                                <a:lnTo>
                                  <a:pt x="242" y="354"/>
                                </a:lnTo>
                                <a:lnTo>
                                  <a:pt x="246" y="367"/>
                                </a:lnTo>
                                <a:lnTo>
                                  <a:pt x="250" y="373"/>
                                </a:lnTo>
                                <a:lnTo>
                                  <a:pt x="250" y="386"/>
                                </a:lnTo>
                                <a:lnTo>
                                  <a:pt x="254" y="398"/>
                                </a:lnTo>
                                <a:lnTo>
                                  <a:pt x="254" y="412"/>
                                </a:lnTo>
                                <a:lnTo>
                                  <a:pt x="258" y="424"/>
                                </a:lnTo>
                                <a:lnTo>
                                  <a:pt x="258" y="449"/>
                                </a:lnTo>
                                <a:lnTo>
                                  <a:pt x="262" y="461"/>
                                </a:lnTo>
                                <a:lnTo>
                                  <a:pt x="262" y="576"/>
                                </a:lnTo>
                                <a:lnTo>
                                  <a:pt x="258" y="588"/>
                                </a:lnTo>
                                <a:lnTo>
                                  <a:pt x="258" y="617"/>
                                </a:lnTo>
                                <a:lnTo>
                                  <a:pt x="254" y="629"/>
                                </a:lnTo>
                                <a:lnTo>
                                  <a:pt x="254" y="645"/>
                                </a:lnTo>
                                <a:lnTo>
                                  <a:pt x="250" y="662"/>
                                </a:lnTo>
                                <a:lnTo>
                                  <a:pt x="250" y="674"/>
                                </a:lnTo>
                                <a:lnTo>
                                  <a:pt x="246" y="691"/>
                                </a:lnTo>
                                <a:lnTo>
                                  <a:pt x="428" y="691"/>
                                </a:lnTo>
                                <a:lnTo>
                                  <a:pt x="431" y="674"/>
                                </a:lnTo>
                                <a:lnTo>
                                  <a:pt x="431" y="662"/>
                                </a:lnTo>
                                <a:lnTo>
                                  <a:pt x="435" y="645"/>
                                </a:lnTo>
                                <a:lnTo>
                                  <a:pt x="435" y="633"/>
                                </a:lnTo>
                                <a:lnTo>
                                  <a:pt x="439" y="617"/>
                                </a:lnTo>
                                <a:lnTo>
                                  <a:pt x="439" y="592"/>
                                </a:lnTo>
                                <a:lnTo>
                                  <a:pt x="443" y="580"/>
                                </a:lnTo>
                                <a:lnTo>
                                  <a:pt x="443" y="472"/>
                                </a:lnTo>
                                <a:lnTo>
                                  <a:pt x="439" y="461"/>
                                </a:lnTo>
                                <a:lnTo>
                                  <a:pt x="439" y="440"/>
                                </a:lnTo>
                                <a:lnTo>
                                  <a:pt x="435" y="427"/>
                                </a:lnTo>
                                <a:lnTo>
                                  <a:pt x="435" y="408"/>
                                </a:lnTo>
                                <a:lnTo>
                                  <a:pt x="431" y="395"/>
                                </a:lnTo>
                                <a:lnTo>
                                  <a:pt x="428" y="386"/>
                                </a:lnTo>
                                <a:lnTo>
                                  <a:pt x="428" y="373"/>
                                </a:lnTo>
                                <a:lnTo>
                                  <a:pt x="422" y="361"/>
                                </a:lnTo>
                                <a:lnTo>
                                  <a:pt x="418" y="354"/>
                                </a:lnTo>
                                <a:lnTo>
                                  <a:pt x="418" y="342"/>
                                </a:lnTo>
                                <a:lnTo>
                                  <a:pt x="414" y="328"/>
                                </a:lnTo>
                                <a:lnTo>
                                  <a:pt x="410" y="320"/>
                                </a:lnTo>
                                <a:lnTo>
                                  <a:pt x="406" y="309"/>
                                </a:lnTo>
                                <a:lnTo>
                                  <a:pt x="402" y="297"/>
                                </a:lnTo>
                                <a:lnTo>
                                  <a:pt x="398" y="287"/>
                                </a:lnTo>
                                <a:lnTo>
                                  <a:pt x="394" y="275"/>
                                </a:lnTo>
                                <a:lnTo>
                                  <a:pt x="390" y="263"/>
                                </a:lnTo>
                                <a:lnTo>
                                  <a:pt x="385" y="256"/>
                                </a:lnTo>
                                <a:lnTo>
                                  <a:pt x="377" y="242"/>
                                </a:lnTo>
                                <a:lnTo>
                                  <a:pt x="373" y="230"/>
                                </a:lnTo>
                                <a:lnTo>
                                  <a:pt x="369" y="222"/>
                                </a:lnTo>
                                <a:lnTo>
                                  <a:pt x="361" y="209"/>
                                </a:lnTo>
                                <a:lnTo>
                                  <a:pt x="357" y="201"/>
                                </a:lnTo>
                                <a:lnTo>
                                  <a:pt x="349" y="189"/>
                                </a:lnTo>
                                <a:lnTo>
                                  <a:pt x="340" y="177"/>
                                </a:lnTo>
                                <a:lnTo>
                                  <a:pt x="336" y="168"/>
                                </a:lnTo>
                                <a:lnTo>
                                  <a:pt x="328" y="157"/>
                                </a:lnTo>
                                <a:lnTo>
                                  <a:pt x="320" y="148"/>
                                </a:lnTo>
                                <a:lnTo>
                                  <a:pt x="312" y="136"/>
                                </a:lnTo>
                                <a:lnTo>
                                  <a:pt x="303" y="127"/>
                                </a:lnTo>
                                <a:lnTo>
                                  <a:pt x="299" y="119"/>
                                </a:lnTo>
                                <a:lnTo>
                                  <a:pt x="291" y="107"/>
                                </a:lnTo>
                                <a:lnTo>
                                  <a:pt x="230" y="45"/>
                                </a:lnTo>
                                <a:lnTo>
                                  <a:pt x="217" y="37"/>
                                </a:lnTo>
                                <a:lnTo>
                                  <a:pt x="209" y="29"/>
                                </a:lnTo>
                                <a:lnTo>
                                  <a:pt x="197" y="21"/>
                                </a:lnTo>
                                <a:lnTo>
                                  <a:pt x="189" y="13"/>
                                </a:lnTo>
                                <a:lnTo>
                                  <a:pt x="180" y="9"/>
                                </a:lnTo>
                                <a:lnTo>
                                  <a:pt x="16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1527120"/>
                            <a:ext cx="2703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699">
                                <a:moveTo>
                                  <a:pt x="0" y="0"/>
                                </a:moveTo>
                                <a:lnTo>
                                  <a:pt x="7" y="9"/>
                                </a:lnTo>
                                <a:lnTo>
                                  <a:pt x="19" y="17"/>
                                </a:lnTo>
                                <a:lnTo>
                                  <a:pt x="29" y="21"/>
                                </a:lnTo>
                                <a:lnTo>
                                  <a:pt x="35" y="29"/>
                                </a:lnTo>
                                <a:lnTo>
                                  <a:pt x="48" y="37"/>
                                </a:lnTo>
                                <a:lnTo>
                                  <a:pt x="121" y="111"/>
                                </a:lnTo>
                                <a:lnTo>
                                  <a:pt x="127" y="119"/>
                                </a:lnTo>
                                <a:lnTo>
                                  <a:pt x="143" y="136"/>
                                </a:lnTo>
                                <a:lnTo>
                                  <a:pt x="146" y="144"/>
                                </a:lnTo>
                                <a:lnTo>
                                  <a:pt x="156" y="157"/>
                                </a:lnTo>
                                <a:lnTo>
                                  <a:pt x="160" y="164"/>
                                </a:lnTo>
                                <a:lnTo>
                                  <a:pt x="168" y="173"/>
                                </a:lnTo>
                                <a:lnTo>
                                  <a:pt x="172" y="181"/>
                                </a:lnTo>
                                <a:lnTo>
                                  <a:pt x="180" y="193"/>
                                </a:lnTo>
                                <a:lnTo>
                                  <a:pt x="184" y="201"/>
                                </a:lnTo>
                                <a:lnTo>
                                  <a:pt x="188" y="209"/>
                                </a:lnTo>
                                <a:lnTo>
                                  <a:pt x="197" y="222"/>
                                </a:lnTo>
                                <a:lnTo>
                                  <a:pt x="201" y="230"/>
                                </a:lnTo>
                                <a:lnTo>
                                  <a:pt x="203" y="242"/>
                                </a:lnTo>
                                <a:lnTo>
                                  <a:pt x="209" y="250"/>
                                </a:lnTo>
                                <a:lnTo>
                                  <a:pt x="213" y="263"/>
                                </a:lnTo>
                                <a:lnTo>
                                  <a:pt x="217" y="271"/>
                                </a:lnTo>
                                <a:lnTo>
                                  <a:pt x="221" y="285"/>
                                </a:lnTo>
                                <a:lnTo>
                                  <a:pt x="225" y="297"/>
                                </a:lnTo>
                                <a:lnTo>
                                  <a:pt x="229" y="309"/>
                                </a:lnTo>
                                <a:lnTo>
                                  <a:pt x="232" y="320"/>
                                </a:lnTo>
                                <a:lnTo>
                                  <a:pt x="238" y="332"/>
                                </a:lnTo>
                                <a:lnTo>
                                  <a:pt x="238" y="342"/>
                                </a:lnTo>
                                <a:lnTo>
                                  <a:pt x="242" y="354"/>
                                </a:lnTo>
                                <a:lnTo>
                                  <a:pt x="244" y="367"/>
                                </a:lnTo>
                                <a:lnTo>
                                  <a:pt x="244" y="379"/>
                                </a:lnTo>
                                <a:lnTo>
                                  <a:pt x="250" y="390"/>
                                </a:lnTo>
                                <a:lnTo>
                                  <a:pt x="250" y="402"/>
                                </a:lnTo>
                                <a:lnTo>
                                  <a:pt x="254" y="414"/>
                                </a:lnTo>
                                <a:lnTo>
                                  <a:pt x="254" y="424"/>
                                </a:lnTo>
                                <a:lnTo>
                                  <a:pt x="258" y="436"/>
                                </a:lnTo>
                                <a:lnTo>
                                  <a:pt x="258" y="472"/>
                                </a:lnTo>
                                <a:lnTo>
                                  <a:pt x="262" y="484"/>
                                </a:lnTo>
                                <a:lnTo>
                                  <a:pt x="262" y="539"/>
                                </a:lnTo>
                                <a:lnTo>
                                  <a:pt x="258" y="551"/>
                                </a:lnTo>
                                <a:lnTo>
                                  <a:pt x="258" y="604"/>
                                </a:lnTo>
                                <a:lnTo>
                                  <a:pt x="254" y="621"/>
                                </a:lnTo>
                                <a:lnTo>
                                  <a:pt x="254" y="650"/>
                                </a:lnTo>
                                <a:lnTo>
                                  <a:pt x="250" y="662"/>
                                </a:lnTo>
                                <a:lnTo>
                                  <a:pt x="250" y="678"/>
                                </a:lnTo>
                                <a:lnTo>
                                  <a:pt x="244" y="695"/>
                                </a:lnTo>
                                <a:lnTo>
                                  <a:pt x="402" y="699"/>
                                </a:lnTo>
                                <a:lnTo>
                                  <a:pt x="406" y="682"/>
                                </a:lnTo>
                                <a:lnTo>
                                  <a:pt x="406" y="670"/>
                                </a:lnTo>
                                <a:lnTo>
                                  <a:pt x="410" y="654"/>
                                </a:lnTo>
                                <a:lnTo>
                                  <a:pt x="410" y="641"/>
                                </a:lnTo>
                                <a:lnTo>
                                  <a:pt x="414" y="625"/>
                                </a:lnTo>
                                <a:lnTo>
                                  <a:pt x="414" y="613"/>
                                </a:lnTo>
                                <a:lnTo>
                                  <a:pt x="418" y="600"/>
                                </a:lnTo>
                                <a:lnTo>
                                  <a:pt x="418" y="572"/>
                                </a:lnTo>
                                <a:lnTo>
                                  <a:pt x="422" y="559"/>
                                </a:lnTo>
                                <a:lnTo>
                                  <a:pt x="422" y="522"/>
                                </a:lnTo>
                                <a:lnTo>
                                  <a:pt x="426" y="513"/>
                                </a:lnTo>
                                <a:lnTo>
                                  <a:pt x="426" y="431"/>
                                </a:lnTo>
                                <a:lnTo>
                                  <a:pt x="422" y="424"/>
                                </a:lnTo>
                                <a:lnTo>
                                  <a:pt x="422" y="398"/>
                                </a:lnTo>
                                <a:lnTo>
                                  <a:pt x="418" y="390"/>
                                </a:lnTo>
                                <a:lnTo>
                                  <a:pt x="418" y="379"/>
                                </a:lnTo>
                                <a:lnTo>
                                  <a:pt x="414" y="367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45"/>
                                </a:lnTo>
                                <a:lnTo>
                                  <a:pt x="406" y="332"/>
                                </a:lnTo>
                                <a:lnTo>
                                  <a:pt x="402" y="326"/>
                                </a:lnTo>
                                <a:lnTo>
                                  <a:pt x="398" y="313"/>
                                </a:lnTo>
                                <a:lnTo>
                                  <a:pt x="393" y="300"/>
                                </a:lnTo>
                                <a:lnTo>
                                  <a:pt x="389" y="291"/>
                                </a:lnTo>
                                <a:lnTo>
                                  <a:pt x="385" y="279"/>
                                </a:lnTo>
                                <a:lnTo>
                                  <a:pt x="381" y="268"/>
                                </a:lnTo>
                                <a:lnTo>
                                  <a:pt x="373" y="259"/>
                                </a:lnTo>
                                <a:lnTo>
                                  <a:pt x="369" y="246"/>
                                </a:lnTo>
                                <a:lnTo>
                                  <a:pt x="365" y="234"/>
                                </a:lnTo>
                                <a:lnTo>
                                  <a:pt x="357" y="227"/>
                                </a:lnTo>
                                <a:lnTo>
                                  <a:pt x="352" y="214"/>
                                </a:lnTo>
                                <a:lnTo>
                                  <a:pt x="344" y="201"/>
                                </a:lnTo>
                                <a:lnTo>
                                  <a:pt x="340" y="193"/>
                                </a:lnTo>
                                <a:lnTo>
                                  <a:pt x="332" y="181"/>
                                </a:lnTo>
                                <a:lnTo>
                                  <a:pt x="324" y="173"/>
                                </a:lnTo>
                                <a:lnTo>
                                  <a:pt x="320" y="160"/>
                                </a:lnTo>
                                <a:lnTo>
                                  <a:pt x="311" y="148"/>
                                </a:lnTo>
                                <a:lnTo>
                                  <a:pt x="303" y="140"/>
                                </a:lnTo>
                                <a:lnTo>
                                  <a:pt x="295" y="127"/>
                                </a:lnTo>
                                <a:lnTo>
                                  <a:pt x="279" y="111"/>
                                </a:lnTo>
                                <a:lnTo>
                                  <a:pt x="270" y="99"/>
                                </a:lnTo>
                                <a:lnTo>
                                  <a:pt x="217" y="45"/>
                                </a:lnTo>
                                <a:lnTo>
                                  <a:pt x="203" y="37"/>
                                </a:lnTo>
                                <a:lnTo>
                                  <a:pt x="197" y="29"/>
                                </a:lnTo>
                                <a:lnTo>
                                  <a:pt x="184" y="21"/>
                                </a:lnTo>
                                <a:lnTo>
                                  <a:pt x="175" y="13"/>
                                </a:lnTo>
                                <a:lnTo>
                                  <a:pt x="168" y="9"/>
                                </a:lnTo>
                                <a:lnTo>
                                  <a:pt x="1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1527120"/>
                            <a:ext cx="2703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699">
                                <a:moveTo>
                                  <a:pt x="0" y="0"/>
                                </a:moveTo>
                                <a:lnTo>
                                  <a:pt x="7" y="9"/>
                                </a:lnTo>
                                <a:lnTo>
                                  <a:pt x="19" y="17"/>
                                </a:lnTo>
                                <a:lnTo>
                                  <a:pt x="29" y="21"/>
                                </a:lnTo>
                                <a:lnTo>
                                  <a:pt x="35" y="29"/>
                                </a:lnTo>
                                <a:lnTo>
                                  <a:pt x="48" y="37"/>
                                </a:lnTo>
                                <a:lnTo>
                                  <a:pt x="121" y="111"/>
                                </a:lnTo>
                                <a:lnTo>
                                  <a:pt x="127" y="119"/>
                                </a:lnTo>
                                <a:lnTo>
                                  <a:pt x="143" y="136"/>
                                </a:lnTo>
                                <a:lnTo>
                                  <a:pt x="146" y="144"/>
                                </a:lnTo>
                                <a:lnTo>
                                  <a:pt x="156" y="157"/>
                                </a:lnTo>
                                <a:lnTo>
                                  <a:pt x="160" y="164"/>
                                </a:lnTo>
                                <a:lnTo>
                                  <a:pt x="168" y="173"/>
                                </a:lnTo>
                                <a:lnTo>
                                  <a:pt x="172" y="181"/>
                                </a:lnTo>
                                <a:lnTo>
                                  <a:pt x="180" y="193"/>
                                </a:lnTo>
                                <a:lnTo>
                                  <a:pt x="184" y="201"/>
                                </a:lnTo>
                                <a:lnTo>
                                  <a:pt x="188" y="209"/>
                                </a:lnTo>
                                <a:lnTo>
                                  <a:pt x="197" y="222"/>
                                </a:lnTo>
                                <a:lnTo>
                                  <a:pt x="201" y="230"/>
                                </a:lnTo>
                                <a:lnTo>
                                  <a:pt x="203" y="242"/>
                                </a:lnTo>
                                <a:lnTo>
                                  <a:pt x="209" y="250"/>
                                </a:lnTo>
                                <a:lnTo>
                                  <a:pt x="213" y="263"/>
                                </a:lnTo>
                                <a:lnTo>
                                  <a:pt x="217" y="271"/>
                                </a:lnTo>
                                <a:lnTo>
                                  <a:pt x="221" y="285"/>
                                </a:lnTo>
                                <a:lnTo>
                                  <a:pt x="225" y="297"/>
                                </a:lnTo>
                                <a:lnTo>
                                  <a:pt x="229" y="309"/>
                                </a:lnTo>
                                <a:lnTo>
                                  <a:pt x="232" y="320"/>
                                </a:lnTo>
                                <a:lnTo>
                                  <a:pt x="238" y="332"/>
                                </a:lnTo>
                                <a:lnTo>
                                  <a:pt x="238" y="342"/>
                                </a:lnTo>
                                <a:lnTo>
                                  <a:pt x="242" y="354"/>
                                </a:lnTo>
                                <a:lnTo>
                                  <a:pt x="244" y="367"/>
                                </a:lnTo>
                                <a:lnTo>
                                  <a:pt x="244" y="379"/>
                                </a:lnTo>
                                <a:lnTo>
                                  <a:pt x="250" y="390"/>
                                </a:lnTo>
                                <a:lnTo>
                                  <a:pt x="250" y="402"/>
                                </a:lnTo>
                                <a:lnTo>
                                  <a:pt x="254" y="414"/>
                                </a:lnTo>
                                <a:lnTo>
                                  <a:pt x="254" y="424"/>
                                </a:lnTo>
                                <a:lnTo>
                                  <a:pt x="258" y="436"/>
                                </a:lnTo>
                                <a:lnTo>
                                  <a:pt x="258" y="472"/>
                                </a:lnTo>
                                <a:lnTo>
                                  <a:pt x="262" y="484"/>
                                </a:lnTo>
                                <a:lnTo>
                                  <a:pt x="262" y="539"/>
                                </a:lnTo>
                                <a:lnTo>
                                  <a:pt x="258" y="551"/>
                                </a:lnTo>
                                <a:lnTo>
                                  <a:pt x="258" y="604"/>
                                </a:lnTo>
                                <a:lnTo>
                                  <a:pt x="254" y="621"/>
                                </a:lnTo>
                                <a:lnTo>
                                  <a:pt x="254" y="650"/>
                                </a:lnTo>
                                <a:lnTo>
                                  <a:pt x="250" y="662"/>
                                </a:lnTo>
                                <a:lnTo>
                                  <a:pt x="250" y="678"/>
                                </a:lnTo>
                                <a:lnTo>
                                  <a:pt x="244" y="695"/>
                                </a:lnTo>
                                <a:lnTo>
                                  <a:pt x="402" y="699"/>
                                </a:lnTo>
                                <a:lnTo>
                                  <a:pt x="406" y="682"/>
                                </a:lnTo>
                                <a:lnTo>
                                  <a:pt x="406" y="670"/>
                                </a:lnTo>
                                <a:lnTo>
                                  <a:pt x="410" y="654"/>
                                </a:lnTo>
                                <a:lnTo>
                                  <a:pt x="410" y="641"/>
                                </a:lnTo>
                                <a:lnTo>
                                  <a:pt x="414" y="625"/>
                                </a:lnTo>
                                <a:lnTo>
                                  <a:pt x="414" y="613"/>
                                </a:lnTo>
                                <a:lnTo>
                                  <a:pt x="418" y="600"/>
                                </a:lnTo>
                                <a:lnTo>
                                  <a:pt x="418" y="572"/>
                                </a:lnTo>
                                <a:lnTo>
                                  <a:pt x="422" y="559"/>
                                </a:lnTo>
                                <a:lnTo>
                                  <a:pt x="422" y="522"/>
                                </a:lnTo>
                                <a:lnTo>
                                  <a:pt x="426" y="513"/>
                                </a:lnTo>
                                <a:lnTo>
                                  <a:pt x="426" y="431"/>
                                </a:lnTo>
                                <a:lnTo>
                                  <a:pt x="422" y="424"/>
                                </a:lnTo>
                                <a:lnTo>
                                  <a:pt x="422" y="398"/>
                                </a:lnTo>
                                <a:lnTo>
                                  <a:pt x="418" y="390"/>
                                </a:lnTo>
                                <a:lnTo>
                                  <a:pt x="418" y="379"/>
                                </a:lnTo>
                                <a:lnTo>
                                  <a:pt x="414" y="367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45"/>
                                </a:lnTo>
                                <a:lnTo>
                                  <a:pt x="406" y="332"/>
                                </a:lnTo>
                                <a:lnTo>
                                  <a:pt x="402" y="326"/>
                                </a:lnTo>
                                <a:lnTo>
                                  <a:pt x="398" y="313"/>
                                </a:lnTo>
                                <a:lnTo>
                                  <a:pt x="393" y="300"/>
                                </a:lnTo>
                                <a:lnTo>
                                  <a:pt x="389" y="291"/>
                                </a:lnTo>
                                <a:lnTo>
                                  <a:pt x="385" y="279"/>
                                </a:lnTo>
                                <a:lnTo>
                                  <a:pt x="381" y="268"/>
                                </a:lnTo>
                                <a:lnTo>
                                  <a:pt x="373" y="259"/>
                                </a:lnTo>
                                <a:lnTo>
                                  <a:pt x="369" y="246"/>
                                </a:lnTo>
                                <a:lnTo>
                                  <a:pt x="365" y="234"/>
                                </a:lnTo>
                                <a:lnTo>
                                  <a:pt x="357" y="227"/>
                                </a:lnTo>
                                <a:lnTo>
                                  <a:pt x="352" y="214"/>
                                </a:lnTo>
                                <a:lnTo>
                                  <a:pt x="344" y="201"/>
                                </a:lnTo>
                                <a:lnTo>
                                  <a:pt x="340" y="193"/>
                                </a:lnTo>
                                <a:lnTo>
                                  <a:pt x="332" y="181"/>
                                </a:lnTo>
                                <a:lnTo>
                                  <a:pt x="324" y="173"/>
                                </a:lnTo>
                                <a:lnTo>
                                  <a:pt x="320" y="160"/>
                                </a:lnTo>
                                <a:lnTo>
                                  <a:pt x="311" y="148"/>
                                </a:lnTo>
                                <a:lnTo>
                                  <a:pt x="303" y="140"/>
                                </a:lnTo>
                                <a:lnTo>
                                  <a:pt x="295" y="127"/>
                                </a:lnTo>
                                <a:lnTo>
                                  <a:pt x="279" y="111"/>
                                </a:lnTo>
                                <a:lnTo>
                                  <a:pt x="270" y="99"/>
                                </a:lnTo>
                                <a:lnTo>
                                  <a:pt x="217" y="45"/>
                                </a:lnTo>
                                <a:lnTo>
                                  <a:pt x="203" y="37"/>
                                </a:lnTo>
                                <a:lnTo>
                                  <a:pt x="197" y="29"/>
                                </a:lnTo>
                                <a:lnTo>
                                  <a:pt x="184" y="21"/>
                                </a:lnTo>
                                <a:lnTo>
                                  <a:pt x="175" y="13"/>
                                </a:lnTo>
                                <a:lnTo>
                                  <a:pt x="168" y="9"/>
                                </a:lnTo>
                                <a:lnTo>
                                  <a:pt x="15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524600"/>
                            <a:ext cx="300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699">
                                <a:moveTo>
                                  <a:pt x="0" y="0"/>
                                </a:moveTo>
                                <a:lnTo>
                                  <a:pt x="12" y="8"/>
                                </a:lnTo>
                                <a:lnTo>
                                  <a:pt x="20" y="13"/>
                                </a:lnTo>
                                <a:lnTo>
                                  <a:pt x="29" y="21"/>
                                </a:lnTo>
                                <a:lnTo>
                                  <a:pt x="41" y="29"/>
                                </a:lnTo>
                                <a:lnTo>
                                  <a:pt x="49" y="37"/>
                                </a:lnTo>
                                <a:lnTo>
                                  <a:pt x="61" y="45"/>
                                </a:lnTo>
                                <a:lnTo>
                                  <a:pt x="94" y="78"/>
                                </a:lnTo>
                                <a:lnTo>
                                  <a:pt x="107" y="86"/>
                                </a:lnTo>
                                <a:lnTo>
                                  <a:pt x="131" y="111"/>
                                </a:lnTo>
                                <a:lnTo>
                                  <a:pt x="135" y="123"/>
                                </a:lnTo>
                                <a:lnTo>
                                  <a:pt x="160" y="148"/>
                                </a:lnTo>
                                <a:lnTo>
                                  <a:pt x="169" y="161"/>
                                </a:lnTo>
                                <a:lnTo>
                                  <a:pt x="172" y="168"/>
                                </a:lnTo>
                                <a:lnTo>
                                  <a:pt x="182" y="177"/>
                                </a:lnTo>
                                <a:lnTo>
                                  <a:pt x="189" y="190"/>
                                </a:lnTo>
                                <a:lnTo>
                                  <a:pt x="193" y="197"/>
                                </a:lnTo>
                                <a:lnTo>
                                  <a:pt x="201" y="209"/>
                                </a:lnTo>
                                <a:lnTo>
                                  <a:pt x="205" y="218"/>
                                </a:lnTo>
                                <a:lnTo>
                                  <a:pt x="210" y="231"/>
                                </a:lnTo>
                                <a:lnTo>
                                  <a:pt x="217" y="238"/>
                                </a:lnTo>
                                <a:lnTo>
                                  <a:pt x="223" y="250"/>
                                </a:lnTo>
                                <a:lnTo>
                                  <a:pt x="226" y="260"/>
                                </a:lnTo>
                                <a:lnTo>
                                  <a:pt x="230" y="272"/>
                                </a:lnTo>
                                <a:lnTo>
                                  <a:pt x="234" y="279"/>
                                </a:lnTo>
                                <a:lnTo>
                                  <a:pt x="239" y="291"/>
                                </a:lnTo>
                                <a:lnTo>
                                  <a:pt x="242" y="304"/>
                                </a:lnTo>
                                <a:lnTo>
                                  <a:pt x="246" y="313"/>
                                </a:lnTo>
                                <a:lnTo>
                                  <a:pt x="246" y="324"/>
                                </a:lnTo>
                                <a:lnTo>
                                  <a:pt x="251" y="336"/>
                                </a:lnTo>
                                <a:lnTo>
                                  <a:pt x="254" y="349"/>
                                </a:lnTo>
                                <a:lnTo>
                                  <a:pt x="254" y="358"/>
                                </a:lnTo>
                                <a:lnTo>
                                  <a:pt x="258" y="371"/>
                                </a:lnTo>
                                <a:lnTo>
                                  <a:pt x="258" y="383"/>
                                </a:lnTo>
                                <a:lnTo>
                                  <a:pt x="264" y="394"/>
                                </a:lnTo>
                                <a:lnTo>
                                  <a:pt x="264" y="418"/>
                                </a:lnTo>
                                <a:lnTo>
                                  <a:pt x="268" y="431"/>
                                </a:lnTo>
                                <a:lnTo>
                                  <a:pt x="268" y="465"/>
                                </a:lnTo>
                                <a:lnTo>
                                  <a:pt x="271" y="476"/>
                                </a:lnTo>
                                <a:lnTo>
                                  <a:pt x="271" y="555"/>
                                </a:lnTo>
                                <a:lnTo>
                                  <a:pt x="268" y="567"/>
                                </a:lnTo>
                                <a:lnTo>
                                  <a:pt x="268" y="608"/>
                                </a:lnTo>
                                <a:lnTo>
                                  <a:pt x="264" y="625"/>
                                </a:lnTo>
                                <a:lnTo>
                                  <a:pt x="264" y="654"/>
                                </a:lnTo>
                                <a:lnTo>
                                  <a:pt x="258" y="670"/>
                                </a:lnTo>
                                <a:lnTo>
                                  <a:pt x="258" y="682"/>
                                </a:lnTo>
                                <a:lnTo>
                                  <a:pt x="254" y="699"/>
                                </a:lnTo>
                                <a:lnTo>
                                  <a:pt x="455" y="699"/>
                                </a:lnTo>
                                <a:lnTo>
                                  <a:pt x="461" y="682"/>
                                </a:lnTo>
                                <a:lnTo>
                                  <a:pt x="461" y="670"/>
                                </a:lnTo>
                                <a:lnTo>
                                  <a:pt x="465" y="654"/>
                                </a:lnTo>
                                <a:lnTo>
                                  <a:pt x="465" y="637"/>
                                </a:lnTo>
                                <a:lnTo>
                                  <a:pt x="467" y="625"/>
                                </a:lnTo>
                                <a:lnTo>
                                  <a:pt x="467" y="584"/>
                                </a:lnTo>
                                <a:lnTo>
                                  <a:pt x="473" y="567"/>
                                </a:lnTo>
                                <a:lnTo>
                                  <a:pt x="473" y="488"/>
                                </a:lnTo>
                                <a:lnTo>
                                  <a:pt x="467" y="476"/>
                                </a:lnTo>
                                <a:lnTo>
                                  <a:pt x="467" y="440"/>
                                </a:lnTo>
                                <a:lnTo>
                                  <a:pt x="465" y="428"/>
                                </a:lnTo>
                                <a:lnTo>
                                  <a:pt x="465" y="416"/>
                                </a:lnTo>
                                <a:lnTo>
                                  <a:pt x="461" y="402"/>
                                </a:lnTo>
                                <a:lnTo>
                                  <a:pt x="461" y="390"/>
                                </a:lnTo>
                                <a:lnTo>
                                  <a:pt x="455" y="377"/>
                                </a:lnTo>
                                <a:lnTo>
                                  <a:pt x="455" y="365"/>
                                </a:lnTo>
                                <a:lnTo>
                                  <a:pt x="452" y="354"/>
                                </a:lnTo>
                                <a:lnTo>
                                  <a:pt x="448" y="342"/>
                                </a:lnTo>
                                <a:lnTo>
                                  <a:pt x="444" y="330"/>
                                </a:lnTo>
                                <a:lnTo>
                                  <a:pt x="444" y="317"/>
                                </a:lnTo>
                                <a:lnTo>
                                  <a:pt x="439" y="308"/>
                                </a:lnTo>
                                <a:lnTo>
                                  <a:pt x="436" y="295"/>
                                </a:lnTo>
                                <a:lnTo>
                                  <a:pt x="432" y="283"/>
                                </a:lnTo>
                                <a:lnTo>
                                  <a:pt x="426" y="272"/>
                                </a:lnTo>
                                <a:lnTo>
                                  <a:pt x="424" y="263"/>
                                </a:lnTo>
                                <a:lnTo>
                                  <a:pt x="420" y="250"/>
                                </a:lnTo>
                                <a:lnTo>
                                  <a:pt x="416" y="244"/>
                                </a:lnTo>
                                <a:lnTo>
                                  <a:pt x="410" y="231"/>
                                </a:lnTo>
                                <a:lnTo>
                                  <a:pt x="407" y="222"/>
                                </a:lnTo>
                                <a:lnTo>
                                  <a:pt x="403" y="209"/>
                                </a:lnTo>
                                <a:lnTo>
                                  <a:pt x="395" y="203"/>
                                </a:lnTo>
                                <a:lnTo>
                                  <a:pt x="391" y="193"/>
                                </a:lnTo>
                                <a:lnTo>
                                  <a:pt x="385" y="181"/>
                                </a:lnTo>
                                <a:lnTo>
                                  <a:pt x="379" y="172"/>
                                </a:lnTo>
                                <a:lnTo>
                                  <a:pt x="375" y="164"/>
                                </a:lnTo>
                                <a:lnTo>
                                  <a:pt x="366" y="156"/>
                                </a:lnTo>
                                <a:lnTo>
                                  <a:pt x="362" y="148"/>
                                </a:lnTo>
                                <a:lnTo>
                                  <a:pt x="353" y="136"/>
                                </a:lnTo>
                                <a:lnTo>
                                  <a:pt x="338" y="119"/>
                                </a:lnTo>
                                <a:lnTo>
                                  <a:pt x="334" y="111"/>
                                </a:lnTo>
                                <a:lnTo>
                                  <a:pt x="299" y="78"/>
                                </a:lnTo>
                                <a:lnTo>
                                  <a:pt x="293" y="74"/>
                                </a:lnTo>
                                <a:lnTo>
                                  <a:pt x="275" y="58"/>
                                </a:lnTo>
                                <a:lnTo>
                                  <a:pt x="264" y="49"/>
                                </a:lnTo>
                                <a:lnTo>
                                  <a:pt x="254" y="41"/>
                                </a:lnTo>
                                <a:lnTo>
                                  <a:pt x="246" y="37"/>
                                </a:lnTo>
                                <a:lnTo>
                                  <a:pt x="234" y="29"/>
                                </a:lnTo>
                                <a:lnTo>
                                  <a:pt x="226" y="21"/>
                                </a:lnTo>
                                <a:lnTo>
                                  <a:pt x="217" y="17"/>
                                </a:lnTo>
                                <a:lnTo>
                                  <a:pt x="205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524600"/>
                            <a:ext cx="300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699">
                                <a:moveTo>
                                  <a:pt x="0" y="0"/>
                                </a:moveTo>
                                <a:lnTo>
                                  <a:pt x="12" y="8"/>
                                </a:lnTo>
                                <a:lnTo>
                                  <a:pt x="20" y="13"/>
                                </a:lnTo>
                                <a:lnTo>
                                  <a:pt x="29" y="21"/>
                                </a:lnTo>
                                <a:lnTo>
                                  <a:pt x="41" y="29"/>
                                </a:lnTo>
                                <a:lnTo>
                                  <a:pt x="49" y="37"/>
                                </a:lnTo>
                                <a:lnTo>
                                  <a:pt x="61" y="45"/>
                                </a:lnTo>
                                <a:lnTo>
                                  <a:pt x="94" y="78"/>
                                </a:lnTo>
                                <a:lnTo>
                                  <a:pt x="107" y="86"/>
                                </a:lnTo>
                                <a:lnTo>
                                  <a:pt x="131" y="111"/>
                                </a:lnTo>
                                <a:lnTo>
                                  <a:pt x="135" y="123"/>
                                </a:lnTo>
                                <a:lnTo>
                                  <a:pt x="160" y="148"/>
                                </a:lnTo>
                                <a:lnTo>
                                  <a:pt x="169" y="161"/>
                                </a:lnTo>
                                <a:lnTo>
                                  <a:pt x="172" y="168"/>
                                </a:lnTo>
                                <a:lnTo>
                                  <a:pt x="182" y="177"/>
                                </a:lnTo>
                                <a:lnTo>
                                  <a:pt x="189" y="190"/>
                                </a:lnTo>
                                <a:lnTo>
                                  <a:pt x="193" y="197"/>
                                </a:lnTo>
                                <a:lnTo>
                                  <a:pt x="201" y="209"/>
                                </a:lnTo>
                                <a:lnTo>
                                  <a:pt x="205" y="218"/>
                                </a:lnTo>
                                <a:lnTo>
                                  <a:pt x="210" y="231"/>
                                </a:lnTo>
                                <a:lnTo>
                                  <a:pt x="217" y="238"/>
                                </a:lnTo>
                                <a:lnTo>
                                  <a:pt x="223" y="250"/>
                                </a:lnTo>
                                <a:lnTo>
                                  <a:pt x="226" y="260"/>
                                </a:lnTo>
                                <a:lnTo>
                                  <a:pt x="230" y="272"/>
                                </a:lnTo>
                                <a:lnTo>
                                  <a:pt x="234" y="279"/>
                                </a:lnTo>
                                <a:lnTo>
                                  <a:pt x="239" y="291"/>
                                </a:lnTo>
                                <a:lnTo>
                                  <a:pt x="242" y="304"/>
                                </a:lnTo>
                                <a:lnTo>
                                  <a:pt x="246" y="313"/>
                                </a:lnTo>
                                <a:lnTo>
                                  <a:pt x="246" y="324"/>
                                </a:lnTo>
                                <a:lnTo>
                                  <a:pt x="251" y="336"/>
                                </a:lnTo>
                                <a:lnTo>
                                  <a:pt x="254" y="349"/>
                                </a:lnTo>
                                <a:lnTo>
                                  <a:pt x="254" y="358"/>
                                </a:lnTo>
                                <a:lnTo>
                                  <a:pt x="258" y="371"/>
                                </a:lnTo>
                                <a:lnTo>
                                  <a:pt x="258" y="383"/>
                                </a:lnTo>
                                <a:lnTo>
                                  <a:pt x="264" y="394"/>
                                </a:lnTo>
                                <a:lnTo>
                                  <a:pt x="264" y="418"/>
                                </a:lnTo>
                                <a:lnTo>
                                  <a:pt x="268" y="431"/>
                                </a:lnTo>
                                <a:lnTo>
                                  <a:pt x="268" y="465"/>
                                </a:lnTo>
                                <a:lnTo>
                                  <a:pt x="271" y="476"/>
                                </a:lnTo>
                                <a:lnTo>
                                  <a:pt x="271" y="555"/>
                                </a:lnTo>
                                <a:lnTo>
                                  <a:pt x="268" y="567"/>
                                </a:lnTo>
                                <a:lnTo>
                                  <a:pt x="268" y="608"/>
                                </a:lnTo>
                                <a:lnTo>
                                  <a:pt x="264" y="625"/>
                                </a:lnTo>
                                <a:lnTo>
                                  <a:pt x="264" y="654"/>
                                </a:lnTo>
                                <a:lnTo>
                                  <a:pt x="258" y="670"/>
                                </a:lnTo>
                                <a:lnTo>
                                  <a:pt x="258" y="682"/>
                                </a:lnTo>
                                <a:lnTo>
                                  <a:pt x="254" y="699"/>
                                </a:lnTo>
                                <a:lnTo>
                                  <a:pt x="455" y="699"/>
                                </a:lnTo>
                                <a:lnTo>
                                  <a:pt x="461" y="682"/>
                                </a:lnTo>
                                <a:lnTo>
                                  <a:pt x="461" y="670"/>
                                </a:lnTo>
                                <a:lnTo>
                                  <a:pt x="465" y="654"/>
                                </a:lnTo>
                                <a:lnTo>
                                  <a:pt x="465" y="637"/>
                                </a:lnTo>
                                <a:lnTo>
                                  <a:pt x="467" y="625"/>
                                </a:lnTo>
                                <a:lnTo>
                                  <a:pt x="467" y="584"/>
                                </a:lnTo>
                                <a:lnTo>
                                  <a:pt x="473" y="567"/>
                                </a:lnTo>
                                <a:lnTo>
                                  <a:pt x="473" y="488"/>
                                </a:lnTo>
                                <a:lnTo>
                                  <a:pt x="467" y="476"/>
                                </a:lnTo>
                                <a:lnTo>
                                  <a:pt x="467" y="440"/>
                                </a:lnTo>
                                <a:lnTo>
                                  <a:pt x="465" y="428"/>
                                </a:lnTo>
                                <a:lnTo>
                                  <a:pt x="465" y="416"/>
                                </a:lnTo>
                                <a:lnTo>
                                  <a:pt x="461" y="402"/>
                                </a:lnTo>
                                <a:lnTo>
                                  <a:pt x="461" y="390"/>
                                </a:lnTo>
                                <a:lnTo>
                                  <a:pt x="455" y="377"/>
                                </a:lnTo>
                                <a:lnTo>
                                  <a:pt x="455" y="365"/>
                                </a:lnTo>
                                <a:lnTo>
                                  <a:pt x="452" y="354"/>
                                </a:lnTo>
                                <a:lnTo>
                                  <a:pt x="448" y="342"/>
                                </a:lnTo>
                                <a:lnTo>
                                  <a:pt x="444" y="330"/>
                                </a:lnTo>
                                <a:lnTo>
                                  <a:pt x="444" y="317"/>
                                </a:lnTo>
                                <a:lnTo>
                                  <a:pt x="439" y="308"/>
                                </a:lnTo>
                                <a:lnTo>
                                  <a:pt x="436" y="295"/>
                                </a:lnTo>
                                <a:lnTo>
                                  <a:pt x="432" y="283"/>
                                </a:lnTo>
                                <a:lnTo>
                                  <a:pt x="426" y="272"/>
                                </a:lnTo>
                                <a:lnTo>
                                  <a:pt x="424" y="263"/>
                                </a:lnTo>
                                <a:lnTo>
                                  <a:pt x="420" y="250"/>
                                </a:lnTo>
                                <a:lnTo>
                                  <a:pt x="416" y="244"/>
                                </a:lnTo>
                                <a:lnTo>
                                  <a:pt x="410" y="231"/>
                                </a:lnTo>
                                <a:lnTo>
                                  <a:pt x="407" y="222"/>
                                </a:lnTo>
                                <a:lnTo>
                                  <a:pt x="403" y="209"/>
                                </a:lnTo>
                                <a:lnTo>
                                  <a:pt x="395" y="203"/>
                                </a:lnTo>
                                <a:lnTo>
                                  <a:pt x="391" y="193"/>
                                </a:lnTo>
                                <a:lnTo>
                                  <a:pt x="385" y="181"/>
                                </a:lnTo>
                                <a:lnTo>
                                  <a:pt x="379" y="172"/>
                                </a:lnTo>
                                <a:lnTo>
                                  <a:pt x="375" y="164"/>
                                </a:lnTo>
                                <a:lnTo>
                                  <a:pt x="366" y="156"/>
                                </a:lnTo>
                                <a:lnTo>
                                  <a:pt x="362" y="148"/>
                                </a:lnTo>
                                <a:lnTo>
                                  <a:pt x="353" y="136"/>
                                </a:lnTo>
                                <a:lnTo>
                                  <a:pt x="338" y="119"/>
                                </a:lnTo>
                                <a:lnTo>
                                  <a:pt x="334" y="111"/>
                                </a:lnTo>
                                <a:lnTo>
                                  <a:pt x="299" y="78"/>
                                </a:lnTo>
                                <a:lnTo>
                                  <a:pt x="293" y="74"/>
                                </a:lnTo>
                                <a:lnTo>
                                  <a:pt x="275" y="58"/>
                                </a:lnTo>
                                <a:lnTo>
                                  <a:pt x="264" y="49"/>
                                </a:lnTo>
                                <a:lnTo>
                                  <a:pt x="254" y="41"/>
                                </a:lnTo>
                                <a:lnTo>
                                  <a:pt x="246" y="37"/>
                                </a:lnTo>
                                <a:lnTo>
                                  <a:pt x="234" y="29"/>
                                </a:lnTo>
                                <a:lnTo>
                                  <a:pt x="226" y="21"/>
                                </a:lnTo>
                                <a:lnTo>
                                  <a:pt x="217" y="17"/>
                                </a:lnTo>
                                <a:lnTo>
                                  <a:pt x="205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532880"/>
                            <a:ext cx="2059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94">
                                <a:moveTo>
                                  <a:pt x="312" y="694"/>
                                </a:moveTo>
                                <a:lnTo>
                                  <a:pt x="317" y="677"/>
                                </a:lnTo>
                                <a:lnTo>
                                  <a:pt x="317" y="665"/>
                                </a:lnTo>
                                <a:lnTo>
                                  <a:pt x="320" y="649"/>
                                </a:lnTo>
                                <a:lnTo>
                                  <a:pt x="320" y="620"/>
                                </a:lnTo>
                                <a:lnTo>
                                  <a:pt x="324" y="604"/>
                                </a:lnTo>
                                <a:lnTo>
                                  <a:pt x="324" y="485"/>
                                </a:lnTo>
                                <a:lnTo>
                                  <a:pt x="320" y="472"/>
                                </a:lnTo>
                                <a:lnTo>
                                  <a:pt x="320" y="446"/>
                                </a:lnTo>
                                <a:lnTo>
                                  <a:pt x="317" y="434"/>
                                </a:lnTo>
                                <a:lnTo>
                                  <a:pt x="317" y="422"/>
                                </a:lnTo>
                                <a:lnTo>
                                  <a:pt x="312" y="411"/>
                                </a:lnTo>
                                <a:lnTo>
                                  <a:pt x="312" y="399"/>
                                </a:lnTo>
                                <a:lnTo>
                                  <a:pt x="308" y="386"/>
                                </a:lnTo>
                                <a:lnTo>
                                  <a:pt x="304" y="374"/>
                                </a:lnTo>
                                <a:lnTo>
                                  <a:pt x="304" y="360"/>
                                </a:lnTo>
                                <a:lnTo>
                                  <a:pt x="300" y="348"/>
                                </a:lnTo>
                                <a:lnTo>
                                  <a:pt x="295" y="336"/>
                                </a:lnTo>
                                <a:lnTo>
                                  <a:pt x="295" y="323"/>
                                </a:lnTo>
                                <a:lnTo>
                                  <a:pt x="291" y="311"/>
                                </a:lnTo>
                                <a:lnTo>
                                  <a:pt x="289" y="304"/>
                                </a:lnTo>
                                <a:lnTo>
                                  <a:pt x="283" y="291"/>
                                </a:lnTo>
                                <a:lnTo>
                                  <a:pt x="279" y="278"/>
                                </a:lnTo>
                                <a:lnTo>
                                  <a:pt x="275" y="266"/>
                                </a:lnTo>
                                <a:lnTo>
                                  <a:pt x="271" y="259"/>
                                </a:lnTo>
                                <a:lnTo>
                                  <a:pt x="267" y="247"/>
                                </a:lnTo>
                                <a:lnTo>
                                  <a:pt x="263" y="233"/>
                                </a:lnTo>
                                <a:lnTo>
                                  <a:pt x="259" y="225"/>
                                </a:lnTo>
                                <a:lnTo>
                                  <a:pt x="254" y="213"/>
                                </a:lnTo>
                                <a:lnTo>
                                  <a:pt x="250" y="205"/>
                                </a:lnTo>
                                <a:lnTo>
                                  <a:pt x="242" y="196"/>
                                </a:lnTo>
                                <a:lnTo>
                                  <a:pt x="238" y="184"/>
                                </a:lnTo>
                                <a:lnTo>
                                  <a:pt x="234" y="177"/>
                                </a:lnTo>
                                <a:lnTo>
                                  <a:pt x="226" y="168"/>
                                </a:lnTo>
                                <a:lnTo>
                                  <a:pt x="222" y="155"/>
                                </a:lnTo>
                                <a:lnTo>
                                  <a:pt x="213" y="148"/>
                                </a:lnTo>
                                <a:lnTo>
                                  <a:pt x="209" y="139"/>
                                </a:lnTo>
                                <a:lnTo>
                                  <a:pt x="185" y="114"/>
                                </a:lnTo>
                                <a:lnTo>
                                  <a:pt x="181" y="106"/>
                                </a:lnTo>
                                <a:lnTo>
                                  <a:pt x="123" y="49"/>
                                </a:lnTo>
                                <a:lnTo>
                                  <a:pt x="111" y="41"/>
                                </a:lnTo>
                                <a:lnTo>
                                  <a:pt x="103" y="36"/>
                                </a:lnTo>
                                <a:lnTo>
                                  <a:pt x="94" y="28"/>
                                </a:lnTo>
                                <a:lnTo>
                                  <a:pt x="82" y="20"/>
                                </a:lnTo>
                                <a:lnTo>
                                  <a:pt x="74" y="12"/>
                                </a:lnTo>
                                <a:lnTo>
                                  <a:pt x="66" y="8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0" y="4"/>
                                </a:lnTo>
                                <a:lnTo>
                                  <a:pt x="8" y="12"/>
                                </a:lnTo>
                                <a:lnTo>
                                  <a:pt x="21" y="16"/>
                                </a:lnTo>
                                <a:lnTo>
                                  <a:pt x="37" y="32"/>
                                </a:lnTo>
                                <a:lnTo>
                                  <a:pt x="49" y="36"/>
                                </a:lnTo>
                                <a:lnTo>
                                  <a:pt x="74" y="61"/>
                                </a:lnTo>
                                <a:lnTo>
                                  <a:pt x="82" y="65"/>
                                </a:lnTo>
                                <a:lnTo>
                                  <a:pt x="115" y="98"/>
                                </a:lnTo>
                                <a:lnTo>
                                  <a:pt x="119" y="106"/>
                                </a:lnTo>
                                <a:lnTo>
                                  <a:pt x="144" y="131"/>
                                </a:lnTo>
                                <a:lnTo>
                                  <a:pt x="148" y="139"/>
                                </a:lnTo>
                                <a:lnTo>
                                  <a:pt x="156" y="148"/>
                                </a:lnTo>
                                <a:lnTo>
                                  <a:pt x="160" y="155"/>
                                </a:lnTo>
                                <a:lnTo>
                                  <a:pt x="168" y="164"/>
                                </a:lnTo>
                                <a:lnTo>
                                  <a:pt x="172" y="177"/>
                                </a:lnTo>
                                <a:lnTo>
                                  <a:pt x="176" y="184"/>
                                </a:lnTo>
                                <a:lnTo>
                                  <a:pt x="185" y="192"/>
                                </a:lnTo>
                                <a:lnTo>
                                  <a:pt x="189" y="205"/>
                                </a:lnTo>
                                <a:lnTo>
                                  <a:pt x="193" y="213"/>
                                </a:lnTo>
                                <a:lnTo>
                                  <a:pt x="197" y="221"/>
                                </a:lnTo>
                                <a:lnTo>
                                  <a:pt x="201" y="233"/>
                                </a:lnTo>
                                <a:lnTo>
                                  <a:pt x="205" y="241"/>
                                </a:lnTo>
                                <a:lnTo>
                                  <a:pt x="209" y="254"/>
                                </a:lnTo>
                                <a:lnTo>
                                  <a:pt x="213" y="262"/>
                                </a:lnTo>
                                <a:lnTo>
                                  <a:pt x="217" y="276"/>
                                </a:lnTo>
                                <a:lnTo>
                                  <a:pt x="222" y="288"/>
                                </a:lnTo>
                                <a:lnTo>
                                  <a:pt x="226" y="300"/>
                                </a:lnTo>
                                <a:lnTo>
                                  <a:pt x="230" y="307"/>
                                </a:lnTo>
                                <a:lnTo>
                                  <a:pt x="234" y="319"/>
                                </a:lnTo>
                                <a:lnTo>
                                  <a:pt x="238" y="333"/>
                                </a:lnTo>
                                <a:lnTo>
                                  <a:pt x="242" y="345"/>
                                </a:lnTo>
                                <a:lnTo>
                                  <a:pt x="242" y="358"/>
                                </a:lnTo>
                                <a:lnTo>
                                  <a:pt x="248" y="370"/>
                                </a:lnTo>
                                <a:lnTo>
                                  <a:pt x="250" y="381"/>
                                </a:lnTo>
                                <a:lnTo>
                                  <a:pt x="250" y="389"/>
                                </a:lnTo>
                                <a:lnTo>
                                  <a:pt x="254" y="403"/>
                                </a:lnTo>
                                <a:lnTo>
                                  <a:pt x="254" y="415"/>
                                </a:lnTo>
                                <a:lnTo>
                                  <a:pt x="259" y="427"/>
                                </a:lnTo>
                                <a:lnTo>
                                  <a:pt x="259" y="463"/>
                                </a:lnTo>
                                <a:lnTo>
                                  <a:pt x="263" y="475"/>
                                </a:lnTo>
                                <a:lnTo>
                                  <a:pt x="263" y="571"/>
                                </a:lnTo>
                                <a:lnTo>
                                  <a:pt x="259" y="587"/>
                                </a:lnTo>
                                <a:lnTo>
                                  <a:pt x="259" y="628"/>
                                </a:lnTo>
                                <a:lnTo>
                                  <a:pt x="254" y="645"/>
                                </a:lnTo>
                                <a:lnTo>
                                  <a:pt x="254" y="657"/>
                                </a:lnTo>
                                <a:lnTo>
                                  <a:pt x="250" y="673"/>
                                </a:lnTo>
                                <a:lnTo>
                                  <a:pt x="250" y="690"/>
                                </a:lnTo>
                                <a:lnTo>
                                  <a:pt x="259" y="690"/>
                                </a:lnTo>
                                <a:lnTo>
                                  <a:pt x="312" y="686"/>
                                </a:lnTo>
                                <a:lnTo>
                                  <a:pt x="312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532880"/>
                            <a:ext cx="2059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94">
                                <a:moveTo>
                                  <a:pt x="312" y="694"/>
                                </a:moveTo>
                                <a:lnTo>
                                  <a:pt x="317" y="677"/>
                                </a:lnTo>
                                <a:lnTo>
                                  <a:pt x="317" y="665"/>
                                </a:lnTo>
                                <a:lnTo>
                                  <a:pt x="320" y="649"/>
                                </a:lnTo>
                                <a:lnTo>
                                  <a:pt x="320" y="620"/>
                                </a:lnTo>
                                <a:lnTo>
                                  <a:pt x="324" y="604"/>
                                </a:lnTo>
                                <a:lnTo>
                                  <a:pt x="324" y="485"/>
                                </a:lnTo>
                                <a:lnTo>
                                  <a:pt x="320" y="472"/>
                                </a:lnTo>
                                <a:lnTo>
                                  <a:pt x="320" y="446"/>
                                </a:lnTo>
                                <a:lnTo>
                                  <a:pt x="317" y="434"/>
                                </a:lnTo>
                                <a:lnTo>
                                  <a:pt x="317" y="422"/>
                                </a:lnTo>
                                <a:lnTo>
                                  <a:pt x="312" y="411"/>
                                </a:lnTo>
                                <a:lnTo>
                                  <a:pt x="312" y="399"/>
                                </a:lnTo>
                                <a:lnTo>
                                  <a:pt x="308" y="386"/>
                                </a:lnTo>
                                <a:lnTo>
                                  <a:pt x="304" y="374"/>
                                </a:lnTo>
                                <a:lnTo>
                                  <a:pt x="304" y="360"/>
                                </a:lnTo>
                                <a:lnTo>
                                  <a:pt x="300" y="348"/>
                                </a:lnTo>
                                <a:lnTo>
                                  <a:pt x="295" y="336"/>
                                </a:lnTo>
                                <a:lnTo>
                                  <a:pt x="295" y="323"/>
                                </a:lnTo>
                                <a:lnTo>
                                  <a:pt x="291" y="311"/>
                                </a:lnTo>
                                <a:lnTo>
                                  <a:pt x="289" y="304"/>
                                </a:lnTo>
                                <a:lnTo>
                                  <a:pt x="283" y="291"/>
                                </a:lnTo>
                                <a:lnTo>
                                  <a:pt x="279" y="278"/>
                                </a:lnTo>
                                <a:lnTo>
                                  <a:pt x="275" y="266"/>
                                </a:lnTo>
                                <a:lnTo>
                                  <a:pt x="271" y="259"/>
                                </a:lnTo>
                                <a:lnTo>
                                  <a:pt x="267" y="247"/>
                                </a:lnTo>
                                <a:lnTo>
                                  <a:pt x="263" y="233"/>
                                </a:lnTo>
                                <a:lnTo>
                                  <a:pt x="259" y="225"/>
                                </a:lnTo>
                                <a:lnTo>
                                  <a:pt x="254" y="213"/>
                                </a:lnTo>
                                <a:lnTo>
                                  <a:pt x="250" y="205"/>
                                </a:lnTo>
                                <a:lnTo>
                                  <a:pt x="242" y="196"/>
                                </a:lnTo>
                                <a:lnTo>
                                  <a:pt x="238" y="184"/>
                                </a:lnTo>
                                <a:lnTo>
                                  <a:pt x="234" y="177"/>
                                </a:lnTo>
                                <a:lnTo>
                                  <a:pt x="226" y="168"/>
                                </a:lnTo>
                                <a:lnTo>
                                  <a:pt x="222" y="155"/>
                                </a:lnTo>
                                <a:lnTo>
                                  <a:pt x="213" y="148"/>
                                </a:lnTo>
                                <a:lnTo>
                                  <a:pt x="209" y="139"/>
                                </a:lnTo>
                                <a:lnTo>
                                  <a:pt x="185" y="114"/>
                                </a:lnTo>
                                <a:lnTo>
                                  <a:pt x="181" y="106"/>
                                </a:lnTo>
                                <a:lnTo>
                                  <a:pt x="123" y="49"/>
                                </a:lnTo>
                                <a:lnTo>
                                  <a:pt x="111" y="41"/>
                                </a:lnTo>
                                <a:lnTo>
                                  <a:pt x="103" y="36"/>
                                </a:lnTo>
                                <a:lnTo>
                                  <a:pt x="94" y="28"/>
                                </a:lnTo>
                                <a:lnTo>
                                  <a:pt x="82" y="20"/>
                                </a:lnTo>
                                <a:lnTo>
                                  <a:pt x="74" y="12"/>
                                </a:lnTo>
                                <a:lnTo>
                                  <a:pt x="66" y="8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0" y="4"/>
                                </a:lnTo>
                                <a:lnTo>
                                  <a:pt x="8" y="12"/>
                                </a:lnTo>
                                <a:lnTo>
                                  <a:pt x="21" y="16"/>
                                </a:lnTo>
                                <a:lnTo>
                                  <a:pt x="37" y="32"/>
                                </a:lnTo>
                                <a:lnTo>
                                  <a:pt x="49" y="36"/>
                                </a:lnTo>
                                <a:lnTo>
                                  <a:pt x="74" y="61"/>
                                </a:lnTo>
                                <a:lnTo>
                                  <a:pt x="82" y="65"/>
                                </a:lnTo>
                                <a:lnTo>
                                  <a:pt x="115" y="98"/>
                                </a:lnTo>
                                <a:lnTo>
                                  <a:pt x="119" y="106"/>
                                </a:lnTo>
                                <a:lnTo>
                                  <a:pt x="144" y="131"/>
                                </a:lnTo>
                                <a:lnTo>
                                  <a:pt x="148" y="139"/>
                                </a:lnTo>
                                <a:lnTo>
                                  <a:pt x="156" y="148"/>
                                </a:lnTo>
                                <a:lnTo>
                                  <a:pt x="160" y="155"/>
                                </a:lnTo>
                                <a:lnTo>
                                  <a:pt x="168" y="164"/>
                                </a:lnTo>
                                <a:lnTo>
                                  <a:pt x="172" y="177"/>
                                </a:lnTo>
                                <a:lnTo>
                                  <a:pt x="176" y="184"/>
                                </a:lnTo>
                                <a:lnTo>
                                  <a:pt x="185" y="192"/>
                                </a:lnTo>
                                <a:lnTo>
                                  <a:pt x="189" y="205"/>
                                </a:lnTo>
                                <a:lnTo>
                                  <a:pt x="193" y="213"/>
                                </a:lnTo>
                                <a:lnTo>
                                  <a:pt x="197" y="221"/>
                                </a:lnTo>
                                <a:lnTo>
                                  <a:pt x="201" y="233"/>
                                </a:lnTo>
                                <a:lnTo>
                                  <a:pt x="205" y="241"/>
                                </a:lnTo>
                                <a:lnTo>
                                  <a:pt x="209" y="254"/>
                                </a:lnTo>
                                <a:lnTo>
                                  <a:pt x="213" y="262"/>
                                </a:lnTo>
                                <a:lnTo>
                                  <a:pt x="217" y="276"/>
                                </a:lnTo>
                                <a:lnTo>
                                  <a:pt x="222" y="288"/>
                                </a:lnTo>
                                <a:lnTo>
                                  <a:pt x="226" y="300"/>
                                </a:lnTo>
                                <a:lnTo>
                                  <a:pt x="230" y="307"/>
                                </a:lnTo>
                                <a:lnTo>
                                  <a:pt x="234" y="319"/>
                                </a:lnTo>
                                <a:lnTo>
                                  <a:pt x="238" y="333"/>
                                </a:lnTo>
                                <a:lnTo>
                                  <a:pt x="242" y="345"/>
                                </a:lnTo>
                                <a:lnTo>
                                  <a:pt x="242" y="358"/>
                                </a:lnTo>
                                <a:lnTo>
                                  <a:pt x="248" y="370"/>
                                </a:lnTo>
                                <a:lnTo>
                                  <a:pt x="250" y="381"/>
                                </a:lnTo>
                                <a:lnTo>
                                  <a:pt x="250" y="389"/>
                                </a:lnTo>
                                <a:lnTo>
                                  <a:pt x="254" y="403"/>
                                </a:lnTo>
                                <a:lnTo>
                                  <a:pt x="254" y="415"/>
                                </a:lnTo>
                                <a:lnTo>
                                  <a:pt x="259" y="427"/>
                                </a:lnTo>
                                <a:lnTo>
                                  <a:pt x="259" y="463"/>
                                </a:lnTo>
                                <a:lnTo>
                                  <a:pt x="263" y="475"/>
                                </a:lnTo>
                                <a:lnTo>
                                  <a:pt x="263" y="571"/>
                                </a:lnTo>
                                <a:lnTo>
                                  <a:pt x="259" y="587"/>
                                </a:lnTo>
                                <a:lnTo>
                                  <a:pt x="259" y="628"/>
                                </a:lnTo>
                                <a:lnTo>
                                  <a:pt x="254" y="645"/>
                                </a:lnTo>
                                <a:lnTo>
                                  <a:pt x="254" y="657"/>
                                </a:lnTo>
                                <a:lnTo>
                                  <a:pt x="250" y="673"/>
                                </a:lnTo>
                                <a:lnTo>
                                  <a:pt x="250" y="690"/>
                                </a:lnTo>
                                <a:lnTo>
                                  <a:pt x="259" y="690"/>
                                </a:lnTo>
                                <a:lnTo>
                                  <a:pt x="312" y="686"/>
                                </a:lnTo>
                                <a:lnTo>
                                  <a:pt x="312" y="6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550520"/>
                            <a:ext cx="2059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95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7"/>
                                </a:lnTo>
                                <a:lnTo>
                                  <a:pt x="24" y="17"/>
                                </a:lnTo>
                                <a:lnTo>
                                  <a:pt x="28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9"/>
                                </a:lnTo>
                                <a:lnTo>
                                  <a:pt x="45" y="29"/>
                                </a:lnTo>
                                <a:lnTo>
                                  <a:pt x="49" y="37"/>
                                </a:lnTo>
                                <a:lnTo>
                                  <a:pt x="53" y="37"/>
                                </a:lnTo>
                                <a:lnTo>
                                  <a:pt x="57" y="45"/>
                                </a:lnTo>
                                <a:lnTo>
                                  <a:pt x="61" y="45"/>
                                </a:lnTo>
                                <a:lnTo>
                                  <a:pt x="65" y="54"/>
                                </a:lnTo>
                                <a:lnTo>
                                  <a:pt x="69" y="54"/>
                                </a:lnTo>
                                <a:lnTo>
                                  <a:pt x="74" y="62"/>
                                </a:lnTo>
                                <a:lnTo>
                                  <a:pt x="78" y="62"/>
                                </a:lnTo>
                                <a:lnTo>
                                  <a:pt x="82" y="70"/>
                                </a:lnTo>
                                <a:lnTo>
                                  <a:pt x="86" y="70"/>
                                </a:lnTo>
                                <a:lnTo>
                                  <a:pt x="90" y="78"/>
                                </a:lnTo>
                                <a:lnTo>
                                  <a:pt x="94" y="78"/>
                                </a:lnTo>
                                <a:lnTo>
                                  <a:pt x="98" y="86"/>
                                </a:lnTo>
                                <a:lnTo>
                                  <a:pt x="102" y="86"/>
                                </a:lnTo>
                                <a:lnTo>
                                  <a:pt x="106" y="95"/>
                                </a:lnTo>
                                <a:lnTo>
                                  <a:pt x="110" y="95"/>
                                </a:lnTo>
                                <a:lnTo>
                                  <a:pt x="115" y="103"/>
                                </a:lnTo>
                                <a:lnTo>
                                  <a:pt x="119" y="103"/>
                                </a:lnTo>
                                <a:lnTo>
                                  <a:pt x="123" y="111"/>
                                </a:lnTo>
                                <a:lnTo>
                                  <a:pt x="127" y="111"/>
                                </a:lnTo>
                                <a:lnTo>
                                  <a:pt x="131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27"/>
                                </a:lnTo>
                                <a:lnTo>
                                  <a:pt x="139" y="127"/>
                                </a:lnTo>
                                <a:lnTo>
                                  <a:pt x="143" y="136"/>
                                </a:lnTo>
                                <a:lnTo>
                                  <a:pt x="147" y="136"/>
                                </a:lnTo>
                                <a:lnTo>
                                  <a:pt x="147" y="144"/>
                                </a:lnTo>
                                <a:lnTo>
                                  <a:pt x="151" y="144"/>
                                </a:lnTo>
                                <a:lnTo>
                                  <a:pt x="156" y="152"/>
                                </a:lnTo>
                                <a:lnTo>
                                  <a:pt x="160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8" y="168"/>
                                </a:lnTo>
                                <a:lnTo>
                                  <a:pt x="172" y="177"/>
                                </a:lnTo>
                                <a:lnTo>
                                  <a:pt x="176" y="185"/>
                                </a:lnTo>
                                <a:lnTo>
                                  <a:pt x="180" y="185"/>
                                </a:lnTo>
                                <a:lnTo>
                                  <a:pt x="180" y="193"/>
                                </a:lnTo>
                                <a:lnTo>
                                  <a:pt x="184" y="193"/>
                                </a:lnTo>
                                <a:lnTo>
                                  <a:pt x="184" y="203"/>
                                </a:lnTo>
                                <a:lnTo>
                                  <a:pt x="188" y="203"/>
                                </a:lnTo>
                                <a:lnTo>
                                  <a:pt x="188" y="209"/>
                                </a:lnTo>
                                <a:lnTo>
                                  <a:pt x="192" y="209"/>
                                </a:lnTo>
                                <a:lnTo>
                                  <a:pt x="192" y="219"/>
                                </a:lnTo>
                                <a:lnTo>
                                  <a:pt x="197" y="219"/>
                                </a:lnTo>
                                <a:lnTo>
                                  <a:pt x="201" y="226"/>
                                </a:lnTo>
                                <a:lnTo>
                                  <a:pt x="205" y="234"/>
                                </a:lnTo>
                                <a:lnTo>
                                  <a:pt x="205" y="242"/>
                                </a:lnTo>
                                <a:lnTo>
                                  <a:pt x="209" y="242"/>
                                </a:lnTo>
                                <a:lnTo>
                                  <a:pt x="209" y="250"/>
                                </a:lnTo>
                                <a:lnTo>
                                  <a:pt x="213" y="250"/>
                                </a:lnTo>
                                <a:lnTo>
                                  <a:pt x="213" y="263"/>
                                </a:lnTo>
                                <a:lnTo>
                                  <a:pt x="217" y="263"/>
                                </a:lnTo>
                                <a:lnTo>
                                  <a:pt x="217" y="272"/>
                                </a:lnTo>
                                <a:lnTo>
                                  <a:pt x="221" y="272"/>
                                </a:lnTo>
                                <a:lnTo>
                                  <a:pt x="221" y="283"/>
                                </a:lnTo>
                                <a:lnTo>
                                  <a:pt x="225" y="283"/>
                                </a:lnTo>
                                <a:lnTo>
                                  <a:pt x="225" y="295"/>
                                </a:lnTo>
                                <a:lnTo>
                                  <a:pt x="229" y="295"/>
                                </a:lnTo>
                                <a:lnTo>
                                  <a:pt x="229" y="305"/>
                                </a:lnTo>
                                <a:lnTo>
                                  <a:pt x="233" y="305"/>
                                </a:lnTo>
                                <a:lnTo>
                                  <a:pt x="233" y="317"/>
                                </a:lnTo>
                                <a:lnTo>
                                  <a:pt x="238" y="317"/>
                                </a:lnTo>
                                <a:lnTo>
                                  <a:pt x="238" y="342"/>
                                </a:lnTo>
                                <a:lnTo>
                                  <a:pt x="242" y="342"/>
                                </a:lnTo>
                                <a:lnTo>
                                  <a:pt x="242" y="353"/>
                                </a:lnTo>
                                <a:lnTo>
                                  <a:pt x="246" y="353"/>
                                </a:lnTo>
                                <a:lnTo>
                                  <a:pt x="246" y="375"/>
                                </a:lnTo>
                                <a:lnTo>
                                  <a:pt x="250" y="375"/>
                                </a:lnTo>
                                <a:lnTo>
                                  <a:pt x="250" y="399"/>
                                </a:lnTo>
                                <a:lnTo>
                                  <a:pt x="254" y="399"/>
                                </a:lnTo>
                                <a:lnTo>
                                  <a:pt x="254" y="424"/>
                                </a:lnTo>
                                <a:lnTo>
                                  <a:pt x="258" y="424"/>
                                </a:lnTo>
                                <a:lnTo>
                                  <a:pt x="258" y="465"/>
                                </a:lnTo>
                                <a:lnTo>
                                  <a:pt x="262" y="465"/>
                                </a:lnTo>
                                <a:lnTo>
                                  <a:pt x="262" y="600"/>
                                </a:lnTo>
                                <a:lnTo>
                                  <a:pt x="258" y="600"/>
                                </a:lnTo>
                                <a:lnTo>
                                  <a:pt x="258" y="641"/>
                                </a:lnTo>
                                <a:lnTo>
                                  <a:pt x="254" y="641"/>
                                </a:lnTo>
                                <a:lnTo>
                                  <a:pt x="254" y="686"/>
                                </a:lnTo>
                                <a:lnTo>
                                  <a:pt x="250" y="686"/>
                                </a:lnTo>
                                <a:lnTo>
                                  <a:pt x="250" y="695"/>
                                </a:lnTo>
                                <a:lnTo>
                                  <a:pt x="258" y="690"/>
                                </a:lnTo>
                                <a:lnTo>
                                  <a:pt x="320" y="690"/>
                                </a:lnTo>
                                <a:lnTo>
                                  <a:pt x="317" y="682"/>
                                </a:lnTo>
                                <a:lnTo>
                                  <a:pt x="317" y="658"/>
                                </a:lnTo>
                                <a:lnTo>
                                  <a:pt x="320" y="658"/>
                                </a:lnTo>
                                <a:lnTo>
                                  <a:pt x="320" y="613"/>
                                </a:lnTo>
                                <a:lnTo>
                                  <a:pt x="324" y="613"/>
                                </a:lnTo>
                                <a:lnTo>
                                  <a:pt x="324" y="440"/>
                                </a:lnTo>
                                <a:lnTo>
                                  <a:pt x="320" y="440"/>
                                </a:lnTo>
                                <a:lnTo>
                                  <a:pt x="320" y="403"/>
                                </a:lnTo>
                                <a:lnTo>
                                  <a:pt x="317" y="403"/>
                                </a:lnTo>
                                <a:lnTo>
                                  <a:pt x="317" y="377"/>
                                </a:lnTo>
                                <a:lnTo>
                                  <a:pt x="311" y="377"/>
                                </a:lnTo>
                                <a:lnTo>
                                  <a:pt x="311" y="365"/>
                                </a:lnTo>
                                <a:lnTo>
                                  <a:pt x="307" y="365"/>
                                </a:lnTo>
                                <a:lnTo>
                                  <a:pt x="307" y="342"/>
                                </a:lnTo>
                                <a:lnTo>
                                  <a:pt x="303" y="342"/>
                                </a:lnTo>
                                <a:lnTo>
                                  <a:pt x="303" y="332"/>
                                </a:lnTo>
                                <a:lnTo>
                                  <a:pt x="299" y="332"/>
                                </a:lnTo>
                                <a:lnTo>
                                  <a:pt x="299" y="308"/>
                                </a:lnTo>
                                <a:lnTo>
                                  <a:pt x="295" y="308"/>
                                </a:lnTo>
                                <a:lnTo>
                                  <a:pt x="295" y="295"/>
                                </a:lnTo>
                                <a:lnTo>
                                  <a:pt x="291" y="295"/>
                                </a:lnTo>
                                <a:lnTo>
                                  <a:pt x="291" y="289"/>
                                </a:lnTo>
                                <a:lnTo>
                                  <a:pt x="287" y="289"/>
                                </a:lnTo>
                                <a:lnTo>
                                  <a:pt x="287" y="276"/>
                                </a:lnTo>
                                <a:lnTo>
                                  <a:pt x="283" y="276"/>
                                </a:lnTo>
                                <a:lnTo>
                                  <a:pt x="283" y="263"/>
                                </a:lnTo>
                                <a:lnTo>
                                  <a:pt x="279" y="263"/>
                                </a:lnTo>
                                <a:lnTo>
                                  <a:pt x="279" y="254"/>
                                </a:lnTo>
                                <a:lnTo>
                                  <a:pt x="274" y="254"/>
                                </a:lnTo>
                                <a:lnTo>
                                  <a:pt x="274" y="242"/>
                                </a:lnTo>
                                <a:lnTo>
                                  <a:pt x="270" y="242"/>
                                </a:lnTo>
                                <a:lnTo>
                                  <a:pt x="270" y="234"/>
                                </a:lnTo>
                                <a:lnTo>
                                  <a:pt x="266" y="234"/>
                                </a:lnTo>
                                <a:lnTo>
                                  <a:pt x="266" y="226"/>
                                </a:lnTo>
                                <a:lnTo>
                                  <a:pt x="262" y="226"/>
                                </a:lnTo>
                                <a:lnTo>
                                  <a:pt x="258" y="219"/>
                                </a:lnTo>
                                <a:lnTo>
                                  <a:pt x="254" y="209"/>
                                </a:lnTo>
                                <a:lnTo>
                                  <a:pt x="254" y="203"/>
                                </a:lnTo>
                                <a:lnTo>
                                  <a:pt x="250" y="203"/>
                                </a:lnTo>
                                <a:lnTo>
                                  <a:pt x="246" y="193"/>
                                </a:lnTo>
                                <a:lnTo>
                                  <a:pt x="242" y="185"/>
                                </a:lnTo>
                                <a:lnTo>
                                  <a:pt x="238" y="177"/>
                                </a:lnTo>
                                <a:lnTo>
                                  <a:pt x="233" y="168"/>
                                </a:lnTo>
                                <a:lnTo>
                                  <a:pt x="229" y="168"/>
                                </a:lnTo>
                                <a:lnTo>
                                  <a:pt x="229" y="162"/>
                                </a:lnTo>
                                <a:lnTo>
                                  <a:pt x="225" y="162"/>
                                </a:lnTo>
                                <a:lnTo>
                                  <a:pt x="225" y="152"/>
                                </a:lnTo>
                                <a:lnTo>
                                  <a:pt x="221" y="152"/>
                                </a:lnTo>
                                <a:lnTo>
                                  <a:pt x="217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09" y="136"/>
                                </a:lnTo>
                                <a:lnTo>
                                  <a:pt x="205" y="136"/>
                                </a:lnTo>
                                <a:lnTo>
                                  <a:pt x="205" y="127"/>
                                </a:lnTo>
                                <a:lnTo>
                                  <a:pt x="201" y="127"/>
                                </a:lnTo>
                                <a:lnTo>
                                  <a:pt x="197" y="120"/>
                                </a:lnTo>
                                <a:lnTo>
                                  <a:pt x="192" y="111"/>
                                </a:lnTo>
                                <a:lnTo>
                                  <a:pt x="188" y="111"/>
                                </a:lnTo>
                                <a:lnTo>
                                  <a:pt x="184" y="103"/>
                                </a:lnTo>
                                <a:lnTo>
                                  <a:pt x="180" y="103"/>
                                </a:lnTo>
                                <a:lnTo>
                                  <a:pt x="176" y="95"/>
                                </a:lnTo>
                                <a:lnTo>
                                  <a:pt x="172" y="95"/>
                                </a:lnTo>
                                <a:lnTo>
                                  <a:pt x="168" y="86"/>
                                </a:lnTo>
                                <a:lnTo>
                                  <a:pt x="164" y="86"/>
                                </a:lnTo>
                                <a:lnTo>
                                  <a:pt x="160" y="78"/>
                                </a:lnTo>
                                <a:lnTo>
                                  <a:pt x="156" y="78"/>
                                </a:lnTo>
                                <a:lnTo>
                                  <a:pt x="151" y="70"/>
                                </a:lnTo>
                                <a:lnTo>
                                  <a:pt x="147" y="70"/>
                                </a:lnTo>
                                <a:lnTo>
                                  <a:pt x="143" y="62"/>
                                </a:lnTo>
                                <a:lnTo>
                                  <a:pt x="139" y="62"/>
                                </a:lnTo>
                                <a:lnTo>
                                  <a:pt x="135" y="54"/>
                                </a:lnTo>
                                <a:lnTo>
                                  <a:pt x="131" y="54"/>
                                </a:lnTo>
                                <a:lnTo>
                                  <a:pt x="127" y="45"/>
                                </a:lnTo>
                                <a:lnTo>
                                  <a:pt x="119" y="45"/>
                                </a:lnTo>
                                <a:lnTo>
                                  <a:pt x="115" y="37"/>
                                </a:lnTo>
                                <a:lnTo>
                                  <a:pt x="110" y="37"/>
                                </a:lnTo>
                                <a:lnTo>
                                  <a:pt x="106" y="29"/>
                                </a:lnTo>
                                <a:lnTo>
                                  <a:pt x="102" y="29"/>
                                </a:lnTo>
                                <a:lnTo>
                                  <a:pt x="98" y="21"/>
                                </a:lnTo>
                                <a:lnTo>
                                  <a:pt x="90" y="21"/>
                                </a:lnTo>
                                <a:lnTo>
                                  <a:pt x="86" y="13"/>
                                </a:lnTo>
                                <a:lnTo>
                                  <a:pt x="82" y="13"/>
                                </a:lnTo>
                                <a:lnTo>
                                  <a:pt x="82" y="8"/>
                                </a:lnTo>
                                <a:lnTo>
                                  <a:pt x="69" y="8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1548000"/>
                            <a:ext cx="2084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699">
                                <a:moveTo>
                                  <a:pt x="315" y="694"/>
                                </a:moveTo>
                                <a:lnTo>
                                  <a:pt x="321" y="678"/>
                                </a:lnTo>
                                <a:lnTo>
                                  <a:pt x="321" y="666"/>
                                </a:lnTo>
                                <a:lnTo>
                                  <a:pt x="324" y="649"/>
                                </a:lnTo>
                                <a:lnTo>
                                  <a:pt x="324" y="621"/>
                                </a:lnTo>
                                <a:lnTo>
                                  <a:pt x="328" y="608"/>
                                </a:lnTo>
                                <a:lnTo>
                                  <a:pt x="328" y="448"/>
                                </a:lnTo>
                                <a:lnTo>
                                  <a:pt x="324" y="436"/>
                                </a:lnTo>
                                <a:lnTo>
                                  <a:pt x="324" y="410"/>
                                </a:lnTo>
                                <a:lnTo>
                                  <a:pt x="321" y="398"/>
                                </a:lnTo>
                                <a:lnTo>
                                  <a:pt x="321" y="387"/>
                                </a:lnTo>
                                <a:lnTo>
                                  <a:pt x="315" y="375"/>
                                </a:lnTo>
                                <a:lnTo>
                                  <a:pt x="311" y="362"/>
                                </a:lnTo>
                                <a:lnTo>
                                  <a:pt x="311" y="350"/>
                                </a:lnTo>
                                <a:lnTo>
                                  <a:pt x="307" y="340"/>
                                </a:lnTo>
                                <a:lnTo>
                                  <a:pt x="303" y="328"/>
                                </a:lnTo>
                                <a:lnTo>
                                  <a:pt x="303" y="317"/>
                                </a:lnTo>
                                <a:lnTo>
                                  <a:pt x="299" y="305"/>
                                </a:lnTo>
                                <a:lnTo>
                                  <a:pt x="295" y="295"/>
                                </a:lnTo>
                                <a:lnTo>
                                  <a:pt x="291" y="283"/>
                                </a:lnTo>
                                <a:lnTo>
                                  <a:pt x="287" y="271"/>
                                </a:lnTo>
                                <a:lnTo>
                                  <a:pt x="283" y="264"/>
                                </a:lnTo>
                                <a:lnTo>
                                  <a:pt x="278" y="252"/>
                                </a:lnTo>
                                <a:lnTo>
                                  <a:pt x="274" y="242"/>
                                </a:lnTo>
                                <a:lnTo>
                                  <a:pt x="270" y="230"/>
                                </a:lnTo>
                                <a:lnTo>
                                  <a:pt x="262" y="223"/>
                                </a:lnTo>
                                <a:lnTo>
                                  <a:pt x="258" y="209"/>
                                </a:lnTo>
                                <a:lnTo>
                                  <a:pt x="254" y="201"/>
                                </a:lnTo>
                                <a:lnTo>
                                  <a:pt x="246" y="189"/>
                                </a:lnTo>
                                <a:lnTo>
                                  <a:pt x="242" y="181"/>
                                </a:lnTo>
                                <a:lnTo>
                                  <a:pt x="237" y="172"/>
                                </a:lnTo>
                                <a:lnTo>
                                  <a:pt x="229" y="160"/>
                                </a:lnTo>
                                <a:lnTo>
                                  <a:pt x="225" y="153"/>
                                </a:lnTo>
                                <a:lnTo>
                                  <a:pt x="209" y="135"/>
                                </a:lnTo>
                                <a:lnTo>
                                  <a:pt x="205" y="127"/>
                                </a:lnTo>
                                <a:lnTo>
                                  <a:pt x="196" y="115"/>
                                </a:lnTo>
                                <a:lnTo>
                                  <a:pt x="131" y="49"/>
                                </a:lnTo>
                                <a:lnTo>
                                  <a:pt x="123" y="45"/>
                                </a:lnTo>
                                <a:lnTo>
                                  <a:pt x="106" y="29"/>
                                </a:lnTo>
                                <a:lnTo>
                                  <a:pt x="94" y="21"/>
                                </a:lnTo>
                                <a:lnTo>
                                  <a:pt x="86" y="12"/>
                                </a:lnTo>
                                <a:lnTo>
                                  <a:pt x="73" y="8"/>
                                </a:lnTo>
                                <a:lnTo>
                                  <a:pt x="65" y="0"/>
                                </a:lnTo>
                                <a:lnTo>
                                  <a:pt x="8" y="4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lnTo>
                                  <a:pt x="20" y="12"/>
                                </a:lnTo>
                                <a:lnTo>
                                  <a:pt x="28" y="21"/>
                                </a:lnTo>
                                <a:lnTo>
                                  <a:pt x="41" y="29"/>
                                </a:lnTo>
                                <a:lnTo>
                                  <a:pt x="49" y="33"/>
                                </a:lnTo>
                                <a:lnTo>
                                  <a:pt x="139" y="124"/>
                                </a:lnTo>
                                <a:lnTo>
                                  <a:pt x="143" y="131"/>
                                </a:lnTo>
                                <a:lnTo>
                                  <a:pt x="151" y="140"/>
                                </a:lnTo>
                                <a:lnTo>
                                  <a:pt x="155" y="148"/>
                                </a:lnTo>
                                <a:lnTo>
                                  <a:pt x="164" y="160"/>
                                </a:lnTo>
                                <a:lnTo>
                                  <a:pt x="172" y="168"/>
                                </a:lnTo>
                                <a:lnTo>
                                  <a:pt x="176" y="176"/>
                                </a:lnTo>
                                <a:lnTo>
                                  <a:pt x="180" y="185"/>
                                </a:lnTo>
                                <a:lnTo>
                                  <a:pt x="188" y="197"/>
                                </a:lnTo>
                                <a:lnTo>
                                  <a:pt x="192" y="207"/>
                                </a:lnTo>
                                <a:lnTo>
                                  <a:pt x="196" y="217"/>
                                </a:lnTo>
                                <a:lnTo>
                                  <a:pt x="205" y="226"/>
                                </a:lnTo>
                                <a:lnTo>
                                  <a:pt x="209" y="238"/>
                                </a:lnTo>
                                <a:lnTo>
                                  <a:pt x="213" y="246"/>
                                </a:lnTo>
                                <a:lnTo>
                                  <a:pt x="217" y="258"/>
                                </a:lnTo>
                                <a:lnTo>
                                  <a:pt x="221" y="267"/>
                                </a:lnTo>
                                <a:lnTo>
                                  <a:pt x="225" y="280"/>
                                </a:lnTo>
                                <a:lnTo>
                                  <a:pt x="229" y="293"/>
                                </a:lnTo>
                                <a:lnTo>
                                  <a:pt x="233" y="299"/>
                                </a:lnTo>
                                <a:lnTo>
                                  <a:pt x="237" y="312"/>
                                </a:lnTo>
                                <a:lnTo>
                                  <a:pt x="242" y="324"/>
                                </a:lnTo>
                                <a:lnTo>
                                  <a:pt x="242" y="336"/>
                                </a:lnTo>
                                <a:lnTo>
                                  <a:pt x="246" y="350"/>
                                </a:lnTo>
                                <a:lnTo>
                                  <a:pt x="250" y="357"/>
                                </a:lnTo>
                                <a:lnTo>
                                  <a:pt x="250" y="369"/>
                                </a:lnTo>
                                <a:lnTo>
                                  <a:pt x="254" y="381"/>
                                </a:lnTo>
                                <a:lnTo>
                                  <a:pt x="254" y="394"/>
                                </a:lnTo>
                                <a:lnTo>
                                  <a:pt x="258" y="407"/>
                                </a:lnTo>
                                <a:lnTo>
                                  <a:pt x="258" y="420"/>
                                </a:lnTo>
                                <a:lnTo>
                                  <a:pt x="262" y="432"/>
                                </a:lnTo>
                                <a:lnTo>
                                  <a:pt x="262" y="461"/>
                                </a:lnTo>
                                <a:lnTo>
                                  <a:pt x="266" y="473"/>
                                </a:lnTo>
                                <a:lnTo>
                                  <a:pt x="266" y="596"/>
                                </a:lnTo>
                                <a:lnTo>
                                  <a:pt x="262" y="608"/>
                                </a:lnTo>
                                <a:lnTo>
                                  <a:pt x="262" y="637"/>
                                </a:lnTo>
                                <a:lnTo>
                                  <a:pt x="258" y="653"/>
                                </a:lnTo>
                                <a:lnTo>
                                  <a:pt x="258" y="682"/>
                                </a:lnTo>
                                <a:lnTo>
                                  <a:pt x="254" y="699"/>
                                </a:lnTo>
                                <a:lnTo>
                                  <a:pt x="262" y="690"/>
                                </a:lnTo>
                                <a:lnTo>
                                  <a:pt x="324" y="690"/>
                                </a:lnTo>
                                <a:lnTo>
                                  <a:pt x="315" y="6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529640"/>
                            <a:ext cx="9734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3" h="703">
                                <a:moveTo>
                                  <a:pt x="0" y="0"/>
                                </a:moveTo>
                                <a:lnTo>
                                  <a:pt x="9" y="9"/>
                                </a:lnTo>
                                <a:lnTo>
                                  <a:pt x="21" y="13"/>
                                </a:lnTo>
                                <a:lnTo>
                                  <a:pt x="29" y="21"/>
                                </a:lnTo>
                                <a:lnTo>
                                  <a:pt x="41" y="29"/>
                                </a:lnTo>
                                <a:lnTo>
                                  <a:pt x="66" y="54"/>
                                </a:lnTo>
                                <a:lnTo>
                                  <a:pt x="78" y="62"/>
                                </a:lnTo>
                                <a:lnTo>
                                  <a:pt x="103" y="87"/>
                                </a:lnTo>
                                <a:lnTo>
                                  <a:pt x="111" y="99"/>
                                </a:lnTo>
                                <a:lnTo>
                                  <a:pt x="128" y="115"/>
                                </a:lnTo>
                                <a:lnTo>
                                  <a:pt x="136" y="128"/>
                                </a:lnTo>
                                <a:lnTo>
                                  <a:pt x="152" y="144"/>
                                </a:lnTo>
                                <a:lnTo>
                                  <a:pt x="160" y="156"/>
                                </a:lnTo>
                                <a:lnTo>
                                  <a:pt x="164" y="164"/>
                                </a:lnTo>
                                <a:lnTo>
                                  <a:pt x="173" y="177"/>
                                </a:lnTo>
                                <a:lnTo>
                                  <a:pt x="181" y="185"/>
                                </a:lnTo>
                                <a:lnTo>
                                  <a:pt x="185" y="197"/>
                                </a:lnTo>
                                <a:lnTo>
                                  <a:pt x="195" y="205"/>
                                </a:lnTo>
                                <a:lnTo>
                                  <a:pt x="197" y="218"/>
                                </a:lnTo>
                                <a:lnTo>
                                  <a:pt x="206" y="226"/>
                                </a:lnTo>
                                <a:lnTo>
                                  <a:pt x="210" y="238"/>
                                </a:lnTo>
                                <a:lnTo>
                                  <a:pt x="214" y="252"/>
                                </a:lnTo>
                                <a:lnTo>
                                  <a:pt x="222" y="259"/>
                                </a:lnTo>
                                <a:lnTo>
                                  <a:pt x="226" y="271"/>
                                </a:lnTo>
                                <a:lnTo>
                                  <a:pt x="230" y="283"/>
                                </a:lnTo>
                                <a:lnTo>
                                  <a:pt x="236" y="293"/>
                                </a:lnTo>
                                <a:lnTo>
                                  <a:pt x="238" y="305"/>
                                </a:lnTo>
                                <a:lnTo>
                                  <a:pt x="242" y="316"/>
                                </a:lnTo>
                                <a:lnTo>
                                  <a:pt x="247" y="324"/>
                                </a:lnTo>
                                <a:lnTo>
                                  <a:pt x="251" y="338"/>
                                </a:lnTo>
                                <a:lnTo>
                                  <a:pt x="251" y="346"/>
                                </a:lnTo>
                                <a:lnTo>
                                  <a:pt x="255" y="357"/>
                                </a:lnTo>
                                <a:lnTo>
                                  <a:pt x="259" y="369"/>
                                </a:lnTo>
                                <a:lnTo>
                                  <a:pt x="264" y="379"/>
                                </a:lnTo>
                                <a:lnTo>
                                  <a:pt x="264" y="391"/>
                                </a:lnTo>
                                <a:lnTo>
                                  <a:pt x="267" y="404"/>
                                </a:lnTo>
                                <a:lnTo>
                                  <a:pt x="267" y="410"/>
                                </a:lnTo>
                                <a:lnTo>
                                  <a:pt x="271" y="423"/>
                                </a:lnTo>
                                <a:lnTo>
                                  <a:pt x="271" y="432"/>
                                </a:lnTo>
                                <a:lnTo>
                                  <a:pt x="275" y="445"/>
                                </a:lnTo>
                                <a:lnTo>
                                  <a:pt x="275" y="477"/>
                                </a:lnTo>
                                <a:lnTo>
                                  <a:pt x="279" y="490"/>
                                </a:lnTo>
                                <a:lnTo>
                                  <a:pt x="279" y="564"/>
                                </a:lnTo>
                                <a:lnTo>
                                  <a:pt x="275" y="576"/>
                                </a:lnTo>
                                <a:lnTo>
                                  <a:pt x="275" y="617"/>
                                </a:lnTo>
                                <a:lnTo>
                                  <a:pt x="271" y="633"/>
                                </a:lnTo>
                                <a:lnTo>
                                  <a:pt x="271" y="646"/>
                                </a:lnTo>
                                <a:lnTo>
                                  <a:pt x="267" y="662"/>
                                </a:lnTo>
                                <a:lnTo>
                                  <a:pt x="267" y="674"/>
                                </a:lnTo>
                                <a:lnTo>
                                  <a:pt x="264" y="691"/>
                                </a:lnTo>
                                <a:lnTo>
                                  <a:pt x="1512" y="703"/>
                                </a:lnTo>
                                <a:lnTo>
                                  <a:pt x="1516" y="687"/>
                                </a:lnTo>
                                <a:lnTo>
                                  <a:pt x="1516" y="674"/>
                                </a:lnTo>
                                <a:lnTo>
                                  <a:pt x="1521" y="658"/>
                                </a:lnTo>
                                <a:lnTo>
                                  <a:pt x="1521" y="646"/>
                                </a:lnTo>
                                <a:lnTo>
                                  <a:pt x="1525" y="629"/>
                                </a:lnTo>
                                <a:lnTo>
                                  <a:pt x="1525" y="617"/>
                                </a:lnTo>
                                <a:lnTo>
                                  <a:pt x="1529" y="605"/>
                                </a:lnTo>
                                <a:lnTo>
                                  <a:pt x="1529" y="564"/>
                                </a:lnTo>
                                <a:lnTo>
                                  <a:pt x="1533" y="550"/>
                                </a:lnTo>
                                <a:lnTo>
                                  <a:pt x="1533" y="490"/>
                                </a:lnTo>
                                <a:lnTo>
                                  <a:pt x="1529" y="477"/>
                                </a:lnTo>
                                <a:lnTo>
                                  <a:pt x="1529" y="445"/>
                                </a:lnTo>
                                <a:lnTo>
                                  <a:pt x="1525" y="432"/>
                                </a:lnTo>
                                <a:lnTo>
                                  <a:pt x="1525" y="420"/>
                                </a:lnTo>
                                <a:lnTo>
                                  <a:pt x="1521" y="408"/>
                                </a:lnTo>
                                <a:lnTo>
                                  <a:pt x="1521" y="398"/>
                                </a:lnTo>
                                <a:lnTo>
                                  <a:pt x="1516" y="386"/>
                                </a:lnTo>
                                <a:lnTo>
                                  <a:pt x="1516" y="375"/>
                                </a:lnTo>
                                <a:lnTo>
                                  <a:pt x="1512" y="365"/>
                                </a:lnTo>
                                <a:lnTo>
                                  <a:pt x="1508" y="353"/>
                                </a:lnTo>
                                <a:lnTo>
                                  <a:pt x="1504" y="341"/>
                                </a:lnTo>
                                <a:lnTo>
                                  <a:pt x="1500" y="328"/>
                                </a:lnTo>
                                <a:lnTo>
                                  <a:pt x="1496" y="322"/>
                                </a:lnTo>
                                <a:lnTo>
                                  <a:pt x="1492" y="309"/>
                                </a:lnTo>
                                <a:lnTo>
                                  <a:pt x="1488" y="296"/>
                                </a:lnTo>
                                <a:lnTo>
                                  <a:pt x="1484" y="287"/>
                                </a:lnTo>
                                <a:lnTo>
                                  <a:pt x="1478" y="275"/>
                                </a:lnTo>
                                <a:lnTo>
                                  <a:pt x="1475" y="264"/>
                                </a:lnTo>
                                <a:lnTo>
                                  <a:pt x="1471" y="255"/>
                                </a:lnTo>
                                <a:lnTo>
                                  <a:pt x="1467" y="242"/>
                                </a:lnTo>
                                <a:lnTo>
                                  <a:pt x="1463" y="236"/>
                                </a:lnTo>
                                <a:lnTo>
                                  <a:pt x="1455" y="223"/>
                                </a:lnTo>
                                <a:lnTo>
                                  <a:pt x="1451" y="214"/>
                                </a:lnTo>
                                <a:lnTo>
                                  <a:pt x="1447" y="201"/>
                                </a:lnTo>
                                <a:lnTo>
                                  <a:pt x="1439" y="195"/>
                                </a:lnTo>
                                <a:lnTo>
                                  <a:pt x="1434" y="182"/>
                                </a:lnTo>
                                <a:lnTo>
                                  <a:pt x="1426" y="173"/>
                                </a:lnTo>
                                <a:lnTo>
                                  <a:pt x="1422" y="164"/>
                                </a:lnTo>
                                <a:lnTo>
                                  <a:pt x="1414" y="153"/>
                                </a:lnTo>
                                <a:lnTo>
                                  <a:pt x="1398" y="136"/>
                                </a:lnTo>
                                <a:lnTo>
                                  <a:pt x="1393" y="128"/>
                                </a:lnTo>
                                <a:lnTo>
                                  <a:pt x="1385" y="115"/>
                                </a:lnTo>
                                <a:lnTo>
                                  <a:pt x="1336" y="66"/>
                                </a:lnTo>
                                <a:lnTo>
                                  <a:pt x="1322" y="58"/>
                                </a:lnTo>
                                <a:lnTo>
                                  <a:pt x="1316" y="54"/>
                                </a:lnTo>
                                <a:lnTo>
                                  <a:pt x="1307" y="46"/>
                                </a:lnTo>
                                <a:lnTo>
                                  <a:pt x="1295" y="37"/>
                                </a:lnTo>
                                <a:lnTo>
                                  <a:pt x="1287" y="29"/>
                                </a:lnTo>
                                <a:lnTo>
                                  <a:pt x="1279" y="25"/>
                                </a:lnTo>
                                <a:lnTo>
                                  <a:pt x="1266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529640"/>
                            <a:ext cx="9734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3" h="703">
                                <a:moveTo>
                                  <a:pt x="0" y="0"/>
                                </a:moveTo>
                                <a:lnTo>
                                  <a:pt x="9" y="9"/>
                                </a:lnTo>
                                <a:lnTo>
                                  <a:pt x="21" y="13"/>
                                </a:lnTo>
                                <a:lnTo>
                                  <a:pt x="29" y="21"/>
                                </a:lnTo>
                                <a:lnTo>
                                  <a:pt x="41" y="29"/>
                                </a:lnTo>
                                <a:lnTo>
                                  <a:pt x="66" y="54"/>
                                </a:lnTo>
                                <a:lnTo>
                                  <a:pt x="78" y="62"/>
                                </a:lnTo>
                                <a:lnTo>
                                  <a:pt x="103" y="87"/>
                                </a:lnTo>
                                <a:lnTo>
                                  <a:pt x="111" y="99"/>
                                </a:lnTo>
                                <a:lnTo>
                                  <a:pt x="128" y="115"/>
                                </a:lnTo>
                                <a:lnTo>
                                  <a:pt x="136" y="128"/>
                                </a:lnTo>
                                <a:lnTo>
                                  <a:pt x="152" y="144"/>
                                </a:lnTo>
                                <a:lnTo>
                                  <a:pt x="160" y="156"/>
                                </a:lnTo>
                                <a:lnTo>
                                  <a:pt x="164" y="164"/>
                                </a:lnTo>
                                <a:lnTo>
                                  <a:pt x="173" y="177"/>
                                </a:lnTo>
                                <a:lnTo>
                                  <a:pt x="181" y="185"/>
                                </a:lnTo>
                                <a:lnTo>
                                  <a:pt x="185" y="197"/>
                                </a:lnTo>
                                <a:lnTo>
                                  <a:pt x="195" y="205"/>
                                </a:lnTo>
                                <a:lnTo>
                                  <a:pt x="197" y="218"/>
                                </a:lnTo>
                                <a:lnTo>
                                  <a:pt x="206" y="226"/>
                                </a:lnTo>
                                <a:lnTo>
                                  <a:pt x="210" y="238"/>
                                </a:lnTo>
                                <a:lnTo>
                                  <a:pt x="214" y="252"/>
                                </a:lnTo>
                                <a:lnTo>
                                  <a:pt x="222" y="259"/>
                                </a:lnTo>
                                <a:lnTo>
                                  <a:pt x="226" y="271"/>
                                </a:lnTo>
                                <a:lnTo>
                                  <a:pt x="230" y="283"/>
                                </a:lnTo>
                                <a:lnTo>
                                  <a:pt x="236" y="293"/>
                                </a:lnTo>
                                <a:lnTo>
                                  <a:pt x="238" y="305"/>
                                </a:lnTo>
                                <a:lnTo>
                                  <a:pt x="242" y="316"/>
                                </a:lnTo>
                                <a:lnTo>
                                  <a:pt x="247" y="324"/>
                                </a:lnTo>
                                <a:lnTo>
                                  <a:pt x="251" y="338"/>
                                </a:lnTo>
                                <a:lnTo>
                                  <a:pt x="251" y="346"/>
                                </a:lnTo>
                                <a:lnTo>
                                  <a:pt x="255" y="357"/>
                                </a:lnTo>
                                <a:lnTo>
                                  <a:pt x="259" y="369"/>
                                </a:lnTo>
                                <a:lnTo>
                                  <a:pt x="264" y="379"/>
                                </a:lnTo>
                                <a:lnTo>
                                  <a:pt x="264" y="391"/>
                                </a:lnTo>
                                <a:lnTo>
                                  <a:pt x="267" y="404"/>
                                </a:lnTo>
                                <a:lnTo>
                                  <a:pt x="267" y="410"/>
                                </a:lnTo>
                                <a:lnTo>
                                  <a:pt x="271" y="423"/>
                                </a:lnTo>
                                <a:lnTo>
                                  <a:pt x="271" y="432"/>
                                </a:lnTo>
                                <a:lnTo>
                                  <a:pt x="275" y="445"/>
                                </a:lnTo>
                                <a:lnTo>
                                  <a:pt x="275" y="477"/>
                                </a:lnTo>
                                <a:lnTo>
                                  <a:pt x="279" y="490"/>
                                </a:lnTo>
                                <a:lnTo>
                                  <a:pt x="279" y="564"/>
                                </a:lnTo>
                                <a:lnTo>
                                  <a:pt x="275" y="576"/>
                                </a:lnTo>
                                <a:lnTo>
                                  <a:pt x="275" y="617"/>
                                </a:lnTo>
                                <a:lnTo>
                                  <a:pt x="271" y="633"/>
                                </a:lnTo>
                                <a:lnTo>
                                  <a:pt x="271" y="646"/>
                                </a:lnTo>
                                <a:lnTo>
                                  <a:pt x="267" y="662"/>
                                </a:lnTo>
                                <a:lnTo>
                                  <a:pt x="267" y="674"/>
                                </a:lnTo>
                                <a:lnTo>
                                  <a:pt x="264" y="691"/>
                                </a:lnTo>
                                <a:lnTo>
                                  <a:pt x="1512" y="703"/>
                                </a:lnTo>
                                <a:lnTo>
                                  <a:pt x="1516" y="687"/>
                                </a:lnTo>
                                <a:lnTo>
                                  <a:pt x="1516" y="674"/>
                                </a:lnTo>
                                <a:lnTo>
                                  <a:pt x="1521" y="658"/>
                                </a:lnTo>
                                <a:lnTo>
                                  <a:pt x="1521" y="646"/>
                                </a:lnTo>
                                <a:lnTo>
                                  <a:pt x="1525" y="629"/>
                                </a:lnTo>
                                <a:lnTo>
                                  <a:pt x="1525" y="617"/>
                                </a:lnTo>
                                <a:lnTo>
                                  <a:pt x="1529" y="605"/>
                                </a:lnTo>
                                <a:lnTo>
                                  <a:pt x="1529" y="564"/>
                                </a:lnTo>
                                <a:lnTo>
                                  <a:pt x="1533" y="550"/>
                                </a:lnTo>
                                <a:lnTo>
                                  <a:pt x="1533" y="490"/>
                                </a:lnTo>
                                <a:lnTo>
                                  <a:pt x="1529" y="477"/>
                                </a:lnTo>
                                <a:lnTo>
                                  <a:pt x="1529" y="445"/>
                                </a:lnTo>
                                <a:lnTo>
                                  <a:pt x="1525" y="432"/>
                                </a:lnTo>
                                <a:lnTo>
                                  <a:pt x="1525" y="420"/>
                                </a:lnTo>
                                <a:lnTo>
                                  <a:pt x="1521" y="408"/>
                                </a:lnTo>
                                <a:lnTo>
                                  <a:pt x="1521" y="398"/>
                                </a:lnTo>
                                <a:lnTo>
                                  <a:pt x="1516" y="386"/>
                                </a:lnTo>
                                <a:lnTo>
                                  <a:pt x="1516" y="375"/>
                                </a:lnTo>
                                <a:lnTo>
                                  <a:pt x="1512" y="365"/>
                                </a:lnTo>
                                <a:lnTo>
                                  <a:pt x="1508" y="353"/>
                                </a:lnTo>
                                <a:lnTo>
                                  <a:pt x="1504" y="341"/>
                                </a:lnTo>
                                <a:lnTo>
                                  <a:pt x="1500" y="328"/>
                                </a:lnTo>
                                <a:lnTo>
                                  <a:pt x="1496" y="322"/>
                                </a:lnTo>
                                <a:lnTo>
                                  <a:pt x="1492" y="309"/>
                                </a:lnTo>
                                <a:lnTo>
                                  <a:pt x="1488" y="296"/>
                                </a:lnTo>
                                <a:lnTo>
                                  <a:pt x="1484" y="287"/>
                                </a:lnTo>
                                <a:lnTo>
                                  <a:pt x="1478" y="275"/>
                                </a:lnTo>
                                <a:lnTo>
                                  <a:pt x="1475" y="264"/>
                                </a:lnTo>
                                <a:lnTo>
                                  <a:pt x="1471" y="255"/>
                                </a:lnTo>
                                <a:lnTo>
                                  <a:pt x="1467" y="242"/>
                                </a:lnTo>
                                <a:lnTo>
                                  <a:pt x="1463" y="236"/>
                                </a:lnTo>
                                <a:lnTo>
                                  <a:pt x="1455" y="223"/>
                                </a:lnTo>
                                <a:lnTo>
                                  <a:pt x="1451" y="214"/>
                                </a:lnTo>
                                <a:lnTo>
                                  <a:pt x="1447" y="201"/>
                                </a:lnTo>
                                <a:lnTo>
                                  <a:pt x="1439" y="195"/>
                                </a:lnTo>
                                <a:lnTo>
                                  <a:pt x="1434" y="182"/>
                                </a:lnTo>
                                <a:lnTo>
                                  <a:pt x="1426" y="173"/>
                                </a:lnTo>
                                <a:lnTo>
                                  <a:pt x="1422" y="164"/>
                                </a:lnTo>
                                <a:lnTo>
                                  <a:pt x="1414" y="153"/>
                                </a:lnTo>
                                <a:lnTo>
                                  <a:pt x="1398" y="136"/>
                                </a:lnTo>
                                <a:lnTo>
                                  <a:pt x="1393" y="128"/>
                                </a:lnTo>
                                <a:lnTo>
                                  <a:pt x="1385" y="115"/>
                                </a:lnTo>
                                <a:lnTo>
                                  <a:pt x="1336" y="66"/>
                                </a:lnTo>
                                <a:lnTo>
                                  <a:pt x="1322" y="58"/>
                                </a:lnTo>
                                <a:lnTo>
                                  <a:pt x="1316" y="54"/>
                                </a:lnTo>
                                <a:lnTo>
                                  <a:pt x="1307" y="46"/>
                                </a:lnTo>
                                <a:lnTo>
                                  <a:pt x="1295" y="37"/>
                                </a:lnTo>
                                <a:lnTo>
                                  <a:pt x="1287" y="29"/>
                                </a:lnTo>
                                <a:lnTo>
                                  <a:pt x="1279" y="25"/>
                                </a:lnTo>
                                <a:lnTo>
                                  <a:pt x="1266" y="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529640"/>
                            <a:ext cx="2005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695">
                                <a:moveTo>
                                  <a:pt x="300" y="687"/>
                                </a:moveTo>
                                <a:lnTo>
                                  <a:pt x="304" y="670"/>
                                </a:lnTo>
                                <a:lnTo>
                                  <a:pt x="304" y="658"/>
                                </a:lnTo>
                                <a:lnTo>
                                  <a:pt x="308" y="641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13"/>
                                </a:lnTo>
                                <a:lnTo>
                                  <a:pt x="312" y="572"/>
                                </a:lnTo>
                                <a:lnTo>
                                  <a:pt x="316" y="559"/>
                                </a:lnTo>
                                <a:lnTo>
                                  <a:pt x="316" y="494"/>
                                </a:lnTo>
                                <a:lnTo>
                                  <a:pt x="312" y="480"/>
                                </a:lnTo>
                                <a:lnTo>
                                  <a:pt x="312" y="457"/>
                                </a:lnTo>
                                <a:lnTo>
                                  <a:pt x="308" y="445"/>
                                </a:lnTo>
                                <a:lnTo>
                                  <a:pt x="308" y="420"/>
                                </a:lnTo>
                                <a:lnTo>
                                  <a:pt x="304" y="408"/>
                                </a:lnTo>
                                <a:lnTo>
                                  <a:pt x="304" y="394"/>
                                </a:lnTo>
                                <a:lnTo>
                                  <a:pt x="300" y="382"/>
                                </a:lnTo>
                                <a:lnTo>
                                  <a:pt x="296" y="369"/>
                                </a:lnTo>
                                <a:lnTo>
                                  <a:pt x="296" y="357"/>
                                </a:lnTo>
                                <a:lnTo>
                                  <a:pt x="292" y="350"/>
                                </a:lnTo>
                                <a:lnTo>
                                  <a:pt x="287" y="338"/>
                                </a:lnTo>
                                <a:lnTo>
                                  <a:pt x="283" y="324"/>
                                </a:lnTo>
                                <a:lnTo>
                                  <a:pt x="279" y="312"/>
                                </a:lnTo>
                                <a:lnTo>
                                  <a:pt x="275" y="300"/>
                                </a:lnTo>
                                <a:lnTo>
                                  <a:pt x="271" y="293"/>
                                </a:lnTo>
                                <a:lnTo>
                                  <a:pt x="267" y="281"/>
                                </a:lnTo>
                                <a:lnTo>
                                  <a:pt x="263" y="267"/>
                                </a:lnTo>
                                <a:lnTo>
                                  <a:pt x="259" y="259"/>
                                </a:lnTo>
                                <a:lnTo>
                                  <a:pt x="255" y="246"/>
                                </a:lnTo>
                                <a:lnTo>
                                  <a:pt x="251" y="236"/>
                                </a:lnTo>
                                <a:lnTo>
                                  <a:pt x="246" y="226"/>
                                </a:lnTo>
                                <a:lnTo>
                                  <a:pt x="242" y="218"/>
                                </a:lnTo>
                                <a:lnTo>
                                  <a:pt x="238" y="205"/>
                                </a:lnTo>
                                <a:lnTo>
                                  <a:pt x="234" y="197"/>
                                </a:lnTo>
                                <a:lnTo>
                                  <a:pt x="226" y="185"/>
                                </a:lnTo>
                                <a:lnTo>
                                  <a:pt x="222" y="177"/>
                                </a:lnTo>
                                <a:lnTo>
                                  <a:pt x="218" y="169"/>
                                </a:lnTo>
                                <a:lnTo>
                                  <a:pt x="210" y="160"/>
                                </a:lnTo>
                                <a:lnTo>
                                  <a:pt x="205" y="148"/>
                                </a:lnTo>
                                <a:lnTo>
                                  <a:pt x="197" y="140"/>
                                </a:lnTo>
                                <a:lnTo>
                                  <a:pt x="193" y="132"/>
                                </a:lnTo>
                                <a:lnTo>
                                  <a:pt x="169" y="107"/>
                                </a:lnTo>
                                <a:lnTo>
                                  <a:pt x="164" y="99"/>
                                </a:lnTo>
                                <a:lnTo>
                                  <a:pt x="132" y="66"/>
                                </a:lnTo>
                                <a:lnTo>
                                  <a:pt x="123" y="62"/>
                                </a:lnTo>
                                <a:lnTo>
                                  <a:pt x="99" y="37"/>
                                </a:lnTo>
                                <a:lnTo>
                                  <a:pt x="87" y="33"/>
                                </a:lnTo>
                                <a:lnTo>
                                  <a:pt x="70" y="17"/>
                                </a:lnTo>
                                <a:lnTo>
                                  <a:pt x="58" y="13"/>
                                </a:lnTo>
                                <a:lnTo>
                                  <a:pt x="50" y="5"/>
                                </a:lnTo>
                                <a:lnTo>
                                  <a:pt x="50" y="0"/>
                                </a:lnTo>
                                <a:lnTo>
                                  <a:pt x="0" y="5"/>
                                </a:lnTo>
                                <a:lnTo>
                                  <a:pt x="9" y="13"/>
                                </a:lnTo>
                                <a:lnTo>
                                  <a:pt x="21" y="17"/>
                                </a:lnTo>
                                <a:lnTo>
                                  <a:pt x="29" y="25"/>
                                </a:lnTo>
                                <a:lnTo>
                                  <a:pt x="41" y="33"/>
                                </a:lnTo>
                                <a:lnTo>
                                  <a:pt x="50" y="37"/>
                                </a:lnTo>
                                <a:lnTo>
                                  <a:pt x="74" y="62"/>
                                </a:lnTo>
                                <a:lnTo>
                                  <a:pt x="82" y="66"/>
                                </a:lnTo>
                                <a:lnTo>
                                  <a:pt x="115" y="99"/>
                                </a:lnTo>
                                <a:lnTo>
                                  <a:pt x="119" y="107"/>
                                </a:lnTo>
                                <a:lnTo>
                                  <a:pt x="136" y="123"/>
                                </a:lnTo>
                                <a:lnTo>
                                  <a:pt x="140" y="132"/>
                                </a:lnTo>
                                <a:lnTo>
                                  <a:pt x="148" y="140"/>
                                </a:lnTo>
                                <a:lnTo>
                                  <a:pt x="152" y="148"/>
                                </a:lnTo>
                                <a:lnTo>
                                  <a:pt x="160" y="156"/>
                                </a:lnTo>
                                <a:lnTo>
                                  <a:pt x="164" y="164"/>
                                </a:lnTo>
                                <a:lnTo>
                                  <a:pt x="169" y="177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5" y="205"/>
                                </a:lnTo>
                                <a:lnTo>
                                  <a:pt x="189" y="214"/>
                                </a:lnTo>
                                <a:lnTo>
                                  <a:pt x="193" y="223"/>
                                </a:lnTo>
                                <a:lnTo>
                                  <a:pt x="197" y="236"/>
                                </a:lnTo>
                                <a:lnTo>
                                  <a:pt x="201" y="242"/>
                                </a:lnTo>
                                <a:lnTo>
                                  <a:pt x="205" y="255"/>
                                </a:lnTo>
                                <a:lnTo>
                                  <a:pt x="210" y="264"/>
                                </a:lnTo>
                                <a:lnTo>
                                  <a:pt x="214" y="275"/>
                                </a:lnTo>
                                <a:lnTo>
                                  <a:pt x="218" y="287"/>
                                </a:lnTo>
                                <a:lnTo>
                                  <a:pt x="222" y="296"/>
                                </a:lnTo>
                                <a:lnTo>
                                  <a:pt x="226" y="309"/>
                                </a:lnTo>
                                <a:lnTo>
                                  <a:pt x="226" y="322"/>
                                </a:lnTo>
                                <a:lnTo>
                                  <a:pt x="230" y="328"/>
                                </a:lnTo>
                                <a:lnTo>
                                  <a:pt x="234" y="341"/>
                                </a:lnTo>
                                <a:lnTo>
                                  <a:pt x="238" y="353"/>
                                </a:lnTo>
                                <a:lnTo>
                                  <a:pt x="238" y="365"/>
                                </a:lnTo>
                                <a:lnTo>
                                  <a:pt x="242" y="379"/>
                                </a:lnTo>
                                <a:lnTo>
                                  <a:pt x="242" y="391"/>
                                </a:lnTo>
                                <a:lnTo>
                                  <a:pt x="246" y="404"/>
                                </a:lnTo>
                                <a:lnTo>
                                  <a:pt x="246" y="416"/>
                                </a:lnTo>
                                <a:lnTo>
                                  <a:pt x="251" y="427"/>
                                </a:lnTo>
                                <a:lnTo>
                                  <a:pt x="251" y="465"/>
                                </a:lnTo>
                                <a:lnTo>
                                  <a:pt x="255" y="477"/>
                                </a:lnTo>
                                <a:lnTo>
                                  <a:pt x="255" y="555"/>
                                </a:lnTo>
                                <a:lnTo>
                                  <a:pt x="251" y="572"/>
                                </a:lnTo>
                                <a:lnTo>
                                  <a:pt x="251" y="613"/>
                                </a:lnTo>
                                <a:lnTo>
                                  <a:pt x="246" y="629"/>
                                </a:lnTo>
                                <a:lnTo>
                                  <a:pt x="246" y="641"/>
                                </a:lnTo>
                                <a:lnTo>
                                  <a:pt x="242" y="658"/>
                                </a:lnTo>
                                <a:lnTo>
                                  <a:pt x="242" y="670"/>
                                </a:lnTo>
                                <a:lnTo>
                                  <a:pt x="238" y="687"/>
                                </a:lnTo>
                                <a:lnTo>
                                  <a:pt x="246" y="687"/>
                                </a:lnTo>
                                <a:lnTo>
                                  <a:pt x="308" y="695"/>
                                </a:lnTo>
                                <a:lnTo>
                                  <a:pt x="300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529640"/>
                            <a:ext cx="2005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695">
                                <a:moveTo>
                                  <a:pt x="300" y="687"/>
                                </a:moveTo>
                                <a:lnTo>
                                  <a:pt x="304" y="670"/>
                                </a:lnTo>
                                <a:lnTo>
                                  <a:pt x="304" y="658"/>
                                </a:lnTo>
                                <a:lnTo>
                                  <a:pt x="308" y="641"/>
                                </a:lnTo>
                                <a:lnTo>
                                  <a:pt x="308" y="629"/>
                                </a:lnTo>
                                <a:lnTo>
                                  <a:pt x="312" y="613"/>
                                </a:lnTo>
                                <a:lnTo>
                                  <a:pt x="312" y="572"/>
                                </a:lnTo>
                                <a:lnTo>
                                  <a:pt x="316" y="559"/>
                                </a:lnTo>
                                <a:lnTo>
                                  <a:pt x="316" y="494"/>
                                </a:lnTo>
                                <a:lnTo>
                                  <a:pt x="312" y="480"/>
                                </a:lnTo>
                                <a:lnTo>
                                  <a:pt x="312" y="457"/>
                                </a:lnTo>
                                <a:lnTo>
                                  <a:pt x="308" y="445"/>
                                </a:lnTo>
                                <a:lnTo>
                                  <a:pt x="308" y="420"/>
                                </a:lnTo>
                                <a:lnTo>
                                  <a:pt x="304" y="408"/>
                                </a:lnTo>
                                <a:lnTo>
                                  <a:pt x="304" y="394"/>
                                </a:lnTo>
                                <a:lnTo>
                                  <a:pt x="300" y="382"/>
                                </a:lnTo>
                                <a:lnTo>
                                  <a:pt x="296" y="369"/>
                                </a:lnTo>
                                <a:lnTo>
                                  <a:pt x="296" y="357"/>
                                </a:lnTo>
                                <a:lnTo>
                                  <a:pt x="292" y="350"/>
                                </a:lnTo>
                                <a:lnTo>
                                  <a:pt x="287" y="338"/>
                                </a:lnTo>
                                <a:lnTo>
                                  <a:pt x="283" y="324"/>
                                </a:lnTo>
                                <a:lnTo>
                                  <a:pt x="279" y="312"/>
                                </a:lnTo>
                                <a:lnTo>
                                  <a:pt x="275" y="300"/>
                                </a:lnTo>
                                <a:lnTo>
                                  <a:pt x="271" y="293"/>
                                </a:lnTo>
                                <a:lnTo>
                                  <a:pt x="267" y="281"/>
                                </a:lnTo>
                                <a:lnTo>
                                  <a:pt x="263" y="267"/>
                                </a:lnTo>
                                <a:lnTo>
                                  <a:pt x="259" y="259"/>
                                </a:lnTo>
                                <a:lnTo>
                                  <a:pt x="255" y="246"/>
                                </a:lnTo>
                                <a:lnTo>
                                  <a:pt x="251" y="236"/>
                                </a:lnTo>
                                <a:lnTo>
                                  <a:pt x="246" y="226"/>
                                </a:lnTo>
                                <a:lnTo>
                                  <a:pt x="242" y="218"/>
                                </a:lnTo>
                                <a:lnTo>
                                  <a:pt x="238" y="205"/>
                                </a:lnTo>
                                <a:lnTo>
                                  <a:pt x="234" y="197"/>
                                </a:lnTo>
                                <a:lnTo>
                                  <a:pt x="226" y="185"/>
                                </a:lnTo>
                                <a:lnTo>
                                  <a:pt x="222" y="177"/>
                                </a:lnTo>
                                <a:lnTo>
                                  <a:pt x="218" y="169"/>
                                </a:lnTo>
                                <a:lnTo>
                                  <a:pt x="210" y="160"/>
                                </a:lnTo>
                                <a:lnTo>
                                  <a:pt x="205" y="148"/>
                                </a:lnTo>
                                <a:lnTo>
                                  <a:pt x="197" y="140"/>
                                </a:lnTo>
                                <a:lnTo>
                                  <a:pt x="193" y="132"/>
                                </a:lnTo>
                                <a:lnTo>
                                  <a:pt x="169" y="107"/>
                                </a:lnTo>
                                <a:lnTo>
                                  <a:pt x="164" y="99"/>
                                </a:lnTo>
                                <a:lnTo>
                                  <a:pt x="132" y="66"/>
                                </a:lnTo>
                                <a:lnTo>
                                  <a:pt x="123" y="62"/>
                                </a:lnTo>
                                <a:lnTo>
                                  <a:pt x="99" y="37"/>
                                </a:lnTo>
                                <a:lnTo>
                                  <a:pt x="87" y="33"/>
                                </a:lnTo>
                                <a:lnTo>
                                  <a:pt x="70" y="17"/>
                                </a:lnTo>
                                <a:lnTo>
                                  <a:pt x="58" y="13"/>
                                </a:lnTo>
                                <a:lnTo>
                                  <a:pt x="50" y="5"/>
                                </a:lnTo>
                                <a:lnTo>
                                  <a:pt x="50" y="0"/>
                                </a:lnTo>
                                <a:lnTo>
                                  <a:pt x="0" y="5"/>
                                </a:lnTo>
                                <a:lnTo>
                                  <a:pt x="9" y="13"/>
                                </a:lnTo>
                                <a:lnTo>
                                  <a:pt x="21" y="17"/>
                                </a:lnTo>
                                <a:lnTo>
                                  <a:pt x="29" y="25"/>
                                </a:lnTo>
                                <a:lnTo>
                                  <a:pt x="41" y="33"/>
                                </a:lnTo>
                                <a:lnTo>
                                  <a:pt x="50" y="37"/>
                                </a:lnTo>
                                <a:lnTo>
                                  <a:pt x="74" y="62"/>
                                </a:lnTo>
                                <a:lnTo>
                                  <a:pt x="82" y="66"/>
                                </a:lnTo>
                                <a:lnTo>
                                  <a:pt x="115" y="99"/>
                                </a:lnTo>
                                <a:lnTo>
                                  <a:pt x="119" y="107"/>
                                </a:lnTo>
                                <a:lnTo>
                                  <a:pt x="136" y="123"/>
                                </a:lnTo>
                                <a:lnTo>
                                  <a:pt x="140" y="132"/>
                                </a:lnTo>
                                <a:lnTo>
                                  <a:pt x="148" y="140"/>
                                </a:lnTo>
                                <a:lnTo>
                                  <a:pt x="152" y="148"/>
                                </a:lnTo>
                                <a:lnTo>
                                  <a:pt x="160" y="156"/>
                                </a:lnTo>
                                <a:lnTo>
                                  <a:pt x="164" y="164"/>
                                </a:lnTo>
                                <a:lnTo>
                                  <a:pt x="169" y="177"/>
                                </a:lnTo>
                                <a:lnTo>
                                  <a:pt x="177" y="185"/>
                                </a:lnTo>
                                <a:lnTo>
                                  <a:pt x="181" y="195"/>
                                </a:lnTo>
                                <a:lnTo>
                                  <a:pt x="185" y="205"/>
                                </a:lnTo>
                                <a:lnTo>
                                  <a:pt x="189" y="214"/>
                                </a:lnTo>
                                <a:lnTo>
                                  <a:pt x="193" y="223"/>
                                </a:lnTo>
                                <a:lnTo>
                                  <a:pt x="197" y="236"/>
                                </a:lnTo>
                                <a:lnTo>
                                  <a:pt x="201" y="242"/>
                                </a:lnTo>
                                <a:lnTo>
                                  <a:pt x="205" y="255"/>
                                </a:lnTo>
                                <a:lnTo>
                                  <a:pt x="210" y="264"/>
                                </a:lnTo>
                                <a:lnTo>
                                  <a:pt x="214" y="275"/>
                                </a:lnTo>
                                <a:lnTo>
                                  <a:pt x="218" y="287"/>
                                </a:lnTo>
                                <a:lnTo>
                                  <a:pt x="222" y="296"/>
                                </a:lnTo>
                                <a:lnTo>
                                  <a:pt x="226" y="309"/>
                                </a:lnTo>
                                <a:lnTo>
                                  <a:pt x="226" y="322"/>
                                </a:lnTo>
                                <a:lnTo>
                                  <a:pt x="230" y="328"/>
                                </a:lnTo>
                                <a:lnTo>
                                  <a:pt x="234" y="341"/>
                                </a:lnTo>
                                <a:lnTo>
                                  <a:pt x="238" y="353"/>
                                </a:lnTo>
                                <a:lnTo>
                                  <a:pt x="238" y="365"/>
                                </a:lnTo>
                                <a:lnTo>
                                  <a:pt x="242" y="379"/>
                                </a:lnTo>
                                <a:lnTo>
                                  <a:pt x="242" y="391"/>
                                </a:lnTo>
                                <a:lnTo>
                                  <a:pt x="246" y="404"/>
                                </a:lnTo>
                                <a:lnTo>
                                  <a:pt x="246" y="416"/>
                                </a:lnTo>
                                <a:lnTo>
                                  <a:pt x="251" y="427"/>
                                </a:lnTo>
                                <a:lnTo>
                                  <a:pt x="251" y="465"/>
                                </a:lnTo>
                                <a:lnTo>
                                  <a:pt x="255" y="477"/>
                                </a:lnTo>
                                <a:lnTo>
                                  <a:pt x="255" y="555"/>
                                </a:lnTo>
                                <a:lnTo>
                                  <a:pt x="251" y="572"/>
                                </a:lnTo>
                                <a:lnTo>
                                  <a:pt x="251" y="613"/>
                                </a:lnTo>
                                <a:lnTo>
                                  <a:pt x="246" y="629"/>
                                </a:lnTo>
                                <a:lnTo>
                                  <a:pt x="246" y="641"/>
                                </a:lnTo>
                                <a:lnTo>
                                  <a:pt x="242" y="658"/>
                                </a:lnTo>
                                <a:lnTo>
                                  <a:pt x="242" y="670"/>
                                </a:lnTo>
                                <a:lnTo>
                                  <a:pt x="238" y="687"/>
                                </a:lnTo>
                                <a:lnTo>
                                  <a:pt x="246" y="687"/>
                                </a:lnTo>
                                <a:lnTo>
                                  <a:pt x="308" y="695"/>
                                </a:lnTo>
                                <a:lnTo>
                                  <a:pt x="300" y="6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962720"/>
                            <a:ext cx="2887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8" h="41">
                                <a:moveTo>
                                  <a:pt x="4527" y="41"/>
                                </a:moveTo>
                                <a:lnTo>
                                  <a:pt x="4533" y="37"/>
                                </a:lnTo>
                                <a:lnTo>
                                  <a:pt x="4536" y="37"/>
                                </a:lnTo>
                                <a:lnTo>
                                  <a:pt x="4544" y="29"/>
                                </a:lnTo>
                                <a:lnTo>
                                  <a:pt x="4544" y="25"/>
                                </a:lnTo>
                                <a:lnTo>
                                  <a:pt x="4548" y="21"/>
                                </a:lnTo>
                                <a:lnTo>
                                  <a:pt x="4544" y="13"/>
                                </a:lnTo>
                                <a:lnTo>
                                  <a:pt x="4544" y="9"/>
                                </a:lnTo>
                                <a:lnTo>
                                  <a:pt x="4536" y="0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9"/>
                                </a:lnTo>
                                <a:lnTo>
                                  <a:pt x="9" y="37"/>
                                </a:lnTo>
                                <a:lnTo>
                                  <a:pt x="14" y="37"/>
                                </a:lnTo>
                                <a:lnTo>
                                  <a:pt x="22" y="41"/>
                                </a:lnTo>
                                <a:lnTo>
                                  <a:pt x="452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519560"/>
                            <a:ext cx="2608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8" h="41">
                                <a:moveTo>
                                  <a:pt x="4088" y="41"/>
                                </a:moveTo>
                                <a:lnTo>
                                  <a:pt x="4092" y="37"/>
                                </a:lnTo>
                                <a:lnTo>
                                  <a:pt x="4096" y="37"/>
                                </a:lnTo>
                                <a:lnTo>
                                  <a:pt x="4104" y="29"/>
                                </a:lnTo>
                                <a:lnTo>
                                  <a:pt x="4104" y="25"/>
                                </a:lnTo>
                                <a:lnTo>
                                  <a:pt x="4108" y="21"/>
                                </a:lnTo>
                                <a:lnTo>
                                  <a:pt x="4104" y="12"/>
                                </a:lnTo>
                                <a:lnTo>
                                  <a:pt x="4104" y="8"/>
                                </a:lnTo>
                                <a:lnTo>
                                  <a:pt x="4096" y="0"/>
                                </a:ln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9"/>
                                </a:lnTo>
                                <a:lnTo>
                                  <a:pt x="9" y="37"/>
                                </a:lnTo>
                                <a:lnTo>
                                  <a:pt x="13" y="37"/>
                                </a:lnTo>
                                <a:lnTo>
                                  <a:pt x="21" y="41"/>
                                </a:lnTo>
                                <a:lnTo>
                                  <a:pt x="408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410480"/>
                            <a:ext cx="6228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793">
                                <a:moveTo>
                                  <a:pt x="0" y="0"/>
                                </a:moveTo>
                                <a:lnTo>
                                  <a:pt x="0" y="686"/>
                                </a:lnTo>
                                <a:lnTo>
                                  <a:pt x="98" y="793"/>
                                </a:lnTo>
                                <a:lnTo>
                                  <a:pt x="98" y="1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410480"/>
                            <a:ext cx="6228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793">
                                <a:moveTo>
                                  <a:pt x="0" y="0"/>
                                </a:moveTo>
                                <a:lnTo>
                                  <a:pt x="0" y="686"/>
                                </a:lnTo>
                                <a:lnTo>
                                  <a:pt x="98" y="793"/>
                                </a:lnTo>
                                <a:lnTo>
                                  <a:pt x="98" y="10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68120"/>
                            <a:ext cx="7128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89">
                                <a:moveTo>
                                  <a:pt x="0" y="0"/>
                                </a:moveTo>
                                <a:lnTo>
                                  <a:pt x="0" y="686"/>
                                </a:lnTo>
                                <a:lnTo>
                                  <a:pt x="112" y="789"/>
                                </a:lnTo>
                                <a:lnTo>
                                  <a:pt x="112" y="1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68120"/>
                            <a:ext cx="7128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89">
                                <a:moveTo>
                                  <a:pt x="0" y="0"/>
                                </a:moveTo>
                                <a:lnTo>
                                  <a:pt x="0" y="686"/>
                                </a:lnTo>
                                <a:lnTo>
                                  <a:pt x="112" y="789"/>
                                </a:lnTo>
                                <a:lnTo>
                                  <a:pt x="112" y="1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178640"/>
                            <a:ext cx="28656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87">
                                <a:moveTo>
                                  <a:pt x="447" y="410"/>
                                </a:moveTo>
                                <a:lnTo>
                                  <a:pt x="33" y="0"/>
                                </a:lnTo>
                                <a:lnTo>
                                  <a:pt x="33" y="52"/>
                                </a:lnTo>
                                <a:lnTo>
                                  <a:pt x="29" y="60"/>
                                </a:lnTo>
                                <a:lnTo>
                                  <a:pt x="29" y="70"/>
                                </a:lnTo>
                                <a:lnTo>
                                  <a:pt x="23" y="76"/>
                                </a:lnTo>
                                <a:lnTo>
                                  <a:pt x="23" y="86"/>
                                </a:lnTo>
                                <a:lnTo>
                                  <a:pt x="21" y="89"/>
                                </a:lnTo>
                                <a:lnTo>
                                  <a:pt x="21" y="98"/>
                                </a:lnTo>
                                <a:lnTo>
                                  <a:pt x="16" y="102"/>
                                </a:lnTo>
                                <a:lnTo>
                                  <a:pt x="16" y="115"/>
                                </a:lnTo>
                                <a:lnTo>
                                  <a:pt x="11" y="115"/>
                                </a:lnTo>
                                <a:lnTo>
                                  <a:pt x="11" y="121"/>
                                </a:lnTo>
                                <a:lnTo>
                                  <a:pt x="7" y="127"/>
                                </a:lnTo>
                                <a:lnTo>
                                  <a:pt x="7" y="134"/>
                                </a:lnTo>
                                <a:lnTo>
                                  <a:pt x="4" y="139"/>
                                </a:lnTo>
                                <a:lnTo>
                                  <a:pt x="4" y="158"/>
                                </a:lnTo>
                                <a:lnTo>
                                  <a:pt x="0" y="162"/>
                                </a:lnTo>
                                <a:lnTo>
                                  <a:pt x="0" y="225"/>
                                </a:lnTo>
                                <a:lnTo>
                                  <a:pt x="4" y="232"/>
                                </a:lnTo>
                                <a:lnTo>
                                  <a:pt x="4" y="258"/>
                                </a:lnTo>
                                <a:lnTo>
                                  <a:pt x="7" y="262"/>
                                </a:lnTo>
                                <a:lnTo>
                                  <a:pt x="7" y="283"/>
                                </a:lnTo>
                                <a:lnTo>
                                  <a:pt x="11" y="291"/>
                                </a:lnTo>
                                <a:lnTo>
                                  <a:pt x="11" y="299"/>
                                </a:lnTo>
                                <a:lnTo>
                                  <a:pt x="16" y="307"/>
                                </a:lnTo>
                                <a:lnTo>
                                  <a:pt x="16" y="314"/>
                                </a:lnTo>
                                <a:lnTo>
                                  <a:pt x="21" y="324"/>
                                </a:lnTo>
                                <a:lnTo>
                                  <a:pt x="21" y="340"/>
                                </a:lnTo>
                                <a:lnTo>
                                  <a:pt x="23" y="348"/>
                                </a:lnTo>
                                <a:lnTo>
                                  <a:pt x="23" y="357"/>
                                </a:lnTo>
                                <a:lnTo>
                                  <a:pt x="29" y="365"/>
                                </a:lnTo>
                                <a:lnTo>
                                  <a:pt x="29" y="373"/>
                                </a:lnTo>
                                <a:lnTo>
                                  <a:pt x="33" y="381"/>
                                </a:lnTo>
                                <a:lnTo>
                                  <a:pt x="33" y="389"/>
                                </a:lnTo>
                                <a:lnTo>
                                  <a:pt x="36" y="398"/>
                                </a:lnTo>
                                <a:lnTo>
                                  <a:pt x="41" y="406"/>
                                </a:lnTo>
                                <a:lnTo>
                                  <a:pt x="41" y="418"/>
                                </a:lnTo>
                                <a:lnTo>
                                  <a:pt x="45" y="426"/>
                                </a:lnTo>
                                <a:lnTo>
                                  <a:pt x="45" y="434"/>
                                </a:lnTo>
                                <a:lnTo>
                                  <a:pt x="48" y="443"/>
                                </a:lnTo>
                                <a:lnTo>
                                  <a:pt x="48" y="451"/>
                                </a:lnTo>
                                <a:lnTo>
                                  <a:pt x="52" y="459"/>
                                </a:lnTo>
                                <a:lnTo>
                                  <a:pt x="52" y="467"/>
                                </a:lnTo>
                                <a:lnTo>
                                  <a:pt x="451" y="887"/>
                                </a:lnTo>
                                <a:lnTo>
                                  <a:pt x="451" y="877"/>
                                </a:lnTo>
                                <a:lnTo>
                                  <a:pt x="447" y="869"/>
                                </a:lnTo>
                                <a:lnTo>
                                  <a:pt x="447" y="853"/>
                                </a:lnTo>
                                <a:lnTo>
                                  <a:pt x="443" y="840"/>
                                </a:lnTo>
                                <a:lnTo>
                                  <a:pt x="443" y="824"/>
                                </a:lnTo>
                                <a:lnTo>
                                  <a:pt x="439" y="817"/>
                                </a:lnTo>
                                <a:lnTo>
                                  <a:pt x="439" y="808"/>
                                </a:lnTo>
                                <a:lnTo>
                                  <a:pt x="435" y="799"/>
                                </a:lnTo>
                                <a:lnTo>
                                  <a:pt x="435" y="795"/>
                                </a:lnTo>
                                <a:lnTo>
                                  <a:pt x="431" y="789"/>
                                </a:lnTo>
                                <a:lnTo>
                                  <a:pt x="431" y="771"/>
                                </a:lnTo>
                                <a:lnTo>
                                  <a:pt x="427" y="763"/>
                                </a:lnTo>
                                <a:lnTo>
                                  <a:pt x="427" y="754"/>
                                </a:lnTo>
                                <a:lnTo>
                                  <a:pt x="422" y="748"/>
                                </a:lnTo>
                                <a:lnTo>
                                  <a:pt x="422" y="730"/>
                                </a:lnTo>
                                <a:lnTo>
                                  <a:pt x="418" y="726"/>
                                </a:lnTo>
                                <a:lnTo>
                                  <a:pt x="418" y="717"/>
                                </a:lnTo>
                                <a:lnTo>
                                  <a:pt x="414" y="709"/>
                                </a:lnTo>
                                <a:lnTo>
                                  <a:pt x="414" y="693"/>
                                </a:lnTo>
                                <a:lnTo>
                                  <a:pt x="410" y="689"/>
                                </a:lnTo>
                                <a:lnTo>
                                  <a:pt x="410" y="664"/>
                                </a:lnTo>
                                <a:lnTo>
                                  <a:pt x="406" y="656"/>
                                </a:lnTo>
                                <a:lnTo>
                                  <a:pt x="406" y="599"/>
                                </a:lnTo>
                                <a:lnTo>
                                  <a:pt x="410" y="590"/>
                                </a:lnTo>
                                <a:lnTo>
                                  <a:pt x="410" y="570"/>
                                </a:lnTo>
                                <a:lnTo>
                                  <a:pt x="414" y="562"/>
                                </a:lnTo>
                                <a:lnTo>
                                  <a:pt x="414" y="545"/>
                                </a:lnTo>
                                <a:lnTo>
                                  <a:pt x="418" y="537"/>
                                </a:lnTo>
                                <a:lnTo>
                                  <a:pt x="418" y="525"/>
                                </a:lnTo>
                                <a:lnTo>
                                  <a:pt x="422" y="516"/>
                                </a:lnTo>
                                <a:lnTo>
                                  <a:pt x="422" y="508"/>
                                </a:lnTo>
                                <a:lnTo>
                                  <a:pt x="427" y="500"/>
                                </a:lnTo>
                                <a:lnTo>
                                  <a:pt x="427" y="488"/>
                                </a:lnTo>
                                <a:lnTo>
                                  <a:pt x="431" y="480"/>
                                </a:lnTo>
                                <a:lnTo>
                                  <a:pt x="431" y="467"/>
                                </a:lnTo>
                                <a:lnTo>
                                  <a:pt x="435" y="459"/>
                                </a:lnTo>
                                <a:lnTo>
                                  <a:pt x="435" y="447"/>
                                </a:lnTo>
                                <a:lnTo>
                                  <a:pt x="439" y="439"/>
                                </a:lnTo>
                                <a:lnTo>
                                  <a:pt x="439" y="426"/>
                                </a:lnTo>
                                <a:lnTo>
                                  <a:pt x="443" y="422"/>
                                </a:lnTo>
                                <a:lnTo>
                                  <a:pt x="443" y="410"/>
                                </a:lnTo>
                                <a:lnTo>
                                  <a:pt x="447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178640"/>
                            <a:ext cx="28656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87">
                                <a:moveTo>
                                  <a:pt x="447" y="410"/>
                                </a:moveTo>
                                <a:lnTo>
                                  <a:pt x="33" y="0"/>
                                </a:lnTo>
                                <a:lnTo>
                                  <a:pt x="33" y="52"/>
                                </a:lnTo>
                                <a:lnTo>
                                  <a:pt x="29" y="60"/>
                                </a:lnTo>
                                <a:lnTo>
                                  <a:pt x="29" y="70"/>
                                </a:lnTo>
                                <a:lnTo>
                                  <a:pt x="23" y="76"/>
                                </a:lnTo>
                                <a:lnTo>
                                  <a:pt x="23" y="86"/>
                                </a:lnTo>
                                <a:lnTo>
                                  <a:pt x="21" y="89"/>
                                </a:lnTo>
                                <a:lnTo>
                                  <a:pt x="21" y="98"/>
                                </a:lnTo>
                                <a:lnTo>
                                  <a:pt x="16" y="102"/>
                                </a:lnTo>
                                <a:lnTo>
                                  <a:pt x="16" y="115"/>
                                </a:lnTo>
                                <a:lnTo>
                                  <a:pt x="11" y="115"/>
                                </a:lnTo>
                                <a:lnTo>
                                  <a:pt x="11" y="121"/>
                                </a:lnTo>
                                <a:lnTo>
                                  <a:pt x="7" y="127"/>
                                </a:lnTo>
                                <a:lnTo>
                                  <a:pt x="7" y="134"/>
                                </a:lnTo>
                                <a:lnTo>
                                  <a:pt x="4" y="139"/>
                                </a:lnTo>
                                <a:lnTo>
                                  <a:pt x="4" y="158"/>
                                </a:lnTo>
                                <a:lnTo>
                                  <a:pt x="0" y="162"/>
                                </a:lnTo>
                                <a:lnTo>
                                  <a:pt x="0" y="225"/>
                                </a:lnTo>
                                <a:lnTo>
                                  <a:pt x="4" y="232"/>
                                </a:lnTo>
                                <a:lnTo>
                                  <a:pt x="4" y="258"/>
                                </a:lnTo>
                                <a:lnTo>
                                  <a:pt x="7" y="262"/>
                                </a:lnTo>
                                <a:lnTo>
                                  <a:pt x="7" y="283"/>
                                </a:lnTo>
                                <a:lnTo>
                                  <a:pt x="11" y="291"/>
                                </a:lnTo>
                                <a:lnTo>
                                  <a:pt x="11" y="299"/>
                                </a:lnTo>
                                <a:lnTo>
                                  <a:pt x="16" y="307"/>
                                </a:lnTo>
                                <a:lnTo>
                                  <a:pt x="16" y="314"/>
                                </a:lnTo>
                                <a:lnTo>
                                  <a:pt x="21" y="324"/>
                                </a:lnTo>
                                <a:lnTo>
                                  <a:pt x="21" y="340"/>
                                </a:lnTo>
                                <a:lnTo>
                                  <a:pt x="23" y="348"/>
                                </a:lnTo>
                                <a:lnTo>
                                  <a:pt x="23" y="357"/>
                                </a:lnTo>
                                <a:lnTo>
                                  <a:pt x="29" y="365"/>
                                </a:lnTo>
                                <a:lnTo>
                                  <a:pt x="29" y="373"/>
                                </a:lnTo>
                                <a:lnTo>
                                  <a:pt x="33" y="381"/>
                                </a:lnTo>
                                <a:lnTo>
                                  <a:pt x="33" y="389"/>
                                </a:lnTo>
                                <a:lnTo>
                                  <a:pt x="36" y="398"/>
                                </a:lnTo>
                                <a:lnTo>
                                  <a:pt x="41" y="406"/>
                                </a:lnTo>
                                <a:lnTo>
                                  <a:pt x="41" y="418"/>
                                </a:lnTo>
                                <a:lnTo>
                                  <a:pt x="45" y="426"/>
                                </a:lnTo>
                                <a:lnTo>
                                  <a:pt x="45" y="434"/>
                                </a:lnTo>
                                <a:lnTo>
                                  <a:pt x="48" y="443"/>
                                </a:lnTo>
                                <a:lnTo>
                                  <a:pt x="48" y="451"/>
                                </a:lnTo>
                                <a:lnTo>
                                  <a:pt x="52" y="459"/>
                                </a:lnTo>
                                <a:lnTo>
                                  <a:pt x="52" y="467"/>
                                </a:lnTo>
                                <a:lnTo>
                                  <a:pt x="451" y="887"/>
                                </a:lnTo>
                                <a:lnTo>
                                  <a:pt x="451" y="877"/>
                                </a:lnTo>
                                <a:lnTo>
                                  <a:pt x="447" y="869"/>
                                </a:lnTo>
                                <a:lnTo>
                                  <a:pt x="447" y="853"/>
                                </a:lnTo>
                                <a:lnTo>
                                  <a:pt x="443" y="840"/>
                                </a:lnTo>
                                <a:lnTo>
                                  <a:pt x="443" y="824"/>
                                </a:lnTo>
                                <a:lnTo>
                                  <a:pt x="439" y="817"/>
                                </a:lnTo>
                                <a:lnTo>
                                  <a:pt x="439" y="808"/>
                                </a:lnTo>
                                <a:lnTo>
                                  <a:pt x="435" y="799"/>
                                </a:lnTo>
                                <a:lnTo>
                                  <a:pt x="435" y="795"/>
                                </a:lnTo>
                                <a:lnTo>
                                  <a:pt x="431" y="789"/>
                                </a:lnTo>
                                <a:lnTo>
                                  <a:pt x="431" y="771"/>
                                </a:lnTo>
                                <a:lnTo>
                                  <a:pt x="427" y="763"/>
                                </a:lnTo>
                                <a:lnTo>
                                  <a:pt x="427" y="754"/>
                                </a:lnTo>
                                <a:lnTo>
                                  <a:pt x="422" y="748"/>
                                </a:lnTo>
                                <a:lnTo>
                                  <a:pt x="422" y="730"/>
                                </a:lnTo>
                                <a:lnTo>
                                  <a:pt x="418" y="726"/>
                                </a:lnTo>
                                <a:lnTo>
                                  <a:pt x="418" y="717"/>
                                </a:lnTo>
                                <a:lnTo>
                                  <a:pt x="414" y="709"/>
                                </a:lnTo>
                                <a:lnTo>
                                  <a:pt x="414" y="693"/>
                                </a:lnTo>
                                <a:lnTo>
                                  <a:pt x="410" y="689"/>
                                </a:lnTo>
                                <a:lnTo>
                                  <a:pt x="410" y="664"/>
                                </a:lnTo>
                                <a:lnTo>
                                  <a:pt x="406" y="656"/>
                                </a:lnTo>
                                <a:lnTo>
                                  <a:pt x="406" y="599"/>
                                </a:lnTo>
                                <a:lnTo>
                                  <a:pt x="410" y="590"/>
                                </a:lnTo>
                                <a:lnTo>
                                  <a:pt x="410" y="570"/>
                                </a:lnTo>
                                <a:lnTo>
                                  <a:pt x="414" y="562"/>
                                </a:lnTo>
                                <a:lnTo>
                                  <a:pt x="414" y="545"/>
                                </a:lnTo>
                                <a:lnTo>
                                  <a:pt x="418" y="537"/>
                                </a:lnTo>
                                <a:lnTo>
                                  <a:pt x="418" y="525"/>
                                </a:lnTo>
                                <a:lnTo>
                                  <a:pt x="422" y="516"/>
                                </a:lnTo>
                                <a:lnTo>
                                  <a:pt x="422" y="508"/>
                                </a:lnTo>
                                <a:lnTo>
                                  <a:pt x="427" y="500"/>
                                </a:lnTo>
                                <a:lnTo>
                                  <a:pt x="427" y="488"/>
                                </a:lnTo>
                                <a:lnTo>
                                  <a:pt x="431" y="480"/>
                                </a:lnTo>
                                <a:lnTo>
                                  <a:pt x="431" y="467"/>
                                </a:lnTo>
                                <a:lnTo>
                                  <a:pt x="435" y="459"/>
                                </a:lnTo>
                                <a:lnTo>
                                  <a:pt x="435" y="447"/>
                                </a:lnTo>
                                <a:lnTo>
                                  <a:pt x="439" y="439"/>
                                </a:lnTo>
                                <a:lnTo>
                                  <a:pt x="439" y="426"/>
                                </a:lnTo>
                                <a:lnTo>
                                  <a:pt x="443" y="422"/>
                                </a:lnTo>
                                <a:lnTo>
                                  <a:pt x="443" y="410"/>
                                </a:lnTo>
                                <a:lnTo>
                                  <a:pt x="447" y="4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447840"/>
                            <a:ext cx="2916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709">
                                <a:moveTo>
                                  <a:pt x="46" y="20"/>
                                </a:moveTo>
                                <a:lnTo>
                                  <a:pt x="41" y="12"/>
                                </a:lnTo>
                                <a:lnTo>
                                  <a:pt x="41" y="8"/>
                                </a:lnTo>
                                <a:lnTo>
                                  <a:pt x="33" y="0"/>
                                </a:lnTo>
                                <a:lnTo>
                                  <a:pt x="13" y="0"/>
                                </a:lnTo>
                                <a:lnTo>
                                  <a:pt x="5" y="8"/>
                                </a:lnTo>
                                <a:lnTo>
                                  <a:pt x="5" y="20"/>
                                </a:lnTo>
                                <a:lnTo>
                                  <a:pt x="0" y="1688"/>
                                </a:lnTo>
                                <a:lnTo>
                                  <a:pt x="0" y="1696"/>
                                </a:lnTo>
                                <a:lnTo>
                                  <a:pt x="10" y="1704"/>
                                </a:lnTo>
                                <a:lnTo>
                                  <a:pt x="13" y="1704"/>
                                </a:lnTo>
                                <a:lnTo>
                                  <a:pt x="22" y="1709"/>
                                </a:lnTo>
                                <a:lnTo>
                                  <a:pt x="26" y="1704"/>
                                </a:lnTo>
                                <a:lnTo>
                                  <a:pt x="29" y="1704"/>
                                </a:lnTo>
                                <a:lnTo>
                                  <a:pt x="39" y="1696"/>
                                </a:lnTo>
                                <a:lnTo>
                                  <a:pt x="39" y="1692"/>
                                </a:lnTo>
                                <a:lnTo>
                                  <a:pt x="41" y="1688"/>
                                </a:lnTo>
                                <a:lnTo>
                                  <a:pt x="4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501200"/>
                            <a:ext cx="47952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773">
                                <a:moveTo>
                                  <a:pt x="34" y="4"/>
                                </a:moveTo>
                                <a:lnTo>
                                  <a:pt x="2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9"/>
                                </a:lnTo>
                                <a:lnTo>
                                  <a:pt x="5" y="33"/>
                                </a:lnTo>
                                <a:lnTo>
                                  <a:pt x="719" y="764"/>
                                </a:lnTo>
                                <a:lnTo>
                                  <a:pt x="724" y="768"/>
                                </a:lnTo>
                                <a:lnTo>
                                  <a:pt x="727" y="768"/>
                                </a:lnTo>
                                <a:lnTo>
                                  <a:pt x="735" y="773"/>
                                </a:lnTo>
                                <a:lnTo>
                                  <a:pt x="740" y="768"/>
                                </a:lnTo>
                                <a:lnTo>
                                  <a:pt x="743" y="768"/>
                                </a:lnTo>
                                <a:lnTo>
                                  <a:pt x="753" y="760"/>
                                </a:lnTo>
                                <a:lnTo>
                                  <a:pt x="753" y="756"/>
                                </a:lnTo>
                                <a:lnTo>
                                  <a:pt x="755" y="752"/>
                                </a:lnTo>
                                <a:lnTo>
                                  <a:pt x="753" y="744"/>
                                </a:lnTo>
                                <a:lnTo>
                                  <a:pt x="753" y="740"/>
                                </a:lnTo>
                                <a:lnTo>
                                  <a:pt x="747" y="736"/>
                                </a:lnTo>
                                <a:lnTo>
                                  <a:pt x="3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6271920"/>
                            <a:ext cx="1645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51">
                                <a:moveTo>
                                  <a:pt x="193" y="0"/>
                                </a:moveTo>
                                <a:lnTo>
                                  <a:pt x="193" y="5"/>
                                </a:lnTo>
                                <a:lnTo>
                                  <a:pt x="189" y="5"/>
                                </a:lnTo>
                                <a:lnTo>
                                  <a:pt x="189" y="12"/>
                                </a:lnTo>
                                <a:lnTo>
                                  <a:pt x="181" y="18"/>
                                </a:lnTo>
                                <a:lnTo>
                                  <a:pt x="181" y="22"/>
                                </a:lnTo>
                                <a:lnTo>
                                  <a:pt x="173" y="24"/>
                                </a:lnTo>
                                <a:lnTo>
                                  <a:pt x="173" y="28"/>
                                </a:lnTo>
                                <a:lnTo>
                                  <a:pt x="164" y="34"/>
                                </a:lnTo>
                                <a:lnTo>
                                  <a:pt x="164" y="37"/>
                                </a:lnTo>
                                <a:lnTo>
                                  <a:pt x="156" y="41"/>
                                </a:lnTo>
                                <a:lnTo>
                                  <a:pt x="156" y="46"/>
                                </a:lnTo>
                                <a:lnTo>
                                  <a:pt x="148" y="50"/>
                                </a:lnTo>
                                <a:lnTo>
                                  <a:pt x="148" y="53"/>
                                </a:lnTo>
                                <a:lnTo>
                                  <a:pt x="140" y="57"/>
                                </a:lnTo>
                                <a:lnTo>
                                  <a:pt x="140" y="63"/>
                                </a:lnTo>
                                <a:lnTo>
                                  <a:pt x="132" y="63"/>
                                </a:lnTo>
                                <a:lnTo>
                                  <a:pt x="132" y="65"/>
                                </a:lnTo>
                                <a:lnTo>
                                  <a:pt x="123" y="69"/>
                                </a:lnTo>
                                <a:lnTo>
                                  <a:pt x="123" y="75"/>
                                </a:lnTo>
                                <a:lnTo>
                                  <a:pt x="115" y="79"/>
                                </a:lnTo>
                                <a:lnTo>
                                  <a:pt x="107" y="82"/>
                                </a:lnTo>
                                <a:lnTo>
                                  <a:pt x="99" y="87"/>
                                </a:lnTo>
                                <a:lnTo>
                                  <a:pt x="99" y="91"/>
                                </a:lnTo>
                                <a:lnTo>
                                  <a:pt x="91" y="94"/>
                                </a:lnTo>
                                <a:lnTo>
                                  <a:pt x="82" y="98"/>
                                </a:lnTo>
                                <a:lnTo>
                                  <a:pt x="74" y="104"/>
                                </a:lnTo>
                                <a:lnTo>
                                  <a:pt x="74" y="108"/>
                                </a:lnTo>
                                <a:lnTo>
                                  <a:pt x="66" y="108"/>
                                </a:lnTo>
                                <a:lnTo>
                                  <a:pt x="66" y="110"/>
                                </a:lnTo>
                                <a:lnTo>
                                  <a:pt x="58" y="116"/>
                                </a:lnTo>
                                <a:lnTo>
                                  <a:pt x="50" y="120"/>
                                </a:lnTo>
                                <a:lnTo>
                                  <a:pt x="41" y="123"/>
                                </a:lnTo>
                                <a:lnTo>
                                  <a:pt x="33" y="128"/>
                                </a:lnTo>
                                <a:lnTo>
                                  <a:pt x="33" y="132"/>
                                </a:lnTo>
                                <a:lnTo>
                                  <a:pt x="25" y="132"/>
                                </a:lnTo>
                                <a:lnTo>
                                  <a:pt x="25" y="135"/>
                                </a:lnTo>
                                <a:lnTo>
                                  <a:pt x="13" y="135"/>
                                </a:lnTo>
                                <a:lnTo>
                                  <a:pt x="13" y="139"/>
                                </a:lnTo>
                                <a:lnTo>
                                  <a:pt x="4" y="139"/>
                                </a:lnTo>
                                <a:lnTo>
                                  <a:pt x="4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151"/>
                                </a:lnTo>
                                <a:lnTo>
                                  <a:pt x="70" y="151"/>
                                </a:lnTo>
                                <a:lnTo>
                                  <a:pt x="70" y="149"/>
                                </a:lnTo>
                                <a:lnTo>
                                  <a:pt x="82" y="149"/>
                                </a:lnTo>
                                <a:lnTo>
                                  <a:pt x="82" y="145"/>
                                </a:lnTo>
                                <a:lnTo>
                                  <a:pt x="91" y="145"/>
                                </a:lnTo>
                                <a:lnTo>
                                  <a:pt x="91" y="139"/>
                                </a:lnTo>
                                <a:lnTo>
                                  <a:pt x="99" y="139"/>
                                </a:lnTo>
                                <a:lnTo>
                                  <a:pt x="99" y="135"/>
                                </a:lnTo>
                                <a:lnTo>
                                  <a:pt x="107" y="132"/>
                                </a:lnTo>
                                <a:lnTo>
                                  <a:pt x="115" y="128"/>
                                </a:lnTo>
                                <a:lnTo>
                                  <a:pt x="123" y="123"/>
                                </a:lnTo>
                                <a:lnTo>
                                  <a:pt x="132" y="120"/>
                                </a:lnTo>
                                <a:lnTo>
                                  <a:pt x="132" y="116"/>
                                </a:lnTo>
                                <a:lnTo>
                                  <a:pt x="140" y="116"/>
                                </a:lnTo>
                                <a:lnTo>
                                  <a:pt x="140" y="110"/>
                                </a:lnTo>
                                <a:lnTo>
                                  <a:pt x="148" y="110"/>
                                </a:lnTo>
                                <a:lnTo>
                                  <a:pt x="148" y="108"/>
                                </a:lnTo>
                                <a:lnTo>
                                  <a:pt x="156" y="108"/>
                                </a:lnTo>
                                <a:lnTo>
                                  <a:pt x="156" y="104"/>
                                </a:lnTo>
                                <a:lnTo>
                                  <a:pt x="164" y="104"/>
                                </a:lnTo>
                                <a:lnTo>
                                  <a:pt x="164" y="94"/>
                                </a:lnTo>
                                <a:lnTo>
                                  <a:pt x="173" y="94"/>
                                </a:lnTo>
                                <a:lnTo>
                                  <a:pt x="173" y="91"/>
                                </a:lnTo>
                                <a:lnTo>
                                  <a:pt x="181" y="91"/>
                                </a:lnTo>
                                <a:lnTo>
                                  <a:pt x="181" y="87"/>
                                </a:lnTo>
                                <a:lnTo>
                                  <a:pt x="189" y="82"/>
                                </a:lnTo>
                                <a:lnTo>
                                  <a:pt x="189" y="79"/>
                                </a:lnTo>
                                <a:lnTo>
                                  <a:pt x="197" y="75"/>
                                </a:lnTo>
                                <a:lnTo>
                                  <a:pt x="205" y="69"/>
                                </a:lnTo>
                                <a:lnTo>
                                  <a:pt x="205" y="65"/>
                                </a:lnTo>
                                <a:lnTo>
                                  <a:pt x="214" y="65"/>
                                </a:lnTo>
                                <a:lnTo>
                                  <a:pt x="214" y="57"/>
                                </a:lnTo>
                                <a:lnTo>
                                  <a:pt x="222" y="53"/>
                                </a:lnTo>
                                <a:lnTo>
                                  <a:pt x="230" y="50"/>
                                </a:lnTo>
                                <a:lnTo>
                                  <a:pt x="230" y="41"/>
                                </a:lnTo>
                                <a:lnTo>
                                  <a:pt x="240" y="37"/>
                                </a:lnTo>
                                <a:lnTo>
                                  <a:pt x="240" y="34"/>
                                </a:lnTo>
                                <a:lnTo>
                                  <a:pt x="246" y="28"/>
                                </a:lnTo>
                                <a:lnTo>
                                  <a:pt x="246" y="22"/>
                                </a:lnTo>
                                <a:lnTo>
                                  <a:pt x="255" y="18"/>
                                </a:lnTo>
                                <a:lnTo>
                                  <a:pt x="255" y="12"/>
                                </a:lnTo>
                                <a:lnTo>
                                  <a:pt x="259" y="12"/>
                                </a:lnTo>
                                <a:lnTo>
                                  <a:pt x="259" y="5"/>
                                </a:lnTo>
                                <a:lnTo>
                                  <a:pt x="251" y="5"/>
                                </a:lnTo>
                                <a:lnTo>
                                  <a:pt x="251" y="0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6269400"/>
                            <a:ext cx="164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55">
                                <a:moveTo>
                                  <a:pt x="0" y="155"/>
                                </a:moveTo>
                                <a:lnTo>
                                  <a:pt x="62" y="155"/>
                                </a:lnTo>
                                <a:lnTo>
                                  <a:pt x="66" y="153"/>
                                </a:lnTo>
                                <a:lnTo>
                                  <a:pt x="70" y="153"/>
                                </a:lnTo>
                                <a:lnTo>
                                  <a:pt x="78" y="149"/>
                                </a:lnTo>
                                <a:lnTo>
                                  <a:pt x="82" y="149"/>
                                </a:lnTo>
                                <a:lnTo>
                                  <a:pt x="86" y="143"/>
                                </a:lnTo>
                                <a:lnTo>
                                  <a:pt x="91" y="143"/>
                                </a:lnTo>
                                <a:lnTo>
                                  <a:pt x="95" y="139"/>
                                </a:lnTo>
                                <a:lnTo>
                                  <a:pt x="99" y="139"/>
                                </a:lnTo>
                                <a:lnTo>
                                  <a:pt x="107" y="132"/>
                                </a:lnTo>
                                <a:lnTo>
                                  <a:pt x="111" y="132"/>
                                </a:lnTo>
                                <a:lnTo>
                                  <a:pt x="115" y="127"/>
                                </a:lnTo>
                                <a:lnTo>
                                  <a:pt x="119" y="127"/>
                                </a:lnTo>
                                <a:lnTo>
                                  <a:pt x="123" y="124"/>
                                </a:lnTo>
                                <a:lnTo>
                                  <a:pt x="127" y="124"/>
                                </a:lnTo>
                                <a:lnTo>
                                  <a:pt x="136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44" y="112"/>
                                </a:lnTo>
                                <a:lnTo>
                                  <a:pt x="148" y="112"/>
                                </a:lnTo>
                                <a:lnTo>
                                  <a:pt x="152" y="108"/>
                                </a:lnTo>
                                <a:lnTo>
                                  <a:pt x="156" y="108"/>
                                </a:lnTo>
                                <a:lnTo>
                                  <a:pt x="160" y="102"/>
                                </a:lnTo>
                                <a:lnTo>
                                  <a:pt x="164" y="102"/>
                                </a:lnTo>
                                <a:lnTo>
                                  <a:pt x="164" y="98"/>
                                </a:lnTo>
                                <a:lnTo>
                                  <a:pt x="168" y="95"/>
                                </a:lnTo>
                                <a:lnTo>
                                  <a:pt x="173" y="95"/>
                                </a:lnTo>
                                <a:lnTo>
                                  <a:pt x="177" y="91"/>
                                </a:lnTo>
                                <a:lnTo>
                                  <a:pt x="181" y="91"/>
                                </a:lnTo>
                                <a:lnTo>
                                  <a:pt x="181" y="86"/>
                                </a:lnTo>
                                <a:lnTo>
                                  <a:pt x="185" y="86"/>
                                </a:lnTo>
                                <a:lnTo>
                                  <a:pt x="197" y="73"/>
                                </a:lnTo>
                                <a:lnTo>
                                  <a:pt x="201" y="73"/>
                                </a:lnTo>
                                <a:lnTo>
                                  <a:pt x="209" y="67"/>
                                </a:lnTo>
                                <a:lnTo>
                                  <a:pt x="214" y="67"/>
                                </a:lnTo>
                                <a:lnTo>
                                  <a:pt x="214" y="61"/>
                                </a:lnTo>
                                <a:lnTo>
                                  <a:pt x="222" y="54"/>
                                </a:lnTo>
                                <a:lnTo>
                                  <a:pt x="226" y="54"/>
                                </a:lnTo>
                                <a:lnTo>
                                  <a:pt x="226" y="50"/>
                                </a:lnTo>
                                <a:lnTo>
                                  <a:pt x="230" y="50"/>
                                </a:lnTo>
                                <a:lnTo>
                                  <a:pt x="230" y="45"/>
                                </a:lnTo>
                                <a:lnTo>
                                  <a:pt x="246" y="28"/>
                                </a:lnTo>
                                <a:lnTo>
                                  <a:pt x="246" y="26"/>
                                </a:lnTo>
                                <a:lnTo>
                                  <a:pt x="255" y="16"/>
                                </a:lnTo>
                                <a:lnTo>
                                  <a:pt x="255" y="12"/>
                                </a:lnTo>
                                <a:lnTo>
                                  <a:pt x="259" y="12"/>
                                </a:lnTo>
                                <a:lnTo>
                                  <a:pt x="259" y="9"/>
                                </a:lnTo>
                                <a:lnTo>
                                  <a:pt x="251" y="4"/>
                                </a:lnTo>
                                <a:lnTo>
                                  <a:pt x="193" y="0"/>
                                </a:lnTo>
                                <a:lnTo>
                                  <a:pt x="193" y="4"/>
                                </a:lnTo>
                                <a:lnTo>
                                  <a:pt x="193" y="9"/>
                                </a:lnTo>
                                <a:lnTo>
                                  <a:pt x="189" y="9"/>
                                </a:lnTo>
                                <a:lnTo>
                                  <a:pt x="189" y="12"/>
                                </a:lnTo>
                                <a:lnTo>
                                  <a:pt x="181" y="22"/>
                                </a:lnTo>
                                <a:lnTo>
                                  <a:pt x="181" y="26"/>
                                </a:lnTo>
                                <a:lnTo>
                                  <a:pt x="177" y="26"/>
                                </a:lnTo>
                                <a:lnTo>
                                  <a:pt x="177" y="28"/>
                                </a:lnTo>
                                <a:lnTo>
                                  <a:pt x="173" y="28"/>
                                </a:lnTo>
                                <a:lnTo>
                                  <a:pt x="173" y="32"/>
                                </a:lnTo>
                                <a:lnTo>
                                  <a:pt x="168" y="32"/>
                                </a:lnTo>
                                <a:lnTo>
                                  <a:pt x="168" y="38"/>
                                </a:lnTo>
                                <a:lnTo>
                                  <a:pt x="164" y="38"/>
                                </a:lnTo>
                                <a:lnTo>
                                  <a:pt x="164" y="41"/>
                                </a:lnTo>
                                <a:lnTo>
                                  <a:pt x="160" y="41"/>
                                </a:lnTo>
                                <a:lnTo>
                                  <a:pt x="156" y="45"/>
                                </a:lnTo>
                                <a:lnTo>
                                  <a:pt x="156" y="50"/>
                                </a:lnTo>
                                <a:lnTo>
                                  <a:pt x="152" y="50"/>
                                </a:lnTo>
                                <a:lnTo>
                                  <a:pt x="152" y="54"/>
                                </a:lnTo>
                                <a:lnTo>
                                  <a:pt x="148" y="54"/>
                                </a:lnTo>
                                <a:lnTo>
                                  <a:pt x="136" y="67"/>
                                </a:lnTo>
                                <a:lnTo>
                                  <a:pt x="132" y="67"/>
                                </a:lnTo>
                                <a:lnTo>
                                  <a:pt x="115" y="83"/>
                                </a:lnTo>
                                <a:lnTo>
                                  <a:pt x="111" y="83"/>
                                </a:lnTo>
                                <a:lnTo>
                                  <a:pt x="107" y="86"/>
                                </a:lnTo>
                                <a:lnTo>
                                  <a:pt x="103" y="86"/>
                                </a:lnTo>
                                <a:lnTo>
                                  <a:pt x="103" y="91"/>
                                </a:lnTo>
                                <a:lnTo>
                                  <a:pt x="99" y="91"/>
                                </a:lnTo>
                                <a:lnTo>
                                  <a:pt x="91" y="98"/>
                                </a:lnTo>
                                <a:lnTo>
                                  <a:pt x="86" y="98"/>
                                </a:lnTo>
                                <a:lnTo>
                                  <a:pt x="82" y="102"/>
                                </a:lnTo>
                                <a:lnTo>
                                  <a:pt x="78" y="102"/>
                                </a:lnTo>
                                <a:lnTo>
                                  <a:pt x="70" y="112"/>
                                </a:lnTo>
                                <a:lnTo>
                                  <a:pt x="66" y="112"/>
                                </a:lnTo>
                                <a:lnTo>
                                  <a:pt x="58" y="120"/>
                                </a:lnTo>
                                <a:lnTo>
                                  <a:pt x="54" y="120"/>
                                </a:lnTo>
                                <a:lnTo>
                                  <a:pt x="50" y="124"/>
                                </a:lnTo>
                                <a:lnTo>
                                  <a:pt x="45" y="124"/>
                                </a:lnTo>
                                <a:lnTo>
                                  <a:pt x="41" y="127"/>
                                </a:lnTo>
                                <a:lnTo>
                                  <a:pt x="37" y="127"/>
                                </a:lnTo>
                                <a:lnTo>
                                  <a:pt x="29" y="136"/>
                                </a:lnTo>
                                <a:lnTo>
                                  <a:pt x="25" y="136"/>
                                </a:lnTo>
                                <a:lnTo>
                                  <a:pt x="17" y="139"/>
                                </a:lnTo>
                                <a:lnTo>
                                  <a:pt x="13" y="139"/>
                                </a:lnTo>
                                <a:lnTo>
                                  <a:pt x="9" y="143"/>
                                </a:lnTo>
                                <a:lnTo>
                                  <a:pt x="4" y="143"/>
                                </a:lnTo>
                                <a:lnTo>
                                  <a:pt x="0" y="149"/>
                                </a:lnTo>
                                <a:lnTo>
                                  <a:pt x="0" y="1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6269400"/>
                            <a:ext cx="167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53">
                                <a:moveTo>
                                  <a:pt x="193" y="0"/>
                                </a:moveTo>
                                <a:lnTo>
                                  <a:pt x="193" y="4"/>
                                </a:lnTo>
                                <a:lnTo>
                                  <a:pt x="189" y="4"/>
                                </a:lnTo>
                                <a:lnTo>
                                  <a:pt x="189" y="12"/>
                                </a:lnTo>
                                <a:lnTo>
                                  <a:pt x="186" y="12"/>
                                </a:lnTo>
                                <a:lnTo>
                                  <a:pt x="186" y="22"/>
                                </a:lnTo>
                                <a:lnTo>
                                  <a:pt x="176" y="26"/>
                                </a:lnTo>
                                <a:lnTo>
                                  <a:pt x="176" y="32"/>
                                </a:lnTo>
                                <a:lnTo>
                                  <a:pt x="170" y="38"/>
                                </a:lnTo>
                                <a:lnTo>
                                  <a:pt x="170" y="41"/>
                                </a:lnTo>
                                <a:lnTo>
                                  <a:pt x="161" y="45"/>
                                </a:lnTo>
                                <a:lnTo>
                                  <a:pt x="161" y="50"/>
                                </a:lnTo>
                                <a:lnTo>
                                  <a:pt x="152" y="54"/>
                                </a:lnTo>
                                <a:lnTo>
                                  <a:pt x="152" y="57"/>
                                </a:lnTo>
                                <a:lnTo>
                                  <a:pt x="145" y="61"/>
                                </a:lnTo>
                                <a:lnTo>
                                  <a:pt x="135" y="67"/>
                                </a:lnTo>
                                <a:lnTo>
                                  <a:pt x="135" y="69"/>
                                </a:lnTo>
                                <a:lnTo>
                                  <a:pt x="129" y="73"/>
                                </a:lnTo>
                                <a:lnTo>
                                  <a:pt x="129" y="79"/>
                                </a:lnTo>
                                <a:lnTo>
                                  <a:pt x="119" y="83"/>
                                </a:lnTo>
                                <a:lnTo>
                                  <a:pt x="111" y="86"/>
                                </a:lnTo>
                                <a:lnTo>
                                  <a:pt x="104" y="91"/>
                                </a:lnTo>
                                <a:lnTo>
                                  <a:pt x="104" y="95"/>
                                </a:lnTo>
                                <a:lnTo>
                                  <a:pt x="94" y="95"/>
                                </a:lnTo>
                                <a:lnTo>
                                  <a:pt x="94" y="98"/>
                                </a:lnTo>
                                <a:lnTo>
                                  <a:pt x="88" y="98"/>
                                </a:lnTo>
                                <a:lnTo>
                                  <a:pt x="88" y="102"/>
                                </a:lnTo>
                                <a:lnTo>
                                  <a:pt x="78" y="108"/>
                                </a:lnTo>
                                <a:lnTo>
                                  <a:pt x="70" y="112"/>
                                </a:lnTo>
                                <a:lnTo>
                                  <a:pt x="62" y="114"/>
                                </a:lnTo>
                                <a:lnTo>
                                  <a:pt x="53" y="120"/>
                                </a:lnTo>
                                <a:lnTo>
                                  <a:pt x="47" y="124"/>
                                </a:lnTo>
                                <a:lnTo>
                                  <a:pt x="37" y="127"/>
                                </a:lnTo>
                                <a:lnTo>
                                  <a:pt x="29" y="132"/>
                                </a:lnTo>
                                <a:lnTo>
                                  <a:pt x="21" y="136"/>
                                </a:lnTo>
                                <a:lnTo>
                                  <a:pt x="12" y="136"/>
                                </a:lnTo>
                                <a:lnTo>
                                  <a:pt x="12" y="139"/>
                                </a:lnTo>
                                <a:lnTo>
                                  <a:pt x="6" y="139"/>
                                </a:lnTo>
                                <a:lnTo>
                                  <a:pt x="6" y="149"/>
                                </a:lnTo>
                                <a:lnTo>
                                  <a:pt x="0" y="149"/>
                                </a:lnTo>
                                <a:lnTo>
                                  <a:pt x="0" y="153"/>
                                </a:lnTo>
                                <a:lnTo>
                                  <a:pt x="75" y="153"/>
                                </a:lnTo>
                                <a:lnTo>
                                  <a:pt x="75" y="149"/>
                                </a:lnTo>
                                <a:lnTo>
                                  <a:pt x="82" y="149"/>
                                </a:lnTo>
                                <a:lnTo>
                                  <a:pt x="82" y="143"/>
                                </a:lnTo>
                                <a:lnTo>
                                  <a:pt x="90" y="143"/>
                                </a:lnTo>
                                <a:lnTo>
                                  <a:pt x="90" y="139"/>
                                </a:lnTo>
                                <a:lnTo>
                                  <a:pt x="98" y="139"/>
                                </a:lnTo>
                                <a:lnTo>
                                  <a:pt x="98" y="136"/>
                                </a:lnTo>
                                <a:lnTo>
                                  <a:pt x="107" y="136"/>
                                </a:lnTo>
                                <a:lnTo>
                                  <a:pt x="107" y="132"/>
                                </a:lnTo>
                                <a:lnTo>
                                  <a:pt x="116" y="132"/>
                                </a:lnTo>
                                <a:lnTo>
                                  <a:pt x="116" y="127"/>
                                </a:lnTo>
                                <a:lnTo>
                                  <a:pt x="123" y="127"/>
                                </a:lnTo>
                                <a:lnTo>
                                  <a:pt x="123" y="124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0"/>
                                </a:lnTo>
                                <a:lnTo>
                                  <a:pt x="139" y="120"/>
                                </a:lnTo>
                                <a:lnTo>
                                  <a:pt x="139" y="114"/>
                                </a:lnTo>
                                <a:lnTo>
                                  <a:pt x="148" y="112"/>
                                </a:lnTo>
                                <a:lnTo>
                                  <a:pt x="157" y="108"/>
                                </a:lnTo>
                                <a:lnTo>
                                  <a:pt x="157" y="102"/>
                                </a:lnTo>
                                <a:lnTo>
                                  <a:pt x="164" y="102"/>
                                </a:lnTo>
                                <a:lnTo>
                                  <a:pt x="164" y="98"/>
                                </a:lnTo>
                                <a:lnTo>
                                  <a:pt x="174" y="98"/>
                                </a:lnTo>
                                <a:lnTo>
                                  <a:pt x="174" y="95"/>
                                </a:lnTo>
                                <a:lnTo>
                                  <a:pt x="180" y="91"/>
                                </a:lnTo>
                                <a:lnTo>
                                  <a:pt x="189" y="86"/>
                                </a:lnTo>
                                <a:lnTo>
                                  <a:pt x="189" y="83"/>
                                </a:lnTo>
                                <a:lnTo>
                                  <a:pt x="198" y="79"/>
                                </a:lnTo>
                                <a:lnTo>
                                  <a:pt x="198" y="73"/>
                                </a:lnTo>
                                <a:lnTo>
                                  <a:pt x="205" y="73"/>
                                </a:lnTo>
                                <a:lnTo>
                                  <a:pt x="205" y="69"/>
                                </a:lnTo>
                                <a:lnTo>
                                  <a:pt x="215" y="67"/>
                                </a:lnTo>
                                <a:lnTo>
                                  <a:pt x="215" y="61"/>
                                </a:lnTo>
                                <a:lnTo>
                                  <a:pt x="222" y="61"/>
                                </a:lnTo>
                                <a:lnTo>
                                  <a:pt x="222" y="57"/>
                                </a:lnTo>
                                <a:lnTo>
                                  <a:pt x="231" y="54"/>
                                </a:lnTo>
                                <a:lnTo>
                                  <a:pt x="231" y="50"/>
                                </a:lnTo>
                                <a:lnTo>
                                  <a:pt x="239" y="45"/>
                                </a:lnTo>
                                <a:lnTo>
                                  <a:pt x="239" y="41"/>
                                </a:lnTo>
                                <a:lnTo>
                                  <a:pt x="246" y="38"/>
                                </a:lnTo>
                                <a:lnTo>
                                  <a:pt x="246" y="28"/>
                                </a:lnTo>
                                <a:lnTo>
                                  <a:pt x="256" y="26"/>
                                </a:lnTo>
                                <a:lnTo>
                                  <a:pt x="256" y="22"/>
                                </a:lnTo>
                                <a:lnTo>
                                  <a:pt x="263" y="16"/>
                                </a:lnTo>
                                <a:lnTo>
                                  <a:pt x="263" y="9"/>
                                </a:lnTo>
                                <a:lnTo>
                                  <a:pt x="260" y="9"/>
                                </a:lnTo>
                                <a:lnTo>
                                  <a:pt x="256" y="0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6269400"/>
                            <a:ext cx="167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53">
                                <a:moveTo>
                                  <a:pt x="0" y="153"/>
                                </a:moveTo>
                                <a:lnTo>
                                  <a:pt x="62" y="153"/>
                                </a:lnTo>
                                <a:lnTo>
                                  <a:pt x="75" y="149"/>
                                </a:lnTo>
                                <a:lnTo>
                                  <a:pt x="78" y="143"/>
                                </a:lnTo>
                                <a:lnTo>
                                  <a:pt x="82" y="143"/>
                                </a:lnTo>
                                <a:lnTo>
                                  <a:pt x="88" y="139"/>
                                </a:lnTo>
                                <a:lnTo>
                                  <a:pt x="90" y="139"/>
                                </a:lnTo>
                                <a:lnTo>
                                  <a:pt x="94" y="136"/>
                                </a:lnTo>
                                <a:lnTo>
                                  <a:pt x="98" y="136"/>
                                </a:lnTo>
                                <a:lnTo>
                                  <a:pt x="104" y="132"/>
                                </a:lnTo>
                                <a:lnTo>
                                  <a:pt x="107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6" y="127"/>
                                </a:lnTo>
                                <a:lnTo>
                                  <a:pt x="119" y="124"/>
                                </a:lnTo>
                                <a:lnTo>
                                  <a:pt x="12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35" y="114"/>
                                </a:lnTo>
                                <a:lnTo>
                                  <a:pt x="139" y="114"/>
                                </a:lnTo>
                                <a:lnTo>
                                  <a:pt x="148" y="108"/>
                                </a:lnTo>
                                <a:lnTo>
                                  <a:pt x="152" y="108"/>
                                </a:lnTo>
                                <a:lnTo>
                                  <a:pt x="161" y="98"/>
                                </a:lnTo>
                                <a:lnTo>
                                  <a:pt x="164" y="98"/>
                                </a:lnTo>
                                <a:lnTo>
                                  <a:pt x="170" y="95"/>
                                </a:lnTo>
                                <a:lnTo>
                                  <a:pt x="174" y="95"/>
                                </a:lnTo>
                                <a:lnTo>
                                  <a:pt x="174" y="91"/>
                                </a:lnTo>
                                <a:lnTo>
                                  <a:pt x="176" y="91"/>
                                </a:lnTo>
                                <a:lnTo>
                                  <a:pt x="180" y="86"/>
                                </a:lnTo>
                                <a:lnTo>
                                  <a:pt x="186" y="86"/>
                                </a:lnTo>
                                <a:lnTo>
                                  <a:pt x="202" y="69"/>
                                </a:lnTo>
                                <a:lnTo>
                                  <a:pt x="205" y="69"/>
                                </a:lnTo>
                                <a:lnTo>
                                  <a:pt x="205" y="67"/>
                                </a:lnTo>
                                <a:lnTo>
                                  <a:pt x="209" y="67"/>
                                </a:lnTo>
                                <a:lnTo>
                                  <a:pt x="217" y="57"/>
                                </a:lnTo>
                                <a:lnTo>
                                  <a:pt x="222" y="57"/>
                                </a:lnTo>
                                <a:lnTo>
                                  <a:pt x="222" y="54"/>
                                </a:lnTo>
                                <a:lnTo>
                                  <a:pt x="227" y="54"/>
                                </a:lnTo>
                                <a:lnTo>
                                  <a:pt x="227" y="50"/>
                                </a:lnTo>
                                <a:lnTo>
                                  <a:pt x="231" y="50"/>
                                </a:lnTo>
                                <a:lnTo>
                                  <a:pt x="231" y="45"/>
                                </a:lnTo>
                                <a:lnTo>
                                  <a:pt x="234" y="45"/>
                                </a:lnTo>
                                <a:lnTo>
                                  <a:pt x="239" y="41"/>
                                </a:lnTo>
                                <a:lnTo>
                                  <a:pt x="239" y="38"/>
                                </a:lnTo>
                                <a:lnTo>
                                  <a:pt x="243" y="38"/>
                                </a:lnTo>
                                <a:lnTo>
                                  <a:pt x="243" y="32"/>
                                </a:lnTo>
                                <a:lnTo>
                                  <a:pt x="246" y="32"/>
                                </a:lnTo>
                                <a:lnTo>
                                  <a:pt x="246" y="28"/>
                                </a:lnTo>
                                <a:lnTo>
                                  <a:pt x="260" y="16"/>
                                </a:lnTo>
                                <a:lnTo>
                                  <a:pt x="260" y="12"/>
                                </a:lnTo>
                                <a:lnTo>
                                  <a:pt x="263" y="12"/>
                                </a:lnTo>
                                <a:lnTo>
                                  <a:pt x="263" y="9"/>
                                </a:lnTo>
                                <a:lnTo>
                                  <a:pt x="256" y="0"/>
                                </a:lnTo>
                                <a:lnTo>
                                  <a:pt x="193" y="0"/>
                                </a:lnTo>
                                <a:lnTo>
                                  <a:pt x="193" y="4"/>
                                </a:lnTo>
                                <a:lnTo>
                                  <a:pt x="189" y="4"/>
                                </a:lnTo>
                                <a:lnTo>
                                  <a:pt x="189" y="9"/>
                                </a:lnTo>
                                <a:lnTo>
                                  <a:pt x="186" y="12"/>
                                </a:lnTo>
                                <a:lnTo>
                                  <a:pt x="186" y="16"/>
                                </a:lnTo>
                                <a:lnTo>
                                  <a:pt x="180" y="22"/>
                                </a:lnTo>
                                <a:lnTo>
                                  <a:pt x="180" y="26"/>
                                </a:lnTo>
                                <a:lnTo>
                                  <a:pt x="176" y="26"/>
                                </a:lnTo>
                                <a:lnTo>
                                  <a:pt x="176" y="28"/>
                                </a:lnTo>
                                <a:lnTo>
                                  <a:pt x="157" y="50"/>
                                </a:lnTo>
                                <a:lnTo>
                                  <a:pt x="157" y="54"/>
                                </a:lnTo>
                                <a:lnTo>
                                  <a:pt x="152" y="54"/>
                                </a:lnTo>
                                <a:lnTo>
                                  <a:pt x="145" y="61"/>
                                </a:lnTo>
                                <a:lnTo>
                                  <a:pt x="139" y="61"/>
                                </a:lnTo>
                                <a:lnTo>
                                  <a:pt x="139" y="67"/>
                                </a:lnTo>
                                <a:lnTo>
                                  <a:pt x="135" y="67"/>
                                </a:lnTo>
                                <a:lnTo>
                                  <a:pt x="119" y="83"/>
                                </a:lnTo>
                                <a:lnTo>
                                  <a:pt x="116" y="83"/>
                                </a:lnTo>
                                <a:lnTo>
                                  <a:pt x="111" y="86"/>
                                </a:lnTo>
                                <a:lnTo>
                                  <a:pt x="107" y="86"/>
                                </a:lnTo>
                                <a:lnTo>
                                  <a:pt x="107" y="91"/>
                                </a:lnTo>
                                <a:lnTo>
                                  <a:pt x="104" y="91"/>
                                </a:lnTo>
                                <a:lnTo>
                                  <a:pt x="98" y="95"/>
                                </a:lnTo>
                                <a:lnTo>
                                  <a:pt x="94" y="95"/>
                                </a:lnTo>
                                <a:lnTo>
                                  <a:pt x="90" y="98"/>
                                </a:lnTo>
                                <a:lnTo>
                                  <a:pt x="88" y="98"/>
                                </a:lnTo>
                                <a:lnTo>
                                  <a:pt x="88" y="102"/>
                                </a:lnTo>
                                <a:lnTo>
                                  <a:pt x="82" y="102"/>
                                </a:lnTo>
                                <a:lnTo>
                                  <a:pt x="78" y="108"/>
                                </a:lnTo>
                                <a:lnTo>
                                  <a:pt x="75" y="108"/>
                                </a:lnTo>
                                <a:lnTo>
                                  <a:pt x="70" y="112"/>
                                </a:lnTo>
                                <a:lnTo>
                                  <a:pt x="66" y="112"/>
                                </a:lnTo>
                                <a:lnTo>
                                  <a:pt x="62" y="114"/>
                                </a:lnTo>
                                <a:lnTo>
                                  <a:pt x="57" y="114"/>
                                </a:lnTo>
                                <a:lnTo>
                                  <a:pt x="53" y="120"/>
                                </a:lnTo>
                                <a:lnTo>
                                  <a:pt x="49" y="120"/>
                                </a:lnTo>
                                <a:lnTo>
                                  <a:pt x="47" y="124"/>
                                </a:lnTo>
                                <a:lnTo>
                                  <a:pt x="41" y="124"/>
                                </a:lnTo>
                                <a:lnTo>
                                  <a:pt x="37" y="127"/>
                                </a:lnTo>
                                <a:lnTo>
                                  <a:pt x="33" y="127"/>
                                </a:lnTo>
                                <a:lnTo>
                                  <a:pt x="29" y="132"/>
                                </a:lnTo>
                                <a:lnTo>
                                  <a:pt x="25" y="132"/>
                                </a:lnTo>
                                <a:lnTo>
                                  <a:pt x="18" y="136"/>
                                </a:lnTo>
                                <a:lnTo>
                                  <a:pt x="12" y="136"/>
                                </a:lnTo>
                                <a:lnTo>
                                  <a:pt x="8" y="139"/>
                                </a:lnTo>
                                <a:lnTo>
                                  <a:pt x="6" y="139"/>
                                </a:ln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6271920"/>
                            <a:ext cx="165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49">
                                <a:moveTo>
                                  <a:pt x="193" y="0"/>
                                </a:moveTo>
                                <a:lnTo>
                                  <a:pt x="193" y="5"/>
                                </a:lnTo>
                                <a:lnTo>
                                  <a:pt x="190" y="5"/>
                                </a:lnTo>
                                <a:lnTo>
                                  <a:pt x="190" y="12"/>
                                </a:lnTo>
                                <a:lnTo>
                                  <a:pt x="181" y="18"/>
                                </a:lnTo>
                                <a:lnTo>
                                  <a:pt x="181" y="22"/>
                                </a:lnTo>
                                <a:lnTo>
                                  <a:pt x="174" y="24"/>
                                </a:lnTo>
                                <a:lnTo>
                                  <a:pt x="174" y="34"/>
                                </a:lnTo>
                                <a:lnTo>
                                  <a:pt x="165" y="37"/>
                                </a:lnTo>
                                <a:lnTo>
                                  <a:pt x="156" y="41"/>
                                </a:lnTo>
                                <a:lnTo>
                                  <a:pt x="156" y="46"/>
                                </a:lnTo>
                                <a:lnTo>
                                  <a:pt x="148" y="50"/>
                                </a:lnTo>
                                <a:lnTo>
                                  <a:pt x="148" y="53"/>
                                </a:lnTo>
                                <a:lnTo>
                                  <a:pt x="140" y="57"/>
                                </a:lnTo>
                                <a:lnTo>
                                  <a:pt x="140" y="63"/>
                                </a:lnTo>
                                <a:lnTo>
                                  <a:pt x="133" y="63"/>
                                </a:lnTo>
                                <a:lnTo>
                                  <a:pt x="133" y="65"/>
                                </a:lnTo>
                                <a:lnTo>
                                  <a:pt x="123" y="69"/>
                                </a:lnTo>
                                <a:lnTo>
                                  <a:pt x="123" y="75"/>
                                </a:lnTo>
                                <a:lnTo>
                                  <a:pt x="115" y="75"/>
                                </a:lnTo>
                                <a:lnTo>
                                  <a:pt x="115" y="79"/>
                                </a:lnTo>
                                <a:lnTo>
                                  <a:pt x="107" y="82"/>
                                </a:lnTo>
                                <a:lnTo>
                                  <a:pt x="99" y="87"/>
                                </a:lnTo>
                                <a:lnTo>
                                  <a:pt x="99" y="91"/>
                                </a:lnTo>
                                <a:lnTo>
                                  <a:pt x="91" y="91"/>
                                </a:lnTo>
                                <a:lnTo>
                                  <a:pt x="91" y="94"/>
                                </a:lnTo>
                                <a:lnTo>
                                  <a:pt x="82" y="94"/>
                                </a:lnTo>
                                <a:lnTo>
                                  <a:pt x="82" y="98"/>
                                </a:lnTo>
                                <a:lnTo>
                                  <a:pt x="74" y="104"/>
                                </a:lnTo>
                                <a:lnTo>
                                  <a:pt x="66" y="108"/>
                                </a:lnTo>
                                <a:lnTo>
                                  <a:pt x="66" y="110"/>
                                </a:lnTo>
                                <a:lnTo>
                                  <a:pt x="58" y="110"/>
                                </a:lnTo>
                                <a:lnTo>
                                  <a:pt x="58" y="116"/>
                                </a:lnTo>
                                <a:lnTo>
                                  <a:pt x="50" y="116"/>
                                </a:lnTo>
                                <a:lnTo>
                                  <a:pt x="50" y="120"/>
                                </a:lnTo>
                                <a:lnTo>
                                  <a:pt x="41" y="120"/>
                                </a:lnTo>
                                <a:lnTo>
                                  <a:pt x="41" y="123"/>
                                </a:lnTo>
                                <a:lnTo>
                                  <a:pt x="33" y="123"/>
                                </a:lnTo>
                                <a:lnTo>
                                  <a:pt x="33" y="128"/>
                                </a:lnTo>
                                <a:lnTo>
                                  <a:pt x="21" y="128"/>
                                </a:lnTo>
                                <a:lnTo>
                                  <a:pt x="21" y="132"/>
                                </a:lnTo>
                                <a:lnTo>
                                  <a:pt x="13" y="132"/>
                                </a:lnTo>
                                <a:lnTo>
                                  <a:pt x="13" y="135"/>
                                </a:lnTo>
                                <a:lnTo>
                                  <a:pt x="5" y="135"/>
                                </a:lnTo>
                                <a:lnTo>
                                  <a:pt x="5" y="139"/>
                                </a:lnTo>
                                <a:lnTo>
                                  <a:pt x="0" y="139"/>
                                </a:lnTo>
                                <a:lnTo>
                                  <a:pt x="0" y="149"/>
                                </a:lnTo>
                                <a:lnTo>
                                  <a:pt x="70" y="149"/>
                                </a:lnTo>
                                <a:lnTo>
                                  <a:pt x="70" y="145"/>
                                </a:lnTo>
                                <a:lnTo>
                                  <a:pt x="78" y="145"/>
                                </a:lnTo>
                                <a:lnTo>
                                  <a:pt x="78" y="139"/>
                                </a:lnTo>
                                <a:lnTo>
                                  <a:pt x="91" y="139"/>
                                </a:lnTo>
                                <a:lnTo>
                                  <a:pt x="91" y="135"/>
                                </a:lnTo>
                                <a:lnTo>
                                  <a:pt x="99" y="135"/>
                                </a:lnTo>
                                <a:lnTo>
                                  <a:pt x="99" y="132"/>
                                </a:lnTo>
                                <a:lnTo>
                                  <a:pt x="107" y="132"/>
                                </a:lnTo>
                                <a:lnTo>
                                  <a:pt x="107" y="128"/>
                                </a:lnTo>
                                <a:lnTo>
                                  <a:pt x="115" y="128"/>
                                </a:lnTo>
                                <a:lnTo>
                                  <a:pt x="115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2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33" y="116"/>
                                </a:lnTo>
                                <a:lnTo>
                                  <a:pt x="140" y="116"/>
                                </a:lnTo>
                                <a:lnTo>
                                  <a:pt x="140" y="110"/>
                                </a:lnTo>
                                <a:lnTo>
                                  <a:pt x="148" y="108"/>
                                </a:lnTo>
                                <a:lnTo>
                                  <a:pt x="156" y="104"/>
                                </a:lnTo>
                                <a:lnTo>
                                  <a:pt x="165" y="98"/>
                                </a:lnTo>
                                <a:lnTo>
                                  <a:pt x="174" y="94"/>
                                </a:lnTo>
                                <a:lnTo>
                                  <a:pt x="174" y="91"/>
                                </a:lnTo>
                                <a:lnTo>
                                  <a:pt x="181" y="91"/>
                                </a:lnTo>
                                <a:lnTo>
                                  <a:pt x="181" y="87"/>
                                </a:lnTo>
                                <a:lnTo>
                                  <a:pt x="190" y="82"/>
                                </a:lnTo>
                                <a:lnTo>
                                  <a:pt x="190" y="79"/>
                                </a:lnTo>
                                <a:lnTo>
                                  <a:pt x="197" y="75"/>
                                </a:lnTo>
                                <a:lnTo>
                                  <a:pt x="206" y="69"/>
                                </a:lnTo>
                                <a:lnTo>
                                  <a:pt x="206" y="65"/>
                                </a:lnTo>
                                <a:lnTo>
                                  <a:pt x="214" y="63"/>
                                </a:lnTo>
                                <a:lnTo>
                                  <a:pt x="222" y="57"/>
                                </a:lnTo>
                                <a:lnTo>
                                  <a:pt x="222" y="53"/>
                                </a:lnTo>
                                <a:lnTo>
                                  <a:pt x="231" y="50"/>
                                </a:lnTo>
                                <a:lnTo>
                                  <a:pt x="231" y="46"/>
                                </a:lnTo>
                                <a:lnTo>
                                  <a:pt x="238" y="41"/>
                                </a:lnTo>
                                <a:lnTo>
                                  <a:pt x="238" y="37"/>
                                </a:lnTo>
                                <a:lnTo>
                                  <a:pt x="247" y="34"/>
                                </a:lnTo>
                                <a:lnTo>
                                  <a:pt x="247" y="24"/>
                                </a:lnTo>
                                <a:lnTo>
                                  <a:pt x="255" y="22"/>
                                </a:lnTo>
                                <a:lnTo>
                                  <a:pt x="255" y="18"/>
                                </a:lnTo>
                                <a:lnTo>
                                  <a:pt x="260" y="18"/>
                                </a:lnTo>
                                <a:lnTo>
                                  <a:pt x="260" y="5"/>
                                </a:lnTo>
                                <a:lnTo>
                                  <a:pt x="197" y="5"/>
                                </a:lnTo>
                                <a:lnTo>
                                  <a:pt x="197" y="0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6269400"/>
                            <a:ext cx="165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53">
                                <a:moveTo>
                                  <a:pt x="0" y="149"/>
                                </a:moveTo>
                                <a:lnTo>
                                  <a:pt x="62" y="153"/>
                                </a:lnTo>
                                <a:lnTo>
                                  <a:pt x="66" y="149"/>
                                </a:lnTo>
                                <a:lnTo>
                                  <a:pt x="70" y="149"/>
                                </a:lnTo>
                                <a:lnTo>
                                  <a:pt x="74" y="143"/>
                                </a:lnTo>
                                <a:lnTo>
                                  <a:pt x="78" y="143"/>
                                </a:lnTo>
                                <a:lnTo>
                                  <a:pt x="82" y="139"/>
                                </a:lnTo>
                                <a:lnTo>
                                  <a:pt x="91" y="139"/>
                                </a:lnTo>
                                <a:lnTo>
                                  <a:pt x="95" y="136"/>
                                </a:lnTo>
                                <a:lnTo>
                                  <a:pt x="99" y="136"/>
                                </a:lnTo>
                                <a:lnTo>
                                  <a:pt x="103" y="132"/>
                                </a:lnTo>
                                <a:lnTo>
                                  <a:pt x="107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5" y="127"/>
                                </a:lnTo>
                                <a:lnTo>
                                  <a:pt x="119" y="124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36" y="114"/>
                                </a:lnTo>
                                <a:lnTo>
                                  <a:pt x="140" y="114"/>
                                </a:lnTo>
                                <a:lnTo>
                                  <a:pt x="140" y="112"/>
                                </a:lnTo>
                                <a:lnTo>
                                  <a:pt x="144" y="112"/>
                                </a:lnTo>
                                <a:lnTo>
                                  <a:pt x="148" y="108"/>
                                </a:lnTo>
                                <a:lnTo>
                                  <a:pt x="152" y="108"/>
                                </a:lnTo>
                                <a:lnTo>
                                  <a:pt x="156" y="102"/>
                                </a:lnTo>
                                <a:lnTo>
                                  <a:pt x="162" y="102"/>
                                </a:lnTo>
                                <a:lnTo>
                                  <a:pt x="165" y="98"/>
                                </a:lnTo>
                                <a:lnTo>
                                  <a:pt x="169" y="98"/>
                                </a:lnTo>
                                <a:lnTo>
                                  <a:pt x="169" y="95"/>
                                </a:lnTo>
                                <a:lnTo>
                                  <a:pt x="174" y="95"/>
                                </a:lnTo>
                                <a:lnTo>
                                  <a:pt x="177" y="91"/>
                                </a:lnTo>
                                <a:lnTo>
                                  <a:pt x="181" y="91"/>
                                </a:lnTo>
                                <a:lnTo>
                                  <a:pt x="197" y="73"/>
                                </a:lnTo>
                                <a:lnTo>
                                  <a:pt x="203" y="73"/>
                                </a:lnTo>
                                <a:lnTo>
                                  <a:pt x="214" y="61"/>
                                </a:lnTo>
                                <a:lnTo>
                                  <a:pt x="218" y="61"/>
                                </a:lnTo>
                                <a:lnTo>
                                  <a:pt x="218" y="57"/>
                                </a:lnTo>
                                <a:lnTo>
                                  <a:pt x="222" y="57"/>
                                </a:lnTo>
                                <a:lnTo>
                                  <a:pt x="222" y="54"/>
                                </a:lnTo>
                                <a:lnTo>
                                  <a:pt x="226" y="54"/>
                                </a:lnTo>
                                <a:lnTo>
                                  <a:pt x="238" y="41"/>
                                </a:lnTo>
                                <a:lnTo>
                                  <a:pt x="238" y="38"/>
                                </a:lnTo>
                                <a:lnTo>
                                  <a:pt x="244" y="38"/>
                                </a:lnTo>
                                <a:lnTo>
                                  <a:pt x="244" y="32"/>
                                </a:lnTo>
                                <a:lnTo>
                                  <a:pt x="247" y="32"/>
                                </a:lnTo>
                                <a:lnTo>
                                  <a:pt x="247" y="28"/>
                                </a:lnTo>
                                <a:lnTo>
                                  <a:pt x="255" y="22"/>
                                </a:lnTo>
                                <a:lnTo>
                                  <a:pt x="255" y="16"/>
                                </a:lnTo>
                                <a:lnTo>
                                  <a:pt x="260" y="16"/>
                                </a:lnTo>
                                <a:lnTo>
                                  <a:pt x="260" y="12"/>
                                </a:lnTo>
                                <a:lnTo>
                                  <a:pt x="255" y="4"/>
                                </a:lnTo>
                                <a:lnTo>
                                  <a:pt x="193" y="9"/>
                                </a:lnTo>
                                <a:lnTo>
                                  <a:pt x="197" y="0"/>
                                </a:lnTo>
                                <a:lnTo>
                                  <a:pt x="197" y="4"/>
                                </a:lnTo>
                                <a:lnTo>
                                  <a:pt x="193" y="4"/>
                                </a:lnTo>
                                <a:lnTo>
                                  <a:pt x="193" y="9"/>
                                </a:lnTo>
                                <a:lnTo>
                                  <a:pt x="190" y="9"/>
                                </a:lnTo>
                                <a:lnTo>
                                  <a:pt x="190" y="12"/>
                                </a:lnTo>
                                <a:lnTo>
                                  <a:pt x="185" y="16"/>
                                </a:lnTo>
                                <a:lnTo>
                                  <a:pt x="185" y="22"/>
                                </a:lnTo>
                                <a:lnTo>
                                  <a:pt x="181" y="22"/>
                                </a:lnTo>
                                <a:lnTo>
                                  <a:pt x="181" y="26"/>
                                </a:lnTo>
                                <a:lnTo>
                                  <a:pt x="177" y="26"/>
                                </a:lnTo>
                                <a:lnTo>
                                  <a:pt x="177" y="28"/>
                                </a:lnTo>
                                <a:lnTo>
                                  <a:pt x="174" y="28"/>
                                </a:lnTo>
                                <a:lnTo>
                                  <a:pt x="174" y="32"/>
                                </a:lnTo>
                                <a:lnTo>
                                  <a:pt x="165" y="41"/>
                                </a:lnTo>
                                <a:lnTo>
                                  <a:pt x="162" y="41"/>
                                </a:lnTo>
                                <a:lnTo>
                                  <a:pt x="162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50"/>
                                </a:lnTo>
                                <a:lnTo>
                                  <a:pt x="152" y="50"/>
                                </a:lnTo>
                                <a:lnTo>
                                  <a:pt x="148" y="54"/>
                                </a:lnTo>
                                <a:lnTo>
                                  <a:pt x="148" y="57"/>
                                </a:lnTo>
                                <a:lnTo>
                                  <a:pt x="144" y="57"/>
                                </a:lnTo>
                                <a:lnTo>
                                  <a:pt x="136" y="67"/>
                                </a:lnTo>
                                <a:lnTo>
                                  <a:pt x="133" y="67"/>
                                </a:lnTo>
                                <a:lnTo>
                                  <a:pt x="119" y="79"/>
                                </a:lnTo>
                                <a:lnTo>
                                  <a:pt x="115" y="79"/>
                                </a:lnTo>
                                <a:lnTo>
                                  <a:pt x="115" y="83"/>
                                </a:lnTo>
                                <a:lnTo>
                                  <a:pt x="111" y="83"/>
                                </a:lnTo>
                                <a:lnTo>
                                  <a:pt x="107" y="86"/>
                                </a:lnTo>
                                <a:lnTo>
                                  <a:pt x="103" y="86"/>
                                </a:lnTo>
                                <a:lnTo>
                                  <a:pt x="95" y="95"/>
                                </a:lnTo>
                                <a:lnTo>
                                  <a:pt x="91" y="95"/>
                                </a:lnTo>
                                <a:lnTo>
                                  <a:pt x="87" y="98"/>
                                </a:lnTo>
                                <a:lnTo>
                                  <a:pt x="82" y="98"/>
                                </a:lnTo>
                                <a:lnTo>
                                  <a:pt x="74" y="108"/>
                                </a:lnTo>
                                <a:lnTo>
                                  <a:pt x="70" y="108"/>
                                </a:lnTo>
                                <a:lnTo>
                                  <a:pt x="70" y="112"/>
                                </a:lnTo>
                                <a:lnTo>
                                  <a:pt x="66" y="112"/>
                                </a:lnTo>
                                <a:lnTo>
                                  <a:pt x="62" y="114"/>
                                </a:lnTo>
                                <a:lnTo>
                                  <a:pt x="58" y="114"/>
                                </a:lnTo>
                                <a:lnTo>
                                  <a:pt x="54" y="120"/>
                                </a:lnTo>
                                <a:lnTo>
                                  <a:pt x="50" y="120"/>
                                </a:lnTo>
                                <a:lnTo>
                                  <a:pt x="46" y="124"/>
                                </a:lnTo>
                                <a:lnTo>
                                  <a:pt x="41" y="124"/>
                                </a:lnTo>
                                <a:lnTo>
                                  <a:pt x="37" y="127"/>
                                </a:lnTo>
                                <a:lnTo>
                                  <a:pt x="33" y="127"/>
                                </a:lnTo>
                                <a:lnTo>
                                  <a:pt x="29" y="132"/>
                                </a:lnTo>
                                <a:lnTo>
                                  <a:pt x="21" y="132"/>
                                </a:lnTo>
                                <a:lnTo>
                                  <a:pt x="17" y="136"/>
                                </a:lnTo>
                                <a:lnTo>
                                  <a:pt x="13" y="136"/>
                                </a:lnTo>
                                <a:lnTo>
                                  <a:pt x="9" y="139"/>
                                </a:lnTo>
                                <a:lnTo>
                                  <a:pt x="5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6269400"/>
                            <a:ext cx="412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53">
                                <a:moveTo>
                                  <a:pt x="193" y="4"/>
                                </a:moveTo>
                                <a:lnTo>
                                  <a:pt x="649" y="0"/>
                                </a:lnTo>
                                <a:lnTo>
                                  <a:pt x="649" y="4"/>
                                </a:lnTo>
                                <a:lnTo>
                                  <a:pt x="645" y="4"/>
                                </a:lnTo>
                                <a:lnTo>
                                  <a:pt x="645" y="9"/>
                                </a:lnTo>
                                <a:lnTo>
                                  <a:pt x="641" y="9"/>
                                </a:lnTo>
                                <a:lnTo>
                                  <a:pt x="641" y="12"/>
                                </a:lnTo>
                                <a:lnTo>
                                  <a:pt x="637" y="12"/>
                                </a:lnTo>
                                <a:lnTo>
                                  <a:pt x="637" y="16"/>
                                </a:lnTo>
                                <a:lnTo>
                                  <a:pt x="633" y="16"/>
                                </a:lnTo>
                                <a:lnTo>
                                  <a:pt x="633" y="22"/>
                                </a:lnTo>
                                <a:lnTo>
                                  <a:pt x="596" y="57"/>
                                </a:lnTo>
                                <a:lnTo>
                                  <a:pt x="592" y="57"/>
                                </a:lnTo>
                                <a:lnTo>
                                  <a:pt x="575" y="73"/>
                                </a:lnTo>
                                <a:lnTo>
                                  <a:pt x="571" y="73"/>
                                </a:lnTo>
                                <a:lnTo>
                                  <a:pt x="563" y="83"/>
                                </a:lnTo>
                                <a:lnTo>
                                  <a:pt x="559" y="83"/>
                                </a:lnTo>
                                <a:lnTo>
                                  <a:pt x="559" y="86"/>
                                </a:lnTo>
                                <a:lnTo>
                                  <a:pt x="555" y="86"/>
                                </a:lnTo>
                                <a:lnTo>
                                  <a:pt x="547" y="95"/>
                                </a:lnTo>
                                <a:lnTo>
                                  <a:pt x="542" y="95"/>
                                </a:lnTo>
                                <a:lnTo>
                                  <a:pt x="542" y="98"/>
                                </a:lnTo>
                                <a:lnTo>
                                  <a:pt x="538" y="98"/>
                                </a:lnTo>
                                <a:lnTo>
                                  <a:pt x="530" y="108"/>
                                </a:lnTo>
                                <a:lnTo>
                                  <a:pt x="526" y="108"/>
                                </a:lnTo>
                                <a:lnTo>
                                  <a:pt x="518" y="114"/>
                                </a:lnTo>
                                <a:lnTo>
                                  <a:pt x="514" y="114"/>
                                </a:lnTo>
                                <a:lnTo>
                                  <a:pt x="514" y="120"/>
                                </a:lnTo>
                                <a:lnTo>
                                  <a:pt x="510" y="120"/>
                                </a:lnTo>
                                <a:lnTo>
                                  <a:pt x="501" y="127"/>
                                </a:lnTo>
                                <a:lnTo>
                                  <a:pt x="497" y="127"/>
                                </a:lnTo>
                                <a:lnTo>
                                  <a:pt x="493" y="132"/>
                                </a:lnTo>
                                <a:lnTo>
                                  <a:pt x="489" y="132"/>
                                </a:lnTo>
                                <a:lnTo>
                                  <a:pt x="481" y="139"/>
                                </a:lnTo>
                                <a:lnTo>
                                  <a:pt x="473" y="139"/>
                                </a:lnTo>
                                <a:lnTo>
                                  <a:pt x="469" y="143"/>
                                </a:lnTo>
                                <a:lnTo>
                                  <a:pt x="465" y="143"/>
                                </a:lnTo>
                                <a:lnTo>
                                  <a:pt x="460" y="149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53"/>
                                </a:lnTo>
                                <a:lnTo>
                                  <a:pt x="0" y="149"/>
                                </a:lnTo>
                                <a:lnTo>
                                  <a:pt x="5" y="149"/>
                                </a:lnTo>
                                <a:lnTo>
                                  <a:pt x="5" y="143"/>
                                </a:lnTo>
                                <a:lnTo>
                                  <a:pt x="8" y="143"/>
                                </a:lnTo>
                                <a:lnTo>
                                  <a:pt x="12" y="139"/>
                                </a:lnTo>
                                <a:lnTo>
                                  <a:pt x="18" y="139"/>
                                </a:lnTo>
                                <a:lnTo>
                                  <a:pt x="18" y="136"/>
                                </a:lnTo>
                                <a:lnTo>
                                  <a:pt x="20" y="136"/>
                                </a:lnTo>
                                <a:lnTo>
                                  <a:pt x="24" y="132"/>
                                </a:lnTo>
                                <a:lnTo>
                                  <a:pt x="28" y="132"/>
                                </a:lnTo>
                                <a:lnTo>
                                  <a:pt x="34" y="127"/>
                                </a:lnTo>
                                <a:lnTo>
                                  <a:pt x="41" y="124"/>
                                </a:lnTo>
                                <a:lnTo>
                                  <a:pt x="46" y="124"/>
                                </a:lnTo>
                                <a:lnTo>
                                  <a:pt x="53" y="114"/>
                                </a:lnTo>
                                <a:lnTo>
                                  <a:pt x="59" y="114"/>
                                </a:lnTo>
                                <a:lnTo>
                                  <a:pt x="65" y="112"/>
                                </a:lnTo>
                                <a:lnTo>
                                  <a:pt x="75" y="102"/>
                                </a:lnTo>
                                <a:lnTo>
                                  <a:pt x="78" y="102"/>
                                </a:lnTo>
                                <a:lnTo>
                                  <a:pt x="82" y="98"/>
                                </a:lnTo>
                                <a:lnTo>
                                  <a:pt x="91" y="95"/>
                                </a:lnTo>
                                <a:lnTo>
                                  <a:pt x="94" y="95"/>
                                </a:lnTo>
                                <a:lnTo>
                                  <a:pt x="104" y="86"/>
                                </a:lnTo>
                                <a:lnTo>
                                  <a:pt x="106" y="86"/>
                                </a:lnTo>
                                <a:lnTo>
                                  <a:pt x="110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79"/>
                                </a:lnTo>
                                <a:lnTo>
                                  <a:pt x="119" y="79"/>
                                </a:lnTo>
                                <a:lnTo>
                                  <a:pt x="123" y="73"/>
                                </a:lnTo>
                                <a:lnTo>
                                  <a:pt x="128" y="73"/>
                                </a:lnTo>
                                <a:lnTo>
                                  <a:pt x="145" y="57"/>
                                </a:lnTo>
                                <a:lnTo>
                                  <a:pt x="147" y="57"/>
                                </a:lnTo>
                                <a:lnTo>
                                  <a:pt x="147" y="54"/>
                                </a:lnTo>
                                <a:lnTo>
                                  <a:pt x="157" y="45"/>
                                </a:lnTo>
                                <a:lnTo>
                                  <a:pt x="161" y="45"/>
                                </a:lnTo>
                                <a:lnTo>
                                  <a:pt x="161" y="41"/>
                                </a:lnTo>
                                <a:lnTo>
                                  <a:pt x="186" y="16"/>
                                </a:lnTo>
                                <a:lnTo>
                                  <a:pt x="186" y="12"/>
                                </a:lnTo>
                                <a:lnTo>
                                  <a:pt x="190" y="12"/>
                                </a:lnTo>
                                <a:lnTo>
                                  <a:pt x="190" y="9"/>
                                </a:lnTo>
                                <a:lnTo>
                                  <a:pt x="193" y="9"/>
                                </a:lnTo>
                                <a:lnTo>
                                  <a:pt x="19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6269400"/>
                            <a:ext cx="4122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53">
                                <a:moveTo>
                                  <a:pt x="193" y="4"/>
                                </a:moveTo>
                                <a:lnTo>
                                  <a:pt x="649" y="0"/>
                                </a:lnTo>
                                <a:lnTo>
                                  <a:pt x="649" y="4"/>
                                </a:lnTo>
                                <a:lnTo>
                                  <a:pt x="645" y="4"/>
                                </a:lnTo>
                                <a:lnTo>
                                  <a:pt x="645" y="9"/>
                                </a:lnTo>
                                <a:lnTo>
                                  <a:pt x="641" y="9"/>
                                </a:lnTo>
                                <a:lnTo>
                                  <a:pt x="641" y="12"/>
                                </a:lnTo>
                                <a:lnTo>
                                  <a:pt x="637" y="12"/>
                                </a:lnTo>
                                <a:lnTo>
                                  <a:pt x="637" y="16"/>
                                </a:lnTo>
                                <a:lnTo>
                                  <a:pt x="633" y="16"/>
                                </a:lnTo>
                                <a:lnTo>
                                  <a:pt x="633" y="22"/>
                                </a:lnTo>
                                <a:lnTo>
                                  <a:pt x="596" y="57"/>
                                </a:lnTo>
                                <a:lnTo>
                                  <a:pt x="592" y="57"/>
                                </a:lnTo>
                                <a:lnTo>
                                  <a:pt x="575" y="73"/>
                                </a:lnTo>
                                <a:lnTo>
                                  <a:pt x="571" y="73"/>
                                </a:lnTo>
                                <a:lnTo>
                                  <a:pt x="563" y="83"/>
                                </a:lnTo>
                                <a:lnTo>
                                  <a:pt x="559" y="83"/>
                                </a:lnTo>
                                <a:lnTo>
                                  <a:pt x="559" y="86"/>
                                </a:lnTo>
                                <a:lnTo>
                                  <a:pt x="555" y="86"/>
                                </a:lnTo>
                                <a:lnTo>
                                  <a:pt x="547" y="95"/>
                                </a:lnTo>
                                <a:lnTo>
                                  <a:pt x="542" y="95"/>
                                </a:lnTo>
                                <a:lnTo>
                                  <a:pt x="542" y="98"/>
                                </a:lnTo>
                                <a:lnTo>
                                  <a:pt x="538" y="98"/>
                                </a:lnTo>
                                <a:lnTo>
                                  <a:pt x="530" y="108"/>
                                </a:lnTo>
                                <a:lnTo>
                                  <a:pt x="526" y="108"/>
                                </a:lnTo>
                                <a:lnTo>
                                  <a:pt x="518" y="114"/>
                                </a:lnTo>
                                <a:lnTo>
                                  <a:pt x="514" y="114"/>
                                </a:lnTo>
                                <a:lnTo>
                                  <a:pt x="514" y="120"/>
                                </a:lnTo>
                                <a:lnTo>
                                  <a:pt x="510" y="120"/>
                                </a:lnTo>
                                <a:lnTo>
                                  <a:pt x="501" y="127"/>
                                </a:lnTo>
                                <a:lnTo>
                                  <a:pt x="497" y="127"/>
                                </a:lnTo>
                                <a:lnTo>
                                  <a:pt x="493" y="132"/>
                                </a:lnTo>
                                <a:lnTo>
                                  <a:pt x="489" y="132"/>
                                </a:lnTo>
                                <a:lnTo>
                                  <a:pt x="481" y="139"/>
                                </a:lnTo>
                                <a:lnTo>
                                  <a:pt x="473" y="139"/>
                                </a:lnTo>
                                <a:lnTo>
                                  <a:pt x="469" y="143"/>
                                </a:lnTo>
                                <a:lnTo>
                                  <a:pt x="465" y="143"/>
                                </a:lnTo>
                                <a:lnTo>
                                  <a:pt x="460" y="149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53"/>
                                </a:lnTo>
                                <a:lnTo>
                                  <a:pt x="0" y="149"/>
                                </a:lnTo>
                                <a:lnTo>
                                  <a:pt x="5" y="149"/>
                                </a:lnTo>
                                <a:lnTo>
                                  <a:pt x="5" y="143"/>
                                </a:lnTo>
                                <a:lnTo>
                                  <a:pt x="8" y="143"/>
                                </a:lnTo>
                                <a:lnTo>
                                  <a:pt x="12" y="139"/>
                                </a:lnTo>
                                <a:lnTo>
                                  <a:pt x="18" y="139"/>
                                </a:lnTo>
                                <a:lnTo>
                                  <a:pt x="18" y="136"/>
                                </a:lnTo>
                                <a:lnTo>
                                  <a:pt x="20" y="136"/>
                                </a:lnTo>
                                <a:lnTo>
                                  <a:pt x="24" y="132"/>
                                </a:lnTo>
                                <a:lnTo>
                                  <a:pt x="28" y="132"/>
                                </a:lnTo>
                                <a:lnTo>
                                  <a:pt x="34" y="127"/>
                                </a:lnTo>
                                <a:lnTo>
                                  <a:pt x="41" y="124"/>
                                </a:lnTo>
                                <a:lnTo>
                                  <a:pt x="46" y="124"/>
                                </a:lnTo>
                                <a:lnTo>
                                  <a:pt x="53" y="114"/>
                                </a:lnTo>
                                <a:lnTo>
                                  <a:pt x="59" y="114"/>
                                </a:lnTo>
                                <a:lnTo>
                                  <a:pt x="65" y="112"/>
                                </a:lnTo>
                                <a:lnTo>
                                  <a:pt x="75" y="102"/>
                                </a:lnTo>
                                <a:lnTo>
                                  <a:pt x="78" y="102"/>
                                </a:lnTo>
                                <a:lnTo>
                                  <a:pt x="82" y="98"/>
                                </a:lnTo>
                                <a:lnTo>
                                  <a:pt x="91" y="95"/>
                                </a:lnTo>
                                <a:lnTo>
                                  <a:pt x="94" y="95"/>
                                </a:lnTo>
                                <a:lnTo>
                                  <a:pt x="104" y="86"/>
                                </a:lnTo>
                                <a:lnTo>
                                  <a:pt x="106" y="86"/>
                                </a:lnTo>
                                <a:lnTo>
                                  <a:pt x="110" y="83"/>
                                </a:lnTo>
                                <a:lnTo>
                                  <a:pt x="116" y="83"/>
                                </a:lnTo>
                                <a:lnTo>
                                  <a:pt x="116" y="79"/>
                                </a:lnTo>
                                <a:lnTo>
                                  <a:pt x="119" y="79"/>
                                </a:lnTo>
                                <a:lnTo>
                                  <a:pt x="123" y="73"/>
                                </a:lnTo>
                                <a:lnTo>
                                  <a:pt x="128" y="73"/>
                                </a:lnTo>
                                <a:lnTo>
                                  <a:pt x="145" y="57"/>
                                </a:lnTo>
                                <a:lnTo>
                                  <a:pt x="147" y="57"/>
                                </a:lnTo>
                                <a:lnTo>
                                  <a:pt x="147" y="54"/>
                                </a:lnTo>
                                <a:lnTo>
                                  <a:pt x="157" y="45"/>
                                </a:lnTo>
                                <a:lnTo>
                                  <a:pt x="161" y="45"/>
                                </a:lnTo>
                                <a:lnTo>
                                  <a:pt x="161" y="41"/>
                                </a:lnTo>
                                <a:lnTo>
                                  <a:pt x="186" y="16"/>
                                </a:lnTo>
                                <a:lnTo>
                                  <a:pt x="186" y="12"/>
                                </a:lnTo>
                                <a:lnTo>
                                  <a:pt x="190" y="12"/>
                                </a:lnTo>
                                <a:lnTo>
                                  <a:pt x="190" y="9"/>
                                </a:lnTo>
                                <a:lnTo>
                                  <a:pt x="193" y="9"/>
                                </a:lnTo>
                                <a:lnTo>
                                  <a:pt x="193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6269400"/>
                            <a:ext cx="1638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53">
                                <a:moveTo>
                                  <a:pt x="193" y="0"/>
                                </a:moveTo>
                                <a:lnTo>
                                  <a:pt x="193" y="9"/>
                                </a:lnTo>
                                <a:lnTo>
                                  <a:pt x="184" y="12"/>
                                </a:lnTo>
                                <a:lnTo>
                                  <a:pt x="184" y="22"/>
                                </a:lnTo>
                                <a:lnTo>
                                  <a:pt x="176" y="26"/>
                                </a:lnTo>
                                <a:lnTo>
                                  <a:pt x="176" y="32"/>
                                </a:lnTo>
                                <a:lnTo>
                                  <a:pt x="168" y="38"/>
                                </a:lnTo>
                                <a:lnTo>
                                  <a:pt x="168" y="41"/>
                                </a:lnTo>
                                <a:lnTo>
                                  <a:pt x="160" y="45"/>
                                </a:lnTo>
                                <a:lnTo>
                                  <a:pt x="160" y="50"/>
                                </a:lnTo>
                                <a:lnTo>
                                  <a:pt x="152" y="54"/>
                                </a:lnTo>
                                <a:lnTo>
                                  <a:pt x="152" y="57"/>
                                </a:lnTo>
                                <a:lnTo>
                                  <a:pt x="143" y="61"/>
                                </a:lnTo>
                                <a:lnTo>
                                  <a:pt x="143" y="67"/>
                                </a:lnTo>
                                <a:lnTo>
                                  <a:pt x="135" y="67"/>
                                </a:lnTo>
                                <a:lnTo>
                                  <a:pt x="135" y="69"/>
                                </a:lnTo>
                                <a:lnTo>
                                  <a:pt x="127" y="73"/>
                                </a:lnTo>
                                <a:lnTo>
                                  <a:pt x="127" y="79"/>
                                </a:lnTo>
                                <a:lnTo>
                                  <a:pt x="119" y="79"/>
                                </a:lnTo>
                                <a:lnTo>
                                  <a:pt x="119" y="83"/>
                                </a:lnTo>
                                <a:lnTo>
                                  <a:pt x="111" y="86"/>
                                </a:lnTo>
                                <a:lnTo>
                                  <a:pt x="102" y="91"/>
                                </a:lnTo>
                                <a:lnTo>
                                  <a:pt x="102" y="95"/>
                                </a:lnTo>
                                <a:lnTo>
                                  <a:pt x="94" y="98"/>
                                </a:lnTo>
                                <a:lnTo>
                                  <a:pt x="86" y="102"/>
                                </a:lnTo>
                                <a:lnTo>
                                  <a:pt x="76" y="108"/>
                                </a:lnTo>
                                <a:lnTo>
                                  <a:pt x="70" y="112"/>
                                </a:lnTo>
                                <a:lnTo>
                                  <a:pt x="61" y="114"/>
                                </a:lnTo>
                                <a:lnTo>
                                  <a:pt x="53" y="120"/>
                                </a:lnTo>
                                <a:lnTo>
                                  <a:pt x="45" y="124"/>
                                </a:lnTo>
                                <a:lnTo>
                                  <a:pt x="35" y="127"/>
                                </a:lnTo>
                                <a:lnTo>
                                  <a:pt x="29" y="132"/>
                                </a:lnTo>
                                <a:lnTo>
                                  <a:pt x="20" y="136"/>
                                </a:lnTo>
                                <a:lnTo>
                                  <a:pt x="12" y="139"/>
                                </a:lnTo>
                                <a:lnTo>
                                  <a:pt x="4" y="139"/>
                                </a:lnTo>
                                <a:lnTo>
                                  <a:pt x="4" y="143"/>
                                </a:lnTo>
                                <a:lnTo>
                                  <a:pt x="0" y="143"/>
                                </a:lnTo>
                                <a:lnTo>
                                  <a:pt x="4" y="153"/>
                                </a:lnTo>
                                <a:lnTo>
                                  <a:pt x="64" y="153"/>
                                </a:lnTo>
                                <a:lnTo>
                                  <a:pt x="64" y="149"/>
                                </a:lnTo>
                                <a:lnTo>
                                  <a:pt x="74" y="149"/>
                                </a:lnTo>
                                <a:lnTo>
                                  <a:pt x="74" y="143"/>
                                </a:lnTo>
                                <a:lnTo>
                                  <a:pt x="82" y="143"/>
                                </a:lnTo>
                                <a:lnTo>
                                  <a:pt x="82" y="139"/>
                                </a:lnTo>
                                <a:lnTo>
                                  <a:pt x="94" y="139"/>
                                </a:lnTo>
                                <a:lnTo>
                                  <a:pt x="94" y="136"/>
                                </a:lnTo>
                                <a:lnTo>
                                  <a:pt x="102" y="136"/>
                                </a:lnTo>
                                <a:lnTo>
                                  <a:pt x="102" y="132"/>
                                </a:lnTo>
                                <a:lnTo>
                                  <a:pt x="111" y="132"/>
                                </a:lnTo>
                                <a:lnTo>
                                  <a:pt x="111" y="127"/>
                                </a:lnTo>
                                <a:lnTo>
                                  <a:pt x="119" y="127"/>
                                </a:lnTo>
                                <a:lnTo>
                                  <a:pt x="119" y="124"/>
                                </a:lnTo>
                                <a:lnTo>
                                  <a:pt x="127" y="124"/>
                                </a:lnTo>
                                <a:lnTo>
                                  <a:pt x="127" y="120"/>
                                </a:lnTo>
                                <a:lnTo>
                                  <a:pt x="135" y="120"/>
                                </a:lnTo>
                                <a:lnTo>
                                  <a:pt x="135" y="114"/>
                                </a:lnTo>
                                <a:lnTo>
                                  <a:pt x="143" y="112"/>
                                </a:lnTo>
                                <a:lnTo>
                                  <a:pt x="143" y="108"/>
                                </a:lnTo>
                                <a:lnTo>
                                  <a:pt x="152" y="108"/>
                                </a:lnTo>
                                <a:lnTo>
                                  <a:pt x="152" y="102"/>
                                </a:lnTo>
                                <a:lnTo>
                                  <a:pt x="160" y="102"/>
                                </a:lnTo>
                                <a:lnTo>
                                  <a:pt x="160" y="98"/>
                                </a:lnTo>
                                <a:lnTo>
                                  <a:pt x="168" y="98"/>
                                </a:lnTo>
                                <a:lnTo>
                                  <a:pt x="168" y="95"/>
                                </a:lnTo>
                                <a:lnTo>
                                  <a:pt x="176" y="91"/>
                                </a:lnTo>
                                <a:lnTo>
                                  <a:pt x="184" y="86"/>
                                </a:lnTo>
                                <a:lnTo>
                                  <a:pt x="184" y="83"/>
                                </a:lnTo>
                                <a:lnTo>
                                  <a:pt x="193" y="79"/>
                                </a:lnTo>
                                <a:lnTo>
                                  <a:pt x="193" y="73"/>
                                </a:lnTo>
                                <a:lnTo>
                                  <a:pt x="201" y="73"/>
                                </a:lnTo>
                                <a:lnTo>
                                  <a:pt x="201" y="69"/>
                                </a:lnTo>
                                <a:lnTo>
                                  <a:pt x="209" y="67"/>
                                </a:lnTo>
                                <a:lnTo>
                                  <a:pt x="209" y="61"/>
                                </a:lnTo>
                                <a:lnTo>
                                  <a:pt x="217" y="61"/>
                                </a:lnTo>
                                <a:lnTo>
                                  <a:pt x="217" y="57"/>
                                </a:lnTo>
                                <a:lnTo>
                                  <a:pt x="225" y="54"/>
                                </a:lnTo>
                                <a:lnTo>
                                  <a:pt x="225" y="50"/>
                                </a:lnTo>
                                <a:lnTo>
                                  <a:pt x="234" y="45"/>
                                </a:lnTo>
                                <a:lnTo>
                                  <a:pt x="234" y="41"/>
                                </a:lnTo>
                                <a:lnTo>
                                  <a:pt x="242" y="38"/>
                                </a:lnTo>
                                <a:lnTo>
                                  <a:pt x="242" y="32"/>
                                </a:lnTo>
                                <a:lnTo>
                                  <a:pt x="246" y="32"/>
                                </a:lnTo>
                                <a:lnTo>
                                  <a:pt x="246" y="26"/>
                                </a:lnTo>
                                <a:lnTo>
                                  <a:pt x="254" y="22"/>
                                </a:lnTo>
                                <a:lnTo>
                                  <a:pt x="254" y="16"/>
                                </a:lnTo>
                                <a:lnTo>
                                  <a:pt x="258" y="16"/>
                                </a:lnTo>
                                <a:lnTo>
                                  <a:pt x="258" y="9"/>
                                </a:lnTo>
                                <a:lnTo>
                                  <a:pt x="254" y="9"/>
                                </a:lnTo>
                                <a:lnTo>
                                  <a:pt x="254" y="4"/>
                                </a:lnTo>
                                <a:lnTo>
                                  <a:pt x="197" y="4"/>
                                </a:lnTo>
                                <a:lnTo>
                                  <a:pt x="197" y="0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6267600"/>
                            <a:ext cx="163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56">
                                <a:moveTo>
                                  <a:pt x="4" y="152"/>
                                </a:moveTo>
                                <a:lnTo>
                                  <a:pt x="61" y="156"/>
                                </a:lnTo>
                                <a:lnTo>
                                  <a:pt x="64" y="152"/>
                                </a:lnTo>
                                <a:lnTo>
                                  <a:pt x="70" y="146"/>
                                </a:lnTo>
                                <a:lnTo>
                                  <a:pt x="74" y="146"/>
                                </a:lnTo>
                                <a:lnTo>
                                  <a:pt x="76" y="142"/>
                                </a:lnTo>
                                <a:lnTo>
                                  <a:pt x="82" y="142"/>
                                </a:lnTo>
                                <a:lnTo>
                                  <a:pt x="90" y="139"/>
                                </a:lnTo>
                                <a:lnTo>
                                  <a:pt x="94" y="139"/>
                                </a:lnTo>
                                <a:lnTo>
                                  <a:pt x="98" y="135"/>
                                </a:lnTo>
                                <a:lnTo>
                                  <a:pt x="102" y="135"/>
                                </a:lnTo>
                                <a:lnTo>
                                  <a:pt x="105" y="130"/>
                                </a:lnTo>
                                <a:lnTo>
                                  <a:pt x="111" y="130"/>
                                </a:lnTo>
                                <a:lnTo>
                                  <a:pt x="115" y="127"/>
                                </a:lnTo>
                                <a:lnTo>
                                  <a:pt x="119" y="127"/>
                                </a:lnTo>
                                <a:lnTo>
                                  <a:pt x="123" y="123"/>
                                </a:lnTo>
                                <a:lnTo>
                                  <a:pt x="127" y="123"/>
                                </a:lnTo>
                                <a:lnTo>
                                  <a:pt x="131" y="117"/>
                                </a:lnTo>
                                <a:lnTo>
                                  <a:pt x="135" y="117"/>
                                </a:lnTo>
                                <a:lnTo>
                                  <a:pt x="139" y="115"/>
                                </a:lnTo>
                                <a:lnTo>
                                  <a:pt x="139" y="111"/>
                                </a:lnTo>
                                <a:lnTo>
                                  <a:pt x="143" y="111"/>
                                </a:lnTo>
                                <a:lnTo>
                                  <a:pt x="148" y="105"/>
                                </a:lnTo>
                                <a:lnTo>
                                  <a:pt x="152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0" y="101"/>
                                </a:lnTo>
                                <a:lnTo>
                                  <a:pt x="164" y="98"/>
                                </a:lnTo>
                                <a:lnTo>
                                  <a:pt x="168" y="98"/>
                                </a:lnTo>
                                <a:lnTo>
                                  <a:pt x="168" y="94"/>
                                </a:lnTo>
                                <a:lnTo>
                                  <a:pt x="172" y="94"/>
                                </a:lnTo>
                                <a:lnTo>
                                  <a:pt x="176" y="89"/>
                                </a:lnTo>
                                <a:lnTo>
                                  <a:pt x="180" y="89"/>
                                </a:lnTo>
                                <a:lnTo>
                                  <a:pt x="197" y="72"/>
                                </a:lnTo>
                                <a:lnTo>
                                  <a:pt x="201" y="72"/>
                                </a:lnTo>
                                <a:lnTo>
                                  <a:pt x="213" y="60"/>
                                </a:lnTo>
                                <a:lnTo>
                                  <a:pt x="217" y="60"/>
                                </a:lnTo>
                                <a:lnTo>
                                  <a:pt x="217" y="57"/>
                                </a:lnTo>
                                <a:lnTo>
                                  <a:pt x="221" y="57"/>
                                </a:lnTo>
                                <a:lnTo>
                                  <a:pt x="221" y="53"/>
                                </a:lnTo>
                                <a:lnTo>
                                  <a:pt x="225" y="53"/>
                                </a:lnTo>
                                <a:lnTo>
                                  <a:pt x="234" y="44"/>
                                </a:lnTo>
                                <a:lnTo>
                                  <a:pt x="234" y="41"/>
                                </a:lnTo>
                                <a:lnTo>
                                  <a:pt x="238" y="41"/>
                                </a:lnTo>
                                <a:lnTo>
                                  <a:pt x="238" y="35"/>
                                </a:lnTo>
                                <a:lnTo>
                                  <a:pt x="242" y="35"/>
                                </a:lnTo>
                                <a:lnTo>
                                  <a:pt x="242" y="31"/>
                                </a:lnTo>
                                <a:lnTo>
                                  <a:pt x="246" y="31"/>
                                </a:lnTo>
                                <a:lnTo>
                                  <a:pt x="246" y="29"/>
                                </a:lnTo>
                                <a:lnTo>
                                  <a:pt x="254" y="19"/>
                                </a:lnTo>
                                <a:lnTo>
                                  <a:pt x="254" y="15"/>
                                </a:lnTo>
                                <a:lnTo>
                                  <a:pt x="258" y="15"/>
                                </a:lnTo>
                                <a:lnTo>
                                  <a:pt x="258" y="12"/>
                                </a:lnTo>
                                <a:lnTo>
                                  <a:pt x="254" y="7"/>
                                </a:lnTo>
                                <a:lnTo>
                                  <a:pt x="193" y="3"/>
                                </a:lnTo>
                                <a:lnTo>
                                  <a:pt x="197" y="0"/>
                                </a:lnTo>
                                <a:lnTo>
                                  <a:pt x="197" y="3"/>
                                </a:lnTo>
                                <a:lnTo>
                                  <a:pt x="193" y="3"/>
                                </a:lnTo>
                                <a:lnTo>
                                  <a:pt x="193" y="7"/>
                                </a:lnTo>
                                <a:lnTo>
                                  <a:pt x="189" y="12"/>
                                </a:lnTo>
                                <a:lnTo>
                                  <a:pt x="189" y="15"/>
                                </a:lnTo>
                                <a:lnTo>
                                  <a:pt x="184" y="15"/>
                                </a:lnTo>
                                <a:lnTo>
                                  <a:pt x="184" y="25"/>
                                </a:lnTo>
                                <a:lnTo>
                                  <a:pt x="180" y="25"/>
                                </a:lnTo>
                                <a:lnTo>
                                  <a:pt x="180" y="29"/>
                                </a:lnTo>
                                <a:lnTo>
                                  <a:pt x="176" y="29"/>
                                </a:lnTo>
                                <a:lnTo>
                                  <a:pt x="176" y="31"/>
                                </a:lnTo>
                                <a:lnTo>
                                  <a:pt x="164" y="44"/>
                                </a:lnTo>
                                <a:lnTo>
                                  <a:pt x="164" y="48"/>
                                </a:lnTo>
                                <a:lnTo>
                                  <a:pt x="160" y="48"/>
                                </a:lnTo>
                                <a:lnTo>
                                  <a:pt x="139" y="70"/>
                                </a:lnTo>
                                <a:lnTo>
                                  <a:pt x="135" y="70"/>
                                </a:lnTo>
                                <a:lnTo>
                                  <a:pt x="123" y="82"/>
                                </a:lnTo>
                                <a:lnTo>
                                  <a:pt x="119" y="82"/>
                                </a:lnTo>
                                <a:lnTo>
                                  <a:pt x="119" y="86"/>
                                </a:lnTo>
                                <a:lnTo>
                                  <a:pt x="115" y="86"/>
                                </a:lnTo>
                                <a:lnTo>
                                  <a:pt x="111" y="89"/>
                                </a:lnTo>
                                <a:lnTo>
                                  <a:pt x="105" y="89"/>
                                </a:lnTo>
                                <a:lnTo>
                                  <a:pt x="94" y="101"/>
                                </a:lnTo>
                                <a:lnTo>
                                  <a:pt x="90" y="101"/>
                                </a:lnTo>
                                <a:lnTo>
                                  <a:pt x="86" y="105"/>
                                </a:lnTo>
                                <a:lnTo>
                                  <a:pt x="82" y="105"/>
                                </a:lnTo>
                                <a:lnTo>
                                  <a:pt x="76" y="111"/>
                                </a:lnTo>
                                <a:lnTo>
                                  <a:pt x="74" y="111"/>
                                </a:lnTo>
                                <a:lnTo>
                                  <a:pt x="70" y="115"/>
                                </a:lnTo>
                                <a:lnTo>
                                  <a:pt x="64" y="115"/>
                                </a:lnTo>
                                <a:lnTo>
                                  <a:pt x="61" y="117"/>
                                </a:lnTo>
                                <a:lnTo>
                                  <a:pt x="57" y="117"/>
                                </a:lnTo>
                                <a:lnTo>
                                  <a:pt x="53" y="123"/>
                                </a:lnTo>
                                <a:lnTo>
                                  <a:pt x="49" y="123"/>
                                </a:lnTo>
                                <a:lnTo>
                                  <a:pt x="45" y="127"/>
                                </a:lnTo>
                                <a:lnTo>
                                  <a:pt x="41" y="127"/>
                                </a:lnTo>
                                <a:lnTo>
                                  <a:pt x="35" y="130"/>
                                </a:lnTo>
                                <a:lnTo>
                                  <a:pt x="33" y="130"/>
                                </a:lnTo>
                                <a:lnTo>
                                  <a:pt x="29" y="135"/>
                                </a:lnTo>
                                <a:lnTo>
                                  <a:pt x="23" y="135"/>
                                </a:lnTo>
                                <a:lnTo>
                                  <a:pt x="20" y="139"/>
                                </a:lnTo>
                                <a:lnTo>
                                  <a:pt x="16" y="139"/>
                                </a:lnTo>
                                <a:lnTo>
                                  <a:pt x="7" y="142"/>
                                </a:lnTo>
                                <a:lnTo>
                                  <a:pt x="4" y="142"/>
                                </a:lnTo>
                                <a:lnTo>
                                  <a:pt x="0" y="146"/>
                                </a:lnTo>
                                <a:lnTo>
                                  <a:pt x="4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6271920"/>
                            <a:ext cx="394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149">
                                <a:moveTo>
                                  <a:pt x="198" y="0"/>
                                </a:moveTo>
                                <a:lnTo>
                                  <a:pt x="621" y="0"/>
                                </a:lnTo>
                                <a:lnTo>
                                  <a:pt x="602" y="22"/>
                                </a:lnTo>
                                <a:lnTo>
                                  <a:pt x="602" y="24"/>
                                </a:lnTo>
                                <a:lnTo>
                                  <a:pt x="598" y="24"/>
                                </a:lnTo>
                                <a:lnTo>
                                  <a:pt x="585" y="37"/>
                                </a:lnTo>
                                <a:lnTo>
                                  <a:pt x="580" y="37"/>
                                </a:lnTo>
                                <a:lnTo>
                                  <a:pt x="580" y="41"/>
                                </a:lnTo>
                                <a:lnTo>
                                  <a:pt x="576" y="46"/>
                                </a:lnTo>
                                <a:lnTo>
                                  <a:pt x="573" y="46"/>
                                </a:lnTo>
                                <a:lnTo>
                                  <a:pt x="567" y="50"/>
                                </a:lnTo>
                                <a:lnTo>
                                  <a:pt x="567" y="53"/>
                                </a:lnTo>
                                <a:lnTo>
                                  <a:pt x="563" y="53"/>
                                </a:lnTo>
                                <a:lnTo>
                                  <a:pt x="561" y="57"/>
                                </a:lnTo>
                                <a:lnTo>
                                  <a:pt x="557" y="57"/>
                                </a:lnTo>
                                <a:lnTo>
                                  <a:pt x="557" y="63"/>
                                </a:lnTo>
                                <a:lnTo>
                                  <a:pt x="551" y="65"/>
                                </a:lnTo>
                                <a:lnTo>
                                  <a:pt x="547" y="65"/>
                                </a:lnTo>
                                <a:lnTo>
                                  <a:pt x="544" y="69"/>
                                </a:lnTo>
                                <a:lnTo>
                                  <a:pt x="539" y="69"/>
                                </a:lnTo>
                                <a:lnTo>
                                  <a:pt x="539" y="75"/>
                                </a:lnTo>
                                <a:lnTo>
                                  <a:pt x="535" y="75"/>
                                </a:lnTo>
                                <a:lnTo>
                                  <a:pt x="532" y="79"/>
                                </a:lnTo>
                                <a:lnTo>
                                  <a:pt x="526" y="79"/>
                                </a:lnTo>
                                <a:lnTo>
                                  <a:pt x="526" y="82"/>
                                </a:lnTo>
                                <a:lnTo>
                                  <a:pt x="522" y="87"/>
                                </a:lnTo>
                                <a:lnTo>
                                  <a:pt x="518" y="87"/>
                                </a:lnTo>
                                <a:lnTo>
                                  <a:pt x="516" y="91"/>
                                </a:lnTo>
                                <a:lnTo>
                                  <a:pt x="510" y="91"/>
                                </a:lnTo>
                                <a:lnTo>
                                  <a:pt x="506" y="94"/>
                                </a:lnTo>
                                <a:lnTo>
                                  <a:pt x="506" y="98"/>
                                </a:lnTo>
                                <a:lnTo>
                                  <a:pt x="503" y="98"/>
                                </a:lnTo>
                                <a:lnTo>
                                  <a:pt x="494" y="108"/>
                                </a:lnTo>
                                <a:lnTo>
                                  <a:pt x="490" y="108"/>
                                </a:lnTo>
                                <a:lnTo>
                                  <a:pt x="485" y="110"/>
                                </a:lnTo>
                                <a:lnTo>
                                  <a:pt x="481" y="110"/>
                                </a:lnTo>
                                <a:lnTo>
                                  <a:pt x="475" y="120"/>
                                </a:lnTo>
                                <a:lnTo>
                                  <a:pt x="469" y="120"/>
                                </a:lnTo>
                                <a:lnTo>
                                  <a:pt x="465" y="123"/>
                                </a:lnTo>
                                <a:lnTo>
                                  <a:pt x="461" y="123"/>
                                </a:lnTo>
                                <a:lnTo>
                                  <a:pt x="453" y="132"/>
                                </a:lnTo>
                                <a:lnTo>
                                  <a:pt x="449" y="132"/>
                                </a:lnTo>
                                <a:lnTo>
                                  <a:pt x="446" y="135"/>
                                </a:lnTo>
                                <a:lnTo>
                                  <a:pt x="440" y="135"/>
                                </a:lnTo>
                                <a:lnTo>
                                  <a:pt x="434" y="139"/>
                                </a:lnTo>
                                <a:lnTo>
                                  <a:pt x="428" y="139"/>
                                </a:lnTo>
                                <a:lnTo>
                                  <a:pt x="424" y="145"/>
                                </a:lnTo>
                                <a:lnTo>
                                  <a:pt x="0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5"/>
                                </a:lnTo>
                                <a:lnTo>
                                  <a:pt x="12" y="145"/>
                                </a:lnTo>
                                <a:lnTo>
                                  <a:pt x="12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5"/>
                                </a:lnTo>
                                <a:lnTo>
                                  <a:pt x="26" y="135"/>
                                </a:lnTo>
                                <a:lnTo>
                                  <a:pt x="30" y="132"/>
                                </a:lnTo>
                                <a:lnTo>
                                  <a:pt x="34" y="132"/>
                                </a:lnTo>
                                <a:lnTo>
                                  <a:pt x="41" y="123"/>
                                </a:lnTo>
                                <a:lnTo>
                                  <a:pt x="47" y="123"/>
                                </a:lnTo>
                                <a:lnTo>
                                  <a:pt x="55" y="116"/>
                                </a:lnTo>
                                <a:lnTo>
                                  <a:pt x="59" y="116"/>
                                </a:lnTo>
                                <a:lnTo>
                                  <a:pt x="67" y="110"/>
                                </a:lnTo>
                                <a:lnTo>
                                  <a:pt x="71" y="108"/>
                                </a:lnTo>
                                <a:lnTo>
                                  <a:pt x="75" y="108"/>
                                </a:lnTo>
                                <a:lnTo>
                                  <a:pt x="88" y="94"/>
                                </a:lnTo>
                                <a:lnTo>
                                  <a:pt x="92" y="94"/>
                                </a:lnTo>
                                <a:lnTo>
                                  <a:pt x="96" y="91"/>
                                </a:lnTo>
                                <a:lnTo>
                                  <a:pt x="104" y="87"/>
                                </a:lnTo>
                                <a:lnTo>
                                  <a:pt x="108" y="82"/>
                                </a:lnTo>
                                <a:lnTo>
                                  <a:pt x="112" y="82"/>
                                </a:lnTo>
                                <a:lnTo>
                                  <a:pt x="120" y="75"/>
                                </a:lnTo>
                                <a:lnTo>
                                  <a:pt x="125" y="75"/>
                                </a:lnTo>
                                <a:lnTo>
                                  <a:pt x="129" y="69"/>
                                </a:lnTo>
                                <a:lnTo>
                                  <a:pt x="129" y="65"/>
                                </a:lnTo>
                                <a:lnTo>
                                  <a:pt x="133" y="65"/>
                                </a:lnTo>
                                <a:lnTo>
                                  <a:pt x="141" y="57"/>
                                </a:lnTo>
                                <a:lnTo>
                                  <a:pt x="145" y="57"/>
                                </a:lnTo>
                                <a:lnTo>
                                  <a:pt x="153" y="50"/>
                                </a:lnTo>
                                <a:lnTo>
                                  <a:pt x="153" y="46"/>
                                </a:lnTo>
                                <a:lnTo>
                                  <a:pt x="157" y="41"/>
                                </a:lnTo>
                                <a:lnTo>
                                  <a:pt x="161" y="41"/>
                                </a:lnTo>
                                <a:lnTo>
                                  <a:pt x="170" y="34"/>
                                </a:lnTo>
                                <a:lnTo>
                                  <a:pt x="170" y="28"/>
                                </a:lnTo>
                                <a:lnTo>
                                  <a:pt x="174" y="28"/>
                                </a:lnTo>
                                <a:lnTo>
                                  <a:pt x="178" y="24"/>
                                </a:lnTo>
                                <a:lnTo>
                                  <a:pt x="178" y="22"/>
                                </a:lnTo>
                                <a:lnTo>
                                  <a:pt x="182" y="18"/>
                                </a:lnTo>
                                <a:lnTo>
                                  <a:pt x="186" y="18"/>
                                </a:lnTo>
                                <a:lnTo>
                                  <a:pt x="186" y="12"/>
                                </a:lnTo>
                                <a:lnTo>
                                  <a:pt x="190" y="12"/>
                                </a:lnTo>
                                <a:lnTo>
                                  <a:pt x="190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5"/>
                                </a:lnTo>
                                <a:lnTo>
                                  <a:pt x="198" y="5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6271920"/>
                            <a:ext cx="394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149">
                                <a:moveTo>
                                  <a:pt x="198" y="0"/>
                                </a:moveTo>
                                <a:lnTo>
                                  <a:pt x="621" y="0"/>
                                </a:lnTo>
                                <a:lnTo>
                                  <a:pt x="602" y="22"/>
                                </a:lnTo>
                                <a:lnTo>
                                  <a:pt x="602" y="24"/>
                                </a:lnTo>
                                <a:lnTo>
                                  <a:pt x="598" y="24"/>
                                </a:lnTo>
                                <a:lnTo>
                                  <a:pt x="585" y="37"/>
                                </a:lnTo>
                                <a:lnTo>
                                  <a:pt x="580" y="37"/>
                                </a:lnTo>
                                <a:lnTo>
                                  <a:pt x="580" y="41"/>
                                </a:lnTo>
                                <a:lnTo>
                                  <a:pt x="576" y="46"/>
                                </a:lnTo>
                                <a:lnTo>
                                  <a:pt x="573" y="46"/>
                                </a:lnTo>
                                <a:lnTo>
                                  <a:pt x="567" y="50"/>
                                </a:lnTo>
                                <a:lnTo>
                                  <a:pt x="567" y="53"/>
                                </a:lnTo>
                                <a:lnTo>
                                  <a:pt x="563" y="53"/>
                                </a:lnTo>
                                <a:lnTo>
                                  <a:pt x="561" y="57"/>
                                </a:lnTo>
                                <a:lnTo>
                                  <a:pt x="557" y="57"/>
                                </a:lnTo>
                                <a:lnTo>
                                  <a:pt x="557" y="63"/>
                                </a:lnTo>
                                <a:lnTo>
                                  <a:pt x="551" y="65"/>
                                </a:lnTo>
                                <a:lnTo>
                                  <a:pt x="547" y="65"/>
                                </a:lnTo>
                                <a:lnTo>
                                  <a:pt x="544" y="69"/>
                                </a:lnTo>
                                <a:lnTo>
                                  <a:pt x="539" y="69"/>
                                </a:lnTo>
                                <a:lnTo>
                                  <a:pt x="539" y="75"/>
                                </a:lnTo>
                                <a:lnTo>
                                  <a:pt x="535" y="75"/>
                                </a:lnTo>
                                <a:lnTo>
                                  <a:pt x="532" y="79"/>
                                </a:lnTo>
                                <a:lnTo>
                                  <a:pt x="526" y="79"/>
                                </a:lnTo>
                                <a:lnTo>
                                  <a:pt x="526" y="82"/>
                                </a:lnTo>
                                <a:lnTo>
                                  <a:pt x="522" y="87"/>
                                </a:lnTo>
                                <a:lnTo>
                                  <a:pt x="518" y="87"/>
                                </a:lnTo>
                                <a:lnTo>
                                  <a:pt x="516" y="91"/>
                                </a:lnTo>
                                <a:lnTo>
                                  <a:pt x="510" y="91"/>
                                </a:lnTo>
                                <a:lnTo>
                                  <a:pt x="506" y="94"/>
                                </a:lnTo>
                                <a:lnTo>
                                  <a:pt x="506" y="98"/>
                                </a:lnTo>
                                <a:lnTo>
                                  <a:pt x="503" y="98"/>
                                </a:lnTo>
                                <a:lnTo>
                                  <a:pt x="494" y="108"/>
                                </a:lnTo>
                                <a:lnTo>
                                  <a:pt x="490" y="108"/>
                                </a:lnTo>
                                <a:lnTo>
                                  <a:pt x="485" y="110"/>
                                </a:lnTo>
                                <a:lnTo>
                                  <a:pt x="481" y="110"/>
                                </a:lnTo>
                                <a:lnTo>
                                  <a:pt x="475" y="120"/>
                                </a:lnTo>
                                <a:lnTo>
                                  <a:pt x="469" y="120"/>
                                </a:lnTo>
                                <a:lnTo>
                                  <a:pt x="465" y="123"/>
                                </a:lnTo>
                                <a:lnTo>
                                  <a:pt x="461" y="123"/>
                                </a:lnTo>
                                <a:lnTo>
                                  <a:pt x="453" y="132"/>
                                </a:lnTo>
                                <a:lnTo>
                                  <a:pt x="449" y="132"/>
                                </a:lnTo>
                                <a:lnTo>
                                  <a:pt x="446" y="135"/>
                                </a:lnTo>
                                <a:lnTo>
                                  <a:pt x="440" y="135"/>
                                </a:lnTo>
                                <a:lnTo>
                                  <a:pt x="434" y="139"/>
                                </a:lnTo>
                                <a:lnTo>
                                  <a:pt x="428" y="139"/>
                                </a:lnTo>
                                <a:lnTo>
                                  <a:pt x="424" y="145"/>
                                </a:lnTo>
                                <a:lnTo>
                                  <a:pt x="0" y="149"/>
                                </a:lnTo>
                                <a:lnTo>
                                  <a:pt x="6" y="149"/>
                                </a:lnTo>
                                <a:lnTo>
                                  <a:pt x="6" y="145"/>
                                </a:lnTo>
                                <a:lnTo>
                                  <a:pt x="12" y="145"/>
                                </a:lnTo>
                                <a:lnTo>
                                  <a:pt x="12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5"/>
                                </a:lnTo>
                                <a:lnTo>
                                  <a:pt x="26" y="135"/>
                                </a:lnTo>
                                <a:lnTo>
                                  <a:pt x="30" y="132"/>
                                </a:lnTo>
                                <a:lnTo>
                                  <a:pt x="34" y="132"/>
                                </a:lnTo>
                                <a:lnTo>
                                  <a:pt x="41" y="123"/>
                                </a:lnTo>
                                <a:lnTo>
                                  <a:pt x="47" y="123"/>
                                </a:lnTo>
                                <a:lnTo>
                                  <a:pt x="55" y="116"/>
                                </a:lnTo>
                                <a:lnTo>
                                  <a:pt x="59" y="116"/>
                                </a:lnTo>
                                <a:lnTo>
                                  <a:pt x="67" y="110"/>
                                </a:lnTo>
                                <a:lnTo>
                                  <a:pt x="71" y="108"/>
                                </a:lnTo>
                                <a:lnTo>
                                  <a:pt x="75" y="108"/>
                                </a:lnTo>
                                <a:lnTo>
                                  <a:pt x="88" y="94"/>
                                </a:lnTo>
                                <a:lnTo>
                                  <a:pt x="92" y="94"/>
                                </a:lnTo>
                                <a:lnTo>
                                  <a:pt x="96" y="91"/>
                                </a:lnTo>
                                <a:lnTo>
                                  <a:pt x="104" y="87"/>
                                </a:lnTo>
                                <a:lnTo>
                                  <a:pt x="108" y="82"/>
                                </a:lnTo>
                                <a:lnTo>
                                  <a:pt x="112" y="82"/>
                                </a:lnTo>
                                <a:lnTo>
                                  <a:pt x="120" y="75"/>
                                </a:lnTo>
                                <a:lnTo>
                                  <a:pt x="125" y="75"/>
                                </a:lnTo>
                                <a:lnTo>
                                  <a:pt x="129" y="69"/>
                                </a:lnTo>
                                <a:lnTo>
                                  <a:pt x="129" y="65"/>
                                </a:lnTo>
                                <a:lnTo>
                                  <a:pt x="133" y="65"/>
                                </a:lnTo>
                                <a:lnTo>
                                  <a:pt x="141" y="57"/>
                                </a:lnTo>
                                <a:lnTo>
                                  <a:pt x="145" y="57"/>
                                </a:lnTo>
                                <a:lnTo>
                                  <a:pt x="153" y="50"/>
                                </a:lnTo>
                                <a:lnTo>
                                  <a:pt x="153" y="46"/>
                                </a:lnTo>
                                <a:lnTo>
                                  <a:pt x="157" y="41"/>
                                </a:lnTo>
                                <a:lnTo>
                                  <a:pt x="161" y="41"/>
                                </a:lnTo>
                                <a:lnTo>
                                  <a:pt x="170" y="34"/>
                                </a:lnTo>
                                <a:lnTo>
                                  <a:pt x="170" y="28"/>
                                </a:lnTo>
                                <a:lnTo>
                                  <a:pt x="174" y="28"/>
                                </a:lnTo>
                                <a:lnTo>
                                  <a:pt x="178" y="24"/>
                                </a:lnTo>
                                <a:lnTo>
                                  <a:pt x="178" y="22"/>
                                </a:lnTo>
                                <a:lnTo>
                                  <a:pt x="182" y="18"/>
                                </a:lnTo>
                                <a:lnTo>
                                  <a:pt x="186" y="18"/>
                                </a:lnTo>
                                <a:lnTo>
                                  <a:pt x="186" y="12"/>
                                </a:lnTo>
                                <a:lnTo>
                                  <a:pt x="190" y="12"/>
                                </a:lnTo>
                                <a:lnTo>
                                  <a:pt x="190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5"/>
                                </a:lnTo>
                                <a:lnTo>
                                  <a:pt x="198" y="5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6267600"/>
                            <a:ext cx="365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2">
                                <a:moveTo>
                                  <a:pt x="189" y="7"/>
                                </a:moveTo>
                                <a:lnTo>
                                  <a:pt x="576" y="0"/>
                                </a:lnTo>
                                <a:lnTo>
                                  <a:pt x="576" y="3"/>
                                </a:lnTo>
                                <a:lnTo>
                                  <a:pt x="572" y="3"/>
                                </a:lnTo>
                                <a:lnTo>
                                  <a:pt x="572" y="7"/>
                                </a:lnTo>
                                <a:lnTo>
                                  <a:pt x="568" y="7"/>
                                </a:lnTo>
                                <a:lnTo>
                                  <a:pt x="568" y="12"/>
                                </a:lnTo>
                                <a:lnTo>
                                  <a:pt x="559" y="19"/>
                                </a:lnTo>
                                <a:lnTo>
                                  <a:pt x="559" y="25"/>
                                </a:lnTo>
                                <a:lnTo>
                                  <a:pt x="547" y="35"/>
                                </a:lnTo>
                                <a:lnTo>
                                  <a:pt x="547" y="41"/>
                                </a:lnTo>
                                <a:lnTo>
                                  <a:pt x="543" y="41"/>
                                </a:lnTo>
                                <a:lnTo>
                                  <a:pt x="535" y="48"/>
                                </a:lnTo>
                                <a:lnTo>
                                  <a:pt x="535" y="53"/>
                                </a:lnTo>
                                <a:lnTo>
                                  <a:pt x="531" y="57"/>
                                </a:lnTo>
                                <a:lnTo>
                                  <a:pt x="527" y="57"/>
                                </a:lnTo>
                                <a:lnTo>
                                  <a:pt x="527" y="60"/>
                                </a:lnTo>
                                <a:lnTo>
                                  <a:pt x="522" y="64"/>
                                </a:lnTo>
                                <a:lnTo>
                                  <a:pt x="518" y="64"/>
                                </a:lnTo>
                                <a:lnTo>
                                  <a:pt x="514" y="70"/>
                                </a:lnTo>
                                <a:lnTo>
                                  <a:pt x="514" y="72"/>
                                </a:lnTo>
                                <a:lnTo>
                                  <a:pt x="510" y="72"/>
                                </a:lnTo>
                                <a:lnTo>
                                  <a:pt x="506" y="76"/>
                                </a:lnTo>
                                <a:lnTo>
                                  <a:pt x="502" y="76"/>
                                </a:lnTo>
                                <a:lnTo>
                                  <a:pt x="498" y="82"/>
                                </a:lnTo>
                                <a:lnTo>
                                  <a:pt x="494" y="82"/>
                                </a:lnTo>
                                <a:lnTo>
                                  <a:pt x="494" y="86"/>
                                </a:lnTo>
                                <a:lnTo>
                                  <a:pt x="490" y="86"/>
                                </a:lnTo>
                                <a:lnTo>
                                  <a:pt x="484" y="89"/>
                                </a:lnTo>
                                <a:lnTo>
                                  <a:pt x="481" y="89"/>
                                </a:lnTo>
                                <a:lnTo>
                                  <a:pt x="477" y="94"/>
                                </a:lnTo>
                                <a:lnTo>
                                  <a:pt x="473" y="94"/>
                                </a:lnTo>
                                <a:lnTo>
                                  <a:pt x="469" y="98"/>
                                </a:lnTo>
                                <a:lnTo>
                                  <a:pt x="469" y="101"/>
                                </a:lnTo>
                                <a:lnTo>
                                  <a:pt x="465" y="101"/>
                                </a:lnTo>
                                <a:lnTo>
                                  <a:pt x="461" y="105"/>
                                </a:lnTo>
                                <a:lnTo>
                                  <a:pt x="455" y="105"/>
                                </a:lnTo>
                                <a:lnTo>
                                  <a:pt x="453" y="111"/>
                                </a:lnTo>
                                <a:lnTo>
                                  <a:pt x="449" y="111"/>
                                </a:lnTo>
                                <a:lnTo>
                                  <a:pt x="443" y="115"/>
                                </a:lnTo>
                                <a:lnTo>
                                  <a:pt x="440" y="115"/>
                                </a:lnTo>
                                <a:lnTo>
                                  <a:pt x="432" y="123"/>
                                </a:lnTo>
                                <a:lnTo>
                                  <a:pt x="428" y="123"/>
                                </a:lnTo>
                                <a:lnTo>
                                  <a:pt x="424" y="127"/>
                                </a:lnTo>
                                <a:lnTo>
                                  <a:pt x="420" y="127"/>
                                </a:lnTo>
                                <a:lnTo>
                                  <a:pt x="412" y="135"/>
                                </a:lnTo>
                                <a:lnTo>
                                  <a:pt x="408" y="135"/>
                                </a:lnTo>
                                <a:lnTo>
                                  <a:pt x="402" y="139"/>
                                </a:lnTo>
                                <a:lnTo>
                                  <a:pt x="399" y="139"/>
                                </a:lnTo>
                                <a:lnTo>
                                  <a:pt x="395" y="142"/>
                                </a:lnTo>
                                <a:lnTo>
                                  <a:pt x="386" y="146"/>
                                </a:lnTo>
                                <a:lnTo>
                                  <a:pt x="383" y="146"/>
                                </a:lnTo>
                                <a:lnTo>
                                  <a:pt x="379" y="152"/>
                                </a:lnTo>
                                <a:lnTo>
                                  <a:pt x="0" y="152"/>
                                </a:lnTo>
                                <a:lnTo>
                                  <a:pt x="4" y="152"/>
                                </a:lnTo>
                                <a:lnTo>
                                  <a:pt x="4" y="146"/>
                                </a:lnTo>
                                <a:lnTo>
                                  <a:pt x="8" y="146"/>
                                </a:lnTo>
                                <a:lnTo>
                                  <a:pt x="13" y="142"/>
                                </a:lnTo>
                                <a:lnTo>
                                  <a:pt x="17" y="142"/>
                                </a:lnTo>
                                <a:lnTo>
                                  <a:pt x="21" y="139"/>
                                </a:lnTo>
                                <a:lnTo>
                                  <a:pt x="25" y="139"/>
                                </a:lnTo>
                                <a:lnTo>
                                  <a:pt x="29" y="135"/>
                                </a:lnTo>
                                <a:lnTo>
                                  <a:pt x="33" y="135"/>
                                </a:lnTo>
                                <a:lnTo>
                                  <a:pt x="37" y="130"/>
                                </a:lnTo>
                                <a:lnTo>
                                  <a:pt x="41" y="130"/>
                                </a:lnTo>
                                <a:lnTo>
                                  <a:pt x="45" y="127"/>
                                </a:lnTo>
                                <a:lnTo>
                                  <a:pt x="49" y="127"/>
                                </a:lnTo>
                                <a:lnTo>
                                  <a:pt x="54" y="123"/>
                                </a:lnTo>
                                <a:lnTo>
                                  <a:pt x="59" y="123"/>
                                </a:lnTo>
                                <a:lnTo>
                                  <a:pt x="62" y="117"/>
                                </a:lnTo>
                                <a:lnTo>
                                  <a:pt x="66" y="117"/>
                                </a:lnTo>
                                <a:lnTo>
                                  <a:pt x="70" y="115"/>
                                </a:lnTo>
                                <a:lnTo>
                                  <a:pt x="74" y="115"/>
                                </a:lnTo>
                                <a:lnTo>
                                  <a:pt x="78" y="111"/>
                                </a:lnTo>
                                <a:lnTo>
                                  <a:pt x="82" y="111"/>
                                </a:lnTo>
                                <a:lnTo>
                                  <a:pt x="91" y="101"/>
                                </a:lnTo>
                                <a:lnTo>
                                  <a:pt x="95" y="101"/>
                                </a:lnTo>
                                <a:lnTo>
                                  <a:pt x="100" y="98"/>
                                </a:lnTo>
                                <a:lnTo>
                                  <a:pt x="103" y="98"/>
                                </a:lnTo>
                                <a:lnTo>
                                  <a:pt x="173" y="29"/>
                                </a:lnTo>
                                <a:lnTo>
                                  <a:pt x="173" y="25"/>
                                </a:lnTo>
                                <a:lnTo>
                                  <a:pt x="177" y="19"/>
                                </a:lnTo>
                                <a:lnTo>
                                  <a:pt x="181" y="19"/>
                                </a:lnTo>
                                <a:lnTo>
                                  <a:pt x="181" y="15"/>
                                </a:lnTo>
                                <a:lnTo>
                                  <a:pt x="186" y="15"/>
                                </a:lnTo>
                                <a:lnTo>
                                  <a:pt x="186" y="12"/>
                                </a:lnTo>
                                <a:lnTo>
                                  <a:pt x="18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6267600"/>
                            <a:ext cx="365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2">
                                <a:moveTo>
                                  <a:pt x="189" y="7"/>
                                </a:moveTo>
                                <a:lnTo>
                                  <a:pt x="576" y="0"/>
                                </a:lnTo>
                                <a:lnTo>
                                  <a:pt x="576" y="3"/>
                                </a:lnTo>
                                <a:lnTo>
                                  <a:pt x="572" y="3"/>
                                </a:lnTo>
                                <a:lnTo>
                                  <a:pt x="572" y="7"/>
                                </a:lnTo>
                                <a:lnTo>
                                  <a:pt x="568" y="7"/>
                                </a:lnTo>
                                <a:lnTo>
                                  <a:pt x="568" y="12"/>
                                </a:lnTo>
                                <a:lnTo>
                                  <a:pt x="559" y="19"/>
                                </a:lnTo>
                                <a:lnTo>
                                  <a:pt x="559" y="25"/>
                                </a:lnTo>
                                <a:lnTo>
                                  <a:pt x="547" y="35"/>
                                </a:lnTo>
                                <a:lnTo>
                                  <a:pt x="547" y="41"/>
                                </a:lnTo>
                                <a:lnTo>
                                  <a:pt x="543" y="41"/>
                                </a:lnTo>
                                <a:lnTo>
                                  <a:pt x="535" y="48"/>
                                </a:lnTo>
                                <a:lnTo>
                                  <a:pt x="535" y="53"/>
                                </a:lnTo>
                                <a:lnTo>
                                  <a:pt x="531" y="57"/>
                                </a:lnTo>
                                <a:lnTo>
                                  <a:pt x="527" y="57"/>
                                </a:lnTo>
                                <a:lnTo>
                                  <a:pt x="527" y="60"/>
                                </a:lnTo>
                                <a:lnTo>
                                  <a:pt x="522" y="64"/>
                                </a:lnTo>
                                <a:lnTo>
                                  <a:pt x="518" y="64"/>
                                </a:lnTo>
                                <a:lnTo>
                                  <a:pt x="514" y="70"/>
                                </a:lnTo>
                                <a:lnTo>
                                  <a:pt x="514" y="72"/>
                                </a:lnTo>
                                <a:lnTo>
                                  <a:pt x="510" y="72"/>
                                </a:lnTo>
                                <a:lnTo>
                                  <a:pt x="506" y="76"/>
                                </a:lnTo>
                                <a:lnTo>
                                  <a:pt x="502" y="76"/>
                                </a:lnTo>
                                <a:lnTo>
                                  <a:pt x="498" y="82"/>
                                </a:lnTo>
                                <a:lnTo>
                                  <a:pt x="494" y="82"/>
                                </a:lnTo>
                                <a:lnTo>
                                  <a:pt x="494" y="86"/>
                                </a:lnTo>
                                <a:lnTo>
                                  <a:pt x="490" y="86"/>
                                </a:lnTo>
                                <a:lnTo>
                                  <a:pt x="484" y="89"/>
                                </a:lnTo>
                                <a:lnTo>
                                  <a:pt x="481" y="89"/>
                                </a:lnTo>
                                <a:lnTo>
                                  <a:pt x="477" y="94"/>
                                </a:lnTo>
                                <a:lnTo>
                                  <a:pt x="473" y="94"/>
                                </a:lnTo>
                                <a:lnTo>
                                  <a:pt x="469" y="98"/>
                                </a:lnTo>
                                <a:lnTo>
                                  <a:pt x="469" y="101"/>
                                </a:lnTo>
                                <a:lnTo>
                                  <a:pt x="465" y="101"/>
                                </a:lnTo>
                                <a:lnTo>
                                  <a:pt x="461" y="105"/>
                                </a:lnTo>
                                <a:lnTo>
                                  <a:pt x="455" y="105"/>
                                </a:lnTo>
                                <a:lnTo>
                                  <a:pt x="453" y="111"/>
                                </a:lnTo>
                                <a:lnTo>
                                  <a:pt x="449" y="111"/>
                                </a:lnTo>
                                <a:lnTo>
                                  <a:pt x="443" y="115"/>
                                </a:lnTo>
                                <a:lnTo>
                                  <a:pt x="440" y="115"/>
                                </a:lnTo>
                                <a:lnTo>
                                  <a:pt x="432" y="123"/>
                                </a:lnTo>
                                <a:lnTo>
                                  <a:pt x="428" y="123"/>
                                </a:lnTo>
                                <a:lnTo>
                                  <a:pt x="424" y="127"/>
                                </a:lnTo>
                                <a:lnTo>
                                  <a:pt x="420" y="127"/>
                                </a:lnTo>
                                <a:lnTo>
                                  <a:pt x="412" y="135"/>
                                </a:lnTo>
                                <a:lnTo>
                                  <a:pt x="408" y="135"/>
                                </a:lnTo>
                                <a:lnTo>
                                  <a:pt x="402" y="139"/>
                                </a:lnTo>
                                <a:lnTo>
                                  <a:pt x="399" y="139"/>
                                </a:lnTo>
                                <a:lnTo>
                                  <a:pt x="395" y="142"/>
                                </a:lnTo>
                                <a:lnTo>
                                  <a:pt x="386" y="146"/>
                                </a:lnTo>
                                <a:lnTo>
                                  <a:pt x="383" y="146"/>
                                </a:lnTo>
                                <a:lnTo>
                                  <a:pt x="379" y="152"/>
                                </a:lnTo>
                                <a:lnTo>
                                  <a:pt x="0" y="152"/>
                                </a:lnTo>
                                <a:lnTo>
                                  <a:pt x="4" y="152"/>
                                </a:lnTo>
                                <a:lnTo>
                                  <a:pt x="4" y="146"/>
                                </a:lnTo>
                                <a:lnTo>
                                  <a:pt x="8" y="146"/>
                                </a:lnTo>
                                <a:lnTo>
                                  <a:pt x="13" y="142"/>
                                </a:lnTo>
                                <a:lnTo>
                                  <a:pt x="17" y="142"/>
                                </a:lnTo>
                                <a:lnTo>
                                  <a:pt x="21" y="139"/>
                                </a:lnTo>
                                <a:lnTo>
                                  <a:pt x="25" y="139"/>
                                </a:lnTo>
                                <a:lnTo>
                                  <a:pt x="29" y="135"/>
                                </a:lnTo>
                                <a:lnTo>
                                  <a:pt x="33" y="135"/>
                                </a:lnTo>
                                <a:lnTo>
                                  <a:pt x="37" y="130"/>
                                </a:lnTo>
                                <a:lnTo>
                                  <a:pt x="41" y="130"/>
                                </a:lnTo>
                                <a:lnTo>
                                  <a:pt x="45" y="127"/>
                                </a:lnTo>
                                <a:lnTo>
                                  <a:pt x="49" y="127"/>
                                </a:lnTo>
                                <a:lnTo>
                                  <a:pt x="54" y="123"/>
                                </a:lnTo>
                                <a:lnTo>
                                  <a:pt x="59" y="123"/>
                                </a:lnTo>
                                <a:lnTo>
                                  <a:pt x="62" y="117"/>
                                </a:lnTo>
                                <a:lnTo>
                                  <a:pt x="66" y="117"/>
                                </a:lnTo>
                                <a:lnTo>
                                  <a:pt x="70" y="115"/>
                                </a:lnTo>
                                <a:lnTo>
                                  <a:pt x="74" y="115"/>
                                </a:lnTo>
                                <a:lnTo>
                                  <a:pt x="78" y="111"/>
                                </a:lnTo>
                                <a:lnTo>
                                  <a:pt x="82" y="111"/>
                                </a:lnTo>
                                <a:lnTo>
                                  <a:pt x="91" y="101"/>
                                </a:lnTo>
                                <a:lnTo>
                                  <a:pt x="95" y="101"/>
                                </a:lnTo>
                                <a:lnTo>
                                  <a:pt x="100" y="98"/>
                                </a:lnTo>
                                <a:lnTo>
                                  <a:pt x="103" y="98"/>
                                </a:lnTo>
                                <a:lnTo>
                                  <a:pt x="173" y="29"/>
                                </a:lnTo>
                                <a:lnTo>
                                  <a:pt x="173" y="25"/>
                                </a:lnTo>
                                <a:lnTo>
                                  <a:pt x="177" y="19"/>
                                </a:lnTo>
                                <a:lnTo>
                                  <a:pt x="181" y="19"/>
                                </a:lnTo>
                                <a:lnTo>
                                  <a:pt x="181" y="15"/>
                                </a:lnTo>
                                <a:lnTo>
                                  <a:pt x="186" y="15"/>
                                </a:lnTo>
                                <a:lnTo>
                                  <a:pt x="186" y="12"/>
                                </a:lnTo>
                                <a:lnTo>
                                  <a:pt x="189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6267600"/>
                            <a:ext cx="1627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3" h="158">
                                <a:moveTo>
                                  <a:pt x="188" y="12"/>
                                </a:moveTo>
                                <a:lnTo>
                                  <a:pt x="2563" y="0"/>
                                </a:lnTo>
                                <a:lnTo>
                                  <a:pt x="2563" y="35"/>
                                </a:lnTo>
                                <a:lnTo>
                                  <a:pt x="2559" y="41"/>
                                </a:lnTo>
                                <a:lnTo>
                                  <a:pt x="2559" y="48"/>
                                </a:lnTo>
                                <a:lnTo>
                                  <a:pt x="2555" y="53"/>
                                </a:lnTo>
                                <a:lnTo>
                                  <a:pt x="2555" y="57"/>
                                </a:lnTo>
                                <a:lnTo>
                                  <a:pt x="2550" y="60"/>
                                </a:lnTo>
                                <a:lnTo>
                                  <a:pt x="2550" y="64"/>
                                </a:lnTo>
                                <a:lnTo>
                                  <a:pt x="2546" y="64"/>
                                </a:lnTo>
                                <a:lnTo>
                                  <a:pt x="2542" y="70"/>
                                </a:lnTo>
                                <a:lnTo>
                                  <a:pt x="2542" y="72"/>
                                </a:lnTo>
                                <a:lnTo>
                                  <a:pt x="2538" y="72"/>
                                </a:lnTo>
                                <a:lnTo>
                                  <a:pt x="2530" y="82"/>
                                </a:lnTo>
                                <a:lnTo>
                                  <a:pt x="2526" y="82"/>
                                </a:lnTo>
                                <a:lnTo>
                                  <a:pt x="2526" y="86"/>
                                </a:lnTo>
                                <a:lnTo>
                                  <a:pt x="2522" y="86"/>
                                </a:lnTo>
                                <a:lnTo>
                                  <a:pt x="2514" y="94"/>
                                </a:lnTo>
                                <a:lnTo>
                                  <a:pt x="2514" y="98"/>
                                </a:lnTo>
                                <a:lnTo>
                                  <a:pt x="2509" y="98"/>
                                </a:lnTo>
                                <a:lnTo>
                                  <a:pt x="2489" y="117"/>
                                </a:lnTo>
                                <a:lnTo>
                                  <a:pt x="2485" y="117"/>
                                </a:lnTo>
                                <a:lnTo>
                                  <a:pt x="2473" y="130"/>
                                </a:lnTo>
                                <a:lnTo>
                                  <a:pt x="2468" y="130"/>
                                </a:lnTo>
                                <a:lnTo>
                                  <a:pt x="2464" y="135"/>
                                </a:lnTo>
                                <a:lnTo>
                                  <a:pt x="2460" y="135"/>
                                </a:lnTo>
                                <a:lnTo>
                                  <a:pt x="2456" y="139"/>
                                </a:lnTo>
                                <a:lnTo>
                                  <a:pt x="2452" y="139"/>
                                </a:lnTo>
                                <a:lnTo>
                                  <a:pt x="2448" y="142"/>
                                </a:lnTo>
                                <a:lnTo>
                                  <a:pt x="2444" y="142"/>
                                </a:lnTo>
                                <a:lnTo>
                                  <a:pt x="2440" y="146"/>
                                </a:lnTo>
                                <a:lnTo>
                                  <a:pt x="0" y="158"/>
                                </a:lnTo>
                                <a:lnTo>
                                  <a:pt x="4" y="158"/>
                                </a:lnTo>
                                <a:lnTo>
                                  <a:pt x="4" y="156"/>
                                </a:lnTo>
                                <a:lnTo>
                                  <a:pt x="8" y="156"/>
                                </a:lnTo>
                                <a:lnTo>
                                  <a:pt x="12" y="152"/>
                                </a:lnTo>
                                <a:lnTo>
                                  <a:pt x="16" y="152"/>
                                </a:lnTo>
                                <a:lnTo>
                                  <a:pt x="16" y="146"/>
                                </a:lnTo>
                                <a:lnTo>
                                  <a:pt x="20" y="146"/>
                                </a:lnTo>
                                <a:lnTo>
                                  <a:pt x="24" y="142"/>
                                </a:lnTo>
                                <a:lnTo>
                                  <a:pt x="28" y="142"/>
                                </a:lnTo>
                                <a:lnTo>
                                  <a:pt x="32" y="139"/>
                                </a:lnTo>
                                <a:lnTo>
                                  <a:pt x="41" y="135"/>
                                </a:lnTo>
                                <a:lnTo>
                                  <a:pt x="45" y="130"/>
                                </a:lnTo>
                                <a:lnTo>
                                  <a:pt x="49" y="130"/>
                                </a:lnTo>
                                <a:lnTo>
                                  <a:pt x="57" y="123"/>
                                </a:lnTo>
                                <a:lnTo>
                                  <a:pt x="65" y="117"/>
                                </a:lnTo>
                                <a:lnTo>
                                  <a:pt x="69" y="117"/>
                                </a:lnTo>
                                <a:lnTo>
                                  <a:pt x="78" y="111"/>
                                </a:lnTo>
                                <a:lnTo>
                                  <a:pt x="86" y="105"/>
                                </a:lnTo>
                                <a:lnTo>
                                  <a:pt x="90" y="101"/>
                                </a:lnTo>
                                <a:lnTo>
                                  <a:pt x="94" y="101"/>
                                </a:lnTo>
                                <a:lnTo>
                                  <a:pt x="102" y="94"/>
                                </a:lnTo>
                                <a:lnTo>
                                  <a:pt x="106" y="94"/>
                                </a:lnTo>
                                <a:lnTo>
                                  <a:pt x="114" y="86"/>
                                </a:lnTo>
                                <a:lnTo>
                                  <a:pt x="119" y="86"/>
                                </a:lnTo>
                                <a:lnTo>
                                  <a:pt x="123" y="82"/>
                                </a:lnTo>
                                <a:lnTo>
                                  <a:pt x="127" y="82"/>
                                </a:lnTo>
                                <a:lnTo>
                                  <a:pt x="127" y="76"/>
                                </a:lnTo>
                                <a:lnTo>
                                  <a:pt x="131" y="72"/>
                                </a:lnTo>
                                <a:lnTo>
                                  <a:pt x="135" y="72"/>
                                </a:lnTo>
                                <a:lnTo>
                                  <a:pt x="147" y="60"/>
                                </a:lnTo>
                                <a:lnTo>
                                  <a:pt x="151" y="60"/>
                                </a:lnTo>
                                <a:lnTo>
                                  <a:pt x="151" y="57"/>
                                </a:lnTo>
                                <a:lnTo>
                                  <a:pt x="164" y="44"/>
                                </a:lnTo>
                                <a:lnTo>
                                  <a:pt x="164" y="41"/>
                                </a:lnTo>
                                <a:lnTo>
                                  <a:pt x="168" y="41"/>
                                </a:lnTo>
                                <a:lnTo>
                                  <a:pt x="172" y="35"/>
                                </a:lnTo>
                                <a:lnTo>
                                  <a:pt x="172" y="31"/>
                                </a:lnTo>
                                <a:lnTo>
                                  <a:pt x="176" y="31"/>
                                </a:lnTo>
                                <a:lnTo>
                                  <a:pt x="176" y="25"/>
                                </a:lnTo>
                                <a:lnTo>
                                  <a:pt x="180" y="25"/>
                                </a:lnTo>
                                <a:lnTo>
                                  <a:pt x="180" y="19"/>
                                </a:lnTo>
                                <a:lnTo>
                                  <a:pt x="186" y="19"/>
                                </a:lnTo>
                                <a:lnTo>
                                  <a:pt x="186" y="15"/>
                                </a:lnTo>
                                <a:lnTo>
                                  <a:pt x="188" y="15"/>
                                </a:lnTo>
                                <a:lnTo>
                                  <a:pt x="18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6267600"/>
                            <a:ext cx="1627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3" h="158">
                                <a:moveTo>
                                  <a:pt x="188" y="12"/>
                                </a:moveTo>
                                <a:lnTo>
                                  <a:pt x="2563" y="0"/>
                                </a:lnTo>
                                <a:lnTo>
                                  <a:pt x="2563" y="35"/>
                                </a:lnTo>
                                <a:lnTo>
                                  <a:pt x="2559" y="41"/>
                                </a:lnTo>
                                <a:lnTo>
                                  <a:pt x="2559" y="48"/>
                                </a:lnTo>
                                <a:lnTo>
                                  <a:pt x="2555" y="53"/>
                                </a:lnTo>
                                <a:lnTo>
                                  <a:pt x="2555" y="57"/>
                                </a:lnTo>
                                <a:lnTo>
                                  <a:pt x="2550" y="60"/>
                                </a:lnTo>
                                <a:lnTo>
                                  <a:pt x="2550" y="64"/>
                                </a:lnTo>
                                <a:lnTo>
                                  <a:pt x="2546" y="64"/>
                                </a:lnTo>
                                <a:lnTo>
                                  <a:pt x="2542" y="70"/>
                                </a:lnTo>
                                <a:lnTo>
                                  <a:pt x="2542" y="72"/>
                                </a:lnTo>
                                <a:lnTo>
                                  <a:pt x="2538" y="72"/>
                                </a:lnTo>
                                <a:lnTo>
                                  <a:pt x="2530" y="82"/>
                                </a:lnTo>
                                <a:lnTo>
                                  <a:pt x="2526" y="82"/>
                                </a:lnTo>
                                <a:lnTo>
                                  <a:pt x="2526" y="86"/>
                                </a:lnTo>
                                <a:lnTo>
                                  <a:pt x="2522" y="86"/>
                                </a:lnTo>
                                <a:lnTo>
                                  <a:pt x="2514" y="94"/>
                                </a:lnTo>
                                <a:lnTo>
                                  <a:pt x="2514" y="98"/>
                                </a:lnTo>
                                <a:lnTo>
                                  <a:pt x="2509" y="98"/>
                                </a:lnTo>
                                <a:lnTo>
                                  <a:pt x="2489" y="117"/>
                                </a:lnTo>
                                <a:lnTo>
                                  <a:pt x="2485" y="117"/>
                                </a:lnTo>
                                <a:lnTo>
                                  <a:pt x="2473" y="130"/>
                                </a:lnTo>
                                <a:lnTo>
                                  <a:pt x="2468" y="130"/>
                                </a:lnTo>
                                <a:lnTo>
                                  <a:pt x="2464" y="135"/>
                                </a:lnTo>
                                <a:lnTo>
                                  <a:pt x="2460" y="135"/>
                                </a:lnTo>
                                <a:lnTo>
                                  <a:pt x="2456" y="139"/>
                                </a:lnTo>
                                <a:lnTo>
                                  <a:pt x="2452" y="139"/>
                                </a:lnTo>
                                <a:lnTo>
                                  <a:pt x="2448" y="142"/>
                                </a:lnTo>
                                <a:lnTo>
                                  <a:pt x="2444" y="142"/>
                                </a:lnTo>
                                <a:lnTo>
                                  <a:pt x="2440" y="146"/>
                                </a:lnTo>
                                <a:lnTo>
                                  <a:pt x="0" y="158"/>
                                </a:lnTo>
                                <a:lnTo>
                                  <a:pt x="4" y="158"/>
                                </a:lnTo>
                                <a:lnTo>
                                  <a:pt x="4" y="156"/>
                                </a:lnTo>
                                <a:lnTo>
                                  <a:pt x="8" y="156"/>
                                </a:lnTo>
                                <a:lnTo>
                                  <a:pt x="12" y="152"/>
                                </a:lnTo>
                                <a:lnTo>
                                  <a:pt x="16" y="152"/>
                                </a:lnTo>
                                <a:lnTo>
                                  <a:pt x="16" y="146"/>
                                </a:lnTo>
                                <a:lnTo>
                                  <a:pt x="20" y="146"/>
                                </a:lnTo>
                                <a:lnTo>
                                  <a:pt x="24" y="142"/>
                                </a:lnTo>
                                <a:lnTo>
                                  <a:pt x="28" y="142"/>
                                </a:lnTo>
                                <a:lnTo>
                                  <a:pt x="32" y="139"/>
                                </a:lnTo>
                                <a:lnTo>
                                  <a:pt x="41" y="135"/>
                                </a:lnTo>
                                <a:lnTo>
                                  <a:pt x="45" y="130"/>
                                </a:lnTo>
                                <a:lnTo>
                                  <a:pt x="49" y="130"/>
                                </a:lnTo>
                                <a:lnTo>
                                  <a:pt x="57" y="123"/>
                                </a:lnTo>
                                <a:lnTo>
                                  <a:pt x="65" y="117"/>
                                </a:lnTo>
                                <a:lnTo>
                                  <a:pt x="69" y="117"/>
                                </a:lnTo>
                                <a:lnTo>
                                  <a:pt x="78" y="111"/>
                                </a:lnTo>
                                <a:lnTo>
                                  <a:pt x="86" y="105"/>
                                </a:lnTo>
                                <a:lnTo>
                                  <a:pt x="90" y="101"/>
                                </a:lnTo>
                                <a:lnTo>
                                  <a:pt x="94" y="101"/>
                                </a:lnTo>
                                <a:lnTo>
                                  <a:pt x="102" y="94"/>
                                </a:lnTo>
                                <a:lnTo>
                                  <a:pt x="106" y="94"/>
                                </a:lnTo>
                                <a:lnTo>
                                  <a:pt x="114" y="86"/>
                                </a:lnTo>
                                <a:lnTo>
                                  <a:pt x="119" y="86"/>
                                </a:lnTo>
                                <a:lnTo>
                                  <a:pt x="123" y="82"/>
                                </a:lnTo>
                                <a:lnTo>
                                  <a:pt x="127" y="82"/>
                                </a:lnTo>
                                <a:lnTo>
                                  <a:pt x="127" y="76"/>
                                </a:lnTo>
                                <a:lnTo>
                                  <a:pt x="131" y="72"/>
                                </a:lnTo>
                                <a:lnTo>
                                  <a:pt x="135" y="72"/>
                                </a:lnTo>
                                <a:lnTo>
                                  <a:pt x="147" y="60"/>
                                </a:lnTo>
                                <a:lnTo>
                                  <a:pt x="151" y="60"/>
                                </a:lnTo>
                                <a:lnTo>
                                  <a:pt x="151" y="57"/>
                                </a:lnTo>
                                <a:lnTo>
                                  <a:pt x="164" y="44"/>
                                </a:lnTo>
                                <a:lnTo>
                                  <a:pt x="164" y="41"/>
                                </a:lnTo>
                                <a:lnTo>
                                  <a:pt x="168" y="41"/>
                                </a:lnTo>
                                <a:lnTo>
                                  <a:pt x="172" y="35"/>
                                </a:lnTo>
                                <a:lnTo>
                                  <a:pt x="172" y="31"/>
                                </a:lnTo>
                                <a:lnTo>
                                  <a:pt x="176" y="31"/>
                                </a:lnTo>
                                <a:lnTo>
                                  <a:pt x="176" y="25"/>
                                </a:lnTo>
                                <a:lnTo>
                                  <a:pt x="180" y="25"/>
                                </a:lnTo>
                                <a:lnTo>
                                  <a:pt x="180" y="19"/>
                                </a:lnTo>
                                <a:lnTo>
                                  <a:pt x="186" y="19"/>
                                </a:lnTo>
                                <a:lnTo>
                                  <a:pt x="186" y="15"/>
                                </a:lnTo>
                                <a:lnTo>
                                  <a:pt x="188" y="15"/>
                                </a:lnTo>
                                <a:lnTo>
                                  <a:pt x="188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6271920"/>
                            <a:ext cx="493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49">
                                <a:moveTo>
                                  <a:pt x="144" y="5"/>
                                </a:moveTo>
                                <a:lnTo>
                                  <a:pt x="777" y="0"/>
                                </a:lnTo>
                                <a:lnTo>
                                  <a:pt x="777" y="5"/>
                                </a:lnTo>
                                <a:lnTo>
                                  <a:pt x="773" y="5"/>
                                </a:lnTo>
                                <a:lnTo>
                                  <a:pt x="773" y="8"/>
                                </a:lnTo>
                                <a:lnTo>
                                  <a:pt x="770" y="8"/>
                                </a:lnTo>
                                <a:lnTo>
                                  <a:pt x="770" y="12"/>
                                </a:lnTo>
                                <a:lnTo>
                                  <a:pt x="765" y="18"/>
                                </a:lnTo>
                                <a:lnTo>
                                  <a:pt x="765" y="22"/>
                                </a:lnTo>
                                <a:lnTo>
                                  <a:pt x="761" y="22"/>
                                </a:lnTo>
                                <a:lnTo>
                                  <a:pt x="758" y="24"/>
                                </a:lnTo>
                                <a:lnTo>
                                  <a:pt x="758" y="28"/>
                                </a:lnTo>
                                <a:lnTo>
                                  <a:pt x="752" y="28"/>
                                </a:lnTo>
                                <a:lnTo>
                                  <a:pt x="752" y="34"/>
                                </a:lnTo>
                                <a:lnTo>
                                  <a:pt x="719" y="65"/>
                                </a:lnTo>
                                <a:lnTo>
                                  <a:pt x="715" y="65"/>
                                </a:lnTo>
                                <a:lnTo>
                                  <a:pt x="715" y="69"/>
                                </a:lnTo>
                                <a:lnTo>
                                  <a:pt x="711" y="69"/>
                                </a:lnTo>
                                <a:lnTo>
                                  <a:pt x="707" y="75"/>
                                </a:lnTo>
                                <a:lnTo>
                                  <a:pt x="703" y="75"/>
                                </a:lnTo>
                                <a:lnTo>
                                  <a:pt x="703" y="79"/>
                                </a:lnTo>
                                <a:lnTo>
                                  <a:pt x="699" y="79"/>
                                </a:lnTo>
                                <a:lnTo>
                                  <a:pt x="695" y="82"/>
                                </a:lnTo>
                                <a:lnTo>
                                  <a:pt x="691" y="82"/>
                                </a:lnTo>
                                <a:lnTo>
                                  <a:pt x="691" y="87"/>
                                </a:lnTo>
                                <a:lnTo>
                                  <a:pt x="683" y="87"/>
                                </a:lnTo>
                                <a:lnTo>
                                  <a:pt x="678" y="91"/>
                                </a:lnTo>
                                <a:lnTo>
                                  <a:pt x="678" y="94"/>
                                </a:lnTo>
                                <a:lnTo>
                                  <a:pt x="674" y="94"/>
                                </a:lnTo>
                                <a:lnTo>
                                  <a:pt x="670" y="98"/>
                                </a:lnTo>
                                <a:lnTo>
                                  <a:pt x="666" y="98"/>
                                </a:lnTo>
                                <a:lnTo>
                                  <a:pt x="662" y="104"/>
                                </a:lnTo>
                                <a:lnTo>
                                  <a:pt x="658" y="104"/>
                                </a:lnTo>
                                <a:lnTo>
                                  <a:pt x="654" y="108"/>
                                </a:lnTo>
                                <a:lnTo>
                                  <a:pt x="650" y="108"/>
                                </a:lnTo>
                                <a:lnTo>
                                  <a:pt x="646" y="110"/>
                                </a:lnTo>
                                <a:lnTo>
                                  <a:pt x="642" y="110"/>
                                </a:lnTo>
                                <a:lnTo>
                                  <a:pt x="633" y="120"/>
                                </a:lnTo>
                                <a:lnTo>
                                  <a:pt x="629" y="120"/>
                                </a:lnTo>
                                <a:lnTo>
                                  <a:pt x="625" y="123"/>
                                </a:lnTo>
                                <a:lnTo>
                                  <a:pt x="621" y="123"/>
                                </a:lnTo>
                                <a:lnTo>
                                  <a:pt x="613" y="132"/>
                                </a:lnTo>
                                <a:lnTo>
                                  <a:pt x="609" y="132"/>
                                </a:lnTo>
                                <a:lnTo>
                                  <a:pt x="605" y="135"/>
                                </a:lnTo>
                                <a:lnTo>
                                  <a:pt x="601" y="135"/>
                                </a:lnTo>
                                <a:lnTo>
                                  <a:pt x="592" y="139"/>
                                </a:lnTo>
                                <a:lnTo>
                                  <a:pt x="588" y="139"/>
                                </a:lnTo>
                                <a:lnTo>
                                  <a:pt x="584" y="145"/>
                                </a:lnTo>
                                <a:lnTo>
                                  <a:pt x="0" y="149"/>
                                </a:lnTo>
                                <a:lnTo>
                                  <a:pt x="5" y="145"/>
                                </a:lnTo>
                                <a:lnTo>
                                  <a:pt x="10" y="145"/>
                                </a:lnTo>
                                <a:lnTo>
                                  <a:pt x="10" y="139"/>
                                </a:lnTo>
                                <a:lnTo>
                                  <a:pt x="13" y="139"/>
                                </a:lnTo>
                                <a:lnTo>
                                  <a:pt x="13" y="135"/>
                                </a:lnTo>
                                <a:lnTo>
                                  <a:pt x="17" y="135"/>
                                </a:lnTo>
                                <a:lnTo>
                                  <a:pt x="29" y="123"/>
                                </a:lnTo>
                                <a:lnTo>
                                  <a:pt x="33" y="123"/>
                                </a:lnTo>
                                <a:lnTo>
                                  <a:pt x="41" y="116"/>
                                </a:lnTo>
                                <a:lnTo>
                                  <a:pt x="46" y="116"/>
                                </a:lnTo>
                                <a:lnTo>
                                  <a:pt x="58" y="104"/>
                                </a:lnTo>
                                <a:lnTo>
                                  <a:pt x="62" y="104"/>
                                </a:lnTo>
                                <a:lnTo>
                                  <a:pt x="67" y="98"/>
                                </a:lnTo>
                                <a:lnTo>
                                  <a:pt x="67" y="94"/>
                                </a:lnTo>
                                <a:lnTo>
                                  <a:pt x="70" y="94"/>
                                </a:lnTo>
                                <a:lnTo>
                                  <a:pt x="80" y="87"/>
                                </a:lnTo>
                                <a:lnTo>
                                  <a:pt x="82" y="87"/>
                                </a:lnTo>
                                <a:lnTo>
                                  <a:pt x="87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79"/>
                                </a:lnTo>
                                <a:lnTo>
                                  <a:pt x="96" y="79"/>
                                </a:lnTo>
                                <a:lnTo>
                                  <a:pt x="99" y="75"/>
                                </a:lnTo>
                                <a:lnTo>
                                  <a:pt x="103" y="75"/>
                                </a:lnTo>
                                <a:lnTo>
                                  <a:pt x="103" y="69"/>
                                </a:lnTo>
                                <a:lnTo>
                                  <a:pt x="108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3"/>
                                </a:lnTo>
                                <a:lnTo>
                                  <a:pt x="115" y="57"/>
                                </a:lnTo>
                                <a:lnTo>
                                  <a:pt x="121" y="57"/>
                                </a:lnTo>
                                <a:lnTo>
                                  <a:pt x="121" y="53"/>
                                </a:lnTo>
                                <a:lnTo>
                                  <a:pt x="125" y="50"/>
                                </a:lnTo>
                                <a:lnTo>
                                  <a:pt x="125" y="46"/>
                                </a:lnTo>
                                <a:lnTo>
                                  <a:pt x="128" y="46"/>
                                </a:lnTo>
                                <a:lnTo>
                                  <a:pt x="128" y="41"/>
                                </a:lnTo>
                                <a:lnTo>
                                  <a:pt x="133" y="37"/>
                                </a:lnTo>
                                <a:lnTo>
                                  <a:pt x="133" y="34"/>
                                </a:lnTo>
                                <a:lnTo>
                                  <a:pt x="137" y="28"/>
                                </a:lnTo>
                                <a:lnTo>
                                  <a:pt x="137" y="24"/>
                                </a:lnTo>
                                <a:lnTo>
                                  <a:pt x="140" y="22"/>
                                </a:lnTo>
                                <a:lnTo>
                                  <a:pt x="140" y="12"/>
                                </a:lnTo>
                                <a:lnTo>
                                  <a:pt x="144" y="12"/>
                                </a:lnTo>
                                <a:lnTo>
                                  <a:pt x="14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6271920"/>
                            <a:ext cx="493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49">
                                <a:moveTo>
                                  <a:pt x="144" y="5"/>
                                </a:moveTo>
                                <a:lnTo>
                                  <a:pt x="777" y="0"/>
                                </a:lnTo>
                                <a:lnTo>
                                  <a:pt x="777" y="5"/>
                                </a:lnTo>
                                <a:lnTo>
                                  <a:pt x="773" y="5"/>
                                </a:lnTo>
                                <a:lnTo>
                                  <a:pt x="773" y="8"/>
                                </a:lnTo>
                                <a:lnTo>
                                  <a:pt x="770" y="8"/>
                                </a:lnTo>
                                <a:lnTo>
                                  <a:pt x="770" y="12"/>
                                </a:lnTo>
                                <a:lnTo>
                                  <a:pt x="765" y="18"/>
                                </a:lnTo>
                                <a:lnTo>
                                  <a:pt x="765" y="22"/>
                                </a:lnTo>
                                <a:lnTo>
                                  <a:pt x="761" y="22"/>
                                </a:lnTo>
                                <a:lnTo>
                                  <a:pt x="758" y="24"/>
                                </a:lnTo>
                                <a:lnTo>
                                  <a:pt x="758" y="28"/>
                                </a:lnTo>
                                <a:lnTo>
                                  <a:pt x="752" y="28"/>
                                </a:lnTo>
                                <a:lnTo>
                                  <a:pt x="752" y="34"/>
                                </a:lnTo>
                                <a:lnTo>
                                  <a:pt x="719" y="65"/>
                                </a:lnTo>
                                <a:lnTo>
                                  <a:pt x="715" y="65"/>
                                </a:lnTo>
                                <a:lnTo>
                                  <a:pt x="715" y="69"/>
                                </a:lnTo>
                                <a:lnTo>
                                  <a:pt x="711" y="69"/>
                                </a:lnTo>
                                <a:lnTo>
                                  <a:pt x="707" y="75"/>
                                </a:lnTo>
                                <a:lnTo>
                                  <a:pt x="703" y="75"/>
                                </a:lnTo>
                                <a:lnTo>
                                  <a:pt x="703" y="79"/>
                                </a:lnTo>
                                <a:lnTo>
                                  <a:pt x="699" y="79"/>
                                </a:lnTo>
                                <a:lnTo>
                                  <a:pt x="695" y="82"/>
                                </a:lnTo>
                                <a:lnTo>
                                  <a:pt x="691" y="82"/>
                                </a:lnTo>
                                <a:lnTo>
                                  <a:pt x="691" y="87"/>
                                </a:lnTo>
                                <a:lnTo>
                                  <a:pt x="683" y="87"/>
                                </a:lnTo>
                                <a:lnTo>
                                  <a:pt x="678" y="91"/>
                                </a:lnTo>
                                <a:lnTo>
                                  <a:pt x="678" y="94"/>
                                </a:lnTo>
                                <a:lnTo>
                                  <a:pt x="674" y="94"/>
                                </a:lnTo>
                                <a:lnTo>
                                  <a:pt x="670" y="98"/>
                                </a:lnTo>
                                <a:lnTo>
                                  <a:pt x="666" y="98"/>
                                </a:lnTo>
                                <a:lnTo>
                                  <a:pt x="662" y="104"/>
                                </a:lnTo>
                                <a:lnTo>
                                  <a:pt x="658" y="104"/>
                                </a:lnTo>
                                <a:lnTo>
                                  <a:pt x="654" y="108"/>
                                </a:lnTo>
                                <a:lnTo>
                                  <a:pt x="650" y="108"/>
                                </a:lnTo>
                                <a:lnTo>
                                  <a:pt x="646" y="110"/>
                                </a:lnTo>
                                <a:lnTo>
                                  <a:pt x="642" y="110"/>
                                </a:lnTo>
                                <a:lnTo>
                                  <a:pt x="633" y="120"/>
                                </a:lnTo>
                                <a:lnTo>
                                  <a:pt x="629" y="120"/>
                                </a:lnTo>
                                <a:lnTo>
                                  <a:pt x="625" y="123"/>
                                </a:lnTo>
                                <a:lnTo>
                                  <a:pt x="621" y="123"/>
                                </a:lnTo>
                                <a:lnTo>
                                  <a:pt x="613" y="132"/>
                                </a:lnTo>
                                <a:lnTo>
                                  <a:pt x="609" y="132"/>
                                </a:lnTo>
                                <a:lnTo>
                                  <a:pt x="605" y="135"/>
                                </a:lnTo>
                                <a:lnTo>
                                  <a:pt x="601" y="135"/>
                                </a:lnTo>
                                <a:lnTo>
                                  <a:pt x="592" y="139"/>
                                </a:lnTo>
                                <a:lnTo>
                                  <a:pt x="588" y="139"/>
                                </a:lnTo>
                                <a:lnTo>
                                  <a:pt x="584" y="145"/>
                                </a:lnTo>
                                <a:lnTo>
                                  <a:pt x="0" y="149"/>
                                </a:lnTo>
                                <a:lnTo>
                                  <a:pt x="5" y="145"/>
                                </a:lnTo>
                                <a:lnTo>
                                  <a:pt x="10" y="145"/>
                                </a:lnTo>
                                <a:lnTo>
                                  <a:pt x="10" y="139"/>
                                </a:lnTo>
                                <a:lnTo>
                                  <a:pt x="13" y="139"/>
                                </a:lnTo>
                                <a:lnTo>
                                  <a:pt x="13" y="135"/>
                                </a:lnTo>
                                <a:lnTo>
                                  <a:pt x="17" y="135"/>
                                </a:lnTo>
                                <a:lnTo>
                                  <a:pt x="29" y="123"/>
                                </a:lnTo>
                                <a:lnTo>
                                  <a:pt x="33" y="123"/>
                                </a:lnTo>
                                <a:lnTo>
                                  <a:pt x="41" y="116"/>
                                </a:lnTo>
                                <a:lnTo>
                                  <a:pt x="46" y="116"/>
                                </a:lnTo>
                                <a:lnTo>
                                  <a:pt x="58" y="104"/>
                                </a:lnTo>
                                <a:lnTo>
                                  <a:pt x="62" y="104"/>
                                </a:lnTo>
                                <a:lnTo>
                                  <a:pt x="67" y="98"/>
                                </a:lnTo>
                                <a:lnTo>
                                  <a:pt x="67" y="94"/>
                                </a:lnTo>
                                <a:lnTo>
                                  <a:pt x="70" y="94"/>
                                </a:lnTo>
                                <a:lnTo>
                                  <a:pt x="80" y="87"/>
                                </a:lnTo>
                                <a:lnTo>
                                  <a:pt x="82" y="87"/>
                                </a:lnTo>
                                <a:lnTo>
                                  <a:pt x="87" y="82"/>
                                </a:lnTo>
                                <a:lnTo>
                                  <a:pt x="92" y="82"/>
                                </a:lnTo>
                                <a:lnTo>
                                  <a:pt x="92" y="79"/>
                                </a:lnTo>
                                <a:lnTo>
                                  <a:pt x="96" y="79"/>
                                </a:lnTo>
                                <a:lnTo>
                                  <a:pt x="99" y="75"/>
                                </a:lnTo>
                                <a:lnTo>
                                  <a:pt x="103" y="75"/>
                                </a:lnTo>
                                <a:lnTo>
                                  <a:pt x="103" y="69"/>
                                </a:lnTo>
                                <a:lnTo>
                                  <a:pt x="108" y="69"/>
                                </a:lnTo>
                                <a:lnTo>
                                  <a:pt x="111" y="65"/>
                                </a:lnTo>
                                <a:lnTo>
                                  <a:pt x="111" y="63"/>
                                </a:lnTo>
                                <a:lnTo>
                                  <a:pt x="115" y="57"/>
                                </a:lnTo>
                                <a:lnTo>
                                  <a:pt x="121" y="57"/>
                                </a:lnTo>
                                <a:lnTo>
                                  <a:pt x="121" y="53"/>
                                </a:lnTo>
                                <a:lnTo>
                                  <a:pt x="125" y="50"/>
                                </a:lnTo>
                                <a:lnTo>
                                  <a:pt x="125" y="46"/>
                                </a:lnTo>
                                <a:lnTo>
                                  <a:pt x="128" y="46"/>
                                </a:lnTo>
                                <a:lnTo>
                                  <a:pt x="128" y="41"/>
                                </a:lnTo>
                                <a:lnTo>
                                  <a:pt x="133" y="37"/>
                                </a:lnTo>
                                <a:lnTo>
                                  <a:pt x="133" y="34"/>
                                </a:lnTo>
                                <a:lnTo>
                                  <a:pt x="137" y="28"/>
                                </a:lnTo>
                                <a:lnTo>
                                  <a:pt x="137" y="24"/>
                                </a:lnTo>
                                <a:lnTo>
                                  <a:pt x="140" y="22"/>
                                </a:lnTo>
                                <a:lnTo>
                                  <a:pt x="140" y="12"/>
                                </a:lnTo>
                                <a:lnTo>
                                  <a:pt x="144" y="12"/>
                                </a:lnTo>
                                <a:lnTo>
                                  <a:pt x="144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6357600"/>
                            <a:ext cx="2929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3" h="42">
                                <a:moveTo>
                                  <a:pt x="19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9"/>
                                </a:lnTo>
                                <a:lnTo>
                                  <a:pt x="7" y="38"/>
                                </a:lnTo>
                                <a:lnTo>
                                  <a:pt x="11" y="38"/>
                                </a:lnTo>
                                <a:lnTo>
                                  <a:pt x="19" y="42"/>
                                </a:lnTo>
                                <a:lnTo>
                                  <a:pt x="4592" y="42"/>
                                </a:lnTo>
                                <a:lnTo>
                                  <a:pt x="4596" y="38"/>
                                </a:lnTo>
                                <a:lnTo>
                                  <a:pt x="4600" y="38"/>
                                </a:lnTo>
                                <a:lnTo>
                                  <a:pt x="4608" y="29"/>
                                </a:lnTo>
                                <a:lnTo>
                                  <a:pt x="4608" y="26"/>
                                </a:lnTo>
                                <a:lnTo>
                                  <a:pt x="4613" y="22"/>
                                </a:lnTo>
                                <a:lnTo>
                                  <a:pt x="4608" y="14"/>
                                </a:lnTo>
                                <a:lnTo>
                                  <a:pt x="4608" y="10"/>
                                </a:lnTo>
                                <a:lnTo>
                                  <a:pt x="4600" y="0"/>
                                </a:lnTo>
                                <a:lnTo>
                                  <a:pt x="4592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6263640"/>
                            <a:ext cx="2892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6" h="41">
                                <a:moveTo>
                                  <a:pt x="22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1"/>
                                </a:lnTo>
                                <a:lnTo>
                                  <a:pt x="10" y="37"/>
                                </a:lnTo>
                                <a:lnTo>
                                  <a:pt x="14" y="37"/>
                                </a:lnTo>
                                <a:lnTo>
                                  <a:pt x="22" y="41"/>
                                </a:lnTo>
                                <a:lnTo>
                                  <a:pt x="4536" y="41"/>
                                </a:lnTo>
                                <a:lnTo>
                                  <a:pt x="4540" y="37"/>
                                </a:lnTo>
                                <a:lnTo>
                                  <a:pt x="4544" y="37"/>
                                </a:lnTo>
                                <a:lnTo>
                                  <a:pt x="4552" y="31"/>
                                </a:lnTo>
                                <a:lnTo>
                                  <a:pt x="4552" y="25"/>
                                </a:lnTo>
                                <a:lnTo>
                                  <a:pt x="4556" y="21"/>
                                </a:lnTo>
                                <a:lnTo>
                                  <a:pt x="4552" y="13"/>
                                </a:lnTo>
                                <a:lnTo>
                                  <a:pt x="4552" y="9"/>
                                </a:lnTo>
                                <a:lnTo>
                                  <a:pt x="4544" y="0"/>
                                </a:lnTo>
                                <a:lnTo>
                                  <a:pt x="4536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067480"/>
                            <a:ext cx="65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06">
                                <a:moveTo>
                                  <a:pt x="0" y="10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45" y="73"/>
                                </a:lnTo>
                                <a:lnTo>
                                  <a:pt x="47" y="79"/>
                                </a:lnTo>
                                <a:lnTo>
                                  <a:pt x="50" y="84"/>
                                </a:lnTo>
                                <a:lnTo>
                                  <a:pt x="51" y="88"/>
                                </a:lnTo>
                                <a:lnTo>
                                  <a:pt x="53" y="90"/>
                                </a:lnTo>
                                <a:lnTo>
                                  <a:pt x="53" y="87"/>
                                </a:lnTo>
                                <a:lnTo>
                                  <a:pt x="53" y="83"/>
                                </a:lnTo>
                                <a:lnTo>
                                  <a:pt x="54" y="79"/>
                                </a:lnTo>
                                <a:lnTo>
                                  <a:pt x="57" y="73"/>
                                </a:lnTo>
                                <a:lnTo>
                                  <a:pt x="83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106"/>
                                </a:lnTo>
                                <a:lnTo>
                                  <a:pt x="91" y="106"/>
                                </a:lnTo>
                                <a:lnTo>
                                  <a:pt x="91" y="16"/>
                                </a:lnTo>
                                <a:lnTo>
                                  <a:pt x="61" y="106"/>
                                </a:lnTo>
                                <a:lnTo>
                                  <a:pt x="45" y="106"/>
                                </a:lnTo>
                                <a:lnTo>
                                  <a:pt x="16" y="16"/>
                                </a:lnTo>
                                <a:lnTo>
                                  <a:pt x="16" y="106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17800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8">
                                <a:moveTo>
                                  <a:pt x="77" y="72"/>
                                </a:moveTo>
                                <a:lnTo>
                                  <a:pt x="91" y="76"/>
                                </a:lnTo>
                                <a:lnTo>
                                  <a:pt x="90" y="84"/>
                                </a:lnTo>
                                <a:lnTo>
                                  <a:pt x="86" y="91"/>
                                </a:lnTo>
                                <a:lnTo>
                                  <a:pt x="80" y="96"/>
                                </a:lnTo>
                                <a:lnTo>
                                  <a:pt x="73" y="100"/>
                                </a:lnTo>
                                <a:lnTo>
                                  <a:pt x="69" y="103"/>
                                </a:lnTo>
                                <a:lnTo>
                                  <a:pt x="62" y="106"/>
                                </a:lnTo>
                                <a:lnTo>
                                  <a:pt x="56" y="107"/>
                                </a:lnTo>
                                <a:lnTo>
                                  <a:pt x="49" y="108"/>
                                </a:lnTo>
                                <a:lnTo>
                                  <a:pt x="39" y="108"/>
                                </a:lnTo>
                                <a:lnTo>
                                  <a:pt x="31" y="108"/>
                                </a:lnTo>
                                <a:lnTo>
                                  <a:pt x="24" y="107"/>
                                </a:lnTo>
                                <a:lnTo>
                                  <a:pt x="20" y="104"/>
                                </a:lnTo>
                                <a:lnTo>
                                  <a:pt x="15" y="100"/>
                                </a:lnTo>
                                <a:lnTo>
                                  <a:pt x="10" y="96"/>
                                </a:lnTo>
                                <a:lnTo>
                                  <a:pt x="6" y="89"/>
                                </a:lnTo>
                                <a:lnTo>
                                  <a:pt x="4" y="84"/>
                                </a:lnTo>
                                <a:lnTo>
                                  <a:pt x="1" y="77"/>
                                </a:lnTo>
                                <a:lnTo>
                                  <a:pt x="0" y="69"/>
                                </a:lnTo>
                                <a:lnTo>
                                  <a:pt x="0" y="62"/>
                                </a:lnTo>
                                <a:lnTo>
                                  <a:pt x="0" y="55"/>
                                </a:lnTo>
                                <a:lnTo>
                                  <a:pt x="0" y="47"/>
                                </a:lnTo>
                                <a:lnTo>
                                  <a:pt x="0" y="39"/>
                                </a:lnTo>
                                <a:lnTo>
                                  <a:pt x="1" y="32"/>
                                </a:lnTo>
                                <a:lnTo>
                                  <a:pt x="4" y="25"/>
                                </a:lnTo>
                                <a:lnTo>
                                  <a:pt x="8" y="20"/>
                                </a:lnTo>
                                <a:lnTo>
                                  <a:pt x="12" y="13"/>
                                </a:lnTo>
                                <a:lnTo>
                                  <a:pt x="16" y="9"/>
                                </a:lnTo>
                                <a:lnTo>
                                  <a:pt x="20" y="5"/>
                                </a:lnTo>
                                <a:lnTo>
                                  <a:pt x="27" y="2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61" y="2"/>
                                </a:lnTo>
                                <a:lnTo>
                                  <a:pt x="66" y="5"/>
                                </a:lnTo>
                                <a:lnTo>
                                  <a:pt x="73" y="9"/>
                                </a:lnTo>
                                <a:lnTo>
                                  <a:pt x="77" y="13"/>
                                </a:lnTo>
                                <a:lnTo>
                                  <a:pt x="83" y="17"/>
                                </a:lnTo>
                                <a:lnTo>
                                  <a:pt x="87" y="24"/>
                                </a:lnTo>
                                <a:lnTo>
                                  <a:pt x="91" y="29"/>
                                </a:lnTo>
                                <a:lnTo>
                                  <a:pt x="73" y="33"/>
                                </a:lnTo>
                                <a:lnTo>
                                  <a:pt x="71" y="28"/>
                                </a:lnTo>
                                <a:lnTo>
                                  <a:pt x="68" y="24"/>
                                </a:lnTo>
                                <a:lnTo>
                                  <a:pt x="64" y="20"/>
                                </a:lnTo>
                                <a:lnTo>
                                  <a:pt x="61" y="17"/>
                                </a:lnTo>
                                <a:lnTo>
                                  <a:pt x="58" y="14"/>
                                </a:lnTo>
                                <a:lnTo>
                                  <a:pt x="54" y="13"/>
                                </a:lnTo>
                                <a:lnTo>
                                  <a:pt x="50" y="13"/>
                                </a:lnTo>
                                <a:lnTo>
                                  <a:pt x="45" y="13"/>
                                </a:lnTo>
                                <a:lnTo>
                                  <a:pt x="39" y="13"/>
                                </a:lnTo>
                                <a:lnTo>
                                  <a:pt x="35" y="13"/>
                                </a:lnTo>
                                <a:lnTo>
                                  <a:pt x="31" y="14"/>
                                </a:lnTo>
                                <a:lnTo>
                                  <a:pt x="28" y="17"/>
                                </a:lnTo>
                                <a:lnTo>
                                  <a:pt x="23" y="21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7"/>
                                </a:lnTo>
                                <a:lnTo>
                                  <a:pt x="15" y="43"/>
                                </a:lnTo>
                                <a:lnTo>
                                  <a:pt x="12" y="50"/>
                                </a:lnTo>
                                <a:lnTo>
                                  <a:pt x="12" y="55"/>
                                </a:lnTo>
                                <a:lnTo>
                                  <a:pt x="12" y="61"/>
                                </a:lnTo>
                                <a:lnTo>
                                  <a:pt x="15" y="67"/>
                                </a:lnTo>
                                <a:lnTo>
                                  <a:pt x="16" y="73"/>
                                </a:lnTo>
                                <a:lnTo>
                                  <a:pt x="16" y="80"/>
                                </a:lnTo>
                                <a:lnTo>
                                  <a:pt x="19" y="82"/>
                                </a:lnTo>
                                <a:lnTo>
                                  <a:pt x="23" y="85"/>
                                </a:lnTo>
                                <a:lnTo>
                                  <a:pt x="25" y="89"/>
                                </a:lnTo>
                                <a:lnTo>
                                  <a:pt x="28" y="92"/>
                                </a:lnTo>
                                <a:lnTo>
                                  <a:pt x="32" y="95"/>
                                </a:lnTo>
                                <a:lnTo>
                                  <a:pt x="36" y="96"/>
                                </a:lnTo>
                                <a:lnTo>
                                  <a:pt x="41" y="96"/>
                                </a:lnTo>
                                <a:lnTo>
                                  <a:pt x="45" y="96"/>
                                </a:lnTo>
                                <a:lnTo>
                                  <a:pt x="50" y="96"/>
                                </a:lnTo>
                                <a:lnTo>
                                  <a:pt x="57" y="96"/>
                                </a:lnTo>
                                <a:lnTo>
                                  <a:pt x="61" y="95"/>
                                </a:lnTo>
                                <a:lnTo>
                                  <a:pt x="65" y="92"/>
                                </a:lnTo>
                                <a:lnTo>
                                  <a:pt x="68" y="88"/>
                                </a:lnTo>
                                <a:lnTo>
                                  <a:pt x="72" y="84"/>
                                </a:lnTo>
                                <a:lnTo>
                                  <a:pt x="75" y="77"/>
                                </a:lnTo>
                                <a:lnTo>
                                  <a:pt x="77" y="72"/>
                                </a:lnTo>
                                <a:lnTo>
                                  <a:pt x="7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291040"/>
                            <a:ext cx="50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42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7" y="2"/>
                                </a:lnTo>
                                <a:lnTo>
                                  <a:pt x="61" y="3"/>
                                </a:lnTo>
                                <a:lnTo>
                                  <a:pt x="64" y="6"/>
                                </a:lnTo>
                                <a:lnTo>
                                  <a:pt x="65" y="8"/>
                                </a:lnTo>
                                <a:lnTo>
                                  <a:pt x="68" y="10"/>
                                </a:lnTo>
                                <a:lnTo>
                                  <a:pt x="71" y="11"/>
                                </a:lnTo>
                                <a:lnTo>
                                  <a:pt x="72" y="14"/>
                                </a:lnTo>
                                <a:lnTo>
                                  <a:pt x="73" y="17"/>
                                </a:lnTo>
                                <a:lnTo>
                                  <a:pt x="76" y="19"/>
                                </a:lnTo>
                                <a:lnTo>
                                  <a:pt x="79" y="23"/>
                                </a:lnTo>
                                <a:lnTo>
                                  <a:pt x="79" y="28"/>
                                </a:lnTo>
                                <a:lnTo>
                                  <a:pt x="79" y="33"/>
                                </a:lnTo>
                                <a:lnTo>
                                  <a:pt x="79" y="38"/>
                                </a:lnTo>
                                <a:lnTo>
                                  <a:pt x="78" y="45"/>
                                </a:lnTo>
                                <a:lnTo>
                                  <a:pt x="75" y="49"/>
                                </a:lnTo>
                                <a:lnTo>
                                  <a:pt x="69" y="53"/>
                                </a:lnTo>
                                <a:lnTo>
                                  <a:pt x="65" y="56"/>
                                </a:lnTo>
                                <a:lnTo>
                                  <a:pt x="58" y="59"/>
                                </a:lnTo>
                                <a:lnTo>
                                  <a:pt x="50" y="60"/>
                                </a:lnTo>
                                <a:lnTo>
                                  <a:pt x="41" y="62"/>
                                </a:lnTo>
                                <a:lnTo>
                                  <a:pt x="16" y="62"/>
                                </a:lnTo>
                                <a:lnTo>
                                  <a:pt x="16" y="107"/>
                                </a:lnTo>
                                <a:lnTo>
                                  <a:pt x="0" y="107"/>
                                </a:lnTo>
                                <a:close/>
                                <a:moveTo>
                                  <a:pt x="16" y="49"/>
                                </a:moveTo>
                                <a:lnTo>
                                  <a:pt x="41" y="49"/>
                                </a:lnTo>
                                <a:lnTo>
                                  <a:pt x="46" y="49"/>
                                </a:lnTo>
                                <a:lnTo>
                                  <a:pt x="52" y="49"/>
                                </a:lnTo>
                                <a:lnTo>
                                  <a:pt x="56" y="48"/>
                                </a:lnTo>
                                <a:lnTo>
                                  <a:pt x="57" y="45"/>
                                </a:lnTo>
                                <a:lnTo>
                                  <a:pt x="60" y="44"/>
                                </a:lnTo>
                                <a:lnTo>
                                  <a:pt x="62" y="41"/>
                                </a:lnTo>
                                <a:lnTo>
                                  <a:pt x="64" y="37"/>
                                </a:lnTo>
                                <a:lnTo>
                                  <a:pt x="65" y="33"/>
                                </a:lnTo>
                                <a:lnTo>
                                  <a:pt x="65" y="30"/>
                                </a:lnTo>
                                <a:lnTo>
                                  <a:pt x="64" y="26"/>
                                </a:lnTo>
                                <a:lnTo>
                                  <a:pt x="61" y="23"/>
                                </a:lnTo>
                                <a:lnTo>
                                  <a:pt x="61" y="21"/>
                                </a:lnTo>
                                <a:lnTo>
                                  <a:pt x="58" y="18"/>
                                </a:lnTo>
                                <a:lnTo>
                                  <a:pt x="56" y="15"/>
                                </a:lnTo>
                                <a:lnTo>
                                  <a:pt x="54" y="14"/>
                                </a:lnTo>
                                <a:lnTo>
                                  <a:pt x="53" y="12"/>
                                </a:lnTo>
                                <a:lnTo>
                                  <a:pt x="50" y="12"/>
                                </a:lnTo>
                                <a:lnTo>
                                  <a:pt x="47" y="12"/>
                                </a:lnTo>
                                <a:lnTo>
                                  <a:pt x="43" y="12"/>
                                </a:lnTo>
                                <a:lnTo>
                                  <a:pt x="41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403000"/>
                            <a:ext cx="47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7">
                                <a:moveTo>
                                  <a:pt x="50" y="107"/>
                                </a:moveTo>
                                <a:lnTo>
                                  <a:pt x="50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66"/>
                                </a:lnTo>
                                <a:lnTo>
                                  <a:pt x="54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66"/>
                                </a:lnTo>
                                <a:lnTo>
                                  <a:pt x="74" y="66"/>
                                </a:lnTo>
                                <a:lnTo>
                                  <a:pt x="74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107"/>
                                </a:lnTo>
                                <a:lnTo>
                                  <a:pt x="50" y="107"/>
                                </a:lnTo>
                                <a:close/>
                                <a:moveTo>
                                  <a:pt x="50" y="66"/>
                                </a:moveTo>
                                <a:lnTo>
                                  <a:pt x="50" y="29"/>
                                </a:lnTo>
                                <a:lnTo>
                                  <a:pt x="17" y="66"/>
                                </a:lnTo>
                                <a:lnTo>
                                  <a:pt x="5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06748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33" y="106"/>
                                </a:moveTo>
                                <a:lnTo>
                                  <a:pt x="33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2"/>
                                </a:lnTo>
                                <a:lnTo>
                                  <a:pt x="49" y="12"/>
                                </a:lnTo>
                                <a:lnTo>
                                  <a:pt x="49" y="106"/>
                                </a:lnTo>
                                <a:lnTo>
                                  <a:pt x="3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178000"/>
                            <a:ext cx="57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8">
                                <a:moveTo>
                                  <a:pt x="0" y="108"/>
                                </a:move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2"/>
                                </a:lnTo>
                                <a:lnTo>
                                  <a:pt x="66" y="5"/>
                                </a:lnTo>
                                <a:lnTo>
                                  <a:pt x="69" y="6"/>
                                </a:lnTo>
                                <a:lnTo>
                                  <a:pt x="73" y="7"/>
                                </a:lnTo>
                                <a:lnTo>
                                  <a:pt x="76" y="10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81" y="21"/>
                                </a:lnTo>
                                <a:lnTo>
                                  <a:pt x="82" y="25"/>
                                </a:lnTo>
                                <a:lnTo>
                                  <a:pt x="82" y="29"/>
                                </a:lnTo>
                                <a:lnTo>
                                  <a:pt x="81" y="36"/>
                                </a:lnTo>
                                <a:lnTo>
                                  <a:pt x="80" y="41"/>
                                </a:lnTo>
                                <a:lnTo>
                                  <a:pt x="77" y="47"/>
                                </a:lnTo>
                                <a:lnTo>
                                  <a:pt x="74" y="51"/>
                                </a:lnTo>
                                <a:lnTo>
                                  <a:pt x="70" y="54"/>
                                </a:lnTo>
                                <a:lnTo>
                                  <a:pt x="66" y="57"/>
                                </a:lnTo>
                                <a:lnTo>
                                  <a:pt x="59" y="58"/>
                                </a:lnTo>
                                <a:lnTo>
                                  <a:pt x="54" y="59"/>
                                </a:lnTo>
                                <a:lnTo>
                                  <a:pt x="56" y="59"/>
                                </a:lnTo>
                                <a:lnTo>
                                  <a:pt x="59" y="61"/>
                                </a:lnTo>
                                <a:lnTo>
                                  <a:pt x="61" y="63"/>
                                </a:lnTo>
                                <a:lnTo>
                                  <a:pt x="62" y="63"/>
                                </a:lnTo>
                                <a:lnTo>
                                  <a:pt x="65" y="67"/>
                                </a:lnTo>
                                <a:lnTo>
                                  <a:pt x="69" y="72"/>
                                </a:lnTo>
                                <a:lnTo>
                                  <a:pt x="72" y="76"/>
                                </a:lnTo>
                                <a:lnTo>
                                  <a:pt x="74" y="80"/>
                                </a:lnTo>
                                <a:lnTo>
                                  <a:pt x="91" y="108"/>
                                </a:lnTo>
                                <a:lnTo>
                                  <a:pt x="74" y="108"/>
                                </a:lnTo>
                                <a:lnTo>
                                  <a:pt x="62" y="88"/>
                                </a:lnTo>
                                <a:lnTo>
                                  <a:pt x="59" y="82"/>
                                </a:lnTo>
                                <a:lnTo>
                                  <a:pt x="56" y="78"/>
                                </a:lnTo>
                                <a:lnTo>
                                  <a:pt x="52" y="74"/>
                                </a:lnTo>
                                <a:lnTo>
                                  <a:pt x="50" y="72"/>
                                </a:lnTo>
                                <a:lnTo>
                                  <a:pt x="50" y="69"/>
                                </a:lnTo>
                                <a:lnTo>
                                  <a:pt x="48" y="66"/>
                                </a:lnTo>
                                <a:lnTo>
                                  <a:pt x="46" y="65"/>
                                </a:lnTo>
                                <a:lnTo>
                                  <a:pt x="46" y="63"/>
                                </a:lnTo>
                                <a:lnTo>
                                  <a:pt x="43" y="63"/>
                                </a:lnTo>
                                <a:lnTo>
                                  <a:pt x="40" y="63"/>
                                </a:lnTo>
                                <a:lnTo>
                                  <a:pt x="39" y="63"/>
                                </a:lnTo>
                                <a:lnTo>
                                  <a:pt x="37" y="63"/>
                                </a:lnTo>
                                <a:lnTo>
                                  <a:pt x="36" y="63"/>
                                </a:lnTo>
                                <a:lnTo>
                                  <a:pt x="35" y="61"/>
                                </a:lnTo>
                                <a:lnTo>
                                  <a:pt x="32" y="59"/>
                                </a:lnTo>
                                <a:lnTo>
                                  <a:pt x="29" y="59"/>
                                </a:lnTo>
                                <a:lnTo>
                                  <a:pt x="17" y="59"/>
                                </a:lnTo>
                                <a:lnTo>
                                  <a:pt x="17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41" y="47"/>
                                </a:lnTo>
                                <a:lnTo>
                                  <a:pt x="47" y="47"/>
                                </a:lnTo>
                                <a:lnTo>
                                  <a:pt x="51" y="47"/>
                                </a:lnTo>
                                <a:lnTo>
                                  <a:pt x="55" y="47"/>
                                </a:lnTo>
                                <a:lnTo>
                                  <a:pt x="58" y="47"/>
                                </a:lnTo>
                                <a:lnTo>
                                  <a:pt x="59" y="47"/>
                                </a:lnTo>
                                <a:lnTo>
                                  <a:pt x="61" y="44"/>
                                </a:lnTo>
                                <a:lnTo>
                                  <a:pt x="63" y="43"/>
                                </a:lnTo>
                                <a:lnTo>
                                  <a:pt x="66" y="43"/>
                                </a:lnTo>
                                <a:lnTo>
                                  <a:pt x="66" y="40"/>
                                </a:lnTo>
                                <a:lnTo>
                                  <a:pt x="66" y="36"/>
                                </a:lnTo>
                                <a:lnTo>
                                  <a:pt x="66" y="32"/>
                                </a:lnTo>
                                <a:lnTo>
                                  <a:pt x="66" y="29"/>
                                </a:lnTo>
                                <a:lnTo>
                                  <a:pt x="66" y="26"/>
                                </a:lnTo>
                                <a:lnTo>
                                  <a:pt x="66" y="22"/>
                                </a:lnTo>
                                <a:lnTo>
                                  <a:pt x="65" y="20"/>
                                </a:lnTo>
                                <a:lnTo>
                                  <a:pt x="62" y="17"/>
                                </a:lnTo>
                                <a:lnTo>
                                  <a:pt x="59" y="17"/>
                                </a:lnTo>
                                <a:lnTo>
                                  <a:pt x="55" y="14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06748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33" y="106"/>
                                </a:moveTo>
                                <a:lnTo>
                                  <a:pt x="33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2"/>
                                </a:lnTo>
                                <a:lnTo>
                                  <a:pt x="49" y="12"/>
                                </a:lnTo>
                                <a:lnTo>
                                  <a:pt x="49" y="106"/>
                                </a:lnTo>
                                <a:lnTo>
                                  <a:pt x="3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2178000"/>
                            <a:ext cx="57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8">
                                <a:moveTo>
                                  <a:pt x="0" y="108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57" y="0"/>
                                </a:lnTo>
                                <a:lnTo>
                                  <a:pt x="61" y="2"/>
                                </a:lnTo>
                                <a:lnTo>
                                  <a:pt x="66" y="5"/>
                                </a:lnTo>
                                <a:lnTo>
                                  <a:pt x="68" y="6"/>
                                </a:lnTo>
                                <a:lnTo>
                                  <a:pt x="72" y="7"/>
                                </a:lnTo>
                                <a:lnTo>
                                  <a:pt x="75" y="10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81" y="21"/>
                                </a:lnTo>
                                <a:lnTo>
                                  <a:pt x="82" y="25"/>
                                </a:lnTo>
                                <a:lnTo>
                                  <a:pt x="82" y="29"/>
                                </a:lnTo>
                                <a:lnTo>
                                  <a:pt x="81" y="36"/>
                                </a:lnTo>
                                <a:lnTo>
                                  <a:pt x="79" y="41"/>
                                </a:lnTo>
                                <a:lnTo>
                                  <a:pt x="76" y="47"/>
                                </a:lnTo>
                                <a:lnTo>
                                  <a:pt x="74" y="51"/>
                                </a:lnTo>
                                <a:lnTo>
                                  <a:pt x="70" y="54"/>
                                </a:lnTo>
                                <a:lnTo>
                                  <a:pt x="66" y="57"/>
                                </a:lnTo>
                                <a:lnTo>
                                  <a:pt x="59" y="58"/>
                                </a:lnTo>
                                <a:lnTo>
                                  <a:pt x="53" y="59"/>
                                </a:lnTo>
                                <a:lnTo>
                                  <a:pt x="56" y="59"/>
                                </a:lnTo>
                                <a:lnTo>
                                  <a:pt x="59" y="61"/>
                                </a:lnTo>
                                <a:lnTo>
                                  <a:pt x="60" y="63"/>
                                </a:lnTo>
                                <a:lnTo>
                                  <a:pt x="61" y="63"/>
                                </a:lnTo>
                                <a:lnTo>
                                  <a:pt x="64" y="67"/>
                                </a:lnTo>
                                <a:lnTo>
                                  <a:pt x="68" y="72"/>
                                </a:lnTo>
                                <a:lnTo>
                                  <a:pt x="71" y="76"/>
                                </a:lnTo>
                                <a:lnTo>
                                  <a:pt x="74" y="80"/>
                                </a:lnTo>
                                <a:lnTo>
                                  <a:pt x="90" y="108"/>
                                </a:lnTo>
                                <a:lnTo>
                                  <a:pt x="74" y="108"/>
                                </a:lnTo>
                                <a:lnTo>
                                  <a:pt x="61" y="88"/>
                                </a:lnTo>
                                <a:lnTo>
                                  <a:pt x="59" y="82"/>
                                </a:lnTo>
                                <a:lnTo>
                                  <a:pt x="56" y="78"/>
                                </a:lnTo>
                                <a:lnTo>
                                  <a:pt x="52" y="74"/>
                                </a:lnTo>
                                <a:lnTo>
                                  <a:pt x="49" y="72"/>
                                </a:lnTo>
                                <a:lnTo>
                                  <a:pt x="49" y="69"/>
                                </a:lnTo>
                                <a:lnTo>
                                  <a:pt x="48" y="66"/>
                                </a:lnTo>
                                <a:lnTo>
                                  <a:pt x="45" y="65"/>
                                </a:lnTo>
                                <a:lnTo>
                                  <a:pt x="45" y="63"/>
                                </a:lnTo>
                                <a:lnTo>
                                  <a:pt x="42" y="63"/>
                                </a:lnTo>
                                <a:lnTo>
                                  <a:pt x="40" y="63"/>
                                </a:lnTo>
                                <a:lnTo>
                                  <a:pt x="38" y="63"/>
                                </a:lnTo>
                                <a:lnTo>
                                  <a:pt x="37" y="63"/>
                                </a:lnTo>
                                <a:lnTo>
                                  <a:pt x="35" y="63"/>
                                </a:lnTo>
                                <a:lnTo>
                                  <a:pt x="34" y="61"/>
                                </a:lnTo>
                                <a:lnTo>
                                  <a:pt x="31" y="59"/>
                                </a:lnTo>
                                <a:lnTo>
                                  <a:pt x="29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16" y="47"/>
                                </a:moveTo>
                                <a:lnTo>
                                  <a:pt x="41" y="47"/>
                                </a:lnTo>
                                <a:lnTo>
                                  <a:pt x="46" y="47"/>
                                </a:lnTo>
                                <a:lnTo>
                                  <a:pt x="50" y="47"/>
                                </a:lnTo>
                                <a:lnTo>
                                  <a:pt x="55" y="47"/>
                                </a:lnTo>
                                <a:lnTo>
                                  <a:pt x="57" y="47"/>
                                </a:lnTo>
                                <a:lnTo>
                                  <a:pt x="59" y="47"/>
                                </a:lnTo>
                                <a:lnTo>
                                  <a:pt x="60" y="44"/>
                                </a:lnTo>
                                <a:lnTo>
                                  <a:pt x="63" y="43"/>
                                </a:lnTo>
                                <a:lnTo>
                                  <a:pt x="66" y="43"/>
                                </a:lnTo>
                                <a:lnTo>
                                  <a:pt x="66" y="40"/>
                                </a:lnTo>
                                <a:lnTo>
                                  <a:pt x="66" y="36"/>
                                </a:lnTo>
                                <a:lnTo>
                                  <a:pt x="66" y="32"/>
                                </a:lnTo>
                                <a:lnTo>
                                  <a:pt x="66" y="29"/>
                                </a:lnTo>
                                <a:lnTo>
                                  <a:pt x="66" y="26"/>
                                </a:lnTo>
                                <a:lnTo>
                                  <a:pt x="66" y="22"/>
                                </a:lnTo>
                                <a:lnTo>
                                  <a:pt x="64" y="20"/>
                                </a:lnTo>
                                <a:lnTo>
                                  <a:pt x="61" y="17"/>
                                </a:lnTo>
                                <a:lnTo>
                                  <a:pt x="59" y="17"/>
                                </a:lnTo>
                                <a:lnTo>
                                  <a:pt x="55" y="14"/>
                                </a:lnTo>
                                <a:lnTo>
                                  <a:pt x="50" y="13"/>
                                </a:lnTo>
                                <a:lnTo>
                                  <a:pt x="45" y="13"/>
                                </a:lnTo>
                                <a:lnTo>
                                  <a:pt x="16" y="13"/>
                                </a:lnTo>
                                <a:lnTo>
                                  <a:pt x="1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06748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32" y="106"/>
                                </a:moveTo>
                                <a:lnTo>
                                  <a:pt x="32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2"/>
                                </a:lnTo>
                                <a:lnTo>
                                  <a:pt x="49" y="12"/>
                                </a:lnTo>
                                <a:lnTo>
                                  <a:pt x="49" y="106"/>
                                </a:lnTo>
                                <a:lnTo>
                                  <a:pt x="3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2178000"/>
                            <a:ext cx="57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8">
                                <a:moveTo>
                                  <a:pt x="0" y="108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57" y="0"/>
                                </a:lnTo>
                                <a:lnTo>
                                  <a:pt x="61" y="2"/>
                                </a:lnTo>
                                <a:lnTo>
                                  <a:pt x="65" y="5"/>
                                </a:lnTo>
                                <a:lnTo>
                                  <a:pt x="68" y="6"/>
                                </a:lnTo>
                                <a:lnTo>
                                  <a:pt x="72" y="7"/>
                                </a:lnTo>
                                <a:lnTo>
                                  <a:pt x="75" y="10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80" y="21"/>
                                </a:lnTo>
                                <a:lnTo>
                                  <a:pt x="82" y="25"/>
                                </a:lnTo>
                                <a:lnTo>
                                  <a:pt x="82" y="29"/>
                                </a:lnTo>
                                <a:lnTo>
                                  <a:pt x="80" y="36"/>
                                </a:lnTo>
                                <a:lnTo>
                                  <a:pt x="79" y="41"/>
                                </a:lnTo>
                                <a:lnTo>
                                  <a:pt x="76" y="47"/>
                                </a:lnTo>
                                <a:lnTo>
                                  <a:pt x="74" y="51"/>
                                </a:lnTo>
                                <a:lnTo>
                                  <a:pt x="69" y="54"/>
                                </a:lnTo>
                                <a:lnTo>
                                  <a:pt x="65" y="57"/>
                                </a:lnTo>
                                <a:lnTo>
                                  <a:pt x="59" y="58"/>
                                </a:lnTo>
                                <a:lnTo>
                                  <a:pt x="53" y="59"/>
                                </a:lnTo>
                                <a:lnTo>
                                  <a:pt x="56" y="59"/>
                                </a:lnTo>
                                <a:lnTo>
                                  <a:pt x="59" y="61"/>
                                </a:lnTo>
                                <a:lnTo>
                                  <a:pt x="60" y="63"/>
                                </a:lnTo>
                                <a:lnTo>
                                  <a:pt x="61" y="63"/>
                                </a:lnTo>
                                <a:lnTo>
                                  <a:pt x="64" y="67"/>
                                </a:lnTo>
                                <a:lnTo>
                                  <a:pt x="68" y="72"/>
                                </a:lnTo>
                                <a:lnTo>
                                  <a:pt x="71" y="76"/>
                                </a:lnTo>
                                <a:lnTo>
                                  <a:pt x="74" y="80"/>
                                </a:lnTo>
                                <a:lnTo>
                                  <a:pt x="90" y="108"/>
                                </a:lnTo>
                                <a:lnTo>
                                  <a:pt x="74" y="108"/>
                                </a:lnTo>
                                <a:lnTo>
                                  <a:pt x="61" y="88"/>
                                </a:lnTo>
                                <a:lnTo>
                                  <a:pt x="59" y="82"/>
                                </a:lnTo>
                                <a:lnTo>
                                  <a:pt x="56" y="78"/>
                                </a:lnTo>
                                <a:lnTo>
                                  <a:pt x="52" y="74"/>
                                </a:lnTo>
                                <a:lnTo>
                                  <a:pt x="49" y="72"/>
                                </a:lnTo>
                                <a:lnTo>
                                  <a:pt x="49" y="69"/>
                                </a:lnTo>
                                <a:lnTo>
                                  <a:pt x="48" y="66"/>
                                </a:lnTo>
                                <a:lnTo>
                                  <a:pt x="45" y="65"/>
                                </a:lnTo>
                                <a:lnTo>
                                  <a:pt x="45" y="63"/>
                                </a:lnTo>
                                <a:lnTo>
                                  <a:pt x="42" y="63"/>
                                </a:lnTo>
                                <a:lnTo>
                                  <a:pt x="39" y="63"/>
                                </a:lnTo>
                                <a:lnTo>
                                  <a:pt x="38" y="63"/>
                                </a:lnTo>
                                <a:lnTo>
                                  <a:pt x="37" y="63"/>
                                </a:lnTo>
                                <a:lnTo>
                                  <a:pt x="35" y="63"/>
                                </a:lnTo>
                                <a:lnTo>
                                  <a:pt x="34" y="61"/>
                                </a:lnTo>
                                <a:lnTo>
                                  <a:pt x="31" y="59"/>
                                </a:lnTo>
                                <a:lnTo>
                                  <a:pt x="28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16" y="47"/>
                                </a:moveTo>
                                <a:lnTo>
                                  <a:pt x="41" y="47"/>
                                </a:lnTo>
                                <a:lnTo>
                                  <a:pt x="46" y="47"/>
                                </a:lnTo>
                                <a:lnTo>
                                  <a:pt x="50" y="47"/>
                                </a:lnTo>
                                <a:lnTo>
                                  <a:pt x="54" y="47"/>
                                </a:lnTo>
                                <a:lnTo>
                                  <a:pt x="57" y="47"/>
                                </a:lnTo>
                                <a:lnTo>
                                  <a:pt x="59" y="47"/>
                                </a:lnTo>
                                <a:lnTo>
                                  <a:pt x="60" y="44"/>
                                </a:lnTo>
                                <a:lnTo>
                                  <a:pt x="63" y="43"/>
                                </a:lnTo>
                                <a:lnTo>
                                  <a:pt x="65" y="43"/>
                                </a:lnTo>
                                <a:lnTo>
                                  <a:pt x="65" y="40"/>
                                </a:lnTo>
                                <a:lnTo>
                                  <a:pt x="65" y="36"/>
                                </a:lnTo>
                                <a:lnTo>
                                  <a:pt x="65" y="32"/>
                                </a:lnTo>
                                <a:lnTo>
                                  <a:pt x="65" y="29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4" y="20"/>
                                </a:lnTo>
                                <a:lnTo>
                                  <a:pt x="61" y="17"/>
                                </a:lnTo>
                                <a:lnTo>
                                  <a:pt x="59" y="17"/>
                                </a:lnTo>
                                <a:lnTo>
                                  <a:pt x="54" y="14"/>
                                </a:lnTo>
                                <a:lnTo>
                                  <a:pt x="50" y="13"/>
                                </a:lnTo>
                                <a:lnTo>
                                  <a:pt x="45" y="13"/>
                                </a:lnTo>
                                <a:lnTo>
                                  <a:pt x="16" y="13"/>
                                </a:lnTo>
                                <a:lnTo>
                                  <a:pt x="1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206748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32" y="106"/>
                                </a:moveTo>
                                <a:lnTo>
                                  <a:pt x="32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2"/>
                                </a:lnTo>
                                <a:lnTo>
                                  <a:pt x="49" y="12"/>
                                </a:lnTo>
                                <a:lnTo>
                                  <a:pt x="49" y="106"/>
                                </a:lnTo>
                                <a:lnTo>
                                  <a:pt x="3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178000"/>
                            <a:ext cx="57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8">
                                <a:moveTo>
                                  <a:pt x="0" y="108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57" y="0"/>
                                </a:lnTo>
                                <a:lnTo>
                                  <a:pt x="61" y="2"/>
                                </a:lnTo>
                                <a:lnTo>
                                  <a:pt x="65" y="5"/>
                                </a:lnTo>
                                <a:lnTo>
                                  <a:pt x="68" y="6"/>
                                </a:lnTo>
                                <a:lnTo>
                                  <a:pt x="72" y="7"/>
                                </a:lnTo>
                                <a:lnTo>
                                  <a:pt x="75" y="10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80" y="21"/>
                                </a:lnTo>
                                <a:lnTo>
                                  <a:pt x="82" y="25"/>
                                </a:lnTo>
                                <a:lnTo>
                                  <a:pt x="82" y="29"/>
                                </a:lnTo>
                                <a:lnTo>
                                  <a:pt x="80" y="36"/>
                                </a:lnTo>
                                <a:lnTo>
                                  <a:pt x="79" y="41"/>
                                </a:lnTo>
                                <a:lnTo>
                                  <a:pt x="76" y="47"/>
                                </a:lnTo>
                                <a:lnTo>
                                  <a:pt x="74" y="51"/>
                                </a:lnTo>
                                <a:lnTo>
                                  <a:pt x="69" y="54"/>
                                </a:lnTo>
                                <a:lnTo>
                                  <a:pt x="65" y="57"/>
                                </a:lnTo>
                                <a:lnTo>
                                  <a:pt x="58" y="58"/>
                                </a:lnTo>
                                <a:lnTo>
                                  <a:pt x="53" y="59"/>
                                </a:lnTo>
                                <a:lnTo>
                                  <a:pt x="56" y="59"/>
                                </a:lnTo>
                                <a:lnTo>
                                  <a:pt x="58" y="61"/>
                                </a:lnTo>
                                <a:lnTo>
                                  <a:pt x="60" y="63"/>
                                </a:lnTo>
                                <a:lnTo>
                                  <a:pt x="61" y="63"/>
                                </a:lnTo>
                                <a:lnTo>
                                  <a:pt x="64" y="67"/>
                                </a:lnTo>
                                <a:lnTo>
                                  <a:pt x="68" y="72"/>
                                </a:lnTo>
                                <a:lnTo>
                                  <a:pt x="71" y="76"/>
                                </a:lnTo>
                                <a:lnTo>
                                  <a:pt x="74" y="80"/>
                                </a:lnTo>
                                <a:lnTo>
                                  <a:pt x="90" y="108"/>
                                </a:lnTo>
                                <a:lnTo>
                                  <a:pt x="74" y="108"/>
                                </a:lnTo>
                                <a:lnTo>
                                  <a:pt x="61" y="88"/>
                                </a:lnTo>
                                <a:lnTo>
                                  <a:pt x="58" y="82"/>
                                </a:lnTo>
                                <a:lnTo>
                                  <a:pt x="56" y="78"/>
                                </a:lnTo>
                                <a:lnTo>
                                  <a:pt x="52" y="74"/>
                                </a:lnTo>
                                <a:lnTo>
                                  <a:pt x="49" y="72"/>
                                </a:lnTo>
                                <a:lnTo>
                                  <a:pt x="49" y="69"/>
                                </a:lnTo>
                                <a:lnTo>
                                  <a:pt x="48" y="66"/>
                                </a:lnTo>
                                <a:lnTo>
                                  <a:pt x="45" y="65"/>
                                </a:lnTo>
                                <a:lnTo>
                                  <a:pt x="45" y="63"/>
                                </a:lnTo>
                                <a:lnTo>
                                  <a:pt x="42" y="63"/>
                                </a:lnTo>
                                <a:lnTo>
                                  <a:pt x="39" y="63"/>
                                </a:lnTo>
                                <a:lnTo>
                                  <a:pt x="38" y="63"/>
                                </a:lnTo>
                                <a:lnTo>
                                  <a:pt x="37" y="63"/>
                                </a:lnTo>
                                <a:lnTo>
                                  <a:pt x="35" y="63"/>
                                </a:lnTo>
                                <a:lnTo>
                                  <a:pt x="34" y="61"/>
                                </a:lnTo>
                                <a:lnTo>
                                  <a:pt x="31" y="59"/>
                                </a:lnTo>
                                <a:lnTo>
                                  <a:pt x="28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16" y="47"/>
                                </a:moveTo>
                                <a:lnTo>
                                  <a:pt x="41" y="47"/>
                                </a:lnTo>
                                <a:lnTo>
                                  <a:pt x="46" y="47"/>
                                </a:lnTo>
                                <a:lnTo>
                                  <a:pt x="50" y="47"/>
                                </a:lnTo>
                                <a:lnTo>
                                  <a:pt x="54" y="47"/>
                                </a:lnTo>
                                <a:lnTo>
                                  <a:pt x="57" y="47"/>
                                </a:lnTo>
                                <a:lnTo>
                                  <a:pt x="58" y="47"/>
                                </a:lnTo>
                                <a:lnTo>
                                  <a:pt x="60" y="44"/>
                                </a:lnTo>
                                <a:lnTo>
                                  <a:pt x="63" y="43"/>
                                </a:lnTo>
                                <a:lnTo>
                                  <a:pt x="65" y="43"/>
                                </a:lnTo>
                                <a:lnTo>
                                  <a:pt x="65" y="40"/>
                                </a:lnTo>
                                <a:lnTo>
                                  <a:pt x="65" y="36"/>
                                </a:lnTo>
                                <a:lnTo>
                                  <a:pt x="65" y="32"/>
                                </a:lnTo>
                                <a:lnTo>
                                  <a:pt x="65" y="29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4" y="20"/>
                                </a:lnTo>
                                <a:lnTo>
                                  <a:pt x="61" y="17"/>
                                </a:lnTo>
                                <a:lnTo>
                                  <a:pt x="58" y="17"/>
                                </a:lnTo>
                                <a:lnTo>
                                  <a:pt x="54" y="14"/>
                                </a:lnTo>
                                <a:lnTo>
                                  <a:pt x="50" y="13"/>
                                </a:lnTo>
                                <a:lnTo>
                                  <a:pt x="45" y="13"/>
                                </a:lnTo>
                                <a:lnTo>
                                  <a:pt x="16" y="13"/>
                                </a:lnTo>
                                <a:lnTo>
                                  <a:pt x="1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06748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32" y="106"/>
                                </a:moveTo>
                                <a:lnTo>
                                  <a:pt x="32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2"/>
                                </a:lnTo>
                                <a:lnTo>
                                  <a:pt x="49" y="12"/>
                                </a:lnTo>
                                <a:lnTo>
                                  <a:pt x="49" y="106"/>
                                </a:lnTo>
                                <a:lnTo>
                                  <a:pt x="3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2178000"/>
                            <a:ext cx="57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8">
                                <a:moveTo>
                                  <a:pt x="0" y="108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57" y="0"/>
                                </a:lnTo>
                                <a:lnTo>
                                  <a:pt x="61" y="2"/>
                                </a:lnTo>
                                <a:lnTo>
                                  <a:pt x="65" y="5"/>
                                </a:lnTo>
                                <a:lnTo>
                                  <a:pt x="68" y="6"/>
                                </a:lnTo>
                                <a:lnTo>
                                  <a:pt x="72" y="7"/>
                                </a:lnTo>
                                <a:lnTo>
                                  <a:pt x="75" y="10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80" y="21"/>
                                </a:lnTo>
                                <a:lnTo>
                                  <a:pt x="82" y="25"/>
                                </a:lnTo>
                                <a:lnTo>
                                  <a:pt x="82" y="29"/>
                                </a:lnTo>
                                <a:lnTo>
                                  <a:pt x="80" y="36"/>
                                </a:lnTo>
                                <a:lnTo>
                                  <a:pt x="79" y="41"/>
                                </a:lnTo>
                                <a:lnTo>
                                  <a:pt x="76" y="47"/>
                                </a:lnTo>
                                <a:lnTo>
                                  <a:pt x="74" y="51"/>
                                </a:lnTo>
                                <a:lnTo>
                                  <a:pt x="69" y="54"/>
                                </a:lnTo>
                                <a:lnTo>
                                  <a:pt x="65" y="57"/>
                                </a:lnTo>
                                <a:lnTo>
                                  <a:pt x="59" y="58"/>
                                </a:lnTo>
                                <a:lnTo>
                                  <a:pt x="53" y="59"/>
                                </a:lnTo>
                                <a:lnTo>
                                  <a:pt x="56" y="59"/>
                                </a:lnTo>
                                <a:lnTo>
                                  <a:pt x="59" y="61"/>
                                </a:lnTo>
                                <a:lnTo>
                                  <a:pt x="60" y="63"/>
                                </a:lnTo>
                                <a:lnTo>
                                  <a:pt x="61" y="63"/>
                                </a:lnTo>
                                <a:lnTo>
                                  <a:pt x="64" y="67"/>
                                </a:lnTo>
                                <a:lnTo>
                                  <a:pt x="68" y="72"/>
                                </a:lnTo>
                                <a:lnTo>
                                  <a:pt x="71" y="76"/>
                                </a:lnTo>
                                <a:lnTo>
                                  <a:pt x="74" y="80"/>
                                </a:lnTo>
                                <a:lnTo>
                                  <a:pt x="90" y="108"/>
                                </a:lnTo>
                                <a:lnTo>
                                  <a:pt x="74" y="108"/>
                                </a:lnTo>
                                <a:lnTo>
                                  <a:pt x="61" y="88"/>
                                </a:lnTo>
                                <a:lnTo>
                                  <a:pt x="59" y="82"/>
                                </a:lnTo>
                                <a:lnTo>
                                  <a:pt x="56" y="78"/>
                                </a:lnTo>
                                <a:lnTo>
                                  <a:pt x="52" y="74"/>
                                </a:lnTo>
                                <a:lnTo>
                                  <a:pt x="49" y="72"/>
                                </a:lnTo>
                                <a:lnTo>
                                  <a:pt x="49" y="69"/>
                                </a:lnTo>
                                <a:lnTo>
                                  <a:pt x="48" y="66"/>
                                </a:lnTo>
                                <a:lnTo>
                                  <a:pt x="45" y="65"/>
                                </a:lnTo>
                                <a:lnTo>
                                  <a:pt x="45" y="63"/>
                                </a:lnTo>
                                <a:lnTo>
                                  <a:pt x="42" y="63"/>
                                </a:lnTo>
                                <a:lnTo>
                                  <a:pt x="39" y="63"/>
                                </a:lnTo>
                                <a:lnTo>
                                  <a:pt x="38" y="63"/>
                                </a:lnTo>
                                <a:lnTo>
                                  <a:pt x="37" y="63"/>
                                </a:lnTo>
                                <a:lnTo>
                                  <a:pt x="35" y="63"/>
                                </a:lnTo>
                                <a:lnTo>
                                  <a:pt x="34" y="61"/>
                                </a:lnTo>
                                <a:lnTo>
                                  <a:pt x="31" y="59"/>
                                </a:lnTo>
                                <a:lnTo>
                                  <a:pt x="28" y="59"/>
                                </a:lnTo>
                                <a:lnTo>
                                  <a:pt x="16" y="59"/>
                                </a:lnTo>
                                <a:lnTo>
                                  <a:pt x="16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16" y="47"/>
                                </a:moveTo>
                                <a:lnTo>
                                  <a:pt x="41" y="47"/>
                                </a:lnTo>
                                <a:lnTo>
                                  <a:pt x="46" y="47"/>
                                </a:lnTo>
                                <a:lnTo>
                                  <a:pt x="50" y="47"/>
                                </a:lnTo>
                                <a:lnTo>
                                  <a:pt x="54" y="47"/>
                                </a:lnTo>
                                <a:lnTo>
                                  <a:pt x="57" y="47"/>
                                </a:lnTo>
                                <a:lnTo>
                                  <a:pt x="59" y="47"/>
                                </a:lnTo>
                                <a:lnTo>
                                  <a:pt x="60" y="44"/>
                                </a:lnTo>
                                <a:lnTo>
                                  <a:pt x="63" y="43"/>
                                </a:lnTo>
                                <a:lnTo>
                                  <a:pt x="65" y="43"/>
                                </a:lnTo>
                                <a:lnTo>
                                  <a:pt x="65" y="40"/>
                                </a:lnTo>
                                <a:lnTo>
                                  <a:pt x="65" y="36"/>
                                </a:lnTo>
                                <a:lnTo>
                                  <a:pt x="65" y="32"/>
                                </a:lnTo>
                                <a:lnTo>
                                  <a:pt x="65" y="29"/>
                                </a:lnTo>
                                <a:lnTo>
                                  <a:pt x="65" y="26"/>
                                </a:lnTo>
                                <a:lnTo>
                                  <a:pt x="65" y="22"/>
                                </a:lnTo>
                                <a:lnTo>
                                  <a:pt x="64" y="20"/>
                                </a:lnTo>
                                <a:lnTo>
                                  <a:pt x="61" y="17"/>
                                </a:lnTo>
                                <a:lnTo>
                                  <a:pt x="59" y="17"/>
                                </a:lnTo>
                                <a:lnTo>
                                  <a:pt x="54" y="14"/>
                                </a:lnTo>
                                <a:lnTo>
                                  <a:pt x="50" y="13"/>
                                </a:lnTo>
                                <a:lnTo>
                                  <a:pt x="45" y="13"/>
                                </a:lnTo>
                                <a:lnTo>
                                  <a:pt x="16" y="13"/>
                                </a:lnTo>
                                <a:lnTo>
                                  <a:pt x="1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206748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33" y="106"/>
                                </a:moveTo>
                                <a:lnTo>
                                  <a:pt x="33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2"/>
                                </a:lnTo>
                                <a:lnTo>
                                  <a:pt x="49" y="12"/>
                                </a:lnTo>
                                <a:lnTo>
                                  <a:pt x="49" y="106"/>
                                </a:lnTo>
                                <a:lnTo>
                                  <a:pt x="3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217800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8">
                                <a:moveTo>
                                  <a:pt x="0" y="108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51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2"/>
                                </a:lnTo>
                                <a:lnTo>
                                  <a:pt x="66" y="5"/>
                                </a:lnTo>
                                <a:lnTo>
                                  <a:pt x="69" y="6"/>
                                </a:lnTo>
                                <a:lnTo>
                                  <a:pt x="73" y="7"/>
                                </a:lnTo>
                                <a:lnTo>
                                  <a:pt x="75" y="10"/>
                                </a:lnTo>
                                <a:lnTo>
                                  <a:pt x="78" y="13"/>
                                </a:lnTo>
                                <a:lnTo>
                                  <a:pt x="78" y="17"/>
                                </a:lnTo>
                                <a:lnTo>
                                  <a:pt x="81" y="21"/>
                                </a:lnTo>
                                <a:lnTo>
                                  <a:pt x="82" y="25"/>
                                </a:lnTo>
                                <a:lnTo>
                                  <a:pt x="82" y="29"/>
                                </a:lnTo>
                                <a:lnTo>
                                  <a:pt x="81" y="36"/>
                                </a:lnTo>
                                <a:lnTo>
                                  <a:pt x="80" y="41"/>
                                </a:lnTo>
                                <a:lnTo>
                                  <a:pt x="77" y="47"/>
                                </a:lnTo>
                                <a:lnTo>
                                  <a:pt x="74" y="51"/>
                                </a:lnTo>
                                <a:lnTo>
                                  <a:pt x="70" y="54"/>
                                </a:lnTo>
                                <a:lnTo>
                                  <a:pt x="66" y="57"/>
                                </a:lnTo>
                                <a:lnTo>
                                  <a:pt x="59" y="58"/>
                                </a:lnTo>
                                <a:lnTo>
                                  <a:pt x="54" y="59"/>
                                </a:lnTo>
                                <a:lnTo>
                                  <a:pt x="56" y="59"/>
                                </a:lnTo>
                                <a:lnTo>
                                  <a:pt x="59" y="61"/>
                                </a:lnTo>
                                <a:lnTo>
                                  <a:pt x="60" y="63"/>
                                </a:lnTo>
                                <a:lnTo>
                                  <a:pt x="62" y="63"/>
                                </a:lnTo>
                                <a:lnTo>
                                  <a:pt x="64" y="67"/>
                                </a:lnTo>
                                <a:lnTo>
                                  <a:pt x="69" y="72"/>
                                </a:lnTo>
                                <a:lnTo>
                                  <a:pt x="71" y="76"/>
                                </a:lnTo>
                                <a:lnTo>
                                  <a:pt x="74" y="80"/>
                                </a:lnTo>
                                <a:lnTo>
                                  <a:pt x="92" y="108"/>
                                </a:lnTo>
                                <a:lnTo>
                                  <a:pt x="74" y="108"/>
                                </a:lnTo>
                                <a:lnTo>
                                  <a:pt x="62" y="88"/>
                                </a:lnTo>
                                <a:lnTo>
                                  <a:pt x="59" y="82"/>
                                </a:lnTo>
                                <a:lnTo>
                                  <a:pt x="56" y="78"/>
                                </a:lnTo>
                                <a:lnTo>
                                  <a:pt x="52" y="74"/>
                                </a:lnTo>
                                <a:lnTo>
                                  <a:pt x="49" y="72"/>
                                </a:lnTo>
                                <a:lnTo>
                                  <a:pt x="49" y="69"/>
                                </a:lnTo>
                                <a:lnTo>
                                  <a:pt x="48" y="66"/>
                                </a:lnTo>
                                <a:lnTo>
                                  <a:pt x="45" y="65"/>
                                </a:lnTo>
                                <a:lnTo>
                                  <a:pt x="45" y="63"/>
                                </a:lnTo>
                                <a:lnTo>
                                  <a:pt x="43" y="63"/>
                                </a:lnTo>
                                <a:lnTo>
                                  <a:pt x="40" y="63"/>
                                </a:lnTo>
                                <a:lnTo>
                                  <a:pt x="39" y="63"/>
                                </a:lnTo>
                                <a:lnTo>
                                  <a:pt x="37" y="63"/>
                                </a:lnTo>
                                <a:lnTo>
                                  <a:pt x="36" y="63"/>
                                </a:lnTo>
                                <a:lnTo>
                                  <a:pt x="34" y="61"/>
                                </a:lnTo>
                                <a:lnTo>
                                  <a:pt x="32" y="59"/>
                                </a:lnTo>
                                <a:lnTo>
                                  <a:pt x="29" y="59"/>
                                </a:lnTo>
                                <a:lnTo>
                                  <a:pt x="17" y="59"/>
                                </a:lnTo>
                                <a:lnTo>
                                  <a:pt x="17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17" y="47"/>
                                </a:moveTo>
                                <a:lnTo>
                                  <a:pt x="41" y="47"/>
                                </a:lnTo>
                                <a:lnTo>
                                  <a:pt x="47" y="47"/>
                                </a:lnTo>
                                <a:lnTo>
                                  <a:pt x="51" y="47"/>
                                </a:lnTo>
                                <a:lnTo>
                                  <a:pt x="55" y="47"/>
                                </a:lnTo>
                                <a:lnTo>
                                  <a:pt x="58" y="47"/>
                                </a:lnTo>
                                <a:lnTo>
                                  <a:pt x="59" y="47"/>
                                </a:lnTo>
                                <a:lnTo>
                                  <a:pt x="60" y="44"/>
                                </a:lnTo>
                                <a:lnTo>
                                  <a:pt x="63" y="43"/>
                                </a:lnTo>
                                <a:lnTo>
                                  <a:pt x="66" y="43"/>
                                </a:lnTo>
                                <a:lnTo>
                                  <a:pt x="66" y="40"/>
                                </a:lnTo>
                                <a:lnTo>
                                  <a:pt x="66" y="36"/>
                                </a:lnTo>
                                <a:lnTo>
                                  <a:pt x="66" y="32"/>
                                </a:lnTo>
                                <a:lnTo>
                                  <a:pt x="66" y="29"/>
                                </a:lnTo>
                                <a:lnTo>
                                  <a:pt x="66" y="26"/>
                                </a:lnTo>
                                <a:lnTo>
                                  <a:pt x="66" y="22"/>
                                </a:lnTo>
                                <a:lnTo>
                                  <a:pt x="64" y="20"/>
                                </a:lnTo>
                                <a:lnTo>
                                  <a:pt x="62" y="17"/>
                                </a:lnTo>
                                <a:lnTo>
                                  <a:pt x="59" y="17"/>
                                </a:lnTo>
                                <a:lnTo>
                                  <a:pt x="55" y="14"/>
                                </a:lnTo>
                                <a:lnTo>
                                  <a:pt x="51" y="13"/>
                                </a:lnTo>
                                <a:lnTo>
                                  <a:pt x="45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206748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33" y="106"/>
                                </a:moveTo>
                                <a:lnTo>
                                  <a:pt x="33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2"/>
                                </a:lnTo>
                                <a:lnTo>
                                  <a:pt x="50" y="12"/>
                                </a:lnTo>
                                <a:lnTo>
                                  <a:pt x="50" y="106"/>
                                </a:lnTo>
                                <a:lnTo>
                                  <a:pt x="3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1200" y="558000"/>
                            <a:ext cx="2908800" cy="5236200"/>
                          </a:xfrm>
                        </wpg:grpSpPr>
                        <wps:wsp>
                          <wps:cNvSpPr/>
                          <wps:spPr>
                            <a:xfrm>
                              <a:off x="1427400" y="1620000"/>
                              <a:ext cx="57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8">
                                  <a:moveTo>
                                    <a:pt x="0" y="1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61" y="88"/>
                                  </a:lnTo>
                                  <a:lnTo>
                                    <a:pt x="58" y="82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0" y="108"/>
                                  </a:lnTo>
                                  <a:close/>
                                  <a:moveTo>
                                    <a:pt x="16" y="47"/>
                                  </a:moveTo>
                                  <a:lnTo>
                                    <a:pt x="41" y="47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54" y="47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1509480"/>
                              <a:ext cx="525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06">
                                  <a:moveTo>
                                    <a:pt x="33" y="106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3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1620000"/>
                              <a:ext cx="583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8">
                                  <a:moveTo>
                                    <a:pt x="0" y="1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70" y="72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0" y="108"/>
                                  </a:lnTo>
                                  <a:close/>
                                  <a:moveTo>
                                    <a:pt x="16" y="47"/>
                                  </a:moveTo>
                                  <a:lnTo>
                                    <a:pt x="41" y="47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1509480"/>
                              <a:ext cx="52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6">
                                  <a:moveTo>
                                    <a:pt x="33" y="106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3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1620000"/>
                              <a:ext cx="579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8">
                                  <a:moveTo>
                                    <a:pt x="0" y="1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7" y="108"/>
                                  </a:lnTo>
                                  <a:lnTo>
                                    <a:pt x="0" y="108"/>
                                  </a:lnTo>
                                  <a:close/>
                                  <a:moveTo>
                                    <a:pt x="17" y="47"/>
                                  </a:moveTo>
                                  <a:lnTo>
                                    <a:pt x="41" y="47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13040"/>
                              <a:ext cx="57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7">
                                  <a:moveTo>
                                    <a:pt x="77" y="70"/>
                                  </a:moveTo>
                                  <a:lnTo>
                                    <a:pt x="91" y="74"/>
                                  </a:lnTo>
                                  <a:lnTo>
                                    <a:pt x="90" y="82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80" y="94"/>
                                  </a:lnTo>
                                  <a:lnTo>
                                    <a:pt x="73" y="98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31" y="107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50" y="94"/>
                                  </a:lnTo>
                                  <a:lnTo>
                                    <a:pt x="57" y="94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24640"/>
                              <a:ext cx="63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7">
                                  <a:moveTo>
                                    <a:pt x="0" y="54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9" y="54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88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80" y="99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61" y="107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4" y="82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4"/>
                                  </a:lnTo>
                                  <a:close/>
                                  <a:moveTo>
                                    <a:pt x="12" y="54"/>
                                  </a:moveTo>
                                  <a:lnTo>
                                    <a:pt x="13" y="65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56" y="93"/>
                                  </a:lnTo>
                                  <a:lnTo>
                                    <a:pt x="62" y="92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86" y="41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2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937320"/>
                              <a:ext cx="65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06">
                                  <a:moveTo>
                                    <a:pt x="0" y="1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61" y="106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0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371304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33" y="107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33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824640"/>
                              <a:ext cx="57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72" y="74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91" y="107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17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71304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33" y="107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33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824640"/>
                              <a:ext cx="57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16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371304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32" y="107"/>
                                  </a:moveTo>
                                  <a:lnTo>
                                    <a:pt x="3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3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3824640"/>
                              <a:ext cx="57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16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371304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32" y="107"/>
                                  </a:moveTo>
                                  <a:lnTo>
                                    <a:pt x="3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3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3824640"/>
                              <a:ext cx="57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16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371304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32" y="107"/>
                                  </a:moveTo>
                                  <a:lnTo>
                                    <a:pt x="3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3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824640"/>
                              <a:ext cx="57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16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371304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33" y="107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33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3824640"/>
                              <a:ext cx="58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92" y="107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17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371304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33" y="107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33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3824640"/>
                              <a:ext cx="57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73" y="107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16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3713040"/>
                              <a:ext cx="52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07">
                                  <a:moveTo>
                                    <a:pt x="33" y="107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33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3824640"/>
                              <a:ext cx="583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1" y="52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2" y="74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92" y="107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63" y="87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16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64" y="41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71304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33" y="107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33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3824640"/>
                              <a:ext cx="57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72" y="74"/>
                                  </a:lnTo>
                                  <a:lnTo>
                                    <a:pt x="74" y="78"/>
                                  </a:lnTo>
                                  <a:lnTo>
                                    <a:pt x="91" y="107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17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1509480"/>
                              <a:ext cx="49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6">
                                  <a:moveTo>
                                    <a:pt x="0" y="1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8" y="77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78" y="90"/>
                                  </a:lnTo>
                                  <a:lnTo>
                                    <a:pt x="76" y="92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50" y="106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41" y="106"/>
                                  </a:lnTo>
                                  <a:lnTo>
                                    <a:pt x="0" y="106"/>
                                  </a:lnTo>
                                  <a:close/>
                                  <a:moveTo>
                                    <a:pt x="17" y="45"/>
                                  </a:moveTo>
                                  <a:lnTo>
                                    <a:pt x="37" y="4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45"/>
                                  </a:lnTo>
                                  <a:close/>
                                  <a:moveTo>
                                    <a:pt x="17" y="94"/>
                                  </a:moveTo>
                                  <a:lnTo>
                                    <a:pt x="41" y="94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50" y="94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62" y="83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7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1620000"/>
                              <a:ext cx="1080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1733040"/>
                              <a:ext cx="65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1" y="85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4" y="8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62" y="107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509480"/>
                              <a:ext cx="49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6">
                                  <a:moveTo>
                                    <a:pt x="0" y="1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8" y="77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78" y="90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64" y="103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41" y="106"/>
                                  </a:lnTo>
                                  <a:lnTo>
                                    <a:pt x="0" y="106"/>
                                  </a:lnTo>
                                  <a:close/>
                                  <a:moveTo>
                                    <a:pt x="16" y="45"/>
                                  </a:moveTo>
                                  <a:lnTo>
                                    <a:pt x="37" y="45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45"/>
                                  </a:lnTo>
                                  <a:close/>
                                  <a:moveTo>
                                    <a:pt x="16" y="94"/>
                                  </a:moveTo>
                                  <a:lnTo>
                                    <a:pt x="41" y="94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52" y="94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7" y="90"/>
                                  </a:lnTo>
                                  <a:lnTo>
                                    <a:pt x="57" y="90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65" y="77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1620000"/>
                              <a:ext cx="1008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720" y="1733040"/>
                              <a:ext cx="648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90" y="107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61" y="107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4280" y="1509480"/>
                              <a:ext cx="65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06">
                                  <a:moveTo>
                                    <a:pt x="0" y="10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0" y="106"/>
                                  </a:lnTo>
                                  <a:close/>
                                  <a:moveTo>
                                    <a:pt x="33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560" y="1620000"/>
                              <a:ext cx="522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8">
                                  <a:moveTo>
                                    <a:pt x="0" y="72"/>
                                  </a:moveTo>
                                  <a:lnTo>
                                    <a:pt x="12" y="72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23" y="91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8" y="96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1" y="96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49" y="96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56" y="95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1" y="88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77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65" y="72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3" y="108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4" y="9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1733040"/>
                              <a:ext cx="43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1509480"/>
                              <a:ext cx="65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06">
                                  <a:moveTo>
                                    <a:pt x="0" y="10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0" y="106"/>
                                  </a:lnTo>
                                  <a:close/>
                                  <a:moveTo>
                                    <a:pt x="33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3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1620000"/>
                              <a:ext cx="522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8">
                                  <a:moveTo>
                                    <a:pt x="0" y="72"/>
                                  </a:moveTo>
                                  <a:lnTo>
                                    <a:pt x="13" y="72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36" y="96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41" y="96"/>
                                  </a:lnTo>
                                  <a:lnTo>
                                    <a:pt x="46" y="96"/>
                                  </a:lnTo>
                                  <a:lnTo>
                                    <a:pt x="50" y="96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66" y="82"/>
                                  </a:lnTo>
                                  <a:lnTo>
                                    <a:pt x="66" y="80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6" y="74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2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72" y="102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54" y="108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1" y="104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1733040"/>
                              <a:ext cx="43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831920"/>
                              <a:ext cx="65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07">
                                  <a:moveTo>
                                    <a:pt x="0" y="107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33" y="62"/>
                                  </a:moveTo>
                                  <a:lnTo>
                                    <a:pt x="70" y="62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3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4944960"/>
                              <a:ext cx="64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6">
                                  <a:moveTo>
                                    <a:pt x="0" y="1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106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61" y="106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0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3280" y="5056200"/>
                              <a:ext cx="52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6">
                                  <a:moveTo>
                                    <a:pt x="66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82" y="69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41" y="106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64" y="82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5168520"/>
                              <a:ext cx="46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07">
                                  <a:moveTo>
                                    <a:pt x="49" y="107"/>
                                  </a:moveTo>
                                  <a:lnTo>
                                    <a:pt x="49" y="82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61" y="107"/>
                                  </a:lnTo>
                                  <a:lnTo>
                                    <a:pt x="49" y="107"/>
                                  </a:lnTo>
                                  <a:close/>
                                  <a:moveTo>
                                    <a:pt x="49" y="66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49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680" y="4831920"/>
                              <a:ext cx="43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4944960"/>
                              <a:ext cx="525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06">
                                  <a:moveTo>
                                    <a:pt x="33" y="106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106"/>
                                  </a:lnTo>
                                  <a:lnTo>
                                    <a:pt x="33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680" y="5056200"/>
                              <a:ext cx="49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6">
                                  <a:moveTo>
                                    <a:pt x="0" y="1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0" y="106"/>
                                  </a:lnTo>
                                  <a:close/>
                                  <a:moveTo>
                                    <a:pt x="16" y="49"/>
                                  </a:moveTo>
                                  <a:lnTo>
                                    <a:pt x="41" y="49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6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516852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0" y="70"/>
                                  </a:moveTo>
                                  <a:lnTo>
                                    <a:pt x="12" y="70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31" y="95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56" y="93"/>
                                  </a:lnTo>
                                  <a:lnTo>
                                    <a:pt x="58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2" y="6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4" y="55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61" y="5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8" y="65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67" y="102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3" y="107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41" y="107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28" y="107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4831920"/>
                              <a:ext cx="442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07">
                                  <a:moveTo>
                                    <a:pt x="0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440" y="4944960"/>
                              <a:ext cx="52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6">
                                  <a:moveTo>
                                    <a:pt x="33" y="106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3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5056200"/>
                              <a:ext cx="49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6">
                                  <a:moveTo>
                                    <a:pt x="0" y="1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0" y="106"/>
                                  </a:lnTo>
                                  <a:close/>
                                  <a:moveTo>
                                    <a:pt x="17" y="49"/>
                                  </a:moveTo>
                                  <a:lnTo>
                                    <a:pt x="41" y="49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516852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7">
                                  <a:moveTo>
                                    <a:pt x="0" y="70"/>
                                  </a:moveTo>
                                  <a:lnTo>
                                    <a:pt x="12" y="70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31" y="95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56" y="93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66" y="78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8" y="65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67" y="102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3" y="107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41" y="107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29" y="107"/>
                                  </a:lnTo>
                                  <a:lnTo>
                                    <a:pt x="25" y="106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8080"/>
                              <a:ext cx="6048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731">
                                  <a:moveTo>
                                    <a:pt x="0" y="0"/>
                                  </a:moveTo>
                                  <a:lnTo>
                                    <a:pt x="0" y="645"/>
                                  </a:lnTo>
                                  <a:lnTo>
                                    <a:pt x="95" y="731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8080"/>
                              <a:ext cx="6048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731">
                                  <a:moveTo>
                                    <a:pt x="0" y="0"/>
                                  </a:moveTo>
                                  <a:lnTo>
                                    <a:pt x="0" y="645"/>
                                  </a:lnTo>
                                  <a:lnTo>
                                    <a:pt x="95" y="731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713160"/>
                              <a:ext cx="43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74880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920" y="62172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713160"/>
                              <a:ext cx="50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5800" y="621720"/>
                              <a:ext cx="50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65808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080" y="613080"/>
                              <a:ext cx="69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62172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6289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6289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0" y="1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6130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6130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14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6472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0" y="17"/>
                                  </a:moveTo>
                                  <a:lnTo>
                                    <a:pt x="4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472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22" y="17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3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5800" y="621720"/>
                              <a:ext cx="50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65808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080" y="613080"/>
                              <a:ext cx="69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62172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6289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6289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0" y="1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6130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6130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14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6472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0" y="17"/>
                                  </a:moveTo>
                                  <a:lnTo>
                                    <a:pt x="4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472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">
                                  <a:moveTo>
                                    <a:pt x="22" y="17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3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713160"/>
                              <a:ext cx="43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320" y="62172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713160"/>
                              <a:ext cx="43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84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864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368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5480" y="386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7280" y="386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692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386280"/>
                              <a:ext cx="27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386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386280"/>
                              <a:ext cx="27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96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960" y="1609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61280"/>
                              <a:ext cx="27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61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61280"/>
                              <a:ext cx="27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61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61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61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1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161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61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61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161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61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61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161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161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161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161280"/>
                              <a:ext cx="266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387000"/>
                              <a:ext cx="266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180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360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5400" y="386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576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440" y="3862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80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1880" y="3862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70380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520" y="748800"/>
                              <a:ext cx="14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5360" y="703800"/>
                              <a:ext cx="69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748800"/>
                              <a:ext cx="4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080" y="65808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613080"/>
                              <a:ext cx="10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840" y="703800"/>
                              <a:ext cx="10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480" y="736200"/>
                              <a:ext cx="24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644760"/>
                              <a:ext cx="24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9440" y="225720"/>
                              <a:ext cx="27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225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61308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622440"/>
                              <a:ext cx="50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658080"/>
                              <a:ext cx="14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703800"/>
                              <a:ext cx="16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748800"/>
                              <a:ext cx="14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560" y="225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6480" y="225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5400" y="22572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4320" y="225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2520" y="225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225720"/>
                              <a:ext cx="266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8640" y="2260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440" y="2260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0" y="2260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2260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3680" y="2260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2260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7280" y="2260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20" y="22608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226080"/>
                              <a:ext cx="27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22608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440" y="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828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560" y="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6480" y="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5400" y="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4320" y="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2520" y="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0"/>
                              <a:ext cx="266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8640" y="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828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0" y="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3680" y="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72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7280" y="72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720"/>
                              <a:ext cx="27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20" y="720"/>
                              <a:ext cx="28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720"/>
                              <a:ext cx="27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720"/>
                              <a:ext cx="28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0" y="622440"/>
                              <a:ext cx="50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54684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1000" y="713160"/>
                              <a:ext cx="43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160" y="713160"/>
                              <a:ext cx="50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800" y="713160"/>
                              <a:ext cx="50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840" y="713160"/>
                              <a:ext cx="50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360" y="54684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5475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4200" y="54684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5475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54684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5475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760" y="4878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4878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320" y="2340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2448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0680" y="2340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2448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4878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4200" y="4878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2480" y="2340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2448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280" y="5475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878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4878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2480" y="79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180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0680" y="79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80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320" y="79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180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4280" y="79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180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7360" y="469800"/>
                            <a:ext cx="1903680" cy="883800"/>
                          </a:xfrm>
                        </wpg:grpSpPr>
                        <wps:wsp>
                          <wps:cNvSpPr/>
                          <wps:spPr>
                            <a:xfrm>
                              <a:off x="1249200" y="2923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36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2923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64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164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72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708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9560" y="2916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2923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416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2923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04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923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040" y="7488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6624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7488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6624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7488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68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923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84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0" y="2916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76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12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76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32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32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028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480" y="2916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280" y="2916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08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36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28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48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2916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2916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24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702360"/>
                              <a:ext cx="72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7480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4880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2916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29160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923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302400"/>
                              <a:ext cx="72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4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5454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0516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60480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02360"/>
                              <a:ext cx="72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65520"/>
                              <a:ext cx="72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14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1" y="20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7560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586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12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414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1" y="2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453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1" y="2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560" y="4536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0" y="2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000" y="453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9" y="20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4536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453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1" y="2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6865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0" y="1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7779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7779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6865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7796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7779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453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9" y="20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600" y="4536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1" y="20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26748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11" y="19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2275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11" y="21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000" y="26748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9" y="19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000" y="2275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9" y="21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560" y="2275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10" y="21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560" y="2674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0" y="19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26748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11" y="19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2275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11" y="21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560" y="414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0" y="2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000" y="414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9" y="20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414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227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2674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1" y="19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600" y="2674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1" y="19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600" y="2275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11" y="21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4536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4536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4536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1" y="20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865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0" y="1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7779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77796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68652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0" y="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7796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536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4536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4536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2674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1" y="19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2275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11" y="21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227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2674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1" y="19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26748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9" y="19"/>
                                  </a:moveTo>
                                  <a:lnTo>
                                    <a:pt x="12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9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2275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9" y="21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27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2674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1" y="19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74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1" y="19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27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414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414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414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9" y="20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600" y="414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1" y="20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414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1" y="2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414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11" y="20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414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414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27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674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1" y="19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2674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1" y="19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227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22752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1">
                                  <a:moveTo>
                                    <a:pt x="12" y="21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2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26748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9">
                                  <a:moveTo>
                                    <a:pt x="12" y="19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2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674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2" y="19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2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27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2" y="21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2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536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2" y="2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536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2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4536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4536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53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11" y="2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6748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11" y="19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275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11" y="21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27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674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1" y="19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2674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1" y="19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227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414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414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14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2" y="20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140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20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140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20"/>
                                  </a:moveTo>
                                  <a:lnTo>
                                    <a:pt x="14" y="20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761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3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796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22" y="0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76140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1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670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15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6706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76140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14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4413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4413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4413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0" y="12"/>
                                  </a:moveTo>
                                  <a:lnTo>
                                    <a:pt x="4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4413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4413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12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441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0" y="12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2840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18" y="13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21528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215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284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284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215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152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0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840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2840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1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2152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3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284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215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4413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84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15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4413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4413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76140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614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6706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14" y="15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6140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706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15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6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4413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0" y="12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44136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2840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2152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3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2152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2840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58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15" y="12"/>
                                  </a:move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58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12"/>
                                  </a:moveTo>
                                  <a:lnTo>
                                    <a:pt x="16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58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58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6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58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58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58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58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12"/>
                                  </a:moveTo>
                                  <a:lnTo>
                                    <a:pt x="16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58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12"/>
                                  </a:moveTo>
                                  <a:lnTo>
                                    <a:pt x="15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2152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2840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28404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5" y="13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215280"/>
                              <a:ext cx="9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2152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2840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840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13"/>
                                  </a:moveTo>
                                  <a:lnTo>
                                    <a:pt x="16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152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58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58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12"/>
                                  </a:moveTo>
                                  <a:lnTo>
                                    <a:pt x="16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2152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7" y="0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2840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4413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0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4413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0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4413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4413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0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2840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13"/>
                                  </a:moveTo>
                                  <a:lnTo>
                                    <a:pt x="16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2152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152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13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840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413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12"/>
                                  </a:moveTo>
                                  <a:lnTo>
                                    <a:pt x="4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4413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12"/>
                                  </a:moveTo>
                                  <a:lnTo>
                                    <a:pt x="4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58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12"/>
                                  </a:moveTo>
                                  <a:lnTo>
                                    <a:pt x="16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8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12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58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12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58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12"/>
                                  </a:moveTo>
                                  <a:lnTo>
                                    <a:pt x="16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8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17" y="12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868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12"/>
                                  </a:moveTo>
                                  <a:lnTo>
                                    <a:pt x="15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1528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6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840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6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8404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1528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0" y="13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4413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76140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7963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3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796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4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7048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0" y="17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76140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77796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0" y="1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796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22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0" y="2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20592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28836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">
                                  <a:moveTo>
                                    <a:pt x="17" y="0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0" y="2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6300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17" y="0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9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2883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8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432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8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432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20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7048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0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7963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6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7963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7963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6"/>
                                  </a:moveTo>
                                  <a:lnTo>
                                    <a:pt x="18" y="1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432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2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0" y="2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2059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8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2883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8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2059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18" y="21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63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0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36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63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9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883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8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059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">
                                  <a:moveTo>
                                    <a:pt x="18" y="21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6300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8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0" y="0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9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0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9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0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9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320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21" y="20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8836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059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9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28836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320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2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30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20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6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1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1" y="1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048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23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70488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7">
                                  <a:moveTo>
                                    <a:pt x="24" y="17"/>
                                  </a:moveTo>
                                  <a:lnTo>
                                    <a:pt x="19" y="17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7963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0"/>
                                  </a:moveTo>
                                  <a:lnTo>
                                    <a:pt x="22" y="2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43200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32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20"/>
                                  </a:moveTo>
                                  <a:lnTo>
                                    <a:pt x="16" y="19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20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21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8836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059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7" y="1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6" y="19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0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883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0" y="2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059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5" y="19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2059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630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20"/>
                                  </a:moveTo>
                                  <a:lnTo>
                                    <a:pt x="2" y="1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0" y="20"/>
                                  </a:moveTo>
                                  <a:lnTo>
                                    <a:pt x="1" y="1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0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30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0">
                                  <a:moveTo>
                                    <a:pt x="21" y="0"/>
                                  </a:moveTo>
                                  <a:lnTo>
                                    <a:pt x="17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630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0">
                                  <a:moveTo>
                                    <a:pt x="19" y="0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56" y="0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621000"/>
                              <a:ext cx="36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6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59580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56196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53604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3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5" y="4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4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3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5" y="4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3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59580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58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621000"/>
                              <a:ext cx="36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6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56196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58" y="0"/>
                                  </a:moveTo>
                                  <a:lnTo>
                                    <a:pt x="55" y="4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53604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0" y="15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8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9580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21000"/>
                              <a:ext cx="36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6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6196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0"/>
                                  </a:moveTo>
                                  <a:lnTo>
                                    <a:pt x="55" y="4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3604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15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7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4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3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9580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58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621000"/>
                              <a:ext cx="36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6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6196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58" y="0"/>
                                  </a:moveTo>
                                  <a:lnTo>
                                    <a:pt x="55" y="4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36040"/>
                              <a:ext cx="36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">
                                  <a:moveTo>
                                    <a:pt x="0" y="15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8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59580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621000"/>
                              <a:ext cx="36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6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3872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56" y="16"/>
                                  </a:moveTo>
                                  <a:lnTo>
                                    <a:pt x="53" y="13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8" y="7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608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56196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536040"/>
                              <a:ext cx="36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4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15"/>
                                  </a:moveTo>
                                  <a:lnTo>
                                    <a:pt x="55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5" y="4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53604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5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56196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56" y="0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595800"/>
                              <a:ext cx="35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">
                                  <a:moveTo>
                                    <a:pt x="0" y="15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6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621000"/>
                              <a:ext cx="35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56" y="0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8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3456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49200"/>
                              <a:ext cx="7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2926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">
                                  <a:moveTo>
                                    <a:pt x="0" y="7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29016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2876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269280"/>
                              <a:ext cx="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">
                                  <a:moveTo>
                                    <a:pt x="0" y="7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26676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26424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3355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33804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3589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10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36144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3358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15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725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263160"/>
                              <a:ext cx="1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5">
                                  <a:moveTo>
                                    <a:pt x="3" y="1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5292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280" y="5292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54540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52920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0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120" y="536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120" y="52920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6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52920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13" y="2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6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6498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6498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6320" y="649080"/>
                              <a:ext cx="6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6498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8120" y="6534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65988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9720" y="6498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64980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649800"/>
                              <a:ext cx="6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6">
                                  <a:moveTo>
                                    <a:pt x="11" y="0"/>
                                  </a:moveTo>
                                  <a:lnTo>
                                    <a:pt x="11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560" y="64980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6498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3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64980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64980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6498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650520"/>
                              <a:ext cx="6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6">
                                  <a:moveTo>
                                    <a:pt x="11" y="1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6580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6505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7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654120"/>
                              <a:ext cx="39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650520"/>
                              <a:ext cx="6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6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50520"/>
                              <a:ext cx="6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6">
                                  <a:moveTo>
                                    <a:pt x="0" y="14"/>
                                  </a:moveTo>
                                  <a:lnTo>
                                    <a:pt x="1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1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6505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720" y="6580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650520"/>
                              <a:ext cx="64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0" y="16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3320" y="741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7419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74700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75132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7419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">
                                  <a:moveTo>
                                    <a:pt x="2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7419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13" y="0"/>
                                  </a:moveTo>
                                  <a:lnTo>
                                    <a:pt x="10" y="15"/>
                                  </a:lnTo>
                                  <a:lnTo>
                                    <a:pt x="6" y="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74196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3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650520"/>
                              <a:ext cx="6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6">
                                  <a:moveTo>
                                    <a:pt x="11" y="14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65052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0" y="8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7419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">
                                  <a:moveTo>
                                    <a:pt x="7" y="0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4700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419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">
                                  <a:moveTo>
                                    <a:pt x="9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74196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7" y="6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741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741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6" y="9"/>
                                  </a:moveTo>
                                  <a:lnTo>
                                    <a:pt x="10" y="9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6580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5052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6">
                                  <a:moveTo>
                                    <a:pt x="9" y="12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7419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7419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75132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74196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12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741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833400"/>
                              <a:ext cx="25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62400"/>
                              <a:ext cx="25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7419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5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74196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">
                                  <a:moveTo>
                                    <a:pt x="11" y="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74196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763200"/>
                              <a:ext cx="235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8">
                                  <a:moveTo>
                                    <a:pt x="0" y="18"/>
                                  </a:moveTo>
                                  <a:lnTo>
                                    <a:pt x="349" y="18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59" y="15"/>
                                  </a:lnTo>
                                  <a:lnTo>
                                    <a:pt x="363" y="13"/>
                                  </a:lnTo>
                                  <a:lnTo>
                                    <a:pt x="366" y="11"/>
                                  </a:lnTo>
                                  <a:lnTo>
                                    <a:pt x="369" y="8"/>
                                  </a:lnTo>
                                  <a:lnTo>
                                    <a:pt x="369" y="5"/>
                                  </a:lnTo>
                                  <a:lnTo>
                                    <a:pt x="370" y="2"/>
                                  </a:lnTo>
                                  <a:lnTo>
                                    <a:pt x="37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8960" y="727920"/>
                              <a:ext cx="14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715680"/>
                              <a:ext cx="14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231120"/>
                              <a:ext cx="972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1">
                                  <a:moveTo>
                                    <a:pt x="153" y="231"/>
                                  </a:move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120" y="279000"/>
                              <a:ext cx="9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20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330480"/>
                              <a:ext cx="9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120" y="353880"/>
                              <a:ext cx="9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63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640" y="3733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339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304200"/>
                              <a:ext cx="9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120" y="254880"/>
                              <a:ext cx="9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248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26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292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640" y="30060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0888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640" y="23580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2415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33588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520" y="311760"/>
                              <a:ext cx="7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520" y="26496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308880"/>
                              <a:ext cx="7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7504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35800"/>
                              <a:ext cx="7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231120"/>
                              <a:ext cx="7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397080"/>
                              <a:ext cx="14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11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69840"/>
                              <a:ext cx="156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9">
                                  <a:moveTo>
                                    <a:pt x="234" y="19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41" y="1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6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47" y="11"/>
                                  </a:lnTo>
                                  <a:lnTo>
                                    <a:pt x="245" y="13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41" y="16"/>
                                  </a:lnTo>
                                  <a:lnTo>
                                    <a:pt x="240" y="17"/>
                                  </a:lnTo>
                                  <a:lnTo>
                                    <a:pt x="237" y="19"/>
                                  </a:lnTo>
                                  <a:lnTo>
                                    <a:pt x="234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34560"/>
                              <a:ext cx="720" cy="72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7156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0" y="19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1600"/>
                              <a:ext cx="248760" cy="74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1168">
                                  <a:moveTo>
                                    <a:pt x="0" y="1168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78" y="2"/>
                                  </a:lnTo>
                                  <a:lnTo>
                                    <a:pt x="381" y="3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1" y="10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2" y="17"/>
                                  </a:lnTo>
                                  <a:lnTo>
                                    <a:pt x="39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3680" cy="8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8" h="1392">
                                  <a:moveTo>
                                    <a:pt x="2998" y="0"/>
                                  </a:moveTo>
                                  <a:lnTo>
                                    <a:pt x="2998" y="1392"/>
                                  </a:lnTo>
                                  <a:lnTo>
                                    <a:pt x="0" y="13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160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30" y="11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74640"/>
                              <a:ext cx="13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0">
                                  <a:moveTo>
                                    <a:pt x="0" y="0"/>
                                  </a:moveTo>
                                  <a:lnTo>
                                    <a:pt x="0" y="231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3" y="241"/>
                                  </a:lnTo>
                                  <a:lnTo>
                                    <a:pt x="4" y="244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10" y="248"/>
                                  </a:lnTo>
                                  <a:lnTo>
                                    <a:pt x="14" y="249"/>
                                  </a:lnTo>
                                  <a:lnTo>
                                    <a:pt x="17" y="249"/>
                                  </a:lnTo>
                                  <a:lnTo>
                                    <a:pt x="21" y="2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62400"/>
                              <a:ext cx="13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0">
                                  <a:moveTo>
                                    <a:pt x="21" y="250"/>
                                  </a:moveTo>
                                  <a:lnTo>
                                    <a:pt x="21" y="19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763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2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7473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9">
                                  <a:moveTo>
                                    <a:pt x="15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715680"/>
                              <a:ext cx="8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">
                                  <a:moveTo>
                                    <a:pt x="13" y="19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6390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11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6339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6">
                                  <a:moveTo>
                                    <a:pt x="2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7473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9">
                                  <a:moveTo>
                                    <a:pt x="15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8470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4"/>
                                  </a:moveTo>
                                  <a:lnTo>
                                    <a:pt x="30" y="11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39204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7">
                                  <a:moveTo>
                                    <a:pt x="2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47448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3"/>
                                  </a:moveTo>
                                  <a:lnTo>
                                    <a:pt x="30" y="11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1987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19368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7">
                                  <a:moveTo>
                                    <a:pt x="2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132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15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2160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30" y="11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3132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8">
                                  <a:moveTo>
                                    <a:pt x="15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1800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8">
                                  <a:moveTo>
                                    <a:pt x="41" y="19"/>
                                  </a:moveTo>
                                  <a:lnTo>
                                    <a:pt x="41" y="16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47052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7">
                                  <a:moveTo>
                                    <a:pt x="41" y="19"/>
                                  </a:moveTo>
                                  <a:lnTo>
                                    <a:pt x="41" y="1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84384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8">
                                  <a:moveTo>
                                    <a:pt x="41" y="19"/>
                                  </a:moveTo>
                                  <a:lnTo>
                                    <a:pt x="41" y="1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8470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4"/>
                                  </a:moveTo>
                                  <a:lnTo>
                                    <a:pt x="30" y="11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84384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42" y="19"/>
                                  </a:moveTo>
                                  <a:lnTo>
                                    <a:pt x="42" y="1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8211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21" y="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8046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6">
                                  <a:moveTo>
                                    <a:pt x="15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67464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6">
                                  <a:moveTo>
                                    <a:pt x="15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7464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14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6240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21" y="0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80460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6">
                                  <a:moveTo>
                                    <a:pt x="14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4384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8">
                                  <a:moveTo>
                                    <a:pt x="41" y="19"/>
                                  </a:moveTo>
                                  <a:lnTo>
                                    <a:pt x="41" y="1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4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470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4"/>
                                  </a:moveTo>
                                  <a:lnTo>
                                    <a:pt x="30" y="11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7448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">
                                  <a:moveTo>
                                    <a:pt x="30" y="13"/>
                                  </a:moveTo>
                                  <a:lnTo>
                                    <a:pt x="30" y="11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7052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7">
                                  <a:moveTo>
                                    <a:pt x="41" y="19"/>
                                  </a:moveTo>
                                  <a:lnTo>
                                    <a:pt x="41" y="1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00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8">
                                  <a:moveTo>
                                    <a:pt x="41" y="19"/>
                                  </a:moveTo>
                                  <a:lnTo>
                                    <a:pt x="41" y="16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1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160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6">
                                  <a:moveTo>
                                    <a:pt x="30" y="13"/>
                                  </a:moveTo>
                                  <a:lnTo>
                                    <a:pt x="30" y="11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0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800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8">
                                  <a:moveTo>
                                    <a:pt x="42" y="19"/>
                                  </a:moveTo>
                                  <a:lnTo>
                                    <a:pt x="42" y="16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678240"/>
                              <a:ext cx="5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713880"/>
                              <a:ext cx="4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760" y="668880"/>
                              <a:ext cx="69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2200" y="678240"/>
                              <a:ext cx="5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685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0" y="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68544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0" y="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6688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6688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7023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8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7023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23" y="18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678240"/>
                              <a:ext cx="5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713880"/>
                              <a:ext cx="4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760" y="668880"/>
                              <a:ext cx="69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2200" y="678240"/>
                              <a:ext cx="5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685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0" y="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68544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0" y="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66888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6688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7023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8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7023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23" y="18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0"/>
                            <a:ext cx="291960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91924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440"/>
                              <a:ext cx="29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2" y="24"/>
                                  </a:moveTo>
                                  <a:lnTo>
                                    <a:pt x="2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68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4" y="24"/>
                                  </a:moveTo>
                                  <a:lnTo>
                                    <a:pt x="4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13" y="19"/>
                                  </a:moveTo>
                                  <a:lnTo>
                                    <a:pt x="13" y="1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3" y="19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8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78280"/>
                              <a:ext cx="5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3">
                                  <a:moveTo>
                                    <a:pt x="9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3" y="24"/>
                                  </a:moveTo>
                                  <a:lnTo>
                                    <a:pt x="3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7828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3">
                                  <a:moveTo>
                                    <a:pt x="20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278280"/>
                              <a:ext cx="5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3">
                                  <a:moveTo>
                                    <a:pt x="9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3" y="24"/>
                                  </a:moveTo>
                                  <a:lnTo>
                                    <a:pt x="3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3" y="24"/>
                                  </a:moveTo>
                                  <a:lnTo>
                                    <a:pt x="3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278280"/>
                              <a:ext cx="12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3">
                                  <a:moveTo>
                                    <a:pt x="3" y="24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2304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4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22" y="2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23040"/>
                              <a:ext cx="9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3">
                                  <a:moveTo>
                                    <a:pt x="1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2304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4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22" y="2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23040"/>
                              <a:ext cx="12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3">
                                  <a:moveTo>
                                    <a:pt x="3" y="3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2304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304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0" y="24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9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88640"/>
                              <a:ext cx="12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3">
                                  <a:moveTo>
                                    <a:pt x="3" y="3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88640"/>
                              <a:ext cx="10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3">
                                  <a:moveTo>
                                    <a:pt x="3" y="16"/>
                                  </a:move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8864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0" y="24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9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88640"/>
                              <a:ext cx="10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3">
                                  <a:moveTo>
                                    <a:pt x="3" y="16"/>
                                  </a:move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88640"/>
                              <a:ext cx="9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8864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29" y="10"/>
                                  </a:moveTo>
                                  <a:lnTo>
                                    <a:pt x="28" y="9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8864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3">
                                  <a:moveTo>
                                    <a:pt x="3" y="3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120" y="188640"/>
                              <a:ext cx="9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9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8864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29" y="10"/>
                                  </a:moveTo>
                                  <a:lnTo>
                                    <a:pt x="28" y="9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18864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4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22" y="2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640" y="188640"/>
                              <a:ext cx="9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3">
                                  <a:moveTo>
                                    <a:pt x="1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8864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18864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3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3" y="33"/>
                                  </a:lnTo>
                                  <a:close/>
                                  <a:moveTo>
                                    <a:pt x="22" y="2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88640"/>
                              <a:ext cx="10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15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18864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3">
                                  <a:moveTo>
                                    <a:pt x="4" y="17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9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7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8864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3">
                                  <a:moveTo>
                                    <a:pt x="4" y="3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8864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3">
                                  <a:moveTo>
                                    <a:pt x="23" y="0"/>
                                  </a:moveTo>
                                  <a:lnTo>
                                    <a:pt x="30" y="2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8864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4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24" y="2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18864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3">
                                  <a:moveTo>
                                    <a:pt x="4" y="3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886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22" y="29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188640"/>
                              <a:ext cx="180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1886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22" y="29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18864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3">
                                  <a:moveTo>
                                    <a:pt x="14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7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1846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5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5" y="32"/>
                                  </a:lnTo>
                                  <a:close/>
                                  <a:moveTo>
                                    <a:pt x="22" y="19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18468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28" y="9"/>
                                  </a:moveTo>
                                  <a:lnTo>
                                    <a:pt x="27" y="8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5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160" y="18468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2">
                                  <a:moveTo>
                                    <a:pt x="3" y="16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6"/>
                                  </a:lnTo>
                                  <a:close/>
                                  <a:moveTo>
                                    <a:pt x="0" y="16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18972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4" y="15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189720"/>
                              <a:ext cx="5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3"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960" y="189720"/>
                              <a:ext cx="10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2" y="15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920" y="189720"/>
                              <a:ext cx="12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3">
                                  <a:moveTo>
                                    <a:pt x="21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680" y="188640"/>
                              <a:ext cx="10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3">
                                  <a:moveTo>
                                    <a:pt x="3" y="16"/>
                                  </a:move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0" y="18864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3" y="17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0" y="18864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3">
                                  <a:moveTo>
                                    <a:pt x="22" y="0"/>
                                  </a:moveTo>
                                  <a:lnTo>
                                    <a:pt x="29" y="2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8864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29" y="10"/>
                                  </a:moveTo>
                                  <a:lnTo>
                                    <a:pt x="28" y="9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6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2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560" y="18864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4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22" y="20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88640"/>
                              <a:ext cx="9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3">
                                  <a:moveTo>
                                    <a:pt x="1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188640"/>
                              <a:ext cx="9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3">
                                  <a:moveTo>
                                    <a:pt x="1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0" y="18864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0" y="24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9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188640"/>
                              <a:ext cx="10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3">
                                  <a:moveTo>
                                    <a:pt x="3" y="16"/>
                                  </a:moveTo>
                                  <a:lnTo>
                                    <a:pt x="18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188640"/>
                              <a:ext cx="15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3">
                                  <a:moveTo>
                                    <a:pt x="22" y="29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1886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2" y="3"/>
                                  </a:moveTo>
                                  <a:lnTo>
                                    <a:pt x="2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2" y="3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14472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28" y="9"/>
                                  </a:moveTo>
                                  <a:lnTo>
                                    <a:pt x="27" y="8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5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920" y="14472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4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22" y="19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144720"/>
                              <a:ext cx="9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3">
                                  <a:moveTo>
                                    <a:pt x="1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320" y="144720"/>
                              <a:ext cx="9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3">
                                  <a:moveTo>
                                    <a:pt x="1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8612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3">
                                  <a:moveTo>
                                    <a:pt x="3" y="3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0" y="186120"/>
                              <a:ext cx="10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3">
                                  <a:moveTo>
                                    <a:pt x="3" y="15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920" y="18612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29" y="10"/>
                                  </a:moveTo>
                                  <a:lnTo>
                                    <a:pt x="27" y="9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8864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188640"/>
                              <a:ext cx="14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3">
                                  <a:moveTo>
                                    <a:pt x="22" y="29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8864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3" y="17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5" y="9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000" y="18864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3">
                                  <a:moveTo>
                                    <a:pt x="3" y="3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144720"/>
                              <a:ext cx="90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3">
                                  <a:moveTo>
                                    <a:pt x="1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4472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3">
                                  <a:moveTo>
                                    <a:pt x="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22" y="19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44720"/>
                              <a:ext cx="20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4472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3" y="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86120"/>
                              <a:ext cx="9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3">
                                  <a:moveTo>
                                    <a:pt x="9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86120"/>
                              <a:ext cx="10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3">
                                  <a:moveTo>
                                    <a:pt x="3" y="15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612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0" y="24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9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186120"/>
                              <a:ext cx="10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10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840" y="279360"/>
                              <a:ext cx="5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2">
                                  <a:moveTo>
                                    <a:pt x="9" y="32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240" y="279360"/>
                              <a:ext cx="5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2">
                                  <a:moveTo>
                                    <a:pt x="9" y="32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3" y="24"/>
                                  </a:moveTo>
                                  <a:lnTo>
                                    <a:pt x="3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278280"/>
                              <a:ext cx="14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">
                                  <a:moveTo>
                                    <a:pt x="17" y="25"/>
                                  </a:moveTo>
                                  <a:lnTo>
                                    <a:pt x="17" y="4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17" y="25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7" y="33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6320" y="279360"/>
                              <a:ext cx="4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2">
                                  <a:moveTo>
                                    <a:pt x="8" y="32"/>
                                  </a:moveTo>
                                  <a:lnTo>
                                    <a:pt x="5" y="3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279360"/>
                              <a:ext cx="12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2">
                                  <a:moveTo>
                                    <a:pt x="21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278280"/>
                              <a:ext cx="5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3">
                                  <a:moveTo>
                                    <a:pt x="9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5" y="24"/>
                                  </a:moveTo>
                                  <a:lnTo>
                                    <a:pt x="5" y="25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6" y="7"/>
                                  </a:lnTo>
                                  <a:lnTo>
                                    <a:pt x="6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0" y="24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0" y="278280"/>
                              <a:ext cx="12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3">
                                  <a:moveTo>
                                    <a:pt x="3" y="24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2" y="24"/>
                                  </a:moveTo>
                                  <a:lnTo>
                                    <a:pt x="2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278280"/>
                              <a:ext cx="12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3">
                                  <a:moveTo>
                                    <a:pt x="11" y="14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4"/>
                                  </a:lnTo>
                                  <a:close/>
                                  <a:moveTo>
                                    <a:pt x="12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279360"/>
                              <a:ext cx="4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2">
                                  <a:moveTo>
                                    <a:pt x="8" y="32"/>
                                  </a:moveTo>
                                  <a:lnTo>
                                    <a:pt x="6" y="3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279360"/>
                              <a:ext cx="14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16" y="24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6" y="24"/>
                                  </a:lnTo>
                                  <a:close/>
                                  <a:moveTo>
                                    <a:pt x="19" y="32"/>
                                  </a:moveTo>
                                  <a:lnTo>
                                    <a:pt x="16" y="32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278280"/>
                              <a:ext cx="5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3">
                                  <a:moveTo>
                                    <a:pt x="9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3" y="24"/>
                                  </a:moveTo>
                                  <a:lnTo>
                                    <a:pt x="3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8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440" y="278280"/>
                              <a:ext cx="10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3">
                                  <a:moveTo>
                                    <a:pt x="5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12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0" y="24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11" y="14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4"/>
                                  </a:lnTo>
                                  <a:close/>
                                  <a:moveTo>
                                    <a:pt x="12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2782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3">
                                  <a:moveTo>
                                    <a:pt x="8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160" y="278280"/>
                              <a:ext cx="14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3">
                                  <a:moveTo>
                                    <a:pt x="4" y="24"/>
                                  </a:moveTo>
                                  <a:lnTo>
                                    <a:pt x="4" y="25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24"/>
                                  </a:lnTo>
                                  <a:close/>
                                  <a:moveTo>
                                    <a:pt x="0" y="21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27828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5" y="8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8"/>
                                  </a:lnTo>
                                  <a:close/>
                                  <a:moveTo>
                                    <a:pt x="4" y="24"/>
                                  </a:moveTo>
                                  <a:lnTo>
                                    <a:pt x="4" y="25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24"/>
                                  </a:lnTo>
                                  <a:close/>
                                  <a:moveTo>
                                    <a:pt x="5" y="15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6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4720"/>
                              <a:ext cx="23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8">
                                  <a:moveTo>
                                    <a:pt x="39" y="21"/>
                                  </a:moveTo>
                                  <a:lnTo>
                                    <a:pt x="4" y="21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9" y="21"/>
                                  </a:lnTo>
                                  <a:close/>
                                  <a:moveTo>
                                    <a:pt x="35" y="16"/>
                                  </a:moveTo>
                                  <a:lnTo>
                                    <a:pt x="33" y="15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7" y="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4720"/>
                              <a:ext cx="23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33" y="13"/>
                                  </a:moveTo>
                                  <a:lnTo>
                                    <a:pt x="32" y="11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6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8820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9">
                                  <a:moveTo>
                                    <a:pt x="6" y="19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8820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9">
                                  <a:moveTo>
                                    <a:pt x="1" y="8"/>
                                  </a:moveTo>
                                  <a:lnTo>
                                    <a:pt x="10" y="8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8820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9">
                                  <a:moveTo>
                                    <a:pt x="2" y="8"/>
                                  </a:moveTo>
                                  <a:lnTo>
                                    <a:pt x="10" y="8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8820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16" y="5"/>
                                  </a:moveTo>
                                  <a:lnTo>
                                    <a:pt x="16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8820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1" y="9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" y="9"/>
                                  </a:lnTo>
                                  <a:close/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8820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83160"/>
                              <a:ext cx="92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43920"/>
                              <a:ext cx="92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9160"/>
                              <a:ext cx="1440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9">
                                  <a:moveTo>
                                    <a:pt x="234" y="70"/>
                                  </a:moveTo>
                                  <a:lnTo>
                                    <a:pt x="234" y="70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200" y="20"/>
                                  </a:lnTo>
                                  <a:lnTo>
                                    <a:pt x="182" y="12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61" y="134"/>
                                  </a:lnTo>
                                  <a:lnTo>
                                    <a:pt x="182" y="127"/>
                                  </a:lnTo>
                                  <a:lnTo>
                                    <a:pt x="200" y="119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24" y="97"/>
                                  </a:lnTo>
                                  <a:lnTo>
                                    <a:pt x="231" y="83"/>
                                  </a:lnTo>
                                  <a:lnTo>
                                    <a:pt x="234" y="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76040"/>
                              <a:ext cx="1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8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7532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9">
                                  <a:moveTo>
                                    <a:pt x="33" y="11"/>
                                  </a:moveTo>
                                  <a:lnTo>
                                    <a:pt x="32" y="9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76040"/>
                              <a:ext cx="1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4" y="4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4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64080"/>
                              <a:ext cx="43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9">
                                  <a:moveTo>
                                    <a:pt x="70" y="35"/>
                                  </a:moveTo>
                                  <a:lnTo>
                                    <a:pt x="70" y="35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70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8640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000"/>
                              <a:ext cx="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408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9">
                                  <a:moveTo>
                                    <a:pt x="79" y="39"/>
                                  </a:moveTo>
                                  <a:lnTo>
                                    <a:pt x="79" y="39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9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0640"/>
                              <a:ext cx="48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24">
                                  <a:moveTo>
                                    <a:pt x="80" y="12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63000"/>
                              <a:ext cx="151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1">
                                  <a:moveTo>
                                    <a:pt x="12" y="81"/>
                                  </a:moveTo>
                                  <a:lnTo>
                                    <a:pt x="25" y="8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2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6408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9">
                                  <a:moveTo>
                                    <a:pt x="79" y="39"/>
                                  </a:moveTo>
                                  <a:lnTo>
                                    <a:pt x="79" y="39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9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80640"/>
                              <a:ext cx="49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4">
                                  <a:moveTo>
                                    <a:pt x="81" y="12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8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63000"/>
                              <a:ext cx="151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1">
                                  <a:moveTo>
                                    <a:pt x="13" y="81"/>
                                  </a:moveTo>
                                  <a:lnTo>
                                    <a:pt x="25" y="8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64080"/>
                              <a:ext cx="2232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54720"/>
                              <a:ext cx="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040" y="813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64080"/>
                              <a:ext cx="2088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64080"/>
                              <a:ext cx="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0280" y="9000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64080"/>
                              <a:ext cx="2088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64080"/>
                              <a:ext cx="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0" y="9000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64080"/>
                              <a:ext cx="2088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4080"/>
                              <a:ext cx="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1280" y="9000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64080"/>
                              <a:ext cx="2088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64080"/>
                              <a:ext cx="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240" y="9000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64080"/>
                              <a:ext cx="2160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64080"/>
                              <a:ext cx="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1680" y="9000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64080"/>
                              <a:ext cx="2088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64080"/>
                              <a:ext cx="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1280" y="90000"/>
                              <a:ext cx="2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64080"/>
                              <a:ext cx="22320" cy="5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880" y="64080"/>
                              <a:ext cx="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4800" y="900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360" y="63000"/>
                              <a:ext cx="10080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63000"/>
                              <a:ext cx="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360" y="114840"/>
                              <a:ext cx="10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880" y="63000"/>
                              <a:ext cx="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114840"/>
                              <a:ext cx="153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10080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3">
                                  <a:moveTo>
                                    <a:pt x="0" y="21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0" y="102240"/>
                              <a:ext cx="284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1">
                                  <a:moveTo>
                                    <a:pt x="47" y="22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47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62440" y="353520"/>
                            <a:ext cx="125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64">
                                <a:moveTo>
                                  <a:pt x="0" y="4"/>
                                </a:moveTo>
                                <a:lnTo>
                                  <a:pt x="0" y="12"/>
                                </a:lnTo>
                                <a:lnTo>
                                  <a:pt x="176" y="164"/>
                                </a:lnTo>
                                <a:lnTo>
                                  <a:pt x="184" y="156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45pt;width:284.5pt;height:552.95pt" coordorigin="1620,269" coordsize="5690,11059">
                <v:shape id="shape_0" coordsize="457,719" path="m0,49l0,719l457,686l457,0l0,49xe" fillcolor="#bfbfbf" stroked="t" o:allowincell="f" style="position:absolute;left:2536;top:2687;width:456;height:718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230,246" path="m230,246l82,238l82,107l90,107l94,102l94,94l90,94l90,90l86,90l78,82l74,82l70,78l62,74l53,70l45,66l37,61l29,57l21,53l16,45l8,41l3,37l3,33l0,29l0,16l3,11l3,8l12,8l16,4l25,4l29,0l66,0l70,4l86,4l90,8l98,8l98,11l103,11l111,20l115,20l123,25l152,53l160,57l164,61l168,70l172,74l180,78l213,111l213,238l230,246xe" fillcolor="black" stroked="t" o:allowincell="f" style="position:absolute;left:2849;top:2457;width:229;height:24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30,246" path="m230,246l82,238l82,107l90,107l94,102l94,94l90,94l90,90l86,90l78,82l74,82l70,78l62,74l53,70l45,66l37,61l29,57l21,53l16,45l8,41l3,37l3,33l0,29l0,16l3,11l3,8l12,8l16,4l25,4l29,0l66,0l70,4l86,4l90,8l98,8l98,11l103,11l111,20l115,20l123,25l152,53l160,57l164,61l168,70l172,74l180,78l213,111l213,238l230,246e" stroked="t" o:allowincell="f" style="position:absolute;left:2849;top:2457;width:229;height:2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4,246" path="m234,246l82,238l82,111l90,111l90,107l94,107l94,90l90,90l90,86l78,74l74,74l70,66l62,61l53,57l45,53l37,45l29,41l21,37l17,33l8,29l4,25l4,20l0,16l0,8l4,8l4,4l8,4l12,0l78,0l82,4l94,4l99,8l103,8l119,25l127,29l135,37l145,41l148,45l156,49l160,57l168,61l209,102l215,102l222,111l222,238l234,246xe" fillcolor="black" stroked="t" o:allowincell="f" style="position:absolute;left:3099;top:2457;width:233;height:24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34,246" path="m234,246l82,238l82,111l90,111l90,107l94,107l94,90l90,90l90,86l78,74l74,74l70,66l62,61l53,57l45,53l37,45l29,41l21,37l17,33l8,29l4,25l4,20l0,16l0,8l4,8l4,4l8,4l12,0l78,0l82,4l94,4l99,8l103,8l119,25l127,29l135,37l145,41l148,45l156,49l160,57l168,61l209,102l215,102l222,111l222,238l234,246e" stroked="t" o:allowincell="f" style="position:absolute;left:3099;top:2457;width:233;height:2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9,250" path="m229,250l86,242l86,115l96,115l96,111l100,111l100,102l96,102l96,98l90,94l90,90l86,90l71,74l61,70l54,61l45,57l37,53l29,45l20,41l4,24l4,20l0,15l4,12l4,8l8,8l13,4l26,4l29,0l90,0l90,4l96,4l102,12l108,12l119,24l128,29l131,37l137,41l143,45l165,65l172,70l178,74l182,82l184,86l194,90l206,102l206,106l210,106l219,115l219,242l229,250xe" fillcolor="black" stroked="t" o:allowincell="f" style="position:absolute;left:3329;top:2453;width:228;height:249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29,250" path="m229,250l86,242l86,115l96,115l96,111l100,111l100,102l96,102l96,98l90,94l90,90l86,90l71,74l61,70l54,61l45,57l37,53l29,45l20,41l4,24l4,20l0,15l4,12l4,8l8,8l13,4l26,4l29,0l90,0l90,4l96,4l102,12l108,12l119,24l128,29l131,37l137,41l143,45l165,65l172,70l178,74l182,82l184,86l194,90l206,102l206,106l210,106l219,115l219,242l229,250e" stroked="t" o:allowincell="f" style="position:absolute;left:3329;top:2453;width:228;height:2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7,246" path="m227,246l84,238l84,102l88,102l92,98l96,98l96,90l92,86l92,82l88,82l80,73l70,69l67,69l63,65l55,61l47,57l39,53l29,49l22,45l18,37l10,32l6,28l6,23l0,20l0,8l6,8l6,4l14,4l18,0l84,0l88,4l96,4l100,8l104,8l108,12l113,12l149,49l158,53l162,61l170,69l178,73l182,78l186,86l199,98l203,98l203,102l211,110l211,238l227,246xe" fillcolor="black" stroked="t" o:allowincell="f" style="position:absolute;left:3599;top:2445;width:226;height:24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27,246" path="m227,246l84,238l84,102l88,102l92,98l96,98l96,90l92,86l92,82l88,82l80,73l70,69l67,69l63,65l55,61l47,57l39,53l29,49l22,45l18,37l10,32l6,28l6,23l0,20l0,8l6,8l6,4l14,4l18,0l84,0l88,4l96,4l100,8l104,8l108,12l113,12l149,49l158,53l162,61l170,69l178,73l182,78l186,86l199,98l203,98l203,102l211,110l211,238l227,246e" stroked="t" o:allowincell="f" style="position:absolute;left:3599;top:2445;width:226;height:2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5,233" path="m225,233l77,229l77,106l90,106l90,98l77,86l73,86l61,73l53,69l45,65l36,61l28,57l20,53l16,45l8,41l0,32l0,16l8,8l16,8l20,4l45,4l49,0l82,0l90,8l98,12l106,20l110,20l127,37l135,41l139,45l147,49l168,69l176,73l184,82l192,86l205,98l205,102l209,102l217,110l217,233l225,233xe" fillcolor="black" stroked="t" o:allowincell="f" style="position:absolute;left:3872;top:2445;width:224;height:23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25,233" path="m225,233l77,229l77,106l90,106l90,98l77,86l73,86l61,73l53,69l45,65l36,61l28,57l20,53l16,45l8,41l0,32l0,16l8,8l16,8l20,4l45,4l49,0l82,0l90,8l98,12l106,20l110,20l127,37l135,41l139,45l147,49l168,69l176,73l184,82l192,86l205,98l205,102l209,102l217,110l217,233l225,233e" stroked="t" o:allowincell="f" style="position:absolute;left:3872;top:2445;width:224;height:2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4,246" path="m234,246l80,238l80,110l90,110l90,106l93,106l93,98l90,94l90,90l86,90l74,78l70,78l61,73l52,69l45,61l35,57l29,53l20,49l16,41l8,37l4,32l4,28l0,23l0,16l8,8l11,8l11,4l33,4l35,0l98,0l102,4l102,8l106,8l115,12l127,23l135,28l139,32l143,41l152,45l191,86l201,90l209,98l209,102l221,114l221,242l234,246xe" fillcolor="black" stroked="t" o:allowincell="f" style="position:absolute;left:5914;top:2445;width:233;height:24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34,246" path="m234,246l80,238l80,110l90,110l90,106l93,106l93,98l90,94l90,90l86,90l74,78l70,78l61,73l52,69l45,61l35,57l29,53l20,49l16,41l8,37l4,32l4,28l0,23l0,16l8,8l11,8l11,4l33,4l35,0l98,0l102,4l102,8l106,8l115,12l127,23l135,28l139,32l143,41l152,45l191,86l201,90l209,98l209,102l221,114l221,242l234,246e" stroked="t" o:allowincell="f" style="position:absolute;left:5914;top:2445;width:233;height:24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5,234" path="m225,234l82,230l82,107l90,107l90,103l94,103l94,91l90,91l90,87l86,87l86,82l82,82l74,74l69,74l61,70l57,66l49,62l41,58l33,54l24,50l0,25l0,17l8,9l16,9l20,3l45,3l49,0l90,0l90,3l94,3l102,9l106,9l119,21l127,25l131,29l139,32l143,37l147,46l156,50l164,58l172,62l176,70l180,74l190,78l219,107l219,226l225,234xe" fillcolor="black" stroked="t" o:allowincell="f" style="position:absolute;left:6279;top:2436;width:224;height:23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25,234" path="m225,234l82,230l82,107l90,107l90,103l94,103l94,91l90,91l90,87l86,87l86,82l82,82l74,74l69,74l61,70l57,66l49,62l41,58l33,54l24,50l0,25l0,17l8,9l16,9l20,3l45,3l49,0l90,0l90,3l94,3l102,9l106,9l119,21l127,25l131,29l139,32l143,37l147,46l156,50l164,58l172,62l176,70l180,74l190,78l219,107l219,226l225,234e" stroked="t" o:allowincell="f" style="position:absolute;left:6279;top:2436;width:224;height:2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33,242" path="m233,242l88,238l88,111l92,111l92,107l98,107l98,91l92,91l92,86l88,82l86,82l69,66l61,62l51,58l45,54l35,50l28,45l19,41l4,25l4,21l0,21l0,17l4,17l4,13l6,13l6,7l10,7l16,4l32,4l35,0l64,0l69,4l86,4l88,7l92,7l98,13l102,13l105,17l110,17l114,21l123,25l131,33l139,36l159,58l168,62l172,66l180,70l184,78l192,86l200,91l213,103l213,107l217,107l225,115l225,238l233,242xe" fillcolor="black" stroked="t" o:allowincell="f" style="position:absolute;left:6621;top:2432;width:232;height:241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33,242" path="m233,242l88,238l88,111l92,111l92,107l98,107l98,91l92,91l92,86l88,82l86,82l69,66l61,62l51,58l45,54l35,50l28,45l19,41l4,25l4,21l0,21l0,17l4,17l4,13l6,13l6,7l10,7l16,4l32,4l35,0l64,0l69,4l86,4l88,7l92,7l98,13l102,13l105,17l110,17l114,21l123,25l131,33l139,36l159,58l168,62l172,66l180,70l184,78l192,86l200,91l213,103l213,107l217,107l225,115l225,238l233,242e" stroked="t" o:allowincell="f" style="position:absolute;left:6621;top:2432;width:232;height:24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94,90" path="m4253,82l4261,78l4273,74l4280,70l4286,61l4290,49l4294,41l4290,27l4286,20l4280,12l4273,4l4261,0l4253,0l41,8l29,8l22,12l4,27l0,37l0,56l4,70l12,78l22,82l29,86l41,90l4253,82xe" fillcolor="black" stroked="t" o:allowincell="f" style="position:absolute;left:2585;top:2412;width:4293;height:89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34,250" path="m234,250l82,238l82,111l92,111l92,107l94,107l94,98l92,98l92,94l87,94l87,90l82,90l71,78l63,74l59,70l49,66l41,62l34,57l25,53l5,33l5,29l0,25l0,21l12,7l25,7l30,4l75,4l78,0l87,0l87,4l92,4l100,12l104,12l107,16l116,21l141,45l148,49l164,66l174,70l176,74l182,82l186,86l193,90l205,103l205,107l210,107l219,115l219,242l234,250xe" fillcolor="black" stroked="t" o:allowincell="f" style="position:absolute;left:2577;top:2460;width:233;height:249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34,250" path="m234,250l82,238l82,111l92,111l92,107l94,107l94,98l92,98l92,94l87,94l87,90l82,90l71,78l63,74l59,70l49,66l41,62l34,57l25,53l5,33l5,29l0,25l0,21l12,7l25,7l30,4l75,4l78,0l87,0l87,4l92,4l100,12l104,12l107,16l116,21l141,45l148,49l164,66l174,70l176,74l182,82l186,86l193,90l205,103l205,107l210,107l219,115l219,242l234,250e" stroked="t" o:allowincell="f" style="position:absolute;left:2577;top:2460;width:233;height:24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27,234" path="m227,234l80,230l80,98l90,98l90,86l84,78l80,78l62,61l55,57l45,53l39,45l29,41l21,37l17,33l8,29l4,25l4,20l0,16l0,8l4,4l14,4l17,0l96,0l96,4l99,4l108,11l115,16l127,29l137,33l144,41l153,45l156,53l160,57l170,61l173,66l178,74l182,78l190,82l201,94l201,98l207,98l214,107l214,226l227,234xe" fillcolor="black" stroked="t" o:allowincell="f" style="position:absolute;left:4147;top:2457;width:226;height:23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27,234" path="m227,234l80,230l80,98l90,98l90,86l84,78l80,78l62,61l55,57l45,53l39,45l29,41l21,37l17,33l8,29l4,25l4,20l0,16l0,8l4,4l14,4l17,0l96,0l96,4l99,4l108,11l115,16l127,29l137,33l144,41l153,45l156,53l160,57l170,61l173,66l178,74l182,78l190,82l201,94l201,98l207,98l214,107l214,226l227,234e" stroked="t" o:allowincell="f" style="position:absolute;left:4147;top:2457;width:226;height:2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30,234" path="m1418,234l95,234l95,119l90,119l90,110l85,110l85,106l74,94l74,90l54,69l44,65l41,61l33,57l28,53l21,49l12,41l3,37l0,33l3,28l12,24l33,19l56,16l90,12l123,12l168,8l213,8l263,4l431,4l492,0l681,0l744,4l1039,4l1088,8l1248,8l1278,12l1319,12l1326,19l1330,19l1348,37l1351,37l1359,41l1371,53l1379,57l1412,90l1418,90l1421,94l1421,98l1425,98l1430,102l1430,225l1418,234xe" fillcolor="black" stroked="t" o:allowincell="f" style="position:absolute;left:4373;top:2449;width:1429;height:23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430,234" path="m1418,234l95,234l95,119l90,119l90,110l85,110l85,106l74,94l74,90l54,69l44,65l41,61l33,57l28,53l21,49l12,41l3,37l0,33l3,28l12,24l33,19l56,16l90,12l123,12l168,8l213,8l263,4l431,4l492,0l681,0l744,4l1039,4l1088,8l1248,8l1278,12l1319,12l1326,19l1330,19l1348,37l1351,37l1359,41l1371,53l1379,57l1412,90l1418,90l1421,94l1421,98l1425,98l1430,102l1430,225l1418,234e" stroked="t" o:allowincell="f" style="position:absolute;left:4373;top:2449;width:1429;height:23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44,209" path="m136,201l107,209l107,99l115,99l115,94l99,78l95,78l91,74l82,70l73,66l70,62l62,58l50,49l41,45l33,41l29,33l21,29l3,12l3,8l0,8l0,0l44,0l50,3l54,3l58,8l62,8l62,12l66,17l70,17l78,25l87,29l119,62l124,62l124,66l144,86l144,205l136,201xe" fillcolor="black" stroked="t" o:allowincell="f" style="position:absolute;left:6821;top:2465;width:143;height:208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44,209" path="m136,201l107,209l107,99l115,99l115,94l99,78l95,78l91,74l82,70l73,66l70,62l62,58l50,49l41,45l33,41l29,33l21,29l3,12l3,8l0,8l0,0l44,0l50,3l54,3l58,8l62,8l62,12l66,17l70,17l78,25l87,29l119,62l124,62l124,66l144,86l144,205l136,201e" stroked="t" o:allowincell="f" style="position:absolute;left:6821;top:2465;width:143;height:20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56,772" path="m33,4l29,0l8,0l0,8l0,28l4,32l719,764l723,768l727,768l736,772l740,768l744,768l752,760l752,756l756,751l752,743l752,739l748,735l33,4xe" fillcolor="black" stroked="t" o:allowincell="f" style="position:absolute;left:6455;top:2527;width:755;height:771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39,698" path="m0,0l0,571l139,698l139,131l0,0xe" fillcolor="black" stroked="t" o:allowincell="f" style="position:absolute;left:7080;top:2613;width:138;height:69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39,698" path="m0,0l0,571l139,698l139,131l0,0e" stroked="t" o:allowincell="f" style="position:absolute;left:7080;top:2613;width:138;height:69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37,880" path="m0,399l483,880l483,864l488,858l488,854l492,851l492,847l496,842l496,838l500,838l500,835l504,829l504,825l512,817l512,813l516,813l520,809l520,801l529,794l529,788l533,784l533,772l537,765l537,702l533,695l533,674l529,665l529,641l524,637l524,620l520,612l520,596l516,588l516,579l512,571l512,555l508,547l508,534l504,526l504,518l500,510l500,501l0,5l0,0l0,8l2,18l2,20l6,28l6,37l12,46l12,49l16,59l16,65l19,75l19,87l23,94l23,104l28,110l28,123l31,132l31,151l35,161l35,180l41,186l41,255l35,259l35,276l31,280l31,296l28,300l28,309l23,313l23,317l19,321l19,332l16,337l16,341l12,346l12,350l6,354l6,362l2,366l2,374l0,378l0,399xe" fillcolor="black" stroked="t" o:allowincell="f" style="position:absolute;left:6580;top:2136;width:536;height:879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537,880" path="m0,399l483,880l483,864l488,858l488,854l492,851l492,847l496,842l496,838l500,838l500,835l504,829l504,825l512,817l512,813l516,813l520,809l520,801l529,794l529,788l533,784l533,772l537,765l537,702l533,695l533,674l529,665l529,641l524,637l524,620l520,612l520,596l516,588l516,579l512,571l512,555l508,547l508,534l504,526l504,518l500,510l500,501l0,5l0,0l0,8l2,18l2,20l6,28l6,37l12,46l12,49l16,59l16,65l19,75l19,87l23,94l23,104l28,110l28,123l31,132l31,151l35,161l35,180l41,186l41,255l35,259l35,276l31,280l31,296l28,300l28,309l23,313l23,317l19,321l19,332l16,337l16,341l12,346l12,350l6,354l6,362l2,366l2,374l0,378l0,399e" stroked="t" o:allowincell="f" style="position:absolute;left:6580;top:2136;width:536;height:8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06,666" path="m0,0l0,551l106,666l106,99l0,0xe" fillcolor="black" stroked="t" o:allowincell="f" style="position:absolute;left:6476;top:1996;width:105;height:66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06,666" path="m0,0l0,551l106,666l106,99l0,0e" stroked="t" o:allowincell="f" style="position:absolute;left:6476;top:1996;width:105;height:66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4,666" path="m0,0l0,580l74,666l74,78l0,0xe" fillcolor="#bfbfbf" stroked="t" o:allowincell="f" style="position:absolute;left:7215;top:2744;width:73;height:665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74,666" path="m0,0l0,580l74,666l74,78l0,0e" stroked="t" o:allowincell="f" style="position:absolute;left:7215;top:2744;width:73;height:665;mso-wrap-style:none;v-text-anchor:middle">
                  <v:fill o:detectmouseclick="t" on="false"/>
                  <v:stroke color="black" joinstyle="round" endcap="flat"/>
                  <w10:wrap type="square"/>
                </v:shape>
                <v:rect id="shape_0" fillcolor="#cccccc" stroked="t" o:allowincell="f" style="position:absolute;left:2532;top:3413;width:4772;height:7902;mso-wrap-style:none;v-text-anchor:middle">
                  <v:fill o:detectmouseclick="t" type="solid" color2="#333333"/>
                  <v:stroke color="black" weight="9360" joinstyle="miter" endcap="flat"/>
                  <w10:wrap type="square"/>
                </v:rect>
                <v:shape id="shape_0" coordsize="8,8515" path="m4,8515l8,8507l8,0l0,0l0,8507l4,8499l4,8515l8,8515l8,8507l4,8515xe" fillcolor="black" stroked="t" o:allowincell="f" style="position:absolute;left:7301;top:2814;width:7;height:8514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780,16" path="m0,4l11,16l4780,16l4780,0l11,0l16,4l0,4l0,16l11,16l0,4xe" fillcolor="black" stroked="t" o:allowincell="f" style="position:absolute;left:2525;top:11313;width:4779;height:1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1,8618" path="m7,0l0,4l0,8618l11,8618l11,4l7,16l7,0l0,0l0,4l7,0xe" fillcolor="black" stroked="t" o:allowincell="f" style="position:absolute;left:2525;top:2699;width:10;height:861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84,164" path="m0,4l0,12l176,164l184,156l4,0l0,4xe" fillcolor="black" stroked="t" o:allowincell="f" style="position:absolute;left:1621;top:831;width:197;height:16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41,987" path="m0,0l4,6l936,987l941,975l12,0l16,0l0,0l0,6l4,6l0,0xe" fillcolor="black" stroked="t" o:allowincell="f" style="position:absolute;left:1620;top:10325;width:906;height:99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rect id="shape_0" fillcolor="black" stroked="t" o:allowincell="f" style="position:absolute;left:1620;top:834;width:15;height:9491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23;top:3422;width:2780;height:32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2822,3282" path="m41,21l21,41l2802,41l2781,21l2781,3262l2802,3241l21,3241l41,3262l41,21l0,21l0,3262l0,3270l9,3278l12,3278l21,3282l2802,3282l2806,3278l2810,3278l2818,3270l2818,3266l2822,3262l2822,21l2818,13l2818,9l2810,0l9,0l0,9l0,21l41,21xe" fillcolor="black" stroked="t" o:allowincell="f" style="position:absolute;left:2602;top:3401;width:2821;height:3281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3245" path="m12,3245l16,3241l16,0l0,0l0,3241l12,3229l12,3245l16,3245l16,3241l12,3245xe" fillcolor="black" stroked="t" o:allowincell="f" style="position:absolute;left:5392;top:3422;width:15;height:3244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786,12" path="m0,8l5,12l2786,12l2786,0l5,0l12,8l0,8l0,12l5,12l0,8xe" fillcolor="black" stroked="t" o:allowincell="f" style="position:absolute;left:2618;top:6655;width:2785;height:11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,3249" path="m5,0l0,4l0,3249l8,3249l8,4l5,12l5,0l0,0l0,4l5,0xe" fillcolor="black" stroked="t" o:allowincell="f" style="position:absolute;left:2618;top:3413;width:7;height:3248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2623;top:6880;width:2780;height:32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2785,14" path="m2785,8l2781,0l0,0l0,14l2781,14l2769,8l2785,8l2785,0l2781,0l2785,8xe" fillcolor="black" stroked="t" o:allowincell="f" style="position:absolute;left:2623;top:6872;width:2784;height:1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3243" path="m12,3243l16,3237l16,0l0,0l0,3237l12,3230l12,3243l16,3243l16,3237l12,3243xe" fillcolor="black" stroked="t" o:allowincell="f" style="position:absolute;left:5392;top:6880;width:15;height:324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786,13" path="m0,7l5,13l2786,13l2786,0l5,0l12,7l0,7l0,13l5,13l0,7xe" fillcolor="black" stroked="t" o:allowincell="f" style="position:absolute;left:2618;top:10109;width:2785;height:1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,3245" path="m5,0l0,4l0,3245l8,3245l8,4l5,14l5,0l0,0l0,4l5,0xe" fillcolor="black" stroked="t" o:allowincell="f" style="position:absolute;left:2618;top:6872;width:7;height:3244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498;top:3422;width:1724;height:499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734,12" path="m1734,8l1731,0l0,0l0,12l1731,12l1717,8l1734,8l1734,0l1731,0l1734,8xe" fillcolor="black" stroked="t" o:allowincell="f" style="position:absolute;left:5498;top:3413;width:1733;height:11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4999" path="m14,4999l17,4995l17,0l0,0l0,4995l14,4982l14,4999l17,4999l17,4995l14,4999xe" fillcolor="black" stroked="t" o:allowincell="f" style="position:absolute;left:7215;top:3422;width:16;height:4998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37,17" path="m0,13l12,17l1737,17l1737,0l12,0l16,13l0,13l0,17l12,17l0,13xe" fillcolor="black" stroked="t" o:allowincell="f" style="position:absolute;left:5486;top:8404;width:1736;height:16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5003" path="m12,0l0,4l0,5003l16,5003l16,4l12,12l12,0l0,0l0,4l12,0xe" fillcolor="black" stroked="t" o:allowincell="f" style="position:absolute;left:5486;top:3413;width:15;height:500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3253" path="m16,8l16,4l12,4l12,0l0,0l0,3249l2,3249l2,3253l8,3253l16,3246l16,8xe" fillcolor="black" stroked="t" o:allowincell="f" style="position:absolute;left:2878;top:6864;width:15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53" path="m17,7l17,3l13,3l13,0l0,0l0,3248l4,3248l4,3253l8,3253l17,3244l17,7xe" fillcolor="black" stroked="t" o:allowincell="f" style="position:absolute;left:3185;top:6857;width:16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3253" path="m0,3246l0,3249l4,3249l4,3253l9,3253l16,3246l16,4l13,4l13,0l0,0l0,8l0,3246xe" fillcolor="black" stroked="t" o:allowincell="f" style="position:absolute;left:3485;top:6864;width:15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65" path="m0,3258l0,3261l5,3261l5,3265l9,3265l17,3258l17,5l13,5l13,0l0,0l0,8l0,3258xe" fillcolor="black" stroked="t" o:allowincell="f" style="position:absolute;left:3789;top:6852;width:16;height:3264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3253" path="m0,3246l0,3249l4,3249l4,3253l8,3253l16,3246l16,4l12,4l12,0l0,0l0,8l0,3246xe" fillcolor="black" stroked="t" o:allowincell="f" style="position:absolute;left:4037;top:6864;width:15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53" path="m0,3246l0,3249l3,3249l3,3253l7,3253l17,3246l17,4l13,4l13,0l0,0l0,8l0,3246xe" fillcolor="black" stroked="t" o:allowincell="f" style="position:absolute;left:4299;top:6864;width:16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53" path="m0,3246l0,3249l4,3249l4,3253l8,3253l17,3246l17,4l13,4l13,0l0,0l0,8l0,3246xe" fillcolor="black" stroked="t" o:allowincell="f" style="position:absolute;left:4579;top:6864;width:16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5,3253" path="m0,3246l0,3249l2,3249l2,3253l6,3253l15,3246l15,4l11,4l11,0l0,0l0,8l0,3246xe" fillcolor="black" stroked="t" o:allowincell="f" style="position:absolute;left:4863;top:6864;width:14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53" path="m0,3246l0,3249l5,3249l5,3253l7,3253l17,3246l17,4l13,4l13,0l0,0l0,8l0,3246xe" fillcolor="black" stroked="t" o:allowincell="f" style="position:absolute;left:5141;top:6864;width:16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3253" path="m16,8l16,4l12,4l12,0l0,0l0,3249l2,3249l2,3253l8,3253l16,3245l16,8xe" fillcolor="black" stroked="t" o:allowincell="f" style="position:absolute;left:2878;top:3413;width:15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58" path="m17,8l17,4l13,4l13,0l0,0l0,3254l4,3254l4,3258l8,3258l17,3249l17,8xe" fillcolor="black" stroked="t" o:allowincell="f" style="position:absolute;left:3185;top:3393;width:16;height:325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3253" path="m0,3245l0,3249l4,3249l4,3253l9,3253l16,3245l16,4l13,4l13,0l0,0l0,8l0,3245xe" fillcolor="black" stroked="t" o:allowincell="f" style="position:absolute;left:3485;top:3413;width:15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74" path="m0,3266l0,3270l5,3270l5,3274l9,3274l17,3266l17,4l13,4l13,0l0,0l0,8l0,3266xe" fillcolor="black" stroked="t" o:allowincell="f" style="position:absolute;left:3789;top:3393;width:16;height:327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3253" path="m0,3245l0,3249l4,3249l4,3253l8,3253l16,3245l16,4l12,4l12,0l0,0l0,8l0,3245xe" fillcolor="black" stroked="t" o:allowincell="f" style="position:absolute;left:4037;top:3413;width:15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53" path="m0,3245l0,3249l3,3249l3,3253l7,3253l17,3245l17,4l13,4l13,0l0,0l0,8l0,3245xe" fillcolor="black" stroked="t" o:allowincell="f" style="position:absolute;left:4299;top:3413;width:16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53" path="m0,3245l0,3249l4,3249l4,3253l8,3253l17,3245l17,4l13,4l13,0l0,0l0,8l0,3245xe" fillcolor="black" stroked="t" o:allowincell="f" style="position:absolute;left:4579;top:3413;width:16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,3253" path="m0,3245l0,3249l5,3249l5,3253l7,3253l17,3245l17,4l13,4l13,0l0,0l0,8l0,3245xe" fillcolor="black" stroked="t" o:allowincell="f" style="position:absolute;left:5141;top:3413;width:16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498;top:8626;width:1716;height:149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725,16" path="m1725,4l1713,0l0,0l0,16l1713,16l1709,4l1725,4l1725,0l1713,0l1725,4xe" fillcolor="black" stroked="t" o:allowincell="f" style="position:absolute;left:5498;top:8622;width:1724;height:1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1497" path="m4,1497l16,1491l16,0l0,0l0,1491l4,1479l4,1497l16,1497l16,1491l4,1497xe" fillcolor="black" stroked="t" o:allowincell="f" style="position:absolute;left:7207;top:8626;width:15;height:1496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729,18" path="m0,12l12,18l1729,18l1729,0l12,0l16,12l0,12l0,18l12,18l0,12xe" fillcolor="black" stroked="t" o:allowincell="f" style="position:absolute;left:5486;top:10105;width:1728;height:1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6,1495" path="m12,0l0,4l0,1495l16,1495l16,4l12,16l12,0l0,0l0,4l12,0xe" fillcolor="black" stroked="t" o:allowincell="f" style="position:absolute;left:5486;top:8622;width:15;height:1494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544,16" path="m4544,12l4544,4l0,0l0,12l4544,16l4544,12xe" fillcolor="black" stroked="t" o:allowincell="f" style="position:absolute;left:1630;top:827;width:4659;height:1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653,16" path="m4653,4l4649,0l0,0l0,16l4649,16l4637,4l4653,4l4653,0l4649,0l4653,4xe" fillcolor="black" stroked="t" o:allowincell="f" style="position:absolute;left:1818;top:971;width:4659;height:1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2,1495" path="m7,0l0,0l0,1495l7,1495l12,0l7,0xe" fillcolor="black" stroked="t" o:allowincell="f" style="position:absolute;left:6464;top:977;width:11;height:1609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030,16" path="m4030,4l4030,0l0,0l0,16l4030,12l4030,4xe" fillcolor="black" stroked="t" o:allowincell="f" style="position:absolute;left:2446;top:2535;width:4029;height:1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2652;top:10434;width:2249;height:67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2652;top:10434;width:2249;height:673;mso-wrap-style:none;v-text-anchor:middle">
                  <v:fill o:detectmouseclick="t" on="false"/>
                  <v:stroke color="black" joinstyle="miter" endcap="flat"/>
                  <w10:wrap type="square"/>
                </v:rect>
                <v:rect id="shape_0" fillcolor="white" stroked="t" o:allowincell="f" style="position:absolute;left:4964;top:10426;width:2254;height:6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4964;top:10426;width:2254;height:681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coordsize="70,106" path="m0,106l0,0l70,0l70,12l16,12l16,45l61,45l61,57l16,57l16,106l0,106xe" fillcolor="black" stroked="t" o:allowincell="f" style="position:absolute;left:4439;top:10664;width:69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0,106" path="m78,70l90,74l89,82l85,89l79,94l74,98l70,101l63,104l56,105l49,106l40,106l31,106l25,105l20,102l15,98l11,94l7,87l4,82l1,75l0,67l0,60l0,53l0,45l0,37l1,31l4,24l8,19l12,12l16,8l20,4l27,1l33,0l40,0l45,0l53,0l61,1l67,4l74,8l78,12l82,16l86,23l90,29l74,33l71,27l68,23l64,19l61,16l59,13l55,12l51,12l45,12l40,12l35,12l31,13l29,16l23,20l19,24l18,29l16,33l16,37l15,41l12,48l12,53l12,59l15,65l16,71l16,78l19,80l23,83l26,87l29,90l33,93l37,94l41,94l45,94l51,94l57,94l61,93l66,90l68,86l72,82l75,75l78,70l78,70xe" fillcolor="black" stroked="t" o:allowincell="f" style="position:absolute;left:4566;top:10664;width:89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2,106" path="m65,0l82,0l82,61l82,70l82,76l80,82l78,86l75,91l72,96l68,100l65,102l61,105l54,106l48,106l41,106l34,106l27,106l20,105l16,102l12,101l8,98l5,94l4,90l1,83l0,78l0,70l0,61l0,0l16,0l16,61l16,67l16,74l16,78l16,82l17,85l19,87l22,89l24,90l27,93l31,94l35,94l41,94l46,93l53,91l57,89l61,86l64,82l65,76l65,70l65,61l65,0xe" fillcolor="black" stroked="t" o:allowincell="f" style="position:absolute;left:4719;top:10664;width:8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70,106" path="m0,106l0,0l70,0l70,12l16,12l16,45l62,45l62,57l16,57l16,106l0,106xe" fillcolor="black" stroked="t" o:allowincell="f" style="position:absolute;left:6739;top:10664;width:69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2,106" path="m78,70l92,74l90,82l86,89l81,94l74,98l70,101l63,104l56,105l49,106l40,106l32,106l25,105l21,102l15,98l11,94l7,87l4,82l2,75l0,67l0,60l0,53l0,45l0,37l2,31l4,24l8,19l13,12l17,8l21,4l28,1l33,0l40,0l45,0l54,0l62,1l67,4l74,8l78,12l82,16l88,23l92,29l74,33l71,27l69,23l64,19l62,16l59,13l55,12l51,12l45,12l40,12l36,12l32,13l29,16l23,20l19,24l18,29l17,33l17,37l15,41l13,48l13,53l13,59l15,65l17,71l17,78l19,80l23,83l26,87l29,90l33,93l37,94l41,94l45,94l51,94l58,94l62,93l66,90l69,86l73,82l75,75l78,70l78,70xe" fillcolor="black" stroked="t" o:allowincell="f" style="position:absolute;left:6866;top:10664;width:9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2,106" path="m66,0l82,0l82,61l82,70l82,76l81,82l78,86l75,91l72,96l68,100l66,102l61,105l55,106l48,106l41,106l34,106l27,106l20,105l16,102l12,101l8,98l5,94l4,90l1,83l0,78l0,70l0,61l0,0l16,0l16,61l16,67l16,74l16,78l16,82l18,85l19,87l22,89l25,90l27,93l31,94l36,94l41,94l46,93l53,91l57,89l61,86l64,82l66,76l66,70l66,61l66,0xe" fillcolor="black" stroked="t" o:allowincell="f" style="position:absolute;left:7017;top:10664;width:8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5,3253" path="m0,3245l0,3249l2,3249l2,3253l6,3253l15,3245l15,4l11,4l11,0l0,0l0,8l0,3245xe" fillcolor="black" stroked="t" o:allowincell="f" style="position:absolute;left:4822;top:3413;width:14;height:32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line id="shape_0" from="5757,3434" to="5757,84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061,3434" to="6061,84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365,3434" to="6365,84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608,3434" to="6608,84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917,3434" to="6917,84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668,8631" to="6668,1010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094,8644" to="6094,1010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794,45" path="m4774,41l4778,37l4782,37l4790,29l4790,25l4794,21l4790,13l4790,9l4782,0l4774,0l21,4l8,4l0,13l0,33l8,41l14,41l21,45l4774,41xe" fillcolor="black" stroked="t" o:allowincell="f" style="position:absolute;left:2499;top:3356;width:4793;height:44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88,699" path="m0,0l8,9l21,13l37,29l49,37l58,41l115,99l119,107l144,132l148,140l156,148l160,157l168,168l172,177l177,186l185,199l189,205l193,214l197,227l201,234l205,246l209,259l213,268l218,279l222,291l226,300l230,313l234,326l238,338l238,345l242,357l246,369l246,383l250,395l250,408l254,420l254,431l259,443l259,469l263,484l263,596l259,609l259,637l254,654l254,682l250,699l472,699l476,682l476,670l480,654l480,637l485,625l485,596l488,580l488,461l485,449l485,424l480,412l480,398l476,386l476,373l472,367l468,354l464,342l464,328l460,316l457,304l451,297l447,285l444,271l439,263l435,250l431,240l428,230l419,218l416,209l410,199l402,189l398,177l394,168l387,160l377,148l373,140l365,132l361,123l353,111l295,54l287,50l271,33l259,25l250,21l242,13l230,9l222,0l0,0xe" fillcolor="#bfbfbf" stroked="t" o:allowincell="f" style="position:absolute;left:2857;top:2674;width:487;height:698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488,699" path="m0,0l8,9l21,13l37,29l49,37l58,41l115,99l119,107l144,132l148,140l156,148l160,157l168,168l172,177l177,186l185,199l189,205l193,214l197,227l201,234l205,246l209,259l213,268l218,279l222,291l226,300l230,313l234,326l238,338l238,345l242,357l246,369l246,383l250,395l250,408l254,420l254,431l259,443l259,469l263,484l263,596l259,609l259,637l254,654l254,682l250,699l472,699l476,682l476,670l480,654l480,637l485,625l485,596l488,580l488,461l485,449l485,424l480,412l480,398l476,386l476,373l472,367l468,354l464,342l464,328l460,316l457,304l451,297l447,285l444,271l439,263l435,250l431,240l428,230l419,218l416,209l410,199l402,189l398,177l394,168l387,160l377,148l373,140l365,132l361,123l353,111l295,54l287,50l271,33l259,25l250,21l242,13l230,9l222,0l0,0e" stroked="t" o:allowincell="f" style="position:absolute;left:2857;top:2674;width:487;height:6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6,698" path="m0,0l4,8l7,8l7,12l21,12l25,21l29,21l33,29l36,29l41,37l50,37l50,41l58,41l62,49l66,49l70,57l74,57l78,66l82,66l87,74l91,74l95,82l99,82l103,90l107,90l111,98l115,98l115,107l119,107l123,115l128,115l132,123l136,123l140,131l144,131l144,139l148,139l152,148l156,157l160,164l164,164l169,172l173,180l177,180l177,189l181,189l181,198l185,198l185,205l189,205l189,213l193,213l193,221l197,221l201,230l205,239l205,246l210,246l210,256l214,256l214,268l218,268l218,275l222,275l222,287l226,287l226,299l230,299l230,309l234,309l234,332l238,332l238,344l242,344l242,354l246,354l246,379l251,379l251,402l255,402l255,426l259,426l259,477l263,477l263,584l259,584l259,641l255,641l255,670l251,670l251,694l255,694l255,698l316,698l316,694l308,694l308,649l312,649l312,621l316,621l316,443l312,443l312,420l308,420l308,383l304,383l304,369l300,369l300,350l296,350l296,338l292,338l292,313l287,313l287,299l283,299l283,291l279,291l279,280l275,280l275,268l271,268l271,258l267,258l267,246l263,246l263,239l259,239l259,227l255,227l251,217l246,211l242,201l238,193l234,185l230,185l230,176l226,176l222,170l218,160l214,152l210,152l205,144l201,135l197,135l193,128l189,128l189,119l185,119l185,111l181,111l177,103l173,103l169,94l164,94l160,86l156,86l152,78l148,78l144,70l140,70l136,62l132,62l128,53l123,53l123,49l115,49l111,41l107,41l103,33l95,33l91,25l87,25l82,16l78,16l78,12l66,12l62,4l4,4l4,0l0,0xe" fillcolor="gray" stroked="t" o:allowincell="f" style="position:absolute;left:6858;top:2703;width:315;height:697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16,698" path="m304,698l308,682l308,653l312,641l312,625l316,612l316,448l312,436l312,424l308,411l308,385l304,373l300,361l300,354l296,340l292,328l292,316l287,303l283,297l279,284l275,271l271,262l267,250l263,242l259,230l255,221l246,211l242,201l238,189l230,180l226,172l218,160l214,152l205,144l201,135l193,128l185,115l181,107l123,49l115,45l107,37l95,29l78,12l66,8l58,0l66,4l4,0l0,0l7,8l21,12l36,29l50,37l58,41l115,98l119,107l144,131l148,139l156,152l160,160l169,170l173,176l181,189l185,198l189,205l193,217l201,227l205,239l210,246l214,258l218,268l222,280l226,291l230,299l234,313l234,325l238,338l242,344l246,357l246,369l251,383l251,395l255,407l255,420l259,432l259,469l263,481l263,575l259,588l259,633l255,645l255,662l251,674l251,690l255,694l316,694l304,698e" stroked="t" o:allowincell="f" style="position:absolute;left:6858;top:2703;width:315;height:69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1,690" path="m0,0l4,8l16,8l22,16l26,16l29,25l38,25l38,29l45,29l51,37l55,37l57,45l61,45l67,53l70,53l74,62l79,62l83,70l86,70l92,78l96,78l98,86l102,86l108,94l112,94l115,103l120,103l124,111l127,111l133,119l137,119l137,128l139,128l143,135l149,135l149,144l153,144l156,152l161,160l165,160l168,170l174,176l178,185l182,193l184,193l184,201l190,201l190,211l194,211l194,217l197,217l202,227l206,234l206,242l210,242l210,250l213,250l213,262l219,262l219,271l223,271l223,284l226,284l226,297l231,297l231,303l235,303l235,316l239,316l239,340l243,340l243,350l247,350l247,373l251,373l251,398l254,398l254,424l260,424l260,461l264,461l264,596l260,596l260,641l254,641l254,682l251,682l251,690l305,690l305,686l309,686l309,657l313,657l313,629l317,629l317,571l321,571l321,452l317,452l317,414l313,414l313,395l309,395l309,369l305,369l305,344l301,344l301,332l295,332l295,313l292,313l292,299l288,299l288,291l284,291l284,280l280,280l280,268l276,268l276,258l272,258l272,246l268,246l268,239l264,239l264,230l260,230l254,221l251,213l251,205l247,205l247,198l243,198l239,189l235,180l231,172l226,172l223,164l219,157l213,157l213,148l210,148l206,139l202,139l202,131l197,131l194,123l190,123l184,115l182,115l178,107l174,107l168,98l165,98l165,90l161,90l156,82l153,82l149,74l143,74l139,66l133,66l127,57l124,57l120,49l115,49l115,45l108,45l102,37l98,37l96,29l86,29l83,21l79,21l79,16l67,16l61,8l57,8l57,0l0,0xe" fillcolor="gray" stroked="t" o:allowincell="f" style="position:absolute;left:6570;top:2703;width:320;height:689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4,694" path="m308,694l312,678l312,666l316,649l316,637l320,620l320,579l324,567l324,465l320,447l320,424l316,415l316,402l312,389l312,377l308,365l308,354l304,342l298,332l298,320l295,307l291,301l287,288l283,275l279,266l275,254l271,246l267,234l257,225l254,215l250,205l246,197l238,184l234,176l226,168l222,161l213,148l205,139l200,132l168,98l164,90l146,74l136,66l118,49l111,45l101,37l89,29l82,20l70,16l60,8l60,0l7,4l0,0l7,8l19,12l29,20l41,29l48,33l140,123l142,132l152,139l156,148l164,161l171,168l177,176l181,189l187,197l193,205l197,217l205,225l209,238l213,246l216,260l222,266l226,279l229,291l234,301l238,313l242,325l242,336l246,344l250,358l250,370l254,383l254,395l257,406l257,418l263,430l263,456l267,469l267,592l263,608l263,637l257,649l257,678l254,694l254,690l316,694l308,694e" stroked="t" o:allowincell="f" style="position:absolute;left:6567;top:2699;width:323;height:6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2,686" path="m0,0l4,8l17,8l21,17l25,17l29,25l37,25l41,33l45,33l45,37l54,37l58,45l62,45l66,54l70,54l74,62l78,62l82,70l86,70l90,78l95,78l99,86l103,86l107,95l111,95l115,103l119,103l123,111l127,111l132,120l136,120l136,127l140,127l144,136l148,136l152,144l156,152l160,162l164,162l168,168l173,177l177,185l182,193l185,193l185,203l189,203l189,209l193,209l193,219l197,219l201,226l205,234l205,242l211,242l211,250l214,250l214,263l218,263l218,272l223,272l223,283l226,283l226,295l230,295l230,305l234,305l234,330l240,330l240,336l242,336l242,361l246,361l246,375l252,375l252,399l255,399l255,432l259,432l259,604l255,604l255,645l252,645l252,674l246,674l246,686l309,686l309,666l312,666l312,637l316,637l316,580l322,580l322,485l316,485l316,435l312,435l312,399l309,399l309,375l304,375l304,361l300,361l300,336l296,336l296,330l293,330l293,305l287,305l287,291l283,291l283,283l281,283l281,272l275,272l275,260l271,260l271,250l268,250l268,238l263,238l263,231l259,231l259,219l255,219l252,209l246,203l242,193l240,185l234,185l234,177l230,177l230,168l226,168l226,162l223,162l218,152l214,152l211,144l205,136l201,127l197,127l193,120l189,111l185,111l182,103l177,103l173,95l168,95l164,86l160,86l156,78l152,70l148,70l144,62l140,62l136,54l132,54l127,45l123,45l123,41l115,41l115,37l107,37l103,29l99,29l95,21l90,21l86,13l82,13l82,8l70,8l66,0l0,0xe" fillcolor="gray" stroked="t" o:allowincell="f" style="position:absolute;left:6258;top:2710;width:321;height:685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6,690" path="m313,690l313,674l316,662l316,645l320,633l320,588l326,576l326,492l320,480l320,444l316,432l316,407l313,394l313,381l308,369l304,357l304,346l300,336l297,324l297,312l291,299l287,293l285,280l279,267l275,258l272,246l267,238l263,226l259,217l250,207l246,197l244,189l234,176l230,168l227,160l218,153l209,140l205,131l197,124l193,115l160,82l156,74l131,49l119,41l111,37l86,12l74,8l66,0l12,4l0,0l8,8l21,12l29,21l41,29l49,37l58,41l140,124l144,131l152,140l160,153l164,160l172,168l177,176l181,189l189,197l193,207l197,217l205,226l209,238l215,246l218,258l222,267l227,280l230,293l234,299l238,312l238,324l244,334l246,346l246,357l250,369l256,381l256,394l259,407l259,428l263,439l263,600l259,612l259,641l256,658l256,670l250,686l259,690l320,690l313,690e" stroked="t" o:allowincell="f" style="position:absolute;left:6254;top:2707;width:325;height:6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1,690" path="m0,0l5,8l9,8l9,12l21,12l25,20l28,20l34,28l38,28l38,32l46,32l50,41l54,41l57,49l62,49l66,57l69,57l69,61l79,61l82,69l87,69l91,77l95,77l98,86l103,86l108,94l110,94l116,102l120,102l120,110l124,110l128,118l132,118l136,127l139,127l139,135l144,135l144,143l149,143l153,151l157,159l161,159l165,168l169,177l173,177l173,184l177,184l177,192l181,192l181,200l185,200l185,209l190,209l190,218l194,218l198,225l202,233l202,241l206,241l206,250l210,250l210,262l214,262l214,270l218,270l218,282l222,282l222,295l226,295l226,304l231,304l231,329l235,329l235,341l239,341l239,348l243,348l243,374l247,374l247,399l251,399l251,422l255,422l255,460l259,460l259,624l255,624l255,669l251,669l251,690l308,690l308,669l313,669l313,641l317,641l317,587l321,587l321,493l317,493l317,444l313,444l313,405l308,405l308,381l304,381l304,370l300,370l300,345l296,345l296,333l292,333l292,311l288,311l288,300l284,300l284,291l280,291l280,278l276,278l276,266l272,266l272,259l267,259l267,247l263,247l263,237l259,237l259,225l255,225l251,218l247,209l243,200l239,192l235,192l235,184l231,184l231,177l226,177l226,168l222,168l218,159l214,151l210,151l206,143l202,135l198,135l194,127l190,118l185,118l185,110l181,110l177,102l173,102l169,94l165,94l161,86l157,86l157,77l153,77l149,69l144,69l139,61l136,61l136,57l128,57l124,49l116,49l110,41l108,41l103,32l98,32l95,24l91,24l87,16l82,16l82,12l69,12l66,4l62,4l62,0l0,0xe" fillcolor="gray" stroked="t" o:allowincell="f" style="position:absolute;left:4319;top:2683;width:320;height:689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1,690" path="m308,690l308,673l313,661l313,645l317,632l317,591l321,574l321,497l317,485l317,446l313,434l313,411l308,399l308,386l304,374l300,360l300,348l296,336l292,329l292,317l288,304l284,295l280,282l276,270l272,262l267,250l263,241l259,231l255,221l247,209l243,200l239,192l231,180l226,172l222,164l214,151l206,143l202,135l194,127l190,118l181,106l157,82l153,73l136,57l128,53l116,45l82,12l69,8l62,0l66,0l5,0l0,0l9,8l21,12l38,28l46,32l69,57l79,61l120,102l124,110l139,127l144,139l153,148l157,155l165,164l169,172l177,184l181,192l185,200l190,213l198,221l202,233l206,241l210,254l214,262l218,276l222,288l226,295l231,307l231,319l235,333l239,341l243,352l243,364l247,377l247,389l251,403l251,415l255,427l255,452l259,463l259,616l255,632l255,661l251,673l251,690l259,690l317,690l308,690e" stroked="t" o:allowincell="f" style="position:absolute;left:4319;top:2683;width:320;height:6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4,699" path="m4,0l4,4l0,4l4,13l12,13l12,17l20,17l26,25l28,25l32,33l41,33l41,37l49,37l53,45l57,45l61,54l69,54l73,62l77,62l77,66l86,66l90,74l95,74l98,82l102,82l108,91l110,91l114,99l118,99l124,107l127,107l127,115l131,115l136,123l139,123l143,132l149,132l153,140l155,148l159,157l165,157l168,164l172,173l177,173l181,181l184,189l190,199l194,199l194,205l196,205l196,214l200,214l200,222l206,222l209,230l213,240l213,246l218,246l218,256l222,256l222,268l225,268l225,275l229,275l229,287l235,287l235,300l237,300l237,309l242,309l242,332l247,332l247,345l251,345l251,354l254,354l254,379l259,379l259,402l263,402l263,440l266,440l266,494l270,494l270,542l266,542l266,613l263,613l263,658l259,658l259,686l254,686l254,699l321,699l317,691l317,650l321,650l321,621l324,621l324,443l321,443l321,420l317,420l317,383l311,383l311,369l308,369l308,345l304,345l304,338l300,338l300,313l295,313l295,300l292,300l292,291l288,291l288,279l283,279l283,268l280,268l280,259l276,259l276,246l270,246l270,240l266,240l266,227l263,227l259,218l254,209l251,201l247,193l242,193l242,186l237,186l237,177l235,177l229,168l225,168l225,160l222,160l218,152l213,152l213,144l209,144l209,136l206,136l200,127l196,127l194,119l190,111l184,111l181,103l177,103l172,95l168,95l165,86l159,86l155,78l153,78l149,70l139,70l136,62l131,62l127,54l124,54l118,45l114,45l114,41l102,41l98,33l95,33l90,25l86,25l86,21l73,21l69,13l67,13l67,0l4,0xe" fillcolor="gray" stroked="t" o:allowincell="f" style="position:absolute;left:4037;top:2674;width:323;height:698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4,699" path="m311,699l317,682l317,654l321,641l321,625l324,609l324,449l321,436l321,424l317,412l317,386l311,373l308,361l308,350l304,342l300,328l300,316l295,304l292,297l288,285l283,271l280,263l276,250l270,242l266,230l263,222l254,209l251,201l247,193l237,181l235,173l225,164l222,157l213,148l209,136l194,119l190,111l149,70l139,66l114,41l102,37l86,21l73,17l67,9l67,0l4,0l0,4l12,13l20,17l28,25l41,33l49,37l57,45l69,54l77,62l86,66l127,107l131,115l149,132l155,144l159,152l168,160l172,168l181,177l184,189l194,199l196,205l200,218l209,227l213,240l218,246l222,259l225,268l229,279l235,291l237,300l242,313l242,326l247,338l251,345l254,357l254,369l259,383l259,395l263,408l263,431l266,443l266,481l270,498l270,535l266,551l266,604l263,621l263,650l259,666l259,678l254,695l263,695l321,695l311,699e" stroked="t" o:allowincell="f" style="position:absolute;left:4037;top:2674;width:323;height:6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8,694" path="m0,0l4,8l8,8l8,12l20,12l25,20l29,20l33,28l41,28l45,36l49,36l49,41l57,41l62,49l66,49l70,57l74,57l78,65l82,65l86,73l90,73l94,82l98,82l103,90l107,90l111,98l115,98l119,106l123,106l127,114l131,114l135,123l139,123l139,131l144,131l148,139l152,139l152,148l156,148l156,155l160,155l164,164l168,164l172,172l176,180l180,190l185,196l189,196l189,205l193,205l193,213l197,213l197,221l201,221l205,231l209,237l209,247l213,247l213,254l217,254l217,266l221,266l221,276l226,276l226,288l230,288l230,300l234,300l234,307l238,307l238,319l242,319l242,345l246,345l246,352l250,352l250,377l254,377l254,403l258,403l258,427l264,427l264,463l267,463l267,595l264,595l264,641l258,641l258,682l254,682l254,694l316,694l316,669l320,669l320,641l324,641l324,587l328,587l328,481l324,481l324,431l320,431l320,405l316,405l316,381l312,381l312,358l308,358l308,345l305,345l305,333l299,333l299,311l295,311l295,300l293,300l293,291l287,291l287,278l283,278l283,266l279,266l279,259l275,259l275,247l271,247l271,237l267,237l267,231l264,231l258,221l254,213l254,205l250,205l250,196l246,196l242,190l238,180l234,172l230,172l226,164l221,155l217,148l213,148l213,139l209,139l205,131l201,131l197,123l193,123l189,114l185,106l180,98l176,98l172,90l168,90l164,82l160,82l156,73l152,73l148,65l144,65l139,57l131,57l127,49l123,49l119,41l115,41l111,32l103,32l98,24l94,24l90,16l86,16l86,12l74,12l70,4l66,4l66,0l0,0xe" fillcolor="gray" stroked="t" o:allowincell="f" style="position:absolute;left:3770;top:2683;width:327;height:693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8,694" path="m316,690l316,673l320,661l320,645l324,632l324,591l328,574l328,485l324,472l324,434l320,422l320,411l316,399l316,386l312,374l312,360l308,348l305,336l299,329l299,317l295,304l293,295l287,282l283,270l279,262l275,250l271,241l267,231l258,221l254,209l250,200l246,192l238,180l234,172l226,164l221,151l213,143l209,135l193,118l185,106l180,98l139,57l131,53l115,36l103,28l86,12l74,8l66,0l8,0l0,0l8,8l20,12l29,20l41,28l49,36l57,41l139,123l144,131l152,139l156,151l172,168l176,177l180,190l189,196l193,205l197,218l205,225l209,237l213,247l217,259l221,266l226,278l230,291l234,300l238,311l242,323l242,336l246,345l250,358l250,370l254,381l254,393l258,405l258,418l264,431l264,456l267,468l267,587l264,604l264,632l258,645l258,673l254,690l264,690l324,694l316,690e" stroked="t" o:allowincell="f" style="position:absolute;left:3770;top:2683;width:327;height:6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0,691" path="m0,0l2,9l8,9l8,13l20,13l24,21l28,21l31,29l37,29l37,33l43,33l49,41l53,41l57,50l61,50l65,58l69,58l69,62l78,62l82,70l84,70l90,78l94,78l98,86l102,86l106,95l110,95l113,103l119,103l119,111l123,111l127,119l131,119l135,127l139,127l139,136l143,136l143,144l147,144l151,152l156,160l160,160l164,168l168,177l172,177l172,186l176,186l176,193l180,193l180,201l184,201l184,209l188,209l188,218l192,218l197,227l201,234l201,242l205,242l205,250l209,250l209,263l213,263l213,271l217,271l217,285l221,285l221,297l225,297l225,304l229,304l229,328l233,328l233,342l238,342l238,350l242,350l242,373l246,373l246,398l250,398l250,424l254,424l254,461l258,461l258,625l254,625l254,670l250,670l250,691l307,691l307,666l311,666l311,637l316,637l316,583l320,583l320,477l316,477l316,424l311,424l311,398l307,398l307,379l303,379l303,354l299,354l299,342l295,342l295,328l291,328l291,309l287,309l287,297l283,297l283,287l279,287l279,275l275,275l275,263l270,263l270,256l266,256l266,242l262,242l262,234l258,234l258,227l254,227l250,218l246,209l242,201l242,193l238,193l233,186l229,186l229,177l225,177l225,168l221,168l217,160l213,152l209,152l205,144l201,136l197,136l192,127l188,127l188,119l184,119l180,111l176,111l176,103l172,103l168,95l164,95l160,86l156,86l156,82l147,82l143,74l139,74l135,66l131,66l127,58l123,58l119,50l113,50l110,41l106,41l106,37l94,37l90,29l84,29l82,21l78,21l78,17l65,17l61,9l57,9l57,4l65,4l65,0l0,0xe" fillcolor="gray" stroked="t" o:allowincell="f" style="position:absolute;left:3556;top:2674;width:319;height:690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0,691" path="m307,686l307,670l311,658l311,641l316,629l316,588l320,572l320,481l316,469l316,427l311,414l311,402l307,395l307,383l303,369l303,357l299,345l295,332l291,326l291,313l287,300l283,291l279,279l275,268l270,259l266,246l262,240l258,227l250,218l246,209l242,199l238,189l229,181l225,168l217,160l213,152l205,144l201,136l192,127l184,115l176,107l172,99l156,82l147,78l106,37l94,33l78,17l65,13l57,4l65,0l0,0l8,9l20,13l37,29l43,33l69,58l78,62l119,103l123,111l139,127l143,140l151,148l156,157l164,164l168,173l176,186l180,193l184,201l188,214l197,222l201,234l205,242l209,256l213,263l217,275l221,287l225,297l229,309l229,320l233,332l238,342l242,354l242,367l246,379l246,390l250,402l250,414l254,427l254,453l258,465l258,617l254,633l254,662l250,674l250,691l262,691l316,691l307,686e" stroked="t" o:allowincell="f" style="position:absolute;left:3556;top:2674;width:319;height:69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0,699" path="m0,0l3,9l7,9l7,13l20,13l24,21l29,21l29,25l36,25l41,33l44,33l48,41l54,41l54,46l65,46l70,54l73,54l77,62l83,62l87,70l89,70l89,78l95,78l99,87l102,87l102,91l111,91l115,99l118,99l124,107l128,107l128,115l130,115l130,123l134,123l140,132l143,140l147,140l152,148l156,148l159,156l165,164l169,173l171,182l175,182l175,189l181,189l181,197l185,197l188,205l193,214l197,223l200,230l200,238l206,238l206,246l210,246l210,259l214,259l214,267l216,267l216,281l222,281l222,293l226,293l226,300l229,300l229,324l234,324l234,338l238,338l238,357l242,357l242,369l245,369l245,394l251,394l251,432l255,432l255,486l257,486l257,579l255,579l255,637l251,637l251,670l245,670l245,695l251,695l251,699l304,699l304,695l308,695l308,666l312,666l312,633l316,633l316,576l320,576l320,451l316,451l316,416l312,416l312,391l308,391l308,365l304,365l304,341l298,341l298,334l296,334l296,309l292,309l292,296l286,296l286,287l283,287l283,275l279,275l279,264l275,264l275,255l271,255l271,242l267,242l267,236l263,236l263,226l257,226l255,218l251,210l251,201l245,201l245,195l242,195l238,185l234,177l229,169l226,169l222,160l216,153l214,153l214,144l210,144l206,136l200,136l200,128l197,128l193,119l188,119l185,111l181,111l175,103l171,103l169,95l165,95l165,87l159,87l156,78l152,78l147,70l143,70l140,62l130,62l130,58l124,58l118,50l115,50l111,41l106,41l102,33l99,33l99,29l87,29l83,21l77,21l77,17l65,17l61,9l58,9l58,5l65,5l65,0l0,0xe" fillcolor="gray" stroked="t" o:allowincell="f" style="position:absolute;left:3342;top:2678;width:319;height:698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0,699" path="m304,699l308,682l308,670l312,654l312,637l316,625l316,579l320,568l320,457l316,445l316,420l312,408l312,394l308,382l308,369l304,357l304,346l298,338l296,324l296,312l292,300l286,293l283,281l279,267l275,259l271,246l267,238l263,226l255,218l251,205l245,197l242,189l234,177l229,169l222,160l216,153l210,140l200,132l197,123l165,91l159,82l143,66l130,58l124,54l99,29l87,25l77,17l65,13l58,5l65,0l3,0l0,0l7,9l20,13l29,21l36,25l54,41l65,46l89,70l95,78l102,87l111,91l128,107l130,119l140,128l143,136l159,153l165,160l169,173l175,182l181,189l185,197l193,210l197,218l200,230l206,238l210,252l214,259l216,271l222,283l226,293l229,305l229,316l234,328l238,338l238,350l242,363l245,375l245,386l251,398l251,423l255,436l255,477l257,490l257,572l255,588l255,629l251,646l251,662l245,674l245,691l255,699l312,695l304,699e" stroked="t" o:allowincell="f" style="position:absolute;left:3342;top:2678;width:319;height:6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4,687" path="m0,0l4,9l16,9l20,17l24,17l28,25l37,25l41,33l45,33l45,37l53,37l57,46l61,46l65,54l69,54l74,62l78,62l82,70l86,70l90,78l94,78l98,87l102,87l106,95l110,95l115,103l119,103l123,111l127,111l131,119l135,119l135,128l139,128l143,136l147,136l147,144l151,144l151,153l156,153l161,160l164,160l168,169l172,177l176,185l180,195l184,195l184,201l190,201l190,210l193,210l193,218l197,218l202,226l205,236l205,242l209,242l209,252l213,252l213,264l218,264l218,271l221,271l221,283l225,283l225,296l231,296l231,305l234,305l234,316l238,316l238,341l242,341l242,350l246,350l246,375l250,375l250,398l254,398l254,423l259,423l259,461l262,461l262,592l259,592l259,637l254,637l254,678l250,678l250,687l303,687l303,682l307,682l307,654l313,654l313,625l317,625l317,596l320,596l320,527l324,527l324,461l320,461l320,410l317,410l317,386l313,386l313,363l307,363l307,338l303,338l303,328l300,328l300,305l295,305l295,293l291,293l291,283l288,283l288,271l283,271l283,259l279,259l279,252l275,252l275,238l272,238l272,230l266,230l266,223l262,223l259,214l254,205l254,197l250,197l250,189l246,189l242,182l238,173l234,164l231,164l225,156l221,148l218,148l218,140l213,140l209,132l205,132l205,123l202,123l197,115l193,115l190,107l184,107l180,99l176,99l172,91l168,91l164,82l161,82l156,74l151,74l147,66l143,66l139,58l135,58l131,50l127,50l123,41l115,41l115,37l106,37l102,29l98,29l94,21l86,21l82,13l78,13l78,9l69,9l65,0l0,0xe" fillcolor="gray" stroked="t" o:allowincell="f" style="position:absolute;left:3084;top:2678;width:323;height:686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8,691" path="m307,691l311,674l311,662l317,645l317,633l321,617l321,604l324,588l324,535l328,522l328,469l324,455l324,420l321,408l321,395l317,383l317,369l311,357l311,345l307,338l304,326l304,313l299,300l295,291l292,279l287,268l283,259l279,246l276,240l270,227l263,218l258,205l254,199l250,189l242,177l238,168l229,160l225,152l217,140l209,132l206,123l131,50l119,41l110,37l102,29l90,21l82,13l73,9l61,0l65,4l8,4l0,0l8,9l20,13l28,21l41,29l49,37l57,41l139,123l143,132l151,140l155,152l172,168l176,177l180,189l188,199l194,205l197,218l206,227l209,240l213,246l217,259l222,268l225,279l229,291l235,300l238,313l242,326l242,338l246,345l250,357l250,369l254,383l254,395l258,408l258,420l263,431l263,455l266,469l266,588l263,604l263,633l258,645l258,674l254,691l258,691l317,691l307,691e" stroked="t" o:allowincell="f" style="position:absolute;left:3080;top:2674;width:327;height:69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4,694" path="m0,0l4,8l7,8l7,12l19,12l25,20l29,20l29,25l41,25l45,33l48,33l54,41l58,41l60,49l66,49l66,53l74,53l77,61l82,61l86,70l89,70l95,78l99,78l103,86l105,86l111,94l115,94l118,102l123,102l127,111l131,111l136,119l140,119l140,127l144,127l146,135l152,135l152,143l156,143l156,152l160,152l164,161l168,161l172,168l177,176l181,184l185,193l189,193l189,202l193,202l193,209l197,209l197,217l201,217l205,225l209,234l209,243l213,243l213,250l216,250l216,262l222,262l222,272l226,272l226,284l230,284l230,295l234,295l234,303l238,303l238,317l242,317l242,342l246,342l246,348l250,348l250,373l254,373l254,399l259,399l259,424l263,424l263,465l267,465l267,600l263,600l263,641l259,641l259,686l254,686l254,694l312,694l312,686l316,686l316,657l320,657l320,616l324,616l324,444l320,444l320,406l316,406l316,383l312,383l312,370l308,370l308,344l304,344l304,332l300,332l300,313l295,313l295,301l291,301l291,291l287,291l287,279l283,279l283,266l279,266l279,260l275,260l275,246l271,246l271,238l267,238l267,231l263,231l259,221l254,215l254,205l250,205l246,197l242,197l242,189l238,189l238,176l234,176l230,168l226,168l226,161l222,161l222,152l216,152l213,143l209,143l205,135l201,127l197,127l193,119l189,119l189,111l185,111l181,102l177,102l172,94l168,94l164,86l160,86l156,78l152,78l146,70l144,70l140,61l136,61l136,57l127,57l123,49l118,49l115,41l111,41l105,33l103,33l99,25l89,25l86,16l82,16l82,12l70,12l66,4l4,4l4,0l0,0xe" fillcolor="gray" stroked="t" o:allowincell="f" style="position:absolute;left:5889;top:2699;width:323;height:693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4,694" path="m312,690l316,674l316,661l320,645l320,620l324,604l324,447l320,436l320,411l316,399l316,387l312,373l308,361l308,348l304,336l300,329l300,317l295,303l291,295l287,284l283,272l279,262l275,250l271,243l267,231l259,221l254,209l250,202l242,193l238,180l234,174l226,164l222,152l205,135l201,127l193,119l185,107l136,57l127,53l103,29l89,20l82,12l70,8l60,0l70,4l4,0l0,0l7,8l19,12l29,20l41,25l66,49l74,53l140,119l144,127l152,135l156,148l172,164l177,174l181,184l189,193l193,202l197,215l205,221l209,234l213,243l216,254l222,262l226,275l230,288l234,295l238,307l242,320l242,332l246,342l250,354l250,365l254,377l254,389l259,402l259,415l263,428l263,452l267,469l267,592l263,604l263,633l259,649l259,678l254,694l267,690l320,690l312,690e" stroked="t" o:allowincell="f" style="position:absolute;left:5889;top:2699;width:323;height:6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0,698" path="m0,0l12,8l19,12l28,20l41,29l57,45l69,53l102,86l110,98l135,123l139,136l147,143l155,156l158,165l168,178l176,184l180,197l184,206l192,219l196,229l201,238l209,250l213,258l217,270l221,283l225,292l229,305l233,317l237,329l242,336l246,348l250,362l250,374l254,381l258,393l258,419l262,428l262,451l266,463l266,547l262,559l262,600l258,612l258,641l254,653l254,670l250,682l250,698l553,694l557,678l557,665l563,649l563,620l566,608l566,567l570,551l570,477l566,463l566,428l563,415l563,391l557,377l557,369l553,358l553,346l551,333l545,321l545,311l541,299l537,288l534,276l529,266l525,254l522,247l516,235l508,225l504,213l500,206l493,197l488,184l484,178l475,168l467,156l463,147l455,139l451,131l360,41l348,37l332,20l319,16l311,8l0,0xe" fillcolor="#bfbfbf" stroked="t" o:allowincell="f" style="position:absolute;left:5947;top:2695;width:569;height:697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570,698" path="m0,0l12,8l19,12l28,20l41,29l57,45l69,53l102,86l110,98l135,123l139,136l147,143l155,156l158,165l168,178l176,184l180,197l184,206l192,219l196,229l201,238l209,250l213,258l217,270l221,283l225,292l229,305l233,317l237,329l242,336l246,348l250,362l250,374l254,381l258,393l258,419l262,428l262,451l266,463l266,547l262,559l262,600l258,612l258,641l254,653l254,670l250,682l250,698l553,694l557,678l557,665l563,649l563,620l566,608l566,567l570,551l570,477l566,463l566,428l563,415l563,391l557,377l557,369l553,358l553,346l551,333l545,321l545,311l541,299l537,288l534,276l529,266l525,254l522,247l516,235l508,225l504,213l500,206l493,197l488,184l484,178l475,168l467,156l463,147l455,139l451,131l360,41l348,37l332,20l319,16l311,8l0,0e" stroked="t" o:allowincell="f" style="position:absolute;left:5947;top:2695;width:569;height:69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8,694" path="m0,4l8,12l20,20l28,25l36,33l49,41l57,45l82,70l90,74l143,127l147,135l157,143l160,152l169,161l172,168l176,176l186,184l188,193l192,202l198,215l201,221l205,231l209,243l214,250l217,262l221,275l227,288l227,301l229,307l233,320l239,332l239,344l242,358l246,370l246,387l250,399l250,411l255,424l255,447l258,465l258,488l262,506l262,620l258,633l258,666l255,678l255,694l509,694l509,678l512,666l512,649l518,633l518,469l512,456l512,430l509,418l509,395l505,383l505,370l501,361l497,348l497,336l493,325l489,313l489,301l484,291l481,279l477,266l471,260l468,250l464,238l460,231l452,217l448,209l442,202l436,189l432,180l426,174l419,164l411,152l407,143l397,135l395,127l303,37l291,29l284,20l274,16l262,8l255,0l0,4xe" fillcolor="#bfbfbf" stroked="t" o:allowincell="f" style="position:absolute;left:6312;top:2699;width:517;height:693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518,694" path="m0,4l8,12l20,20l28,25l36,33l49,41l57,45l82,70l90,74l143,127l147,135l157,143l160,152l169,161l172,168l176,176l186,184l188,193l192,202l198,215l201,221l205,231l209,243l214,250l217,262l221,275l227,288l227,301l229,307l233,320l239,332l239,344l242,358l246,370l246,387l250,399l250,411l255,424l255,447l258,465l258,488l262,506l262,620l258,633l258,666l255,678l255,694l509,694l509,678l512,666l512,649l518,633l518,469l512,456l512,430l509,418l509,395l505,383l505,370l501,361l497,348l497,336l493,325l489,313l489,301l484,291l481,279l477,266l471,260l468,250l464,238l460,231l452,217l448,209l442,202l436,189l432,180l426,174l419,164l411,152l407,143l397,135l395,127l303,37l291,29l284,20l274,16l262,8l255,0l0,4e" stroked="t" o:allowincell="f" style="position:absolute;left:6312;top:2699;width:517;height:6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94,702" path="m0,4l10,12l22,16l39,33l51,37l82,70l92,74l149,132l153,143l162,152l166,161l174,168l178,176l186,189l190,197l197,205l203,217l207,225l211,238l215,246l219,260l223,266l227,279l231,291l235,303l238,313l238,325l244,336l248,348l248,361l252,373l256,387l256,411l260,424l260,447l264,459l264,579l260,596l260,625l256,637l256,653l252,670l252,682l248,698l267,698l486,702l477,698l482,682l482,670l486,653l486,637l490,625l490,584l494,567l494,488l490,477l490,440l486,428l486,415l482,402l482,389l477,377l477,365l473,358l469,344l465,332l465,320l461,307l457,301l453,288l449,275l445,266l441,254l436,243l432,234l428,221l424,215l416,202l412,193l408,184l400,174l395,164l387,156l383,143l359,119l354,111l297,53l285,45l276,37l267,33l256,25l248,16l238,12l227,4l235,4l17,0l0,4xe" fillcolor="#bfbfbf" stroked="t" o:allowincell="f" style="position:absolute;left:6627;top:2699;width:493;height:701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494,702" path="m0,4l10,12l22,16l39,33l51,37l82,70l92,74l149,132l153,143l162,152l166,161l174,168l178,176l186,189l190,197l197,205l203,217l207,225l211,238l215,246l219,260l223,266l227,279l231,291l235,303l238,313l238,325l244,336l248,348l248,361l252,373l256,387l256,411l260,424l260,447l264,459l264,579l260,596l260,625l256,637l256,653l252,670l252,682l248,698l267,698l486,702l477,698l482,682l482,670l486,653l486,637l490,625l490,584l494,567l494,488l490,477l490,440l486,428l486,415l482,402l482,389l477,377l477,365l473,358l469,344l465,332l465,320l461,307l457,301l453,288l449,275l445,266l441,254l436,243l432,234l428,221l424,215l416,202l412,193l408,184l400,174l395,164l387,156l383,143l359,119l354,111l297,53l285,45l276,37l267,33l256,25l248,16l238,12l227,4l235,4l17,0l0,4e" stroked="t" o:allowincell="f" style="position:absolute;left:6627;top:2699;width:493;height:70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72,694" path="m0,0l12,8l21,12l28,20l41,24l56,41l70,49l85,65l95,69l111,86l119,98l152,131l156,139l164,151l172,159l177,168l185,180l189,190l197,200l201,209l205,221l213,231l218,241l222,250l226,262l230,270l234,282l238,295l242,304l246,317l246,329l250,341l254,352l254,360l259,374l259,386l263,399l263,411l267,422l267,485l271,497l271,509l267,522l267,579l263,591l263,620l259,632l259,649l254,665l254,677l250,694l460,690l464,673l464,661l468,645l468,616l472,600l472,468l468,456l468,431l464,418l464,405l460,393l460,381l455,370l451,358l449,348l449,336l443,323l439,311l435,300l431,291l427,278l423,266l418,259l414,247l410,233l406,225l402,218l398,205l394,196l386,184l382,177l377,168l369,159l365,148l349,131l345,123l320,98l316,90l291,65l283,61l271,53l254,36l246,32l234,24l226,16l218,12l205,4l0,0xe" fillcolor="#bfbfbf" stroked="t" o:allowincell="f" style="position:absolute;left:4373;top:2683;width:471;height:693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472,694" path="m0,0l12,8l21,12l28,20l41,24l56,41l70,49l85,65l95,69l111,86l119,98l152,131l156,139l164,151l172,159l177,168l185,180l189,190l197,200l201,209l205,221l213,231l218,241l222,250l226,262l230,270l234,282l238,295l242,304l246,317l246,329l250,341l254,352l254,360l259,374l259,386l263,399l263,411l267,422l267,485l271,497l271,509l267,522l267,579l263,591l263,620l259,632l259,649l254,665l254,677l250,694l460,690l464,673l464,661l468,645l468,616l472,600l472,468l468,456l468,431l464,418l464,405l460,393l460,381l455,370l451,358l449,348l449,336l443,323l439,311l435,300l431,291l427,278l423,266l418,259l414,247l410,233l406,225l402,218l398,205l394,196l386,184l382,177l377,168l369,159l365,148l349,131l345,123l320,98l316,90l291,65l283,61l271,53l254,36l246,32l234,24l226,16l218,12l205,4l0,0e" stroked="t" o:allowincell="f" style="position:absolute;left:4373;top:2683;width:471;height:6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5,690" path="m0,0l14,8l20,12l29,20l42,28l49,32l74,57l83,61l131,110l137,118l153,135l156,143l165,151l169,159l172,172l182,180l184,190l189,200l198,209l201,218l206,231l210,237l213,250l217,259l223,270l227,282l230,295l235,304l235,317l239,329l242,341l247,352l247,364l251,377l251,389l255,403l255,415l258,427l258,440l264,452l264,516l268,530l264,545l264,600l258,616l258,645l255,661l255,673l251,690l469,690l473,673l473,661l477,645l477,632l481,616l481,604l485,587l485,456l481,444l481,418l477,405l477,393l473,381l473,370l469,360l465,348l465,336l461,323l456,311l456,300l452,291l448,278l444,266l440,259l436,247l432,233l428,225l424,213l415,205l411,196l407,184l399,177l395,164l387,155l383,148l374,139l369,131l362,118l346,102l340,94l317,69l309,65l299,57l287,49l271,32l264,28l251,20l242,12l235,8l223,0l0,0xe" fillcolor="#bfbfbf" stroked="t" o:allowincell="f" style="position:absolute;left:4089;top:2683;width:484;height:689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485,690" path="m0,0l14,8l20,12l29,20l42,28l49,32l74,57l83,61l131,110l137,118l153,135l156,143l165,151l169,159l172,172l182,180l184,190l189,200l198,209l201,218l206,231l210,237l213,250l217,259l223,270l227,282l230,295l235,304l235,317l239,329l242,341l247,352l247,364l251,377l251,389l255,403l255,415l258,427l258,440l264,452l264,516l268,530l264,545l264,600l258,616l258,645l255,661l255,673l251,690l469,690l473,673l473,661l477,645l477,632l481,616l481,604l485,587l485,456l481,444l481,418l477,405l477,393l473,381l473,370l469,360l465,348l465,336l461,323l456,311l456,300l452,291l448,278l444,266l440,259l436,247l432,233l428,225l424,213l415,205l411,196l407,184l399,177l395,164l387,155l383,148l374,139l369,131l362,118l346,102l340,94l317,69l309,65l299,57l287,49l271,32l264,28l251,20l242,12l235,8l223,0l0,0e" stroked="t" o:allowincell="f" style="position:absolute;left:4089;top:2683;width:484;height:68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84,691" path="m0,0l8,9l21,13l29,21l41,29l74,62l86,70l144,127l148,136l156,148l164,157l168,164l177,177l185,186l189,193l197,205l201,214l205,227l215,234l218,246l222,256l226,268l230,275l234,287l238,300l244,309l246,320l246,332l250,345l256,354l259,367l259,379l263,390l263,402l267,412l267,424l271,436l271,461l275,472l275,588l271,604l271,617l267,629l267,645l263,662l263,674l259,691l469,691l472,674l472,662l477,645l477,617l481,604l481,563l484,547l484,522l481,510l481,455l477,443l477,420l472,408l472,395l469,383l469,369l465,361l460,350l460,338l455,326l453,313l453,300l447,291l443,279l440,268l436,259l431,246l427,240l424,227l418,218l414,205l408,199l402,186l395,177l390,168l383,160l377,152l371,140l367,132l300,66l291,62l267,37l256,29l246,21l238,17l226,9l218,0l0,0xe" fillcolor="#bfbfbf" stroked="t" o:allowincell="f" style="position:absolute;left:3818;top:2674;width:483;height:690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484,691" path="m0,0l8,9l21,13l29,21l41,29l74,62l86,70l144,127l148,136l156,148l164,157l168,164l177,177l185,186l189,193l197,205l201,214l205,227l215,234l218,246l222,256l226,268l230,275l234,287l238,300l244,309l246,320l246,332l250,345l256,354l259,367l259,379l263,390l263,402l267,412l267,424l271,436l271,461l275,472l275,588l271,604l271,617l267,629l267,645l263,662l263,674l259,691l469,691l472,674l472,662l477,645l477,617l481,604l481,563l484,547l484,522l481,510l481,455l477,443l477,420l472,408l472,395l469,383l469,369l465,361l460,350l460,338l455,326l453,313l453,300l447,291l443,279l440,268l436,259l431,246l427,240l424,227l418,218l414,205l408,199l402,186l395,177l390,168l383,160l377,152l371,140l367,132l300,66l291,62l267,37l256,29l246,21l238,17l226,9l218,0l0,0e" stroked="t" o:allowincell="f" style="position:absolute;left:3818;top:2674;width:483;height:69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43,691" path="m0,0l12,9l20,13l29,21l41,29l49,33l131,115l135,123l152,140l156,152l164,160l168,168l172,181l180,189l184,199l189,209l197,218l201,230l205,240l209,250l213,263l217,271l221,285l226,297l230,309l234,316l238,328l238,342l242,354l246,367l250,373l250,386l254,398l254,412l258,424l258,449l262,461l262,576l258,588l258,617l254,629l254,645l250,662l250,674l246,691l428,691l431,674l431,662l435,645l435,633l439,617l439,592l443,580l443,472l439,461l439,440l435,427l435,408l431,395l428,386l428,373l422,361l418,354l418,342l414,328l410,320l406,309l402,297l398,287l394,275l390,263l385,256l377,242l373,230l369,222l361,209l357,201l349,189l340,177l336,168l328,157l320,148l312,136l303,127l299,119l291,107l230,45l217,37l209,29l197,21l189,13l180,9l168,0l0,0xe" fillcolor="#bfbfbf" stroked="t" o:allowincell="f" style="position:absolute;left:3605;top:2674;width:442;height:690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443,691" path="m0,0l12,9l20,13l29,21l41,29l49,33l131,115l135,123l152,140l156,152l164,160l168,168l172,181l180,189l184,199l189,209l197,218l201,230l205,240l209,250l213,263l217,271l221,285l226,297l230,309l234,316l238,328l238,342l242,354l246,367l250,373l250,386l254,398l254,412l258,424l258,449l262,461l262,576l258,588l258,617l254,629l254,645l250,662l250,674l246,691l428,691l431,674l431,662l435,645l435,633l439,617l439,592l443,580l443,472l439,461l439,440l435,427l435,408l431,395l428,386l428,373l422,361l418,354l418,342l414,328l410,320l406,309l402,297l398,287l394,275l390,263l385,256l377,242l373,230l369,222l361,209l357,201l349,189l340,177l336,168l328,157l320,148l312,136l303,127l299,119l291,107l230,45l217,37l209,29l197,21l189,13l180,9l168,0l0,0e" stroked="t" o:allowincell="f" style="position:absolute;left:3605;top:2674;width:442;height:69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26,699" path="m0,0l7,9l19,17l29,21l35,29l48,37l121,111l127,119l143,136l146,144l156,157l160,164l168,173l172,181l180,193l184,201l188,209l197,222l201,230l203,242l209,250l213,263l217,271l221,285l225,297l229,309l232,320l238,332l238,342l242,354l244,367l244,379l250,390l250,402l254,414l254,424l258,436l258,472l262,484l262,539l258,551l258,604l254,621l254,650l250,662l250,678l244,695l402,699l406,682l406,670l410,654l410,641l414,625l414,613l418,600l418,572l422,559l422,522l426,513l426,431l422,424l422,398l418,390l418,379l414,367l410,357l410,345l406,332l402,326l398,313l393,300l389,291l385,279l381,268l373,259l369,246l365,234l357,227l352,214l344,201l340,193l332,181l324,173l320,160l311,148l303,140l295,127l279,111l270,99l217,45l203,37l197,29l184,21l175,13l168,9l156,0l0,0xe" fillcolor="#bfbfbf" stroked="t" o:allowincell="f" style="position:absolute;left:3396;top:2674;width:425;height:698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426,699" path="m0,0l7,9l19,17l29,21l35,29l48,37l121,111l127,119l143,136l146,144l156,157l160,164l168,173l172,181l180,193l184,201l188,209l197,222l201,230l203,242l209,250l213,263l217,271l221,285l225,297l229,309l232,320l238,332l238,342l242,354l244,367l244,379l250,390l250,402l254,414l254,424l258,436l258,472l262,484l262,539l258,551l258,604l254,621l254,650l250,662l250,678l244,695l402,699l406,682l406,670l410,654l410,641l414,625l414,613l418,600l418,572l422,559l422,522l426,513l426,431l422,424l422,398l418,390l418,379l414,367l410,357l410,345l406,332l402,326l398,313l393,300l389,291l385,279l381,268l373,259l369,246l365,234l357,227l352,214l344,201l340,193l332,181l324,173l320,160l311,148l303,140l295,127l279,111l270,99l217,45l203,37l197,29l184,21l175,13l168,9l156,0l0,0e" stroked="t" o:allowincell="f" style="position:absolute;left:3396;top:2674;width:425;height:6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73,699" path="m0,0l12,8l20,13l29,21l41,29l49,37l61,45l94,78l107,86l131,111l135,123l160,148l169,161l172,168l182,177l189,190l193,197l201,209l205,218l210,231l217,238l223,250l226,260l230,272l234,279l239,291l242,304l246,313l246,324l251,336l254,349l254,358l258,371l258,383l264,394l264,418l268,431l268,465l271,476l271,555l268,567l268,608l264,625l264,654l258,670l258,682l254,699l455,699l461,682l461,670l465,654l465,637l467,625l467,584l473,567l473,488l467,476l467,440l465,428l465,416l461,402l461,390l455,377l455,365l452,354l448,342l444,330l444,317l439,308l436,295l432,283l426,272l424,263l420,250l416,244l410,231l407,222l403,209l395,203l391,193l385,181l379,172l375,164l366,156l362,148l353,136l338,119l334,111l299,78l293,74l275,58l264,49l254,41l246,37l234,29l226,21l217,17l205,8l0,0xe" fillcolor="#bfbfbf" stroked="t" o:allowincell="f" style="position:absolute;left:3132;top:2670;width:472;height:698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473,699" path="m0,0l12,8l20,13l29,21l41,29l49,37l61,45l94,78l107,86l131,111l135,123l160,148l169,161l172,168l182,177l189,190l193,197l201,209l205,218l210,231l217,238l223,250l226,260l230,272l234,279l239,291l242,304l246,313l246,324l251,336l254,349l254,358l258,371l258,383l264,394l264,418l268,431l268,465l271,476l271,555l268,567l268,608l264,625l264,654l258,670l258,682l254,699l455,699l461,682l461,670l465,654l465,637l467,625l467,584l473,567l473,488l467,476l467,440l465,428l465,416l461,402l461,390l455,377l455,365l452,354l448,342l444,330l444,317l439,308l436,295l432,283l426,272l424,263l420,250l416,244l410,231l407,222l403,209l395,203l391,193l385,181l379,172l375,164l366,156l362,148l353,136l338,119l334,111l299,78l293,74l275,58l264,49l254,41l246,37l234,29l226,21l217,17l205,8l0,0e" stroked="t" o:allowincell="f" style="position:absolute;left:3132;top:2670;width:472;height:6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4,694" path="m312,694l317,677l317,665l320,649l320,620l324,604l324,485l320,472l320,446l317,434l317,422l312,411l312,399l308,386l304,374l304,360l300,348l295,336l295,323l291,311l289,304l283,291l279,278l275,266l271,259l267,247l263,233l259,225l254,213l250,205l242,196l238,184l234,177l226,168l222,155l213,148l209,139l185,114l181,106l123,49l111,41l103,36l94,28l82,20l74,12l66,8l53,0l62,4l0,4l8,12l21,16l37,32l49,36l74,61l82,65l115,98l119,106l144,131l148,139l156,148l160,155l168,164l172,177l176,184l185,192l189,205l193,213l197,221l201,233l205,241l209,254l213,262l217,276l222,288l226,300l230,307l234,319l238,333l242,345l242,358l248,370l250,381l250,389l254,403l254,415l259,427l259,463l263,475l263,571l259,587l259,628l254,645l254,657l250,673l250,690l259,690l312,686l312,694xe" fillcolor="gray" stroked="t" o:allowincell="f" style="position:absolute;left:4575;top:2683;width:323;height:693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24,694" path="m312,694l317,677l317,665l320,649l320,620l324,604l324,485l320,472l320,446l317,434l317,422l312,411l312,399l308,386l304,374l304,360l300,348l295,336l295,323l291,311l289,304l283,291l279,278l275,266l271,259l267,247l263,233l259,225l254,213l250,205l242,196l238,184l234,177l226,168l222,155l213,148l209,139l185,114l181,106l123,49l111,41l103,36l94,28l82,20l74,12l66,8l53,0l62,4l0,4l8,12l21,16l37,32l49,36l74,61l82,65l115,98l119,106l144,131l148,139l156,148l160,155l168,164l172,177l176,184l185,192l189,205l193,213l197,221l201,233l205,241l209,254l213,262l217,276l222,288l226,300l230,307l234,319l238,333l242,345l242,358l248,370l250,381l250,389l254,403l254,415l259,427l259,463l263,475l263,571l259,587l259,628l254,645l254,657l250,673l250,690l259,690l312,686l312,694e" stroked="t" o:allowincell="f" style="position:absolute;left:4575;top:2683;width:323;height:6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4,695" path="m0,0l4,8l16,8l20,17l24,17l28,25l37,25l37,29l45,29l49,37l53,37l57,45l61,45l65,54l69,54l74,62l78,62l82,70l86,70l90,78l94,78l98,86l102,86l106,95l110,95l115,103l119,103l123,111l127,111l131,120l135,120l135,127l139,127l143,136l147,136l147,144l151,144l156,152l160,162l164,162l168,168l172,177l176,185l180,185l180,193l184,193l184,203l188,203l188,209l192,209l192,219l197,219l201,226l205,234l205,242l209,242l209,250l213,250l213,263l217,263l217,272l221,272l221,283l225,283l225,295l229,295l229,305l233,305l233,317l238,317l238,342l242,342l242,353l246,353l246,375l250,375l250,399l254,399l254,424l258,424l258,465l262,465l262,600l258,600l258,641l254,641l254,686l250,686l250,695l258,690l320,690l317,682l317,658l320,658l320,613l324,613l324,440l320,440l320,403l317,403l317,377l311,377l311,365l307,365l307,342l303,342l303,332l299,332l299,308l295,308l295,295l291,295l291,289l287,289l287,276l283,276l283,263l279,263l279,254l274,254l274,242l270,242l270,234l266,234l266,226l262,226l258,219l254,209l254,203l250,203l246,193l242,185l238,177l233,168l229,168l229,162l225,162l225,152l221,152l217,144l213,144l209,136l205,136l205,127l201,127l197,120l192,111l188,111l184,103l180,103l176,95l172,95l168,86l164,86l160,78l156,78l151,70l147,70l143,62l139,62l135,54l131,54l127,45l119,45l115,37l110,37l106,29l102,29l98,21l90,21l86,13l82,13l82,8l69,8l65,0l0,0xe" fillcolor="#bfbfbf" stroked="t" o:allowincell="f" style="position:absolute;left:6913;top:2710;width:323;height:694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328,699" path="m315,694l321,678l321,666l324,649l324,621l328,608l328,448l324,436l324,410l321,398l321,387l315,375l311,362l311,350l307,340l303,328l303,317l299,305l295,295l291,283l287,271l283,264l278,252l274,242l270,230l262,223l258,209l254,201l246,189l242,181l237,172l229,160l225,153l209,135l205,127l196,115l131,49l123,45l106,29l94,21l86,12l73,8l65,0l8,4l0,0l8,8l20,12l28,21l41,29l49,33l139,124l143,131l151,140l155,148l164,160l172,168l176,176l180,185l188,197l192,207l196,217l205,226l209,238l213,246l217,258l221,267l225,280l229,293l233,299l237,312l242,324l242,336l246,350l250,357l250,369l254,381l254,394l258,407l258,420l262,432l262,461l266,473l266,596l262,608l262,637l258,653l258,682l254,699l262,690l324,690l315,694e" stroked="t" o:allowincell="f" style="position:absolute;left:6908;top:2707;width:327;height:69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533,703" path="m0,0l9,9l21,13l29,21l41,29l66,54l78,62l103,87l111,99l128,115l136,128l152,144l160,156l164,164l173,177l181,185l185,197l195,205l197,218l206,226l210,238l214,252l222,259l226,271l230,283l236,293l238,305l242,316l247,324l251,338l251,346l255,357l259,369l264,379l264,391l267,404l267,410l271,423l271,432l275,445l275,477l279,490l279,564l275,576l275,617l271,633l271,646l267,662l267,674l264,691l1512,703l1516,687l1516,674l1521,658l1521,646l1525,629l1525,617l1529,605l1529,564l1533,550l1533,490l1529,477l1529,445l1525,432l1525,420l1521,408l1521,398l1516,386l1516,375l1512,365l1508,353l1504,341l1500,328l1496,322l1492,309l1488,296l1484,287l1478,275l1475,264l1471,255l1467,242l1463,236l1455,223l1451,214l1447,201l1439,195l1434,182l1426,173l1422,164l1414,153l1398,136l1393,128l1385,115l1336,66l1322,58l1316,54l1307,46l1295,37l1287,29l1279,25l1266,17l0,0xe" fillcolor="#bfbfbf" stroked="t" o:allowincell="f" style="position:absolute;left:4627;top:2678;width:1532;height:702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1533,703" path="m0,0l9,9l21,13l29,21l41,29l66,54l78,62l103,87l111,99l128,115l136,128l152,144l160,156l164,164l173,177l181,185l185,197l195,205l197,218l206,226l210,238l214,252l222,259l226,271l230,283l236,293l238,305l242,316l247,324l251,338l251,346l255,357l259,369l264,379l264,391l267,404l267,410l271,423l271,432l275,445l275,477l279,490l279,564l275,576l275,617l271,633l271,646l267,662l267,674l264,691l1512,703l1516,687l1516,674l1521,658l1521,646l1525,629l1525,617l1529,605l1529,564l1533,550l1533,490l1529,477l1529,445l1525,432l1525,420l1521,408l1521,398l1516,386l1516,375l1512,365l1508,353l1504,341l1500,328l1496,322l1492,309l1488,296l1484,287l1478,275l1475,264l1471,255l1467,242l1463,236l1455,223l1451,214l1447,201l1439,195l1434,182l1426,173l1422,164l1414,153l1398,136l1393,128l1385,115l1336,66l1322,58l1316,54l1307,46l1295,37l1287,29l1279,25l1266,17l0,0e" stroked="t" o:allowincell="f" style="position:absolute;left:4627;top:2678;width:1532;height:70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6,695" path="m300,687l304,670l304,658l308,641l308,629l312,613l312,572l316,559l316,494l312,480l312,457l308,445l308,420l304,408l304,394l300,382l296,369l296,357l292,350l287,338l283,324l279,312l275,300l271,293l267,281l263,267l259,259l255,246l251,236l246,226l242,218l238,205l234,197l226,185l222,177l218,169l210,160l205,148l197,140l193,132l169,107l164,99l132,66l123,62l99,37l87,33l70,17l58,13l50,5l50,0l0,5l9,13l21,17l29,25l41,33l50,37l74,62l82,66l115,99l119,107l136,123l140,132l148,140l152,148l160,156l164,164l169,177l177,185l181,195l185,205l189,214l193,223l197,236l201,242l205,255l210,264l214,275l218,287l222,296l226,309l226,322l230,328l234,341l238,353l238,365l242,379l242,391l246,404l246,416l251,427l251,465l255,477l255,555l251,572l251,613l246,629l246,641l242,658l242,670l238,687l246,687l308,695l300,687xe" fillcolor="gray" stroked="t" o:allowincell="f" style="position:absolute;left:2865;top:2678;width:315;height:694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316,695" path="m300,687l304,670l304,658l308,641l308,629l312,613l312,572l316,559l316,494l312,480l312,457l308,445l308,420l304,408l304,394l300,382l296,369l296,357l292,350l287,338l283,324l279,312l275,300l271,293l267,281l263,267l259,259l255,246l251,236l246,226l242,218l238,205l234,197l226,185l222,177l218,169l210,160l205,148l197,140l193,132l169,107l164,99l132,66l123,62l99,37l87,33l70,17l58,13l50,5l50,0l0,5l9,13l21,17l29,25l41,33l50,37l74,62l82,66l115,99l119,107l136,123l140,132l148,140l152,148l160,156l164,164l169,177l177,185l181,195l185,205l189,214l193,223l197,236l201,242l205,255l210,264l214,275l218,287l222,296l226,309l226,322l230,328l234,341l238,353l238,365l242,379l242,391l246,404l246,416l251,427l251,465l255,477l255,555l251,572l251,613l246,629l246,641l242,658l242,670l238,687l246,687l308,695l300,687e" stroked="t" o:allowincell="f" style="position:absolute;left:2865;top:2678;width:315;height:69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48,41" path="m4527,41l4533,37l4536,37l4544,29l4544,25l4548,21l4544,13l4544,9l4536,0l9,0l0,9l0,29l9,37l14,37l22,41l4527,41xe" fillcolor="black" stroked="t" o:allowincell="f" style="position:absolute;left:2696;top:3360;width:4547;height:40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108,41" path="m4088,41l4092,37l4096,37l4104,29l4104,25l4108,21l4104,12l4104,8l4096,0l9,0l0,8l0,29l9,37l13,37l21,41l4088,41xe" fillcolor="black" stroked="t" o:allowincell="f" style="position:absolute;left:2865;top:2662;width:4107;height:40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8,793" path="m0,0l0,686l98,793l98,106l0,0xe" fillcolor="black" stroked="t" o:allowincell="f" style="position:absolute;left:2323;top:2490;width:97;height:79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8,793" path="m0,0l0,686l98,793l98,106l0,0e" stroked="t" o:allowincell="f" style="position:absolute;left:2323;top:2490;width:97;height:79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12,789" path="m0,0l0,686l112,789l112,103l0,0xe" fillcolor="black" stroked="t" o:allowincell="f" style="position:absolute;left:1809;top:1951;width:111;height:788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12,789" path="m0,0l0,686l112,789l112,103l0,0e" stroked="t" o:allowincell="f" style="position:absolute;left:1809;top:1951;width:111;height:78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887" path="m447,410l33,0l33,52l29,60l29,70l23,76l23,86l21,89l21,98l16,102l16,115l11,115l11,121l7,127l7,134l4,139l4,158l0,162l0,225l4,232l4,258l7,262l7,283l11,291l11,299l16,307l16,314l21,324l21,340l23,348l23,357l29,365l29,373l33,381l33,389l36,398l41,406l41,418l45,426l45,434l48,443l48,451l52,459l52,467l451,887l451,877l447,869l447,853l443,840l443,824l439,817l439,808l435,799l435,795l431,789l431,771l427,763l427,754l422,748l422,730l418,726l418,717l414,709l414,693l410,689l410,664l406,656l406,599l410,590l410,570l414,562l414,545l418,537l418,525l422,516l422,508l427,500l427,488l431,480l431,467l435,459l435,447l439,439l439,426l443,422l443,410l447,410xe" fillcolor="black" stroked="t" o:allowincell="f" style="position:absolute;left:1888;top:2125;width:450;height:886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51,887" path="m447,410l33,0l33,52l29,60l29,70l23,76l23,86l21,89l21,98l16,102l16,115l11,115l11,121l7,127l7,134l4,139l4,158l0,162l0,225l4,232l4,258l7,262l7,283l11,291l11,299l16,307l16,314l21,324l21,340l23,348l23,357l29,365l29,373l33,381l33,389l36,398l41,406l41,418l45,426l45,434l48,443l48,451l52,459l52,467l451,887l451,877l447,869l447,853l443,840l443,824l439,817l439,808l435,799l435,795l431,789l431,771l427,763l427,754l422,748l422,730l418,726l418,717l414,709l414,693l410,689l410,664l406,656l406,599l410,590l410,570l414,562l414,545l418,537l418,525l422,516l422,508l427,500l427,488l431,480l431,467l435,459l435,447l439,439l439,426l443,422l443,410l447,410e" stroked="t" o:allowincell="f" style="position:absolute;left:1888;top:2125;width:450;height:88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,1709" path="m46,20l41,12l41,8l33,0l13,0l5,8l5,20l0,1688l0,1696l10,1704l13,1704l22,1709l26,1704l29,1704l39,1696l39,1692l41,1688l46,20xe" fillcolor="black" stroked="t" o:allowincell="f" style="position:absolute;left:1796;top:974;width:45;height:1708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755,773" path="m34,4l28,0l8,0l0,8l0,29l5,33l719,764l724,768l727,768l735,773l740,768l743,768l753,760l753,756l755,752l753,744l753,740l747,736l34,4xe" fillcolor="black" stroked="t" o:allowincell="f" style="position:absolute;left:1801;top:2633;width:754;height:77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259,151" path="m193,0l193,5l189,5l189,12l181,18l181,22l173,24l173,28l164,34l164,37l156,41l156,46l148,50l148,53l140,57l140,63l132,63l132,65l123,69l123,75l115,79l107,82l99,87l99,91l91,94l82,98l74,104l74,108l66,108l66,110l58,116l50,120l41,123l33,128l33,132l25,132l25,135l13,135l13,139l4,139l4,145l0,145l0,151l70,151l70,149l82,149l82,145l91,145l91,139l99,139l99,135l107,132l115,128l123,123l132,120l132,116l140,116l140,110l148,110l148,108l156,108l156,104l164,104l164,94l173,94l173,91l181,91l181,87l189,82l189,79l197,75l205,69l205,65l214,65l214,57l222,53l230,50l230,41l240,37l240,34l246,28l246,22l255,18l255,12l259,12l259,5l251,5l251,0l193,0xe" fillcolor="gray" stroked="t" o:allowincell="f" style="position:absolute;left:4582;top:10146;width:258;height:150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259,155" path="m0,155l62,155l66,153l70,153l78,149l82,149l86,143l91,143l95,139l99,139l107,132l111,132l115,127l119,127l123,124l127,124l136,114l140,114l144,112l148,112l152,108l156,108l160,102l164,102l164,98l168,95l173,95l177,91l181,91l181,86l185,86l197,73l201,73l209,67l214,67l214,61l222,54l226,54l226,50l230,50l230,45l246,28l246,26l255,16l255,12l259,12l259,9l251,4l193,0l193,4l193,9l189,9l189,12l181,22l181,26l177,26l177,28l173,28l173,32l168,32l168,38l164,38l164,41l160,41l156,45l156,50l152,50l152,54l148,54l136,67l132,67l115,83l111,83l107,86l103,86l103,91l99,91l91,98l86,98l82,102l78,102l70,112l66,112l58,120l54,120l50,124l45,124l41,127l37,127l29,136l25,136l17,139l13,139l9,143l4,143l0,149l0,155e" stroked="t" o:allowincell="f" style="position:absolute;left:4582;top:10142;width:258;height:15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3,153" path="m193,0l193,4l189,4l189,12l186,12l186,22l176,26l176,32l170,38l170,41l161,45l161,50l152,54l152,57l145,61l135,67l135,69l129,73l129,79l119,83l111,86l104,91l104,95l94,95l94,98l88,98l88,102l78,108l70,112l62,114l53,120l47,124l37,127l29,132l21,136l12,136l12,139l6,139l6,149l0,149l0,153l75,153l75,149l82,149l82,143l90,143l90,139l98,139l98,136l107,136l107,132l116,132l116,127l123,127l123,124l133,124l133,120l139,120l139,114l148,112l157,108l157,102l164,102l164,98l174,98l174,95l180,91l189,86l189,83l198,79l198,73l205,73l205,69l215,67l215,61l222,61l222,57l231,54l231,50l239,45l239,41l246,38l246,28l256,26l256,22l263,16l263,9l260,9l256,0l193,0xe" fillcolor="gray" stroked="t" o:allowincell="f" style="position:absolute;left:4056;top:10142;width:262;height:152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263,153" path="m0,153l62,153l75,149l78,143l82,143l88,139l90,139l94,136l98,136l104,132l107,132l111,127l116,127l119,124l123,124l129,120l133,120l135,114l139,114l148,108l152,108l161,98l164,98l170,95l174,95l174,91l176,91l180,86l186,86l202,69l205,69l205,67l209,67l217,57l222,57l222,54l227,54l227,50l231,50l231,45l234,45l239,41l239,38l243,38l243,32l246,32l246,28l260,16l260,12l263,12l263,9l256,0l193,0l193,4l189,4l189,9l186,12l186,16l180,22l180,26l176,26l176,28l157,50l157,54l152,54l145,61l139,61l139,67l135,67l119,83l116,83l111,86l107,86l107,91l104,91l98,95l94,95l90,98l88,98l88,102l82,102l78,108l75,108l70,112l66,112l62,114l57,114l53,120l49,120l47,124l41,124l37,127l33,127l29,132l25,132l18,136l12,136l8,139l6,139l0,153e" stroked="t" o:allowincell="f" style="position:absolute;left:4056;top:10142;width:262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60,149" path="m193,0l193,5l190,5l190,12l181,18l181,22l174,24l174,34l165,37l156,41l156,46l148,50l148,53l140,57l140,63l133,63l133,65l123,69l123,75l115,75l115,79l107,82l99,87l99,91l91,91l91,94l82,94l82,98l74,104l66,108l66,110l58,110l58,116l50,116l50,120l41,120l41,123l33,123l33,128l21,128l21,132l13,132l13,135l5,135l5,139l0,139l0,149l70,149l70,145l78,145l78,139l91,139l91,135l99,135l99,132l107,132l107,128l115,128l115,123l123,123l123,120l133,120l133,116l140,116l140,110l148,108l156,104l165,98l174,94l174,91l181,91l181,87l190,82l190,79l197,75l206,69l206,65l214,63l222,57l222,53l231,50l231,46l238,41l238,37l247,34l247,24l255,22l255,18l260,18l260,5l197,5l197,0l193,0xe" fillcolor="gray" stroked="t" o:allowincell="f" style="position:absolute;left:3111;top:10146;width:259;height:148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260,153" path="m0,149l62,153l66,149l70,149l74,143l78,143l82,139l91,139l95,136l99,136l103,132l107,132l111,127l115,127l119,124l123,124l128,120l133,120l136,114l140,114l140,112l144,112l148,108l152,108l156,102l162,102l165,98l169,98l169,95l174,95l177,91l181,91l197,73l203,73l214,61l218,61l218,57l222,57l222,54l226,54l238,41l238,38l244,38l244,32l247,32l247,28l255,22l255,16l260,16l260,12l255,4l193,9l197,0l197,4l193,4l193,9l190,9l190,12l185,16l185,22l181,22l181,26l177,26l177,28l174,28l174,32l165,41l162,41l162,45l156,45l156,50l152,50l148,54l148,57l144,57l136,67l133,67l119,79l115,79l115,83l111,83l107,86l103,86l95,95l91,95l87,98l82,98l74,108l70,108l70,112l66,112l62,114l58,114l54,120l50,120l46,124l41,124l37,127l33,127l29,132l21,132l17,136l13,136l9,139l5,139l0,143l0,149e" stroked="t" o:allowincell="f" style="position:absolute;left:3111;top:10142;width:259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49,153" path="m193,4l649,0l649,4l645,4l645,9l641,9l641,12l637,12l637,16l633,16l633,22l596,57l592,57l575,73l571,73l563,83l559,83l559,86l555,86l547,95l542,95l542,98l538,98l530,108l526,108l518,114l514,114l514,120l510,120l501,127l497,127l493,132l489,132l481,139l473,139l469,143l465,143l460,149l456,149l452,153l0,149l5,149l5,143l8,143l12,139l18,139l18,136l20,136l24,132l28,132l34,127l41,124l46,124l53,114l59,114l65,112l75,102l78,102l82,98l91,95l94,95l104,86l106,86l110,83l116,83l116,79l119,79l123,73l128,73l145,57l147,57l147,54l157,45l161,45l161,41l186,16l186,12l190,12l190,9l193,9l193,4xe" fillcolor="#bfbfbf" stroked="t" o:allowincell="f" style="position:absolute;left:4126;top:10142;width:648;height:152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649,153" path="m193,4l649,0l649,4l645,4l645,9l641,9l641,12l637,12l637,16l633,16l633,22l596,57l592,57l575,73l571,73l563,83l559,83l559,86l555,86l547,95l542,95l542,98l538,98l530,108l526,108l518,114l514,114l514,120l510,120l501,127l497,127l493,132l489,132l481,139l473,139l469,143l465,143l460,149l456,149l452,153l0,149l5,149l5,143l8,143l12,139l18,139l18,136l20,136l24,132l28,132l34,127l41,124l46,124l53,114l59,114l65,112l75,102l78,102l82,98l91,95l94,95l104,86l106,86l110,83l116,83l116,79l119,79l123,73l128,73l145,57l147,57l147,54l157,45l161,45l161,41l186,16l186,12l190,12l190,9l193,9l193,4e" stroked="t" o:allowincell="f" style="position:absolute;left:4126;top:10142;width:648;height:15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8,153" path="m193,0l193,9l184,12l184,22l176,26l176,32l168,38l168,41l160,45l160,50l152,54l152,57l143,61l143,67l135,67l135,69l127,73l127,79l119,79l119,83l111,86l102,91l102,95l94,98l86,102l76,108l70,112l61,114l53,120l45,124l35,127l29,132l20,136l12,139l4,139l4,143l0,143l4,153l64,153l64,149l74,149l74,143l82,143l82,139l94,139l94,136l102,136l102,132l111,132l111,127l119,127l119,124l127,124l127,120l135,120l135,114l143,112l143,108l152,108l152,102l160,102l160,98l168,98l168,95l176,91l184,86l184,83l193,79l193,73l201,73l201,69l209,67l209,61l217,61l217,57l225,54l225,50l234,45l234,41l242,38l242,32l246,32l246,26l254,22l254,16l258,16l258,9l254,9l254,4l197,4l197,0l193,0xe" fillcolor="gray" stroked="t" o:allowincell="f" style="position:absolute;left:3564;top:10142;width:257;height:152;mso-wrap-style:none;v-text-anchor:middle">
                  <v:fill o:detectmouseclick="t" type="solid" color2="#7f7f7f"/>
                  <v:stroke color="black" weight="9360" joinstyle="round" endcap="flat"/>
                  <w10:wrap type="square"/>
                </v:shape>
                <v:shape id="shape_0" coordsize="258,156" path="m4,152l61,156l64,152l70,146l74,146l76,142l82,142l90,139l94,139l98,135l102,135l105,130l111,130l115,127l119,127l123,123l127,123l131,117l135,117l139,115l139,111l143,111l148,105l152,105l156,101l160,101l164,98l168,98l168,94l172,94l176,89l180,89l197,72l201,72l213,60l217,60l217,57l221,57l221,53l225,53l234,44l234,41l238,41l238,35l242,35l242,31l246,31l246,29l254,19l254,15l258,15l258,12l254,7l193,3l197,0l197,3l193,3l193,7l189,12l189,15l184,15l184,25l180,25l180,29l176,29l176,31l164,44l164,48l160,48l139,70l135,70l123,82l119,82l119,86l115,86l111,89l105,89l94,101l90,101l86,105l82,105l76,111l74,111l70,115l64,115l61,117l57,117l53,123l49,123l45,127l41,127l35,130l33,130l29,135l23,135l20,139l16,139l7,142l4,142l0,146l4,152e" stroked="t" o:allowincell="f" style="position:absolute;left:3564;top:10139;width:257;height:15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21,149" path="m198,0l621,0l602,22l602,24l598,24l585,37l580,37l580,41l576,46l573,46l567,50l567,53l563,53l561,57l557,57l557,63l551,65l547,65l544,69l539,69l539,75l535,75l532,79l526,79l526,82l522,87l518,87l516,91l510,91l506,94l506,98l503,98l494,108l490,108l485,110l481,110l475,120l469,120l465,123l461,123l453,132l449,132l446,135l440,135l434,139l428,139l424,145l0,149l6,149l6,145l12,145l12,139l18,139l22,135l26,135l30,132l34,132l41,123l47,123l55,116l59,116l67,110l71,108l75,108l88,94l92,94l96,91l104,87l108,82l112,82l120,75l125,75l129,69l129,65l133,65l141,57l145,57l153,50l153,46l157,41l161,41l170,34l170,28l174,28l178,24l178,22l182,18l186,18l186,12l190,12l190,8l194,8l194,5l198,5l198,0xe" fillcolor="#bfbfbf" stroked="t" o:allowincell="f" style="position:absolute;left:3628;top:10146;width:620;height:148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621,149" path="m198,0l621,0l602,22l602,24l598,24l585,37l580,37l580,41l576,46l573,46l567,50l567,53l563,53l561,57l557,57l557,63l551,65l547,65l544,69l539,69l539,75l535,75l532,79l526,79l526,82l522,87l518,87l516,91l510,91l506,94l506,98l503,98l494,108l490,108l485,110l481,110l475,120l469,120l465,123l461,123l453,132l449,132l446,135l440,135l434,139l428,139l424,145l0,149l6,149l6,145l12,145l12,139l18,139l22,135l26,135l30,132l34,132l41,123l47,123l55,116l59,116l67,110l71,108l75,108l88,94l92,94l96,91l104,87l108,82l112,82l120,75l125,75l129,69l129,65l133,65l141,57l145,57l153,50l153,46l157,41l161,41l170,34l170,28l174,28l178,24l178,22l182,18l186,18l186,12l190,12l190,8l194,8l194,5l198,5l198,0e" stroked="t" o:allowincell="f" style="position:absolute;left:3628;top:10146;width:620;height:14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6,152" path="m189,7l576,0l576,3l572,3l572,7l568,7l568,12l559,19l559,25l547,35l547,41l543,41l535,48l535,53l531,57l527,57l527,60l522,64l518,64l514,70l514,72l510,72l506,76l502,76l498,82l494,82l494,86l490,86l484,89l481,89l477,94l473,94l469,98l469,101l465,101l461,105l455,105l453,111l449,111l443,115l440,115l432,123l428,123l424,127l420,127l412,135l408,135l402,139l399,139l395,142l386,146l383,146l379,152l0,152l4,152l4,146l8,146l13,142l17,142l21,139l25,139l29,135l33,135l37,130l41,130l45,127l49,127l54,123l59,123l62,117l66,117l70,115l74,115l78,111l82,111l91,101l95,101l100,98l103,98l173,29l173,25l177,19l181,19l181,15l186,15l186,12l189,7xe" fillcolor="#bfbfbf" stroked="t" o:allowincell="f" style="position:absolute;left:3185;top:10139;width:575;height:151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576,152" path="m189,7l576,0l576,3l572,3l572,7l568,7l568,12l559,19l559,25l547,35l547,41l543,41l535,48l535,53l531,57l527,57l527,60l522,64l518,64l514,70l514,72l510,72l506,76l502,76l498,82l494,82l494,86l490,86l484,89l481,89l477,94l473,94l469,98l469,101l465,101l461,105l455,105l453,111l449,111l443,115l440,115l432,123l428,123l424,127l420,127l412,135l408,135l402,139l399,139l395,142l386,146l383,146l379,152l0,152l4,152l4,146l8,146l13,142l17,142l21,139l25,139l29,135l33,135l37,130l41,130l45,127l49,127l54,123l59,123l62,117l66,117l70,115l74,115l78,111l82,111l91,101l95,101l100,98l103,98l173,29l173,25l177,19l181,19l181,15l186,15l186,12l189,7e" stroked="t" o:allowincell="f" style="position:absolute;left:3185;top:10139;width:575;height:15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63,158" path="m188,12l2563,0l2563,35l2559,41l2559,48l2555,53l2555,57l2550,60l2550,64l2546,64l2542,70l2542,72l2538,72l2530,82l2526,82l2526,86l2522,86l2514,94l2514,98l2509,98l2489,117l2485,117l2473,130l2468,130l2464,135l2460,135l2456,139l2452,139l2448,142l2444,142l2440,146l0,158l4,158l4,156l8,156l12,152l16,152l16,146l20,146l24,142l28,142l32,139l41,135l45,130l49,130l57,123l65,117l69,117l78,111l86,105l90,101l94,101l102,94l106,94l114,86l119,86l123,82l127,82l127,76l131,72l135,72l147,60l151,60l151,57l164,44l164,41l168,41l172,35l172,31l176,31l176,25l180,25l180,19l186,19l186,15l188,15l188,12xe" fillcolor="#bfbfbf" stroked="t" o:allowincell="f" style="position:absolute;left:4636;top:10139;width:2562;height:157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2563,158" path="m188,12l2563,0l2563,35l2559,41l2559,48l2555,53l2555,57l2550,60l2550,64l2546,64l2542,70l2542,72l2538,72l2530,82l2526,82l2526,86l2522,86l2514,94l2514,98l2509,98l2489,117l2485,117l2473,130l2468,130l2464,135l2460,135l2456,139l2452,139l2448,142l2444,142l2440,146l0,158l4,158l4,156l8,156l12,152l16,152l16,146l20,146l24,142l28,142l32,139l41,135l45,130l49,130l57,123l65,117l69,117l78,111l86,105l90,101l94,101l102,94l106,94l114,86l119,86l123,82l127,82l127,76l131,72l135,72l147,60l151,60l151,57l164,44l164,41l168,41l172,35l172,31l176,31l176,25l180,25l180,19l186,19l186,15l188,15l188,12e" stroked="t" o:allowincell="f" style="position:absolute;left:4636;top:10139;width:2562;height:15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777,149" path="m144,5l777,0l777,5l773,5l773,8l770,8l770,12l765,18l765,22l761,22l758,24l758,28l752,28l752,34l719,65l715,65l715,69l711,69l707,75l703,75l703,79l699,79l695,82l691,82l691,87l683,87l678,91l678,94l674,94l670,98l666,98l662,104l658,104l654,108l650,108l646,110l642,110l633,120l629,120l625,123l621,123l613,132l609,132l605,135l601,135l592,139l588,139l584,145l0,149l5,145l10,145l10,139l13,139l13,135l17,135l29,123l33,123l41,116l46,116l58,104l62,104l67,98l67,94l70,94l80,87l82,87l87,82l92,82l92,79l96,79l99,75l103,75l103,69l108,69l111,65l111,63l115,57l121,57l121,53l125,50l125,46l128,46l128,41l133,37l133,34l137,28l137,24l140,22l140,12l144,12l144,5xe" fillcolor="#bfbfbf" stroked="t" o:allowincell="f" style="position:absolute;left:2515;top:10146;width:776;height:148;mso-wrap-style:none;v-text-anchor:middle">
                  <v:fill o:detectmouseclick="t" type="solid" color2="#404040"/>
                  <v:stroke color="black" weight="9360" joinstyle="round" endcap="flat"/>
                  <w10:wrap type="square"/>
                </v:shape>
                <v:shape id="shape_0" coordsize="777,149" path="m144,5l777,0l777,5l773,5l773,8l770,8l770,12l765,18l765,22l761,22l758,24l758,28l752,28l752,34l719,65l715,65l715,69l711,69l707,75l703,75l703,79l699,79l695,82l691,82l691,87l683,87l678,91l678,94l674,94l670,98l666,98l662,104l658,104l654,108l650,108l646,110l642,110l633,120l629,120l625,123l621,123l613,132l609,132l605,135l601,135l592,139l588,139l584,145l0,149l5,145l10,145l10,139l13,139l13,135l17,135l29,123l33,123l41,116l46,116l58,104l62,104l67,98l67,94l70,94l80,87l82,87l87,82l92,82l92,79l96,79l99,75l103,75l103,69l108,69l111,65l111,63l115,57l121,57l121,53l125,50l125,46l128,46l128,41l133,37l133,34l137,28l137,24l140,22l140,12l144,12l144,5e" stroked="t" o:allowincell="f" style="position:absolute;left:2515;top:10146;width:776;height:14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613,42" path="m19,0l7,0l0,10l0,29l7,38l11,38l19,42l4592,42l4596,38l4600,38l4608,29l4608,26l4613,22l4608,14l4608,10l4600,0l4592,0l19,0xe" fillcolor="black" stroked="t" o:allowincell="f" style="position:absolute;left:2496;top:10281;width:4612;height:41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556,41" path="m22,0l10,0l0,9l0,31l10,37l14,37l22,41l4536,41l4540,37l4544,37l4552,31l4552,25l4556,21l4552,13l4552,9l4544,0l4536,0l22,0xe" fillcolor="black" stroked="t" o:allowincell="f" style="position:absolute;left:2626;top:10133;width:4555;height:40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03,106" path="m0,106l0,0l24,0l45,73l47,79l50,84l51,88l53,90l53,87l53,83l54,79l57,73l83,0l103,0l103,106l91,106l91,16l61,106l45,106l16,16l16,106l0,106xe" fillcolor="black" stroked="t" o:allowincell="f" style="position:absolute;left:2721;top:3525;width:102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1,108" path="m77,72l91,76l90,84l86,91l80,96l73,100l69,103l62,106l56,107l49,108l39,108l31,108l24,107l20,104l15,100l10,96l6,89l4,84l1,77l0,69l0,62l0,55l0,47l0,39l1,32l4,25l8,20l12,13l16,9l20,5l27,2l32,0l39,0l45,0l53,0l61,2l66,5l73,9l77,13l83,17l87,24l91,29l73,33l71,28l68,24l64,20l61,17l58,14l54,13l50,13l45,13l39,13l35,13l31,14l28,17l23,21l19,25l17,29l16,33l16,37l15,43l12,50l12,55l12,61l15,67l16,73l16,80l19,82l23,85l25,89l28,92l32,95l36,96l41,96l45,96l50,96l57,96l61,95l65,92l68,88l72,84l75,77l77,72l77,72xe" fillcolor="black" stroked="t" o:allowincell="f" style="position:absolute;left:2721;top:3699;width:90;height:10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79,107" path="m0,107l0,0l37,0l42,0l47,0l52,0l53,0l57,2l61,3l64,6l65,8l68,10l71,11l72,14l73,17l76,19l79,23l79,28l79,33l79,38l78,45l75,49l69,53l65,56l58,59l50,60l41,62l16,62l16,107l0,107xm16,49l41,49l46,49l52,49l56,48l57,45l60,44l62,41l64,37l65,33l65,30l64,26l61,23l61,21l58,18l56,15l54,14l53,12l50,12l47,12l43,12l41,12l16,12l16,49xe" fillcolor="black" stroked="t" o:allowincell="f" style="position:absolute;left:2725;top:3877;width:78;height:106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74,107" path="m50,107l50,83l0,83l0,66l54,0l62,0l62,66l74,66l74,83l62,83l62,107l50,107xm50,66l50,29l17,66l50,66xe" fillcolor="black" stroked="t" o:allowincell="f" style="position:absolute;left:2712;top:4053;width:73;height:106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2,106" path="m33,106l33,12l0,12l0,0l82,0l82,12l49,12l49,106l33,106xe" fillcolor="black" stroked="t" o:allowincell="f" style="position:absolute;left:3021;top:3525;width:8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1,108" path="m0,108l0,0l46,0l51,0l58,0l62,2l66,5l69,6l73,7l76,10l78,13l78,17l81,21l82,25l82,29l81,36l80,41l77,47l74,51l70,54l66,57l59,58l54,59l56,59l59,61l61,63l62,63l65,67l69,72l72,76l74,80l91,108l74,108l62,88l59,82l56,78l52,74l50,72l50,69l48,66l46,65l46,63l43,63l40,63l39,63l37,63l36,63l35,61l32,59l29,59l17,59l17,108l0,108xm17,47l41,47l47,47l51,47l55,47l58,47l59,47l61,44l63,43l66,43l66,40l66,36l66,32l66,29l66,26l66,22l65,20l62,17l59,17l55,14l51,13l46,13l17,13l17,47xe" fillcolor="black" stroked="t" o:allowincell="f" style="position:absolute;left:3029;top:3699;width:90;height:10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2,106" path="m33,106l33,12l0,12l0,0l82,0l82,12l49,12l49,106l33,106xe" fillcolor="black" stroked="t" o:allowincell="f" style="position:absolute;left:3325;top:3525;width:8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0,108" path="m0,108l0,0l45,0l50,0l57,0l61,2l66,5l68,6l72,7l75,10l78,13l78,17l81,21l82,25l82,29l81,36l79,41l76,47l74,51l70,54l66,57l59,58l53,59l56,59l59,61l60,63l61,63l64,67l68,72l71,76l74,80l90,108l74,108l61,88l59,82l56,78l52,74l49,72l49,69l48,66l45,65l45,63l42,63l40,63l38,63l37,63l35,63l34,61l31,59l29,59l16,59l16,108l0,108xm16,47l41,47l46,47l50,47l55,47l57,47l59,47l60,44l63,43l66,43l66,40l66,36l66,32l66,29l66,26l66,22l64,20l61,17l59,17l55,14l50,13l45,13l16,13l16,47xe" fillcolor="black" stroked="t" o:allowincell="f" style="position:absolute;left:3334;top:3699;width:89;height:10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2,106" path="m32,106l32,12l0,12l0,0l82,0l82,12l49,12l49,106l32,106xe" fillcolor="black" stroked="t" o:allowincell="f" style="position:absolute;left:3630;top:3525;width:8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0,108" path="m0,108l0,0l45,0l50,0l57,0l61,2l65,5l68,6l72,7l75,10l78,13l78,17l80,21l82,25l82,29l80,36l79,41l76,47l74,51l69,54l65,57l59,58l53,59l56,59l59,61l60,63l61,63l64,67l68,72l71,76l74,80l90,108l74,108l61,88l59,82l56,78l52,74l49,72l49,69l48,66l45,65l45,63l42,63l39,63l38,63l37,63l35,63l34,61l31,59l28,59l16,59l16,108l0,108xm16,47l41,47l46,47l50,47l54,47l57,47l59,47l60,44l63,43l65,43l65,40l65,36l65,32l65,29l65,26l65,22l64,20l61,17l59,17l54,14l50,13l45,13l16,13l16,47xe" fillcolor="black" stroked="t" o:allowincell="f" style="position:absolute;left:3639;top:3699;width:89;height:10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2,106" path="m32,106l32,12l0,12l0,0l82,0l82,12l49,12l49,106l32,106xe" fillcolor="black" stroked="t" o:allowincell="f" style="position:absolute;left:3872;top:3525;width:8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0,108" path="m0,108l0,0l45,0l50,0l57,0l61,2l65,5l68,6l72,7l75,10l78,13l78,17l80,21l82,25l82,29l80,36l79,41l76,47l74,51l69,54l65,57l58,58l53,59l56,59l58,61l60,63l61,63l64,67l68,72l71,76l74,80l90,108l74,108l61,88l58,82l56,78l52,74l49,72l49,69l48,66l45,65l45,63l42,63l39,63l38,63l37,63l35,63l34,61l31,59l28,59l16,59l16,108l0,108xm16,47l41,47l46,47l50,47l54,47l57,47l58,47l60,44l63,43l65,43l65,40l65,36l65,32l65,29l65,26l65,22l64,20l61,17l58,17l54,14l50,13l45,13l16,13l16,47xe" fillcolor="black" stroked="t" o:allowincell="f" style="position:absolute;left:3880;top:3699;width:89;height:10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2,106" path="m32,106l32,12l0,12l0,0l82,0l82,12l49,12l49,106l32,106xe" fillcolor="black" stroked="t" o:allowincell="f" style="position:absolute;left:4118;top:3525;width:8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0,108" path="m0,108l0,0l45,0l50,0l57,0l61,2l65,5l68,6l72,7l75,10l78,13l78,17l80,21l82,25l82,29l80,36l79,41l76,47l74,51l69,54l65,57l59,58l53,59l56,59l59,61l60,63l61,63l64,67l68,72l71,76l74,80l90,108l74,108l61,88l59,82l56,78l52,74l49,72l49,69l48,66l45,65l45,63l42,63l39,63l38,63l37,63l35,63l34,61l31,59l28,59l16,59l16,108l0,108xm16,47l41,47l46,47l50,47l54,47l57,47l59,47l60,44l63,43l65,43l65,40l65,36l65,32l65,29l65,26l65,22l64,20l61,17l59,17l54,14l50,13l45,13l16,13l16,47xe" fillcolor="black" stroked="t" o:allowincell="f" style="position:absolute;left:4126;top:3699;width:89;height:10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2,106" path="m33,106l33,12l0,12l0,0l82,0l82,12l49,12l49,106l33,106xe" fillcolor="black" stroked="t" o:allowincell="f" style="position:absolute;left:4421;top:3525;width:8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2,108" path="m0,108l0,0l45,0l51,0l58,0l62,2l66,5l69,6l73,7l75,10l78,13l78,17l81,21l82,25l82,29l81,36l80,41l77,47l74,51l70,54l66,57l59,58l54,59l56,59l59,61l60,63l62,63l64,67l69,72l71,76l74,80l92,108l74,108l62,88l59,82l56,78l52,74l49,72l49,69l48,66l45,65l45,63l43,63l40,63l39,63l37,63l36,63l34,61l32,59l29,59l17,59l17,108l0,108xm17,47l41,47l47,47l51,47l55,47l58,47l59,47l60,44l63,43l66,43l66,40l66,36l66,32l66,29l66,26l66,22l64,20l62,17l59,17l55,14l51,13l45,13l17,13l17,47xe" fillcolor="black" stroked="t" o:allowincell="f" style="position:absolute;left:4429;top:3699;width:91;height:10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2,106" path="m33,106l33,12l0,12l0,0l82,0l82,12l50,12l50,106l33,106xe" fillcolor="black" stroked="t" o:allowincell="f" style="position:absolute;left:4664;top:3525;width:81;height:10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group id="shape_0" style="position:absolute;left:2425;top:1147;width:4581;height:8247">
                  <v:shape id="shape_0" coordsize="90,108" path="m0,108l0,0l45,0l50,0l57,0l61,2l65,5l68,6l72,7l75,10l77,13l77,17l80,21l82,25l82,29l80,36l79,41l76,47l73,51l69,54l65,57l58,58l53,59l56,59l58,61l60,63l61,63l64,67l68,72l71,76l73,80l90,108l73,108l61,88l58,82l56,78l52,74l49,72l49,69l47,66l45,65l45,63l42,63l39,63l38,63l36,63l35,63l34,61l31,59l28,59l16,59l16,108l0,108xm16,47l41,47l46,47l50,47l54,47l57,47l58,47l60,44l62,43l65,43l65,40l65,36l65,32l65,29l65,26l65,22l64,20l61,17l58,17l54,14l50,13l45,13l16,13l16,47xe" fillcolor="black" stroked="t" o:allowincell="f" style="position:absolute;left:4673;top:3699;width:89;height:10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3,106" path="m33,106l33,12l0,12l0,0l83,0l83,12l49,12l49,106l33,106xe" fillcolor="black" stroked="t" o:allowincell="f" style="position:absolute;left:4969;top:3525;width:82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2,108" path="m0,108l0,0l45,0l52,0l59,0l63,2l67,5l70,6l74,7l77,10l79,13l79,17l82,21l83,25l83,29l82,36l81,41l78,47l75,51l71,54l67,57l60,58l55,59l57,59l60,61l62,63l63,63l66,67l70,72l72,76l75,80l92,108l75,108l63,88l60,82l57,78l53,74l51,72l49,69l48,66l47,65l45,63l42,63l40,63l38,63l37,63l36,63l34,61l31,59l29,59l16,59l16,108l0,108xm16,47l41,47l48,47l52,47l56,47l59,47l60,47l62,44l64,43l67,43l67,40l67,36l67,32l67,29l67,26l67,22l66,20l63,17l60,17l56,14l52,13l45,13l16,13l16,47xe" fillcolor="black" stroked="t" o:allowincell="f" style="position:absolute;left:4977;top:3699;width:91;height:10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6" path="m33,106l33,12l0,12l0,0l82,0l82,12l49,12l49,106l33,106xe" fillcolor="black" stroked="t" o:allowincell="f" style="position:absolute;left:5215;top:3525;width:81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1,108" path="m0,108l0,0l46,0l51,0l58,0l62,2l66,5l69,6l73,7l76,10l78,13l78,17l81,21l82,25l82,29l81,36l80,41l77,47l74,51l70,54l66,57l59,58l54,59l57,59l59,61l61,63l62,63l65,67l69,72l72,76l74,80l91,108l74,108l62,88l59,82l57,78l52,74l50,72l50,69l48,66l46,65l46,63l43,63l40,63l39,63l37,63l36,63l35,61l32,59l29,59l17,59l17,108l0,108xm17,47l41,47l47,47l51,47l55,47l58,47l59,47l61,44l63,43l66,43l66,40l66,36l66,32l66,29l66,26l66,22l65,20l62,17l59,17l55,14l51,13l46,13l17,13l17,47xe" fillcolor="black" stroked="t" o:allowincell="f" style="position:absolute;left:5223;top:3699;width:90;height:10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1,107" path="m77,70l91,74l90,82l86,89l80,94l73,98l69,101l62,104l56,105l49,107l39,107l31,107l24,105l20,103l15,98l10,94l6,88l4,82l1,75l0,67l0,60l0,53l0,45l0,37l1,32l4,25l8,19l12,12l16,8l20,4l27,1l32,0l39,0l45,0l53,0l61,1l66,4l73,8l77,12l83,16l87,23l91,29l73,33l71,27l68,23l64,19l61,16l58,14l54,12l50,12l45,12l39,12l35,12l31,14l28,16l23,21l19,25l17,29l16,33l16,37l15,41l12,48l12,53l12,59l15,66l16,71l16,78l19,81l23,83l25,88l28,90l32,93l36,94l41,94l45,94l50,94l57,94l61,93l65,90l68,86l72,82l75,75l77,70l77,70xe" fillcolor="black" stroked="t" o:allowincell="f" style="position:absolute;left:2721;top:6995;width:90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9,107" path="m0,54l0,48l1,43l1,37l2,32l5,26l6,22l9,17l12,13l19,7l27,3l38,2l49,0l56,0l61,0l68,2l73,4l80,10l87,14l91,20l95,25l98,32l99,39l99,47l99,54l99,62l99,70l98,76l95,82l91,88l87,95l80,99l73,103l68,106l61,107l56,107l49,107l42,107l35,107l27,106l20,103l15,99l10,95l6,88l4,82l1,76l0,70l0,63l0,58l0,54xm12,54l13,65l15,73l19,80l24,87l28,89l34,92l41,93l49,95l56,93l62,92l69,89l73,87l80,80l84,71l86,63l87,54l87,48l86,41l83,37l83,33l79,28l75,24l71,20l65,17l61,14l57,13l53,13l49,13l42,14l35,15l28,18l24,21l19,28l15,36l13,47l12,58l12,54xe" fillcolor="black" stroked="t" o:allowincell="f" style="position:absolute;left:2721;top:7171;width:98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3,106" path="m0,106l0,0l24,0l45,74l47,79l50,84l51,89l53,90l53,87l53,83l54,79l57,74l83,0l103,0l103,106l91,106l91,16l61,106l45,106l16,16l16,106l0,106xe" fillcolor="black" stroked="t" o:allowincell="f" style="position:absolute;left:2721;top:7348;width:102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33,107l33,12l0,12l0,0l82,0l82,12l49,12l49,107l33,107xe" fillcolor="black" stroked="t" o:allowincell="f" style="position:absolute;left:3021;top:6995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1,107" path="m0,107l0,0l46,0l51,0l58,0l62,2l66,4l69,6l73,7l76,10l78,13l78,17l81,21l82,25l82,29l81,35l80,41l77,46l74,50l70,52l66,55l59,56l54,58l56,58l59,59l61,62l62,62l65,66l69,70l72,74l74,78l91,107l74,107l62,87l59,81l56,77l52,73l50,70l50,67l48,65l46,63l46,62l43,62l40,62l39,62l37,62l36,62l35,59l32,58l29,58l17,58l17,107l0,107xm17,46l41,46l47,46l51,46l55,46l58,46l59,46l61,43l63,41l66,41l66,39l66,35l66,32l66,29l66,26l66,22l65,20l62,17l59,17l55,14l51,13l46,13l17,13l17,46xe" fillcolor="black" stroked="t" o:allowincell="f" style="position:absolute;left:3029;top:7171;width:90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33,107l33,12l0,12l0,0l82,0l82,12l49,12l49,107l33,107xe" fillcolor="black" stroked="t" o:allowincell="f" style="position:absolute;left:3325;top:6995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107" path="m0,107l0,0l45,0l50,0l57,0l61,2l66,4l68,6l72,7l75,10l78,13l78,17l81,21l82,25l82,29l81,35l79,41l76,46l74,50l70,52l66,55l59,56l53,58l56,58l59,59l60,62l61,62l64,66l68,70l71,74l74,78l90,107l74,107l61,87l59,81l56,77l52,73l49,70l49,67l48,65l45,63l45,62l42,62l40,62l38,62l37,62l35,62l34,59l31,58l29,58l16,58l16,107l0,107xm16,46l41,46l46,46l50,46l55,46l57,46l59,46l60,43l63,41l66,41l66,39l66,35l66,32l66,29l66,26l66,22l64,20l61,17l59,17l55,14l50,13l45,13l16,13l16,46xe" fillcolor="black" stroked="t" o:allowincell="f" style="position:absolute;left:3334;top:7171;width:89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32,107l32,12l0,12l0,0l82,0l82,12l49,12l49,107l32,107xe" fillcolor="black" stroked="t" o:allowincell="f" style="position:absolute;left:3630;top:6995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107" path="m0,107l0,0l45,0l50,0l57,0l61,2l65,4l68,6l72,7l75,10l78,13l78,17l80,21l82,25l82,29l80,35l79,41l76,46l74,50l69,52l65,55l59,56l53,58l56,58l59,59l60,62l61,62l64,66l68,70l71,74l74,78l90,107l74,107l61,87l59,81l56,77l52,73l49,70l49,67l48,65l45,63l45,62l42,62l39,62l38,62l37,62l35,62l34,59l31,58l28,58l16,58l16,107l0,107xm16,46l41,46l46,46l50,46l54,46l57,46l59,46l60,43l63,41l65,41l65,39l65,35l65,32l65,29l65,26l65,22l64,20l61,17l59,17l54,14l50,13l45,13l16,13l16,46xe" fillcolor="black" stroked="t" o:allowincell="f" style="position:absolute;left:3639;top:7171;width:89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32,107l32,12l0,12l0,0l82,0l82,12l49,12l49,107l32,107xe" fillcolor="black" stroked="t" o:allowincell="f" style="position:absolute;left:3872;top:6995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107" path="m0,107l0,0l45,0l50,0l57,0l61,2l65,4l68,6l72,7l75,10l78,13l78,17l80,21l82,25l82,29l80,35l79,41l76,46l74,50l69,52l65,55l58,56l53,58l56,58l58,59l60,62l61,62l64,66l68,70l71,74l74,78l90,107l74,107l61,87l58,81l56,77l52,73l49,70l49,67l48,65l45,63l45,62l42,62l39,62l38,62l37,62l35,62l34,59l31,58l28,58l16,58l16,107l0,107xm16,46l41,46l46,46l50,46l54,46l57,46l58,46l60,43l63,41l65,41l65,39l65,35l65,32l65,29l65,26l65,22l64,20l61,17l58,17l54,14l50,13l45,13l16,13l16,46xe" fillcolor="black" stroked="t" o:allowincell="f" style="position:absolute;left:3880;top:7171;width:89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32,107l32,12l0,12l0,0l82,0l82,12l49,12l49,107l32,107xe" fillcolor="black" stroked="t" o:allowincell="f" style="position:absolute;left:4118;top:6995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107" path="m0,107l0,0l45,0l50,0l57,0l61,2l65,4l68,6l72,7l75,10l78,13l78,17l80,21l82,25l82,29l80,35l79,41l76,46l74,50l69,52l65,55l59,56l53,58l56,58l59,59l60,62l61,62l64,66l68,70l71,74l74,78l90,107l74,107l61,87l59,81l56,77l52,73l49,70l49,67l48,65l45,63l45,62l42,62l39,62l38,62l37,62l35,62l34,59l31,58l28,58l16,58l16,107l0,107xm16,46l41,46l46,46l50,46l54,46l57,46l59,46l60,43l63,41l65,41l65,39l65,35l65,32l65,29l65,26l65,22l64,20l61,17l59,17l54,14l50,13l45,13l16,13l16,46xe" fillcolor="black" stroked="t" o:allowincell="f" style="position:absolute;left:4126;top:7171;width:89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33,107l33,12l0,12l0,0l82,0l82,12l49,12l49,107l33,107xe" fillcolor="black" stroked="t" o:allowincell="f" style="position:absolute;left:4421;top:6995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2,107" path="m0,107l0,0l45,0l51,0l58,0l62,2l66,4l69,6l73,7l75,10l78,13l78,17l81,21l82,25l82,29l81,35l80,41l77,46l74,50l70,52l66,55l59,56l54,58l56,58l59,59l60,62l62,62l64,66l69,70l71,74l74,78l92,107l74,107l62,87l59,81l56,77l52,73l49,70l49,67l48,65l45,63l45,62l43,62l40,62l39,62l37,62l36,62l34,59l32,58l29,58l17,58l17,107l0,107xm17,46l41,46l47,46l51,46l55,46l58,46l59,46l60,43l63,41l66,41l66,39l66,35l66,32l66,29l66,26l66,22l64,20l62,17l59,17l55,14l51,13l45,13l17,13l17,46xe" fillcolor="black" stroked="t" o:allowincell="f" style="position:absolute;left:4429;top:7171;width:9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33,107l33,12l0,12l0,0l82,0l82,12l50,12l50,107l33,107xe" fillcolor="black" stroked="t" o:allowincell="f" style="position:absolute;left:4664;top:6995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107" path="m0,107l0,0l45,0l50,0l57,0l61,2l65,4l68,6l72,7l75,10l77,13l77,17l80,21l82,25l82,29l80,35l79,41l76,46l73,50l69,52l65,55l58,56l53,58l56,58l58,59l60,62l61,62l64,66l68,70l71,74l73,78l90,107l73,107l61,87l58,81l56,77l52,73l49,70l49,67l47,65l45,63l45,62l42,62l39,62l38,62l36,62l35,62l34,59l31,58l28,58l16,58l16,107l0,107xm16,46l41,46l46,46l50,46l54,46l57,46l58,46l60,43l62,41l65,41l65,39l65,35l65,32l65,29l65,26l65,22l64,20l61,17l58,17l54,14l50,13l45,13l16,13l16,46xe" fillcolor="black" stroked="t" o:allowincell="f" style="position:absolute;left:4673;top:7171;width:89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3,107" path="m33,107l33,12l0,12l0,0l83,0l83,12l49,12l49,107l33,107xe" fillcolor="black" stroked="t" o:allowincell="f" style="position:absolute;left:4969;top:6995;width:82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2,107" path="m0,107l0,0l45,0l52,0l59,0l63,2l67,4l70,6l74,7l77,10l79,13l79,17l82,21l83,25l83,29l82,35l81,41l78,46l75,50l71,52l67,55l60,56l55,58l57,58l60,59l62,62l63,62l66,66l70,70l72,74l75,78l92,107l75,107l63,87l60,81l57,77l53,73l51,70l49,67l48,65l47,63l45,62l42,62l40,62l38,62l37,62l36,62l34,59l31,58l29,58l16,58l16,107l0,107xm16,46l41,46l48,46l52,46l56,46l59,46l60,46l62,43l64,41l67,41l67,39l67,35l67,32l67,29l67,26l67,22l66,20l63,17l60,17l56,14l52,13l45,13l16,13l16,46xe" fillcolor="black" stroked="t" o:allowincell="f" style="position:absolute;left:4977;top:7171;width:9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33,107l33,12l0,12l0,0l82,0l82,12l49,12l49,107l33,107xe" fillcolor="black" stroked="t" o:allowincell="f" style="position:absolute;left:5215;top:6995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1,107" path="m0,107l0,0l46,0l51,0l58,0l62,2l66,4l69,6l73,7l76,10l78,13l78,17l81,21l82,25l82,29l81,35l80,41l77,46l74,50l70,52l66,55l59,56l54,58l57,58l59,59l61,62l62,62l65,66l69,70l72,74l74,78l91,107l74,107l62,87l59,81l57,77l52,73l50,70l50,67l48,65l46,63l46,62l43,62l40,62l39,62l37,62l36,62l35,59l32,58l29,58l17,58l17,107l0,107xm17,46l41,46l47,46l51,46l55,46l58,46l59,46l61,43l63,41l66,41l66,39l66,35l66,32l66,29l66,26l66,22l65,20l62,17l59,17l55,14l51,13l46,13l17,13l17,46xe" fillcolor="black" stroked="t" o:allowincell="f" style="position:absolute;left:5223;top:7171;width:90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78,106" path="m0,106l0,0l41,0l47,0l51,0l55,1l58,4l60,5l65,6l67,9l70,12l73,16l74,20l74,24l74,28l74,31l74,34l73,38l70,41l69,43l67,46l63,47l58,49l63,51l67,54l71,58l74,61l77,64l78,68l78,72l78,77l78,80l78,83l78,87l78,90l76,92l73,95l71,97l70,98l67,101l65,103l60,105l58,106l54,106l50,106l45,106l41,106l0,106xm17,45l37,45l40,45l44,45l47,45l50,45l52,45l55,42l56,41l58,41l58,38l60,34l62,31l62,28l62,27l60,25l58,23l58,20l56,17l55,16l52,16l50,16l48,13l44,12l39,12l33,12l17,12l17,45xm17,94l41,94l44,94l47,94l48,94l50,94l52,94l54,91l55,90l58,90l58,90l60,87l62,86l62,86l62,83l65,80l66,79l66,77l66,75l65,71l62,68l62,65l59,65l58,62l56,61l54,61l51,58l47,57l43,57l37,57l17,57l17,94xe" fillcolor="black" stroked="t" o:allowincell="f" style="position:absolute;left:5584;top:3525;width:77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rect id="shape_0" fillcolor="black" stroked="t" o:allowincell="f" style="position:absolute;left:5625;top:3699;width:16;height:10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shape id="shape_0" coordsize="103,107" path="m0,107l0,0l25,0l45,74l48,79l51,85l52,89l54,90l54,88l54,84l55,79l58,74l82,0l103,0l103,107l90,107l90,17l62,107l45,107l17,17l17,107l0,107xe" fillcolor="black" stroked="t" o:allowincell="f" style="position:absolute;left:5580;top:3877;width:102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78,106" path="m0,106l0,0l41,0l46,0l50,0l54,1l57,4l60,5l64,6l67,9l69,12l72,16l74,20l74,24l74,28l74,31l74,34l72,38l69,41l68,43l67,46l63,47l57,49l63,51l67,54l71,58l74,61l76,64l78,68l78,72l78,77l78,80l78,83l78,87l78,90l75,92l72,95l71,97l69,98l67,101l64,103l60,105l57,106l53,106l49,106l45,106l41,106l0,106xm16,45l37,45l39,45l44,45l46,45l49,45l52,45l54,42l56,41l57,41l57,38l60,34l61,31l61,28l61,27l60,25l57,23l57,20l56,17l54,16l52,16l49,16l48,13l44,12l38,12l33,12l16,12l16,45xm16,94l41,94l44,94l46,94l48,94l49,94l52,94l53,91l54,90l57,90l57,90l60,87l61,86l61,86l61,83l64,80l65,79l65,77l65,75l64,71l61,68l61,65l59,65l57,62l56,61l53,61l50,58l46,57l42,57l37,57l16,57l16,94xe" fillcolor="black" stroked="t" o:allowincell="f" style="position:absolute;left:5833;top:3525;width:77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rect id="shape_0" fillcolor="black" stroked="t" o:allowincell="f" style="position:absolute;left:5873;top:3699;width:15;height:10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shape id="shape_0" coordsize="102,107" path="m0,107l0,0l24,0l45,74l48,79l50,85l52,89l53,90l53,88l53,84l54,79l57,74l82,0l102,0l102,107l90,107l90,17l61,107l45,107l16,17l16,107l0,107xe" fillcolor="black" stroked="t" o:allowincell="f" style="position:absolute;left:5828;top:3877;width:10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3,106" path="m0,106l45,0l62,0l103,106l86,106l74,73l29,73l17,106l0,106xm33,61l70,61l62,32l59,27l56,20l55,16l54,12l51,17l50,24l48,28l45,32l33,61xe" fillcolor="black" stroked="t" o:allowincell="f" style="position:absolute;left:6180;top:3525;width:102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8" path="m0,72l12,72l12,76l15,80l16,84l16,88l19,89l23,91l26,93l28,96l31,96l35,96l38,96l41,96l45,96l49,96l52,96l53,96l56,95l58,93l60,91l61,88l64,87l65,85l65,82l65,80l65,77l65,74l65,73l65,72l63,69l60,67l56,66l53,63l52,63l48,63l42,62l37,59l31,59l24,57l20,55l16,55l13,52l11,48l9,46l8,43l5,40l4,36l4,32l4,29l4,25l4,21l5,17l8,13l9,10l11,7l15,6l20,5l24,2l28,0l35,0l41,0l45,0l49,0l53,2l57,5l63,6l67,7l71,10l73,13l73,18l76,22l78,26l78,29l65,29l64,26l63,22l60,20l57,17l53,14l49,13l45,13l41,13l35,13l30,13l26,14l24,17l22,18l19,21l17,25l16,29l16,31l19,32l20,35l20,39l23,41l27,43l32,44l41,47l46,47l53,48l57,51l61,51l67,54l71,57l75,61l78,63l78,66l80,70l82,74l82,80l82,84l82,88l80,92l78,96l75,99l71,102l67,103l61,104l57,107l53,108l46,108l41,108l35,108l28,108l24,107l20,104l15,103l11,102l6,98l4,92l1,88l0,84l0,77l0,72xe" fillcolor="black" stroked="t" o:allowincell="f" style="position:absolute;left:6193;top:3699;width:81;height:10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69,107" path="m0,107l0,0l69,0l69,12l16,12l16,45l61,45l61,58l16,58l16,107l0,107xe" fillcolor="black" stroked="t" o:allowincell="f" style="position:absolute;left:6197;top:3877;width:68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3,106" path="m0,106l45,0l62,0l103,106l86,106l74,73l29,73l17,106l0,106xm33,61l70,61l62,32l59,27l56,20l55,16l53,12l51,17l49,24l48,28l45,32l33,61xe" fillcolor="black" stroked="t" o:allowincell="f" style="position:absolute;left:6727;top:3525;width:102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8" path="m0,72l13,72l13,76l15,80l17,84l17,88l20,89l24,91l26,93l29,96l32,96l36,96l39,96l41,96l46,96l50,96l52,96l54,96l57,95l59,93l61,91l62,88l65,87l66,85l66,82l66,80l66,77l66,74l66,73l66,72l63,69l61,67l57,66l54,63l52,63l48,63l43,62l37,59l32,59l25,57l21,55l17,55l14,52l11,48l10,46l9,43l6,40l5,36l5,32l5,29l5,25l5,21l6,17l9,13l10,10l11,7l15,6l21,5l25,2l29,0l36,0l41,0l46,0l50,0l54,2l58,5l63,6l67,7l72,10l74,13l74,18l77,22l78,26l78,29l66,29l65,26l63,22l61,20l58,17l54,14l50,13l46,13l41,13l36,13l31,13l26,14l25,17l22,18l20,21l18,25l17,29l17,31l20,32l21,35l21,39l24,41l28,43l33,44l41,47l47,47l54,48l58,51l62,51l67,54l72,57l76,61l78,63l78,66l81,70l82,74l82,80l82,84l82,88l81,92l78,96l76,99l72,102l67,103l62,104l58,107l54,108l47,108l41,108l36,108l29,108l25,107l21,104l15,103l11,102l7,98l5,92l2,88l0,84l0,77l0,72xe" fillcolor="black" stroked="t" o:allowincell="f" style="position:absolute;left:6739;top:3699;width:81;height:10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69,107" path="m0,107l0,0l69,0l69,12l16,12l16,45l61,45l61,58l16,58l16,107l0,107xe" fillcolor="black" stroked="t" o:allowincell="f" style="position:absolute;left:6744;top:3877;width:68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3,107" path="m0,107l46,0l62,0l103,107l87,107l74,74l29,74l17,107l0,107xm33,62l70,62l62,33l59,27l57,20l55,16l54,12l51,18l50,25l48,29l46,33l33,62xe" fillcolor="black" stroked="t" o:allowincell="f" style="position:absolute;left:5752;top:8757;width:102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2,106" path="m0,106l0,0l24,0l45,74l48,79l50,84l52,89l53,90l53,87l53,83l54,79l57,74l82,0l102,0l102,106l90,106l90,16l61,106l45,106l16,16l16,106l0,106xe" fillcolor="black" stroked="t" o:allowincell="f" style="position:absolute;left:5765;top:8935;width:101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6" path="m66,0l82,0l82,61l82,69l82,76l81,82l78,86l75,91l72,95l68,99l66,102l61,105l55,106l48,106l41,106l34,106l27,106l20,105l16,102l12,101l8,98l5,94l4,90l1,83l0,78l0,69l0,61l0,0l16,0l16,61l16,67l16,73l16,78l16,82l18,84l19,87l22,89l25,90l27,93l31,94l35,94l41,94l46,93l53,91l57,89l61,86l64,82l66,76l66,69l66,61l66,0xe" fillcolor="black" stroked="t" o:allowincell="f" style="position:absolute;left:5769;top:9110;width:81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73,107" path="m49,107l49,82l0,82l0,66l53,0l61,0l61,66l73,66l73,82l61,82l61,107l49,107xm49,66l49,29l16,66l49,66xe" fillcolor="black" stroked="t" o:allowincell="f" style="position:absolute;left:5757;top:9287;width:72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69,107" path="m0,107l0,0l69,0l69,12l16,12l16,45l61,45l61,57l16,57l16,107l0,107xe" fillcolor="black" stroked="t" o:allowincell="f" style="position:absolute;left:6316;top:8757;width:68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3,106" path="m33,106l33,12l0,12l0,0l83,0l83,12l50,12l50,106l33,106xe" fillcolor="black" stroked="t" o:allowincell="f" style="position:absolute;left:6307;top:8935;width:82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78,106" path="m0,106l0,0l37,0l42,0l48,0l52,0l53,0l57,1l61,2l64,5l65,8l68,9l71,11l72,13l74,16l76,19l78,23l78,27l78,32l78,38l76,45l74,49l69,53l65,56l58,58l50,60l41,61l16,61l16,106l0,106xm16,49l41,49l46,49l52,49l56,47l57,45l60,43l63,41l64,37l65,32l65,30l64,26l61,23l61,20l58,17l56,15l54,13l53,12l50,12l48,12l43,12l41,12l16,12l16,49xe" fillcolor="black" stroked="t" o:allowincell="f" style="position:absolute;left:6316;top:9110;width:77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0,70l12,70l12,74l15,78l16,82l16,86l19,88l23,89l26,92l28,95l31,95l35,95l38,95l41,95l45,95l49,95l52,95l53,95l56,93l58,92l60,89l61,86l64,85l65,84l65,81l65,78l65,76l65,73l65,71l65,70l62,67l60,66l56,65l53,62l52,62l47,62l42,60l36,58l31,58l24,55l20,54l16,54l13,51l11,47l9,44l8,41l5,39l4,35l4,32l4,29l4,25l4,21l5,17l8,13l9,10l11,7l15,6l20,4l24,2l28,0l35,0l41,0l45,0l49,0l53,2l57,4l62,6l67,7l71,10l73,13l73,18l76,22l78,26l78,29l65,29l64,26l62,22l60,19l57,17l53,14l49,13l45,13l41,13l35,13l30,13l26,14l24,17l21,18l19,21l17,25l16,29l16,30l19,32l20,35l20,37l23,40l27,41l32,43l41,45l46,45l53,47l57,50l61,50l67,52l71,55l75,59l78,62l78,65l80,69l82,73l82,78l82,82l82,86l80,91l78,95l75,97l71,100l67,102l61,103l57,106l53,107l46,107l41,107l35,107l28,107l24,106l20,103l15,102l11,100l6,96l4,91l1,86l0,82l0,76l0,70xe" fillcolor="black" stroked="t" o:allowincell="f" style="position:absolute;left:6312;top:9287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70,107" path="m0,107l0,0l70,0l70,12l17,12l17,45l62,45l62,57l17,57l17,107l0,107xe" fillcolor="black" stroked="t" o:allowincell="f" style="position:absolute;left:6928;top:8757;width:69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6" path="m33,106l33,12l0,12l0,0l82,0l82,12l49,12l49,106l33,106xe" fillcolor="black" stroked="t" o:allowincell="f" style="position:absolute;left:6921;top:8935;width:81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78,106" path="m0,106l0,0l37,0l42,0l48,0l52,0l53,0l58,1l62,2l64,5l66,8l68,9l71,11l73,13l74,16l77,19l78,23l78,27l78,32l78,38l77,45l74,49l70,53l66,56l59,58l51,60l41,61l17,61l17,106l0,106xm17,49l41,49l47,49l52,49l56,47l58,45l60,43l63,41l64,37l66,32l66,30l64,26l62,23l62,20l59,17l56,15l55,13l53,12l51,12l48,12l44,12l41,12l17,12l17,49xe" fillcolor="black" stroked="t" o:allowincell="f" style="position:absolute;left:6928;top:9110;width:77;height:10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2,107" path="m0,70l12,70l12,74l15,78l16,82l16,86l19,88l23,89l26,92l29,95l31,95l36,95l38,95l41,95l45,95l49,95l52,95l53,95l56,93l59,92l60,89l62,86l64,85l66,84l66,81l66,78l66,76l66,73l66,71l66,70l63,67l60,66l56,65l53,62l52,62l48,62l42,60l37,58l31,58l25,55l21,54l16,54l14,51l11,47l10,44l8,41l5,39l4,35l4,32l4,29l4,25l4,21l5,17l8,13l10,10l11,7l15,6l21,4l25,2l29,0l36,0l41,0l45,0l49,0l53,2l57,4l63,6l67,7l71,10l74,13l74,18l77,22l78,26l78,29l66,29l64,26l63,22l60,19l57,17l53,14l49,13l45,13l41,13l36,13l30,13l26,14l25,17l22,18l19,21l18,25l16,29l16,30l19,32l21,35l21,37l23,40l27,41l33,43l41,45l46,45l53,47l57,50l62,50l67,52l71,55l75,59l78,62l78,65l81,69l82,73l82,78l82,82l82,86l81,91l78,95l75,97l71,100l67,102l62,103l57,106l53,107l46,107l41,107l36,107l29,107l25,106l21,103l15,102l11,100l7,96l4,91l1,86l0,82l0,76l0,70xe" fillcolor="black" stroked="t" o:allowincell="f" style="position:absolute;left:6924;top:9287;width:81;height:10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5,731" path="m0,0l0,645l95,731l95,102l0,0xe" fillcolor="#bfbfbf" stroked="t" o:allowincell="f" style="position:absolute;left:2425;top:2609;width:94;height:730;mso-wrap-style:none;v-text-anchor:middle">
                    <v:fill o:detectmouseclick="t" type="solid" color2="#404040"/>
                    <v:stroke color="black" weight="9360" joinstyle="round" endcap="flat"/>
                    <w10:wrap type="square"/>
                  </v:shape>
                  <v:shape id="shape_0" coordsize="95,731" path="m0,0l0,645l95,731l95,102l0,0e" stroked="t" o:allowincell="f" style="position:absolute;left:2425;top:2609;width:94;height:7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3358,2271" to="3364,2310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389,2327" to="3522,232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557,2127" to="3563,216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758,2271" to="3765,231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31,2127" to="3938,216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961,2184" to="4037,218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44,2113" to="4052,211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060,2127" to="4066,216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22,20" path="m0,10l0,11l2,14l3,17l4,18l7,20l8,20l11,20l14,20l15,20l18,18l21,17l21,14l22,11l22,10l22,9l21,6l21,5l18,2l15,0l14,0l11,0l8,0l7,0l4,2l3,5l2,6l0,9l0,10e" stroked="t" o:allowincell="f" style="position:absolute;left:4075;top:2138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0,10l2,11l2,14l3,17l4,18l7,20l10,20l11,20l14,20l17,20l18,18l21,17l21,14l22,11l22,10l22,9l21,6l21,5l18,2l17,0l14,0l11,0l10,0l7,0l4,2l3,5l2,6l2,9l0,10e" stroked="t" o:allowincell="f" style="position:absolute;left:3900;top:2138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0,0l4,0l9,1l11,2l13,6l14,8l14,12l14,15e" stroked="t" o:allowincell="f" style="position:absolute;left:4054;top:2113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14,0l10,0l7,1l4,2l3,6l0,8l0,12l0,15e" stroked="t" o:allowincell="f" style="position:absolute;left:3931;top:2113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7" path="m0,17l4,17l8,15l14,14l16,11l19,7l22,3l23,0e" stroked="t" o:allowincell="f" style="position:absolute;left:4037;top:2167;width:22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7" path="m22,17l18,17l14,15l10,14l6,11l3,7l2,3l0,0e" stroked="t" o:allowincell="f" style="position:absolute;left:3938;top:2167;width:21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3931,2127" to="3938,216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961,2184" to="4037,218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44,2113" to="4052,211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060,2127" to="4066,216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22,20" path="m0,10l0,11l2,14l3,17l4,18l7,20l8,20l11,20l14,20l15,20l18,18l21,17l21,14l22,11l22,10l22,9l21,6l21,5l18,2l15,0l14,0l11,0l8,0l7,0l4,2l3,5l2,6l0,9l0,10e" stroked="t" o:allowincell="f" style="position:absolute;left:4075;top:2138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0,10l2,11l2,14l3,17l4,18l7,20l10,20l11,20l14,20l17,20l18,18l21,17l21,14l22,11l22,10l22,9l21,6l21,5l18,2l17,0l14,0l11,0l10,0l7,0l4,2l3,5l2,6l2,9l0,10e" stroked="t" o:allowincell="f" style="position:absolute;left:3900;top:2138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0,0l4,0l9,1l11,2l13,6l14,8l14,12l14,15e" stroked="t" o:allowincell="f" style="position:absolute;left:4054;top:2113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14,0l10,0l7,1l4,2l3,6l0,8l0,12l0,15e" stroked="t" o:allowincell="f" style="position:absolute;left:3931;top:2113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7" path="m0,17l4,17l8,15l14,14l16,11l19,7l22,3l23,0e" stroked="t" o:allowincell="f" style="position:absolute;left:4037;top:2167;width:22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7" path="m22,17l18,17l14,15l10,14l6,11l3,7l2,3l0,0e" stroked="t" o:allowincell="f" style="position:absolute;left:3938;top:2167;width:21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4101,2271" to="4107,231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331,2127" to="4337,2165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4563,2271" to="4569,231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62,1756" to="4606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4423,1756" to="4467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864,1756" to="3908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725,1756" to="3768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586,1756" to="3629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444,1756" to="3488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305,1756" to="3347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166,1756" to="3209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026,1756" to="3068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885,1756" to="2929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2885,1401" to="2929,140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3027,1401" to="3069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166,1401" to="3209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306,1401" to="3348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445,1401" to="3489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586,1401" to="3629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725,1401" to="3768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865,1401" to="3909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004,1401" to="4048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144,1401" to="4188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284,1401" to="4327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424,1401" to="4468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63,1401" to="4607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03,1401" to="4747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843,1401" to="4886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983,1401" to="5027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122,1401" to="5166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263,1401" to="5304,140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263,1757" to="5304,176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121,1756" to="5165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4982,1756" to="5026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4843,1756" to="4886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4702,1756" to="4746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4284,1756" to="4327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4143,1756" to="4187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4003,1756" to="4047,1762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4115,2256" to="4378,225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130,2327" to="4360,232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772,2256" to="3880,225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789,2327" to="3864,232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589,2184" to="3722,218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572,2113" to="3739,211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372,2256" to="3539,225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889,2307" to="3272,230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889,2163" to="3272,216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306,1503" to="3348,150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445,1503" to="3489,150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346,2113" to="4609,211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615,2128" to="4622,216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363,2184" to="4592,218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576,2256" to="4838,225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92,2327" to="4822,232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563,1503" to="4607,150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703,1503" to="4747,150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843,1503" to="4886,150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983,1503" to="5027,150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122,1503" to="5166,150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263,1503" to="5304,150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423,1503" to="4467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284,1503" to="4327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143,1503" to="4187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003,1503" to="4047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864,1503" to="3908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725,1503" to="3768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586,1503" to="3629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166,1503" to="3209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026,1503" to="3068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885,1503" to="2929,150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284,1147" to="4327,11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344,1161" to="4344,139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63,1147" to="4607,11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703,1147" to="4747,11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843,1147" to="4886,11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983,1147" to="5027,11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122,1147" to="5166,11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263,1147" to="5304,115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423,1149" to="4467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623,1161" to="4623,139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143,1149" to="4187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003,1149" to="4047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864,1149" to="3908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725,1149" to="3768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586,1149" to="3629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444,1149" to="3488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305,1149" to="3347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166,1149" to="3209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026,1149" to="3068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885,1149" to="2929,1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746,2128" to="3753,216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717,2009" to="3717,203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545,2271" to="3551,23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889,2271" to="3896,231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384,2271" to="4391,23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846,2271" to="4853,231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835,2009" to="4835,203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977,2010" to="4977,203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172,2009" to="5172,203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115,2010" to="5115,203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255,2009" to="5255,203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312,2010" to="5312,203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12,1916" to="5312,194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255,1916" to="5255,194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23,1516" to="5323,175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244,1533" to="5244,173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182,1516" to="5182,175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105,1533" to="5105,173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115,1916" to="5115,194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172,1916" to="5172,194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043,1516" to="5043,175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964,1533" to="4964,173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032,2010" to="5032,203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032,1916" to="5032,1941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977,1916" to="4977,194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043,1160" to="5043,139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105,1176" to="5105,138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182,1160" to="5182,139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244,1176" to="5244,138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23,1160" to="5323,139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964,1176" to="4964,138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905,1160" to="4905,139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825,1176" to="4825,138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</v:group>
                <v:group id="shape_0" style="position:absolute;left:2797;top:1009;width:2998;height:1392">
                  <v:line id="shape_0" from="4764,1469" to="4764,17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825,1485" to="4825,168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905,1469" to="4905,17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891,1867" to="4891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835,1867" to="4835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753,1867" to="4753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696,1867" to="4696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696,1962" to="4696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53,1961" to="4753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891,1962" to="4891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613,1961" to="4613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556,1962" to="4556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56,1867" to="4556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613,1867" to="4613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623,1468" to="4623,17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685,1485" to="4685,16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45,1485" to="4545,168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484,1469" to="4484,17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473,1867" to="4473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418,1867" to="4418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418,1962" to="4418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473,1961" to="4473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405,1485" to="4405,168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344,1469" to="4344,17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332,1962" to="4332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276,1961" to="4276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332,1867" to="4332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276,1867" to="4276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265,1485" to="4265,168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205,1469" to="4205,17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265,1126" to="4265,133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205,1113" to="4205,13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405,1126" to="4405,133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484,1113" to="4484,13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545,1126" to="4545,133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685,1128" to="4685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64,1112" to="4764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126,1128" to="4126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066,1112" to="4066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986,1128" to="3986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066,1469" to="4066,17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126,1485" to="4126,168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986,1485" to="3986,16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25,1468" to="3925,17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846,1485" to="3846,16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054,1867" to="4054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97,1867" to="3997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997,1962" to="3997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054,1961" to="4054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137,1962" to="4137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193,1961" to="4193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193,1867" to="4193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4137,1867" to="4137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14,1867" to="3914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856,1867" to="3856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856,1962" to="3856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14,1961" to="3914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774,1962" to="3774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774,1867" to="3774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717,1867" to="3717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785,1468" to="3785,17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706,1485" to="3706,16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646,1468" to="3646,17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565,1485" to="3565,16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634,1962" to="3634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578,1961" to="3578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634,1867" to="3634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578,1867" to="3578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646,1112" to="3646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706,1128" to="3706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785,1112" to="3785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846,1128" to="3846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925,1112" to="3925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565,1128" to="3565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507,1112" to="3507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427,1128" to="3427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427,1485" to="3427,16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366,1468" to="3366,17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286,1485" to="3286,16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507,1468" to="3507,17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366,1112" to="3366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286,1128" to="3286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355,1867" to="3355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297,1867" to="3297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297,1962" to="3297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355,1961" to="3355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438,1962" to="3438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495,1961" to="3495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495,1867" to="3495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438,1867" to="3438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215,1867" to="3215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158,1867" to="3158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158,1962" to="3158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215,1961" to="3215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273,2115" to="3273,22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002,2187" to="3002,221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2946,2188" to="2946,221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087,1468" to="3087,17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147,1485" to="3147,16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226,1468" to="3226,170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226,1112" to="3226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147,1128" to="3147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087,1112" to="3087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006,1128" to="3006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947,1469" to="2947,17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006,1485" to="3006,1688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2868,1485" to="2868,16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879,1867" to="2879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936,1867" to="2936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019,1867" to="3019,18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075,1867" to="3075,1892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3075,1962" to="3075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019,1961" to="3019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2936,1962" to="2936,198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879,1961" to="2879,1985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2889,2115" to="2889,22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947,1112" to="2947,1346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20,20" path="m11,20l14,20l15,19l18,17l19,16l20,15l20,12l20,10l20,8l20,6l19,4l18,2l15,1l14,0l11,0l8,0l5,1l4,2l1,4l1,6l0,8l0,10l0,12l1,15l1,16l4,17l5,19l8,20l11,20e" stroked="t" o:allowincell="f" style="position:absolute;left:2897;top:1074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2868,1128" to="2868,13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797,1009" to="5794,100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8,12" path="m18,12l17,9l16,7l14,3l11,1l9,0l5,0l0,0e" stroked="t" o:allowincell="f" style="position:absolute;left:5305;top:1101;width:17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11,20l13,20l15,19l16,17l17,16l20,15l20,12l20,10l20,8l20,6l17,4l16,2l15,1l13,0l11,0l8,0l7,1l4,2l2,4l1,6l0,8l0,10l0,12l1,15l2,16l4,17l7,19l8,20l11,20e" stroked="t" o:allowincell="f" style="position:absolute;left:5273;top:1074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11,20l13,19l15,19l16,18l17,16l20,13l20,12l20,11l20,8l20,5l17,4l16,3l15,1l13,1l11,0l8,1l7,1l4,3l2,4l1,5l0,8l0,11l0,12l1,13l2,16l4,18l7,19l8,19l11,20e" stroked="t" o:allowincell="f" style="position:absolute;left:5273;top:1723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10,20l13,19l15,19l17,18l19,16l21,13l21,12l21,11l21,8l21,5l19,4l17,3l15,1l13,1l10,0l8,1l7,1l4,3l2,4l2,5l0,8l0,11l0,12l2,13l2,16l4,18l7,19l8,19l10,20e" stroked="t" o:allowincell="f" style="position:absolute;left:5134;top:1723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9,20l12,19l15,19l16,18l18,16l20,13l20,12l20,11l20,8l20,5l18,4l16,3l15,1l12,1l9,0l8,1l5,1l3,3l1,4l0,5l0,8l0,11l0,12l0,13l1,16l3,18l5,19l8,19l9,20e" stroked="t" o:allowincell="f" style="position:absolute;left:4994;top:1723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19l16,19l18,18l19,16l21,13l22,12l22,11l22,8l21,5l19,4l18,3l16,1l14,1l11,0l8,1l7,1l4,3l3,4l1,5l0,8l0,11l0,12l1,13l3,16l4,18l7,19l8,19l11,20e" stroked="t" o:allowincell="f" style="position:absolute;left:4853;top:1723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11,20l13,19l15,19l17,18l19,16l20,13l20,12l20,11l20,8l20,5l19,4l17,3l15,1l13,1l11,0l8,1l6,1l4,3l1,4l1,5l0,8l0,11l0,12l1,13l1,16l4,18l6,19l8,19l11,20e" stroked="t" o:allowincell="f" style="position:absolute;left:4714;top:1723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0,10l2,11l2,14l3,17l4,18l7,20l10,20l11,20l14,20l17,20l18,18l21,17l22,14l22,11l22,10l22,9l22,6l21,5l18,2l17,0l14,0l11,0l10,0l7,0l4,2l3,5l2,6l2,9l0,10e" stroked="t" o:allowincell="f" style="position:absolute;left:4630;top:2090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0,10l0,12l2,14l2,15l4,18l6,18l8,19l11,19l12,19l15,18l17,18l19,15l19,14l21,12l21,10l21,8l19,5l19,4l17,3l15,1l12,0l11,0l8,0l6,1l4,3l2,4l2,5l0,8l0,10e" stroked="t" o:allowincell="f" style="position:absolute;left:4533;top:2234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0,10l0,12l1,14l1,15l4,18l5,18l8,19l10,19l12,19l15,18l16,18l19,15l20,14l21,12l21,10l21,8l20,5l19,4l16,3l15,1l12,0l10,0l8,0l5,1l4,3l1,4l1,5l0,8l0,10e" stroked="t" o:allowincell="f" style="position:absolute;left:4401;top:2234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0,10l0,11l1,14l3,17l4,18l6,20l8,20l11,20l12,20l15,20l18,18l19,17l21,14l22,11l22,10l22,9l21,6l19,5l18,2l15,0l12,0l11,0l8,0l6,0l4,2l3,5l1,6l0,9l0,10e" stroked="t" o:allowincell="f" style="position:absolute;left:4302;top:2090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0,10l0,12l1,14l3,15l4,18l7,18l8,19l11,19l14,19l15,18l18,18l19,15l21,14l22,12l22,10l22,8l21,5l19,4l18,3l15,1l14,0l11,0l8,0l7,1l4,3l3,4l1,5l0,8l0,10e" stroked="t" o:allowincell="f" style="position:absolute;left:4071;top:2234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0,10l0,12l0,14l2,15l4,18l6,18l9,19l11,19l14,19l17,18l17,18l18,15l19,14l21,12l21,10l21,8l19,5l18,4l17,3l17,1l14,0l11,0l9,0l6,1l4,3l2,4l0,5l0,8l0,10e" stroked="t" o:allowincell="f" style="position:absolute;left:3904;top:2234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9,20l12,19l15,19l16,18l17,16l20,13l20,12l20,11l20,8l20,5l17,4l16,3l15,1l12,1l9,0l7,1l5,1l4,3l1,4l0,5l0,8l0,11l0,12l0,13l1,16l4,18l5,19l7,19l9,20e" stroked="t" o:allowincell="f" style="position:absolute;left:4435;top:1723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11,20l12,19l15,19l17,18l18,16l21,13l21,12l21,11l21,8l21,5l18,4l17,3l15,1l12,1l11,0l8,1l7,1l4,3l2,4l2,5l0,8l0,11l0,12l2,13l2,16l4,18l7,19l8,19l11,20e" stroked="t" o:allowincell="f" style="position:absolute;left:4575;top:1723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19" path="m11,19l13,19l15,18l17,17l19,15l20,14l20,11l20,10l20,7l20,6l19,3l17,2l15,0l13,0l11,0l8,0l6,0l4,2l1,3l1,6l0,7l0,10l0,11l1,14l1,15l4,17l6,18l8,19l11,19e" stroked="t" o:allowincell="f" style="position:absolute;left:4714;top:1430;width:19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1" path="m11,21l13,20l15,20l17,18l19,17l20,14l20,13l20,10l20,9l20,6l19,4l17,3l15,2l13,2l11,0l8,2l6,2l4,3l1,4l1,6l0,9l0,10l0,13l1,14l1,17l4,18l6,20l8,20l11,21e" stroked="t" o:allowincell="f" style="position:absolute;left:4714;top:1367;width:19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19" path="m9,19l12,19l15,18l16,17l18,15l20,14l20,11l20,10l20,7l20,6l18,3l16,2l15,0l12,0l9,0l8,0l5,0l3,2l1,3l0,6l0,7l0,10l0,11l0,14l1,15l3,17l5,18l8,19l9,19e" stroked="t" o:allowincell="f" style="position:absolute;left:4994;top:1430;width:19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1" path="m9,21l12,20l15,20l16,18l18,17l20,14l20,13l20,10l20,9l20,6l18,4l16,3l15,2l12,2l9,0l8,2l5,2l3,3l1,4l0,6l0,9l0,10l0,13l0,14l1,17l3,18l5,20l8,20l9,21e" stroked="t" o:allowincell="f" style="position:absolute;left:4994;top:1367;width:19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1" path="m10,21l13,20l15,20l17,18l19,17l21,14l21,13l21,10l21,9l21,6l19,4l17,3l15,2l13,2l10,0l8,2l7,2l4,3l2,4l2,6l0,9l0,10l0,13l2,14l2,17l4,18l7,20l8,20l10,21e" stroked="t" o:allowincell="f" style="position:absolute;left:5134;top:1367;width:20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10,19l13,19l15,18l17,17l19,15l21,14l21,11l21,10l21,7l21,6l19,3l17,2l15,0l13,0l10,0l8,0l7,0l4,2l2,3l2,6l0,7l0,10l0,11l2,14l2,15l4,17l7,18l8,19l10,19e" stroked="t" o:allowincell="f" style="position:absolute;left:5134;top:1430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19" path="m11,19l13,19l15,18l16,17l17,15l20,14l20,11l20,10l20,7l20,6l17,3l16,2l15,0l13,0l11,0l8,0l7,0l4,2l2,3l1,6l0,7l0,10l0,11l1,14l2,15l4,17l7,18l8,19l11,19e" stroked="t" o:allowincell="f" style="position:absolute;left:5273;top:1430;width:19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1" path="m11,21l13,20l15,20l16,18l17,17l20,14l20,13l20,10l20,9l20,6l17,4l16,3l15,2l13,2l11,0l8,2l7,2l4,3l2,4l1,6l0,9l0,10l0,13l1,14l2,17l4,18l7,20l8,20l11,21e" stroked="t" o:allowincell="f" style="position:absolute;left:5273;top:1367;width:19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10,20l13,20l15,19l17,17l19,16l21,15l21,12l21,10l21,8l21,6l19,4l17,2l15,1l13,0l10,0l8,0l7,1l4,2l2,4l2,6l0,8l0,10l0,12l2,15l2,16l4,17l7,19l8,20l10,20e" stroked="t" o:allowincell="f" style="position:absolute;left:5134;top:1074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9,20l12,20l15,19l16,17l18,16l20,15l20,12l20,10l20,8l20,6l18,4l16,2l15,1l12,0l9,0l8,0l5,1l3,2l1,4l0,6l0,8l0,10l0,12l0,15l1,16l3,17l5,19l8,20l9,20e" stroked="t" o:allowincell="f" style="position:absolute;left:4994;top:1074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20l16,19l18,17l19,16l21,15l22,12l22,10l22,8l21,6l19,4l18,2l16,1l14,0l11,0l8,0l7,1l4,2l3,4l1,6l0,8l0,10l0,12l1,15l3,16l4,17l7,19l8,20l11,20e" stroked="t" o:allowincell="f" style="position:absolute;left:4853;top:107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1,21l14,20l16,20l18,18l19,17l21,14l22,13l22,10l22,9l21,6l19,4l18,3l16,2l14,2l11,0l8,2l7,2l4,3l3,4l1,6l0,9l0,10l0,13l1,14l3,17l4,18l7,20l8,20l11,21e" stroked="t" o:allowincell="f" style="position:absolute;left:4853;top:1367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1,19l14,19l16,18l18,17l19,15l21,14l22,11l22,10l22,7l21,6l19,3l18,2l16,0l14,0l11,0l8,0l7,0l4,2l3,3l1,6l0,7l0,10l0,11l1,14l3,15l4,17l7,18l8,19l11,19e" stroked="t" o:allowincell="f" style="position:absolute;left:4853;top:1430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11,19l12,19l15,18l17,17l18,15l21,14l21,11l21,10l21,7l21,6l18,3l17,2l15,0l12,0l11,0l8,0l7,0l4,2l2,3l2,6l0,7l0,10l0,11l2,14l2,15l4,17l7,18l8,19l11,19e" stroked="t" o:allowincell="f" style="position:absolute;left:4575;top:1430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1" path="m11,21l12,20l15,20l17,18l18,17l21,14l21,13l21,10l21,9l21,6l18,4l17,3l15,2l12,2l11,0l8,2l7,2l4,3l2,4l2,6l0,9l0,10l0,13l2,14l2,17l4,18l7,20l8,20l11,21e" stroked="t" o:allowincell="f" style="position:absolute;left:4575;top:1367;width:20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19l16,19l18,18l19,16l20,13l22,12l22,11l22,8l20,5l19,4l18,3l16,1l14,1l11,0l8,1l7,1l4,3l3,4l1,5l0,8l0,11l0,12l1,13l3,16l4,18l7,19l8,19l11,20e" stroked="t" o:allowincell="f" style="position:absolute;left:4294;top:1723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19l17,19l18,18l20,16l21,13l22,12l22,11l22,8l21,5l20,4l18,3l17,1l14,1l11,0l9,1l7,1l5,3l2,4l2,5l0,8l0,11l0,12l2,13l2,16l5,18l7,19l9,19l11,20e" stroked="t" o:allowincell="f" style="position:absolute;left:4154;top:1723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11,20l12,19l15,19l16,18l18,16l21,13l21,12l21,11l21,8l21,5l18,4l16,3l15,1l12,1l11,0l8,1l6,1l4,3l1,4l0,5l0,8l0,11l0,12l0,13l1,16l4,18l6,19l8,19l11,20e" stroked="t" o:allowincell="f" style="position:absolute;left:4016;top:1723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0,10l1,11l1,14l3,17l4,18l7,20l9,20l12,20l13,20l16,20l18,18l20,17l20,14l22,11l22,10l22,9l20,6l20,5l18,2l16,0l13,0l12,0l9,0l7,0l4,2l3,5l1,6l1,9l0,10e" stroked="t" o:allowincell="f" style="position:absolute;left:3761;top:2090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0,10l0,12l0,14l2,15l4,18l6,18l9,19l11,19l13,19l15,18l17,18l18,15l21,14l21,12l21,10l21,8l21,5l18,4l17,3l15,1l13,0l11,0l9,0l6,1l4,3l2,4l0,5l0,8l0,10e" stroked="t" o:allowincell="f" style="position:absolute;left:3729;top:2234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0,10l0,12l0,14l3,15l4,18l6,18l8,19l11,19l14,19l15,18l18,18l19,15l21,14l22,12l22,10l22,8l21,5l19,4l18,3l15,1l14,0l11,0l8,0l6,1l4,3l3,4l0,5l0,8l0,10e" stroked="t" o:allowincell="f" style="position:absolute;left:3561;top:2234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0,10l0,11l2,14l3,17l4,18l7,20l9,20l11,20l14,20l15,20l18,18l20,17l21,14l22,11l22,10l22,9l21,6l20,5l18,2l15,0l14,0l11,0l9,0l7,0l4,2l3,5l2,6l0,9l0,10e" stroked="t" o:allowincell="f" style="position:absolute;left:3529;top:2090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19" path="m0,10l0,12l0,14l1,15l3,18l5,18l8,19l9,19l12,19l15,18l18,18l19,15l20,14l20,12l20,10l20,8l20,5l19,4l18,3l15,1l12,0l9,0l8,0l5,1l3,3l1,4l0,5l0,8l0,10e" stroked="t" o:allowincell="f" style="position:absolute;left:3329;top:2234;width:19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19l17,19l18,18l20,16l21,13l22,12l22,11l22,8l21,5l20,4l18,3l17,1l14,1l11,0l9,1l6,1l4,3l2,4l2,5l0,8l0,11l0,12l2,13l2,16l4,18l6,19l9,19l11,20e" stroked="t" o:allowincell="f" style="position:absolute;left:3595;top:1723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3,19l16,19l18,18l19,16l22,13l22,12l22,11l22,8l22,5l19,4l18,3l16,1l13,1l11,0l8,1l7,1l4,3l3,4l1,5l1,8l0,11l1,12l1,13l3,16l4,18l7,19l8,19l11,20e" stroked="t" o:allowincell="f" style="position:absolute;left:3735;top:1723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19l17,19l18,18l19,16l22,13l22,12l22,11l22,8l22,5l19,4l18,3l17,1l14,1l11,0l10,1l7,1l6,3l3,4l2,5l2,8l0,11l2,12l2,13l3,16l6,18l7,19l10,19l11,20e" stroked="t" o:allowincell="f" style="position:absolute;left:3874;top:1723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11,19l12,19l15,18l16,17l18,15l21,14l21,11l21,10l21,7l21,6l18,3l16,2l15,0l12,0l11,0l8,0l6,0l4,2l1,3l0,6l0,7l0,10l0,11l0,14l1,15l4,17l6,18l8,19l11,19e" stroked="t" o:allowincell="f" style="position:absolute;left:4016;top:1430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1" path="m11,21l12,20l15,20l16,18l18,17l21,14l21,13l21,10l21,9l21,6l18,4l16,3l15,2l12,2l11,0l8,2l6,2l4,3l1,4l0,6l0,9l0,10l0,13l0,14l1,17l4,18l6,20l8,20l11,21e" stroked="t" o:allowincell="f" style="position:absolute;left:4016;top:1367;width:20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1,21l14,20l16,20l18,18l19,17l20,14l22,13l22,10l22,9l20,6l19,4l18,3l16,2l14,2l11,0l8,2l7,2l4,3l3,4l1,6l0,9l0,10l0,13l1,14l3,17l4,18l7,20l8,20l11,21e" stroked="t" o:allowincell="f" style="position:absolute;left:4294;top:1367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1,19l14,19l16,18l18,17l19,15l20,14l22,11l22,10l22,7l20,6l19,3l18,2l16,0l14,0l11,0l8,0l7,0l4,2l3,3l1,6l0,7l0,10l0,11l1,14l3,15l4,17l7,18l8,19l11,19e" stroked="t" o:allowincell="f" style="position:absolute;left:4294;top:1430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19" path="m9,19l12,19l15,18l16,17l17,15l20,14l20,11l20,10l20,7l20,6l17,3l16,2l15,0l12,0l9,0l7,0l5,0l4,2l1,3l0,6l0,7l0,10l0,11l0,14l1,15l4,17l5,18l7,19l9,19e" stroked="t" o:allowincell="f" style="position:absolute;left:4435;top:1430;width:19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1" path="m9,21l12,20l15,20l16,18l17,17l20,14l20,13l20,10l20,9l20,6l17,4l16,3l15,2l12,2l9,0l7,2l5,2l4,3l1,4l0,6l0,9l0,10l0,13l0,14l1,17l4,18l5,20l7,20l9,21e" stroked="t" o:allowincell="f" style="position:absolute;left:4435;top:1367;width:19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1,21l14,20l17,20l18,18l20,17l21,14l22,13l22,10l22,9l21,6l20,4l18,3l17,2l14,2l11,0l9,2l7,2l5,3l2,4l2,6l0,9l0,10l0,13l2,14l2,17l5,18l7,20l9,20l11,21e" stroked="t" o:allowincell="f" style="position:absolute;left:4154;top:1367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1,19l14,19l17,18l18,17l20,15l21,14l22,11l22,10l22,7l21,6l20,3l18,2l17,0l14,0l11,0l9,0l7,0l5,2l2,3l2,6l0,7l0,10l0,11l2,14l2,15l5,17l7,18l9,19l11,19e" stroked="t" o:allowincell="f" style="position:absolute;left:4154;top:1430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1,19l14,19l17,18l18,17l19,15l22,14l22,11l22,10l22,7l22,6l19,3l18,2l17,0l14,0l11,0l10,0l7,0l6,2l3,3l2,6l2,7l0,10l2,11l2,14l3,15l6,17l7,18l10,19l11,19e" stroked="t" o:allowincell="f" style="position:absolute;left:3874;top:1430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1,21l14,20l17,20l18,18l19,17l22,14l22,13l22,10l22,9l22,6l19,4l18,3l17,2l14,2l11,0l10,2l7,2l6,3l3,4l2,6l2,9l0,10l2,13l2,14l3,17l6,18l7,20l10,20l11,21e" stroked="t" o:allowincell="f" style="position:absolute;left:3874;top:1367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20l17,19l18,17l20,16l21,15l22,12l22,10l22,8l21,6l20,4l18,2l17,1l14,0l11,0l9,0l7,1l5,2l2,4l2,6l0,8l0,10l0,12l2,15l2,16l5,17l7,19l9,20l11,20e" stroked="t" o:allowincell="f" style="position:absolute;left:4154;top:107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20l16,19l18,17l19,16l20,15l22,12l22,10l22,8l20,6l19,4l18,2l16,1l14,0l11,0l8,0l7,1l4,2l3,4l1,6l0,8l0,10l0,12l1,15l3,16l4,17l7,19l8,20l11,20e" stroked="t" o:allowincell="f" style="position:absolute;left:4294;top:107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9,20l12,20l15,19l16,17l17,16l20,15l20,12l20,10l20,8l20,6l17,4l16,2l15,1l12,0l9,0l7,0l5,1l4,2l1,4l0,6l0,8l0,10l0,12l0,15l1,16l4,17l5,19l7,20l9,20e" stroked="t" o:allowincell="f" style="position:absolute;left:4435;top:1074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11,20l12,20l15,19l17,17l18,16l21,15l21,12l21,10l21,8l21,6l18,4l17,2l15,1l12,0l11,0l8,0l7,1l4,2l2,4l2,6l0,8l0,10l0,12l2,15l2,16l4,17l7,19l8,20l11,20e" stroked="t" o:allowincell="f" style="position:absolute;left:4575;top:1074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11,20l13,20l15,19l17,17l19,16l20,15l20,12l20,10l20,8l20,6l19,4l17,2l15,1l13,0l11,0l8,0l6,1l4,2l1,4l1,6l0,8l0,10l0,12l1,15l1,16l4,17l6,19l8,20l11,20e" stroked="t" o:allowincell="f" style="position:absolute;left:4714;top:1074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11,20l12,20l15,19l16,17l18,16l21,15l21,12l21,10l21,8l21,6l18,4l16,2l15,1l12,0l11,0l8,0l6,1l4,2l1,4l0,6l0,8l0,10l0,12l0,15l1,16l4,17l6,19l8,20l11,20e" stroked="t" o:allowincell="f" style="position:absolute;left:4016;top:1074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20l17,19l18,17l19,16l22,15l22,12l22,10l22,8l22,6l19,4l18,2l17,1l14,0l11,0l10,0l7,1l6,2l3,4l2,6l2,8l0,10l2,12l2,15l3,16l6,17l7,19l10,20l11,20e" stroked="t" o:allowincell="f" style="position:absolute;left:3874;top:107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3,20l16,19l18,17l19,16l22,15l22,12l22,10l22,8l22,6l19,4l18,2l16,1l13,0l11,0l8,0l7,1l4,2l3,4l1,6l1,8l0,10l1,12l1,15l3,16l4,17l7,19l8,20l11,20e" stroked="t" o:allowincell="f" style="position:absolute;left:3735;top:107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1,21l13,20l16,20l18,18l19,17l22,14l22,13l22,10l22,9l22,6l19,4l18,3l16,2l13,2l11,0l8,2l7,2l4,3l3,4l1,6l1,9l0,10l1,13l1,14l3,17l4,18l7,20l8,20l11,21e" stroked="t" o:allowincell="f" style="position:absolute;left:3735;top:1367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1,19l13,19l16,18l18,17l19,15l22,14l22,11l22,10l22,7l22,6l19,3l18,2l16,0l13,0l11,0l8,0l7,0l4,2l3,3l1,6l1,7l0,10l1,11l1,14l3,15l4,17l7,18l8,19l11,19e" stroked="t" o:allowincell="f" style="position:absolute;left:3735;top:1430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1,19l14,19l17,18l18,17l20,15l21,14l22,11l22,10l22,7l21,6l20,3l18,2l17,0l14,0l11,0l9,0l6,0l4,2l2,3l2,6l0,7l0,10l0,11l2,14l2,15l4,17l6,18l9,19l11,19e" stroked="t" o:allowincell="f" style="position:absolute;left:3595;top:1430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1,21l14,20l17,20l18,18l20,17l21,14l22,13l22,10l22,9l21,6l20,4l18,3l17,2l14,2l11,0l9,2l6,2l4,3l2,4l2,6l0,9l0,10l0,13l2,14l2,17l4,18l6,20l9,20l11,21e" stroked="t" o:allowincell="f" style="position:absolute;left:3595;top:1367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21" path="m12,21l15,20l16,20l17,18l20,17l21,14l23,13l23,10l23,9l21,6l20,4l17,3l16,2l15,2l12,0l9,2l6,2l5,3l2,4l1,6l1,9l0,10l1,13l1,14l2,17l5,18l6,20l9,20l12,21e" stroked="t" o:allowincell="f" style="position:absolute;left:3455;top:1367;width:22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9" path="m12,19l15,19l16,18l17,17l20,15l21,14l23,11l23,10l23,7l21,6l20,3l17,2l16,0l15,0l12,0l9,0l6,0l5,2l2,3l1,6l1,7l0,10l1,11l1,14l2,15l5,17l6,18l9,19l12,19e" stroked="t" o:allowincell="f" style="position:absolute;left:3455;top:1430;width:22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2,19l14,19l17,18l18,17l19,15l22,14l22,11l22,10l22,7l22,6l19,3l18,2l17,0l14,0l12,0l10,0l7,0l6,2l3,3l2,6l2,7l0,10l2,11l2,14l3,15l6,17l7,18l10,19l12,19e" stroked="t" o:allowincell="f" style="position:absolute;left:3315;top:1430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2,21l14,20l17,20l18,18l19,17l22,14l22,13l22,10l22,9l22,6l19,4l18,3l17,2l14,2l12,0l10,2l7,2l6,3l3,4l2,6l2,9l0,10l2,13l2,14l3,17l6,18l7,20l10,20l12,21e" stroked="t" o:allowincell="f" style="position:absolute;left:3315;top:1367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2,20l14,19l17,19l18,18l19,16l22,13l22,12l22,11l22,8l22,5l19,4l18,3l17,1l14,1l12,0l10,1l7,1l6,3l3,4l2,5l2,8l0,11l2,12l2,13l3,16l6,18l7,19l10,19l12,20e" stroked="t" o:allowincell="f" style="position:absolute;left:3315;top:1723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20" path="m12,20l15,19l16,19l17,18l20,16l21,13l23,12l23,11l23,8l21,5l20,4l17,3l16,1l15,1l12,0l9,1l6,1l5,3l2,4l1,5l1,8l0,11l1,12l1,13l2,16l5,18l6,19l9,19l12,20e" stroked="t" o:allowincell="f" style="position:absolute;left:3455;top:1723;width:22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3,19l16,19l17,18l19,16l22,13l22,12l22,11l22,8l22,5l19,4l17,3l16,1l13,1l11,0l9,1l7,1l4,3l2,4l1,5l1,8l0,11l1,12l1,13l2,16l4,18l7,19l9,19l11,20e" stroked="t" o:allowincell="f" style="position:absolute;left:3177;top:1723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19l15,19l18,18l19,16l21,13l22,12l22,11l22,8l21,5l19,4l18,3l15,1l14,1l11,0l8,1l6,1l4,3l3,4l2,5l0,8l0,11l0,12l2,13l3,16l4,18l6,19l8,19l11,20e" stroked="t" o:allowincell="f" style="position:absolute;left:3036;top:1723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11,20l14,19l15,19l18,18l19,16l20,13l20,12l20,11l20,8l20,5l19,4l18,3l15,1l14,1l11,0l8,1l5,1l4,3l1,4l1,5l0,8l0,11l0,12l1,13l1,16l4,18l5,19l8,19l11,20e" stroked="t" o:allowincell="f" style="position:absolute;left:2897;top:1723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19" path="m11,19l14,19l15,18l18,17l19,15l20,14l20,11l20,10l20,7l20,6l19,3l18,2l15,0l14,0l11,0l8,0l5,0l4,2l1,3l1,6l0,7l0,10l0,11l1,14l1,15l4,17l5,18l8,19l11,19e" stroked="t" o:allowincell="f" style="position:absolute;left:2897;top:1430;width:19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1" path="m11,21l14,20l15,20l18,18l19,17l20,14l20,13l20,10l20,9l20,6l19,4l18,3l15,2l14,2l11,0l8,2l5,2l4,3l1,4l1,6l0,9l0,10l0,13l1,14l1,17l4,18l5,20l8,20l11,21e" stroked="t" o:allowincell="f" style="position:absolute;left:2897;top:1367;width:19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1,21l13,20l16,20l17,18l19,17l22,14l22,13l22,10l22,9l22,6l19,4l17,3l16,2l13,2l11,0l9,2l7,2l4,3l2,4l1,6l1,9l0,10l1,13l1,14l2,17l4,18l7,20l9,20l11,21e" stroked="t" o:allowincell="f" style="position:absolute;left:3177;top:1367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1,19l13,19l16,18l17,17l19,15l22,14l22,11l22,10l22,7l22,6l19,3l17,2l16,0l13,0l11,0l9,0l7,0l4,2l2,3l1,6l1,7l0,10l1,11l1,14l2,15l4,17l7,18l9,19l11,19e" stroked="t" o:allowincell="f" style="position:absolute;left:3177;top:1430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1,19l14,19l15,18l18,17l19,15l21,14l22,11l22,10l22,7l21,6l19,3l18,2l15,0l14,0l11,0l8,0l6,0l4,2l3,3l2,6l0,7l0,10l0,11l2,14l3,15l4,17l6,18l8,19l11,19e" stroked="t" o:allowincell="f" style="position:absolute;left:3036;top:1430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1,21l14,20l15,20l18,18l19,17l21,14l22,13l22,10l22,9l21,6l19,4l18,3l15,2l14,2l11,0l8,2l6,2l4,3l3,4l2,6l0,9l0,10l0,13l2,14l3,17l4,18l6,20l8,20l11,21e" stroked="t" o:allowincell="f" style="position:absolute;left:3036;top:1367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20l15,19l18,17l19,16l21,15l22,12l22,10l22,8l21,6l19,4l18,2l15,1l14,0l11,0l8,0l6,1l4,2l3,4l2,6l0,8l0,10l0,12l2,15l3,16l4,17l6,19l8,20l11,20e" stroked="t" o:allowincell="f" style="position:absolute;left:3036;top:107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3,20l16,19l17,17l19,16l22,15l22,12l22,10l22,8l22,6l19,4l17,2l16,1l13,0l11,0l9,0l7,1l4,2l2,4l1,6l1,8l0,10l1,12l1,15l2,16l4,17l7,19l9,20l11,20e" stroked="t" o:allowincell="f" style="position:absolute;left:3177;top:107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2,20l14,20l17,19l18,17l19,16l22,15l22,12l22,10l22,8l22,6l19,4l18,2l17,1l14,0l12,0l10,0l7,1l6,2l3,4l2,6l2,8l0,10l2,12l2,15l3,16l6,17l7,19l10,20l12,20e" stroked="t" o:allowincell="f" style="position:absolute;left:3315;top:107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20" path="m12,20l15,20l16,19l17,17l20,16l21,15l23,12l23,10l23,8l21,6l20,4l17,2l16,1l15,0l12,0l9,0l6,1l5,2l2,4l1,6l1,8l0,10l1,12l1,15l2,16l5,17l6,19l9,20l12,20e" stroked="t" o:allowincell="f" style="position:absolute;left:3455;top:1074;width:22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0" path="m11,20l14,20l17,19l18,17l20,16l21,15l22,12l22,10l22,8l21,6l20,4l18,2l17,1l14,0l11,0l9,0l6,1l4,2l2,4l2,6l0,8l0,10l0,12l2,15l2,16l4,17l6,19l9,20l11,20e" stroked="t" o:allowincell="f" style="position:absolute;left:3595;top:107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,15" path="m0,0l2,1l6,1l9,4l11,7l13,8l13,11l13,15e" stroked="t" o:allowincell="f" style="position:absolute;left:4380;top:2208;width:12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6" path="m22,0l21,2l19,7l17,11l13,13l8,15l4,16l0,16e" stroked="t" o:allowincell="f" style="position:absolute;left:4363;top:2263;width:21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0,15l0,11l1,8l3,7l4,4l8,1l11,1l14,0e" stroked="t" o:allowincell="f" style="position:absolute;left:4562;top:2208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,15" path="m13,15l13,12l12,8l11,6l9,2l5,1l2,0l0,0e" stroked="t" o:allowincell="f" style="position:absolute;left:4610;top:2065;width:12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5" path="m15,0l11,0l8,1l5,2l3,6l1,8l0,12l0,15e" stroked="t" o:allowincell="f" style="position:absolute;left:4331;top:2065;width:14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14,0l10,1l7,1l4,4l2,7l0,8l0,11l0,15e" stroked="t" o:allowincell="f" style="position:absolute;left:4101;top:2208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0,12l3,12l7,12l8,11l12,9l14,6l15,4l15,0e" stroked="t" o:allowincell="f" style="position:absolute;left:4469;top:1704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0,12l3,12l7,12l10,11l13,9l14,6l15,4l15,0e" stroked="t" o:allowincell="f" style="position:absolute;left:4609;top:1704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0,12l4,12l7,12l10,11l14,9l15,6l17,4l17,0e" stroked="t" o:allowincell="f" style="position:absolute;left:4887;top:1704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0,12l3,12l5,12l8,11l12,9l14,6l15,4l15,0e" stroked="t" o:allowincell="f" style="position:absolute;left:5028;top:1704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0,12l3,12l7,12l10,11l13,9l14,6l15,4l15,0e" stroked="t" o:allowincell="f" style="position:absolute;left:5168;top:1704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12" path="m0,12l5,12l9,12l11,11l14,9l16,6l17,4l18,0e" stroked="t" o:allowincell="f" style="position:absolute;left:5305;top:1704;width:17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13" path="m18,13l17,10l16,7l14,4l11,2l9,0l5,0l0,0e" stroked="t" o:allowincell="f" style="position:absolute;left:5305;top:1456;width:17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13" path="m0,13l5,13l9,13l11,11l14,10l16,7l17,3l18,0e" stroked="t" o:allowincell="f" style="position:absolute;left:5305;top:1348;width:17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15,0l15,3l14,7l13,10l10,11l7,13l3,13l0,13e" stroked="t" o:allowincell="f" style="position:absolute;left:5168;top:1348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0,0l3,0l7,0l10,2l13,4l14,7l15,10l15,13e" stroked="t" o:allowincell="f" style="position:absolute;left:5168;top:1456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15,13l15,10l14,7l12,4l8,2l5,0l3,0l0,0e" stroked="t" o:allowincell="f" style="position:absolute;left:5028;top:1456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0,13l3,13l5,13l8,11l12,10l14,7l15,3l15,0e" stroked="t" o:allowincell="f" style="position:absolute;left:5028;top:1348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17,0l17,3l15,7l14,10l10,11l7,13l4,13l0,13e" stroked="t" o:allowincell="f" style="position:absolute;left:4887;top:1348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0,0l4,0l7,0l10,2l14,4l15,7l17,10l17,13e" stroked="t" o:allowincell="f" style="position:absolute;left:4887;top:1456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16,13l15,10l15,7l13,4l9,2l7,0l2,0l0,0e" stroked="t" o:allowincell="f" style="position:absolute;left:4748;top:1456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0,13l2,13l7,13l9,11l13,10l15,7l15,3l16,0e" stroked="t" o:allowincell="f" style="position:absolute;left:4748;top:1348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15,13l15,10l14,7l13,4l10,2l7,0l3,0l0,0e" stroked="t" o:allowincell="f" style="position:absolute;left:4609;top:1456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0,13l3,13l7,13l10,11l13,10l14,7l15,3l15,0e" stroked="t" o:allowincell="f" style="position:absolute;left:4609;top:1348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0l15,4l15,6l13,9l9,11l7,12l2,12l0,12e" stroked="t" o:allowincell="f" style="position:absolute;left:4748;top:1704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15,13l15,10l14,7l12,4l8,2l7,0l3,0l0,0e" stroked="t" o:allowincell="f" style="position:absolute;left:4469;top:1456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0,13l3,13l7,13l8,11l12,10l14,7l15,3l15,0e" stroked="t" o:allowincell="f" style="position:absolute;left:4469;top:1348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0l16,4l15,6l14,9l10,11l7,12l4,12l0,12e" stroked="t" o:allowincell="f" style="position:absolute;left:4329;top:1704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0l16,4l15,6l12,9l9,11l6,12l2,12l0,12e" stroked="t" o:allowincell="f" style="position:absolute;left:4189;top:1704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0,0l3,1l6,1l10,4l11,7l13,8l14,11l14,15e" stroked="t" o:allowincell="f" style="position:absolute;left:3882;top:2208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5" path="m15,0l11,1l8,1l6,4l3,7l1,8l0,11l0,15e" stroked="t" o:allowincell="f" style="position:absolute;left:3758;top:2208;width:14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14,15l14,12l13,8l11,6l10,2l7,1l3,0l0,0e" stroked="t" o:allowincell="f" style="position:absolute;left:3740;top:2065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0,0l4,1l7,1l10,4l13,7l14,8l14,11l14,15e" stroked="t" o:allowincell="f" style="position:absolute;left:3539;top:2208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0,15l0,12l0,8l2,6l5,2l7,1l10,0l14,0e" stroked="t" o:allowincell="f" style="position:absolute;left:3558;top:2065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0,12l3,12l7,12l10,11l13,9l15,6l15,4l17,0e" stroked="t" o:allowincell="f" style="position:absolute;left:4049;top:1704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15,0l15,4l13,6l12,9l9,11l7,12l3,12l0,12e" stroked="t" o:allowincell="f" style="position:absolute;left:3910;top:1704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0,0l2,0l6,0l9,2l12,4l15,7l16,10l16,13e" stroked="t" o:allowincell="f" style="position:absolute;left:4189;top:1456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0,13l2,13l6,13l9,11l12,10l15,7l16,3l16,0e" stroked="t" o:allowincell="f" style="position:absolute;left:4189;top:1348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0,13l4,13l7,13l10,11l14,10l15,7l16,3l16,0e" stroked="t" o:allowincell="f" style="position:absolute;left:4329;top:1348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0,0l4,0l7,0l10,2l14,4l15,7l16,10l16,13e" stroked="t" o:allowincell="f" style="position:absolute;left:4329;top:1456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15,12l15,9l14,7l12,3l8,1l7,0l3,0l0,0e" stroked="t" o:allowincell="f" style="position:absolute;left:4469;top:1101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12l16,9l15,7l14,3l10,1l7,0l4,0l0,0e" stroked="t" o:allowincell="f" style="position:absolute;left:4329;top:1101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0,0l3,0l7,0l10,1l13,3l14,7l15,9l15,12e" stroked="t" o:allowincell="f" style="position:absolute;left:4609;top:1101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0,0l2,0l7,0l9,1l13,3l15,7l15,9l16,12e" stroked="t" o:allowincell="f" style="position:absolute;left:4748;top:1101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0,0l4,0l7,0l10,1l14,3l15,7l17,9l17,12e" stroked="t" o:allowincell="f" style="position:absolute;left:4887;top:1101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0,0l3,0l5,0l8,1l12,3l14,7l15,9l15,12e" stroked="t" o:allowincell="f" style="position:absolute;left:5028;top:1101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0,0l3,0l7,0l10,1l13,3l14,7l15,9l15,12e" stroked="t" o:allowincell="f" style="position:absolute;left:5168;top:1101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12l16,9l15,7l12,3l9,1l6,0l2,0l0,0e" stroked="t" o:allowincell="f" style="position:absolute;left:4189;top:1101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17,12l15,9l15,7l13,3l10,1l7,0l3,0l0,0e" stroked="t" o:allowincell="f" style="position:absolute;left:4049;top:1101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17,0l15,3l15,7l13,10l10,11l7,13l3,13l0,13e" stroked="t" o:allowincell="f" style="position:absolute;left:4049;top:1348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0,0l3,0l7,0l10,2l13,4l15,7l15,10l17,13e" stroked="t" o:allowincell="f" style="position:absolute;left:4049;top:1456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15,13l15,10l13,7l12,4l9,2l7,0l3,0l0,0e" stroked="t" o:allowincell="f" style="position:absolute;left:3910;top:1456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3" path="m0,13l3,13l7,13l9,11l12,10l13,7l15,3l15,0e" stroked="t" o:allowincell="f" style="position:absolute;left:3910;top:1348;width:14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16,0l16,3l15,7l12,10l10,11l7,13l4,13l0,13e" stroked="t" o:allowincell="f" style="position:absolute;left:3770;top:1348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0,0l4,0l7,0l10,2l12,4l15,7l16,10l16,13e" stroked="t" o:allowincell="f" style="position:absolute;left:3770;top:1456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16,13l16,10l15,7l12,4l9,2l6,0l4,0l0,0e" stroked="t" o:allowincell="f" style="position:absolute;left:3630;top:1456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0,13l4,13l6,13l9,11l12,10l15,7l16,3l16,0e" stroked="t" o:allowincell="f" style="position:absolute;left:3630;top:1348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2" path="m0,0l3,0l7,0l9,1l12,3l13,7l15,9l15,12e" stroked="t" o:allowincell="f" style="position:absolute;left:3910;top:1101;width:14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12l16,9l15,7l12,3l10,1l7,0l4,0l0,0e" stroked="t" o:allowincell="f" style="position:absolute;left:3770;top:1101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17,0l17,3l15,7l12,10l10,11l7,13l3,13l0,13e" stroked="t" o:allowincell="f" style="position:absolute;left:3490;top:1348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0,0l3,0l7,0l10,2l12,4l15,7l17,10l17,13e" stroked="t" o:allowincell="f" style="position:absolute;left:3490;top:1456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17,0l17,4l15,6l12,9l10,11l7,12l3,12l0,12e" stroked="t" o:allowincell="f" style="position:absolute;left:3490;top:1704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17,0l17,4l15,6l14,9l11,11l9,12l4,12l0,12e" stroked="t" o:allowincell="f" style="position:absolute;left:3349;top:1704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0l16,4l15,6l12,9l11,11l8,12l4,12l0,12e" stroked="t" o:allowincell="f" style="position:absolute;left:3211;top:1704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17,0l17,4l15,6l13,9l10,11l7,12l5,12l0,12e" stroked="t" o:allowincell="f" style="position:absolute;left:3070;top:1704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16,13l16,10l15,7l12,4l11,2l8,0l4,0l0,0e" stroked="t" o:allowincell="f" style="position:absolute;left:3211;top:1456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0,13l4,13l8,13l11,11l12,10l15,7l16,3l16,0e" stroked="t" o:allowincell="f" style="position:absolute;left:3211;top:1348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0,13l4,13l9,13l11,11l14,10l15,7l17,3l17,0e" stroked="t" o:allowincell="f" style="position:absolute;left:3349;top:1348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0,0l4,0l9,0l11,2l14,4l15,7l17,10l17,13e" stroked="t" o:allowincell="f" style="position:absolute;left:3349;top:1456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0,12l4,12l6,12l9,11l12,9l15,6l16,4l16,0e" stroked="t" o:allowincell="f" style="position:absolute;left:3630;top:1704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0,12l4,12l7,12l10,11l12,9l15,6l16,4l16,0e" stroked="t" o:allowincell="f" style="position:absolute;left:3770;top:1704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12l16,9l15,7l12,3l9,1l6,0l4,0l0,0e" stroked="t" o:allowincell="f" style="position:absolute;left:3630;top:1101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17,12l17,9l15,7l12,3l10,1l7,0l3,0l0,0e" stroked="t" o:allowincell="f" style="position:absolute;left:3490;top:1101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17,12l17,9l15,7l14,3l11,1l9,0l4,0l0,0e" stroked="t" o:allowincell="f" style="position:absolute;left:3349;top:1101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12l16,9l15,7l12,3l11,1l8,0l4,0l0,0e" stroked="t" o:allowincell="f" style="position:absolute;left:3211;top:1101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2" path="m17,12l17,9l15,7l13,3l10,1l7,0l5,0l0,0e" stroked="t" o:allowincell="f" style="position:absolute;left:3070;top:1101;width:16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12l15,9l15,7l12,3l10,1l7,0l3,0l0,0e" stroked="t" o:allowincell="f" style="position:absolute;left:2931;top:1101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16,0l15,3l15,7l12,10l10,11l7,13l3,13l0,13e" stroked="t" o:allowincell="f" style="position:absolute;left:2931;top:1348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3" path="m0,0l3,0l7,0l10,2l12,4l15,7l15,10l16,13e" stroked="t" o:allowincell="f" style="position:absolute;left:2931;top:1456;width:15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0,0l5,0l7,0l10,2l13,4l15,7l17,10l17,13e" stroked="t" o:allowincell="f" style="position:absolute;left:3070;top:1456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13" path="m0,13l5,13l7,13l10,11l13,10l15,7l17,3l17,0e" stroked="t" o:allowincell="f" style="position:absolute;left:3070;top:1348;width:16;height:1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12" path="m16,0l15,4l15,6l12,9l10,11l7,12l3,12l0,12e" stroked="t" o:allowincell="f" style="position:absolute;left:2931;top:1704;width:15;height:1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,15" path="m13,0l9,1l8,1l5,4l2,7l1,8l0,11l0,15e" stroked="t" o:allowincell="f" style="position:absolute;left:3358;top:2208;width:12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6" path="m0,0l1,2l2,7l7,11l9,13l13,15l17,16l23,16e" stroked="t" o:allowincell="f" style="position:absolute;left:3366;top:2263;width:22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6" path="m0,0l1,2l4,7l7,11l11,13l14,15l18,16l22,16e" stroked="t" o:allowincell="f" style="position:absolute;left:4570;top:2263;width:21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7" path="m0,17l5,17l9,15l12,14l18,11l20,7l22,3l23,0e" stroked="t" o:allowincell="f" style="position:absolute;left:4592;top:2119;width:22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0,0l4,1l7,1l10,4l13,7l14,8l14,11l14,15e" stroked="t" o:allowincell="f" style="position:absolute;left:4839;top:2208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0,10l0,12l2,14l3,15l4,18l7,18l10,19l11,19l14,19l17,18l18,18l19,15l22,14l22,12l22,10l22,8l22,5l19,4l18,3l17,1l14,0l11,0l10,0l7,1l4,3l3,4l2,5l0,8l0,10e" stroked="t" o:allowincell="f" style="position:absolute;left:4861;top:2234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6" path="m22,0l22,2l20,7l16,11l12,13l8,15l4,16l0,16e" stroked="t" o:allowincell="f" style="position:absolute;left:4823;top:2263;width:21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20l15,19l11,17l7,15l4,12l1,8l0,4l0,0e" stroked="t" o:allowincell="f" style="position:absolute;left:4964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20l15,19l11,17l7,15l4,12l2,8l0,4l0,0e" stroked="t" o:allowincell="f" style="position:absolute;left:4825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0,22l0,16l1,12l4,10l7,6l11,3l15,1l19,0e" stroked="t" o:allowincell="f" style="position:absolute;left:4964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19,21l15,19l11,18l7,15l4,13l1,8l0,4l0,0e" stroked="t" o:allowincell="f" style="position:absolute;left:4964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21" path="m0,0l0,4l0,8l2,13l5,15l9,18l13,19l17,21e" stroked="t" o:allowincell="f" style="position:absolute;left:5105;top:1333;width:16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22" path="m17,0l13,1l9,3l5,6l2,10l0,12l0,16l0,22e" stroked="t" o:allowincell="f" style="position:absolute;left:5105;top:1463;width:16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0,22l0,16l1,12l4,10l7,6l10,3l14,1l19,0e" stroked="t" o:allowincell="f" style="position:absolute;left:5244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19,21l14,19l10,18l7,15l4,13l1,8l0,4l0,0e" stroked="t" o:allowincell="f" style="position:absolute;left:5244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20l0,16l1,12l4,8l7,5l10,2l14,1l19,0e" stroked="t" o:allowincell="f" style="position:absolute;left:5244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20" path="m17,0l13,1l9,2l5,5l2,8l0,12l0,16l0,20e" stroked="t" o:allowincell="f" style="position:absolute;left:5105;top:1108;width:16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0,0l0,4l2,8l4,13l7,15l11,18l15,19l19,21e" stroked="t" o:allowincell="f" style="position:absolute;left:4825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19,0l15,1l11,3l7,6l4,10l2,12l0,16l0,22e" stroked="t" o:allowincell="f" style="position:absolute;left:4825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2" path="m18,0l14,1l11,3l7,6l4,10l1,12l0,16l0,22e" stroked="t" o:allowincell="f" style="position:absolute;left:4685;top:1463;width:1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0" path="m0,0l0,4l1,8l4,12l7,15l11,17l14,19l18,20e" stroked="t" o:allowincell="f" style="position:absolute;left:4685;top:1689;width:17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0" path="m18,20l14,19l10,17l6,15l3,12l2,8l0,4l0,0e" stroked="t" o:allowincell="f" style="position:absolute;left:4545;top:1689;width:17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20l15,19l11,17l6,15l4,12l1,8l0,4l0,0e" stroked="t" o:allowincell="f" style="position:absolute;left:4405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7" path="m0,0l1,3l4,7l7,11l11,14l15,15l19,17l23,17e" stroked="t" o:allowincell="f" style="position:absolute;left:4339;top:2119;width:22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6" path="m23,16l19,16l15,15l11,13l7,11l4,7l1,2l0,0e" stroked="t" o:allowincell="f" style="position:absolute;left:4109;top:2263;width:22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6" path="m23,0l22,2l19,7l17,11l13,13l9,15l4,16l0,16e" stroked="t" o:allowincell="f" style="position:absolute;left:3865;top:2263;width:22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6" path="m23,16l18,16l14,15l10,13l7,11l4,7l2,2l0,0e" stroked="t" o:allowincell="f" style="position:absolute;left:3766;top:2263;width:22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20l15,19l11,17l7,15l4,12l2,8l0,4l0,0e" stroked="t" o:allowincell="f" style="position:absolute;left:4265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0" path="m18,20l15,19l11,17l7,15l4,12l1,8l0,4l0,0e" stroked="t" o:allowincell="f" style="position:absolute;left:4126;top:1689;width:17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0,22l0,16l1,12l4,10l6,6l11,3l15,1l19,0e" stroked="t" o:allowincell="f" style="position:absolute;left:4405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19,21l15,19l11,18l6,15l4,13l1,8l0,4l0,0e" stroked="t" o:allowincell="f" style="position:absolute;left:4405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1" path="m0,0l0,4l2,8l3,13l6,15l10,18l14,19l18,21e" stroked="t" o:allowincell="f" style="position:absolute;left:4545;top:1333;width:17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2" path="m18,0l14,1l10,3l6,6l3,10l2,12l0,16l0,22e" stroked="t" o:allowincell="f" style="position:absolute;left:4545;top:1463;width:1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1" path="m18,21l14,19l11,18l7,15l4,13l1,8l0,4l0,0e" stroked="t" o:allowincell="f" style="position:absolute;left:4685;top:1333;width:17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0" path="m0,20l0,16l1,12l4,8l7,5l11,2l14,1l18,0e" stroked="t" o:allowincell="f" style="position:absolute;left:4685;top:1108;width:17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20l0,16l2,12l4,8l7,5l11,2l15,1l19,0e" stroked="t" o:allowincell="f" style="position:absolute;left:4825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20l0,16l1,12l4,8l7,5l11,2l15,1l19,0e" stroked="t" o:allowincell="f" style="position:absolute;left:4964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0" path="m18,0l14,1l10,2l6,5l3,8l2,12l0,16l0,20e" stroked="t" o:allowincell="f" style="position:absolute;left:4545;top:1108;width:17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0l15,1l11,2l6,5l4,8l1,12l0,16l0,20e" stroked="t" o:allowincell="f" style="position:absolute;left:4405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0,0l0,4l2,8l4,13l7,15l11,18l15,19l19,21e" stroked="t" o:allowincell="f" style="position:absolute;left:4265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19,0l15,1l11,3l7,6l4,10l2,12l0,16l0,22e" stroked="t" o:allowincell="f" style="position:absolute;left:4265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2" path="m18,0l15,1l11,3l7,6l4,10l1,12l0,16l0,22e" stroked="t" o:allowincell="f" style="position:absolute;left:4126;top:1463;width:17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19,0l15,1l11,3l7,6l5,10l3,12l1,16l0,22e" stroked="t" o:allowincell="f" style="position:absolute;left:3986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1" path="m18,21l15,19l11,18l7,15l4,13l1,8l0,4l0,0e" stroked="t" o:allowincell="f" style="position:absolute;left:4126;top:1333;width:17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19,21l15,19l11,18l7,15l5,13l3,8l1,4l0,0e" stroked="t" o:allowincell="f" style="position:absolute;left:3986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20l0,16l2,12l4,8l7,5l11,2l15,1l19,0e" stroked="t" o:allowincell="f" style="position:absolute;left:4265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8,20" path="m18,0l15,1l11,2l7,5l4,8l1,12l0,16l0,20e" stroked="t" o:allowincell="f" style="position:absolute;left:4126;top:1108;width:17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0,0l1,4l1,8l4,13l6,15l10,18l15,19l19,21e" stroked="t" o:allowincell="f" style="position:absolute;left:3846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19,0l15,1l10,3l6,6l4,10l1,12l1,16l0,22e" stroked="t" o:allowincell="f" style="position:absolute;left:3846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0l1,4l1,8l4,12l6,15l10,17l15,19l19,20e" stroked="t" o:allowincell="f" style="position:absolute;left:3846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0l1,4l3,8l5,12l7,15l11,17l15,19l19,20e" stroked="t" o:allowincell="f" style="position:absolute;left:3986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20l15,19l11,17l7,15l4,12l1,8l0,4l0,0e" stroked="t" o:allowincell="f" style="position:absolute;left:3706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21,20l17,19l13,17l9,15l6,12l3,8l2,4l0,0e" stroked="t" o:allowincell="f" style="position:absolute;left:3565;top:1689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20l15,19l11,17l8,15l5,12l3,8l1,4l0,0e" stroked="t" o:allowincell="f" style="position:absolute;left:3427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2" path="m0,22l2,16l3,12l6,10l9,6l13,3l17,1l21,0e" stroked="t" o:allowincell="f" style="position:absolute;left:3565;top:1463;width:20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1" path="m21,21l17,19l13,18l9,15l6,13l3,8l2,4l0,0e" stroked="t" o:allowincell="f" style="position:absolute;left:3565;top:1333;width:20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0,0l0,4l1,8l4,13l7,15l11,18l15,19l19,21e" stroked="t" o:allowincell="f" style="position:absolute;left:3706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19,0l15,1l11,3l7,6l4,10l1,12l0,16l0,22e" stroked="t" o:allowincell="f" style="position:absolute;left:3706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19,0l15,1l11,3l8,6l5,10l3,12l1,16l0,22e" stroked="t" o:allowincell="f" style="position:absolute;left:3427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2" path="m20,0l15,1l11,3l7,6l5,10l3,12l2,16l0,22e" stroked="t" o:allowincell="f" style="position:absolute;left:3286;top:1463;width:19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0,0l2,4l3,8l5,12l7,15l11,17l15,19l20,20e" stroked="t" o:allowincell="f" style="position:absolute;left:3286;top:1689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20l15,19l11,17l7,15l4,12l1,8l0,4l0,0e" stroked="t" o:allowincell="f" style="position:absolute;left:3147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19,21l15,19l11,18l8,15l5,13l3,8l1,4l0,0e" stroked="t" o:allowincell="f" style="position:absolute;left:3427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0,20l2,16l3,12l6,8l9,5l13,2l17,1l21,0e" stroked="t" o:allowincell="f" style="position:absolute;left:3565;top:1108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20l0,16l1,12l4,8l7,5l11,2l15,1l19,0e" stroked="t" o:allowincell="f" style="position:absolute;left:3706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20l1,16l1,12l4,8l6,5l10,2l15,1l19,0e" stroked="t" o:allowincell="f" style="position:absolute;left:3846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20l1,16l3,12l5,8l7,5l11,2l15,1l19,0e" stroked="t" o:allowincell="f" style="position:absolute;left:3986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7" path="m23,0l21,3l19,7l17,11l13,14l9,15l5,17l0,17e" stroked="t" o:allowincell="f" style="position:absolute;left:3723;top:2119;width:22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17" path="m24,17l19,17l14,15l11,14l7,11l4,7l2,3l0,0e" stroked="t" o:allowincell="f" style="position:absolute;left:3565;top:2119;width:23;height:1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6" path="m23,0l22,2l19,7l16,11l14,13l8,15l4,16l0,16e" stroked="t" o:allowincell="f" style="position:absolute;left:3523;top:2263;width:22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7,20" path="m0,0l0,4l0,8l2,12l5,15l9,17l13,19l17,20e" stroked="t" o:allowincell="f" style="position:absolute;left:5105;top:1689;width:16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0l0,4l1,8l4,12l7,15l10,17l14,19l19,20e" stroked="t" o:allowincell="f" style="position:absolute;left:5244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20l16,19l12,17l8,15l4,12l3,8l1,4l0,0e" stroked="t" o:allowincell="f" style="position:absolute;left:2868;top:1689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0,0l2,4l3,8l6,12l8,15l13,17l17,19l21,20e" stroked="t" o:allowincell="f" style="position:absolute;left:3006;top:1689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2" path="m0,22l2,16l3,12l6,10l8,6l13,3l17,1l21,0e" stroked="t" o:allowincell="f" style="position:absolute;left:3006;top:1463;width:20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1" path="m21,21l17,19l13,18l8,15l6,13l3,8l2,4l0,0e" stroked="t" o:allowincell="f" style="position:absolute;left:3006;top:1333;width:20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19,21l16,19l12,18l8,15l4,13l3,8l1,4l0,0e" stroked="t" o:allowincell="f" style="position:absolute;left:2868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19,0l16,1l12,3l8,6l4,10l3,12l1,16l0,22e" stroked="t" o:allowincell="f" style="position:absolute;left:2868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2" path="m0,22l0,16l1,12l4,10l7,6l11,3l15,1l19,0e" stroked="t" o:allowincell="f" style="position:absolute;left:3147;top:1463;width:18;height:2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1" path="m19,21l15,19l11,18l7,15l4,13l1,8l0,4l0,0e" stroked="t" o:allowincell="f" style="position:absolute;left:3147;top:1333;width:18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1" path="m0,0l2,4l3,8l5,13l7,15l11,18l15,19l20,21e" stroked="t" o:allowincell="f" style="position:absolute;left:3286;top:1333;width:19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0,20" path="m0,20l2,16l3,12l5,8l7,5l11,2l15,1l20,0e" stroked="t" o:allowincell="f" style="position:absolute;left:3286;top:1108;width:19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0,20l1,16l3,12l5,8l8,5l11,2l15,1l19,0e" stroked="t" o:allowincell="f" style="position:absolute;left:3427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0l15,1l11,2l7,5l4,8l1,12l0,16l0,20e" stroked="t" o:allowincell="f" style="position:absolute;left:3147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0" path="m21,0l17,1l13,2l8,5l6,8l3,12l2,16l0,20e" stroked="t" o:allowincell="f" style="position:absolute;left:3006;top:1108;width:20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9,20" path="m19,0l16,1l12,2l8,5l4,8l3,12l1,16l0,20e" stroked="t" o:allowincell="f" style="position:absolute;left:2868;top:1108;width:18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6,7l10,4l14,3l18,1l22,0l27,0l33,0l38,1l42,3l47,4l51,7l53,11l56,15e" stroked="t" o:allowincell="f" style="position:absolute;left:4977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56,0l53,4l51,8l47,11l42,13l38,15l33,16l27,16l22,16l18,15l14,13l10,11l6,8l3,4l0,0e" stroked="t" o:allowincell="f" style="position:absolute;left:4977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6" path="m0,0l3,4l6,8l10,11l14,13l20,15l24,16l28,16l33,16l39,15l43,13l47,11l51,8l55,4l57,0e" stroked="t" o:allowincell="f" style="position:absolute;left:5115;top:1987;width:56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5" path="m57,15l55,11l51,7l47,4l43,3l39,1l33,0l28,0l24,0l20,1l14,3l10,4l6,7l3,11l0,15e" stroked="t" o:allowincell="f" style="position:absolute;left:5115;top:1947;width:56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5" path="m0,0l3,4l6,6l10,11l14,12l20,13l24,15l28,15l33,15l39,13l43,12l47,11l51,6l55,4l57,0e" stroked="t" o:allowincell="f" style="position:absolute;left:5115;top:1894;width:56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5" path="m57,15l55,11l51,8l47,5l43,2l39,1l33,0l28,0l24,0l20,1l14,2l10,5l6,8l3,11l0,15e" stroked="t" o:allowincell="f" style="position:absolute;left:5115;top:1853;width:56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3,11l51,8l47,5l42,2l38,1l33,0l27,0l22,0l18,1l14,2l10,5l6,8l3,11l0,15e" stroked="t" o:allowincell="f" style="position:absolute;left:4977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0l3,4l6,6l10,11l14,12l18,13l22,15l27,15l33,15l38,13l42,12l47,11l51,6l53,4l56,0e" stroked="t" o:allowincell="f" style="position:absolute;left:4977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5,11l51,7l48,4l44,3l39,1l34,0l29,0l23,0l19,1l14,3l10,4l7,7l3,11l0,15e" stroked="t" o:allowincell="f" style="position:absolute;left:4835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3,4l7,8l10,11l14,13l19,15l23,16l29,16l34,16l39,15l44,13l48,11l51,8l55,4l56,0e" stroked="t" o:allowincell="f" style="position:absolute;left:4835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5,4l51,6l48,11l44,12l39,13l34,15l29,15l23,15l19,13l14,12l10,11l7,6l3,4l0,0e" stroked="t" o:allowincell="f" style="position:absolute;left:4835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7,8l10,5l14,2l19,1l23,0l29,0l34,0l39,1l44,2l48,5l51,8l55,11l56,15e" stroked="t" o:allowincell="f" style="position:absolute;left:4835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4,11l50,7l48,4l42,3l38,1l33,0l29,0l23,0l19,1l13,3l9,4l5,7l3,11l0,15e" stroked="t" o:allowincell="f" style="position:absolute;left:4696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3,4l5,8l9,11l13,13l19,15l23,16l29,16l33,16l38,15l42,13l48,11l50,8l54,4l56,0e" stroked="t" o:allowincell="f" style="position:absolute;left:4696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4,4l50,6l48,11l42,12l38,13l33,15l29,15l23,15l19,13l13,12l9,11l5,6l3,4l0,0e" stroked="t" o:allowincell="f" style="position:absolute;left:4696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5,8l9,5l13,2l19,1l23,0l29,0l33,0l38,1l42,2l48,5l50,8l54,11l56,15e" stroked="t" o:allowincell="f" style="position:absolute;left:4696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4,11l51,7l47,4l43,3l39,1l33,0l29,0l24,0l20,1l14,3l10,4l6,7l3,11l0,15e" stroked="t" o:allowincell="f" style="position:absolute;left:4556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3,4l6,8l10,11l14,13l20,15l24,16l29,16l33,16l39,15l43,13l47,11l51,8l54,4l56,0e" stroked="t" o:allowincell="f" style="position:absolute;left:4556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4,4l51,6l47,11l43,12l39,13l33,15l29,15l24,15l20,13l14,12l10,11l6,6l3,4l0,0e" stroked="t" o:allowincell="f" style="position:absolute;left:4556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6,8l10,5l14,2l20,1l24,0l29,0l33,0l39,1l43,2l47,5l51,8l54,11l56,15e" stroked="t" o:allowincell="f" style="position:absolute;left:4556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3,11l51,7l46,4l42,3l38,1l33,0l27,0l23,0l18,1l14,3l10,4l5,7l3,11l0,15e" stroked="t" o:allowincell="f" style="position:absolute;left:4418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3,4l5,8l10,11l14,13l18,15l23,16l27,16l33,16l38,15l42,13l46,11l51,8l53,4l56,0e" stroked="t" o:allowincell="f" style="position:absolute;left:4418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3,4l51,6l46,11l42,12l38,13l33,15l27,15l23,15l18,13l14,12l10,11l5,6l3,4l0,0e" stroked="t" o:allowincell="f" style="position:absolute;left:4418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5,8l10,5l14,2l18,1l23,0l27,0l33,0l38,1l42,2l46,5l51,8l53,11l56,15e" stroked="t" o:allowincell="f" style="position:absolute;left:4418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5,11l52,7l48,4l44,3l38,1l34,0l29,0l23,0l19,1l15,3l11,4l7,7l3,11l0,15e" stroked="t" o:allowincell="f" style="position:absolute;left:4276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3,4l7,8l11,11l15,13l19,15l23,16l29,16l34,16l38,15l44,13l48,11l52,8l55,4l56,0e" stroked="t" o:allowincell="f" style="position:absolute;left:4276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5,4l52,6l48,11l44,12l38,13l34,15l29,15l23,15l19,13l15,12l11,11l7,6l3,4l0,0e" stroked="t" o:allowincell="f" style="position:absolute;left:4276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7,8l11,5l15,2l19,1l23,0l29,0l34,0l38,1l44,2l48,5l52,8l55,11l56,15e" stroked="t" o:allowincell="f" style="position:absolute;left:4276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3,11l50,7l46,4l42,3l38,1l34,0l28,0l23,0l19,1l13,3l9,4l7,7l2,11l0,15e" stroked="t" o:allowincell="f" style="position:absolute;left:4137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2,4l7,8l9,11l13,13l19,15l23,16l28,16l34,16l38,15l42,13l46,11l50,8l53,4l56,0e" stroked="t" o:allowincell="f" style="position:absolute;left:4137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3,4l50,6l46,11l42,12l38,13l34,15l28,15l23,15l19,13l13,12l9,11l7,6l2,4l0,0e" stroked="t" o:allowincell="f" style="position:absolute;left:4137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2,11l7,8l9,5l13,2l19,1l23,0l28,0l34,0l38,1l42,2l46,5l50,8l53,11l56,15e" stroked="t" o:allowincell="f" style="position:absolute;left:4137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4,11l51,7l47,4l43,3l39,1l33,0l29,0l24,0l18,1l14,3l10,4l6,7l3,11l0,15e" stroked="t" o:allowincell="f" style="position:absolute;left:3997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3,4l6,8l10,11l14,13l18,15l24,16l29,16l33,16l39,15l43,13l47,11l51,8l54,4l56,0e" stroked="t" o:allowincell="f" style="position:absolute;left:3997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4,4l51,6l47,11l43,12l39,13l33,15l29,15l24,15l18,13l14,12l10,11l6,6l3,4l0,0e" stroked="t" o:allowincell="f" style="position:absolute;left:3997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6,8l10,5l14,2l18,1l24,0l29,0l33,0l39,1l43,2l47,5l51,8l54,11l56,15e" stroked="t" o:allowincell="f" style="position:absolute;left:3997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8,15" path="m58,15l55,11l52,7l48,4l44,3l40,1l35,0l29,0l25,0l20,1l16,3l11,4l7,7l5,11l0,15e" stroked="t" o:allowincell="f" style="position:absolute;left:3856;top:1947;width:57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8,16" path="m0,0l5,4l7,8l11,11l16,13l20,15l25,16l29,16l35,16l40,15l44,13l48,11l52,8l55,4l58,0e" stroked="t" o:allowincell="f" style="position:absolute;left:3856;top:1987;width:57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8,15" path="m58,0l55,4l52,6l48,11l44,12l40,13l35,15l29,15l25,15l20,13l16,12l11,11l7,6l5,4l0,0e" stroked="t" o:allowincell="f" style="position:absolute;left:3856;top:1894;width:57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8,15" path="m0,15l5,11l7,8l11,5l16,2l20,1l25,0l29,0l35,0l40,1l44,2l48,5l52,8l55,11l58,15e" stroked="t" o:allowincell="f" style="position:absolute;left:3856;top:1853;width:57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5" path="m57,15l55,11l52,7l48,4l44,3l40,1l34,0l29,0l23,0l19,1l15,3l11,4l7,7l4,11l0,15e" stroked="t" o:allowincell="f" style="position:absolute;left:3717;top:1947;width:56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6" path="m0,0l4,4l7,8l11,11l15,13l19,15l23,16l29,16l34,16l40,15l44,13l48,11l52,8l55,4l57,0e" stroked="t" o:allowincell="f" style="position:absolute;left:3717;top:1987;width:56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5" path="m57,0l55,4l52,6l48,11l44,12l40,13l34,15l29,15l23,15l19,13l15,12l11,11l7,6l4,4l0,0e" stroked="t" o:allowincell="f" style="position:absolute;left:3717;top:1894;width:56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5" path="m0,15l4,11l7,8l11,5l15,2l19,1l23,0l29,0l34,0l40,1l44,2l48,5l52,8l55,11l57,15e" stroked="t" o:allowincell="f" style="position:absolute;left:3717;top:1853;width:56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4,11l50,7l47,4l43,3l38,1l34,0l28,0l23,0l19,1l13,3l11,4l5,7l2,11l0,15e" stroked="t" o:allowincell="f" style="position:absolute;left:3578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2,4l5,8l11,11l13,13l19,15l23,16l28,16l34,16l38,15l43,13l47,11l50,8l54,4l56,0e" stroked="t" o:allowincell="f" style="position:absolute;left:3578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4,4l50,6l47,11l43,12l38,13l34,15l28,15l23,15l19,13l13,12l11,11l5,6l2,4l0,0e" stroked="t" o:allowincell="f" style="position:absolute;left:3578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2,11l5,8l11,5l13,2l19,1l23,0l28,0l34,0l38,1l43,2l47,5l50,8l54,11l56,15e" stroked="t" o:allowincell="f" style="position:absolute;left:3578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3,11l51,7l47,4l43,3l38,1l33,0l29,0l23,0l18,1l14,3l10,4l6,7l3,11l0,15e" stroked="t" o:allowincell="f" style="position:absolute;left:3438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3,4l6,8l10,11l14,13l18,15l23,16l29,16l33,16l38,15l43,13l47,11l51,8l53,4l56,0e" stroked="t" o:allowincell="f" style="position:absolute;left:3438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3,4l51,6l47,11l43,12l38,13l33,15l29,15l23,15l18,13l14,12l10,11l6,6l3,4l0,0e" stroked="t" o:allowincell="f" style="position:absolute;left:3438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6,8l10,5l14,2l18,1l23,0l29,0l33,0l38,1l43,2l47,5l51,8l53,11l56,15e" stroked="t" o:allowincell="f" style="position:absolute;left:3438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8,15" path="m58,15l55,11l52,7l48,4l44,3l40,1l35,0l30,0l25,0l20,1l15,3l11,4l7,7l4,11l0,15e" stroked="t" o:allowincell="f" style="position:absolute;left:3297;top:1947;width:57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8,16" path="m0,0l4,4l7,8l11,11l15,13l20,15l25,16l30,16l35,16l40,15l44,13l48,11l52,8l55,4l58,0e" stroked="t" o:allowincell="f" style="position:absolute;left:3297;top:1987;width:57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8,15" path="m58,0l55,4l52,6l48,11l44,12l40,13l35,15l30,15l25,15l20,13l15,12l11,11l7,6l4,4l0,0e" stroked="t" o:allowincell="f" style="position:absolute;left:3297;top:1894;width:57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8,15" path="m0,15l4,11l7,8l11,5l15,2l20,1l25,0l30,0l35,0l40,1l44,2l48,5l52,8l55,11l58,15e" stroked="t" o:allowincell="f" style="position:absolute;left:3297;top:1853;width:57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5" path="m57,15l55,11l52,7l48,4l44,3l40,1l34,0l29,0l23,0l19,1l15,3l11,4l7,7l4,11l0,15e" stroked="t" o:allowincell="f" style="position:absolute;left:3158;top:1947;width:56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6" path="m0,0l4,4l7,8l11,11l15,13l19,15l23,16l29,16l34,16l40,15l44,13l48,11l52,8l55,4l57,0e" stroked="t" o:allowincell="f" style="position:absolute;left:3158;top:1987;width:56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56,16l53,13l51,9l47,7l42,5l37,3l33,2l27,0l23,2l18,3l12,5l8,7l6,9l1,13l0,16e" stroked="t" o:allowincell="f" style="position:absolute;left:2946;top:2172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0l1,3l6,7l8,9l12,11l18,14l23,15l27,15l33,15l37,14l42,11l47,9l51,7l53,3l56,0e" stroked="t" o:allowincell="f" style="position:absolute;left:2946;top:2215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5" path="m0,0l4,4l7,6l11,11l15,12l19,13l23,15l29,15l34,15l40,13l44,12l48,11l52,6l55,4l57,0e" stroked="t" o:allowincell="f" style="position:absolute;left:3158;top:1894;width:56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7,15" path="m57,15l55,11l52,8l48,5l44,2l40,1l34,0l29,0l23,0l19,1l15,2l11,5l7,8l4,11l0,15e" stroked="t" o:allowincell="f" style="position:absolute;left:3158;top:1853;width:56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4,11l50,7l47,4l43,3l38,1l32,0l28,0l23,0l19,1l15,3l9,4l5,7l2,11l0,15e" stroked="t" o:allowincell="f" style="position:absolute;left:3019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2,4l5,8l9,11l15,13l19,15l23,16l28,16l32,16l38,15l43,13l47,11l50,8l54,4l56,0e" stroked="t" o:allowincell="f" style="position:absolute;left:3019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4,4l50,6l47,11l43,12l38,13l32,15l28,15l23,15l19,13l15,12l9,11l5,6l2,4l0,0e" stroked="t" o:allowincell="f" style="position:absolute;left:3019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2,11l5,8l9,5l15,2l19,1l23,0l28,0l32,0l38,1l43,2l47,5l50,8l54,11l56,15e" stroked="t" o:allowincell="f" style="position:absolute;left:3019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15l55,11l51,7l47,4l44,3l38,1l33,0l29,0l23,0l19,1l14,3l10,4l6,7l3,11l0,15e" stroked="t" o:allowincell="f" style="position:absolute;left:2879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0,0l3,4l6,8l10,11l14,13l19,15l23,16l29,16l33,16l38,15l44,13l47,11l51,8l55,4l56,0e" stroked="t" o:allowincell="f" style="position:absolute;left:2879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5,4l51,6l47,11l44,12l38,13l33,15l29,15l23,15l19,13l14,12l10,11l6,6l3,4l0,0e" stroked="t" o:allowincell="f" style="position:absolute;left:2879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6,8l10,5l14,2l19,1l23,0l29,0l33,0l38,1l44,2l47,5l51,8l55,11l56,15e" stroked="t" o:allowincell="f" style="position:absolute;left:2879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5,8l9,5l14,2l19,1l23,0l29,0l33,0l38,1l42,2l46,5l50,8l53,11l56,15e" stroked="t" o:allowincell="f" style="position:absolute;left:5255;top:1853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56,0l53,4l50,6l46,11l42,12l38,13l33,15l29,15l23,15l19,13l14,12l9,11l5,6l3,4l0,0e" stroked="t" o:allowincell="f" style="position:absolute;left:5255;top:1894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5" path="m0,15l3,11l5,7l9,4l14,3l19,1l23,0l29,0l33,0l38,1l42,3l46,4l50,7l53,11l56,15e" stroked="t" o:allowincell="f" style="position:absolute;left:5255;top:1947;width:55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56,16" path="m56,0l53,4l50,8l46,11l42,13l38,15l33,16l29,16l23,16l19,15l14,13l9,11l5,8l3,4l0,0e" stroked="t" o:allowincell="f" style="position:absolute;left:5255;top:1987;width:55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357,1553" to="5366,155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62,1558" to="5362,159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,7" path="m0,7l1,5l1,3l0,0e" stroked="t" o:allowincell="f" style="position:absolute;left:5405;top:1469;width:0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,11" path="m0,4l0,0l6,0l7,1l7,3l6,4l0,4l0,11l6,11e" stroked="t" o:allowincell="f" style="position:absolute;left:5398;top:1466;width:6;height:1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5" path="m10,0l10,13l8,15l3,15l0,13l0,0e" stroked="t" o:allowincell="f" style="position:absolute;left:5382;top:1462;width:9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,7" path="m0,7l1,4l1,3l0,0e" stroked="t" o:allowincell="f" style="position:absolute;left:5405;top:1433;width:0;height: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,11" path="m0,4l0,0l6,0l7,1l7,3l6,4l0,4l0,11l6,11e" stroked="t" o:allowincell="f" style="position:absolute;left:5398;top:1429;width:6;height:1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5" path="m10,0l10,12l8,15l3,15l0,12l0,0e" stroked="t" o:allowincell="f" style="position:absolute;left:5382;top:1425;width:9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5" path="m0,0l0,12l3,15l8,15l10,12l10,0e" stroked="t" o:allowincell="f" style="position:absolute;left:5382;top:1537;width:9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,11" path="m0,4l0,0l6,0l7,1l7,3l6,4l0,4l0,11l6,11l7,10l7,7l6,4e" stroked="t" o:allowincell="f" style="position:absolute;left:5398;top:1541;width:6;height:1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5" path="m10,0l10,13l8,15l3,15l0,13l0,0e" stroked="t" o:allowincell="f" style="position:absolute;left:5382;top:1574;width:9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7,11" path="m0,5l0,0l6,0l7,3l7,4l6,5l0,5l0,11l6,11l7,9l7,7l6,5e" stroked="t" o:allowincell="f" style="position:absolute;left:5398;top:1578;width:6;height:1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5" path="m0,15l10,6l10,3l6,0l3,0l0,3e" stroked="t" o:allowincell="f" style="position:absolute;left:5357;top:1538;width:9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360,1438" to="5365,143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3,15" path="m3,15l3,0l0,3e" stroked="t" o:allowincell="f" style="position:absolute;left:5360;top:1423;width:2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483,1842" to="5492,184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489,1842" to="5489,186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483,1867" to="5492,186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6,26" path="m0,26l0,0l16,26l16,0e" stroked="t" o:allowincell="f" style="position:absolute;left:5504;top:1842;width:15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528,1854" to="5538,18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7,26" path="m17,0l0,0l0,26e" stroked="t" o:allowincell="f" style="position:absolute;left:5528;top:1842;width:16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6,26" path="m13,26l13,0l10,0l0,12l0,17l16,17e" stroked="t" o:allowincell="f" style="position:absolute;left:5578;top:1842;width:15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6" path="m10,16l0,16l0,0e" stroked="t" o:allowincell="f" style="position:absolute;left:5028;top:2032;width:9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6" path="m10,2l7,0l3,0l0,2l0,13l3,16l7,16l10,13e" stroked="t" o:allowincell="f" style="position:absolute;left:5013;top:2032;width:9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043,2031" to="5053,203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043,2032" to="5043,20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046,2038" to="5052,2046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5077,2048" to="5082,204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080,2032" to="5080,204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077,2032" to="5082,20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1,16" path="m11,0l11,16l0,0l0,16e" stroked="t" o:allowincell="f" style="position:absolute;left:5089;top:2032;width:10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105,2032" to="5114,204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10,16" path="m3,0l1,1l0,4l0,12l1,15l3,16l7,16l8,15l10,12l10,4l8,1l7,0l3,0e" stroked="t" o:allowincell="f" style="position:absolute;left:5121;top:2032;width:9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6" path="m0,0l0,13l4,16l7,16l10,13l10,0e" stroked="t" o:allowincell="f" style="position:absolute;left:5136;top:2032;width:9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151,2032" to="5162,20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158,2032" to="5158,20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1,16" path="m11,16l4,0l0,16e" stroked="t" o:allowincell="f" style="position:absolute;left:4473;top:2033;width:10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4474,2045" to="4482,204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0,16" path="m0,7l8,7l10,6l10,1l8,0l0,0l0,16e" stroked="t" o:allowincell="f" style="position:absolute;left:4488;top:2033;width:9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4492,2039" to="4497,2047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11,16" path="m0,16l0,0l7,8l11,0l11,16e" stroked="t" o:allowincell="f" style="position:absolute;left:4503;top:2033;width:10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16" path="m0,14l1,15l4,16l7,16l10,15l11,14l11,11l10,10l7,8l4,8l1,7l0,6l0,3l1,1l4,0l7,0l10,1l11,3e" stroked="t" o:allowincell="f" style="position:absolute;left:4518;top:2033;width:10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6" path="m10,16l0,16l0,0e" stroked="t" o:allowincell="f" style="position:absolute;left:4458;top:2033;width:9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4442,2045" to="4450,204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10,16" path="m0,16l5,0l10,16e" stroked="t" o:allowincell="f" style="position:absolute;left:4442;top:2033;width:9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4236,2177" to="4246,219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shape id="shape_0" coordsize="9,15" path="m0,15l0,0l9,0e" stroked="t" o:allowincell="f" style="position:absolute;left:4253;top:2177;width: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4253,2185" to="4259,218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4271,2192" to="4275,21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2,15" path="m2,15l2,0l0,2e" stroked="t" o:allowincell="f" style="position:absolute;left:4271;top:2177;width:1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,15" path="m13,0l10,15l6,8l2,15l0,0e" stroked="t" o:allowincell="f" style="position:absolute;left:4221;top:2177;width:12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15" path="m3,0l2,1l0,4l0,11l2,13l3,15l7,15l9,13l11,11l11,4l9,1l7,0l3,0e" stroked="t" o:allowincell="f" style="position:absolute;left:4206;top:2177;width:10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16" path="m11,14l8,16l2,16l0,14l0,3l2,0l8,0l11,3e" stroked="t" o:allowincell="f" style="position:absolute;left:3999;top:2033;width:10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,16" path="m0,8l6,8l9,6l9,3l6,0l0,0l0,16e" stroked="t" o:allowincell="f" style="position:absolute;left:3984;top:2033;width:8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9,15" path="m7,0l9,2l9,12l7,15l0,15l0,0l7,0e" stroked="t" o:allowincell="f" style="position:absolute;left:3798;top:2177;width: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3813,2185" to="3819,218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9,15" path="m9,15l0,15l0,0l9,0e" stroked="t" o:allowincell="f" style="position:absolute;left:3813;top:2177;width: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15" path="m7,6l11,9l11,12l7,15l0,15l0,6l7,6l11,4l11,2l7,0l0,0l0,6e" stroked="t" o:allowincell="f" style="position:absolute;left:3828;top:2177;width:10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5" path="m0,0l0,12l3,15l7,15l10,12l10,0e" stroked="t" o:allowincell="f" style="position:absolute;left:3844;top:2177;width:9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5" path="m6,9l10,9l10,12l7,15l3,15l0,11l0,4l3,0l7,0l10,2e" stroked="t" o:allowincell="f" style="position:absolute;left:3859;top:2177;width:9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3656,2045" to="3657,2048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shape id="shape_0" coordsize="9,16" path="m9,12l8,15l7,16l2,16l1,15l0,12l0,4l1,1l2,0l7,0l8,1l9,4l9,12e" stroked="t" o:allowincell="f" style="position:absolute;left:3649;top:2033;width:8;height:1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3435,2177" to="3440,217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3438,2177" to="3438,219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435,2192" to="3440,219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1,15" path="m11,12l7,15l2,15l0,12l0,2l2,0l7,0l11,2e" stroked="t" o:allowincell="f" style="position:absolute;left:3448;top:2177;width:10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5" path="m0,6l0,0l7,0l10,2l10,4l7,6l0,6l0,15l7,15l10,12l10,9l7,6e" stroked="t" o:allowincell="f" style="position:absolute;left:3465;top:2177;width:9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2882,2321" to="3279,232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2882,2052" to="3279,20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9,15" path="m0,0l0,12l4,15l6,15l9,12l9,0e" stroked="t" o:allowincell="f" style="position:absolute;left:4689;top:2177;width:8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1,15" path="m11,2l6,0l2,0l0,2l0,12l2,15l6,15l11,12e" stroked="t" o:allowincell="f" style="position:absolute;left:4703;top:2177;width:10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0,15" path="m0,15l0,0l7,0l10,2l10,5l7,8l0,8e" stroked="t" o:allowincell="f" style="position:absolute;left:4719;top:2177;width:9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70,18" path="m0,18l349,18l352,18l356,16l359,15l363,13l366,11l369,8l369,5l370,2l370,0e" stroked="t" o:allowincell="f" style="position:absolute;left:5362;top:2210;width:369;height:1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426,2155" to="5646,2155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426,2136" to="5646,213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53,231" path="m153,231l0,231l0,0l153,0e" stroked="t" o:allowincell="f" style="position:absolute;left:5444;top:1373;width:152;height:23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443,1448" to="5595,144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416,1514" to="5429,151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444,1529" to="5596,152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443,1566" to="5595,156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416,1582" to="5429,158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362,1596" to="5381,159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416,1544" to="5429,154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444,1488" to="5596,148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443,1410" to="5595,14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416,1400" to="5429,140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416,1431" to="5429,143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416,1469" to="5429,146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362,1482" to="5381,148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362,1495" to="5381,149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62,1380" to="5381,138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423,1389" to="5423,139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423,1538" to="5423,155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423,1500" to="5423,1513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423,1426" to="5423,143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362,1495" to="5362,153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62,1442" to="5362,1480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362,1380" to="5362,1417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597,1373" to="5597,160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22,20" path="m11,0l8,1l6,1l4,3l1,4l1,5l0,8l0,11l0,14l1,15l1,16l4,18l6,19l8,20l11,20l14,20l15,19l18,18l19,16l21,15l22,14l22,11l22,8l21,5l19,4l18,3l15,1l14,1l11,0e" stroked="t" o:allowincell="f" style="position:absolute;left:5587;top:1634;width:21;height:1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7,19" path="m234,19l13,19l10,19l7,17l6,16l3,15l2,13l2,11l0,9l2,6l2,5l3,2l6,1l7,1l10,0l13,0l234,0l237,0l240,1l241,1l244,2l245,5l247,6l247,9l247,11l245,13l244,15l241,16l240,17l237,19l234,19e" stroked="t" o:allowincell="f" style="position:absolute;left:5413;top:1119;width:246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732,1063" to="5732,221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13,19" path="m0,19l3,19l6,17l7,16l10,15l11,13l13,12l13,9l13,6l11,5l10,2l7,1l6,0l3,0l0,0e" stroked="t" o:allowincell="f" style="position:absolute;left:5647;top:2136;width:12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92,1168" path="m0,1168l0,20l1,17l2,13l4,10l5,7l8,5l11,3l15,2l17,0l22,0l371,0l374,0l378,2l381,3l385,5l388,7l391,10l391,13l392,17l392,20e" stroked="t" o:allowincell="f" style="position:absolute;left:5340;top:1043;width:391;height:116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998,1392" path="m2998,0l2998,1392l0,1392l0,0e" stroked="t" o:allowincell="f" style="position:absolute;left:2797;top:1009;width:2997;height:1391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26" path="m30,13l30,11l28,9l27,6l26,3l23,2l20,0l18,0l15,0l12,0l9,2l7,3l4,5l2,7l1,9l0,11l0,15l1,18l2,20l4,21l7,24l9,25l12,26l15,26l18,26l20,25l23,24l26,22l27,21l28,18l30,15l30,13e" stroked="t" o:allowincell="f" style="position:absolute;left:2826;top:1043;width:29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50" path="m0,0l0,231l0,234l0,238l3,241l4,244l7,245l10,248l14,249l17,249l21,250e" stroked="t" o:allowincell="f" style="position:absolute;left:2861;top:2071;width:20;height:24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250" path="m21,250l21,19l20,17l20,13l17,10l16,7l13,4l11,3l8,2l4,2l0,0e" stroked="t" o:allowincell="f" style="position:absolute;left:3280;top:2052;width:20;height:249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8" path="m0,0l1,2l2,5l4,8l5,11l8,13l11,15l15,16l17,18l22,18e" stroked="t" o:allowincell="f" style="position:absolute;left:5340;top:2210;width:21;height:1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29" path="m15,0l12,2l10,2l7,3l4,6l3,7l1,10l0,12l0,15l0,18l1,21l3,23l5,26l8,27l11,29l14,29l16,29l20,29l22,27l26,26l27,23l29,21l30,18l31,15l31,12l30,10l29,7l26,6l25,3l22,2l19,2l15,0e" stroked="t" o:allowincell="f" style="position:absolute;left:5378;top:2186;width:30;height:2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3,19" path="m13,19l10,19l7,17l6,16l3,15l2,13l2,12l0,9l2,6l2,5l3,2l6,1l7,0l10,0l13,0e" stroked="t" o:allowincell="f" style="position:absolute;left:5413;top:2136;width:12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19" path="m11,0l8,0l6,0l4,2l1,3l1,6l0,7l0,10l0,13l1,14l1,15l4,18l6,19l8,19l11,19l14,19l15,19l18,18l19,15l21,14l22,13l22,10l22,7l21,6l19,3l18,2l15,0l14,0l11,0e" stroked="t" o:allowincell="f" style="position:absolute;left:5587;top:2015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6" path="m20,0l16,0l13,1l9,3l6,4l5,7l2,10l1,12l1,15l0,18l1,22l1,25l4,27l6,30l8,33l10,34l15,36l19,36l21,36l25,36l28,34l31,33l35,30l36,27l39,25l41,22l41,18l41,15l39,12l38,10l36,7l34,4l31,3l27,1l24,0l20,0e" stroked="t" o:allowincell="f" style="position:absolute;left:5578;top:2007;width:40;height:3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29" path="m15,0l13,2l9,2l6,3l4,6l2,7l1,10l0,12l0,15l1,18l2,21l4,23l5,26l8,27l12,29l15,29l17,29l20,29l23,27l26,26l28,23l30,21l31,18l31,15l31,12l31,10l30,7l27,6l26,3l22,2l19,2l15,0e" stroked="t" o:allowincell="f" style="position:absolute;left:5664;top:2186;width:30;height:2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26" path="m30,14l30,11l29,9l27,6l26,4l23,3l21,2l18,0l14,0l11,0l8,2l7,4l4,6l1,7l1,10l0,13l0,15l1,18l1,19l4,22l7,25l8,26l11,26l14,26l18,26l21,26l23,25l26,24l27,21l29,19l30,17l30,14e" stroked="t" o:allowincell="f" style="position:absolute;left:5736;top:2343;width:29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7" path="m20,0l16,0l13,1l9,2l6,4l5,7l2,9l1,13l1,16l0,19l1,23l1,26l4,28l6,31l8,33l10,34l15,35l19,37l21,37l25,35l28,34l31,33l35,31l36,28l39,26l41,23l41,19l41,16l39,13l38,9l36,7l34,4l31,2l27,1l24,0l20,0e" stroked="t" o:allowincell="f" style="position:absolute;left:5578;top:1626;width:40;height:3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27" path="m30,13l30,11l29,8l27,5l26,2l23,1l21,0l18,0l14,0l11,0l8,1l7,2l4,4l1,6l1,9l0,11l0,15l1,17l1,19l4,21l7,23l8,26l11,27l14,27l18,27l21,26l23,24l26,23l27,20l29,19l30,16l30,13e" stroked="t" o:allowincell="f" style="position:absolute;left:5736;top:1756;width:29;height:2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2,21" path="m11,0l8,2l6,2l4,3l1,3l1,6l0,8l0,10l0,13l1,15l1,17l4,18l6,19l8,19l11,21l14,19l15,19l18,18l19,17l21,15l22,13l22,10l22,8l21,6l19,3l18,3l15,2l14,2l11,0e" stroked="t" o:allowincell="f" style="position:absolute;left:5587;top:1322;width:21;height:20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7" path="m20,0l16,0l13,1l9,3l6,6l5,8l2,10l1,12l1,16l0,19l1,22l1,26l4,29l6,32l8,33l10,36l15,36l19,37l21,37l25,36l28,36l31,33l35,32l36,29l39,26l41,22l41,19l41,16l39,12l38,10l36,8l34,6l31,3l27,1l24,0l20,0e" stroked="t" o:allowincell="f" style="position:absolute;left:5578;top:1314;width:40;height:3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28" path="m15,0l13,0l9,2l6,3l4,5l2,6l1,9l0,11l0,14l1,17l2,20l4,22l5,24l8,25l12,26l15,28l17,28l20,26l23,25l26,24l28,22l30,20l31,17l31,14l31,11l31,9l30,6l27,5l26,3l22,2l19,0l15,0e" stroked="t" o:allowincell="f" style="position:absolute;left:5664;top:1058;width:30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26" path="m30,13l30,11l29,9l27,6l26,3l23,2l21,0l18,0l14,0l11,0l8,2l7,3l4,5l1,7l1,9l0,11l0,15l1,18l1,20l4,21l7,24l8,25l11,26l14,26l18,26l21,25l23,24l26,22l27,21l29,18l30,15l30,13e" stroked="t" o:allowincell="f" style="position:absolute;left:5736;top:1043;width:29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28" path="m15,0l12,0l10,2l7,3l4,5l3,6l1,9l0,11l0,14l0,17l1,20l3,22l5,24l8,25l11,26l14,28l16,28l20,26l22,25l26,24l27,22l29,20l30,17l31,14l31,11l30,9l29,6l26,5l25,3l22,2l19,0l15,0e" stroked="t" o:allowincell="f" style="position:absolute;left:5378;top:1058;width:30;height:2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8" path="m41,19l41,16l39,12l38,9l37,6l34,5l30,2l27,1l23,0l19,0l16,1l12,2l9,4l6,6l2,8l1,11l1,15l0,17l0,21l1,24l1,27l2,30l6,32l9,35l12,37l16,37l19,38l23,38l27,37l30,35l34,34l37,31l38,28l39,26l41,23l41,19e" stroked="t" o:allowincell="f" style="position:absolute;left:5731;top:1037;width:40;height:3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7" path="m41,19l41,15l39,12l38,8l37,6l34,4l30,3l27,1l23,0l19,0l16,1l12,1l9,4l6,6l2,8l1,11l1,14l0,17l0,21l1,23l1,27l2,30l6,33l9,34l12,36l16,37l19,37l23,37l27,37l30,36l34,34l37,32l38,29l39,26l41,22l41,19e" stroked="t" o:allowincell="f" style="position:absolute;left:5731;top:1750;width:40;height:3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8" path="m41,19l41,15l39,12l38,9l37,7l34,4l30,3l27,1l23,0l19,0l16,1l12,3l9,4l6,5l2,8l1,11l1,14l0,18l0,20l1,23l1,27l2,30l6,33l9,34l12,37l16,37l19,38l23,37l27,37l30,35l34,34l37,31l38,29l39,24l41,22l41,19e" stroked="t" o:allowincell="f" style="position:absolute;left:5731;top:2337;width:40;height:3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26" path="m30,14l30,11l29,9l28,6l26,4l24,3l21,2l18,0l15,0l11,0l9,2l7,4l4,6l3,7l2,10l0,13l0,15l2,18l3,19l4,22l7,25l9,26l11,26l15,26l18,26l21,26l24,25l26,24l28,21l29,19l30,17l30,14e" stroked="t" o:allowincell="f" style="position:absolute;left:4217;top:2343;width:29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2,38" path="m42,19l42,15l41,12l40,9l37,7l34,4l31,3l27,1l24,0l19,0l16,1l12,3l9,4l7,5l4,8l1,11l1,14l0,18l0,20l1,23l1,27l4,30l7,33l9,34l12,37l16,37l19,38l24,37l27,37l31,35l34,34l37,31l40,29l41,24l42,22l42,19e" stroked="t" o:allowincell="f" style="position:absolute;left:4212;top:2337;width:41;height:3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21,0l20,3l20,7l17,10l16,13l13,14l11,17l8,18l4,18l0,19e" stroked="t" o:allowincell="f" style="position:absolute;left:3280;top:2302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9,26" path="m15,0l11,0l10,2l7,3l4,4l3,7l2,9l0,11l0,14l0,17l2,20l4,22l6,24l7,25l10,26l13,26l15,26l19,26l22,25l25,24l26,22l28,20l29,17l29,14l29,11l29,9l28,7l26,4l23,3l21,2l18,0l15,0e" stroked="t" o:allowincell="f" style="position:absolute;left:3211;top:2276;width:28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9,26" path="m15,0l11,0l10,2l7,2l4,3l3,6l2,9l0,11l0,13l0,15l2,18l4,21l6,22l7,25l10,25l13,26l15,26l19,25l22,25l25,22l26,21l28,18l29,15l29,13l29,11l29,9l28,6l26,3l23,2l21,2l18,0l15,0e" stroked="t" o:allowincell="f" style="position:absolute;left:3211;top:2071;width:28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26" path="m14,0l13,0l9,2l6,2l3,3l2,6l2,9l0,11l0,13l0,15l2,18l3,21l5,22l7,25l10,25l13,26l15,26l20,25l22,25l25,22l26,21l29,18l29,15l31,13l31,11l29,9l28,6l25,3l24,2l21,2l18,0l14,0e" stroked="t" o:allowincell="f" style="position:absolute;left:2921;top:2071;width:30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21,0l17,2l14,2l10,3l7,4l4,7l3,10l0,13l0,17l0,19e" stroked="t" o:allowincell="f" style="position:absolute;left:2861;top:2052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1,26" path="m14,0l13,0l9,2l6,3l3,4l2,7l2,9l0,11l0,14l0,17l2,20l3,22l5,24l7,25l10,26l13,26l15,26l20,26l22,25l25,24l26,22l29,20l29,17l31,14l31,11l29,9l28,7l25,4l24,3l21,2l18,0l14,0e" stroked="t" o:allowincell="f" style="position:absolute;left:2921;top:2276;width:30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8" path="m41,19l41,15l41,12l39,9l37,7l34,4l30,3l28,1l24,0l21,0l17,1l13,3l10,4l7,5l4,8l3,11l2,14l0,18l0,20l2,23l3,27l4,30l7,33l10,34l13,37l17,37l21,38l24,37l28,37l30,35l34,34l37,31l39,29l41,24l41,22l41,19e" stroked="t" o:allowincell="f" style="position:absolute;left:2820;top:2337;width:40;height:3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26" path="m30,14l30,11l28,9l27,6l26,4l23,3l20,2l18,0l15,0l12,0l9,2l7,4l4,6l2,7l1,10l0,13l0,15l1,18l2,19l4,22l7,25l9,26l12,26l15,26l18,26l20,26l23,25l26,24l27,21l28,19l30,17l30,14e" stroked="t" o:allowincell="f" style="position:absolute;left:2826;top:2343;width:29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27" path="m30,13l30,11l28,8l27,5l26,2l23,1l20,0l18,0l15,0l12,0l9,1l7,2l4,4l2,6l1,9l0,11l0,15l1,17l2,19l4,21l7,23l9,26l12,27l15,27l18,27l20,26l23,24l26,23l27,20l28,19l30,16l30,13e" stroked="t" o:allowincell="f" style="position:absolute;left:2826;top:1756;width:29;height:2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7" path="m41,19l41,15l41,12l39,8l37,6l34,4l30,3l28,1l24,0l21,0l17,1l13,1l10,4l7,6l4,8l3,11l2,14l0,17l0,21l2,23l3,27l4,30l7,33l10,34l13,36l17,37l21,37l24,37l28,37l30,36l34,34l37,32l39,29l41,26l41,22l41,19e" stroked="t" o:allowincell="f" style="position:absolute;left:2820;top:1750;width:40;height:36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1,38" path="m41,19l41,16l41,12l39,9l37,6l34,5l30,2l28,1l24,0l21,0l17,1l13,2l10,4l7,6l4,8l3,11l2,15l0,17l0,21l2,24l3,27l4,30l7,32l10,35l13,37l17,37l21,38l24,38l28,37l30,35l34,34l37,31l39,28l41,26l41,23l41,19e" stroked="t" o:allowincell="f" style="position:absolute;left:2820;top:1037;width:40;height:3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30,26" path="m30,13l30,11l29,9l28,6l26,3l24,2l21,0l18,0l15,0l11,0l9,2l7,3l4,5l3,7l2,9l0,11l0,15l2,18l3,20l4,21l7,24l9,25l11,26l15,26l18,26l21,25l24,24l26,22l28,21l29,18l30,15l30,13e" stroked="t" o:allowincell="f" style="position:absolute;left:4217;top:1043;width:29;height:25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2,38" path="m42,19l42,16l41,12l40,9l37,6l34,5l31,2l27,1l24,0l19,0l16,1l12,2l9,4l7,6l4,8l1,11l1,15l0,17l0,21l1,24l1,27l4,30l7,32l9,35l12,37l16,37l19,38l24,38l27,37l31,35l34,34l37,31l40,28l41,26l42,23l42,19e" stroked="t" o:allowincell="f" style="position:absolute;left:4212;top:1037;width:41;height:3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017,2077" to="5024,211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5049,2133" to="5124,213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031,2062" to="5139,206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147,2077" to="5154,211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22,19" path="m0,9l0,11l2,13l2,15l4,16l6,18l9,19l11,19l14,19l15,18l18,16l19,15l21,13l22,11l22,9l22,7l21,4l19,2l18,1l15,0l14,0l11,0l9,0l6,0l4,1l2,2l2,4l0,7l0,9e" stroked="t" o:allowincell="f" style="position:absolute;left:5163;top:2088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0,9l0,11l2,13l2,15l4,16l7,18l9,19l11,19l14,19l15,18l18,16l19,15l21,13l21,11l21,9l21,7l21,4l19,2l18,1l15,0l14,0l11,0l9,0l7,0l4,1l2,2l2,4l0,7l0,9e" stroked="t" o:allowincell="f" style="position:absolute;left:4988;top:2088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0,0l3,0l7,1l10,3l11,5l14,8l14,11l14,15e" stroked="t" o:allowincell="f" style="position:absolute;left:5141;top:2062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5" path="m15,0l11,0l7,1l4,3l3,5l1,8l0,11l0,15e" stroked="t" o:allowincell="f" style="position:absolute;left:5017;top:2062;width:14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8" path="m0,18l5,18l9,16l13,14l17,11l20,8l22,4l23,0e" stroked="t" o:allowincell="f" style="position:absolute;left:5124;top:2115;width:22;height:1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8" path="m23,18l19,18l14,16l10,14l7,11l4,8l2,4l0,0e" stroked="t" o:allowincell="f" style="position:absolute;left:5025;top:2115;width:22;height:1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5017,2077" to="5024,2114" stroked="t" o:allowincell="f" style="position:absolute;flip:xy">
                    <v:stroke color="black" joinstyle="miter" endcap="flat"/>
                    <v:fill o:detectmouseclick="t" on="false"/>
                    <w10:wrap type="square"/>
                  </v:line>
                  <v:line id="shape_0" from="5049,2133" to="5124,213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031,2062" to="5139,206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5147,2077" to="5154,211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22,19" path="m0,9l0,11l2,13l2,15l4,16l6,18l9,19l11,19l14,19l15,18l18,16l19,15l21,13l22,11l22,9l22,7l21,4l19,2l18,1l15,0l14,0l11,0l9,0l6,0l4,1l2,2l2,4l0,7l0,9e" stroked="t" o:allowincell="f" style="position:absolute;left:5163;top:2088;width:21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1,19" path="m0,9l0,11l2,13l2,15l4,16l7,18l9,19l11,19l14,19l15,18l18,16l19,15l21,13l21,11l21,9l21,7l21,4l19,2l18,1l15,0l14,0l11,0l9,0l7,0l4,1l2,2l2,4l0,7l0,9e" stroked="t" o:allowincell="f" style="position:absolute;left:4988;top:2088;width:20;height:1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4,15" path="m0,0l3,0l7,1l10,3l11,5l14,8l14,11l14,15e" stroked="t" o:allowincell="f" style="position:absolute;left:5141;top:2062;width:13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15,15" path="m15,0l11,0l7,1l4,3l3,5l1,8l0,11l0,15e" stroked="t" o:allowincell="f" style="position:absolute;left:5017;top:2062;width:14;height:14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8" path="m0,18l5,18l9,16l13,14l17,11l20,8l22,4l23,0e" stroked="t" o:allowincell="f" style="position:absolute;left:5124;top:2115;width:22;height:17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3,18" path="m23,18l19,18l14,16l10,14l7,11l4,8l2,4l0,0e" stroked="t" o:allowincell="f" style="position:absolute;left:5025;top:2115;width:22;height:17;mso-wrap-style:none;v-text-anchor:middle">
                    <v:fill o:detectmouseclick="t" on="false"/>
                    <v:stroke color="black" joinstyle="round" endcap="flat"/>
                    <w10:wrap type="square"/>
                  </v:shape>
                </v:group>
                <v:group id="shape_0" style="position:absolute;left:1651;top:269;width:4597;height:501">
                  <v:rect id="shape_0" stroked="t" o:allowincell="f" style="position:absolute;left:1652;top:269;width:4596;height:500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1651,654" to="6242,65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8,33" path="m8,33l6,33l6,3l0,3l0,0l8,0l8,33xe" fillcolor="black" stroked="t" o:allowincell="f" style="position:absolute;left:1729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2,24l2,25l4,26l4,28l4,28l5,29l6,29l9,30l11,30l12,30l13,29l15,29l16,29l17,28l17,26l19,25l19,24l19,13l19,11l17,8l17,7l16,6l15,4l13,4l12,3l11,3l9,3l6,4l5,4l5,6l4,7l4,8l2,11l2,13l2,24xm0,21l0,13l0,11l0,10l0,8l0,8l0,8l1,7l1,6l1,6l1,4l2,3l4,2l4,2l5,2l6,0l8,0l9,0l12,0l13,2l16,2l17,3l19,6l20,7l22,10l22,13l22,24l22,24l22,25l22,26l22,26l22,26l20,28l19,29l19,29l19,30l17,30l16,32l16,32l15,32l13,32l11,33l9,33l8,33l6,33l5,33l5,33l4,33l2,32l1,30l1,29l1,29l1,28l0,26l0,26l0,26l0,25l0,24l0,24l0,21xe" fillcolor="black" stroked="t" o:allowincell="f" style="position:absolute;left:1750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6,33l6,3l0,3l0,0l8,0l8,33xe" fillcolor="black" stroked="t" o:allowincell="f" style="position:absolute;left:1779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7,33l7,3l0,3l0,0l8,0l8,33xe" fillcolor="black" stroked="t" o:allowincell="f" style="position:absolute;left:3794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4,24l4,25l4,26l4,28l4,28l6,29l7,29l10,30l13,30l13,30l14,29l15,29l17,29l18,28l19,26l19,25l19,24l19,13l19,11l19,8l18,7l17,6l15,4l14,4l13,3l13,3l10,3l7,4l6,4l6,6l4,7l4,8l4,11l4,13l4,24xm0,21l0,13l0,11l0,10l0,8l0,8l0,8l2,7l2,6l2,6l2,4l3,3l4,2l4,2l6,2l7,0l8,0l10,0l13,0l15,2l17,2l19,3l21,6l21,7l22,10l22,13l22,24l22,24l22,25l22,26l22,26l22,26l21,28l19,29l19,29l19,30l18,30l17,32l17,32l15,32l14,32l11,33l10,33l8,33l7,33l6,33l6,33l4,33l3,32l2,30l2,29l2,29l2,28l0,26l0,26l0,26l0,25l0,24l0,24l0,21xe" fillcolor="black" stroked="t" o:allowincell="f" style="position:absolute;left:3813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13,19l13,19l14,18l15,18l17,18l18,17l19,15l19,14l19,13l19,11l19,8l18,7l17,6l15,4l14,4l11,3l10,3l8,3l7,4l6,4l6,6l4,7l4,8l4,11l4,13l4,14l4,15l4,17l4,17l6,18l7,18l8,19l10,19l13,19xm10,33l6,33l14,24l14,24l14,24l13,24l13,24l13,24l11,24l10,24l10,24l8,24l6,22l4,21l4,19l3,18l2,17l0,14l0,13l0,10l2,8l3,6l4,4l6,3l7,2l10,0l13,0l14,0l15,2l18,2l19,3l21,4l21,7l22,8l22,11l22,14l21,17l21,19l19,24l19,24l19,24l19,24l19,24l10,33xe" fillcolor="black" stroked="t" o:allowincell="f" style="position:absolute;left:3839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33" path="m9,33l6,33l6,3l0,3l0,0l9,0l9,33xe" fillcolor="black" stroked="t" o:allowincell="f" style="position:absolute;left:1987;top:707;width: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3,24l3,25l4,26l4,28l4,28l5,29l7,29l9,30l11,30l12,30l14,29l15,29l16,29l18,28l18,26l19,25l19,24l19,13l19,11l18,8l18,7l16,6l15,4l14,4l12,3l11,3l9,3l7,4l5,4l5,6l4,7l4,8l3,11l3,13l3,24xm0,21l0,13l0,11l0,10l0,8l0,8l0,8l1,7l1,6l1,6l1,4l3,3l4,2l4,2l5,2l7,0l8,0l9,0l12,0l14,2l16,2l18,3l19,6l20,7l22,10l22,13l22,24l22,24l22,25l22,26l22,26l22,26l20,28l19,29l19,29l19,30l18,30l16,32l16,32l15,32l14,32l11,33l9,33l8,33l7,33l5,33l5,33l4,33l3,32l1,30l1,29l1,29l1,28l0,26l0,26l0,26l0,25l0,24l0,24l0,21xe" fillcolor="black" stroked="t" o:allowincell="f" style="position:absolute;left:2007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0,33" path="m20,33l0,33l0,30l11,21l12,19l15,17l16,15l16,15l16,14l18,13l18,11l18,11l18,10l16,8l16,7l15,6l14,4l12,4l11,3l9,3l8,3l5,4l4,4l4,6l3,7l3,8l1,11l1,13l1,13l1,13l1,13l1,13l1,13l3,13l3,13l3,13l0,13l0,13l0,10l1,8l1,6l3,4l4,3l5,2l8,0l9,0l11,0l14,2l15,2l16,3l18,4l19,7l20,8l20,11l20,13l20,14l19,15l19,17l19,18l18,19l16,21l15,21l3,30l19,30l20,33xe" fillcolor="black" stroked="t" o:allowincell="f" style="position:absolute;left:2032;top:707;width:1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33" path="m9,33l6,33l6,3l0,3l0,0l9,0l9,33xe" fillcolor="black" stroked="t" o:allowincell="f" style="position:absolute;left:4086;top:707;width: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3,24l3,25l4,26l4,28l4,28l5,29l7,29l10,30l11,30l12,30l14,29l15,29l16,29l18,28l18,26l19,25l19,24l19,13l19,11l18,8l18,7l16,6l15,4l14,4l12,3l11,3l10,3l7,4l5,4l5,6l4,7l4,8l3,11l3,13l3,24xm0,21l0,13l0,11l0,10l0,8l0,8l0,8l1,7l1,6l1,6l1,4l3,3l4,2l4,2l5,2l7,0l8,0l10,0l12,0l14,2l16,2l18,3l19,6l20,7l22,10l22,13l22,24l22,24l22,25l22,26l22,26l22,26l20,28l19,29l19,29l19,30l18,30l16,32l16,32l15,32l14,32l11,33l10,33l8,33l7,33l5,33l5,33l4,33l3,32l1,30l1,29l1,29l1,28l0,26l0,26l0,26l0,25l0,24l0,24l0,21xe" fillcolor="black" stroked="t" o:allowincell="f" style="position:absolute;left:4132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5,33l5,3l0,3l0,0l8,0l8,33xe" fillcolor="black" stroked="t" o:allowincell="f" style="position:absolute;left:2245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3,24l3,25l4,26l4,28l4,28l6,29l7,29l10,30l11,30l12,30l14,29l15,29l16,29l18,28l18,26l19,25l19,24l19,13l19,11l18,8l18,7l16,6l15,4l14,4l12,3l11,3l10,3l7,4l6,4l6,6l4,7l4,8l3,11l3,13l3,24xm0,21l0,13l0,11l0,10l0,8l0,8l0,8l1,7l1,6l1,6l1,4l3,3l4,2l4,2l6,2l7,0l8,0l10,0l12,0l14,2l16,2l18,3l19,6l21,7l22,10l22,13l22,24l22,24l22,25l22,26l22,26l22,26l21,28l19,29l19,29l19,30l18,30l16,32l16,32l15,32l14,32l11,33l10,33l8,33l7,33l6,33l6,33l4,33l3,32l1,30l1,29l1,29l1,28l0,26l0,26l0,26l0,25l0,24l0,24l0,21xe" fillcolor="black" stroked="t" o:allowincell="f" style="position:absolute;left:2265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1,33" path="m3,24l3,24l3,25l4,26l4,28l4,28l5,29l7,29l8,30l10,30l11,30l12,29l14,29l15,29l16,28l16,26l18,25l18,24l18,22l16,19l16,18l15,18l14,17l12,17l10,15l8,15l8,15l8,15l8,15l8,15l8,15l8,15l7,17l7,17l7,13l7,13l7,13l7,13l7,13l7,13l8,13l8,13l8,13l10,13l11,13l12,13l12,13l14,13l14,11l15,10l15,8l15,8l15,6l14,4l14,4l14,4l12,3l11,3l10,3l8,3l8,3l7,4l7,4l7,6l7,7l5,8l5,8l3,8l3,8l4,6l4,4l4,3l5,2l7,2l8,0l10,0l11,0l12,2l14,2l15,3l16,4l16,6l18,8l18,8l18,8l18,10l18,11l18,11l18,11l16,13l15,14l15,14l16,14l18,15l19,17l19,17l19,18l21,19l21,22l21,24l21,25l19,28l19,29l18,30l16,32l14,32l12,33l10,33l8,33l5,32l4,32l3,30l1,29l1,26l0,25l0,24l3,24xe" fillcolor="black" stroked="t" o:allowincell="f" style="position:absolute;left:2290;top:707;width:19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0,33" path="m4,33l0,33l13,0l17,0l30,33l26,33l22,22l7,22l4,33xm22,20l15,5l8,20l22,20xe" fillcolor="black" stroked="t" o:allowincell="f" style="position:absolute;left:3222;top:305;width:2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33" path="m15,33l0,33l0,0l2,0l2,30l15,30l15,33xe" fillcolor="black" stroked="t" o:allowincell="f" style="position:absolute;left:3254;top:305;width:13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0,33" path="m4,33l0,33l12,0l16,0l30,33l26,33l22,22l7,22l4,33xm22,20l15,5l8,20l22,20xe" fillcolor="black" stroked="t" o:allowincell="f" style="position:absolute;left:3268;top:305;width:2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1,33" path="m3,3l3,33l0,33l0,0l8,0l10,0l11,0l13,0l13,0l13,0l14,2l15,3l15,3l17,3l18,5l19,6l19,6l19,7l21,9l21,10l21,11l21,13l19,15l19,17l18,18l18,20l15,20l14,21l13,21l21,33l18,33l7,18l11,18l11,18l13,17l14,17l15,17l17,17l18,15l18,13l18,11l18,11l18,10l18,9l18,9l18,9l17,7l15,6l15,6l15,6l14,5l13,5l13,5l13,5l11,3l10,3l7,3l3,3xe" fillcolor="black" stroked="t" o:allowincell="f" style="position:absolute;left:3298;top:305;width:19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3,33" path="m0,33l0,0l4,0l18,29l28,0l33,0l33,33l30,33l30,5l18,33l15,33l3,5l3,33l0,33xe" fillcolor="black" stroked="t" o:allowincell="f" style="position:absolute;left:3324;top:305;width:31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9,33" path="m0,24l4,24l4,25l4,28l4,29l4,29l4,29l6,29l7,30l8,30l11,30l12,29l14,29l14,29l15,29l15,28l16,26l16,25l16,22l15,21l12,18l8,18l8,18l8,17l7,17l7,17l6,17l6,15l4,15l4,15l4,14l3,13l1,11l1,10l1,9l3,6l4,5l4,3l4,2l6,2l8,0l10,0l11,0l12,2l14,2l14,3l15,5l16,6l19,7l19,9l15,9l15,9l14,7l12,6l12,6l12,5l11,5l10,3l10,3l8,3l7,3l6,5l6,5l6,6l6,7l4,9l4,10l4,10l4,10l4,11l4,11l4,11l6,11l6,13l6,13l6,13l7,14l8,15l10,15l10,15l11,15l12,15l12,15l14,15l15,17l16,18l16,18l18,20l19,21l19,22l19,24l19,25l19,28l18,29l16,30l15,32l14,32l11,33l8,33l7,33l6,32l4,32l4,32l3,30l1,28l0,26l0,24xe" fillcolor="black" stroked="t" o:allowincell="f" style="position:absolute;left:3360;top:305;width:1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1,33" path="m3,3l3,33l0,33l0,0l8,0l10,0l11,0l13,0l13,0l13,0l14,2l15,3l15,3l17,3l18,5l19,6l19,6l19,7l21,9l21,10l21,11l21,13l19,16l19,17l18,18l17,20l15,20l14,21l13,21l21,33l17,33l7,18l10,18l11,18l13,17l14,17l15,17l17,17l17,16l18,13l18,11l18,11l18,10l18,9l18,9l18,9l17,7l15,6l15,6l15,6l14,5l13,5l13,5l13,5l11,3l8,3l7,3l3,3xe" fillcolor="black" stroked="t" o:allowincell="f" style="position:absolute;left:1983;top:566;width:19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33" path="m3,16l18,16l18,18l3,18l3,31l18,31l18,33l0,33l0,0l18,0l18,3l3,3l3,16xe" fillcolor="black" stroked="t" o:allowincell="f" style="position:absolute;left:2008;top:566;width:1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9,33" path="m0,24l3,24l3,25l4,28l4,29l4,29l4,29l6,29l7,31l8,31l10,31l12,29l14,29l14,29l15,29l15,28l17,26l17,25l17,22l15,21l12,18l8,18l8,18l8,17l7,17l7,17l6,17l4,16l3,16l3,16l3,14l3,13l1,11l1,10l1,9l3,6l3,5l3,3l4,2l6,2l8,0l10,0l11,0l12,2l14,2l14,3l15,5l17,6l18,7l18,9l15,9l15,9l14,7l12,6l12,6l12,5l11,5l10,3l10,3l8,3l7,3l6,5l6,5l6,6l6,7l4,9l4,10l4,10l4,10l4,11l4,11l4,11l6,11l6,13l6,13l6,13l7,14l8,16l10,16l10,16l11,16l12,16l12,16l14,16l15,17l17,18l17,18l18,20l18,21l19,22l19,24l19,25l18,28l18,29l17,31l15,32l12,32l11,33l8,33l7,33l4,32l3,32l3,32l1,31l1,28l0,26l0,24xe" fillcolor="black" stroked="t" o:allowincell="f" style="position:absolute;left:2029;top:566;width:1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33" path="m3,16l18,16l18,18l3,18l3,31l18,31l18,33l0,33l0,0l18,0l18,3l3,3l3,16xe" fillcolor="black" stroked="t" o:allowincell="f" style="position:absolute;left:2052;top:566;width:1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33" path="m9,33l7,33l7,3l0,3l0,0l16,0l16,3l9,3l9,33xe" fillcolor="black" stroked="t" o:allowincell="f" style="position:absolute;left:2072;top:566;width:14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2,33" path="m29,10l28,9l26,7l25,6l24,6l22,5l21,5l18,3l17,3l14,3l13,5l10,6l7,7l6,10l4,11l3,14l3,17l3,20l4,22l6,25l7,26l10,28l13,29l14,31l17,31l18,31l21,29l22,29l24,29l25,29l26,28l28,26l29,25l32,25l30,26l29,29l26,31l25,31l24,32l21,32l19,33l17,33l14,33l11,32l8,31l6,29l4,26l2,24l0,21l0,17l0,16l0,14l0,13l0,11l0,10l2,9l3,7l4,6l6,5l7,3l8,2l10,2l11,2l13,0l15,0l17,0l19,0l21,2l24,2l25,3l26,5l29,6l30,9l32,10l29,10xe" fillcolor="black" stroked="t" o:allowincell="f" style="position:absolute;left:2827;top:566;width:3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0,33" path="m3,3l3,33l0,33l0,0l8,0l9,0l11,0l12,0l12,0l12,0l14,2l15,3l15,3l16,3l18,5l19,6l19,6l19,7l20,9l20,10l20,11l20,13l19,16l19,17l18,18l16,20l15,20l14,21l12,21l20,33l16,33l7,18l9,18l11,18l12,17l14,17l15,17l16,17l16,16l18,13l18,11l18,11l18,10l18,9l18,9l18,9l16,7l15,6l15,6l15,6l14,5l12,5l12,5l12,5l11,3l8,3l7,3l3,3xe" fillcolor="black" stroked="t" o:allowincell="f" style="position:absolute;left:2862;top:566;width:1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33" path="m9,33l6,33l6,3l0,3l0,0l16,0l16,3l9,3l9,33xe" fillcolor="black" stroked="t" o:allowincell="f" style="position:absolute;left:2894;top:566;width:14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2,33" path="m29,10l28,9l26,7l25,6l24,6l22,5l21,5l18,3l17,3l14,3l13,5l10,6l7,7l6,10l4,11l3,14l3,17l3,20l4,22l6,25l7,26l10,28l13,29l14,31l17,31l18,31l21,29l22,29l24,29l25,29l26,28l28,26l29,25l32,25l30,26l29,29l26,31l25,31l24,32l21,32l19,33l17,33l14,33l11,32l9,31l6,29l4,26l2,24l0,21l0,17l0,16l0,14l0,13l0,11l0,10l2,9l3,7l4,6l6,5l7,3l9,2l10,2l11,2l13,0l15,0l17,0l19,0l21,2l24,2l25,3l26,5l29,6l30,9l32,10l29,10xe" fillcolor="black" stroked="t" o:allowincell="f" style="position:absolute;left:2923;top:566;width:3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0,33" path="m4,33l0,33l12,0l16,0l30,33l26,33l22,22l7,22l4,33xm22,20l15,5l8,20l22,20xe" fillcolor="black" stroked="t" o:allowincell="f" style="position:absolute;left:2953;top:566;width:2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33" path="m15,33l0,33l0,0l3,0l3,31l15,31l15,33xe" fillcolor="black" stroked="t" o:allowincell="f" style="position:absolute;left:2983;top:566;width:13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4,33" path="m0,33l0,0l5,0l18,29l27,0l34,0l34,33l30,33l30,5l19,33l15,33l4,5l4,33l0,33xe" fillcolor="black" stroked="t" o:allowincell="f" style="position:absolute;left:3123;top:566;width:32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0,33" path="m3,33l0,33l11,0l15,0l30,33l25,33l22,22l7,22l3,33xm22,20l15,5l9,20l22,20xe" fillcolor="black" stroked="t" o:allowincell="f" style="position:absolute;left:3157;top:566;width:2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33" path="m15,0l17,0l17,24l17,25l17,26l17,28l17,28l17,28l16,29l15,31l15,31l15,31l15,31l15,32l15,32l13,32l12,32l9,33l8,33l6,33l5,32l2,32l2,32l1,31l1,29l0,26l0,25l2,25l2,26l4,28l5,29l5,29l5,29l6,29l8,31l8,31l9,31l11,29l13,29l13,29l15,28l15,26l15,25l15,22l15,0xe" fillcolor="black" stroked="t" o:allowincell="f" style="position:absolute;left:3184;top:566;width:15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5,33" path="m4,17l4,20l5,22l5,25l6,26l9,28l12,29l13,31l16,31l19,31l21,29l24,29l27,28l28,25l30,22l31,20l31,17l31,14l30,11l30,10l28,7l25,6l23,5l19,3l16,3l15,3l15,3l13,5l13,5l12,5l10,6l8,7l6,7l6,7l6,9l5,10l5,11l5,13l5,14l4,16l4,17xm0,17l0,16l0,14l0,13l0,11l0,10l2,9l4,7l5,6l6,5l8,3l8,2l9,2l10,2l13,0l15,0l16,0l19,0l20,0l21,2l23,2l24,2l25,3l28,5l28,6l30,7l31,9l34,10l34,11l34,13l35,14l35,16l35,17l35,18l35,21l34,22l34,24l34,25l31,26l30,28l28,29l28,31l25,31l24,32l23,32l21,32l20,32l19,33l16,33l13,33l10,32l8,31l6,29l4,26l2,24l1,21l0,17xe" fillcolor="black" stroked="t" o:allowincell="f" style="position:absolute;left:3207;top:566;width:33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0,33" path="m4,3l4,33l0,33l0,0l8,0l9,0l11,0l12,0l12,0l12,0l13,2l15,3l15,3l16,3l19,5l20,6l20,6l20,7l20,9l20,10l20,11l20,13l20,16l20,17l19,18l18,20l16,20l13,21l12,21l20,33l18,33l7,18l11,18l12,18l13,17l13,17l15,17l16,17l18,16l19,13l19,11l19,11l19,10l19,9l19,9l19,9l18,7l15,6l15,6l15,6l13,5l12,5l12,5l12,5l11,3l9,3l7,3l4,3xe" fillcolor="black" stroked="t" o:allowincell="f" style="position:absolute;left:3243;top:566;width:1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40,33" path="m23,0l30,28l37,0l40,0l30,33l27,33l22,7l15,33l11,33l0,0l3,0l11,28l19,0l23,0xe" fillcolor="black" stroked="t" o:allowincell="f" style="position:absolute;left:3646;top:566;width:3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0,33" path="m4,33l0,33l13,0l17,0l30,33l26,33l24,22l8,22l4,33xm24,20l15,5l8,20l24,20xe" fillcolor="black" stroked="t" o:allowincell="f" style="position:absolute;left:3683;top:566;width:2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0,33" path="m4,3l4,33l0,33l0,0l8,0l9,0l11,0l12,0l12,0l12,0l13,2l15,3l15,3l16,3l17,5l19,6l19,6l19,7l20,9l20,10l20,11l20,13l20,16l19,17l19,18l17,20l16,20l13,21l12,21l20,33l17,33l7,18l11,18l11,18l12,17l13,17l15,17l16,17l17,16l19,13l19,11l19,11l19,10l19,9l19,9l19,9l17,7l15,6l15,6l15,6l13,5l12,5l12,5l12,5l11,3l9,3l7,3l4,3xe" fillcolor="black" stroked="t" o:allowincell="f" style="position:absolute;left:3715;top:566;width:1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6,33" path="m22,29l22,0l26,0l26,33l20,33l4,5l4,33l0,33l0,0l4,0l22,29xe" fillcolor="black" stroked="t" o:allowincell="f" style="position:absolute;left:3739;top:566;width:24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rect id="shape_0" fillcolor="black" stroked="t" o:allowincell="f" style="position:absolute;left:3768;top:566;width:2;height:3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shape id="shape_0" coordsize="26,33" path="m22,29l22,0l26,0l26,33l21,33l4,5l4,33l0,33l0,0l4,0l22,29xe" fillcolor="black" stroked="t" o:allowincell="f" style="position:absolute;left:3777;top:566;width:24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6,33" path="m14,17l36,17l36,21l33,24l32,26l29,29l28,31l24,32l21,33l17,33l14,33l11,32l9,31l6,29l5,26l3,24l0,21l0,17l0,16l0,14l0,13l0,11l0,10l3,9l5,7l6,6l6,5l7,3l9,2l10,2l11,2l14,0l15,0l17,0l20,0l22,0l25,2l28,2l29,3l30,5l33,6l35,7l30,7l29,7l28,6l26,5l25,5l24,5l22,3l21,3l20,3l15,3l13,5l10,6l7,7l6,10l6,11l5,14l5,17l5,20l6,22l6,25l7,26l10,28l13,29l14,31l17,31l20,31l22,29l25,29l28,28l29,26l30,24l32,22l32,20l13,20l14,17xe" fillcolor="black" stroked="t" o:allowincell="f" style="position:absolute;left:3806;top:566;width:34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1,32" path="m5,32l0,32l13,0l17,0l31,32l26,32l22,22l7,22l5,32xm22,19l15,4l9,19l22,19xe" fillcolor="black" stroked="t" o:allowincell="f" style="position:absolute;left:4071;top:560;width:29;height:3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1,32" path="m28,9l27,8l25,6l24,5l23,5l21,4l20,4l17,2l16,2l13,2l12,4l9,5l6,6l5,9l4,11l2,13l2,16l2,19l4,22l5,24l6,26l9,27l12,28l13,30l16,30l17,30l20,28l21,28l23,28l24,28l25,27l27,26l28,24l31,24l30,26l28,28l25,30l24,30l23,31l20,31l19,32l16,32l13,32l10,31l8,30l5,28l4,26l1,23l0,20l0,16l0,15l0,13l0,12l0,11l0,9l1,8l2,6l4,5l5,4l6,2l8,1l9,1l10,1l12,0l15,0l16,0l19,0l20,1l23,1l24,2l25,4l28,5l30,8l31,9l28,9xe" fillcolor="black" stroked="t" o:allowincell="f" style="position:absolute;left:4101;top:560;width:29;height:3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4,32" path="m3,16l3,19l4,22l6,24l7,26l10,27l12,28l14,30l16,30l19,30l22,28l23,28l26,27l27,24l30,22l31,19l31,16l31,13l30,11l29,9l27,6l25,5l22,4l19,2l16,2l15,2l14,2l12,4l12,4l11,4l10,5l8,6l7,6l7,6l6,8l4,9l4,11l4,12l4,13l3,15l3,16xm0,16l0,15l0,13l0,12l0,11l0,9l1,8l3,6l4,5l6,4l7,2l8,1l10,1l11,1l12,0l15,0l16,0l18,0l21,0l22,1l23,1l25,1l26,2l27,4l29,5l30,6l31,8l33,9l33,11l33,12l34,13l34,15l34,16l34,17l34,20l33,22l33,23l33,24l31,26l30,27l29,28l27,30l26,30l25,31l23,31l22,31l21,31l18,32l16,32l14,32l11,31l8,30l6,28l4,26l1,23l0,20l0,16xe" fillcolor="black" stroked="t" o:allowincell="f" style="position:absolute;left:4135;top:560;width:32;height:3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9,33" path="m4,15l19,15l19,18l4,18l4,30l19,30l19,33l0,33l0,0l19,0l19,3l4,3l4,15xe" fillcolor="black" stroked="t" o:allowincell="f" style="position:absolute;left:4730;top:567;width:1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33" path="m9,33l7,33l7,3l0,3l0,0l9,0l9,33xe" fillcolor="black" stroked="t" o:allowincell="f" style="position:absolute;left:4757;top:567;width: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33" path="m2,15l17,15l17,18l2,18l2,30l17,30l17,33l0,33l0,0l17,0l17,3l2,3l2,15xe" fillcolor="black" stroked="t" o:allowincell="f" style="position:absolute;left:5371;top:567;width:15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1,33" path="m21,33l0,33l0,30l11,19l13,18l16,16l17,15l17,15l17,14l18,12l18,11l18,11l18,9l17,8l17,5l16,4l14,4l13,3l11,3l10,3l9,3l6,3l5,4l5,4l3,5l3,8l2,9l2,12l2,12l2,12l2,12l2,12l2,12l3,12l3,12l3,12l0,12l0,12l0,9l2,7l2,5l3,4l5,3l6,1l9,0l10,0l11,0l14,1l16,1l17,3l18,4l20,7l21,8l21,11l21,12l21,14l20,15l20,16l20,18l18,18l17,19l16,19l3,30l20,30l21,33xe" fillcolor="black" stroked="t" o:allowincell="f" style="position:absolute;left:5391;top:567;width:19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33" path="m3,16l18,16l18,18l3,18l3,31l18,31l18,33l0,33l0,0l18,0l18,3l3,3l3,16xe" fillcolor="black" stroked="t" o:allowincell="f" style="position:absolute;left:5684;top:566;width:1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4,33" path="m3,17l3,20l4,22l6,25l7,26l10,28l12,29l14,31l17,31l19,31l22,29l23,29l26,28l27,25l30,22l32,20l32,17l32,14l30,11l29,10l27,7l25,6l22,5l19,3l17,3l15,3l14,3l12,5l12,5l11,5l10,6l8,7l7,7l7,7l6,9l4,10l4,11l4,13l4,14l3,16l3,17xm0,17l0,16l0,14l0,13l0,11l0,10l1,9l3,7l4,6l6,5l7,3l8,2l10,2l11,2l12,0l15,0l17,0l18,0l21,0l22,2l23,2l25,2l26,3l27,5l29,6l30,7l32,9l33,10l33,11l33,13l34,14l34,16l34,17l34,18l34,21l33,22l33,24l33,25l32,26l30,28l29,29l27,31l26,31l25,32l23,32l22,32l21,32l18,33l17,33l14,33l11,32l8,31l6,29l4,26l1,24l0,21l0,17xe" fillcolor="black" stroked="t" o:allowincell="f" style="position:absolute;left:5705;top:566;width:32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40,33" path="m22,0l29,28l36,0l40,0l30,33l28,33l21,7l14,33l11,33l0,0l3,0l11,28l19,0l22,0xe" fillcolor="black" stroked="t" o:allowincell="f" style="position:absolute;left:5739;top:566;width:3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2,33" path="m29,10l28,9l26,7l25,6l24,6l22,5l21,5l18,3l17,3l14,3l13,5l10,6l7,7l6,10l4,11l3,14l3,17l3,20l4,22l6,25l7,26l10,28l13,29l14,31l17,31l18,31l21,29l22,29l24,29l25,29l26,28l28,26l29,25l32,25l30,26l29,29l26,31l25,31l24,32l21,32l19,33l17,33l14,33l11,32l9,31l6,29l4,26l2,24l0,21l0,17l0,16l0,14l0,13l0,11l0,10l2,9l3,7l4,6l6,5l7,3l9,2l10,2l11,2l13,0l15,0l17,0l19,0l21,2l24,2l25,3l26,5l29,6l30,9l32,10l29,10xe" fillcolor="black" stroked="t" o:allowincell="f" style="position:absolute;left:4963;top:566;width:3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0,33" path="m4,33l0,33l12,0l16,0l30,33l26,33l22,22l7,22l4,33xm22,20l15,5l8,20l22,20xe" fillcolor="black" stroked="t" o:allowincell="f" style="position:absolute;left:4994;top:566;width:2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33" path="m15,33l0,33l0,0l2,0l2,31l15,31l15,33xe" fillcolor="black" stroked="t" o:allowincell="f" style="position:absolute;left:5026;top:566;width:13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33" path="m15,33l0,33l0,0l2,0l2,31l15,31l15,33xe" fillcolor="black" stroked="t" o:allowincell="f" style="position:absolute;left:5045;top:566;width:13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9,33" path="m0,24l3,24l3,25l4,28l4,29l4,29l4,29l5,29l7,31l8,31l10,31l12,29l14,29l14,29l15,29l15,28l16,26l16,25l16,22l15,21l12,18l8,18l8,18l8,17l7,17l7,17l5,17l4,16l3,16l3,16l3,14l3,13l1,11l1,10l1,9l3,6l3,5l3,3l4,2l5,2l8,0l10,0l11,0l12,2l14,2l14,3l15,5l16,6l18,7l18,9l15,9l15,9l14,7l12,6l12,6l12,5l11,5l10,3l10,3l8,3l7,3l5,5l5,5l5,6l5,7l4,9l4,10l4,10l4,10l4,11l4,11l4,11l5,11l5,13l5,13l5,13l7,14l8,16l10,16l10,16l11,16l12,16l12,16l14,16l15,17l16,18l16,18l18,20l18,21l19,22l19,24l19,25l18,28l18,29l16,31l15,32l12,32l11,33l8,33l7,33l4,32l3,32l3,32l1,31l1,28l0,26l0,24xe" fillcolor="black" stroked="t" o:allowincell="f" style="position:absolute;left:5121;top:566;width:1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33" path="m3,16l18,16l18,18l3,18l3,31l18,31l18,33l0,33l0,0l18,0l18,3l3,3l3,16xe" fillcolor="black" stroked="t" o:allowincell="f" style="position:absolute;left:5144;top:566;width:1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5,33" path="m22,29l22,0l25,0l25,33l21,33l3,5l3,33l0,33l0,0l3,0l22,29xe" fillcolor="black" stroked="t" o:allowincell="f" style="position:absolute;left:5166;top:566;width:23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6,33" path="m2,3l2,31l9,31l12,31l15,29l16,29l19,28l20,25l21,22l23,20l23,17l23,16l23,14l21,13l21,11l21,10l20,9l19,7l17,6l17,6l16,5l15,5l15,5l13,5l12,3l9,3l8,3l2,3xm0,0l8,0l9,0l12,0l13,2l15,2l16,2l17,3l19,5l19,5l20,6l21,7l23,9l23,10l24,11l24,14l26,16l26,17l26,20l26,21l24,24l24,25l23,26l21,29l20,31l19,31l17,32l16,32l15,33l15,33l13,33l10,33l9,33l6,33l0,33l0,0xe" fillcolor="black" stroked="t" o:allowincell="f" style="position:absolute;left:5196;top:566;width:24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1,33" path="m28,9l27,8l26,7l24,5l23,5l22,4l20,4l17,3l16,3l13,3l12,4l9,5l7,7l5,9l4,11l2,13l2,16l2,19l4,22l5,24l7,26l9,27l12,28l13,30l16,30l17,30l20,28l22,28l23,28l24,28l26,27l27,26l28,24l31,24l30,26l28,28l26,30l24,30l23,31l20,31l19,33l16,33l13,33l11,31l8,30l5,28l4,26l1,23l0,20l0,16l0,15l0,13l0,12l0,11l0,9l1,8l2,7l4,5l5,4l7,3l8,1l9,1l11,1l12,0l15,0l16,0l19,0l20,1l23,1l24,3l26,4l28,5l30,8l31,9l28,9xe" fillcolor="black" stroked="t" o:allowincell="f" style="position:absolute;left:5900;top:497;width:29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0,33" path="m4,33l0,33l12,0l17,0l30,33l26,33l22,22l7,22l4,33xm22,19l15,4l8,19l22,19xe" fillcolor="black" stroked="t" o:allowincell="f" style="position:absolute;left:5930;top:497;width:2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33" path="m15,33l0,33l0,0l3,0l3,30l15,30l15,33xe" fillcolor="black" stroked="t" o:allowincell="f" style="position:absolute;left:5962;top:497;width:13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33" path="m15,33l0,33l0,0l3,0l3,30l15,30l15,33xe" fillcolor="black" stroked="t" o:allowincell="f" style="position:absolute;left:5981;top:497;width:13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0,33" path="m3,3l3,33l0,33l0,0l8,0l10,0l11,0l12,0l12,0l12,0l14,2l15,3l15,3l16,3l18,4l19,6l19,6l19,7l20,9l20,10l20,11l20,13l19,15l19,17l18,18l16,20l15,20l14,21l12,21l20,33l16,33l7,18l10,18l11,18l12,17l14,17l15,17l16,17l16,15l18,13l18,11l18,11l18,10l18,9l18,9l18,9l16,7l15,6l15,6l15,6l14,4l12,4l12,4l12,4l11,3l8,3l7,3l3,3xe" fillcolor="black" stroked="t" o:allowincell="f" style="position:absolute;left:5913;top:562;width:1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33" path="m3,15l18,15l18,18l3,18l3,30l18,30l18,33l0,33l0,0l18,0l18,3l3,3l3,15xe" fillcolor="black" stroked="t" o:allowincell="f" style="position:absolute;left:5937;top:562;width:1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1,33" path="m29,10l27,9l26,7l24,6l23,6l22,4l20,4l18,3l16,3l13,3l12,4l9,6l7,7l5,10l4,11l3,14l3,17l3,20l4,22l5,25l7,26l9,28l12,29l13,30l16,30l18,30l20,29l22,29l23,29l24,29l26,28l27,26l29,25l31,25l30,26l29,29l26,30l24,30l23,32l20,32l19,33l16,33l13,33l11,32l8,30l5,29l4,26l1,24l0,21l0,17l0,15l0,14l0,13l0,11l0,10l1,9l3,7l4,6l5,4l7,3l8,2l9,2l11,2l12,0l15,0l16,0l19,0l20,2l23,2l24,3l26,4l29,6l30,9l31,10l29,10xe" fillcolor="black" stroked="t" o:allowincell="f" style="position:absolute;left:5958;top:562;width:29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3,33" path="m0,33l0,0l4,0l16,29l27,0l33,0l33,33l30,33l30,5l18,33l15,33l3,5l3,33l0,33xe" fillcolor="black" stroked="t" o:allowincell="f" style="position:absolute;left:3396;top:566;width:31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4,33" path="m22,29l22,0l24,0l24,33l20,33l3,5l3,33l0,33l0,0l3,0l22,29xe" fillcolor="black" stroked="t" o:allowincell="f" style="position:absolute;left:3442;top:566;width:22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4,33" path="m3,17l3,20l4,22l5,25l7,26l9,28l12,29l14,31l16,31l19,31l22,29l23,29l26,28l27,25l30,22l31,20l31,17l31,14l30,11l29,10l27,7l25,6l22,5l19,3l16,3l15,3l14,3l12,5l12,5l11,5l9,6l8,7l7,7l7,7l5,9l4,10l4,11l4,13l4,14l3,16l3,17xm0,17l0,16l0,14l0,13l0,11l0,10l1,9l3,7l4,6l5,5l7,3l8,2l9,2l11,2l12,0l15,0l16,0l18,0l20,0l22,2l23,2l25,2l26,3l27,5l29,6l30,7l31,9l33,10l33,11l33,13l34,14l34,16l34,17l34,18l34,21l33,22l33,24l33,25l31,26l30,28l29,29l27,31l26,31l25,32l23,32l22,32l20,32l18,33l16,33l14,33l11,32l8,31l5,29l4,26l1,24l0,21l0,17xe" fillcolor="black" stroked="t" o:allowincell="f" style="position:absolute;left:3472;top:566;width:32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0,33" path="m3,3l3,33l0,33l0,0l8,0l9,0l11,0l12,0l12,0l12,0l13,2l15,3l15,3l16,3l18,5l19,6l19,6l19,7l20,9l20,10l20,11l20,13l19,16l19,17l18,18l16,20l15,20l13,21l12,21l20,33l16,33l7,18l9,18l11,18l12,17l13,17l15,17l16,17l16,16l18,13l18,11l18,11l18,10l18,9l18,9l18,9l16,7l15,6l15,6l15,6l13,5l12,5l12,5l12,5l11,3l8,3l7,3l3,3xe" fillcolor="black" stroked="t" o:allowincell="f" style="position:absolute;left:3508;top:566;width:1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33" path="m15,33l0,33l0,0l3,0l3,30l15,30l15,33xe" fillcolor="black" stroked="t" o:allowincell="f" style="position:absolute;left:2461;top:497;width:13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0,33" path="m5,33l0,33l13,0l17,0l30,33l26,33l22,22l7,22l5,33xm22,19l15,4l9,19l22,19xe" fillcolor="black" stroked="t" o:allowincell="f" style="position:absolute;left:2476;top:497;width:28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3,33" path="m0,33l0,0l4,0l16,28l27,0l33,0l33,33l30,33l30,4l18,33l15,33l3,4l3,33l0,33xe" fillcolor="black" stroked="t" o:allowincell="f" style="position:absolute;left:2508;top:497;width:31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9,33" path="m3,3l3,16l7,16l8,16l11,15l12,15l14,15l15,15l15,13l17,12l17,11l17,9l15,7l15,5l14,5l12,4l11,4l8,3l7,3l3,3xm0,0l6,0l7,0l10,0l11,0l11,0l11,0l12,0l14,1l14,1l15,1l17,3l18,4l18,5l18,7l19,8l19,9l19,9l19,11l19,12l18,13l18,13l18,15l17,16l15,18l15,18l15,18l14,18l12,19l12,19l11,19l10,19l8,19l7,19l3,19l3,33l0,33l0,0xe" fillcolor="black" stroked="t" o:allowincell="f" style="position:absolute;left:2544;top:497;width:1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33" path="m9,33l6,33l6,3l0,3l0,0l16,0l16,3l9,3l9,33xe" fillcolor="black" stroked="t" o:allowincell="f" style="position:absolute;left:2459;top:562;width:14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33" path="m3,15l18,15l18,18l3,18l3,30l18,30l18,33l0,33l0,0l18,0l18,3l3,3l3,15xe" fillcolor="black" stroked="t" o:allowincell="f" style="position:absolute;left:2479;top:562;width:1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9,33" path="m0,24l3,24l3,25l4,28l4,29l4,29l4,29l5,29l7,30l8,30l10,30l12,29l14,29l14,29l15,29l15,28l16,26l16,25l16,22l15,21l12,18l8,18l8,18l8,17l7,17l7,17l5,17l4,15l3,15l3,15l3,14l3,13l1,11l1,10l1,9l3,6l3,4l3,3l4,2l5,2l8,0l10,0l11,0l12,2l14,2l14,3l15,4l16,6l18,7l18,9l15,9l15,9l14,7l12,6l12,6l12,4l11,4l10,3l10,3l8,3l7,3l5,4l5,4l5,6l5,7l4,9l4,10l4,10l4,10l4,11l4,11l4,11l5,11l5,13l5,13l5,13l7,14l8,15l10,15l10,15l11,15l12,15l12,15l14,15l15,17l16,18l16,18l18,20l18,21l19,22l19,24l19,25l18,28l18,29l16,30l15,32l12,32l11,33l8,33l7,33l4,32l3,32l3,32l1,30l1,28l0,26l0,24xe" fillcolor="black" stroked="t" o:allowincell="f" style="position:absolute;left:2500;top:562;width:1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33" path="m10,33l7,33l7,3l0,3l0,0l17,0l17,3l10,3l10,33xe" fillcolor="black" stroked="t" o:allowincell="f" style="position:absolute;left:2519;top:562;width:15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32" path="m9,32l6,32l6,2l0,2l0,0l9,0l9,32xe" fillcolor="black" stroked="t" o:allowincell="f" style="position:absolute;left:4426;top:709;width:7;height:3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32" path="m9,32l6,32l6,2l0,2l0,0l9,0l9,32xe" fillcolor="black" stroked="t" o:allowincell="f" style="position:absolute;left:4477;top:709;width:7;height:3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5,33l5,3l0,3l0,0l8,0l8,33xe" fillcolor="black" stroked="t" o:allowincell="f" style="position:absolute;left:2504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3,24l3,25l4,26l4,28l4,28l6,29l7,29l10,30l11,30l13,30l14,29l15,29l17,29l18,28l18,26l19,25l19,24l19,13l19,11l18,8l18,7l17,6l15,4l14,4l13,3l11,3l10,3l7,4l6,4l6,6l4,7l4,8l3,11l3,13l3,24xm0,21l0,13l0,11l0,10l0,8l0,8l0,8l2,7l2,6l2,6l2,4l3,3l4,2l4,2l6,2l7,0l8,0l10,0l13,0l14,2l17,2l18,3l19,6l21,7l22,10l22,13l22,24l22,24l22,25l22,26l22,26l22,26l21,28l19,29l19,29l19,30l18,30l17,32l17,32l15,32l14,32l11,33l10,33l8,33l7,33l6,33l6,33l4,33l3,32l2,30l2,29l2,29l2,28l0,26l0,26l0,26l0,25l0,24l0,24l0,21xe" fillcolor="black" stroked="t" o:allowincell="f" style="position:absolute;left:2523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3,33" path="m17,25l17,4l3,25l17,25xm19,33l17,33l17,28l0,28l0,25l15,0l19,0l19,25l23,25l23,28l19,28l19,33xe" fillcolor="black" stroked="t" o:allowincell="f" style="position:absolute;left:2548;top:707;width:21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2" path="m8,32l5,32l5,2l0,2l0,0l8,0l8,32xe" fillcolor="black" stroked="t" o:allowincell="f" style="position:absolute;left:4748;top:709;width:6;height:3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1,32" path="m21,32l0,32l0,30l11,20l13,19l15,16l17,15l17,15l17,13l18,12l18,11l18,11l18,9l17,8l17,6l15,5l14,4l13,4l11,2l10,2l9,2l6,4l4,4l4,5l3,6l3,8l2,11l2,12l2,12l2,12l2,12l2,12l2,12l3,12l3,12l3,12l0,12l0,12l0,9l2,8l2,5l3,4l4,2l6,1l9,0l10,0l11,0l14,1l15,1l17,2l18,4l19,6l21,8l21,11l21,12l21,13l19,15l19,16l19,17l18,19l17,20l15,20l3,30l19,30l21,32xe" fillcolor="black" stroked="t" o:allowincell="f" style="position:absolute;left:4792;top:709;width:19;height:3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33" path="m9,33l6,33l6,3l0,3l0,0l9,0l9,33xe" fillcolor="black" stroked="t" o:allowincell="f" style="position:absolute;left:2762;top:707;width: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5,24l5,25l6,26l6,28l6,28l7,29l9,29l10,30l13,30l14,30l15,29l15,29l17,29l18,28l20,26l21,25l21,24l21,13l21,11l20,8l18,7l17,6l15,4l15,4l14,3l13,3l10,3l9,4l7,4l7,6l6,7l6,8l5,11l5,13l5,24xm0,21l0,13l0,11l0,10l0,8l0,8l0,8l2,7l2,6l2,6l2,4l5,3l6,2l6,2l7,2l9,0l9,0l10,0l13,0l15,2l17,2l20,3l21,6l22,7l22,10l22,13l22,24l22,24l22,25l22,26l22,26l22,26l22,28l21,29l21,29l21,30l20,30l17,32l17,32l15,32l14,32l13,33l10,33l9,33l9,33l7,33l7,33l6,33l5,32l2,30l2,29l2,29l2,28l0,26l0,26l0,26l0,25l0,24l0,24l0,21xe" fillcolor="black" stroked="t" o:allowincell="f" style="position:absolute;left:2781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0,24l5,24l5,25l6,26l6,28l6,28l7,29l9,29l10,30l13,30l14,30l15,29l15,29l17,29l18,28l20,26l21,25l21,24l21,21l20,18l18,17l17,15l15,14l14,14l13,13l10,13l10,13l9,13l7,14l7,14l7,14l6,15l5,17l5,17l0,17l5,0l21,0l21,3l7,3l6,13l6,13l7,11l7,11l7,11l7,11l9,10l11,10l13,10l14,10l17,11l18,11l20,13l21,15l22,18l22,21l22,24l22,25l22,26l22,29l21,30l18,32l15,32l13,33l10,33l9,33l7,32l6,32l5,30l3,29l2,28l0,25l0,24l0,24xe" fillcolor="black" stroked="t" o:allowincell="f" style="position:absolute;left:2806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5,33l5,3l0,3l0,0l8,0l8,33xe" fillcolor="black" stroked="t" o:allowincell="f" style="position:absolute;left:5070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1,33" path="m3,24l3,24l3,25l4,26l4,28l4,28l6,29l7,29l8,30l10,30l11,30l12,29l14,29l15,29l17,28l17,26l18,25l18,24l18,22l17,19l17,18l15,18l14,17l12,17l10,15l8,15l8,15l8,15l8,15l8,15l8,15l8,15l7,17l7,17l7,13l7,13l7,13l7,13l7,13l7,13l8,13l8,13l8,13l10,13l11,13l12,13l12,13l14,13l14,11l15,10l15,8l15,8l15,6l14,4l14,4l14,4l12,3l11,3l10,3l8,3l8,3l7,4l7,4l7,6l7,7l6,8l6,8l3,8l3,8l4,6l4,4l4,3l6,2l7,2l8,0l10,0l11,0l12,2l14,2l15,3l17,4l17,6l18,8l18,8l18,8l18,10l18,11l18,11l18,11l17,13l15,14l15,14l17,14l18,15l19,17l19,17l19,18l21,19l21,22l21,24l21,25l19,28l19,29l18,30l17,32l14,32l12,33l10,33l8,33l6,32l4,32l3,30l2,29l2,26l0,25l0,24l3,24xe" fillcolor="black" stroked="t" o:allowincell="f" style="position:absolute;left:5115;top:707;width:19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6,33l6,3l0,3l0,0l8,0l8,33xe" fillcolor="black" stroked="t" o:allowincell="f" style="position:absolute;left:3019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2,24l2,25l4,26l4,28l4,28l5,29l6,29l9,30l11,30l12,30l13,29l15,29l16,29l17,28l17,26l19,25l19,24l19,13l19,11l17,8l17,7l16,6l15,4l13,4l12,3l11,3l9,3l6,4l5,4l5,6l4,7l4,8l2,11l2,13l2,24xm0,21l0,13l0,11l0,10l0,8l0,8l0,8l1,7l1,6l1,6l1,4l2,3l4,2l4,2l5,2l6,0l8,0l9,0l12,0l13,2l16,2l17,3l19,6l20,7l22,10l22,13l22,24l22,24l22,25l22,26l22,26l22,26l20,28l19,29l19,29l19,30l17,30l16,32l16,32l15,32l13,32l11,33l9,33l8,33l6,33l5,33l5,33l4,33l2,32l1,30l1,29l1,29l1,28l0,26l0,26l0,26l0,25l0,24l0,24l0,21xe" fillcolor="black" stroked="t" o:allowincell="f" style="position:absolute;left:3039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1,33" path="m11,14l9,14l6,15l5,15l5,17l4,18l4,19l2,22l2,24l2,25l4,26l4,28l4,28l5,29l6,29l9,30l11,30l12,30l13,29l15,29l16,29l17,28l17,26l19,25l19,24l19,22l17,19l17,18l16,17l15,15l13,15l12,14l11,14xm12,0l15,0l6,13l6,13l8,13l8,13l8,13l8,13l9,11l11,11l11,11l12,11l15,13l16,13l17,14l19,17l20,18l21,21l21,24l21,25l20,26l20,29l19,30l16,32l15,32l12,33l9,33l8,33l5,32l4,32l2,30l1,29l1,28l0,25l0,24l0,21l1,18l1,15l2,13l2,13l4,13l4,13l4,13l12,0xe" fillcolor="black" stroked="t" o:allowincell="f" style="position:absolute;left:3065;top:707;width:19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2" path="m8,32l6,32l6,2l0,2l0,0l8,0l8,32xe" fillcolor="black" stroked="t" o:allowincell="f" style="position:absolute;left:5390;top:709;width:6;height:3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3,32" path="m16,24l16,4l2,24l16,24xm19,32l16,32l16,27l0,27l0,24l15,0l19,0l19,24l23,24l23,27l19,27l19,32xe" fillcolor="black" stroked="t" o:allowincell="f" style="position:absolute;left:5436;top:709;width:21;height:3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33" path="m9,33l6,33l6,3l0,3l0,0l9,0l9,33xe" fillcolor="black" stroked="t" o:allowincell="f" style="position:absolute;left:3277;top:707;width:7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3,24l3,25l4,26l4,28l4,28l5,29l7,29l9,30l11,30l12,30l14,29l15,29l16,29l18,28l18,26l19,25l19,24l19,13l19,11l18,8l18,7l16,6l15,4l14,4l12,3l11,3l9,3l7,4l5,4l5,6l4,7l4,8l3,11l3,13l3,24xm0,21l0,13l0,11l0,10l0,8l0,8l0,8l1,7l1,6l1,6l1,4l3,3l4,2l4,2l5,2l7,0l8,0l9,0l12,0l14,2l16,2l18,3l19,6l20,7l22,10l22,13l22,24l22,24l22,25l22,26l22,26l22,26l20,28l19,29l19,29l19,30l18,30l16,32l16,32l15,32l14,32l11,33l9,33l8,33l7,33l5,33l5,33l4,33l3,32l1,30l1,29l1,29l1,28l0,26l0,26l0,26l0,25l0,24l0,24l0,21xe" fillcolor="black" stroked="t" o:allowincell="f" style="position:absolute;left:3297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33" path="m5,33l0,33l13,3l0,3l0,0l17,0l17,4l5,33xe" fillcolor="black" stroked="t" o:allowincell="f" style="position:absolute;left:3326;top:707;width:15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5,33l5,3l0,3l0,0l8,0l8,33xe" fillcolor="black" stroked="t" o:allowincell="f" style="position:absolute;left:5712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0,24l3,24l3,25l5,26l5,28l5,28l6,29l7,29l10,30l11,30l13,30l14,29l15,29l17,29l18,28l18,26l20,25l20,24l20,21l18,18l18,17l17,15l15,14l14,14l11,13l10,13l10,13l9,13l7,14l7,14l6,14l5,15l3,17l3,17l0,17l3,0l20,0l20,3l6,3l5,13l5,13l6,11l7,11l7,11l7,11l9,10l10,10l11,10l13,10l15,11l17,11l18,13l20,15l21,18l22,21l22,24l22,25l21,26l21,29l20,30l17,32l15,32l13,33l10,33l9,33l6,32l5,32l3,30l2,29l2,28l0,25l0,24l0,24xe" fillcolor="black" stroked="t" o:allowincell="f" style="position:absolute;left:5757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5,33l5,3l0,3l0,0l8,0l8,33xe" fillcolor="black" stroked="t" o:allowincell="f" style="position:absolute;left:5987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5,33l5,3l0,3l0,0l8,0l8,33xe" fillcolor="black" stroked="t" o:allowincell="f" style="position:absolute;left:6012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11,14l10,14l7,15l5,15l5,17l4,18l4,19l3,22l3,24l3,25l4,26l4,28l4,28l5,29l7,29l10,30l11,30l12,30l14,29l15,29l16,29l18,28l18,26l19,25l19,24l19,22l18,19l18,18l16,17l15,15l14,15l12,14l11,14xm12,0l15,0l7,13l7,13l8,13l8,13l8,13l8,13l10,11l11,11l11,11l12,11l15,13l16,13l18,14l19,17l21,18l22,21l22,24l22,25l21,26l21,29l19,30l16,32l15,32l12,33l10,33l8,33l5,32l4,32l3,30l1,29l1,28l0,25l0,24l0,21l1,18l1,15l3,13l3,13l4,13l4,13l4,13l12,0xe" fillcolor="black" stroked="t" o:allowincell="f" style="position:absolute;left:6032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33" path="m8,33l5,33l5,3l0,3l0,0l8,0l8,33xe" fillcolor="black" stroked="t" o:allowincell="f" style="position:absolute;left:3537;top:707;width:6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3,33" path="m4,24l4,25l5,26l5,28l5,28l7,29l8,29l9,30l12,30l13,30l15,29l15,29l16,29l17,28l19,26l20,25l20,24l20,13l20,11l19,8l17,7l16,6l15,4l15,4l13,3l12,3l9,3l8,4l7,4l7,6l5,7l5,8l4,11l4,13l4,24xm0,21l0,13l0,11l0,10l0,8l0,8l0,8l1,7l1,6l1,6l1,4l4,3l5,2l5,2l7,2l8,0l8,0l9,0l12,0l15,2l16,2l19,3l20,6l22,7l23,10l23,13l23,24l23,24l23,25l23,26l23,26l23,26l22,28l20,29l20,29l20,30l19,30l16,32l16,32l15,32l13,32l12,33l9,33l8,33l8,33l7,33l7,33l5,33l4,32l1,30l1,29l1,29l1,28l0,26l0,26l0,26l0,25l0,24l0,24l0,21xe" fillcolor="black" stroked="t" o:allowincell="f" style="position:absolute;left:3554;top:707;width:21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2,33" path="m5,8l5,10l6,11l6,13l6,13l6,13l8,13l8,14l9,14l11,14l13,13l15,13l15,13l15,13l16,11l16,10l16,8l16,8l16,7l15,6l15,6l15,4l13,4l11,3l9,3l8,3l8,3l6,4l6,4l6,6l6,7l5,8l5,8xm4,24l4,25l5,28l5,29l5,29l6,29l8,29l8,30l9,30l11,30l13,29l15,29l15,29l16,29l17,28l19,25l19,24l19,24l17,21l16,19l16,19l15,18l13,18l12,17l9,17l8,17l6,17l5,18l5,18l5,19l5,21l4,24l4,25l4,24xm5,15l5,15l5,14l4,14l4,14l4,13l2,11l1,10l1,10l1,8l2,6l4,4l4,3l5,2l6,2l8,0l9,0l12,0l13,2l15,2l16,3l17,4l19,6l20,8l20,10l20,10l20,11l19,13l19,13l19,14l17,14l15,15l15,15l16,15l17,17l20,18l20,18l20,19l22,21l22,24l22,24l22,25l20,28l20,29l19,30l16,32l15,32l12,33l9,33l8,33l6,32l5,32l4,30l2,29l1,28l0,25l0,24l0,24l0,21l0,19l0,19l0,19l2,18l4,17l5,15xe" fillcolor="black" stroked="t" o:allowincell="f" style="position:absolute;left:3580;top:707;width:20;height:3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9,38" path="m39,21l4,21l4,24l6,27l7,28l9,30l11,31l14,32l17,34l19,34l21,34l24,32l25,32l26,32l28,31l30,30l32,28l33,26l37,26l36,28l35,31l32,34l30,37l28,38l25,38l21,38l18,38l15,38l11,37l9,35l6,32l4,30l2,27l0,23l0,19l0,15l2,12l3,8l4,6l7,4l11,1l15,0l19,0l24,0l28,1l30,4l33,6l35,9l37,12l39,16l39,21xm35,16l33,15l32,12l30,9l29,8l26,6l24,5l21,4l18,4l15,4l14,5l11,6l9,8l7,9l6,12l4,15l4,16l35,16xe" fillcolor="black" stroked="t" o:allowincell="f" style="position:absolute;left:1737;top:355;width:36;height:3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7,38" path="m33,13l32,11l30,9l29,8l28,8l25,6l24,5l21,4l18,4l15,4l14,5l11,6l9,8l7,11l6,13l4,17l4,21l4,23l6,26l7,28l9,30l11,31l14,32l17,34l20,34l21,34l24,32l25,32l26,32l28,32l30,31l32,30l33,28l37,28l36,30l35,32l32,34l30,37l28,38l25,38l22,38l20,38l15,38l11,37l9,35l6,32l4,30l2,27l0,24l0,21l0,16l2,12l4,9l6,8l9,4l11,1l15,0l20,0l22,0l25,1l26,1l29,2l32,5l33,8l36,11l37,13l33,13xe" fillcolor="black" stroked="t" o:allowincell="f" style="position:absolute;left:1776;top:355;width:35;height:3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,19" path="m6,19l4,19l4,1l0,1l0,0l10,0l10,1l6,1l6,19xe" fillcolor="black" stroked="t" o:allowincell="f" style="position:absolute;left:1724;top:408;width:8;height:1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,19" path="m1,8l10,8l10,9l1,9l1,18l10,18l10,19l0,19l0,0l10,0l10,1l1,1l1,8xe" fillcolor="black" stroked="t" o:allowincell="f" style="position:absolute;left:1735;top:408;width:8;height:1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,19" path="m2,8l10,8l10,9l2,9l2,18l10,18l10,19l0,19l0,0l10,0l10,1l2,1l2,8xe" fillcolor="black" stroked="t" o:allowincell="f" style="position:absolute;left:1758;top:408;width:8;height:1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9" path="m16,5l16,5l15,4l13,3l13,3l12,3l10,1l9,1l8,1l6,1l5,3l4,3l4,4l2,5l2,7l1,8l1,9l1,11l2,14l2,15l2,15l4,16l5,16l8,18l9,18l9,18l10,18l12,18l12,18l13,18l15,16l16,15l16,14l17,14l17,15l16,16l15,18l13,18l12,18l10,18l9,19l8,19l6,19l5,18l4,18l2,16l1,15l1,14l0,11l0,9l0,9l0,8l0,7l0,7l0,5l1,4l2,3l2,3l2,3l4,1l5,1l5,1l5,1l6,0l8,0l8,0l9,0l10,0l12,1l13,1l15,3l16,4l17,5l17,5l16,5xe" fillcolor="black" stroked="t" o:allowincell="f" style="position:absolute;left:1771;top:408;width:15;height:1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9,19" path="m1,9l1,11l2,14l2,15l2,15l4,16l5,16l8,18l9,18l11,18l12,16l13,16l15,16l16,15l16,14l17,11l17,9l17,8l16,7l16,5l15,4l13,3l12,3l9,1l8,1l8,1l8,1l7,1l7,1l7,1l5,3l4,4l4,4l4,4l4,5l2,7l2,7l2,7l2,8l1,9l1,9xm0,9l0,9l0,8l0,7l0,7l0,5l1,4l2,3l2,3l2,3l4,1l5,1l5,1l5,1l7,0l8,0l8,0l9,0l11,0l12,0l12,0l12,0l13,1l15,3l15,3l15,3l16,4l17,5l17,5l17,7l19,8l19,9l19,9l19,11l19,12l19,14l19,14l19,14l17,15l16,16l16,16l16,16l15,16l13,18l13,18l12,18l11,18l9,19l8,19l7,19l5,18l4,18l2,16l1,15l1,14l0,11l0,9xe" fillcolor="black" stroked="t" o:allowincell="f" style="position:absolute;left:1789;top:408;width:17;height:1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9" path="m0,19l0,0l2,0l8,18l15,0l18,0l18,19l17,19l17,3l10,19l8,19l2,3l2,19l0,19xe" fillcolor="black" stroked="t" o:allowincell="f" style="position:absolute;left:1809;top:408;width:16;height:1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line id="shape_0" from="1725,400" to="1869,40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1725,338" to="1869,33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234,139" path="m234,70l234,70l231,56l224,42l213,31l200,20l182,12l161,5l139,1l116,0l116,0l93,1l71,5l51,12l34,20l21,31l10,42l3,56l0,70l0,70l3,83l10,97l21,108l34,119l51,127l71,134l93,138l116,139l116,139l139,138l161,134l182,127l200,119l213,108l224,97l231,83l234,70e" stroked="t" o:allowincell="f" style="position:absolute;left:1685;top:315;width:226;height:13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24,38" path="m0,0l4,0l4,25l4,26l4,26l4,27l4,27l4,27l4,29l4,30l4,30l4,31l5,31l7,33l7,33l8,33l9,33l11,34l11,34l13,34l15,33l17,33l17,31l19,30l19,27l20,26l20,23l20,0l24,0l24,25l24,27l23,30l23,33l22,34l19,36l17,37l15,38l12,38l9,38l7,37l4,37l2,36l1,33l1,30l0,27l0,25l0,0xe" fillcolor="black" stroked="t" o:allowincell="f" style="position:absolute;left:1738;top:546;width:22;height:3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37,39" path="m33,11l32,9l31,8l29,6l28,6l26,5l24,5l22,4l20,4l17,4l14,5l11,6l9,8l7,11l6,13l5,17l5,20l5,23l6,26l7,28l9,31l11,32l14,34l17,35l20,35l21,35l24,34l25,34l26,34l28,34l31,32l32,30l33,28l37,28l36,31l35,32l32,35l31,37l28,38l25,38l22,39l20,39l15,39l11,38l9,35l6,34l5,31l2,28l0,24l0,20l0,19l2,16l2,15l2,13l2,12l3,9l5,8l6,6l7,5l9,4l10,2l11,2l14,1l15,1l18,0l20,0l22,0l25,1l26,1l29,2l32,4l33,6l36,8l37,11l33,11xe" fillcolor="black" stroked="t" o:allowincell="f" style="position:absolute;left:1765;top:545;width:35;height:3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3,38" path="m4,4l4,18l10,18l11,18l14,16l15,16l17,16l18,16l18,15l19,14l19,12l19,11l18,8l18,7l17,7l15,5l12,5l11,4l8,4l4,4xm0,0l8,0l10,0l11,0l12,0l14,0l15,0l17,1l18,3l18,3l18,3l19,4l21,5l21,5l22,7l22,8l23,10l23,11l23,12l23,15l22,16l22,16l22,18l21,19l19,20l18,20l18,20l17,20l15,22l15,22l14,22l12,22l10,22l8,22l4,22l4,38l0,38l0,0xe" fillcolor="black" stroked="t" o:allowincell="f" style="position:absolute;left:1809;top:546;width:21;height:3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70,69" path="m70,35l70,35l67,22l59,9l48,2l34,0l34,0l21,2l10,9l3,22l0,35l0,35l3,49l10,60l21,67l34,69l34,69l48,67l59,60l67,49l70,35e" stroked="t" o:allowincell="f" style="position:absolute;left:2029;top:370;width:67;height:6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line id="shape_0" from="2028,405" to="2096,405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062,368" to="2062,43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79,79" path="m79,39l79,39l77,24l68,11l55,2l40,0l40,0l25,2l12,11l3,24l0,39l0,39l3,54l12,67l25,76l40,79l40,79l55,76l68,67l77,54l79,39e" stroked="t" o:allowincell="f" style="position:absolute;left:2487;top:370;width:75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0,24" path="m80,12l80,0l0,0l0,24l80,24l80,12xe" fillcolor="black" stroked="t" o:allowincell="f" style="position:absolute;left:2485;top:396;width:76;height:23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5,81" path="m12,81l25,81l25,0l0,0l0,81l12,81xe" fillcolor="black" stroked="t" o:allowincell="f" style="position:absolute;left:2511;top:368;width:23;height:8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79,79" path="m79,39l79,39l77,24l68,11l55,2l40,0l40,0l25,2l12,11l3,24l0,39l0,39l3,54l12,67l25,76l40,79l40,79l55,76l68,67l77,54l79,39e" stroked="t" o:allowincell="f" style="position:absolute;left:4205;top:370;width:75;height:78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81,24" path="m81,12l81,0l0,0l0,24l81,24l81,12xe" fillcolor="black" stroked="t" o:allowincell="f" style="position:absolute;left:4205;top:396;width:77;height:23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25,81" path="m13,81l25,81l25,0l0,0l0,81l13,81xe" fillcolor="black" stroked="t" o:allowincell="f" style="position:absolute;left:4232;top:368;width:23;height:8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rect id="shape_0" stroked="t" o:allowincell="f" style="position:absolute;left:2932;top:370;width:34;height:81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2950,355" to="2950,43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2949,397" to="2963,39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3197;top:370;width:32;height:81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3214,370" to="3214,4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195,410" to="3227,4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3711;top:370;width:32;height:81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3726,370" to="3726,4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709,410" to="3739,4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4741;top:370;width:32;height:81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4757,370" to="4757,4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740,410" to="4772,4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5384;top:370;width:32;height:81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5401,370" to="5401,4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84,410" to="5416,4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5953;top:370;width:33;height:81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5969,370" to="5969,4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953,410" to="5986,4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3465;top:370;width:32;height:81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3479,370" to="3479,4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3465,410" to="3498,4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4020;top:370;width:34;height:81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4037,370" to="4037,45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021,410" to="4052,41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rect id="shape_0" stroked="t" o:allowincell="f" style="position:absolute;left:5663;top:368;width:158;height:162;mso-wrap-style:none;v-text-anchor:middle">
                    <v:fill o:detectmouseclick="t" on="false"/>
                    <v:stroke color="black" joinstyle="miter" endcap="flat"/>
                    <w10:wrap type="square"/>
                  </v:rect>
                  <v:line id="shape_0" from="5742,368" to="5742,53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663,450" to="5821,45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114,368" to="5114,531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4992,450" to="5232,45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shape id="shape_0" coordsize="46,43" path="m0,21l17,0l17,15l46,15l46,28l17,29l17,43l0,21e" stroked="t" o:allowincell="f" style="position:absolute;left:4939;top:427;width:43;height:42;mso-wrap-style:none;v-text-anchor:middle">
                    <v:fill o:detectmouseclick="t" on="false"/>
                    <v:stroke color="black" joinstyle="round" endcap="flat"/>
                    <w10:wrap type="square"/>
                  </v:shape>
                  <v:shape id="shape_0" coordsize="47,41" path="m47,22l28,0l28,13l0,13l0,27l28,27l28,41l47,22e" stroked="t" o:allowincell="f" style="position:absolute;left:5240;top:430;width:44;height:40;mso-wrap-style:none;v-text-anchor:middle">
                    <v:fill o:detectmouseclick="t" on="false"/>
                    <v:stroke color="black" joinstyle="round" endcap="flat"/>
                    <w10:wrap type="square"/>
                  </v:shape>
                </v:group>
                <v:shape id="shape_0" coordsize="184,164" path="m0,4l0,12l176,164l184,156l4,0l0,4xe" fillcolor="black" stroked="t" o:allowincell="f" style="position:absolute;left:6286;top:825;width:197;height:16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FFF"/>
        <w:ind w:firstLine="709"/>
        <w:jc w:val="both"/>
        <w:rPr/>
      </w:pPr>
      <w:r>
        <w:rPr/>
        <w:t xml:space="preserve">Рисунок 3– Подстатив мультиплексора </w:t>
      </w:r>
      <w:r>
        <w:rPr>
          <w:lang w:val="en-US"/>
        </w:rPr>
        <w:t>SDM</w:t>
      </w:r>
      <w:r>
        <w:rPr/>
        <w:t>-4 (</w:t>
      </w:r>
      <w:r>
        <w:rPr>
          <w:lang w:val="en-US"/>
        </w:rPr>
        <w:t>SDM</w:t>
      </w:r>
      <w:r>
        <w:rPr/>
        <w:t>-1)</w:t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Para15"/>
        <w:ind w:firstLine="709"/>
        <w:jc w:val="both"/>
        <w:rPr/>
      </w:pPr>
      <w:r>
        <w:rPr>
          <w:sz w:val="28"/>
          <w:szCs w:val="28"/>
        </w:rPr>
        <w:t>В мультиплексоре может быть предусмотрено автоматическое резервирование основных блоков по схеме (N+1), где N – число работающих бл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AAA"/>
        <w:rPr>
          <w:sz w:val="28"/>
        </w:rPr>
      </w:pPr>
      <w:r>
        <w:rPr>
          <w:sz w:val="28"/>
        </w:rPr>
      </w:r>
    </w:p>
    <w:p>
      <w:pPr>
        <w:pStyle w:val="AA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113030</wp:posOffset>
                </wp:positionV>
                <wp:extent cx="5105400" cy="6684645"/>
                <wp:effectExtent l="0" t="3810" r="0" b="2222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6684480"/>
                          <a:chOff x="0" y="0"/>
                          <a:chExt cx="5105520" cy="6684480"/>
                        </a:xfrm>
                      </wpg:grpSpPr>
                      <wpg:grpSp>
                        <wpg:cNvGrpSpPr/>
                        <wpg:grpSpPr>
                          <a:xfrm>
                            <a:off x="0" y="1708920"/>
                            <a:ext cx="5105520" cy="4975920"/>
                          </a:xfrm>
                        </wpg:grpSpPr>
                        <wps:wsp>
                          <wps:cNvSpPr/>
                          <wps:spPr>
                            <a:xfrm>
                              <a:off x="1219320" y="1153080"/>
                              <a:ext cx="3086280" cy="176544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166104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08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1203840"/>
                              <a:ext cx="1144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34684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154656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261240"/>
                              <a:ext cx="304812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Первичный эталонный генератор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Приемник сигнала синхронизаци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S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Вторичный тактовый генера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Сетевой элем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28880" y="365760"/>
                              <a:ext cx="306000" cy="43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22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3040"/>
                                <a:ext cx="306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X</w:t>
                                  </w:r>
                                </w:p>
                              </w:txbxContent>
                            </wps:txbx>
                            <wps:bodyPr wrap="square" lIns="0" r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9520" y="0"/>
                              <a:ext cx="128160" cy="29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50480"/>
                                <a:ext cx="12132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45440"/>
                                <a:ext cx="114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" y="0"/>
                                <a:ext cx="12132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5920" y="93708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SA"/>
                                  </w:rPr>
                                  <w:t>SSU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546200"/>
                              <a:ext cx="76212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СКУ-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804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1889640"/>
                              <a:ext cx="10033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M-4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i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6880" y="106416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8480" y="154656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9440" y="257544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6520" y="257544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86076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1546560"/>
                              <a:ext cx="8254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6/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920" y="282960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U-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829600"/>
                              <a:ext cx="762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СЭ-5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88964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M-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4800600" cy="1357560"/>
                          </a:xfrm>
                        </wpg:grpSpPr>
                        <wps:wsp>
                          <wps:cNvSpPr/>
                          <wps:spPr>
                            <a:xfrm>
                              <a:off x="0" y="184320"/>
                              <a:ext cx="4800600" cy="1028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5480" y="895320"/>
                              <a:ext cx="467280" cy="46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04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37440"/>
                                <a:ext cx="396360" cy="396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100000">
                                    <a:srgbClr val="23236a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PRC</w:t>
                                  </w:r>
                                </w:p>
                              </w:txbxContent>
                            </wps:txbx>
                            <wps:bodyPr lIns="6840" rIns="0" tIns="6480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85720" y="641520"/>
                              <a:ext cx="1943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путниковая систем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P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01360" y="895320"/>
                              <a:ext cx="467280" cy="46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04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37440"/>
                                <a:ext cx="396360" cy="396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100000">
                                    <a:srgbClr val="23236a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PRC</w:t>
                                  </w:r>
                                </w:p>
                              </w:txbxContent>
                            </wps:txbx>
                            <wps:bodyPr lIns="6840" rIns="0" tIns="648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36520" y="6480"/>
                              <a:ext cx="467280" cy="46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04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37440"/>
                                <a:ext cx="396360" cy="396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100000">
                                    <a:srgbClr val="23236a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PRC</w:t>
                                  </w:r>
                                </w:p>
                              </w:txbxContent>
                            </wps:txbx>
                            <wps:bodyPr lIns="6840" rIns="0" tIns="6480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76360" y="0"/>
                              <a:ext cx="467280" cy="46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04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37440"/>
                                <a:ext cx="396360" cy="396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99"/>
                                  </a:gs>
                                  <a:gs pos="100000">
                                    <a:srgbClr val="23236a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PRC</w:t>
                                  </w:r>
                                </w:p>
                              </w:txbxContent>
                            </wps:txbx>
                            <wps:bodyPr lIns="6840" rIns="0" tIns="6480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8.9pt;width:402pt;height:526.35pt" coordorigin="600,178" coordsize="8040,10527">
                <v:group id="shape_0" style="position:absolute;left:600;top:2869;width:8040;height:7836">
                  <v:oval id="shape_0" stroked="t" o:allowincell="f" style="position:absolute;left:2520;top:4685;width:4859;height:2779;mso-wrap-style:none;v-text-anchor:middle">
                    <v:fill o:detectmouseclick="t" on="false"/>
                    <v:stroke color="#333399" weight="50760" joinstyle="miter" endcap="flat"/>
                    <w10:wrap type="square"/>
                  </v:oval>
                  <v:line id="shape_0" from="1080,5485" to="2699,6744" stroked="t" o:allowincell="f" style="position:absolute;flip:x">
                    <v:stroke color="#333399" weight="12600" joinstyle="miter" endcap="flat"/>
                    <v:fill o:detectmouseclick="t" on="false"/>
                    <w10:wrap type="square"/>
                  </v:line>
                  <v:line id="shape_0" from="2460,3985" to="2460,434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2520,4765" to="2699,53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900;top:6565;width:339;height:33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580;top:5305;width:339;height:33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2040;top:8005;width:479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Первичный эталонный генератор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Приемник сигнала синхронизаци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S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Вторичный тактовый генера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Сетевой элем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square"/>
                  </v:shape>
                  <v:group id="shape_0" style="position:absolute;left:2220;top:3445;width:482;height:680">
                    <v:line id="shape_0" from="2460,3445" to="2460,38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80,3445" to="2459,36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60,3445" to="2639,36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2220;top:3765;width:4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2489;top:2869;width:200;height:466">
                    <v:line id="shape_0" from="2489,3106" to="2679,3336" stroked="t" o:allowincell="f" style="position:absolute;flip:x">
                      <v:stroke color="black" weight="648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2500,3098" to="2679,31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00,2869" to="2690,30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gray" stroked="t" o:allowincell="f" style="position:absolute;left:2200;top:4345;width:5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en-US" w:bidi="ar-SA"/>
                            </w:rPr>
                            <w:t>SSU</w:t>
                          </w:r>
                        </w:p>
                      </w:txbxContent>
                    </v:textbox>
                    <v:fill o:detectmouseclick="t" type="solid" color2="#7f7f7f"/>
                    <v:stroke color="black" weight="9360" joinstyle="miter" endcap="flat"/>
                    <w10:wrap type="square"/>
                  </v:oval>
                  <v:shape id="shape_0" stroked="f" o:allowincell="f" style="position:absolute;left:7440;top:5304;width:1199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СКУ-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0;top:694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С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5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40;top:5845;width:15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M-4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ing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4800;top:4545;width:339;height:33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960;top:5305;width:339;height:33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300;top:6925;width:339;height:33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240;top:6925;width:339;height:33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4500;top:422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С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5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00;top:5305;width:129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С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6/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40;top:732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U-5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60;top:7325;width:1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СЭ-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584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M-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80;top:178;width:7560;height:2137">
                  <v:oval id="shape_0" stroked="t" o:allowincell="f" style="position:absolute;left:780;top:468;width:7559;height:1619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oval>
                  <v:group id="shape_0" style="position:absolute;left:2080;top:1588;width:735;height:727">
                    <v:line id="shape_0" from="2080,1596" to="2799,231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6,1588" to="2815,230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#23236a" stroked="t" o:allowincell="f" style="position:absolute;left:2145;top:1647;width:623;height:6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PRC</w:t>
                            </w:r>
                          </w:p>
                        </w:txbxContent>
                      </v:textbox>
                      <v:fill o:detectmouseclick="t" color2="#333399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120;top:1188;width:30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путниковая система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294;top:1588;width:735;height:727">
                    <v:line id="shape_0" from="6294,1596" to="7013,231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10,1588" to="7029,230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#23236a" stroked="t" o:allowincell="f" style="position:absolute;left:6359;top:1647;width:623;height:6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PRC</w:t>
                            </w:r>
                          </w:p>
                        </w:txbxContent>
                      </v:textbox>
                      <v:fill o:detectmouseclick="t" color2="#333399"/>
                      <v:stroke color="black" weight="9360" joinstyle="miter" endcap="flat"/>
                      <w10:wrap type="square"/>
                    </v:oval>
                  </v:group>
                  <v:group id="shape_0" style="position:absolute;left:2570;top:188;width:735;height:727">
                    <v:line id="shape_0" from="2570,196" to="3289,91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6,188" to="3305,90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#23236a" stroked="t" o:allowincell="f" style="position:absolute;left:2635;top:247;width:623;height:6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PRC</w:t>
                            </w:r>
                          </w:p>
                        </w:txbxContent>
                      </v:textbox>
                      <v:fill o:detectmouseclick="t" color2="#333399"/>
                      <v:stroke color="black" weight="9360" joinstyle="miter" endcap="flat"/>
                      <w10:wrap type="square"/>
                    </v:oval>
                  </v:group>
                  <v:group id="shape_0" style="position:absolute;left:5940;top:178;width:735;height:727">
                    <v:line id="shape_0" from="5940,186" to="6659,90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56,178" to="6675,89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#23236a" stroked="t" o:allowincell="f" style="position:absolute;left:6005;top:237;width:623;height:62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PRC</w:t>
                            </w:r>
                          </w:p>
                        </w:txbxContent>
                      </v:textbox>
                      <v:fill o:detectmouseclick="t" color2="#333399"/>
                      <v:stroke color="black" weight="9360" joinstyle="miter" endcap="flat"/>
                      <w10:wrap type="square"/>
                    </v:oval>
                  </v:group>
                </v:group>
              </v:group>
            </w:pict>
          </mc:Fallback>
        </mc:AlternateContent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</w:r>
    </w:p>
    <w:p>
      <w:pPr>
        <w:pStyle w:val="AAA"/>
        <w:rPr/>
      </w:pPr>
      <w:r>
        <w:rPr/>
        <w:t>Рисунок 4− Функциональная схема синхронизации сети СЦИ</w:t>
      </w:r>
    </w:p>
    <w:p>
      <w:pPr>
        <w:pStyle w:val="AAA"/>
        <w:rPr/>
      </w:pPr>
      <w:r>
        <w:rPr/>
      </w:r>
    </w:p>
    <w:p>
      <w:pPr>
        <w:pStyle w:val="AAA"/>
        <w:ind w:hanging="0"/>
        <w:jc w:val="both"/>
        <w:rPr/>
      </w:pPr>
      <w:r>
        <w:rPr/>
        <w:t>Таблица 2 −  Информация в байте маркера синхронизации SSM</w:t>
      </w:r>
    </w:p>
    <w:tbl>
      <w:tblPr>
        <w:tblW w:w="92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626"/>
        <w:gridCol w:w="2520"/>
      </w:tblGrid>
      <w:tr>
        <w:trPr>
          <w:trHeight w:val="864" w:hRule="atLeast"/>
        </w:trPr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битов 5-8 байта SM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Качество сигнала  синхронизаци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Уровень качества</w:t>
            </w:r>
          </w:p>
        </w:tc>
      </w:tr>
      <w:tr>
        <w:trPr>
          <w:trHeight w:val="417" w:hRule="atLeast"/>
        </w:trPr>
        <w:tc>
          <w:tcPr>
            <w:tcW w:w="30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3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C (G.811)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1</w:t>
            </w:r>
          </w:p>
        </w:tc>
      </w:tr>
      <w:tr>
        <w:trPr>
          <w:trHeight w:val="39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U-A, транзитный (G.812T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</w:tr>
      <w:tr>
        <w:trPr>
          <w:trHeight w:val="402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U-B, локальный (G.812L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3</w:t>
            </w:r>
          </w:p>
        </w:tc>
      </w:tr>
      <w:tr>
        <w:trPr>
          <w:trHeight w:val="381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1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C (G.81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4</w:t>
            </w:r>
          </w:p>
        </w:tc>
      </w:tr>
      <w:tr>
        <w:trPr>
          <w:trHeight w:val="38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неизвест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5</w:t>
            </w:r>
          </w:p>
        </w:tc>
      </w:tr>
      <w:tr>
        <w:trPr>
          <w:trHeight w:val="662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0"/>
      <w:numFmt w:val="bullet"/>
      <w:lvlText w:val="–"/>
      <w:lvlJc w:val="left"/>
      <w:pPr>
        <w:tabs>
          <w:tab w:val="num" w:pos="739"/>
        </w:tabs>
        <w:ind w:left="739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FF">
    <w:name w:val="FFF Знак"/>
    <w:basedOn w:val="Normal"/>
    <w:qFormat/>
    <w:pPr>
      <w:spacing w:before="0" w:after="0"/>
      <w:ind w:firstLine="737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0"/>
      <w:jc w:val="center"/>
    </w:pPr>
    <w:rPr>
      <w:bCs/>
      <w:i/>
      <w:iCs/>
      <w:sz w:val="28"/>
      <w:szCs w:val="24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15">
    <w:name w:val="para15"/>
    <w:basedOn w:val="Normal"/>
    <w:qFormat/>
    <w:pPr>
      <w:spacing w:before="0" w:after="0"/>
    </w:pPr>
    <w:rPr>
      <w:szCs w:val="24"/>
    </w:rPr>
  </w:style>
  <w:style w:type="paragraph" w:styleId="INDENTALL">
    <w:name w:val="INDENT-ALL"/>
    <w:basedOn w:val="Normal"/>
    <w:qFormat/>
    <w:pPr>
      <w:tabs>
        <w:tab w:val="clear" w:pos="708"/>
        <w:tab w:val="left" w:pos="4253" w:leader="none"/>
      </w:tabs>
      <w:overflowPunct w:val="false"/>
      <w:autoSpaceDE w:val="false"/>
      <w:spacing w:before="0" w:after="120"/>
      <w:ind w:left="720" w:right="-57" w:hanging="720"/>
      <w:textAlignment w:val="baseline"/>
    </w:pPr>
    <w:rPr>
      <w:szCs w:val="24"/>
      <w:lang w:val="en-US"/>
    </w:rPr>
  </w:style>
  <w:style w:type="paragraph" w:styleId="AAA">
    <w:name w:val="AAA Знак"/>
    <w:basedOn w:val="Normal"/>
    <w:qFormat/>
    <w:pPr>
      <w:spacing w:before="0" w:after="0"/>
      <w:ind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25:00Z</dcterms:created>
  <dc:creator>Admin</dc:creator>
  <dc:description/>
  <cp:keywords/>
  <dc:language>en-US</dc:language>
  <cp:lastModifiedBy>Admin</cp:lastModifiedBy>
  <dcterms:modified xsi:type="dcterms:W3CDTF">2009-03-22T17:45:00Z</dcterms:modified>
  <cp:revision>3</cp:revision>
  <dc:subject/>
  <dc:title>Приложение Д</dc:title>
</cp:coreProperties>
</file>