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65405</wp:posOffset>
                </wp:positionV>
                <wp:extent cx="6018530" cy="5833110"/>
                <wp:effectExtent l="381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8480" cy="5833080"/>
                          <a:chOff x="0" y="0"/>
                          <a:chExt cx="6018480" cy="5833080"/>
                        </a:xfrm>
                      </wpg:grpSpPr>
                      <wps:wsp>
                        <wps:cNvSpPr txBox="1"/>
                        <wps:spPr>
                          <a:xfrm>
                            <a:off x="1001520" y="4023360"/>
                            <a:ext cx="4572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M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360" y="5490360"/>
                            <a:ext cx="802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СЭ-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 №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49280" y="65520"/>
                            <a:ext cx="457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7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37520"/>
                              <a:ext cx="228600" cy="228600"/>
                            </a:xfrm>
                            <a:prstGeom prst="ellipse">
                              <a:avLst/>
                            </a:prstGeom>
                            <a:noFill/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18080" y="65520"/>
                            <a:ext cx="457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7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37520"/>
                              <a:ext cx="228600" cy="228600"/>
                            </a:xfrm>
                            <a:prstGeom prst="ellipse">
                              <a:avLst/>
                            </a:prstGeom>
                            <a:noFill/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3840" y="1832760"/>
                            <a:ext cx="457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7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37520"/>
                              <a:ext cx="228600" cy="228600"/>
                            </a:xfrm>
                            <a:prstGeom prst="ellipse">
                              <a:avLst/>
                            </a:prstGeom>
                            <a:noFill/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4480" y="3563640"/>
                            <a:ext cx="457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7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37880"/>
                              <a:ext cx="228600" cy="228600"/>
                            </a:xfrm>
                            <a:prstGeom prst="ellipse">
                              <a:avLst/>
                            </a:prstGeom>
                            <a:noFill/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37680" y="0"/>
                            <a:ext cx="802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СКУ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5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40 №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160" y="0"/>
                            <a:ext cx="802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СКУ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20 №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20" y="1651680"/>
                            <a:ext cx="802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ТСЭ-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6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00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М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С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4200" y="3992760"/>
                            <a:ext cx="802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СЭ-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0 №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080" y="1943280"/>
                            <a:ext cx="802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M-4 Ring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68120" y="2999160"/>
                            <a:ext cx="685800" cy="444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9400" y="17028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480" y="33084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160" y="45000"/>
                              <a:ext cx="179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D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0" y="4068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85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9920" y="126360"/>
                                <a:ext cx="158040" cy="158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32120" y="11880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920" y="11880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9760"/>
                                  <a:ext cx="158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640" y="0"/>
                                  <a:ext cx="105480" cy="118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40" y="0"/>
                                  <a:ext cx="105480" cy="118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800"/>
                                <a:ext cx="685800" cy="407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840" y="1800"/>
                                <a:ext cx="0" cy="40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8280" y="322560"/>
                                <a:ext cx="295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99040" y="20772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800" y="5040"/>
                                <a:ext cx="0" cy="40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1840" y="5040"/>
                                <a:ext cx="0" cy="40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320" y="0"/>
                                <a:ext cx="0" cy="40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00" y="20520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5480" y="17028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0" y="28944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5160" y="28944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5160" y="4068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34800" y="685080"/>
                            <a:ext cx="685800" cy="41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5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68200" y="127800"/>
                                <a:ext cx="158040" cy="15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" y="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760" y="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8280"/>
                                  <a:ext cx="158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39240"/>
                                  <a:ext cx="105480" cy="118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920" y="39240"/>
                                  <a:ext cx="105480" cy="118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0800000">
                                <a:off x="0" y="3240"/>
                                <a:ext cx="685800" cy="407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9320" y="3240"/>
                                <a:ext cx="0" cy="40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2680" y="88920"/>
                                <a:ext cx="295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376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360" y="0"/>
                                <a:ext cx="0" cy="40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960" y="0"/>
                                <a:ext cx="0" cy="40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1840" y="5040"/>
                                <a:ext cx="0" cy="40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360" y="20664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12640" y="17280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800" y="1080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440" y="306720"/>
                              <a:ext cx="179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D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" y="4320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680" y="17280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" y="29232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3360" y="29232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3360" y="4320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03600" y="685080"/>
                            <a:ext cx="685800" cy="41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5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67840" y="127800"/>
                                <a:ext cx="158040" cy="15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280" y="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8280"/>
                                  <a:ext cx="158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0" y="39240"/>
                                  <a:ext cx="105480" cy="118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280" y="39240"/>
                                  <a:ext cx="105480" cy="118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0800000">
                                <a:off x="0" y="3240"/>
                                <a:ext cx="685800" cy="407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8960" y="3240"/>
                                <a:ext cx="0" cy="40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2680" y="88920"/>
                                <a:ext cx="295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376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000" y="0"/>
                                <a:ext cx="0" cy="40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960" y="0"/>
                                <a:ext cx="0" cy="40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1840" y="5040"/>
                                <a:ext cx="0" cy="40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360" y="20664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12640" y="17280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440" y="1080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440" y="306720"/>
                              <a:ext cx="179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D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" y="4320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680" y="17280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" y="29232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3360" y="29232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3360" y="4320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62480" y="4489920"/>
                            <a:ext cx="4579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3320" y="2484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3560" y="146880"/>
                              <a:ext cx="188640" cy="154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6680"/>
                                <a:ext cx="188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640" y="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0"/>
                                <a:ext cx="0" cy="154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0" y="0"/>
                              <a:ext cx="457200" cy="571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457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520" y="486720"/>
                              <a:ext cx="114480" cy="7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880" y="339120"/>
                              <a:ext cx="179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04800" y="5073120"/>
                            <a:ext cx="457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7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37520"/>
                              <a:ext cx="228600" cy="228600"/>
                            </a:xfrm>
                            <a:prstGeom prst="ellipse">
                              <a:avLst/>
                            </a:prstGeom>
                            <a:noFill/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3480" y="1714680"/>
                            <a:ext cx="46044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9600" y="108360"/>
                              <a:ext cx="196920" cy="7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7240" y="259560"/>
                              <a:ext cx="158040" cy="15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212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92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8280" y="0"/>
                                <a:ext cx="0" cy="158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240" y="26640"/>
                                <a:ext cx="118800" cy="10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26640"/>
                                <a:ext cx="118800" cy="10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8880" y="500040"/>
                              <a:ext cx="196200" cy="7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-116640" y="139320"/>
                              <a:ext cx="685800" cy="4071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80" y="186480"/>
                              <a:ext cx="40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187920"/>
                              <a:ext cx="720" cy="295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3960" y="288360"/>
                              <a:ext cx="11484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273600" y="286920"/>
                              <a:ext cx="15876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D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440" y="487440"/>
                              <a:ext cx="40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0" y="591480"/>
                              <a:ext cx="40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80" y="93960"/>
                              <a:ext cx="40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" y="601920"/>
                              <a:ext cx="457200" cy="7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x            R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360"/>
                              <a:ext cx="457200" cy="7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x            T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26080" y="5040"/>
                              <a:ext cx="72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560" y="598680"/>
                              <a:ext cx="72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6320" y="765720"/>
                            <a:ext cx="456480" cy="333360"/>
                          </a:xfrm>
                        </wpg:grpSpPr>
                        <wps:wsp>
                          <wps:cNvSpPr/>
                          <wps:spPr>
                            <a:xfrm>
                              <a:off x="0" y="333360"/>
                              <a:ext cx="45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3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7600" y="798120"/>
                            <a:ext cx="457200" cy="34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227880"/>
                              <a:ext cx="228600" cy="11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0" cy="11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56480" cy="343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77600" y="2969280"/>
                            <a:ext cx="457200" cy="34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228600" cy="11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62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1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456480" cy="343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3440"/>
                                <a:ext cx="45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289400" y="798120"/>
                            <a:ext cx="457200" cy="34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7880"/>
                              <a:ext cx="228600" cy="11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720"/>
                                <a:ext cx="0" cy="11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0"/>
                              <a:ext cx="456480" cy="343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252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289400" y="2971800"/>
                            <a:ext cx="457200" cy="34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11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62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0"/>
                                <a:ext cx="0" cy="11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720"/>
                              <a:ext cx="456480" cy="343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43440"/>
                                <a:ext cx="45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6480" y="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820600" y="792000"/>
                            <a:ext cx="772200" cy="22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7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8600"/>
                              <a:ext cx="77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3920" y="3088080"/>
                            <a:ext cx="895320" cy="22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89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8600"/>
                              <a:ext cx="89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1200" y="3409920"/>
                            <a:ext cx="15804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0" y="360000"/>
                              <a:ext cx="15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1560" y="1925280"/>
                            <a:ext cx="360000" cy="158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0360" y="0"/>
                              <a:ext cx="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8040"/>
                              <a:ext cx="3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46680" y="453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453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5280840"/>
                            <a:ext cx="60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6840" y="50522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800" y="33152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30866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200" y="332028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200" y="309168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3880" y="96156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3880" y="73296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840" y="95580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840" y="72720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9608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7322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04960" y="1714680"/>
                            <a:ext cx="46044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9600" y="108360"/>
                              <a:ext cx="196920" cy="7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6880" y="259560"/>
                              <a:ext cx="158040" cy="158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18440" y="13212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440" y="2592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400" y="0"/>
                                <a:ext cx="0" cy="158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6640"/>
                                <a:ext cx="118800" cy="10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6640"/>
                                <a:ext cx="118800" cy="10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8880" y="500040"/>
                              <a:ext cx="196200" cy="7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16200000">
                              <a:off x="-117000" y="139320"/>
                              <a:ext cx="685800" cy="4071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6480"/>
                              <a:ext cx="40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6680" y="187920"/>
                              <a:ext cx="720" cy="295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330480" y="301680"/>
                              <a:ext cx="11484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720" y="297360"/>
                              <a:ext cx="15876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D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20" y="487440"/>
                              <a:ext cx="40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91480"/>
                              <a:ext cx="40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93960"/>
                              <a:ext cx="40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" y="601920"/>
                              <a:ext cx="457200" cy="7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x            R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360"/>
                              <a:ext cx="457200" cy="7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x            T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25360" y="5040"/>
                              <a:ext cx="72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840" y="598680"/>
                              <a:ext cx="72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3680" y="1548000"/>
                            <a:ext cx="457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7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37880"/>
                              <a:ext cx="228600" cy="228600"/>
                            </a:xfrm>
                            <a:prstGeom prst="ellipse">
                              <a:avLst/>
                            </a:prstGeom>
                            <a:noFill/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16400" y="1592640"/>
                            <a:ext cx="802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U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5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 №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6560" y="22039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36900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40442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3200" y="3115800"/>
                            <a:ext cx="45720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9680" y="347400"/>
                              <a:ext cx="179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960" y="47700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571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560" y="29880"/>
                              <a:ext cx="114480" cy="7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1040" y="151920"/>
                              <a:ext cx="188640" cy="154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7400"/>
                                <a:ext cx="188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8280" y="7740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740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4320" y="0"/>
                                <a:ext cx="0" cy="154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71000" y="3084840"/>
                            <a:ext cx="895320" cy="22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89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8600"/>
                              <a:ext cx="89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7600" y="1099800"/>
                            <a:ext cx="228600" cy="61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6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7600" y="2401560"/>
                            <a:ext cx="228600" cy="61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6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19440" y="1099800"/>
                            <a:ext cx="228600" cy="61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6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19440" y="2401560"/>
                            <a:ext cx="228600" cy="61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6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3320" y="1687320"/>
                            <a:ext cx="22860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50760" y="124920"/>
                              <a:ext cx="144000" cy="14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1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53520" y="20041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3520" y="1087920"/>
                            <a:ext cx="0" cy="90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2118240"/>
                            <a:ext cx="44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3040" y="2174400"/>
                            <a:ext cx="228600" cy="267480"/>
                          </a:xfrm>
                        </wpg:grpSpPr>
                        <wps:wsp>
                          <wps:cNvSpPr/>
                          <wps:spPr>
                            <a:xfrm>
                              <a:off x="50760" y="0"/>
                              <a:ext cx="144000" cy="14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360"/>
                              <a:ext cx="228600" cy="11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0" y="765720"/>
                            <a:ext cx="456480" cy="333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33360"/>
                              <a:ext cx="45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840" y="0"/>
                              <a:ext cx="0" cy="33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40" y="10897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57436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9320" y="289080"/>
                            <a:ext cx="749880" cy="493560"/>
                          </a:xfrm>
                        </wpg:grpSpPr>
                        <wps:wsp>
                          <wps:cNvSpPr/>
                          <wps:spPr>
                            <a:xfrm>
                              <a:off x="81720" y="201600"/>
                              <a:ext cx="66816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1520" y="254520"/>
                              <a:ext cx="34308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S 31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48 кГ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20480" cy="39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5760" y="244440"/>
                                <a:ext cx="32436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" h="228">
                                    <a:moveTo>
                                      <a:pt x="511" y="113"/>
                                    </a:moveTo>
                                    <a:lnTo>
                                      <a:pt x="506" y="91"/>
                                    </a:lnTo>
                                    <a:lnTo>
                                      <a:pt x="491" y="72"/>
                                    </a:lnTo>
                                    <a:lnTo>
                                      <a:pt x="470" y="53"/>
                                    </a:lnTo>
                                    <a:lnTo>
                                      <a:pt x="441" y="36"/>
                                    </a:lnTo>
                                    <a:lnTo>
                                      <a:pt x="402" y="21"/>
                                    </a:lnTo>
                                    <a:lnTo>
                                      <a:pt x="361" y="9"/>
                                    </a:lnTo>
                                    <a:lnTo>
                                      <a:pt x="316" y="2"/>
                                    </a:lnTo>
                                    <a:lnTo>
                                      <a:pt x="268" y="0"/>
                                    </a:lnTo>
                                    <a:lnTo>
                                      <a:pt x="219" y="2"/>
                                    </a:lnTo>
                                    <a:lnTo>
                                      <a:pt x="171" y="7"/>
                                    </a:lnTo>
                                    <a:lnTo>
                                      <a:pt x="128" y="14"/>
                                    </a:lnTo>
                                    <a:lnTo>
                                      <a:pt x="87" y="28"/>
                                    </a:lnTo>
                                    <a:lnTo>
                                      <a:pt x="53" y="43"/>
                                    </a:lnTo>
                                    <a:lnTo>
                                      <a:pt x="27" y="62"/>
                                    </a:lnTo>
                                    <a:lnTo>
                                      <a:pt x="10" y="81"/>
                                    </a:lnTo>
                                    <a:lnTo>
                                      <a:pt x="0" y="103"/>
                                    </a:lnTo>
                                    <a:lnTo>
                                      <a:pt x="0" y="125"/>
                                    </a:lnTo>
                                    <a:lnTo>
                                      <a:pt x="10" y="146"/>
                                    </a:lnTo>
                                    <a:lnTo>
                                      <a:pt x="27" y="166"/>
                                    </a:lnTo>
                                    <a:lnTo>
                                      <a:pt x="53" y="185"/>
                                    </a:lnTo>
                                    <a:lnTo>
                                      <a:pt x="87" y="199"/>
                                    </a:lnTo>
                                    <a:lnTo>
                                      <a:pt x="128" y="211"/>
                                    </a:lnTo>
                                    <a:lnTo>
                                      <a:pt x="171" y="221"/>
                                    </a:lnTo>
                                    <a:lnTo>
                                      <a:pt x="219" y="226"/>
                                    </a:lnTo>
                                    <a:lnTo>
                                      <a:pt x="268" y="228"/>
                                    </a:lnTo>
                                    <a:lnTo>
                                      <a:pt x="316" y="223"/>
                                    </a:lnTo>
                                    <a:lnTo>
                                      <a:pt x="361" y="216"/>
                                    </a:lnTo>
                                    <a:lnTo>
                                      <a:pt x="402" y="206"/>
                                    </a:lnTo>
                                    <a:lnTo>
                                      <a:pt x="441" y="192"/>
                                    </a:lnTo>
                                    <a:lnTo>
                                      <a:pt x="470" y="175"/>
                                    </a:lnTo>
                                    <a:lnTo>
                                      <a:pt x="491" y="156"/>
                                    </a:lnTo>
                                    <a:lnTo>
                                      <a:pt x="506" y="134"/>
                                    </a:lnTo>
                                    <a:lnTo>
                                      <a:pt x="511" y="1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3800" y="276120"/>
                                <a:ext cx="186840" cy="11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GP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840" y="316080"/>
                                <a:ext cx="27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840" y="0"/>
                                <a:ext cx="720" cy="316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840" y="34200"/>
                                <a:ext cx="54000" cy="54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4200"/>
                                <a:ext cx="60480" cy="54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15840" y="257544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9360" y="2803680"/>
                            <a:ext cx="22860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50760" y="124920"/>
                              <a:ext cx="144000" cy="14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1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4440" y="2803680"/>
                            <a:ext cx="22860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50760" y="124920"/>
                              <a:ext cx="144000" cy="14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1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5040" y="4175280"/>
                            <a:ext cx="22860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50760" y="124920"/>
                              <a:ext cx="144000" cy="14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1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5040" y="5090040"/>
                            <a:ext cx="228600" cy="267480"/>
                          </a:xfrm>
                        </wpg:grpSpPr>
                        <wps:wsp>
                          <wps:cNvSpPr/>
                          <wps:spPr>
                            <a:xfrm>
                              <a:off x="50760" y="0"/>
                              <a:ext cx="144000" cy="14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228600" cy="11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44640" y="33134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10274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7320" y="1018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3920" y="30848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9840" y="2404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06200" y="1089720"/>
                            <a:ext cx="228600" cy="267480"/>
                          </a:xfrm>
                        </wpg:grpSpPr>
                        <wps:wsp>
                          <wps:cNvSpPr/>
                          <wps:spPr>
                            <a:xfrm>
                              <a:off x="50760" y="0"/>
                              <a:ext cx="144000" cy="14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228600" cy="11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73200" y="1089720"/>
                            <a:ext cx="228600" cy="267480"/>
                          </a:xfrm>
                        </wpg:grpSpPr>
                        <wps:wsp>
                          <wps:cNvSpPr/>
                          <wps:spPr>
                            <a:xfrm>
                              <a:off x="50760" y="0"/>
                              <a:ext cx="144000" cy="14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228600" cy="11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44560" y="2763360"/>
                            <a:ext cx="22860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50760" y="125280"/>
                              <a:ext cx="144000" cy="14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1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39520" y="3413880"/>
                            <a:ext cx="228600" cy="267480"/>
                          </a:xfrm>
                        </wpg:grpSpPr>
                        <wps:wsp>
                          <wps:cNvSpPr/>
                          <wps:spPr>
                            <a:xfrm>
                              <a:off x="51120" y="0"/>
                              <a:ext cx="144000" cy="14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228600" cy="11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21240" y="15944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7600" y="7988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0600" y="7898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11240" y="422280"/>
                            <a:ext cx="22860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50760" y="124920"/>
                              <a:ext cx="144000" cy="14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1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77880" y="412920"/>
                            <a:ext cx="22860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50760" y="124920"/>
                              <a:ext cx="144000" cy="14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1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30480" y="2404080"/>
                            <a:ext cx="228600" cy="267480"/>
                          </a:xfrm>
                        </wpg:grpSpPr>
                        <wps:wsp>
                          <wps:cNvSpPr/>
                          <wps:spPr>
                            <a:xfrm>
                              <a:off x="50760" y="0"/>
                              <a:ext cx="144000" cy="14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228600" cy="11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92200" y="1441440"/>
                            <a:ext cx="228600" cy="269280"/>
                          </a:xfrm>
                        </wpg:grpSpPr>
                        <wps:wsp>
                          <wps:cNvSpPr/>
                          <wps:spPr>
                            <a:xfrm>
                              <a:off x="50760" y="125280"/>
                              <a:ext cx="144000" cy="14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1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5.15pt;width:473.9pt;height:459.35pt" coordorigin="720,103" coordsize="9478,91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97;top:6439;width:7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M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18;top:8749;width:126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СЭ-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0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262;top:206;width:720;height:595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4262;top:206;width:719;height:594;mso-wrap-style:none;v-text-anchor:middle" type="_x0000_t5">
                    <v:fill o:detectmouseclick="t" on="false"/>
                    <v:stroke color="black" weight="19080" joinstyle="miter" endcap="flat"/>
                    <w10:wrap type="square"/>
                  </v:shape>
                  <v:oval id="shape_0" stroked="t" o:allowincell="f" style="position:absolute;left:4442;top:423;width:359;height:359;mso-wrap-style:none;v-text-anchor:middle">
                    <v:fill o:detectmouseclick="t" on="false"/>
                    <v:stroke color="black" weight="31680" joinstyle="miter" endcap="flat"/>
                    <w10:wrap type="square"/>
                  </v:oval>
                </v:group>
                <v:group id="shape_0" style="position:absolute;left:6575;top:206;width:720;height:595">
                  <v:shape id="shape_0" stroked="t" o:allowincell="f" style="position:absolute;left:6575;top:206;width:719;height:594;mso-wrap-style:none;v-text-anchor:middle" type="_x0000_t5">
                    <v:fill o:detectmouseclick="t" on="false"/>
                    <v:stroke color="black" weight="19080" joinstyle="miter" endcap="flat"/>
                    <w10:wrap type="square"/>
                  </v:shape>
                  <v:oval id="shape_0" stroked="t" o:allowincell="f" style="position:absolute;left:6755;top:423;width:359;height:359;mso-wrap-style:none;v-text-anchor:middle">
                    <v:fill o:detectmouseclick="t" on="false"/>
                    <v:stroke color="black" weight="31680" joinstyle="miter" endcap="flat"/>
                    <w10:wrap type="square"/>
                  </v:oval>
                </v:group>
                <v:group id="shape_0" style="position:absolute;left:1907;top:2989;width:720;height:595">
                  <v:shape id="shape_0" stroked="t" o:allowincell="f" style="position:absolute;left:1907;top:2989;width:719;height:594;mso-wrap-style:none;v-text-anchor:middle" type="_x0000_t5">
                    <v:fill o:detectmouseclick="t" on="false"/>
                    <v:stroke color="black" weight="19080" joinstyle="miter" endcap="flat"/>
                    <w10:wrap type="square"/>
                  </v:shape>
                  <v:oval id="shape_0" stroked="t" o:allowincell="f" style="position:absolute;left:2087;top:3206;width:359;height:359;mso-wrap-style:none;v-text-anchor:middle">
                    <v:fill o:detectmouseclick="t" on="false"/>
                    <v:stroke color="black" weight="31680" joinstyle="miter" endcap="flat"/>
                    <w10:wrap type="square"/>
                  </v:oval>
                </v:group>
                <v:group id="shape_0" style="position:absolute;left:5861;top:5715;width:720;height:595">
                  <v:shape id="shape_0" stroked="t" o:allowincell="f" style="position:absolute;left:5861;top:5715;width:719;height:594;mso-wrap-style:none;v-text-anchor:middle" type="_x0000_t5">
                    <v:fill o:detectmouseclick="t" on="false"/>
                    <v:stroke color="black" weight="19080" joinstyle="miter" endcap="flat"/>
                    <w10:wrap type="square"/>
                  </v:shape>
                  <v:oval id="shape_0" stroked="t" o:allowincell="f" style="position:absolute;left:6041;top:5932;width:359;height:359;mso-wrap-style:none;v-text-anchor:middle">
                    <v:fill o:detectmouseclick="t" on="false"/>
                    <v:stroke color="black" weight="31680" joinstyle="miter" endcap="flat"/>
                    <w10:wrap type="square"/>
                  </v:oval>
                </v:group>
                <v:shape id="shape_0" stroked="f" o:allowincell="f" style="position:absolute;left:6921;top:103;width:126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СКУ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5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40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21;top:103;width:126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СКУ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20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36;top:2704;width:1262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ТСЭ-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6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00 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М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93;top:6391;width:126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СЭ-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00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58;top:3163;width:126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M-4 R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237;top:4826;width:1080;height:701">
                  <v:shape id="shape_0" stroked="f" o:allowincell="f" style="position:absolute;left:6039;top:5094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672;top:5347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623;top:4897;width:28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D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55;top:4890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5237;top:4826;width:1080;height:648">
                    <v:group id="shape_0" style="position:absolute;left:5646;top:5025;width:248;height:248">
                      <v:line id="shape_0" from="5854,5212" to="5854,5273" stroked="t" o:allowincell="f" style="position:absolute;flip:y">
                        <v:stroke color="black" weight="12600" startarrow="classic" startarrowwidth="narrow" startarrowlength="short" joinstyle="miter" endcap="flat"/>
                        <v:fill o:detectmouseclick="t" on="false"/>
                        <w10:wrap type="square"/>
                      </v:line>
                      <v:line id="shape_0" from="5687,5212" to="5687,5273" stroked="t" o:allowincell="f" style="position:absolute;flip:y">
                        <v:stroke color="black" weight="12600" startarrow="classic" startarrowwidth="narrow" startarrowlength="short" joinstyle="miter" endcap="flat"/>
                        <v:fill o:detectmouseclick="t" on="false"/>
                        <w10:wrap type="square"/>
                      </v:line>
                      <v:line id="shape_0" from="5646,5119" to="5894,5119" stroked="t" o:allowincell="f" style="position:absolute;flip:x">
                        <v:stroke color="black" weight="1260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5688,5025" to="5853,5211" stroked="t" o:allowincell="f" style="position:absolute;flip:xy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5688,5025" to="5853,5211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  <v:rect id="shape_0" stroked="t" o:allowincell="f" style="position:absolute;left:5237;top:4829;width:1079;height:640;mso-wrap-style:none;v-text-anchor:middle">
                      <v:fill o:detectmouseclick="t" on="false"/>
                      <v:stroke color="black" weight="12600" joinstyle="miter" endcap="flat"/>
                      <w10:wrap type="square"/>
                    </v:rect>
                    <v:line id="shape_0" from="5531,4829" to="5531,5469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533,5334" to="5997,5334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180,5153" to="6315,5153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05,4834" to="6005,5474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169,4834" to="6169,5474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385,4826" to="5385,5466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245,5149" to="5380,5149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5403;top:5094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55;top:5282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90;top:5282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90;top:4890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4081;top:1182;width:1080;height:648">
                  <v:group id="shape_0" style="position:absolute;left:4081;top:1182;width:1080;height:648">
                    <v:group id="shape_0" style="position:absolute;left:4504;top:1383;width:248;height:247">
                      <v:line id="shape_0" from="4545,1383" to="4545,1444" stroked="t" o:allowincell="f" style="position:absolute">
                        <v:stroke color="black" weight="12600" startarrow="classic" startarrowwidth="narrow" startarrowlength="short" joinstyle="miter" endcap="flat"/>
                        <v:fill o:detectmouseclick="t" on="false"/>
                        <w10:wrap type="square"/>
                      </v:line>
                      <v:line id="shape_0" from="4712,1383" to="4712,1444" stroked="t" o:allowincell="f" style="position:absolute">
                        <v:stroke color="black" weight="12600" startarrow="classic" startarrowwidth="narrow" startarrowlength="short" joinstyle="miter" endcap="flat"/>
                        <v:fill o:detectmouseclick="t" on="false"/>
                        <w10:wrap type="square"/>
                      </v:line>
                      <v:line id="shape_0" from="4504,1538" to="4752,1538" stroked="t" o:allowincell="f" style="position:absolute">
                        <v:stroke color="black" weight="1260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4545,1445" to="4710,1631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4545,1445" to="4710,1631" stroked="t" o:allowincell="f" style="position:absolute;flip:x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  <v:rect id="shape_0" stroked="t" o:allowincell="f" style="position:absolute;left:4082;top:1187;width:1079;height:640;mso-wrap-style:none;v-text-anchor:middle;rotation:180">
                      <v:fill o:detectmouseclick="t" on="false"/>
                      <v:stroke color="black" weight="12600" joinstyle="miter" endcap="flat"/>
                      <w10:wrap type="square"/>
                    </v:rect>
                    <v:line id="shape_0" from="4868,1187" to="4868,1827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401,1322" to="4865,1322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083,1503" to="4218,150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94,1182" to="4394,1822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230,1182" to="4230,1822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014,1190" to="5014,1830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018,1507" to="5153,150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4889;top:1454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38;top:1199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81;top:1665;width:28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D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097;top:1250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245;top:1454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097;top:1642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32;top:1642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32;top:1250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394;top:1182;width:1080;height:648">
                  <v:group id="shape_0" style="position:absolute;left:6394;top:1182;width:1080;height:648">
                    <v:group id="shape_0" style="position:absolute;left:6817;top:1383;width:248;height:247">
                      <v:line id="shape_0" from="6858,1383" to="6858,1444" stroked="t" o:allowincell="f" style="position:absolute">
                        <v:stroke color="black" weight="12600" startarrow="classic" startarrowwidth="narrow" startarrowlength="short" joinstyle="miter" endcap="flat"/>
                        <v:fill o:detectmouseclick="t" on="false"/>
                        <w10:wrap type="square"/>
                      </v:line>
                      <v:line id="shape_0" from="7025,1383" to="7025,1444" stroked="t" o:allowincell="f" style="position:absolute">
                        <v:stroke color="black" weight="12600" startarrow="classic" startarrowwidth="narrow" startarrowlength="short" joinstyle="miter" endcap="flat"/>
                        <v:fill o:detectmouseclick="t" on="false"/>
                        <w10:wrap type="square"/>
                      </v:line>
                      <v:line id="shape_0" from="6817,1538" to="7065,1538" stroked="t" o:allowincell="f" style="position:absolute">
                        <v:stroke color="black" weight="1260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6858,1445" to="7023,1631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6858,1445" to="7023,1631" stroked="t" o:allowincell="f" style="position:absolute;flip:x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  <v:rect id="shape_0" stroked="t" o:allowincell="f" style="position:absolute;left:6395;top:1187;width:1079;height:640;mso-wrap-style:none;v-text-anchor:middle;rotation:180">
                      <v:fill o:detectmouseclick="t" on="false"/>
                      <v:stroke color="black" weight="12600" joinstyle="miter" endcap="flat"/>
                      <w10:wrap type="square"/>
                    </v:rect>
                    <v:line id="shape_0" from="7181,1187" to="7181,1827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714,1322" to="7178,1322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396,1503" to="6531,150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07,1182" to="6707,1822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543,1182" to="6543,1822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327,1190" to="7327,1830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331,1507" to="7466,150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7202;top:1454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51;top:1199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94;top:1665;width:28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D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10;top:1250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58;top:1454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10;top:1642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45;top:1642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45;top:1250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921;top:7174;width:721;height:900">
                  <v:shape id="shape_0" stroked="f" o:allowincell="f" style="position:absolute;left:2225;top:7213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2131;top:7405;width:296;height:242">
                    <v:line id="shape_0" from="2131,7526" to="2427,7526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2428,7405" to="2428,7525" stroked="t" o:allowincell="f" style="position:absolute">
                      <v:stroke color="black" weight="12600" startarrow="classic" startarrowwidth="narrow" startarrowlength="short" joinstyle="miter" endcap="flat"/>
                      <v:fill o:detectmouseclick="t" on="false"/>
                      <w10:wrap type="square"/>
                    </v:line>
                    <v:line id="shape_0" from="2131,7405" to="2131,7525" stroked="t" o:allowincell="f" style="position:absolute">
                      <v:stroke color="black" weight="12600" startarrow="classic" startarrowwidth="narrow" startarrowlength="short" joinstyle="miter" endcap="flat"/>
                      <v:fill o:detectmouseclick="t" on="false"/>
                      <w10:wrap type="square"/>
                    </v:line>
                    <v:line id="shape_0" from="2280,7405" to="2280,7647" stroked="t" o:allowincell="f" style="position:absolute">
                      <v:stroke color="black" weight="12600" startarrow="classic" endarrow="classic" startarrowwidth="narrow" startarrowlength="short" endarrowwidth="narrow" endarrowlength="short" joinstyle="miter" endcap="flat"/>
                      <v:fill o:detectmouseclick="t" on="false"/>
                      <w10:wrap type="square"/>
                    </v:line>
                  </v:group>
                  <v:rect id="shape_0" stroked="t" o:allowincell="f" style="position:absolute;left:1922;top:7174;width:719;height:899;mso-wrap-style:none;v-text-anchor:middle">
                    <v:fill o:detectmouseclick="t" on="false"/>
                    <v:stroke color="black" weight="12600" joinstyle="miter" endcap="flat"/>
                    <w10:wrap type="square"/>
                  </v:rect>
                  <v:line id="shape_0" from="1922,7894" to="2641,789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21,7354" to="2640,735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2194;top:7940;width:179;height:1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138;top:7708;width:28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3090;top:8092;width:720;height:595">
                  <v:shape id="shape_0" stroked="t" o:allowincell="f" style="position:absolute;left:3090;top:8092;width:719;height:594;mso-wrap-style:none;v-text-anchor:middle" type="_x0000_t5">
                    <v:fill o:detectmouseclick="t" on="false"/>
                    <v:stroke color="black" weight="19080" joinstyle="miter" endcap="flat"/>
                    <w10:wrap type="square"/>
                  </v:shape>
                  <v:oval id="shape_0" stroked="t" o:allowincell="f" style="position:absolute;left:3270;top:8309;width:359;height:359;mso-wrap-style:none;v-text-anchor:middle">
                    <v:fill o:detectmouseclick="t" on="false"/>
                    <v:stroke color="black" weight="31680" joinstyle="miter" endcap="flat"/>
                    <w10:wrap type="square"/>
                  </v:oval>
                </v:group>
                <v:group id="shape_0" style="position:absolute;left:2997;top:2811;width:1080;height:1069">
                  <v:shape id="shape_0" stroked="f" o:allowincell="f" style="position:absolute;left:3386;top:2974;width:309;height:1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3414;top:3212;width:248;height:248">
                    <v:line id="shape_0" from="3414,3420" to="3475,3420" stroked="t" o:allowincell="f" style="position:absolute">
                      <v:stroke color="black" weight="12600" startarrow="classic" startarrowwidth="narrow" startarrowlength="short" joinstyle="miter" endcap="flat"/>
                      <v:fill o:detectmouseclick="t" on="false"/>
                      <w10:wrap type="square"/>
                    </v:line>
                    <v:line id="shape_0" from="3414,3253" to="3475,3253" stroked="t" o:allowincell="f" style="position:absolute">
                      <v:stroke color="black" weight="12600" startarrow="classic" startarrowwidth="narrow" startarrowlength="short" joinstyle="miter" endcap="flat"/>
                      <v:fill o:detectmouseclick="t" on="false"/>
                      <w10:wrap type="square"/>
                    </v:line>
                    <v:line id="shape_0" from="3569,3212" to="3569,3460" stroked="t" o:allowincell="f" style="position:absolute;flip:y">
                      <v:stroke color="black" weight="12600" startarrow="classic" endarrow="classic" startarrowwidth="narrow" startarrowlength="short" endarrowwidth="narrow" endarrowlength="short" joinstyle="miter" endcap="flat"/>
                      <v:fill o:detectmouseclick="t" on="false"/>
                      <w10:wrap type="square"/>
                    </v:line>
                    <v:line id="shape_0" from="3476,3254" to="3662,3419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476,3254" to="3662,3419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3385;top:3591;width:308;height:1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2999;top:3022;width:1079;height:640;mso-wrap-style:none;v-text-anchor:middle;rotation:90">
                    <v:fill o:detectmouseclick="t" on="false"/>
                    <v:stroke color="black" weight="12600" joinstyle="miter" endcap="flat"/>
                    <w10:wrap type="square"/>
                  </v:rect>
                  <v:line id="shape_0" from="3218,3097" to="3858,3097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353,3099" to="3353,356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 id="shape_0" stroked="f" o:allowincell="f" style="position:absolute;left:3189;top:3257;width:180;height:125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614;top:3255;width:249;height:142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D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3213,3571" to="3853,3571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213,3735" to="3853,3735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221,2951" to="3861,2951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shape id="shape_0" stroked="f" o:allowincell="f" style="position:absolute;left:3187;top:3751;width:719;height:1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x            R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182;top:2818;width:719;height:1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x            T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3538,2811" to="3538,294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34,3746" to="3534,388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1974;top:1309;width:718;height:524">
                  <v:line id="shape_0" from="1974,1834" to="2692,183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74,1309" to="1974,183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3362;top:1360;width:719;height:541">
                  <v:group id="shape_0" style="position:absolute;left:3722;top:1719;width:359;height:182">
                    <v:line id="shape_0" from="3722,1719" to="4081,171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22,1720" to="3722,190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3362;top:1360;width:718;height:540">
                    <v:line id="shape_0" from="3362,1360" to="4080,136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362,1364" to="3362,190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3362;top:4779;width:719;height:541">
                  <v:group id="shape_0" style="position:absolute;left:3722;top:4779;width:359;height:183">
                    <v:line id="shape_0" from="3722,4962" to="4081,496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22,4779" to="3722,496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3362;top:4780;width:718;height:539">
                    <v:line id="shape_0" from="3362,5321" to="4080,532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362,4780" to="3362,531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7475;top:1360;width:719;height:541">
                  <v:group id="shape_0" style="position:absolute;left:7475;top:1719;width:359;height:182">
                    <v:line id="shape_0" from="7475,1719" to="7834,171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35,1720" to="7835,190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476;top:1360;width:718;height:540">
                    <v:line id="shape_0" from="7476,1360" to="8194,136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195,1364" to="8195,190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7475;top:4783;width:719;height:541">
                  <v:group id="shape_0" style="position:absolute;left:7475;top:4783;width:359;height:183">
                    <v:line id="shape_0" from="7475,4966" to="7834,496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35,4783" to="7835,496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476;top:4784;width:718;height:539">
                    <v:line id="shape_0" from="7476,5325" to="8194,532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195,4784" to="8195,532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5162;top:1350;width:1215;height:359">
                  <v:line id="shape_0" from="5162,1350" to="6377,13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162,1710" to="6377,171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6317;top:4966;width:1409;height:359">
                  <v:line id="shape_0" from="6317,4966" to="7726,496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17,5326" to="7726,532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5777;top:5473;width:248;height:566">
                  <v:line id="shape_0" from="5777,6040" to="6025,604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77,5473" to="5777,603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329;top:3135;width:566;height:248">
                  <v:line id="shape_0" from="8896,3135" to="8896,338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29,3384" to="8891,33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6935,818" to="6935,11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22,818" to="4622,11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90,8419" to="3241,84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90,8059" to="2290,8416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4337;top:5324;width:101;height:101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oval id="shape_0" fillcolor="white" stroked="t" o:allowincell="f" style="position:absolute;left:4340;top:4964;width:101;height:101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oval id="shape_0" fillcolor="white" stroked="t" o:allowincell="f" style="position:absolute;left:7067;top:5332;width:101;height:101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oval id="shape_0" fillcolor="white" stroked="t" o:allowincell="f" style="position:absolute;left:7067;top:4972;width:101;height:101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oval id="shape_0" fillcolor="white" stroked="t" o:allowincell="f" style="position:absolute;left:7655;top:1617;width:101;height:101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oval id="shape_0" fillcolor="white" stroked="t" o:allowincell="f" style="position:absolute;left:7655;top:1257;width:101;height:101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oval id="shape_0" fillcolor="white" stroked="t" o:allowincell="f" style="position:absolute;left:5748;top:1608;width:101;height:101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oval id="shape_0" fillcolor="white" stroked="t" o:allowincell="f" style="position:absolute;left:5748;top:1248;width:101;height:101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oval id="shape_0" fillcolor="white" stroked="t" o:allowincell="f" style="position:absolute;left:3800;top:1616;width:101;height:101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oval id="shape_0" fillcolor="white" stroked="t" o:allowincell="f" style="position:absolute;left:3800;top:1256;width:101;height:101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group id="shape_0" style="position:absolute;left:7470;top:2811;width:1080;height:1069">
                  <v:shape id="shape_0" stroked="f" o:allowincell="f" style="position:absolute;left:7861;top:2974;width:309;height:1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7888;top:3212;width:248;height:248">
                    <v:line id="shape_0" from="8075,3420" to="8136,3420" stroked="t" o:allowincell="f" style="position:absolute;flip:x">
                      <v:stroke color="black" weight="12600" startarrow="classic" startarrowwidth="narrow" startarrowlength="short" joinstyle="miter" endcap="flat"/>
                      <v:fill o:detectmouseclick="t" on="false"/>
                      <w10:wrap type="square"/>
                    </v:line>
                    <v:line id="shape_0" from="8075,3253" to="8136,3253" stroked="t" o:allowincell="f" style="position:absolute;flip:x">
                      <v:stroke color="black" weight="12600" startarrow="classic" startarrowwidth="narrow" startarrowlength="short" joinstyle="miter" endcap="flat"/>
                      <v:fill o:detectmouseclick="t" on="false"/>
                      <w10:wrap type="square"/>
                    </v:line>
                    <v:line id="shape_0" from="7982,3212" to="7982,3460" stroked="t" o:allowincell="f" style="position:absolute;flip:y">
                      <v:stroke color="black" weight="12600" startarrow="classic" endarrow="classic" startarrowwidth="narrow" startarrowlength="short" endarrowwidth="narrow" endarrowlength="short" joinstyle="miter" endcap="flat"/>
                      <v:fill o:detectmouseclick="t" on="false"/>
                      <w10:wrap type="square"/>
                    </v:line>
                    <v:line id="shape_0" from="7888,3254" to="8074,3419" stroked="t" o:allowincell="f" style="position:absolute;flip:x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888,3254" to="8074,3419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7860;top:3591;width:308;height:1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7473;top:3022;width:1079;height:640;flip:x;mso-wrap-style:none;v-text-anchor:middle;rotation:90">
                    <v:fill o:detectmouseclick="t" on="false"/>
                    <v:stroke color="black" weight="12600" joinstyle="miter" endcap="flat"/>
                    <w10:wrap type="square"/>
                  </v:rect>
                  <v:line id="shape_0" from="7694,3097" to="8334,309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203,3099" to="8203,3563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shape id="shape_0" stroked="f" o:allowincell="f" style="position:absolute;left:8178;top:3278;width:180;height:125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59;top:3271;width:249;height:142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D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689,3571" to="8329,357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689,3735" to="8329,373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697,2951" to="8337,295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 id="shape_0" stroked="f" o:allowincell="f" style="position:absolute;left:7662;top:3751;width:719;height:1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x            R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57;top:2818;width:719;height:1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x            T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8012,2811" to="8012,2946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08,3746" to="8008,3881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537;top:2541;width:720;height:595">
                  <v:shape id="shape_0" stroked="t" o:allowincell="f" style="position:absolute;left:8537;top:2541;width:719;height:594;mso-wrap-style:none;v-text-anchor:middle" type="_x0000_t5">
                    <v:fill o:detectmouseclick="t" on="false"/>
                    <v:stroke color="black" weight="19080" joinstyle="miter" endcap="flat"/>
                    <w10:wrap type="square"/>
                  </v:shape>
                  <v:oval id="shape_0" stroked="t" o:allowincell="f" style="position:absolute;left:8717;top:2758;width:359;height:359;mso-wrap-style:none;v-text-anchor:middle">
                    <v:fill o:detectmouseclick="t" on="false"/>
                    <v:stroke color="black" weight="31680" joinstyle="miter" endcap="flat"/>
                    <w10:wrap type="square"/>
                  </v:oval>
                </v:group>
                <v:shape id="shape_0" stroked="f" o:allowincell="f" style="position:absolute;left:8935;top:2611;width:126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U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5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447,3574" to="2447,501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2282,5914" to="2282,717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2180;top:6472;width:101;height:101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group id="shape_0" style="position:absolute;left:1922;top:5010;width:720;height:900">
                  <v:shape id="shape_0" stroked="f" o:allowincell="f" style="position:absolute;left:2142;top:5557;width:28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26;top:5761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1922;top:5010;width:719;height:899;mso-wrap-style:none;v-text-anchor:middle">
                    <v:fill o:detectmouseclick="t" on="false"/>
                    <v:stroke color="black" weight="12600" joinstyle="miter" endcap="flat"/>
                    <w10:wrap type="square"/>
                  </v:rect>
                  <v:line id="shape_0" from="1922,5730" to="2641,573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22,5190" to="2641,519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2203;top:5057;width:179;height:1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2128;top:5249;width:296;height:242">
                    <v:line id="shape_0" from="2128,5371" to="2424,5371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2425,5371" to="2425,5491" stroked="t" o:allowincell="f" style="position:absolute;flip:y">
                      <v:stroke color="black" weight="12600" startarrow="classic" startarrowwidth="narrow" startarrowlength="short" joinstyle="miter" endcap="flat"/>
                      <v:fill o:detectmouseclick="t" on="false"/>
                      <w10:wrap type="square"/>
                    </v:line>
                    <v:line id="shape_0" from="2128,5371" to="2128,5491" stroked="t" o:allowincell="f" style="position:absolute;flip:y">
                      <v:stroke color="black" weight="12600" startarrow="classic" startarrowwidth="narrow" startarrowlength="short" joinstyle="miter" endcap="flat"/>
                      <v:fill o:detectmouseclick="t" on="false"/>
                      <w10:wrap type="square"/>
                    </v:line>
                    <v:line id="shape_0" from="2277,5249" to="2277,5491" stroked="t" o:allowincell="f" style="position:absolute;flip:y">
                      <v:stroke color="black" weight="12600" startarrow="classic" endarrow="classic" startarrowwidth="narrow" startarrowlength="short" endarrowwidth="narrow" endarrowlength="short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3824;top:4961;width:1409;height:359">
                  <v:line id="shape_0" from="3824,4961" to="5233,496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24,5321" to="5233,532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3362;top:1835;width:359;height:967">
                  <v:line id="shape_0" from="3362,1835" to="3362,280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22,1835" to="3722,280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3362;top:3885;width:359;height:967">
                  <v:line id="shape_0" from="3362,3885" to="3362,485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22,3885" to="3722,485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837;top:1835;width:359;height:967">
                  <v:line id="shape_0" from="7837,1835" to="7837,280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97,1835" to="8197,280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837;top:3885;width:359;height:967">
                  <v:line id="shape_0" from="7837,3885" to="7837,485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97,3885" to="8197,485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2867;top:2760;width:360;height:424">
                  <v:oval id="shape_0" fillcolor="white" stroked="t" o:allowincell="f" style="position:absolute;left:2947;top:2957;width:226;height:22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2867;top:2760;width:359;height:17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2694,3259" to="3233,325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2694,1816" to="2694,324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530,3439" to="3232,343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group id="shape_0" style="position:absolute;left:2882;top:3527;width:360;height:420">
                  <v:oval id="shape_0" fillcolor="white" stroked="t" o:allowincell="f" style="position:absolute;left:2962;top:3527;width:226;height:22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2882;top:3769;width:359;height:17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23;top:1309;width:718;height:524">
                  <v:line id="shape_0" from="723,1834" to="1441,183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42,1309" to="1442,183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722,1819" to="722,415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0,4157" to="2160,415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1081;top:558;width:1181;height:776">
                  <v:rect id="shape_0" fillcolor="white" stroked="t" o:allowincell="f" style="position:absolute;left:1210;top:876;width:1051;height:458;mso-wrap-style:none;v-text-anchor:middle">
                    <v:fill o:detectmouseclick="t" type="solid" color2="black"/>
                    <v:stroke color="black" weight="9000" joinstyle="miter" endcap="flat"/>
                    <w10:wrap type="square"/>
                  </v:rect>
                  <v:shape id="shape_0" stroked="f" o:allowincell="f" style="position:absolute;left:1666;top:959;width:539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S 310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48 кГ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1081;top:558;width:662;height:620">
                    <v:shape id="shape_0" coordsize="511,228" path="m511,113l506,91l491,72l470,53l441,36l402,21l361,9l316,2l268,0l219,2l171,7l128,14l87,28l53,43l27,62l10,81l0,103l0,125l10,146l27,166l53,185l87,199l128,211l171,221l219,226l268,228l316,223l361,216l402,206l441,192l470,175l491,156l506,134l511,113xe" fillcolor="white" stroked="t" o:allowincell="f" style="position:absolute;left:1232;top:943;width:510;height:227;mso-wrap-style:none;v-text-anchor:middle">
                      <v:fill o:detectmouseclick="t" type="solid" color2="black"/>
                      <v:stroke color="black" weight="3240" joinstyle="round" endcap="flat"/>
                      <w10:wrap type="square"/>
                    </v:shape>
                    <v:shape id="shape_0" stroked="f" o:allowincell="f" style="position:absolute;left:1339;top:993;width:293;height:1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GP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1177,1056" to="1219,1056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177,558" to="1177,1056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177,612" to="1261,697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081,612" to="1175,697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2162,4159" to="2162,501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group id="shape_0" style="position:absolute;left:1727;top:4518;width:360;height:424">
                  <v:oval id="shape_0" fillcolor="white" stroked="t" o:allowincell="f" style="position:absolute;left:1807;top:4715;width:226;height:22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1727;top:4518;width:359;height:17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522;top:4518;width:360;height:424">
                  <v:oval id="shape_0" fillcolor="white" stroked="t" o:allowincell="f" style="position:absolute;left:2602;top:4715;width:226;height:22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2522;top:4518;width:359;height:17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862;top:6678;width:360;height:424">
                  <v:oval id="shape_0" fillcolor="white" stroked="t" o:allowincell="f" style="position:absolute;left:1942;top:6875;width:226;height:22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1862;top:6678;width:359;height:17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862;top:8119;width:360;height:421">
                  <v:oval id="shape_0" fillcolor="white" stroked="t" o:allowincell="f" style="position:absolute;left:1942;top:8119;width:226;height:22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1862;top:8361;width:359;height:17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5042,5321" to="5221,532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3902,1721" to="4081,172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6212,1706" to="6391,170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6317,4961" to="6496,4961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8200,3889" to="8200,406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group id="shape_0" style="position:absolute;left:3722;top:1819;width:360;height:421">
                  <v:oval id="shape_0" fillcolor="white" stroked="t" o:allowincell="f" style="position:absolute;left:3802;top:1819;width:226;height:22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3722;top:2061;width:359;height:17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032;top:1819;width:360;height:421">
                  <v:oval id="shape_0" fillcolor="white" stroked="t" o:allowincell="f" style="position:absolute;left:6112;top:1819;width:226;height:22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032;top:2061;width:359;height:17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302;top:4455;width:360;height:424">
                  <v:oval id="shape_0" fillcolor="white" stroked="t" o:allowincell="f" style="position:absolute;left:6382;top:4652;width:226;height:22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302;top:4455;width:359;height:17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4877;top:5479;width:360;height:421">
                  <v:oval id="shape_0" fillcolor="white" stroked="t" o:allowincell="f" style="position:absolute;left:4957;top:5479;width:226;height:22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4877;top:5721;width:359;height:17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7840,2614" to="7840,279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7472,1361" to="7651,1361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162,1347" to="5341,1347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group id="shape_0" style="position:absolute;left:5147;top:768;width:360;height:424">
                  <v:oval id="shape_0" fillcolor="white" stroked="t" o:allowincell="f" style="position:absolute;left:5227;top:965;width:226;height:22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5147;top:768;width:359;height:17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457;top:753;width:360;height:424">
                  <v:oval id="shape_0" fillcolor="white" stroked="t" o:allowincell="f" style="position:absolute;left:7537;top:950;width:226;height:22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7457;top:753;width:359;height:17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8327;top:3889;width:360;height:421">
                  <v:oval id="shape_0" fillcolor="white" stroked="t" o:allowincell="f" style="position:absolute;left:8407;top:3889;width:226;height:22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8327;top:4131;width:359;height:17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322;top:2373;width:360;height:425">
                  <v:oval id="shape_0" fillcolor="white" stroked="t" o:allowincell="f" style="position:absolute;left:7402;top:2570;width:226;height:22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7322;top:2373;width:359;height:17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i w:val="false"/>
        </w:rPr>
        <w:t>Рисунок 1</w:t>
      </w:r>
      <w:r>
        <w:rPr>
          <w:b/>
          <w:i w:val="false"/>
        </w:rPr>
        <w:t xml:space="preserve"> </w:t>
      </w:r>
      <w:r>
        <w:rPr>
          <w:i w:val="false"/>
        </w:rPr>
        <w:t>– Схема синхронизации сети СЦИ г. Кызыл Орд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FF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FFF"/>
        <w:ind w:hanging="0"/>
        <w:jc w:val="both"/>
        <w:rPr/>
      </w:pPr>
      <w:r>
        <w:rPr/>
      </w:r>
    </w:p>
    <w:p>
      <w:pPr>
        <w:pStyle w:val="FFF"/>
        <w:ind w:hanging="0"/>
        <w:jc w:val="both"/>
        <w:rPr/>
      </w:pPr>
      <w:r>
        <w:rPr/>
      </w:r>
    </w:p>
    <w:p>
      <w:pPr>
        <w:pStyle w:val="FFF"/>
        <w:ind w:hanging="0"/>
        <w:jc w:val="both"/>
        <w:rPr/>
      </w:pPr>
      <w:r>
        <w:rPr/>
      </w:r>
    </w:p>
    <w:p>
      <w:pPr>
        <w:pStyle w:val="FFF"/>
        <w:ind w:hanging="0"/>
        <w:jc w:val="both"/>
        <w:rPr/>
      </w:pPr>
      <w:r>
        <w:rPr/>
        <w:t>Таблица 1– Распределение источников синхрониза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217"/>
      </w:tblGrid>
      <w:tr>
        <w:trPr>
          <w:trHeight w:val="8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етевой элеме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точник первого приоритет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точник второго приорите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ATC</w:t>
            </w:r>
            <w:r>
              <w:rPr>
                <w:sz w:val="28"/>
                <w:szCs w:val="28"/>
              </w:rPr>
              <w:t>-56/57/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Т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гнал с частотой 2048 кГц от </w:t>
            </w:r>
            <w:r>
              <w:rPr>
                <w:sz w:val="28"/>
                <w:szCs w:val="28"/>
                <w:lang w:val="en-US"/>
              </w:rPr>
              <w:t>PRC</w:t>
            </w:r>
            <w:r>
              <w:rPr>
                <w:sz w:val="28"/>
                <w:szCs w:val="28"/>
              </w:rPr>
              <w:t xml:space="preserve"> спутниковой системы </w:t>
            </w:r>
            <w:r>
              <w:rPr>
                <w:sz w:val="28"/>
                <w:szCs w:val="28"/>
                <w:lang w:val="en-US"/>
              </w:rPr>
              <w:t>GPS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Трибутарный сигнал </w:t>
            </w:r>
            <w:r>
              <w:rPr>
                <w:sz w:val="28"/>
                <w:szCs w:val="28"/>
                <w:lang w:val="en-US"/>
              </w:rPr>
              <w:t>PDH</w:t>
            </w:r>
            <w:r>
              <w:rPr>
                <w:sz w:val="28"/>
                <w:szCs w:val="28"/>
              </w:rPr>
              <w:t xml:space="preserve"> 2048 кбит/с от ЦСК </w:t>
            </w:r>
            <w:r>
              <w:rPr>
                <w:sz w:val="28"/>
                <w:szCs w:val="28"/>
                <w:lang w:val="en-US"/>
              </w:rPr>
              <w:t>DMS</w:t>
            </w:r>
            <w:r>
              <w:rPr>
                <w:sz w:val="28"/>
                <w:szCs w:val="28"/>
              </w:rPr>
              <w:t>-100/2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Линейный сигнал </w:t>
            </w:r>
            <w:r>
              <w:rPr>
                <w:sz w:val="28"/>
                <w:szCs w:val="28"/>
                <w:lang w:val="en-US"/>
              </w:rPr>
              <w:t>STM</w:t>
            </w:r>
            <w:r>
              <w:rPr>
                <w:sz w:val="28"/>
                <w:szCs w:val="28"/>
              </w:rPr>
              <w:t>-4 от узла АТС-56/5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Линейный сигнал </w:t>
            </w:r>
            <w:r>
              <w:rPr>
                <w:sz w:val="28"/>
                <w:szCs w:val="28"/>
                <w:lang w:val="en-US"/>
              </w:rPr>
              <w:t>STM</w:t>
            </w:r>
            <w:r>
              <w:rPr>
                <w:sz w:val="28"/>
                <w:szCs w:val="28"/>
              </w:rPr>
              <w:t>-4 от узла АТС-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Линейный сигнал </w:t>
            </w:r>
            <w:r>
              <w:rPr>
                <w:sz w:val="28"/>
                <w:szCs w:val="28"/>
                <w:lang w:val="en-US"/>
              </w:rPr>
              <w:t>STM</w:t>
            </w:r>
            <w:r>
              <w:rPr>
                <w:sz w:val="28"/>
                <w:szCs w:val="28"/>
              </w:rPr>
              <w:t>-4 от узла АТС-5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Линейный сигнал </w:t>
            </w:r>
            <w:r>
              <w:rPr>
                <w:sz w:val="28"/>
                <w:szCs w:val="28"/>
                <w:lang w:val="en-US"/>
              </w:rPr>
              <w:t>STM</w:t>
            </w:r>
            <w:r>
              <w:rPr>
                <w:sz w:val="28"/>
                <w:szCs w:val="28"/>
              </w:rPr>
              <w:t xml:space="preserve">-4 от узла </w:t>
            </w:r>
            <w:r>
              <w:rPr>
                <w:sz w:val="28"/>
                <w:szCs w:val="28"/>
                <w:lang w:val="en-US"/>
              </w:rPr>
              <w:t>RSU</w:t>
            </w:r>
            <w:r>
              <w:rPr>
                <w:sz w:val="28"/>
                <w:szCs w:val="28"/>
              </w:rPr>
              <w:t>-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RSU</w:t>
            </w:r>
            <w:r>
              <w:rPr>
                <w:sz w:val="28"/>
                <w:szCs w:val="28"/>
              </w:rPr>
              <w:t>-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Линейный сигнал </w:t>
            </w:r>
            <w:r>
              <w:rPr>
                <w:sz w:val="28"/>
                <w:szCs w:val="28"/>
                <w:lang w:val="en-US"/>
              </w:rPr>
              <w:t>STM</w:t>
            </w:r>
            <w:r>
              <w:rPr>
                <w:sz w:val="28"/>
                <w:szCs w:val="28"/>
              </w:rPr>
              <w:t>-4 от узла АТС-56/5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Линейный сигнал </w:t>
            </w:r>
            <w:r>
              <w:rPr>
                <w:sz w:val="28"/>
                <w:szCs w:val="28"/>
                <w:lang w:val="en-US"/>
              </w:rPr>
              <w:t>STM</w:t>
            </w:r>
            <w:r>
              <w:rPr>
                <w:sz w:val="28"/>
                <w:szCs w:val="28"/>
              </w:rPr>
              <w:t xml:space="preserve">-4 от узла </w:t>
            </w:r>
            <w:r>
              <w:rPr>
                <w:sz w:val="28"/>
                <w:szCs w:val="28"/>
                <w:lang w:val="en-US"/>
              </w:rPr>
              <w:t>RSU</w:t>
            </w:r>
            <w:r>
              <w:rPr>
                <w:sz w:val="28"/>
                <w:szCs w:val="28"/>
              </w:rPr>
              <w:t>-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Линейный сигнал </w:t>
            </w:r>
            <w:r>
              <w:rPr>
                <w:sz w:val="28"/>
                <w:szCs w:val="28"/>
                <w:lang w:val="en-US"/>
              </w:rPr>
              <w:t>STM</w:t>
            </w:r>
            <w:r>
              <w:rPr>
                <w:sz w:val="28"/>
                <w:szCs w:val="28"/>
              </w:rPr>
              <w:t>-4 от узла АТС-5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Линейный сигнал </w:t>
            </w:r>
            <w:r>
              <w:rPr>
                <w:sz w:val="28"/>
                <w:szCs w:val="28"/>
                <w:lang w:val="en-US"/>
              </w:rPr>
              <w:t>STM</w:t>
            </w:r>
            <w:r>
              <w:rPr>
                <w:sz w:val="28"/>
                <w:szCs w:val="28"/>
              </w:rPr>
              <w:t>-4 от узла АТС-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ТС-565/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Линейный сигнал </w:t>
            </w:r>
            <w:r>
              <w:rPr>
                <w:sz w:val="28"/>
                <w:szCs w:val="28"/>
                <w:lang w:val="en-US"/>
              </w:rPr>
              <w:t>STM</w:t>
            </w:r>
            <w:r>
              <w:rPr>
                <w:sz w:val="28"/>
                <w:szCs w:val="28"/>
              </w:rPr>
              <w:t>-1 от узла АТС-56/5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Трибутарный сигнал </w:t>
            </w:r>
            <w:r>
              <w:rPr>
                <w:sz w:val="28"/>
                <w:szCs w:val="28"/>
                <w:lang w:val="en-US"/>
              </w:rPr>
              <w:t>PDH</w:t>
            </w:r>
            <w:r>
              <w:rPr>
                <w:sz w:val="28"/>
                <w:szCs w:val="28"/>
              </w:rPr>
              <w:t xml:space="preserve"> 2048 кбит/с от ЦСК </w:t>
            </w:r>
            <w:r>
              <w:rPr>
                <w:sz w:val="28"/>
                <w:szCs w:val="28"/>
                <w:lang w:val="en-US"/>
              </w:rPr>
              <w:t>DRX</w:t>
            </w:r>
            <w:r>
              <w:rPr>
                <w:sz w:val="28"/>
                <w:szCs w:val="28"/>
              </w:rPr>
              <w:t>-4</w:t>
            </w:r>
          </w:p>
        </w:tc>
      </w:tr>
    </w:tbl>
    <w:p>
      <w:pPr>
        <w:pStyle w:val="FFF"/>
        <w:tabs>
          <w:tab w:val="clear" w:pos="708"/>
          <w:tab w:val="left" w:pos="720" w:leader="none"/>
        </w:tabs>
        <w:ind w:hanging="0"/>
        <w:jc w:val="both"/>
        <w:rPr/>
      </w:pPr>
      <w:r>
        <w:rPr/>
      </w:r>
    </w:p>
    <w:p>
      <w:pPr>
        <w:pStyle w:val="FFF"/>
        <w:tabs>
          <w:tab w:val="clear" w:pos="708"/>
          <w:tab w:val="left" w:pos="720" w:leader="none"/>
        </w:tabs>
        <w:ind w:hanging="0"/>
        <w:jc w:val="both"/>
        <w:rPr/>
      </w:pPr>
      <w:r>
        <w:rPr/>
      </w:r>
    </w:p>
    <w:p>
      <w:pPr>
        <w:pStyle w:val="FFF"/>
        <w:tabs>
          <w:tab w:val="clear" w:pos="708"/>
          <w:tab w:val="left" w:pos="720" w:leader="none"/>
        </w:tabs>
        <w:ind w:hanging="0"/>
        <w:jc w:val="both"/>
        <w:rPr/>
      </w:pPr>
      <w:r>
        <w:rPr/>
      </w:r>
    </w:p>
    <w:p>
      <w:pPr>
        <w:pStyle w:val="Aaa"/>
        <w:spacing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570</wp:posOffset>
                </wp:positionH>
                <wp:positionV relativeFrom="paragraph">
                  <wp:posOffset>205105</wp:posOffset>
                </wp:positionV>
                <wp:extent cx="5281295" cy="214947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1200" cy="2149560"/>
                          <a:chOff x="0" y="0"/>
                          <a:chExt cx="5281200" cy="214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81200" cy="156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080" y="0"/>
                              <a:ext cx="459000" cy="45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FI</w:t>
                                </w:r>
                              </w:p>
                            </w:txbxContent>
                          </wps:txbx>
                          <wps:bodyPr wrap="square" lIns="0" rIns="0" tIns="125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280" y="720"/>
                              <a:ext cx="1030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DI</w:t>
                                </w:r>
                              </w:p>
                            </w:txbxContent>
                          </wps:txbx>
                          <wps:bodyPr wrap="square" lIns="0" rIns="0" tIns="125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8680" y="252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O-DSP</w:t>
                                </w:r>
                              </w:p>
                            </w:txbxContent>
                          </wps:txbx>
                          <wps:bodyPr wrap="square" lIns="0" rIns="0" tIns="125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3080" y="720"/>
                              <a:ext cx="10288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Домен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D</w:t>
                                </w:r>
                              </w:p>
                            </w:txbxContent>
                          </wps:txbx>
                          <wps:bodyPr wrap="square" lIns="0" rIns="0" tIns="125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9080" y="720"/>
                              <a:ext cx="1259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Идентификатор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системы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D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9080" y="720"/>
                              <a:ext cx="571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SAP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EL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9720"/>
                              <a:ext cx="0" cy="110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459720"/>
                              <a:ext cx="0" cy="64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00" y="1488600"/>
                              <a:ext cx="525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9080" y="4597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0" y="459720"/>
                              <a:ext cx="0" cy="110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" y="1031400"/>
                              <a:ext cx="339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1200" y="1260000"/>
                              <a:ext cx="4800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Максимальная общая длина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NSA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адреса до 20 октетов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0" y="802800"/>
                              <a:ext cx="3086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Адрес области (изменяемая длина)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560" y="459720"/>
                              <a:ext cx="9144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-7 окте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8680" y="459720"/>
                              <a:ext cx="9144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-5 окте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3840" y="459720"/>
                              <a:ext cx="9144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-9 окте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0200" y="459720"/>
                              <a:ext cx="9144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-9 окте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9840" y="45972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 о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те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00" y="45972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 о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те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1200" y="1806480"/>
                            <a:ext cx="4800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pt;margin-top:16.15pt;width:415.75pt;height:169.25pt" coordorigin="782,323" coordsize="8315,3385">
                <v:group id="shape_0" style="position:absolute;left:782;top:323;width:8315;height:2458">
                  <v:shape id="shape_0" fillcolor="white" stroked="t" o:allowincell="f" style="position:absolute;left:798;top:323;width:722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F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18;top:324;width:162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D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42;top:327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O-DSP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82;top:324;width:16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Домен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98;top:324;width:198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Идентификатор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системы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182;top:324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SAP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E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82,1047" to="782,2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82,1047" to="6182,2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9,2667" to="9098,2667" stroked="t" o:allowincell="f" style="position:absolute;flip:x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8182,1047" to="8182,1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82,1047" to="9082,2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,1947" to="6161,1947" stroked="t" o:allowincell="f" style="position:absolute;flip:x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162;top:2307;width:75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Максимальная общая длина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NSAP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адреса до 20 октетов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587;width:48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Адрес области (изменяемая длина)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2;top:1047;width:14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-7 окте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42;top:1047;width:14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-5 окте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62;top:1047;width:14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-9 окте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62;top:1047;width:14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-9 окте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62;top:104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 о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т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2;top:104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 о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т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62;top:3168;width:75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a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  <w:t xml:space="preserve">        </w:t>
      </w:r>
    </w:p>
    <w:p>
      <w:pPr>
        <w:pStyle w:val="Aa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aa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aa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aa"/>
        <w:spacing w:before="0" w:after="0"/>
        <w:ind w:firstLine="709"/>
        <w:jc w:val="center"/>
        <w:rPr/>
      </w:pPr>
      <w:r>
        <w:rPr>
          <w:sz w:val="28"/>
          <w:szCs w:val="28"/>
        </w:rPr>
        <w:t>Рисунок 2– Структура NSAP адреса сетевого элемента</w:t>
      </w:r>
    </w:p>
    <w:p>
      <w:pPr>
        <w:pStyle w:val="FFF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-18415</wp:posOffset>
                </wp:positionV>
                <wp:extent cx="5600700" cy="2618740"/>
                <wp:effectExtent l="0" t="0" r="0" b="72275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618640"/>
                          <a:chOff x="0" y="0"/>
                          <a:chExt cx="5600880" cy="2618640"/>
                        </a:xfrm>
                      </wpg:grpSpPr>
                      <wps:wsp>
                        <wps:cNvSpPr txBox="1"/>
                        <wps:spPr>
                          <a:xfrm>
                            <a:off x="0" y="2213640"/>
                            <a:ext cx="560088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3800" y="0"/>
                            <a:ext cx="3884760" cy="202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0720" y="398160"/>
                              <a:ext cx="2703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A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080" y="398160"/>
                              <a:ext cx="2703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A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800" y="398160"/>
                              <a:ext cx="2703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A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160" y="398160"/>
                              <a:ext cx="2703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A 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2880" y="398160"/>
                              <a:ext cx="2703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A2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398160"/>
                              <a:ext cx="2703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A2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0" y="398160"/>
                              <a:ext cx="2703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J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398160"/>
                              <a:ext cx="2703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4680" y="398160"/>
                              <a:ext cx="2703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614680" y="398160"/>
                              <a:ext cx="27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4680" y="398160"/>
                              <a:ext cx="27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4320" y="398160"/>
                              <a:ext cx="27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44320" y="398160"/>
                              <a:ext cx="27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720" y="578520"/>
                              <a:ext cx="2703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B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080" y="578520"/>
                              <a:ext cx="2703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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800" y="578520"/>
                              <a:ext cx="2703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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160" y="578520"/>
                              <a:ext cx="2703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E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578520"/>
                              <a:ext cx="2703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0" y="578520"/>
                              <a:ext cx="2703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F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578520"/>
                              <a:ext cx="2703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2880" y="578520"/>
                              <a:ext cx="2703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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4680" y="578520"/>
                              <a:ext cx="2703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720" y="758880"/>
                              <a:ext cx="2703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D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44320" y="578520"/>
                              <a:ext cx="27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4680" y="578520"/>
                              <a:ext cx="27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44320" y="578520"/>
                              <a:ext cx="27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4680" y="578520"/>
                              <a:ext cx="27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1080" y="758880"/>
                              <a:ext cx="2703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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4680" y="758880"/>
                              <a:ext cx="2703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758880"/>
                              <a:ext cx="2703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0" y="758880"/>
                              <a:ext cx="2703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D3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758880"/>
                              <a:ext cx="2703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2880" y="758880"/>
                              <a:ext cx="2703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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160" y="758880"/>
                              <a:ext cx="2703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D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800" y="758880"/>
                              <a:ext cx="2703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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720" y="939240"/>
                              <a:ext cx="24346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казатель AU-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720" y="1119600"/>
                              <a:ext cx="2703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B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080" y="1119600"/>
                              <a:ext cx="2703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B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160" y="111960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K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800" y="111960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B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2880" y="111960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111960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0" y="111960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K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111960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4680" y="111960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129996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0" y="129996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D6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184104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166068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148032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129996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4680" y="184104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4680" y="166068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4680" y="148032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4680" y="129996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160" y="129996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D5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2880" y="148032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2880" y="129996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184104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M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166068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148032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0" y="184104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E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0" y="166068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D1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0" y="148032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D9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720" y="129996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D4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720" y="148032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D7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720" y="166068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D1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720" y="184104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S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080" y="129996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080" y="148032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080" y="166068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080" y="184104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Z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800" y="129996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2880" y="166068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800" y="148032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160" y="148032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D8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800" y="184104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Z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800" y="166068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160" y="184104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Z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160" y="166068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D1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2880" y="184104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Z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344320" y="1841040"/>
                              <a:ext cx="27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4680" y="1841040"/>
                              <a:ext cx="27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4320" y="1841040"/>
                              <a:ext cx="27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4680" y="1841040"/>
                              <a:ext cx="27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93560"/>
                              <a:ext cx="270360" cy="14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50720" y="42480"/>
                              <a:ext cx="0" cy="360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5400" y="42480"/>
                              <a:ext cx="0" cy="360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222840"/>
                              <a:ext cx="243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0" y="403200"/>
                              <a:ext cx="360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0" y="2026440"/>
                              <a:ext cx="360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403200"/>
                              <a:ext cx="0" cy="162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5400" y="403200"/>
                              <a:ext cx="27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5400" y="944280"/>
                              <a:ext cx="27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5400" y="2026440"/>
                              <a:ext cx="27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5400" y="1124640"/>
                              <a:ext cx="27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5760" y="40320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5760" y="112464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63320" y="493560"/>
                              <a:ext cx="63108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 SOH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3320" y="1395000"/>
                              <a:ext cx="72144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M SOH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040" y="431640"/>
                              <a:ext cx="90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*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4320" y="441360"/>
                              <a:ext cx="90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исунок 5.7 − Подстатив  мультиплексора СЦИ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Alcatel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1651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S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4520" y="0"/>
                              <a:ext cx="63108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 бай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1.45pt;width:441pt;height:206.2pt" coordorigin="540,-29" coordsize="8820,4124">
                <v:shape id="shape_0" stroked="f" o:allowincell="f" style="position:absolute;left:540;top:3457;width:8819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16;top:-29;width:6117;height:3191">
                  <v:shape id="shape_0" fillcolor="white" stroked="t" o:allowincell="f" style="position:absolute;left:2925;top:598;width:425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51;top:598;width:425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77;top:598;width:425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03;top:598;width:425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 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30;top:598;width:425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A2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55;top:598;width:425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A2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81;top:598;width:425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J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07;top:598;width:425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33;top:598;width:425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333,598" to="6758,8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3,598" to="6758,8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907,598" to="6332,8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07,598" to="6332,8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925;top:882;width:425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B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51;top:882;width:425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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77;top:882;width:425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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03;top:882;width:425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E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07;top:882;width:425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81;top:882;width:425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F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55;top:882;width:425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30;top:882;width:425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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33;top:882;width:425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25;top:1166;width:425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D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907,882" to="6332,11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3,882" to="6758,11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07,882" to="6332,11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3,882" to="6758,11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351;top:1166;width:425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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33;top:1166;width:425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07;top:1166;width:425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81;top:1166;width:425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D3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55;top:1166;width:425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30;top:1166;width:425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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03;top:1166;width:425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D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77;top:1166;width:425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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25;top:1450;width:3833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казатель AU-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25;top:1734;width:425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B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51;top:1734;width:425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B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03;top:1734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K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77;top:1734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B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30;top:1734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55;top:1734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81;top:1734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K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07;top:1734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33;top:1734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55;top:2018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81;top:2018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D6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07;top:2870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07;top:2586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07;top:2302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07;top:2018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33;top:2870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6333;top:2586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33;top:2302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33;top:2018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03;top:2018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D5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30;top:2302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30;top:2018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55;top:2870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M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55;top:2586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55;top:2302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81;top:2870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E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81;top:2586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D1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81;top:2302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D9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25;top:2018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D4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25;top:2302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D7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25;top:2586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D1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25;top:2870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S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51;top:2018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51;top:2302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51;top:2586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51;top:2870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Z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77;top:2018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30;top:2586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77;top:2302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03;top:2302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D8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77;top:2870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Z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77;top:2586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03;top:2870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Z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03;top:2586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D1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30;top:2870;width:42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Z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907,2870" to="6332,31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3,2870" to="6758,31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907,2870" to="6332,3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3,2870" to="6758,3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216;top:748;width:425;height:2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25,38" to="2925,60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759,38" to="6759,60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925,322" to="6758,322" stroked="t" o:allowincell="f" style="position:absolute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357,606" to="2924,60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357,3162" to="2924,316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641,606" to="2641,3161" stroked="t" o:allowincell="f" style="position:absolute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759,606" to="7184,606" stroked="t" o:allowincell="f" style="position:absolute;flip:x">
                    <v:stroke color="black" weight="324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6759,1458" to="7184,1458" stroked="t" o:allowincell="f" style="position:absolute;flip:x">
                    <v:stroke color="black" weight="324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6759,3162" to="7184,3162" stroked="t" o:allowincell="f" style="position:absolute;flip:x">
                    <v:stroke color="black" weight="324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6759,1742" to="7184,1742" stroked="t" o:allowincell="f" style="position:absolute;flip:x">
                    <v:stroke color="black" weight="324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185,606" to="7185,1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85,1742" to="7185,31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197;top:748;width:993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 SOH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97;top:2168;width:113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M SOH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6475;top:651;width:141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*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shape id="shape_0" fillcolor="white" stroked="t" o:allowincell="f" style="position:absolute;left:6049;top:666;width:141;height: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исунок 5.7 − Подстатив  мультиплексора СЦИ </w:t>
                          </w:r>
                          <w:r>
                            <w:rPr>
                              <w:kern w:val="2"/>
                              <w:szCs w:val="24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Alcatel</w:t>
                          </w:r>
                          <w:r>
                            <w:rPr>
                              <w:kern w:val="2"/>
                              <w:szCs w:val="24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1651 </w:t>
                          </w:r>
                          <w:r>
                            <w:rPr>
                              <w:kern w:val="2"/>
                              <w:szCs w:val="24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SM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shape id="shape_0" stroked="f" o:allowincell="f" style="position:absolute;left:4317;top:-29;width:993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 бай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  <w:t>Рисунок 3 –  Байты SOH и POH и возможности их использования</w:t>
      </w:r>
    </w:p>
    <w:p>
      <w:pPr>
        <w:pStyle w:val="FFF"/>
        <w:ind w:firstLine="709"/>
        <w:jc w:val="both"/>
        <w:rPr/>
      </w:pPr>
      <w:r>
        <w:rPr/>
      </w:r>
    </w:p>
    <w:p>
      <w:pPr>
        <w:pStyle w:val="FFF"/>
        <w:ind w:firstLine="709"/>
        <w:jc w:val="both"/>
        <w:rPr/>
      </w:pPr>
      <w:r>
        <w:rPr/>
        <w:t xml:space="preserve">Типы байтов </w:t>
      </w:r>
      <w:r>
        <w:rPr>
          <w:lang w:val="en-US"/>
        </w:rPr>
        <w:t>SOH</w:t>
      </w:r>
      <w:r>
        <w:rPr/>
        <w:t xml:space="preserve"> и </w:t>
      </w:r>
      <w:r>
        <w:rPr>
          <w:lang w:val="en-US"/>
        </w:rPr>
        <w:t>POH</w:t>
      </w:r>
      <w:r>
        <w:rPr/>
        <w:t>:</w:t>
      </w:r>
    </w:p>
    <w:p>
      <w:pPr>
        <w:pStyle w:val="FFF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/>
        <w:t xml:space="preserve">байты, которые не могут эксплуатироваться пользователями </w:t>
      </w:r>
      <w:r>
        <w:rPr>
          <w:lang w:val="en-US"/>
        </w:rPr>
        <w:t>SDH</w:t>
      </w:r>
      <w:r>
        <w:rPr/>
        <w:t xml:space="preserve"> оборудования;</w:t>
      </w:r>
    </w:p>
    <w:p>
      <w:pPr>
        <w:pStyle w:val="FFF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/>
        <w:t>байты, предназначенные для использования в служебных целях или для создания служебных каналов (до 16), таких как, канал регенераторной секции DCCR (D1, D2, D3), емкостью 192 кбит/с, канал мультиплексорной секции DCCM (D4 – D12) – 576 кбит/с. Байты Е1, Е2,  F1, F2, зарезервированы для создания четырёх каналов 64 кбит/с;</w:t>
      </w:r>
    </w:p>
    <w:p>
      <w:pPr>
        <w:pStyle w:val="FFF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/>
        <w:t>байты, к которым пользователь имеет доступ, но функции, которых не регламентированы стандартами.</w:t>
      </w:r>
    </w:p>
    <w:p>
      <w:pPr>
        <w:pStyle w:val="FFF"/>
        <w:ind w:firstLine="709"/>
        <w:jc w:val="both"/>
        <w:rPr/>
      </w:pPr>
      <w:r>
        <w:rPr/>
        <w:t xml:space="preserve">Для формирования </w:t>
      </w:r>
      <w:r>
        <w:rPr>
          <w:lang w:val="en-US"/>
        </w:rPr>
        <w:t>NSAP</w:t>
      </w:r>
      <w:r>
        <w:rPr/>
        <w:t xml:space="preserve"> адресов  узлов проектируемой сети будем использовать следующие значения:</w:t>
      </w:r>
    </w:p>
    <w:p>
      <w:pPr>
        <w:pStyle w:val="FFF"/>
        <w:ind w:firstLine="709"/>
        <w:jc w:val="both"/>
        <w:rPr/>
      </w:pP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</w:t>
      </w:r>
      <w:r>
        <w:rPr>
          <w:lang w:val="en-US"/>
        </w:rPr>
        <w:t xml:space="preserve">AFI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42;</w:t>
      </w:r>
    </w:p>
    <w:p>
      <w:pPr>
        <w:pStyle w:val="FFF"/>
        <w:ind w:firstLine="709"/>
        <w:jc w:val="both"/>
        <w:rPr/>
      </w:pP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</w:t>
      </w:r>
      <w:r>
        <w:rPr>
          <w:lang w:val="en-US"/>
        </w:rPr>
        <w:t xml:space="preserve">IDI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0099;</w:t>
      </w:r>
    </w:p>
    <w:p>
      <w:pPr>
        <w:pStyle w:val="FFF"/>
        <w:ind w:firstLine="709"/>
        <w:jc w:val="both"/>
        <w:rPr/>
      </w:pP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</w:t>
      </w:r>
      <w:r>
        <w:rPr>
          <w:lang w:val="en-US"/>
        </w:rPr>
        <w:t xml:space="preserve">HODSP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0539800001;</w:t>
      </w:r>
    </w:p>
    <w:p>
      <w:pPr>
        <w:pStyle w:val="FFF"/>
        <w:ind w:firstLine="709"/>
        <w:jc w:val="both"/>
        <w:rPr/>
      </w:pP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</w:t>
      </w:r>
      <w:r>
        <w:rPr>
          <w:lang w:val="en-US"/>
        </w:rPr>
        <w:t xml:space="preserve">DID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0000000102;</w:t>
      </w:r>
    </w:p>
    <w:p>
      <w:pPr>
        <w:pStyle w:val="FFF"/>
        <w:ind w:firstLine="709"/>
        <w:jc w:val="both"/>
        <w:rPr/>
      </w:pP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</w:t>
      </w:r>
      <w:r>
        <w:rPr>
          <w:lang w:val="en-US"/>
        </w:rPr>
        <w:t xml:space="preserve">SID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080006300001 – 080006300012;</w:t>
      </w:r>
    </w:p>
    <w:p>
      <w:pPr>
        <w:pStyle w:val="FFF"/>
        <w:ind w:firstLine="709"/>
        <w:jc w:val="both"/>
        <w:rPr/>
      </w:pP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>
          <w:lang w:val="en-US"/>
        </w:rPr>
        <w:t>NSAP</w:t>
      </w:r>
      <w:r>
        <w:rPr/>
        <w:t xml:space="preserve"> </w:t>
      </w:r>
      <w:r>
        <w:rPr>
          <w:lang w:val="en-US"/>
        </w:rPr>
        <w:t>SEL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01.</w:t>
      </w:r>
    </w:p>
    <w:p>
      <w:pPr>
        <w:pStyle w:val="FFF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FFF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FFF"/>
        <w:ind w:hanging="0"/>
        <w:jc w:val="both"/>
        <w:rPr/>
      </w:pPr>
      <w:r>
        <w:rPr/>
        <w:t xml:space="preserve">Таблица 3– </w:t>
      </w:r>
      <w:r>
        <w:rPr>
          <w:lang w:val="en-US"/>
        </w:rPr>
        <w:t>NSAP</w:t>
      </w:r>
      <w:r>
        <w:rPr/>
        <w:t xml:space="preserve"> адресация проектируемой сети СЦИ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80"/>
        <w:gridCol w:w="900"/>
        <w:gridCol w:w="1800"/>
        <w:gridCol w:w="1619"/>
        <w:gridCol w:w="1981"/>
        <w:gridCol w:w="900"/>
      </w:tblGrid>
      <w:tr>
        <w:trPr>
          <w:trHeight w:val="478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звание   узла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FF"/>
              <w:ind w:hanging="0"/>
              <w:jc w:val="both"/>
              <w:rPr/>
            </w:pPr>
            <w:r>
              <w:rPr>
                <w:lang w:val="en-US"/>
              </w:rPr>
              <w:t>NSAP</w:t>
            </w:r>
            <w:r>
              <w:rPr/>
              <w:t xml:space="preserve"> адрес</w:t>
            </w:r>
          </w:p>
        </w:tc>
      </w:tr>
      <w:tr>
        <w:trPr>
          <w:trHeight w:val="27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F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DSP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D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L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N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8000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1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63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ATC</w:t>
            </w:r>
            <w:r>
              <w:rPr>
                <w:sz w:val="28"/>
                <w:szCs w:val="28"/>
              </w:rPr>
              <w:t>-56/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8000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1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630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8000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1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630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8000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1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6300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RSU</w:t>
            </w:r>
            <w:r>
              <w:rPr>
                <w:sz w:val="28"/>
                <w:szCs w:val="28"/>
              </w:rPr>
              <w:t>-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8000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1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08000630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398000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00001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0006300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-5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398000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00001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000630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</w:tr>
    </w:tbl>
    <w:p>
      <w:pPr>
        <w:pStyle w:val="FFF"/>
        <w:ind w:firstLine="709"/>
        <w:jc w:val="both"/>
        <w:rPr>
          <w:lang w:val="en-US"/>
        </w:rPr>
      </w:pPr>
      <w:r>
        <w:rPr/>
        <w:t xml:space="preserve"> </w:t>
      </w:r>
    </w:p>
    <w:p>
      <w:pPr>
        <w:pStyle w:val="FFF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FFF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FFF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FFF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FFF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FFF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FFF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FFF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FFF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FFF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FFF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FFF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FFF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FFF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5426710" cy="3262630"/>
                <wp:effectExtent l="127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6640" cy="3262680"/>
                          <a:chOff x="0" y="0"/>
                          <a:chExt cx="5426640" cy="3262680"/>
                        </a:xfrm>
                      </wpg:grpSpPr>
                      <wps:wsp>
                        <wps:cNvSpPr/>
                        <wps:spPr>
                          <a:xfrm>
                            <a:off x="2602800" y="984960"/>
                            <a:ext cx="732960" cy="114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1" y="0"/>
                                </a:moveTo>
                                <a:lnTo>
                                  <a:pt x="69" y="0"/>
                                </a:lnTo>
                                <a:lnTo>
                                  <a:pt x="0" y="55"/>
                                </a:lnTo>
                                <a:lnTo>
                                  <a:pt x="0" y="19911"/>
                                </a:lnTo>
                                <a:lnTo>
                                  <a:pt x="69" y="19967"/>
                                </a:lnTo>
                                <a:lnTo>
                                  <a:pt x="121" y="19967"/>
                                </a:lnTo>
                                <a:lnTo>
                                  <a:pt x="191" y="19989"/>
                                </a:lnTo>
                                <a:lnTo>
                                  <a:pt x="19792" y="19989"/>
                                </a:lnTo>
                                <a:lnTo>
                                  <a:pt x="19827" y="19967"/>
                                </a:lnTo>
                                <a:lnTo>
                                  <a:pt x="19861" y="19967"/>
                                </a:lnTo>
                                <a:lnTo>
                                  <a:pt x="19948" y="19911"/>
                                </a:lnTo>
                                <a:lnTo>
                                  <a:pt x="19948" y="19889"/>
                                </a:lnTo>
                                <a:lnTo>
                                  <a:pt x="19983" y="19867"/>
                                </a:lnTo>
                                <a:lnTo>
                                  <a:pt x="19983" y="133"/>
                                </a:lnTo>
                                <a:lnTo>
                                  <a:pt x="19948" y="77"/>
                                </a:lnTo>
                                <a:lnTo>
                                  <a:pt x="19948" y="55"/>
                                </a:lnTo>
                                <a:lnTo>
                                  <a:pt x="19861" y="0"/>
                                </a:lnTo>
                                <a:lnTo>
                                  <a:pt x="19792" y="0"/>
                                </a:lnTo>
                                <a:lnTo>
                                  <a:pt x="191" y="0"/>
                                </a:lnTo>
                                <a:lnTo>
                                  <a:pt x="191" y="255"/>
                                </a:lnTo>
                                <a:lnTo>
                                  <a:pt x="19792" y="255"/>
                                </a:lnTo>
                                <a:lnTo>
                                  <a:pt x="19601" y="133"/>
                                </a:lnTo>
                                <a:lnTo>
                                  <a:pt x="19601" y="19867"/>
                                </a:lnTo>
                                <a:lnTo>
                                  <a:pt x="19792" y="19745"/>
                                </a:lnTo>
                                <a:lnTo>
                                  <a:pt x="191" y="19745"/>
                                </a:lnTo>
                                <a:lnTo>
                                  <a:pt x="381" y="19867"/>
                                </a:lnTo>
                                <a:lnTo>
                                  <a:pt x="381" y="133"/>
                                </a:lnTo>
                                <a:lnTo>
                                  <a:pt x="191" y="255"/>
                                </a:lnTo>
                                <a:lnTo>
                                  <a:pt x="1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0160" y="983520"/>
                            <a:ext cx="760680" cy="114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00" y="0"/>
                                </a:moveTo>
                                <a:lnTo>
                                  <a:pt x="83" y="0"/>
                                </a:lnTo>
                                <a:lnTo>
                                  <a:pt x="0" y="55"/>
                                </a:lnTo>
                                <a:lnTo>
                                  <a:pt x="0" y="19911"/>
                                </a:lnTo>
                                <a:lnTo>
                                  <a:pt x="83" y="19956"/>
                                </a:lnTo>
                                <a:lnTo>
                                  <a:pt x="117" y="19956"/>
                                </a:lnTo>
                                <a:lnTo>
                                  <a:pt x="200" y="19989"/>
                                </a:lnTo>
                                <a:lnTo>
                                  <a:pt x="19800" y="19989"/>
                                </a:lnTo>
                                <a:lnTo>
                                  <a:pt x="19833" y="19956"/>
                                </a:lnTo>
                                <a:lnTo>
                                  <a:pt x="19866" y="19956"/>
                                </a:lnTo>
                                <a:lnTo>
                                  <a:pt x="19950" y="19911"/>
                                </a:lnTo>
                                <a:lnTo>
                                  <a:pt x="19950" y="19889"/>
                                </a:lnTo>
                                <a:lnTo>
                                  <a:pt x="19983" y="19867"/>
                                </a:lnTo>
                                <a:lnTo>
                                  <a:pt x="19983" y="122"/>
                                </a:lnTo>
                                <a:lnTo>
                                  <a:pt x="19950" y="77"/>
                                </a:lnTo>
                                <a:lnTo>
                                  <a:pt x="19950" y="55"/>
                                </a:lnTo>
                                <a:lnTo>
                                  <a:pt x="19866" y="0"/>
                                </a:lnTo>
                                <a:lnTo>
                                  <a:pt x="19800" y="0"/>
                                </a:lnTo>
                                <a:lnTo>
                                  <a:pt x="200" y="0"/>
                                </a:lnTo>
                                <a:lnTo>
                                  <a:pt x="200" y="255"/>
                                </a:lnTo>
                                <a:lnTo>
                                  <a:pt x="19800" y="255"/>
                                </a:lnTo>
                                <a:lnTo>
                                  <a:pt x="19616" y="122"/>
                                </a:lnTo>
                                <a:lnTo>
                                  <a:pt x="19616" y="19867"/>
                                </a:lnTo>
                                <a:lnTo>
                                  <a:pt x="19800" y="19734"/>
                                </a:lnTo>
                                <a:lnTo>
                                  <a:pt x="200" y="19734"/>
                                </a:lnTo>
                                <a:lnTo>
                                  <a:pt x="384" y="19867"/>
                                </a:lnTo>
                                <a:lnTo>
                                  <a:pt x="384" y="122"/>
                                </a:lnTo>
                                <a:lnTo>
                                  <a:pt x="200" y="255"/>
                                </a:lnTo>
                                <a:lnTo>
                                  <a:pt x="2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440" y="94356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ORDER WI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9640" y="1123200"/>
                            <a:ext cx="116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8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1389960"/>
                            <a:ext cx="176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767160"/>
                            <a:ext cx="35676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64" y="1996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1986840"/>
                            <a:ext cx="116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8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986840"/>
                            <a:ext cx="35676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64" y="0"/>
                                </a:moveTo>
                                <a:lnTo>
                                  <a:pt x="0" y="199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1701000"/>
                            <a:ext cx="137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1699920"/>
                            <a:ext cx="954360" cy="95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87" y="0"/>
                                </a:moveTo>
                                <a:lnTo>
                                  <a:pt x="0" y="1998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3440" y="510480"/>
                            <a:ext cx="261000" cy="292680"/>
                          </a:xfrm>
                        </wpg:grpSpPr>
                        <wps:wsp>
                          <wps:cNvSpPr/>
                          <wps:spPr>
                            <a:xfrm rot="7090200">
                              <a:off x="8640" y="63360"/>
                              <a:ext cx="24336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849" y="19923"/>
                                  </a:moveTo>
                                  <a:lnTo>
                                    <a:pt x="19687" y="7356"/>
                                  </a:lnTo>
                                  <a:lnTo>
                                    <a:pt x="19948" y="0"/>
                                  </a:lnTo>
                                  <a:lnTo>
                                    <a:pt x="13681" y="4598"/>
                                  </a:lnTo>
                                  <a:lnTo>
                                    <a:pt x="17598" y="7356"/>
                                  </a:lnTo>
                                  <a:lnTo>
                                    <a:pt x="8668" y="14789"/>
                                  </a:lnTo>
                                  <a:lnTo>
                                    <a:pt x="6423" y="12797"/>
                                  </a:lnTo>
                                  <a:lnTo>
                                    <a:pt x="5849" y="9732"/>
                                  </a:lnTo>
                                  <a:lnTo>
                                    <a:pt x="0" y="14100"/>
                                  </a:lnTo>
                                  <a:lnTo>
                                    <a:pt x="5849" y="19234"/>
                                  </a:lnTo>
                                  <a:lnTo>
                                    <a:pt x="5849" y="199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090200">
                              <a:off x="8640" y="63360"/>
                              <a:ext cx="24336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849" y="19923"/>
                                  </a:moveTo>
                                  <a:lnTo>
                                    <a:pt x="19687" y="7356"/>
                                  </a:lnTo>
                                  <a:lnTo>
                                    <a:pt x="19948" y="0"/>
                                  </a:lnTo>
                                  <a:lnTo>
                                    <a:pt x="13681" y="4598"/>
                                  </a:lnTo>
                                  <a:lnTo>
                                    <a:pt x="17598" y="7356"/>
                                  </a:lnTo>
                                  <a:lnTo>
                                    <a:pt x="8668" y="14789"/>
                                  </a:lnTo>
                                  <a:lnTo>
                                    <a:pt x="6423" y="12797"/>
                                  </a:lnTo>
                                  <a:lnTo>
                                    <a:pt x="5849" y="9732"/>
                                  </a:lnTo>
                                  <a:lnTo>
                                    <a:pt x="0" y="14100"/>
                                  </a:lnTo>
                                  <a:lnTo>
                                    <a:pt x="5849" y="19234"/>
                                  </a:lnTo>
                                  <a:lnTo>
                                    <a:pt x="5849" y="199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03080" y="2470320"/>
                            <a:ext cx="13896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9" y="0"/>
                                </a:moveTo>
                                <a:lnTo>
                                  <a:pt x="18904" y="0"/>
                                </a:lnTo>
                                <a:lnTo>
                                  <a:pt x="17900" y="191"/>
                                </a:lnTo>
                                <a:lnTo>
                                  <a:pt x="15708" y="191"/>
                                </a:lnTo>
                                <a:lnTo>
                                  <a:pt x="14703" y="383"/>
                                </a:lnTo>
                                <a:lnTo>
                                  <a:pt x="13699" y="383"/>
                                </a:lnTo>
                                <a:lnTo>
                                  <a:pt x="12877" y="574"/>
                                </a:lnTo>
                                <a:lnTo>
                                  <a:pt x="12055" y="861"/>
                                </a:lnTo>
                                <a:lnTo>
                                  <a:pt x="11233" y="861"/>
                                </a:lnTo>
                                <a:lnTo>
                                  <a:pt x="10411" y="1053"/>
                                </a:lnTo>
                                <a:lnTo>
                                  <a:pt x="9589" y="1053"/>
                                </a:lnTo>
                                <a:lnTo>
                                  <a:pt x="8767" y="1244"/>
                                </a:lnTo>
                                <a:lnTo>
                                  <a:pt x="8219" y="1435"/>
                                </a:lnTo>
                                <a:lnTo>
                                  <a:pt x="7397" y="1627"/>
                                </a:lnTo>
                                <a:lnTo>
                                  <a:pt x="6758" y="1914"/>
                                </a:lnTo>
                                <a:lnTo>
                                  <a:pt x="6119" y="1914"/>
                                </a:lnTo>
                                <a:lnTo>
                                  <a:pt x="5571" y="2105"/>
                                </a:lnTo>
                                <a:lnTo>
                                  <a:pt x="4932" y="2297"/>
                                </a:lnTo>
                                <a:lnTo>
                                  <a:pt x="4566" y="2488"/>
                                </a:lnTo>
                                <a:lnTo>
                                  <a:pt x="3927" y="2775"/>
                                </a:lnTo>
                                <a:lnTo>
                                  <a:pt x="3470" y="3062"/>
                                </a:lnTo>
                                <a:lnTo>
                                  <a:pt x="3014" y="3254"/>
                                </a:lnTo>
                                <a:lnTo>
                                  <a:pt x="2648" y="3445"/>
                                </a:lnTo>
                                <a:lnTo>
                                  <a:pt x="2192" y="3923"/>
                                </a:lnTo>
                                <a:lnTo>
                                  <a:pt x="1826" y="4115"/>
                                </a:lnTo>
                                <a:lnTo>
                                  <a:pt x="1370" y="4306"/>
                                </a:lnTo>
                                <a:lnTo>
                                  <a:pt x="1005" y="4785"/>
                                </a:lnTo>
                                <a:lnTo>
                                  <a:pt x="731" y="5167"/>
                                </a:lnTo>
                                <a:lnTo>
                                  <a:pt x="548" y="5359"/>
                                </a:lnTo>
                                <a:lnTo>
                                  <a:pt x="365" y="5837"/>
                                </a:lnTo>
                                <a:lnTo>
                                  <a:pt x="0" y="6220"/>
                                </a:lnTo>
                                <a:lnTo>
                                  <a:pt x="0" y="8421"/>
                                </a:lnTo>
                                <a:lnTo>
                                  <a:pt x="183" y="8804"/>
                                </a:lnTo>
                                <a:lnTo>
                                  <a:pt x="183" y="9282"/>
                                </a:lnTo>
                                <a:lnTo>
                                  <a:pt x="365" y="9474"/>
                                </a:lnTo>
                                <a:lnTo>
                                  <a:pt x="548" y="9856"/>
                                </a:lnTo>
                                <a:lnTo>
                                  <a:pt x="731" y="10335"/>
                                </a:lnTo>
                                <a:lnTo>
                                  <a:pt x="1005" y="10718"/>
                                </a:lnTo>
                                <a:lnTo>
                                  <a:pt x="1187" y="11196"/>
                                </a:lnTo>
                                <a:lnTo>
                                  <a:pt x="2009" y="11962"/>
                                </a:lnTo>
                                <a:lnTo>
                                  <a:pt x="2192" y="12440"/>
                                </a:lnTo>
                                <a:lnTo>
                                  <a:pt x="3014" y="13301"/>
                                </a:lnTo>
                                <a:lnTo>
                                  <a:pt x="3744" y="13684"/>
                                </a:lnTo>
                                <a:lnTo>
                                  <a:pt x="5114" y="15215"/>
                                </a:lnTo>
                                <a:lnTo>
                                  <a:pt x="5753" y="15598"/>
                                </a:lnTo>
                                <a:lnTo>
                                  <a:pt x="6393" y="16268"/>
                                </a:lnTo>
                                <a:lnTo>
                                  <a:pt x="6941" y="16746"/>
                                </a:lnTo>
                                <a:lnTo>
                                  <a:pt x="7580" y="17129"/>
                                </a:lnTo>
                                <a:lnTo>
                                  <a:pt x="8402" y="17799"/>
                                </a:lnTo>
                                <a:lnTo>
                                  <a:pt x="9041" y="18182"/>
                                </a:lnTo>
                                <a:lnTo>
                                  <a:pt x="9863" y="18852"/>
                                </a:lnTo>
                                <a:lnTo>
                                  <a:pt x="10594" y="19234"/>
                                </a:lnTo>
                                <a:lnTo>
                                  <a:pt x="11416" y="1990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2602080"/>
                            <a:ext cx="19188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808" y="0"/>
                                </a:moveTo>
                                <a:lnTo>
                                  <a:pt x="8013" y="476"/>
                                </a:lnTo>
                                <a:lnTo>
                                  <a:pt x="7483" y="1088"/>
                                </a:lnTo>
                                <a:lnTo>
                                  <a:pt x="6887" y="1497"/>
                                </a:lnTo>
                                <a:lnTo>
                                  <a:pt x="6291" y="2109"/>
                                </a:lnTo>
                                <a:lnTo>
                                  <a:pt x="5695" y="2585"/>
                                </a:lnTo>
                                <a:lnTo>
                                  <a:pt x="5232" y="3061"/>
                                </a:lnTo>
                                <a:lnTo>
                                  <a:pt x="4636" y="3469"/>
                                </a:lnTo>
                                <a:lnTo>
                                  <a:pt x="4172" y="4082"/>
                                </a:lnTo>
                                <a:lnTo>
                                  <a:pt x="2848" y="5442"/>
                                </a:lnTo>
                                <a:lnTo>
                                  <a:pt x="2517" y="5918"/>
                                </a:lnTo>
                                <a:lnTo>
                                  <a:pt x="2053" y="6463"/>
                                </a:lnTo>
                                <a:lnTo>
                                  <a:pt x="1788" y="6871"/>
                                </a:lnTo>
                                <a:lnTo>
                                  <a:pt x="1457" y="7347"/>
                                </a:lnTo>
                                <a:lnTo>
                                  <a:pt x="1192" y="7619"/>
                                </a:lnTo>
                                <a:lnTo>
                                  <a:pt x="1060" y="8095"/>
                                </a:lnTo>
                                <a:lnTo>
                                  <a:pt x="728" y="8571"/>
                                </a:lnTo>
                                <a:lnTo>
                                  <a:pt x="596" y="9048"/>
                                </a:lnTo>
                                <a:lnTo>
                                  <a:pt x="464" y="9320"/>
                                </a:lnTo>
                                <a:lnTo>
                                  <a:pt x="331" y="9796"/>
                                </a:lnTo>
                                <a:lnTo>
                                  <a:pt x="132" y="10068"/>
                                </a:lnTo>
                                <a:lnTo>
                                  <a:pt x="132" y="10544"/>
                                </a:lnTo>
                                <a:lnTo>
                                  <a:pt x="0" y="10816"/>
                                </a:lnTo>
                                <a:lnTo>
                                  <a:pt x="0" y="11905"/>
                                </a:lnTo>
                                <a:lnTo>
                                  <a:pt x="132" y="12177"/>
                                </a:lnTo>
                                <a:lnTo>
                                  <a:pt x="132" y="12653"/>
                                </a:lnTo>
                                <a:lnTo>
                                  <a:pt x="331" y="12993"/>
                                </a:lnTo>
                                <a:lnTo>
                                  <a:pt x="464" y="13265"/>
                                </a:lnTo>
                                <a:lnTo>
                                  <a:pt x="596" y="13537"/>
                                </a:lnTo>
                                <a:lnTo>
                                  <a:pt x="728" y="13878"/>
                                </a:lnTo>
                                <a:lnTo>
                                  <a:pt x="1060" y="14150"/>
                                </a:lnTo>
                                <a:lnTo>
                                  <a:pt x="1192" y="14490"/>
                                </a:lnTo>
                                <a:lnTo>
                                  <a:pt x="1788" y="15102"/>
                                </a:lnTo>
                                <a:lnTo>
                                  <a:pt x="2053" y="15238"/>
                                </a:lnTo>
                                <a:lnTo>
                                  <a:pt x="2517" y="15510"/>
                                </a:lnTo>
                                <a:lnTo>
                                  <a:pt x="2848" y="15850"/>
                                </a:lnTo>
                                <a:lnTo>
                                  <a:pt x="3311" y="16122"/>
                                </a:lnTo>
                                <a:lnTo>
                                  <a:pt x="3775" y="16327"/>
                                </a:lnTo>
                                <a:lnTo>
                                  <a:pt x="4172" y="16599"/>
                                </a:lnTo>
                                <a:lnTo>
                                  <a:pt x="4636" y="16735"/>
                                </a:lnTo>
                                <a:lnTo>
                                  <a:pt x="5232" y="17075"/>
                                </a:lnTo>
                                <a:lnTo>
                                  <a:pt x="5695" y="17211"/>
                                </a:lnTo>
                                <a:lnTo>
                                  <a:pt x="6291" y="17483"/>
                                </a:lnTo>
                                <a:lnTo>
                                  <a:pt x="6887" y="17687"/>
                                </a:lnTo>
                                <a:lnTo>
                                  <a:pt x="7483" y="17823"/>
                                </a:lnTo>
                                <a:lnTo>
                                  <a:pt x="8013" y="17959"/>
                                </a:lnTo>
                                <a:lnTo>
                                  <a:pt x="8808" y="18299"/>
                                </a:lnTo>
                                <a:lnTo>
                                  <a:pt x="9536" y="18435"/>
                                </a:lnTo>
                                <a:lnTo>
                                  <a:pt x="10132" y="18571"/>
                                </a:lnTo>
                                <a:lnTo>
                                  <a:pt x="10993" y="18707"/>
                                </a:lnTo>
                                <a:lnTo>
                                  <a:pt x="11722" y="18844"/>
                                </a:lnTo>
                                <a:lnTo>
                                  <a:pt x="12450" y="19048"/>
                                </a:lnTo>
                                <a:lnTo>
                                  <a:pt x="13444" y="19184"/>
                                </a:lnTo>
                                <a:lnTo>
                                  <a:pt x="14305" y="19320"/>
                                </a:lnTo>
                                <a:lnTo>
                                  <a:pt x="15033" y="19456"/>
                                </a:lnTo>
                                <a:lnTo>
                                  <a:pt x="16093" y="19456"/>
                                </a:lnTo>
                                <a:lnTo>
                                  <a:pt x="16954" y="19660"/>
                                </a:lnTo>
                                <a:lnTo>
                                  <a:pt x="17881" y="19796"/>
                                </a:lnTo>
                                <a:lnTo>
                                  <a:pt x="18874" y="19796"/>
                                </a:lnTo>
                                <a:lnTo>
                                  <a:pt x="19934" y="199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2788200"/>
                            <a:ext cx="23868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37"/>
                                </a:lnTo>
                                <a:lnTo>
                                  <a:pt x="106" y="3148"/>
                                </a:lnTo>
                                <a:lnTo>
                                  <a:pt x="106" y="3889"/>
                                </a:lnTo>
                                <a:lnTo>
                                  <a:pt x="213" y="5000"/>
                                </a:lnTo>
                                <a:lnTo>
                                  <a:pt x="213" y="5833"/>
                                </a:lnTo>
                                <a:lnTo>
                                  <a:pt x="372" y="6944"/>
                                </a:lnTo>
                                <a:lnTo>
                                  <a:pt x="479" y="7778"/>
                                </a:lnTo>
                                <a:lnTo>
                                  <a:pt x="479" y="8611"/>
                                </a:lnTo>
                                <a:lnTo>
                                  <a:pt x="585" y="9352"/>
                                </a:lnTo>
                                <a:lnTo>
                                  <a:pt x="691" y="10000"/>
                                </a:lnTo>
                                <a:lnTo>
                                  <a:pt x="798" y="10833"/>
                                </a:lnTo>
                                <a:lnTo>
                                  <a:pt x="957" y="11481"/>
                                </a:lnTo>
                                <a:lnTo>
                                  <a:pt x="1170" y="12037"/>
                                </a:lnTo>
                                <a:lnTo>
                                  <a:pt x="1277" y="12870"/>
                                </a:lnTo>
                                <a:lnTo>
                                  <a:pt x="1436" y="13519"/>
                                </a:lnTo>
                                <a:lnTo>
                                  <a:pt x="1649" y="13889"/>
                                </a:lnTo>
                                <a:lnTo>
                                  <a:pt x="1755" y="14537"/>
                                </a:lnTo>
                                <a:lnTo>
                                  <a:pt x="2021" y="15185"/>
                                </a:lnTo>
                                <a:lnTo>
                                  <a:pt x="2128" y="15556"/>
                                </a:lnTo>
                                <a:lnTo>
                                  <a:pt x="2340" y="16204"/>
                                </a:lnTo>
                                <a:lnTo>
                                  <a:pt x="3138" y="17407"/>
                                </a:lnTo>
                                <a:lnTo>
                                  <a:pt x="3351" y="17685"/>
                                </a:lnTo>
                                <a:lnTo>
                                  <a:pt x="3830" y="18519"/>
                                </a:lnTo>
                                <a:lnTo>
                                  <a:pt x="4096" y="18704"/>
                                </a:lnTo>
                                <a:lnTo>
                                  <a:pt x="4415" y="18889"/>
                                </a:lnTo>
                                <a:lnTo>
                                  <a:pt x="4681" y="19074"/>
                                </a:lnTo>
                                <a:lnTo>
                                  <a:pt x="4894" y="19259"/>
                                </a:lnTo>
                                <a:lnTo>
                                  <a:pt x="5266" y="19537"/>
                                </a:lnTo>
                                <a:lnTo>
                                  <a:pt x="5638" y="19722"/>
                                </a:lnTo>
                                <a:lnTo>
                                  <a:pt x="5851" y="19722"/>
                                </a:lnTo>
                                <a:lnTo>
                                  <a:pt x="6223" y="19907"/>
                                </a:lnTo>
                                <a:lnTo>
                                  <a:pt x="7660" y="19907"/>
                                </a:lnTo>
                                <a:lnTo>
                                  <a:pt x="7979" y="19722"/>
                                </a:lnTo>
                                <a:lnTo>
                                  <a:pt x="8457" y="19722"/>
                                </a:lnTo>
                                <a:lnTo>
                                  <a:pt x="8830" y="19537"/>
                                </a:lnTo>
                                <a:lnTo>
                                  <a:pt x="9202" y="19537"/>
                                </a:lnTo>
                                <a:lnTo>
                                  <a:pt x="9628" y="19259"/>
                                </a:lnTo>
                                <a:lnTo>
                                  <a:pt x="10000" y="19074"/>
                                </a:lnTo>
                                <a:lnTo>
                                  <a:pt x="10479" y="18889"/>
                                </a:lnTo>
                                <a:lnTo>
                                  <a:pt x="11011" y="18704"/>
                                </a:lnTo>
                                <a:lnTo>
                                  <a:pt x="11489" y="18241"/>
                                </a:lnTo>
                                <a:lnTo>
                                  <a:pt x="11968" y="18056"/>
                                </a:lnTo>
                                <a:lnTo>
                                  <a:pt x="12340" y="17685"/>
                                </a:lnTo>
                                <a:lnTo>
                                  <a:pt x="12926" y="17222"/>
                                </a:lnTo>
                                <a:lnTo>
                                  <a:pt x="13404" y="16852"/>
                                </a:lnTo>
                                <a:lnTo>
                                  <a:pt x="13883" y="16389"/>
                                </a:lnTo>
                                <a:lnTo>
                                  <a:pt x="14309" y="16019"/>
                                </a:lnTo>
                                <a:lnTo>
                                  <a:pt x="14787" y="15370"/>
                                </a:lnTo>
                                <a:lnTo>
                                  <a:pt x="15372" y="15000"/>
                                </a:lnTo>
                                <a:lnTo>
                                  <a:pt x="15851" y="14352"/>
                                </a:lnTo>
                                <a:lnTo>
                                  <a:pt x="16489" y="13889"/>
                                </a:lnTo>
                                <a:lnTo>
                                  <a:pt x="17074" y="13333"/>
                                </a:lnTo>
                                <a:lnTo>
                                  <a:pt x="17553" y="12685"/>
                                </a:lnTo>
                                <a:lnTo>
                                  <a:pt x="18138" y="11852"/>
                                </a:lnTo>
                                <a:lnTo>
                                  <a:pt x="18777" y="11296"/>
                                </a:lnTo>
                                <a:lnTo>
                                  <a:pt x="19362" y="10648"/>
                                </a:lnTo>
                                <a:lnTo>
                                  <a:pt x="19947" y="98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2316600"/>
                            <a:ext cx="23796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7" y="19918"/>
                                </a:moveTo>
                                <a:lnTo>
                                  <a:pt x="107" y="18930"/>
                                </a:lnTo>
                                <a:lnTo>
                                  <a:pt x="107" y="17119"/>
                                </a:lnTo>
                                <a:lnTo>
                                  <a:pt x="0" y="16214"/>
                                </a:lnTo>
                                <a:lnTo>
                                  <a:pt x="0" y="12346"/>
                                </a:lnTo>
                                <a:lnTo>
                                  <a:pt x="107" y="11605"/>
                                </a:lnTo>
                                <a:lnTo>
                                  <a:pt x="107" y="10864"/>
                                </a:lnTo>
                                <a:lnTo>
                                  <a:pt x="267" y="10123"/>
                                </a:lnTo>
                                <a:lnTo>
                                  <a:pt x="267" y="9465"/>
                                </a:lnTo>
                                <a:lnTo>
                                  <a:pt x="373" y="8889"/>
                                </a:lnTo>
                                <a:lnTo>
                                  <a:pt x="480" y="8148"/>
                                </a:lnTo>
                                <a:lnTo>
                                  <a:pt x="587" y="7572"/>
                                </a:lnTo>
                                <a:lnTo>
                                  <a:pt x="747" y="7078"/>
                                </a:lnTo>
                                <a:lnTo>
                                  <a:pt x="853" y="6502"/>
                                </a:lnTo>
                                <a:lnTo>
                                  <a:pt x="960" y="5926"/>
                                </a:lnTo>
                                <a:lnTo>
                                  <a:pt x="1067" y="5350"/>
                                </a:lnTo>
                                <a:lnTo>
                                  <a:pt x="1333" y="5021"/>
                                </a:lnTo>
                                <a:lnTo>
                                  <a:pt x="1440" y="4444"/>
                                </a:lnTo>
                                <a:lnTo>
                                  <a:pt x="1920" y="3704"/>
                                </a:lnTo>
                                <a:lnTo>
                                  <a:pt x="2027" y="3374"/>
                                </a:lnTo>
                                <a:lnTo>
                                  <a:pt x="2720" y="2305"/>
                                </a:lnTo>
                                <a:lnTo>
                                  <a:pt x="3093" y="1893"/>
                                </a:lnTo>
                                <a:lnTo>
                                  <a:pt x="3360" y="1728"/>
                                </a:lnTo>
                                <a:lnTo>
                                  <a:pt x="3573" y="1317"/>
                                </a:lnTo>
                                <a:lnTo>
                                  <a:pt x="3947" y="1152"/>
                                </a:lnTo>
                                <a:lnTo>
                                  <a:pt x="4267" y="988"/>
                                </a:lnTo>
                                <a:lnTo>
                                  <a:pt x="4533" y="823"/>
                                </a:lnTo>
                                <a:lnTo>
                                  <a:pt x="4907" y="576"/>
                                </a:lnTo>
                                <a:lnTo>
                                  <a:pt x="5227" y="412"/>
                                </a:lnTo>
                                <a:lnTo>
                                  <a:pt x="5600" y="247"/>
                                </a:lnTo>
                                <a:lnTo>
                                  <a:pt x="5973" y="247"/>
                                </a:lnTo>
                                <a:lnTo>
                                  <a:pt x="6453" y="0"/>
                                </a:lnTo>
                                <a:lnTo>
                                  <a:pt x="8480" y="0"/>
                                </a:lnTo>
                                <a:lnTo>
                                  <a:pt x="8960" y="247"/>
                                </a:lnTo>
                                <a:lnTo>
                                  <a:pt x="9440" y="247"/>
                                </a:lnTo>
                                <a:lnTo>
                                  <a:pt x="9920" y="412"/>
                                </a:lnTo>
                                <a:lnTo>
                                  <a:pt x="10400" y="412"/>
                                </a:lnTo>
                                <a:lnTo>
                                  <a:pt x="10880" y="576"/>
                                </a:lnTo>
                                <a:lnTo>
                                  <a:pt x="11467" y="823"/>
                                </a:lnTo>
                                <a:lnTo>
                                  <a:pt x="11947" y="988"/>
                                </a:lnTo>
                                <a:lnTo>
                                  <a:pt x="12533" y="1152"/>
                                </a:lnTo>
                                <a:lnTo>
                                  <a:pt x="13013" y="1564"/>
                                </a:lnTo>
                                <a:lnTo>
                                  <a:pt x="13600" y="1728"/>
                                </a:lnTo>
                                <a:lnTo>
                                  <a:pt x="14187" y="2058"/>
                                </a:lnTo>
                                <a:lnTo>
                                  <a:pt x="14827" y="2305"/>
                                </a:lnTo>
                                <a:lnTo>
                                  <a:pt x="15467" y="2634"/>
                                </a:lnTo>
                                <a:lnTo>
                                  <a:pt x="16053" y="2963"/>
                                </a:lnTo>
                                <a:lnTo>
                                  <a:pt x="16640" y="3374"/>
                                </a:lnTo>
                                <a:lnTo>
                                  <a:pt x="17333" y="3704"/>
                                </a:lnTo>
                                <a:lnTo>
                                  <a:pt x="17973" y="4115"/>
                                </a:lnTo>
                                <a:lnTo>
                                  <a:pt x="18667" y="4691"/>
                                </a:lnTo>
                                <a:lnTo>
                                  <a:pt x="19253" y="5021"/>
                                </a:lnTo>
                                <a:lnTo>
                                  <a:pt x="19947" y="559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341080"/>
                            <a:ext cx="21924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807"/>
                                </a:moveTo>
                                <a:lnTo>
                                  <a:pt x="928" y="1495"/>
                                </a:lnTo>
                                <a:lnTo>
                                  <a:pt x="1681" y="1371"/>
                                </a:lnTo>
                                <a:lnTo>
                                  <a:pt x="2609" y="1121"/>
                                </a:lnTo>
                                <a:lnTo>
                                  <a:pt x="3362" y="935"/>
                                </a:lnTo>
                                <a:lnTo>
                                  <a:pt x="4232" y="810"/>
                                </a:lnTo>
                                <a:lnTo>
                                  <a:pt x="4986" y="561"/>
                                </a:lnTo>
                                <a:lnTo>
                                  <a:pt x="5797" y="374"/>
                                </a:lnTo>
                                <a:lnTo>
                                  <a:pt x="6435" y="374"/>
                                </a:lnTo>
                                <a:lnTo>
                                  <a:pt x="7188" y="249"/>
                                </a:lnTo>
                                <a:lnTo>
                                  <a:pt x="7826" y="125"/>
                                </a:lnTo>
                                <a:lnTo>
                                  <a:pt x="8464" y="125"/>
                                </a:lnTo>
                                <a:lnTo>
                                  <a:pt x="9275" y="0"/>
                                </a:lnTo>
                                <a:lnTo>
                                  <a:pt x="12812" y="0"/>
                                </a:lnTo>
                                <a:lnTo>
                                  <a:pt x="13333" y="125"/>
                                </a:lnTo>
                                <a:lnTo>
                                  <a:pt x="13855" y="125"/>
                                </a:lnTo>
                                <a:lnTo>
                                  <a:pt x="14261" y="249"/>
                                </a:lnTo>
                                <a:lnTo>
                                  <a:pt x="14725" y="374"/>
                                </a:lnTo>
                                <a:lnTo>
                                  <a:pt x="15130" y="561"/>
                                </a:lnTo>
                                <a:lnTo>
                                  <a:pt x="15536" y="685"/>
                                </a:lnTo>
                                <a:lnTo>
                                  <a:pt x="16058" y="810"/>
                                </a:lnTo>
                                <a:lnTo>
                                  <a:pt x="16290" y="935"/>
                                </a:lnTo>
                                <a:lnTo>
                                  <a:pt x="16696" y="1121"/>
                                </a:lnTo>
                                <a:lnTo>
                                  <a:pt x="17101" y="1371"/>
                                </a:lnTo>
                                <a:lnTo>
                                  <a:pt x="17333" y="1495"/>
                                </a:lnTo>
                                <a:lnTo>
                                  <a:pt x="17739" y="1807"/>
                                </a:lnTo>
                                <a:lnTo>
                                  <a:pt x="18783" y="2928"/>
                                </a:lnTo>
                                <a:lnTo>
                                  <a:pt x="18899" y="3302"/>
                                </a:lnTo>
                                <a:lnTo>
                                  <a:pt x="19130" y="3614"/>
                                </a:lnTo>
                                <a:lnTo>
                                  <a:pt x="19304" y="3988"/>
                                </a:lnTo>
                                <a:lnTo>
                                  <a:pt x="19420" y="4299"/>
                                </a:lnTo>
                                <a:lnTo>
                                  <a:pt x="19536" y="4735"/>
                                </a:lnTo>
                                <a:lnTo>
                                  <a:pt x="19652" y="5109"/>
                                </a:lnTo>
                                <a:lnTo>
                                  <a:pt x="19768" y="5545"/>
                                </a:lnTo>
                                <a:lnTo>
                                  <a:pt x="19768" y="5981"/>
                                </a:lnTo>
                                <a:lnTo>
                                  <a:pt x="19942" y="6542"/>
                                </a:lnTo>
                                <a:lnTo>
                                  <a:pt x="19942" y="8474"/>
                                </a:lnTo>
                                <a:lnTo>
                                  <a:pt x="19768" y="9034"/>
                                </a:lnTo>
                                <a:lnTo>
                                  <a:pt x="19768" y="9595"/>
                                </a:lnTo>
                                <a:lnTo>
                                  <a:pt x="19652" y="10093"/>
                                </a:lnTo>
                                <a:lnTo>
                                  <a:pt x="19536" y="10654"/>
                                </a:lnTo>
                                <a:lnTo>
                                  <a:pt x="19420" y="11215"/>
                                </a:lnTo>
                                <a:lnTo>
                                  <a:pt x="19304" y="11900"/>
                                </a:lnTo>
                                <a:lnTo>
                                  <a:pt x="19130" y="12648"/>
                                </a:lnTo>
                                <a:lnTo>
                                  <a:pt x="19014" y="13209"/>
                                </a:lnTo>
                                <a:lnTo>
                                  <a:pt x="18783" y="13894"/>
                                </a:lnTo>
                                <a:lnTo>
                                  <a:pt x="18493" y="14642"/>
                                </a:lnTo>
                                <a:lnTo>
                                  <a:pt x="18261" y="15327"/>
                                </a:lnTo>
                                <a:lnTo>
                                  <a:pt x="17971" y="16012"/>
                                </a:lnTo>
                                <a:lnTo>
                                  <a:pt x="17739" y="16885"/>
                                </a:lnTo>
                                <a:lnTo>
                                  <a:pt x="17449" y="17570"/>
                                </a:lnTo>
                                <a:lnTo>
                                  <a:pt x="17101" y="18380"/>
                                </a:lnTo>
                                <a:lnTo>
                                  <a:pt x="16812" y="19065"/>
                                </a:lnTo>
                                <a:lnTo>
                                  <a:pt x="16406" y="199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2540160"/>
                            <a:ext cx="15048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013" y="141"/>
                                </a:lnTo>
                                <a:lnTo>
                                  <a:pt x="1941" y="283"/>
                                </a:lnTo>
                                <a:lnTo>
                                  <a:pt x="2869" y="636"/>
                                </a:lnTo>
                                <a:lnTo>
                                  <a:pt x="3797" y="777"/>
                                </a:lnTo>
                                <a:lnTo>
                                  <a:pt x="4557" y="919"/>
                                </a:lnTo>
                                <a:lnTo>
                                  <a:pt x="5485" y="1272"/>
                                </a:lnTo>
                                <a:lnTo>
                                  <a:pt x="6245" y="1413"/>
                                </a:lnTo>
                                <a:lnTo>
                                  <a:pt x="7004" y="1696"/>
                                </a:lnTo>
                                <a:lnTo>
                                  <a:pt x="7848" y="1908"/>
                                </a:lnTo>
                                <a:lnTo>
                                  <a:pt x="8608" y="2049"/>
                                </a:lnTo>
                                <a:lnTo>
                                  <a:pt x="9367" y="2332"/>
                                </a:lnTo>
                                <a:lnTo>
                                  <a:pt x="10127" y="2544"/>
                                </a:lnTo>
                                <a:lnTo>
                                  <a:pt x="10633" y="2827"/>
                                </a:lnTo>
                                <a:lnTo>
                                  <a:pt x="11392" y="2968"/>
                                </a:lnTo>
                                <a:lnTo>
                                  <a:pt x="11983" y="3322"/>
                                </a:lnTo>
                                <a:lnTo>
                                  <a:pt x="12574" y="3604"/>
                                </a:lnTo>
                                <a:lnTo>
                                  <a:pt x="13080" y="3746"/>
                                </a:lnTo>
                                <a:lnTo>
                                  <a:pt x="13671" y="4099"/>
                                </a:lnTo>
                                <a:lnTo>
                                  <a:pt x="14262" y="4240"/>
                                </a:lnTo>
                                <a:lnTo>
                                  <a:pt x="14768" y="4594"/>
                                </a:lnTo>
                                <a:lnTo>
                                  <a:pt x="15190" y="4876"/>
                                </a:lnTo>
                                <a:lnTo>
                                  <a:pt x="15781" y="5018"/>
                                </a:lnTo>
                                <a:lnTo>
                                  <a:pt x="17215" y="6290"/>
                                </a:lnTo>
                                <a:lnTo>
                                  <a:pt x="17637" y="6431"/>
                                </a:lnTo>
                                <a:lnTo>
                                  <a:pt x="17975" y="6784"/>
                                </a:lnTo>
                                <a:lnTo>
                                  <a:pt x="18228" y="7067"/>
                                </a:lnTo>
                                <a:lnTo>
                                  <a:pt x="18565" y="7420"/>
                                </a:lnTo>
                                <a:lnTo>
                                  <a:pt x="18734" y="7703"/>
                                </a:lnTo>
                                <a:lnTo>
                                  <a:pt x="18903" y="8057"/>
                                </a:lnTo>
                                <a:lnTo>
                                  <a:pt x="19156" y="8339"/>
                                </a:lnTo>
                                <a:lnTo>
                                  <a:pt x="19325" y="8693"/>
                                </a:lnTo>
                                <a:lnTo>
                                  <a:pt x="19494" y="8975"/>
                                </a:lnTo>
                                <a:lnTo>
                                  <a:pt x="19494" y="9258"/>
                                </a:lnTo>
                                <a:lnTo>
                                  <a:pt x="19662" y="9611"/>
                                </a:lnTo>
                                <a:lnTo>
                                  <a:pt x="19662" y="10247"/>
                                </a:lnTo>
                                <a:lnTo>
                                  <a:pt x="19916" y="10742"/>
                                </a:lnTo>
                                <a:lnTo>
                                  <a:pt x="19916" y="11025"/>
                                </a:lnTo>
                                <a:lnTo>
                                  <a:pt x="19662" y="11307"/>
                                </a:lnTo>
                                <a:lnTo>
                                  <a:pt x="19662" y="11943"/>
                                </a:lnTo>
                                <a:lnTo>
                                  <a:pt x="19494" y="12438"/>
                                </a:lnTo>
                                <a:lnTo>
                                  <a:pt x="19494" y="12721"/>
                                </a:lnTo>
                                <a:lnTo>
                                  <a:pt x="19325" y="13074"/>
                                </a:lnTo>
                                <a:lnTo>
                                  <a:pt x="19156" y="13640"/>
                                </a:lnTo>
                                <a:lnTo>
                                  <a:pt x="18903" y="13922"/>
                                </a:lnTo>
                                <a:lnTo>
                                  <a:pt x="18734" y="14276"/>
                                </a:lnTo>
                                <a:lnTo>
                                  <a:pt x="18397" y="14700"/>
                                </a:lnTo>
                                <a:lnTo>
                                  <a:pt x="18228" y="15053"/>
                                </a:lnTo>
                                <a:lnTo>
                                  <a:pt x="17806" y="15477"/>
                                </a:lnTo>
                                <a:lnTo>
                                  <a:pt x="17637" y="15830"/>
                                </a:lnTo>
                                <a:lnTo>
                                  <a:pt x="17215" y="16113"/>
                                </a:lnTo>
                                <a:lnTo>
                                  <a:pt x="16878" y="16608"/>
                                </a:lnTo>
                                <a:lnTo>
                                  <a:pt x="16456" y="17102"/>
                                </a:lnTo>
                                <a:lnTo>
                                  <a:pt x="14599" y="18657"/>
                                </a:lnTo>
                                <a:lnTo>
                                  <a:pt x="14262" y="19152"/>
                                </a:lnTo>
                                <a:lnTo>
                                  <a:pt x="13671" y="19435"/>
                                </a:lnTo>
                                <a:lnTo>
                                  <a:pt x="13080" y="199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2714760"/>
                            <a:ext cx="22860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444" y="0"/>
                                </a:moveTo>
                                <a:lnTo>
                                  <a:pt x="19556" y="952"/>
                                </a:lnTo>
                                <a:lnTo>
                                  <a:pt x="19722" y="1837"/>
                                </a:lnTo>
                                <a:lnTo>
                                  <a:pt x="19722" y="2721"/>
                                </a:lnTo>
                                <a:lnTo>
                                  <a:pt x="19833" y="3469"/>
                                </a:lnTo>
                                <a:lnTo>
                                  <a:pt x="19833" y="4422"/>
                                </a:lnTo>
                                <a:lnTo>
                                  <a:pt x="19944" y="5170"/>
                                </a:lnTo>
                                <a:lnTo>
                                  <a:pt x="19944" y="9592"/>
                                </a:lnTo>
                                <a:lnTo>
                                  <a:pt x="19833" y="10340"/>
                                </a:lnTo>
                                <a:lnTo>
                                  <a:pt x="19833" y="10952"/>
                                </a:lnTo>
                                <a:lnTo>
                                  <a:pt x="19722" y="11565"/>
                                </a:lnTo>
                                <a:lnTo>
                                  <a:pt x="19722" y="12177"/>
                                </a:lnTo>
                                <a:lnTo>
                                  <a:pt x="19556" y="12789"/>
                                </a:lnTo>
                                <a:lnTo>
                                  <a:pt x="19444" y="13265"/>
                                </a:lnTo>
                                <a:lnTo>
                                  <a:pt x="19333" y="13878"/>
                                </a:lnTo>
                                <a:lnTo>
                                  <a:pt x="19222" y="14354"/>
                                </a:lnTo>
                                <a:lnTo>
                                  <a:pt x="18944" y="14762"/>
                                </a:lnTo>
                                <a:lnTo>
                                  <a:pt x="18833" y="15238"/>
                                </a:lnTo>
                                <a:lnTo>
                                  <a:pt x="18722" y="15714"/>
                                </a:lnTo>
                                <a:lnTo>
                                  <a:pt x="18444" y="16190"/>
                                </a:lnTo>
                                <a:lnTo>
                                  <a:pt x="18222" y="16599"/>
                                </a:lnTo>
                                <a:lnTo>
                                  <a:pt x="18111" y="16939"/>
                                </a:lnTo>
                                <a:lnTo>
                                  <a:pt x="17833" y="17211"/>
                                </a:lnTo>
                                <a:lnTo>
                                  <a:pt x="17611" y="17687"/>
                                </a:lnTo>
                                <a:lnTo>
                                  <a:pt x="17111" y="18299"/>
                                </a:lnTo>
                                <a:lnTo>
                                  <a:pt x="16722" y="18435"/>
                                </a:lnTo>
                                <a:lnTo>
                                  <a:pt x="16500" y="18707"/>
                                </a:lnTo>
                                <a:lnTo>
                                  <a:pt x="16222" y="18912"/>
                                </a:lnTo>
                                <a:lnTo>
                                  <a:pt x="15833" y="19184"/>
                                </a:lnTo>
                                <a:lnTo>
                                  <a:pt x="15444" y="19320"/>
                                </a:lnTo>
                                <a:lnTo>
                                  <a:pt x="15056" y="19524"/>
                                </a:lnTo>
                                <a:lnTo>
                                  <a:pt x="14667" y="19660"/>
                                </a:lnTo>
                                <a:lnTo>
                                  <a:pt x="14333" y="19796"/>
                                </a:lnTo>
                                <a:lnTo>
                                  <a:pt x="13944" y="19796"/>
                                </a:lnTo>
                                <a:lnTo>
                                  <a:pt x="13556" y="19932"/>
                                </a:lnTo>
                                <a:lnTo>
                                  <a:pt x="10944" y="19932"/>
                                </a:lnTo>
                                <a:lnTo>
                                  <a:pt x="10500" y="19796"/>
                                </a:lnTo>
                                <a:lnTo>
                                  <a:pt x="10000" y="19660"/>
                                </a:lnTo>
                                <a:lnTo>
                                  <a:pt x="9333" y="19660"/>
                                </a:lnTo>
                                <a:lnTo>
                                  <a:pt x="8889" y="19524"/>
                                </a:lnTo>
                                <a:lnTo>
                                  <a:pt x="8389" y="19184"/>
                                </a:lnTo>
                                <a:lnTo>
                                  <a:pt x="7722" y="19048"/>
                                </a:lnTo>
                                <a:lnTo>
                                  <a:pt x="7278" y="18912"/>
                                </a:lnTo>
                                <a:lnTo>
                                  <a:pt x="6556" y="18571"/>
                                </a:lnTo>
                                <a:lnTo>
                                  <a:pt x="5944" y="18435"/>
                                </a:lnTo>
                                <a:lnTo>
                                  <a:pt x="5333" y="18095"/>
                                </a:lnTo>
                                <a:lnTo>
                                  <a:pt x="4722" y="17823"/>
                                </a:lnTo>
                                <a:lnTo>
                                  <a:pt x="4111" y="17551"/>
                                </a:lnTo>
                                <a:lnTo>
                                  <a:pt x="3500" y="17075"/>
                                </a:lnTo>
                                <a:lnTo>
                                  <a:pt x="2722" y="16735"/>
                                </a:lnTo>
                                <a:lnTo>
                                  <a:pt x="2111" y="16327"/>
                                </a:lnTo>
                                <a:lnTo>
                                  <a:pt x="1389" y="15986"/>
                                </a:lnTo>
                                <a:lnTo>
                                  <a:pt x="778" y="15578"/>
                                </a:lnTo>
                                <a:lnTo>
                                  <a:pt x="0" y="151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2160" y="2540160"/>
                            <a:ext cx="4572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TM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1080" y="1803240"/>
                            <a:ext cx="7282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Q3  (TMN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7320" y="782280"/>
                            <a:ext cx="715680" cy="60948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396360"/>
                              <a:ext cx="4507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825"/>
                                  </a:lnTo>
                                  <a:lnTo>
                                    <a:pt x="19972" y="19825"/>
                                  </a:lnTo>
                                  <a:lnTo>
                                    <a:pt x="1997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396360"/>
                              <a:ext cx="4507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825"/>
                                  </a:lnTo>
                                  <a:lnTo>
                                    <a:pt x="19972" y="19825"/>
                                  </a:lnTo>
                                  <a:lnTo>
                                    <a:pt x="1997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" y="408960"/>
                              <a:ext cx="28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86"/>
                                  </a:lnTo>
                                  <a:lnTo>
                                    <a:pt x="19545" y="19286"/>
                                  </a:lnTo>
                                  <a:lnTo>
                                    <a:pt x="195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" y="408960"/>
                              <a:ext cx="28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86"/>
                                  </a:lnTo>
                                  <a:lnTo>
                                    <a:pt x="19545" y="19286"/>
                                  </a:lnTo>
                                  <a:lnTo>
                                    <a:pt x="195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352440"/>
                              <a:ext cx="4507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714"/>
                                  </a:moveTo>
                                  <a:lnTo>
                                    <a:pt x="2338" y="0"/>
                                  </a:lnTo>
                                  <a:lnTo>
                                    <a:pt x="17577" y="0"/>
                                  </a:lnTo>
                                  <a:lnTo>
                                    <a:pt x="19972" y="19714"/>
                                  </a:lnTo>
                                  <a:lnTo>
                                    <a:pt x="0" y="197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352440"/>
                              <a:ext cx="4507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714"/>
                                  </a:moveTo>
                                  <a:lnTo>
                                    <a:pt x="2338" y="0"/>
                                  </a:lnTo>
                                  <a:lnTo>
                                    <a:pt x="17577" y="0"/>
                                  </a:lnTo>
                                  <a:lnTo>
                                    <a:pt x="19972" y="19714"/>
                                  </a:lnTo>
                                  <a:lnTo>
                                    <a:pt x="0" y="197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43560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86"/>
                                  </a:lnTo>
                                  <a:lnTo>
                                    <a:pt x="19394" y="19286"/>
                                  </a:lnTo>
                                  <a:lnTo>
                                    <a:pt x="1939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43560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86"/>
                                  </a:lnTo>
                                  <a:lnTo>
                                    <a:pt x="19394" y="19286"/>
                                  </a:lnTo>
                                  <a:lnTo>
                                    <a:pt x="1939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" y="40788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6000"/>
                                  </a:lnTo>
                                  <a:lnTo>
                                    <a:pt x="18462" y="16000"/>
                                  </a:lnTo>
                                  <a:lnTo>
                                    <a:pt x="1846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399960"/>
                              <a:ext cx="4399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15" y="0"/>
                                  </a:moveTo>
                                  <a:lnTo>
                                    <a:pt x="19885" y="0"/>
                                  </a:lnTo>
                                  <a:lnTo>
                                    <a:pt x="19971" y="11134"/>
                                  </a:lnTo>
                                  <a:lnTo>
                                    <a:pt x="19885" y="19794"/>
                                  </a:lnTo>
                                  <a:lnTo>
                                    <a:pt x="58" y="19794"/>
                                  </a:lnTo>
                                  <a:lnTo>
                                    <a:pt x="0" y="10722"/>
                                  </a:lnTo>
                                  <a:lnTo>
                                    <a:pt x="11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433080"/>
                              <a:ext cx="439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7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418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667" y="0"/>
                                  </a:moveTo>
                                  <a:lnTo>
                                    <a:pt x="0" y="15000"/>
                                  </a:lnTo>
                                  <a:lnTo>
                                    <a:pt x="166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418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667" y="0"/>
                                  </a:moveTo>
                                  <a:lnTo>
                                    <a:pt x="0" y="15000"/>
                                  </a:lnTo>
                                  <a:lnTo>
                                    <a:pt x="1666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41868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667" y="0"/>
                                  </a:moveTo>
                                  <a:lnTo>
                                    <a:pt x="0" y="16667"/>
                                  </a:lnTo>
                                  <a:lnTo>
                                    <a:pt x="166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41868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667" y="0"/>
                                  </a:moveTo>
                                  <a:lnTo>
                                    <a:pt x="0" y="16667"/>
                                  </a:lnTo>
                                  <a:lnTo>
                                    <a:pt x="1666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42048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5000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50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42048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5000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500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42048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5000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50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42048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5000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500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4215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33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4215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333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4215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33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4215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333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42156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0"/>
                                  </a:moveTo>
                                  <a:lnTo>
                                    <a:pt x="0" y="16000"/>
                                  </a:lnTo>
                                  <a:lnTo>
                                    <a:pt x="133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42156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0"/>
                                  </a:moveTo>
                                  <a:lnTo>
                                    <a:pt x="0" y="16000"/>
                                  </a:lnTo>
                                  <a:lnTo>
                                    <a:pt x="1333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42300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000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60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42300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000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600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41580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8000" y="0"/>
                                  </a:moveTo>
                                  <a:lnTo>
                                    <a:pt x="0" y="16000"/>
                                  </a:lnTo>
                                  <a:lnTo>
                                    <a:pt x="16000" y="0"/>
                                  </a:lnTo>
                                  <a:lnTo>
                                    <a:pt x="80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41580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8000" y="0"/>
                                  </a:moveTo>
                                  <a:lnTo>
                                    <a:pt x="0" y="16000"/>
                                  </a:lnTo>
                                  <a:lnTo>
                                    <a:pt x="16000" y="0"/>
                                  </a:lnTo>
                                  <a:lnTo>
                                    <a:pt x="800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41580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000"/>
                                  </a:moveTo>
                                  <a:lnTo>
                                    <a:pt x="17143" y="0"/>
                                  </a:lnTo>
                                  <a:lnTo>
                                    <a:pt x="11429" y="0"/>
                                  </a:lnTo>
                                  <a:lnTo>
                                    <a:pt x="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41580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000"/>
                                  </a:moveTo>
                                  <a:lnTo>
                                    <a:pt x="17143" y="0"/>
                                  </a:lnTo>
                                  <a:lnTo>
                                    <a:pt x="11429" y="0"/>
                                  </a:lnTo>
                                  <a:lnTo>
                                    <a:pt x="0" y="160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" y="41724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667"/>
                                  </a:moveTo>
                                  <a:lnTo>
                                    <a:pt x="16000" y="0"/>
                                  </a:lnTo>
                                  <a:lnTo>
                                    <a:pt x="0" y="16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" y="41724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667"/>
                                  </a:moveTo>
                                  <a:lnTo>
                                    <a:pt x="16000" y="0"/>
                                  </a:lnTo>
                                  <a:lnTo>
                                    <a:pt x="0" y="166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" y="41868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8000" y="15000"/>
                                  </a:moveTo>
                                  <a:lnTo>
                                    <a:pt x="16000" y="0"/>
                                  </a:lnTo>
                                  <a:lnTo>
                                    <a:pt x="0" y="15000"/>
                                  </a:lnTo>
                                  <a:lnTo>
                                    <a:pt x="800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" y="41868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8000" y="15000"/>
                                  </a:moveTo>
                                  <a:lnTo>
                                    <a:pt x="16000" y="0"/>
                                  </a:lnTo>
                                  <a:lnTo>
                                    <a:pt x="0" y="15000"/>
                                  </a:lnTo>
                                  <a:lnTo>
                                    <a:pt x="8000" y="150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41724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33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" y="41868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0"/>
                                  </a:moveTo>
                                  <a:lnTo>
                                    <a:pt x="0" y="15000"/>
                                  </a:lnTo>
                                  <a:lnTo>
                                    <a:pt x="133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" y="41868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0"/>
                                  </a:moveTo>
                                  <a:lnTo>
                                    <a:pt x="0" y="15000"/>
                                  </a:lnTo>
                                  <a:lnTo>
                                    <a:pt x="1333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42048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33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42048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333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4186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500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000"/>
                                  </a:lnTo>
                                  <a:lnTo>
                                    <a:pt x="150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4186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500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000"/>
                                  </a:lnTo>
                                  <a:lnTo>
                                    <a:pt x="1500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41868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667"/>
                                  </a:moveTo>
                                  <a:lnTo>
                                    <a:pt x="16667" y="0"/>
                                  </a:lnTo>
                                  <a:lnTo>
                                    <a:pt x="16667" y="10000"/>
                                  </a:lnTo>
                                  <a:lnTo>
                                    <a:pt x="0" y="16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41868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667"/>
                                  </a:moveTo>
                                  <a:lnTo>
                                    <a:pt x="16667" y="0"/>
                                  </a:lnTo>
                                  <a:lnTo>
                                    <a:pt x="16667" y="10000"/>
                                  </a:lnTo>
                                  <a:lnTo>
                                    <a:pt x="0" y="166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41148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33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41148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333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411480"/>
                              <a:ext cx="18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0"/>
                                  </a:moveTo>
                                  <a:lnTo>
                                    <a:pt x="0" y="16667"/>
                                  </a:lnTo>
                                  <a:lnTo>
                                    <a:pt x="133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411480"/>
                              <a:ext cx="18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0"/>
                                  </a:moveTo>
                                  <a:lnTo>
                                    <a:pt x="0" y="16667"/>
                                  </a:lnTo>
                                  <a:lnTo>
                                    <a:pt x="1333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412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0"/>
                                  </a:moveTo>
                                  <a:lnTo>
                                    <a:pt x="0" y="15000"/>
                                  </a:lnTo>
                                  <a:lnTo>
                                    <a:pt x="133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412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0"/>
                                  </a:moveTo>
                                  <a:lnTo>
                                    <a:pt x="0" y="15000"/>
                                  </a:lnTo>
                                  <a:lnTo>
                                    <a:pt x="1333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41472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6667" y="0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41472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6667" y="0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41472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5000" y="0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41472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5000" y="0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41472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667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66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41472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667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666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41472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33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41472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333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41472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5000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50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41472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5000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500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41580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5000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50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41580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5000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500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41580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33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41580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333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41724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33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41724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333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41724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33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41724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333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41868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000" y="0"/>
                                  </a:moveTo>
                                  <a:lnTo>
                                    <a:pt x="0" y="15000"/>
                                  </a:lnTo>
                                  <a:lnTo>
                                    <a:pt x="160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41868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000" y="0"/>
                                  </a:moveTo>
                                  <a:lnTo>
                                    <a:pt x="0" y="15000"/>
                                  </a:lnTo>
                                  <a:lnTo>
                                    <a:pt x="1600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41580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33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41580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333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41580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33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41580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333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41724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13333"/>
                                  </a:moveTo>
                                  <a:lnTo>
                                    <a:pt x="13333" y="0"/>
                                  </a:lnTo>
                                  <a:lnTo>
                                    <a:pt x="0" y="13333"/>
                                  </a:lnTo>
                                  <a:lnTo>
                                    <a:pt x="13333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41724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13333"/>
                                  </a:moveTo>
                                  <a:lnTo>
                                    <a:pt x="13333" y="0"/>
                                  </a:lnTo>
                                  <a:lnTo>
                                    <a:pt x="0" y="13333"/>
                                  </a:lnTo>
                                  <a:lnTo>
                                    <a:pt x="13333" y="133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41724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13333"/>
                                  </a:move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333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41724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13333"/>
                                  </a:move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333" y="133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41472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8000" y="16000"/>
                                  </a:moveTo>
                                  <a:lnTo>
                                    <a:pt x="0" y="16000"/>
                                  </a:lnTo>
                                  <a:lnTo>
                                    <a:pt x="16000" y="0"/>
                                  </a:lnTo>
                                  <a:lnTo>
                                    <a:pt x="16000" y="8000"/>
                                  </a:lnTo>
                                  <a:lnTo>
                                    <a:pt x="8000" y="0"/>
                                  </a:lnTo>
                                  <a:lnTo>
                                    <a:pt x="16000" y="8000"/>
                                  </a:lnTo>
                                  <a:lnTo>
                                    <a:pt x="8000" y="16000"/>
                                  </a:lnTo>
                                  <a:lnTo>
                                    <a:pt x="0" y="8000"/>
                                  </a:lnTo>
                                  <a:lnTo>
                                    <a:pt x="800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41472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8000" y="16000"/>
                                  </a:moveTo>
                                  <a:lnTo>
                                    <a:pt x="0" y="16000"/>
                                  </a:lnTo>
                                  <a:lnTo>
                                    <a:pt x="16000" y="0"/>
                                  </a:lnTo>
                                  <a:lnTo>
                                    <a:pt x="16000" y="8000"/>
                                  </a:lnTo>
                                  <a:lnTo>
                                    <a:pt x="8000" y="0"/>
                                  </a:lnTo>
                                  <a:lnTo>
                                    <a:pt x="16000" y="8000"/>
                                  </a:lnTo>
                                  <a:lnTo>
                                    <a:pt x="8000" y="16000"/>
                                  </a:lnTo>
                                  <a:lnTo>
                                    <a:pt x="0" y="8000"/>
                                  </a:lnTo>
                                  <a:lnTo>
                                    <a:pt x="8000" y="160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42048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667" y="0"/>
                                  </a:moveTo>
                                  <a:lnTo>
                                    <a:pt x="0" y="16000"/>
                                  </a:lnTo>
                                  <a:lnTo>
                                    <a:pt x="0" y="8000"/>
                                  </a:lnTo>
                                  <a:lnTo>
                                    <a:pt x="166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42048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667" y="0"/>
                                  </a:moveTo>
                                  <a:lnTo>
                                    <a:pt x="0" y="16000"/>
                                  </a:lnTo>
                                  <a:lnTo>
                                    <a:pt x="0" y="8000"/>
                                  </a:lnTo>
                                  <a:lnTo>
                                    <a:pt x="1666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41472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33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41472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333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399960"/>
                              <a:ext cx="1195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426" y="0"/>
                                  </a:moveTo>
                                  <a:lnTo>
                                    <a:pt x="0" y="10722"/>
                                  </a:lnTo>
                                  <a:lnTo>
                                    <a:pt x="426" y="19794"/>
                                  </a:lnTo>
                                  <a:lnTo>
                                    <a:pt x="19894" y="19794"/>
                                  </a:lnTo>
                                  <a:lnTo>
                                    <a:pt x="19894" y="0"/>
                                  </a:lnTo>
                                  <a:lnTo>
                                    <a:pt x="42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399960"/>
                              <a:ext cx="1188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65" y="0"/>
                                  </a:moveTo>
                                  <a:lnTo>
                                    <a:pt x="19893" y="10722"/>
                                  </a:lnTo>
                                  <a:lnTo>
                                    <a:pt x="19465" y="19794"/>
                                  </a:lnTo>
                                  <a:lnTo>
                                    <a:pt x="0" y="1979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46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405720"/>
                              <a:ext cx="475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" y="0"/>
                                  </a:moveTo>
                                  <a:lnTo>
                                    <a:pt x="533" y="0"/>
                                  </a:lnTo>
                                  <a:lnTo>
                                    <a:pt x="0" y="1622"/>
                                  </a:lnTo>
                                  <a:lnTo>
                                    <a:pt x="0" y="18378"/>
                                  </a:lnTo>
                                  <a:lnTo>
                                    <a:pt x="533" y="19459"/>
                                  </a:lnTo>
                                  <a:lnTo>
                                    <a:pt x="19733" y="19459"/>
                                  </a:lnTo>
                                  <a:lnTo>
                                    <a:pt x="19733" y="0"/>
                                  </a:lnTo>
                                  <a:lnTo>
                                    <a:pt x="13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405720"/>
                              <a:ext cx="475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" y="0"/>
                                  </a:moveTo>
                                  <a:lnTo>
                                    <a:pt x="533" y="0"/>
                                  </a:lnTo>
                                  <a:lnTo>
                                    <a:pt x="0" y="1622"/>
                                  </a:lnTo>
                                  <a:lnTo>
                                    <a:pt x="0" y="18378"/>
                                  </a:lnTo>
                                  <a:lnTo>
                                    <a:pt x="533" y="19459"/>
                                  </a:lnTo>
                                  <a:lnTo>
                                    <a:pt x="19733" y="19459"/>
                                  </a:lnTo>
                                  <a:lnTo>
                                    <a:pt x="19733" y="0"/>
                                  </a:lnTo>
                                  <a:lnTo>
                                    <a:pt x="133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05720"/>
                              <a:ext cx="17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487"/>
                                  </a:lnTo>
                                  <a:lnTo>
                                    <a:pt x="19286" y="19487"/>
                                  </a:lnTo>
                                  <a:lnTo>
                                    <a:pt x="1928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05720"/>
                              <a:ext cx="17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487"/>
                                  </a:lnTo>
                                  <a:lnTo>
                                    <a:pt x="19286" y="19487"/>
                                  </a:lnTo>
                                  <a:lnTo>
                                    <a:pt x="1928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1292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500"/>
                                  </a:moveTo>
                                  <a:lnTo>
                                    <a:pt x="3571" y="0"/>
                                  </a:lnTo>
                                  <a:lnTo>
                                    <a:pt x="19286" y="0"/>
                                  </a:lnTo>
                                  <a:lnTo>
                                    <a:pt x="16429" y="19167"/>
                                  </a:lnTo>
                                  <a:lnTo>
                                    <a:pt x="0" y="19167"/>
                                  </a:lnTo>
                                  <a:lnTo>
                                    <a:pt x="0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1292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500"/>
                                  </a:moveTo>
                                  <a:lnTo>
                                    <a:pt x="3571" y="0"/>
                                  </a:lnTo>
                                  <a:lnTo>
                                    <a:pt x="19286" y="0"/>
                                  </a:lnTo>
                                  <a:lnTo>
                                    <a:pt x="16429" y="19167"/>
                                  </a:lnTo>
                                  <a:lnTo>
                                    <a:pt x="0" y="19167"/>
                                  </a:lnTo>
                                  <a:lnTo>
                                    <a:pt x="0" y="175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410400"/>
                              <a:ext cx="14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6000"/>
                                  </a:lnTo>
                                  <a:lnTo>
                                    <a:pt x="19130" y="16000"/>
                                  </a:lnTo>
                                  <a:lnTo>
                                    <a:pt x="1913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40" y="418680"/>
                              <a:ext cx="1087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8000"/>
                                  </a:lnTo>
                                  <a:lnTo>
                                    <a:pt x="19883" y="18000"/>
                                  </a:lnTo>
                                  <a:lnTo>
                                    <a:pt x="1988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40" y="418680"/>
                              <a:ext cx="1087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8000"/>
                                  </a:lnTo>
                                  <a:lnTo>
                                    <a:pt x="19883" y="18000"/>
                                  </a:lnTo>
                                  <a:lnTo>
                                    <a:pt x="1988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468000"/>
                              <a:ext cx="449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487"/>
                                  </a:lnTo>
                                  <a:lnTo>
                                    <a:pt x="19972" y="19487"/>
                                  </a:lnTo>
                                  <a:lnTo>
                                    <a:pt x="1997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468000"/>
                              <a:ext cx="449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487"/>
                                  </a:lnTo>
                                  <a:lnTo>
                                    <a:pt x="19972" y="19487"/>
                                  </a:lnTo>
                                  <a:lnTo>
                                    <a:pt x="1997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472320"/>
                              <a:ext cx="32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6000" y="19231"/>
                                  </a:lnTo>
                                  <a:lnTo>
                                    <a:pt x="160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6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472320"/>
                              <a:ext cx="25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5000" y="19231"/>
                                  </a:lnTo>
                                  <a:lnTo>
                                    <a:pt x="150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72320"/>
                              <a:ext cx="39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6667" y="19231"/>
                                  </a:lnTo>
                                  <a:lnTo>
                                    <a:pt x="1666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72320"/>
                              <a:ext cx="39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6667" y="19231"/>
                                  </a:lnTo>
                                  <a:lnTo>
                                    <a:pt x="1666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472320"/>
                              <a:ext cx="32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6000" y="19231"/>
                                  </a:lnTo>
                                  <a:lnTo>
                                    <a:pt x="160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472320"/>
                              <a:ext cx="32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6000" y="19231"/>
                                  </a:lnTo>
                                  <a:lnTo>
                                    <a:pt x="160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16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2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2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4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472320"/>
                              <a:ext cx="32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6000" y="19231"/>
                                  </a:lnTo>
                                  <a:lnTo>
                                    <a:pt x="160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12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12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472320"/>
                              <a:ext cx="32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6000" y="19231"/>
                                  </a:lnTo>
                                  <a:lnTo>
                                    <a:pt x="160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472320"/>
                              <a:ext cx="32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6000" y="19231"/>
                                  </a:lnTo>
                                  <a:lnTo>
                                    <a:pt x="160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24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24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472320"/>
                              <a:ext cx="25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5000" y="19231"/>
                                  </a:lnTo>
                                  <a:lnTo>
                                    <a:pt x="150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160" y="472320"/>
                              <a:ext cx="25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5000" y="19231"/>
                                  </a:lnTo>
                                  <a:lnTo>
                                    <a:pt x="150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472320"/>
                              <a:ext cx="25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5000" y="19231"/>
                                  </a:lnTo>
                                  <a:lnTo>
                                    <a:pt x="150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472320"/>
                              <a:ext cx="25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5000" y="19231"/>
                                  </a:lnTo>
                                  <a:lnTo>
                                    <a:pt x="150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472320"/>
                              <a:ext cx="39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6667" y="19231"/>
                                  </a:lnTo>
                                  <a:lnTo>
                                    <a:pt x="1666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472320"/>
                              <a:ext cx="39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6667" y="19231"/>
                                  </a:lnTo>
                                  <a:lnTo>
                                    <a:pt x="1666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472320"/>
                              <a:ext cx="25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5000" y="19231"/>
                                  </a:lnTo>
                                  <a:lnTo>
                                    <a:pt x="150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472320"/>
                              <a:ext cx="25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5000" y="19231"/>
                                  </a:lnTo>
                                  <a:lnTo>
                                    <a:pt x="150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472320"/>
                              <a:ext cx="25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5000" y="19231"/>
                                  </a:lnTo>
                                  <a:lnTo>
                                    <a:pt x="150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472320"/>
                              <a:ext cx="25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5000" y="19231"/>
                                  </a:lnTo>
                                  <a:lnTo>
                                    <a:pt x="150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68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56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92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40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40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472320"/>
                              <a:ext cx="25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5000" y="19231"/>
                                  </a:lnTo>
                                  <a:lnTo>
                                    <a:pt x="150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472320"/>
                              <a:ext cx="25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5000" y="19231"/>
                                  </a:lnTo>
                                  <a:lnTo>
                                    <a:pt x="150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472320"/>
                              <a:ext cx="25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5000" y="19231"/>
                                  </a:lnTo>
                                  <a:lnTo>
                                    <a:pt x="150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472320"/>
                              <a:ext cx="25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5000" y="19231"/>
                                  </a:lnTo>
                                  <a:lnTo>
                                    <a:pt x="150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472320"/>
                              <a:ext cx="25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5000" y="19231"/>
                                  </a:lnTo>
                                  <a:lnTo>
                                    <a:pt x="150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472320"/>
                              <a:ext cx="25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5000" y="19231"/>
                                  </a:lnTo>
                                  <a:lnTo>
                                    <a:pt x="150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472320"/>
                              <a:ext cx="25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5000" y="19231"/>
                                  </a:lnTo>
                                  <a:lnTo>
                                    <a:pt x="150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76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472320"/>
                              <a:ext cx="25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5000" y="19231"/>
                                  </a:lnTo>
                                  <a:lnTo>
                                    <a:pt x="150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80" y="472320"/>
                              <a:ext cx="1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231"/>
                                  </a:lnTo>
                                  <a:lnTo>
                                    <a:pt x="13333" y="19231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439920"/>
                              <a:ext cx="1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130"/>
                                  </a:lnTo>
                                  <a:lnTo>
                                    <a:pt x="13333" y="19130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439920"/>
                              <a:ext cx="1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130"/>
                                  </a:lnTo>
                                  <a:lnTo>
                                    <a:pt x="13333" y="19130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" y="439920"/>
                              <a:ext cx="1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130"/>
                                  </a:lnTo>
                                  <a:lnTo>
                                    <a:pt x="13333" y="19130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439920"/>
                              <a:ext cx="1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130"/>
                                  </a:lnTo>
                                  <a:lnTo>
                                    <a:pt x="13333" y="19130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439920"/>
                              <a:ext cx="1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130"/>
                                  </a:lnTo>
                                  <a:lnTo>
                                    <a:pt x="13333" y="19130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439920"/>
                              <a:ext cx="1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130"/>
                                  </a:lnTo>
                                  <a:lnTo>
                                    <a:pt x="13333" y="19130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439920"/>
                              <a:ext cx="1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130"/>
                                  </a:lnTo>
                                  <a:lnTo>
                                    <a:pt x="13333" y="19130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439920"/>
                              <a:ext cx="1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130"/>
                                  </a:lnTo>
                                  <a:lnTo>
                                    <a:pt x="13333" y="19130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439920"/>
                              <a:ext cx="1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130"/>
                                  </a:lnTo>
                                  <a:lnTo>
                                    <a:pt x="13333" y="19130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439920"/>
                              <a:ext cx="1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130"/>
                                  </a:lnTo>
                                  <a:lnTo>
                                    <a:pt x="13333" y="19130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439920"/>
                              <a:ext cx="1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130"/>
                                  </a:lnTo>
                                  <a:lnTo>
                                    <a:pt x="13333" y="19130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439920"/>
                              <a:ext cx="1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130"/>
                                  </a:lnTo>
                                  <a:lnTo>
                                    <a:pt x="13333" y="19130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0" y="439920"/>
                              <a:ext cx="1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130"/>
                                  </a:lnTo>
                                  <a:lnTo>
                                    <a:pt x="13333" y="19130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0" y="439920"/>
                              <a:ext cx="1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130"/>
                                  </a:lnTo>
                                  <a:lnTo>
                                    <a:pt x="13333" y="19130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439920"/>
                              <a:ext cx="1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130"/>
                                  </a:lnTo>
                                  <a:lnTo>
                                    <a:pt x="13333" y="19130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439920"/>
                              <a:ext cx="1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130"/>
                                  </a:lnTo>
                                  <a:lnTo>
                                    <a:pt x="13333" y="19130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439920"/>
                              <a:ext cx="1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130"/>
                                  </a:lnTo>
                                  <a:lnTo>
                                    <a:pt x="13333" y="19130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423000"/>
                              <a:ext cx="10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7500"/>
                                  </a:lnTo>
                                  <a:lnTo>
                                    <a:pt x="18824" y="17500"/>
                                  </a:lnTo>
                                  <a:lnTo>
                                    <a:pt x="1882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423000"/>
                              <a:ext cx="10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7500"/>
                                  </a:lnTo>
                                  <a:lnTo>
                                    <a:pt x="18824" y="17500"/>
                                  </a:lnTo>
                                  <a:lnTo>
                                    <a:pt x="1882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91840"/>
                              <a:ext cx="7142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82" y="0"/>
                                  </a:lnTo>
                                  <a:lnTo>
                                    <a:pt x="19858" y="19286"/>
                                  </a:lnTo>
                                  <a:lnTo>
                                    <a:pt x="107" y="192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91840"/>
                              <a:ext cx="7142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82" y="0"/>
                                  </a:lnTo>
                                  <a:lnTo>
                                    <a:pt x="19858" y="19286"/>
                                  </a:lnTo>
                                  <a:lnTo>
                                    <a:pt x="107" y="192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2120"/>
                              <a:ext cx="7142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78" y="0"/>
                                  </a:moveTo>
                                  <a:lnTo>
                                    <a:pt x="18827" y="0"/>
                                  </a:lnTo>
                                  <a:lnTo>
                                    <a:pt x="19982" y="19873"/>
                                  </a:lnTo>
                                  <a:lnTo>
                                    <a:pt x="0" y="19873"/>
                                  </a:lnTo>
                                  <a:lnTo>
                                    <a:pt x="9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2120"/>
                              <a:ext cx="7142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78" y="0"/>
                                  </a:moveTo>
                                  <a:lnTo>
                                    <a:pt x="18827" y="0"/>
                                  </a:lnTo>
                                  <a:lnTo>
                                    <a:pt x="19982" y="19873"/>
                                  </a:lnTo>
                                  <a:lnTo>
                                    <a:pt x="0" y="19873"/>
                                  </a:lnTo>
                                  <a:lnTo>
                                    <a:pt x="97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507240"/>
                              <a:ext cx="6235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733" y="0"/>
                                  </a:moveTo>
                                  <a:lnTo>
                                    <a:pt x="19063" y="0"/>
                                  </a:lnTo>
                                  <a:lnTo>
                                    <a:pt x="19980" y="19837"/>
                                  </a:lnTo>
                                  <a:lnTo>
                                    <a:pt x="0" y="19837"/>
                                  </a:lnTo>
                                  <a:lnTo>
                                    <a:pt x="7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507240"/>
                              <a:ext cx="6235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733" y="0"/>
                                  </a:moveTo>
                                  <a:lnTo>
                                    <a:pt x="19063" y="0"/>
                                  </a:lnTo>
                                  <a:lnTo>
                                    <a:pt x="19980" y="19837"/>
                                  </a:lnTo>
                                  <a:lnTo>
                                    <a:pt x="0" y="19837"/>
                                  </a:lnTo>
                                  <a:lnTo>
                                    <a:pt x="73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504720"/>
                              <a:ext cx="6116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685" y="0"/>
                                  </a:moveTo>
                                  <a:lnTo>
                                    <a:pt x="19107" y="0"/>
                                  </a:lnTo>
                                  <a:lnTo>
                                    <a:pt x="19979" y="19835"/>
                                  </a:lnTo>
                                  <a:lnTo>
                                    <a:pt x="0" y="19835"/>
                                  </a:lnTo>
                                  <a:lnTo>
                                    <a:pt x="602" y="992"/>
                                  </a:lnTo>
                                  <a:lnTo>
                                    <a:pt x="6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504720"/>
                              <a:ext cx="6116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685" y="0"/>
                                  </a:moveTo>
                                  <a:lnTo>
                                    <a:pt x="19107" y="0"/>
                                  </a:lnTo>
                                  <a:lnTo>
                                    <a:pt x="19979" y="19835"/>
                                  </a:lnTo>
                                  <a:lnTo>
                                    <a:pt x="0" y="19835"/>
                                  </a:lnTo>
                                  <a:lnTo>
                                    <a:pt x="602" y="992"/>
                                  </a:lnTo>
                                  <a:lnTo>
                                    <a:pt x="68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07240"/>
                              <a:ext cx="284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667" y="18571"/>
                                  </a:moveTo>
                                  <a:lnTo>
                                    <a:pt x="19556" y="0"/>
                                  </a:lnTo>
                                  <a:lnTo>
                                    <a:pt x="1333" y="0"/>
                                  </a:lnTo>
                                  <a:lnTo>
                                    <a:pt x="0" y="18571"/>
                                  </a:lnTo>
                                  <a:lnTo>
                                    <a:pt x="18667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07240"/>
                              <a:ext cx="284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667" y="18571"/>
                                  </a:moveTo>
                                  <a:lnTo>
                                    <a:pt x="19556" y="0"/>
                                  </a:lnTo>
                                  <a:lnTo>
                                    <a:pt x="1333" y="0"/>
                                  </a:lnTo>
                                  <a:lnTo>
                                    <a:pt x="0" y="18571"/>
                                  </a:lnTo>
                                  <a:lnTo>
                                    <a:pt x="18667" y="185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504720"/>
                              <a:ext cx="284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7333" y="18750"/>
                                  </a:moveTo>
                                  <a:lnTo>
                                    <a:pt x="19556" y="0"/>
                                  </a:lnTo>
                                  <a:lnTo>
                                    <a:pt x="889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7333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504720"/>
                              <a:ext cx="284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7333" y="18750"/>
                                  </a:moveTo>
                                  <a:lnTo>
                                    <a:pt x="19556" y="0"/>
                                  </a:lnTo>
                                  <a:lnTo>
                                    <a:pt x="889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7333" y="187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507240"/>
                              <a:ext cx="799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41" y="18571"/>
                                  </a:moveTo>
                                  <a:lnTo>
                                    <a:pt x="1984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571"/>
                                  </a:lnTo>
                                  <a:lnTo>
                                    <a:pt x="19841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507240"/>
                              <a:ext cx="799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41" y="18571"/>
                                  </a:moveTo>
                                  <a:lnTo>
                                    <a:pt x="1984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571"/>
                                  </a:lnTo>
                                  <a:lnTo>
                                    <a:pt x="19841" y="185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504720"/>
                              <a:ext cx="80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43" y="18750"/>
                                  </a:moveTo>
                                  <a:lnTo>
                                    <a:pt x="198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9843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504720"/>
                              <a:ext cx="80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43" y="18750"/>
                                  </a:moveTo>
                                  <a:lnTo>
                                    <a:pt x="198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9843" y="187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20" y="507240"/>
                              <a:ext cx="806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43" y="18571"/>
                                  </a:moveTo>
                                  <a:lnTo>
                                    <a:pt x="198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571"/>
                                  </a:lnTo>
                                  <a:lnTo>
                                    <a:pt x="19843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20" y="507240"/>
                              <a:ext cx="806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43" y="18571"/>
                                  </a:moveTo>
                                  <a:lnTo>
                                    <a:pt x="198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571"/>
                                  </a:lnTo>
                                  <a:lnTo>
                                    <a:pt x="19843" y="185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504720"/>
                              <a:ext cx="82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45" y="18750"/>
                                  </a:moveTo>
                                  <a:lnTo>
                                    <a:pt x="1984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9845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504720"/>
                              <a:ext cx="82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45" y="18750"/>
                                  </a:moveTo>
                                  <a:lnTo>
                                    <a:pt x="1984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9845" y="187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507240"/>
                              <a:ext cx="82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45" y="18571"/>
                                  </a:moveTo>
                                  <a:lnTo>
                                    <a:pt x="1984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571"/>
                                  </a:lnTo>
                                  <a:lnTo>
                                    <a:pt x="19845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507240"/>
                              <a:ext cx="82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45" y="18571"/>
                                  </a:moveTo>
                                  <a:lnTo>
                                    <a:pt x="1984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571"/>
                                  </a:lnTo>
                                  <a:lnTo>
                                    <a:pt x="19845" y="185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504720"/>
                              <a:ext cx="80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43" y="18750"/>
                                  </a:moveTo>
                                  <a:lnTo>
                                    <a:pt x="198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9843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504720"/>
                              <a:ext cx="80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43" y="18750"/>
                                  </a:moveTo>
                                  <a:lnTo>
                                    <a:pt x="198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9843" y="187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523800"/>
                              <a:ext cx="3841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95" y="0"/>
                                  </a:moveTo>
                                  <a:lnTo>
                                    <a:pt x="19967" y="0"/>
                                  </a:lnTo>
                                  <a:lnTo>
                                    <a:pt x="19967" y="19718"/>
                                  </a:lnTo>
                                  <a:lnTo>
                                    <a:pt x="0" y="19718"/>
                                  </a:lnTo>
                                  <a:lnTo>
                                    <a:pt x="595" y="845"/>
                                  </a:lnTo>
                                  <a:lnTo>
                                    <a:pt x="5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523800"/>
                              <a:ext cx="3841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95" y="0"/>
                                  </a:moveTo>
                                  <a:lnTo>
                                    <a:pt x="19967" y="0"/>
                                  </a:lnTo>
                                  <a:lnTo>
                                    <a:pt x="19967" y="19718"/>
                                  </a:lnTo>
                                  <a:lnTo>
                                    <a:pt x="0" y="19718"/>
                                  </a:lnTo>
                                  <a:lnTo>
                                    <a:pt x="595" y="845"/>
                                  </a:lnTo>
                                  <a:lnTo>
                                    <a:pt x="59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534240"/>
                              <a:ext cx="378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4" y="0"/>
                                  </a:moveTo>
                                  <a:lnTo>
                                    <a:pt x="19966" y="0"/>
                                  </a:lnTo>
                                  <a:lnTo>
                                    <a:pt x="19966" y="18571"/>
                                  </a:lnTo>
                                  <a:lnTo>
                                    <a:pt x="0" y="18571"/>
                                  </a:lnTo>
                                  <a:lnTo>
                                    <a:pt x="1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534240"/>
                              <a:ext cx="378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4" y="0"/>
                                  </a:moveTo>
                                  <a:lnTo>
                                    <a:pt x="19966" y="0"/>
                                  </a:lnTo>
                                  <a:lnTo>
                                    <a:pt x="19966" y="18571"/>
                                  </a:lnTo>
                                  <a:lnTo>
                                    <a:pt x="0" y="18571"/>
                                  </a:lnTo>
                                  <a:lnTo>
                                    <a:pt x="13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23800"/>
                              <a:ext cx="3726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70" y="0"/>
                                  </a:moveTo>
                                  <a:lnTo>
                                    <a:pt x="19966" y="0"/>
                                  </a:lnTo>
                                  <a:lnTo>
                                    <a:pt x="19966" y="18462"/>
                                  </a:lnTo>
                                  <a:lnTo>
                                    <a:pt x="0" y="18462"/>
                                  </a:lnTo>
                                  <a:lnTo>
                                    <a:pt x="1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23800"/>
                              <a:ext cx="3726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70" y="0"/>
                                  </a:moveTo>
                                  <a:lnTo>
                                    <a:pt x="19966" y="0"/>
                                  </a:lnTo>
                                  <a:lnTo>
                                    <a:pt x="19966" y="18462"/>
                                  </a:lnTo>
                                  <a:lnTo>
                                    <a:pt x="0" y="18462"/>
                                  </a:lnTo>
                                  <a:lnTo>
                                    <a:pt x="17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544320"/>
                              <a:ext cx="309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224" y="0"/>
                                  </a:moveTo>
                                  <a:lnTo>
                                    <a:pt x="19592" y="0"/>
                                  </a:lnTo>
                                  <a:lnTo>
                                    <a:pt x="18776" y="1875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2041" y="0"/>
                                  </a:lnTo>
                                  <a:lnTo>
                                    <a:pt x="12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544320"/>
                              <a:ext cx="309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224" y="0"/>
                                  </a:moveTo>
                                  <a:lnTo>
                                    <a:pt x="19592" y="0"/>
                                  </a:lnTo>
                                  <a:lnTo>
                                    <a:pt x="18776" y="1875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2041" y="0"/>
                                  </a:lnTo>
                                  <a:lnTo>
                                    <a:pt x="122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555120"/>
                              <a:ext cx="367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9655" y="18824"/>
                                  </a:lnTo>
                                  <a:lnTo>
                                    <a:pt x="0" y="18824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555120"/>
                              <a:ext cx="367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9655" y="18824"/>
                                  </a:lnTo>
                                  <a:lnTo>
                                    <a:pt x="0" y="18824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544320"/>
                              <a:ext cx="30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8750"/>
                                  </a:lnTo>
                                  <a:lnTo>
                                    <a:pt x="19583" y="18750"/>
                                  </a:lnTo>
                                  <a:lnTo>
                                    <a:pt x="19583" y="0"/>
                                  </a:lnTo>
                                  <a:lnTo>
                                    <a:pt x="166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544320"/>
                              <a:ext cx="30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8750"/>
                                  </a:lnTo>
                                  <a:lnTo>
                                    <a:pt x="19583" y="18750"/>
                                  </a:lnTo>
                                  <a:lnTo>
                                    <a:pt x="19583" y="0"/>
                                  </a:lnTo>
                                  <a:lnTo>
                                    <a:pt x="166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555120"/>
                              <a:ext cx="349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8824"/>
                                  </a:lnTo>
                                  <a:lnTo>
                                    <a:pt x="19636" y="18824"/>
                                  </a:lnTo>
                                  <a:lnTo>
                                    <a:pt x="19636" y="0"/>
                                  </a:lnTo>
                                  <a:lnTo>
                                    <a:pt x="181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555120"/>
                              <a:ext cx="349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8824"/>
                                  </a:lnTo>
                                  <a:lnTo>
                                    <a:pt x="19636" y="18824"/>
                                  </a:lnTo>
                                  <a:lnTo>
                                    <a:pt x="19636" y="0"/>
                                  </a:lnTo>
                                  <a:lnTo>
                                    <a:pt x="181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544320"/>
                              <a:ext cx="313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81" y="0"/>
                                  </a:moveTo>
                                  <a:lnTo>
                                    <a:pt x="0" y="18750"/>
                                  </a:lnTo>
                                  <a:lnTo>
                                    <a:pt x="19960" y="18750"/>
                                  </a:lnTo>
                                  <a:lnTo>
                                    <a:pt x="19960" y="0"/>
                                  </a:lnTo>
                                  <a:lnTo>
                                    <a:pt x="243" y="0"/>
                                  </a:lnTo>
                                  <a:lnTo>
                                    <a:pt x="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544320"/>
                              <a:ext cx="313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81" y="0"/>
                                  </a:moveTo>
                                  <a:lnTo>
                                    <a:pt x="0" y="18750"/>
                                  </a:lnTo>
                                  <a:lnTo>
                                    <a:pt x="19960" y="18750"/>
                                  </a:lnTo>
                                  <a:lnTo>
                                    <a:pt x="19960" y="0"/>
                                  </a:lnTo>
                                  <a:lnTo>
                                    <a:pt x="243" y="0"/>
                                  </a:lnTo>
                                  <a:lnTo>
                                    <a:pt x="8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555120"/>
                              <a:ext cx="3067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8824"/>
                                  </a:lnTo>
                                  <a:lnTo>
                                    <a:pt x="19959" y="18824"/>
                                  </a:lnTo>
                                  <a:lnTo>
                                    <a:pt x="19959" y="0"/>
                                  </a:lnTo>
                                  <a:lnTo>
                                    <a:pt x="53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555120"/>
                              <a:ext cx="3067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8824"/>
                                  </a:lnTo>
                                  <a:lnTo>
                                    <a:pt x="19959" y="18824"/>
                                  </a:lnTo>
                                  <a:lnTo>
                                    <a:pt x="19959" y="0"/>
                                  </a:lnTo>
                                  <a:lnTo>
                                    <a:pt x="53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569520"/>
                              <a:ext cx="22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143" y="0"/>
                                  </a:moveTo>
                                  <a:lnTo>
                                    <a:pt x="19429" y="0"/>
                                  </a:lnTo>
                                  <a:lnTo>
                                    <a:pt x="19429" y="18333"/>
                                  </a:lnTo>
                                  <a:lnTo>
                                    <a:pt x="0" y="18333"/>
                                  </a:lnTo>
                                  <a:lnTo>
                                    <a:pt x="11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569520"/>
                              <a:ext cx="22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143" y="0"/>
                                  </a:moveTo>
                                  <a:lnTo>
                                    <a:pt x="19429" y="0"/>
                                  </a:lnTo>
                                  <a:lnTo>
                                    <a:pt x="19429" y="18333"/>
                                  </a:lnTo>
                                  <a:lnTo>
                                    <a:pt x="0" y="18333"/>
                                  </a:lnTo>
                                  <a:lnTo>
                                    <a:pt x="114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566640"/>
                              <a:ext cx="22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714" y="0"/>
                                  </a:moveTo>
                                  <a:lnTo>
                                    <a:pt x="19429" y="0"/>
                                  </a:lnTo>
                                  <a:lnTo>
                                    <a:pt x="19429" y="18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7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566640"/>
                              <a:ext cx="22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714" y="0"/>
                                  </a:moveTo>
                                  <a:lnTo>
                                    <a:pt x="19429" y="0"/>
                                  </a:lnTo>
                                  <a:lnTo>
                                    <a:pt x="19429" y="18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71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569520"/>
                              <a:ext cx="2959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8333"/>
                                  </a:lnTo>
                                  <a:lnTo>
                                    <a:pt x="19871" y="18333"/>
                                  </a:lnTo>
                                  <a:lnTo>
                                    <a:pt x="19957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569520"/>
                              <a:ext cx="2959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8333"/>
                                  </a:lnTo>
                                  <a:lnTo>
                                    <a:pt x="19871" y="18333"/>
                                  </a:lnTo>
                                  <a:lnTo>
                                    <a:pt x="19957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566640"/>
                              <a:ext cx="297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8667"/>
                                  </a:lnTo>
                                  <a:lnTo>
                                    <a:pt x="19872" y="18667"/>
                                  </a:lnTo>
                                  <a:lnTo>
                                    <a:pt x="19957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566640"/>
                              <a:ext cx="297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8667"/>
                                  </a:lnTo>
                                  <a:lnTo>
                                    <a:pt x="19872" y="18667"/>
                                  </a:lnTo>
                                  <a:lnTo>
                                    <a:pt x="19957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569520"/>
                              <a:ext cx="21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12" y="0"/>
                                  </a:moveTo>
                                  <a:lnTo>
                                    <a:pt x="19412" y="18333"/>
                                  </a:lnTo>
                                  <a:lnTo>
                                    <a:pt x="0" y="18333"/>
                                  </a:lnTo>
                                  <a:lnTo>
                                    <a:pt x="2353" y="0"/>
                                  </a:lnTo>
                                  <a:lnTo>
                                    <a:pt x="194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569520"/>
                              <a:ext cx="21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12" y="0"/>
                                  </a:moveTo>
                                  <a:lnTo>
                                    <a:pt x="19412" y="18333"/>
                                  </a:lnTo>
                                  <a:lnTo>
                                    <a:pt x="0" y="18333"/>
                                  </a:lnTo>
                                  <a:lnTo>
                                    <a:pt x="2353" y="0"/>
                                  </a:lnTo>
                                  <a:lnTo>
                                    <a:pt x="1941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566640"/>
                              <a:ext cx="23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59" y="0"/>
                                  </a:moveTo>
                                  <a:lnTo>
                                    <a:pt x="19459" y="18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2703" y="0"/>
                                  </a:lnTo>
                                  <a:lnTo>
                                    <a:pt x="194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566640"/>
                              <a:ext cx="23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59" y="0"/>
                                  </a:moveTo>
                                  <a:lnTo>
                                    <a:pt x="19459" y="18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2703" y="0"/>
                                  </a:lnTo>
                                  <a:lnTo>
                                    <a:pt x="1945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400" y="507240"/>
                              <a:ext cx="65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06" y="18571"/>
                                  </a:moveTo>
                                  <a:lnTo>
                                    <a:pt x="1941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571"/>
                                  </a:lnTo>
                                  <a:lnTo>
                                    <a:pt x="19806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400" y="507240"/>
                              <a:ext cx="65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06" y="18571"/>
                                  </a:moveTo>
                                  <a:lnTo>
                                    <a:pt x="1941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571"/>
                                  </a:lnTo>
                                  <a:lnTo>
                                    <a:pt x="19806" y="185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504720"/>
                              <a:ext cx="66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8750"/>
                                  </a:moveTo>
                                  <a:lnTo>
                                    <a:pt x="1942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9810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504720"/>
                              <a:ext cx="66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8750"/>
                                  </a:moveTo>
                                  <a:lnTo>
                                    <a:pt x="1942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9810" y="187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400" y="523800"/>
                              <a:ext cx="69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8545" y="0"/>
                                  </a:lnTo>
                                  <a:lnTo>
                                    <a:pt x="19818" y="19429"/>
                                  </a:lnTo>
                                  <a:lnTo>
                                    <a:pt x="0" y="19429"/>
                                  </a:lnTo>
                                  <a:lnTo>
                                    <a:pt x="0" y="40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400" y="523800"/>
                              <a:ext cx="69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8545" y="0"/>
                                  </a:lnTo>
                                  <a:lnTo>
                                    <a:pt x="19818" y="19429"/>
                                  </a:lnTo>
                                  <a:lnTo>
                                    <a:pt x="0" y="19429"/>
                                  </a:lnTo>
                                  <a:lnTo>
                                    <a:pt x="0" y="40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523800"/>
                              <a:ext cx="68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439" y="0"/>
                                  </a:lnTo>
                                  <a:lnTo>
                                    <a:pt x="19813" y="18462"/>
                                  </a:lnTo>
                                  <a:lnTo>
                                    <a:pt x="0" y="18462"/>
                                  </a:lnTo>
                                  <a:lnTo>
                                    <a:pt x="0" y="46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523800"/>
                              <a:ext cx="68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439" y="0"/>
                                  </a:lnTo>
                                  <a:lnTo>
                                    <a:pt x="19813" y="18462"/>
                                  </a:lnTo>
                                  <a:lnTo>
                                    <a:pt x="0" y="18462"/>
                                  </a:lnTo>
                                  <a:lnTo>
                                    <a:pt x="0" y="46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534240"/>
                              <a:ext cx="71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286" y="0"/>
                                  </a:lnTo>
                                  <a:lnTo>
                                    <a:pt x="19821" y="18571"/>
                                  </a:lnTo>
                                  <a:lnTo>
                                    <a:pt x="0" y="185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534240"/>
                              <a:ext cx="71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286" y="0"/>
                                  </a:lnTo>
                                  <a:lnTo>
                                    <a:pt x="19821" y="18571"/>
                                  </a:lnTo>
                                  <a:lnTo>
                                    <a:pt x="0" y="185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556920"/>
                              <a:ext cx="17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286" y="0"/>
                                  </a:lnTo>
                                  <a:lnTo>
                                    <a:pt x="19286" y="1875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556920"/>
                              <a:ext cx="17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286" y="0"/>
                                  </a:lnTo>
                                  <a:lnTo>
                                    <a:pt x="19286" y="1875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040" y="555120"/>
                              <a:ext cx="176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286" y="0"/>
                                  </a:lnTo>
                                  <a:lnTo>
                                    <a:pt x="19286" y="18824"/>
                                  </a:lnTo>
                                  <a:lnTo>
                                    <a:pt x="0" y="188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040" y="555120"/>
                              <a:ext cx="176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286" y="0"/>
                                  </a:lnTo>
                                  <a:lnTo>
                                    <a:pt x="19286" y="18824"/>
                                  </a:lnTo>
                                  <a:lnTo>
                                    <a:pt x="0" y="188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569520"/>
                              <a:ext cx="741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487" y="0"/>
                                  </a:lnTo>
                                  <a:lnTo>
                                    <a:pt x="19829" y="18333"/>
                                  </a:lnTo>
                                  <a:lnTo>
                                    <a:pt x="0" y="1833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569520"/>
                              <a:ext cx="741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487" y="0"/>
                                  </a:lnTo>
                                  <a:lnTo>
                                    <a:pt x="19829" y="18333"/>
                                  </a:lnTo>
                                  <a:lnTo>
                                    <a:pt x="0" y="1833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566640"/>
                              <a:ext cx="748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322" y="0"/>
                                  </a:lnTo>
                                  <a:lnTo>
                                    <a:pt x="19831" y="18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566640"/>
                              <a:ext cx="748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322" y="0"/>
                                  </a:lnTo>
                                  <a:lnTo>
                                    <a:pt x="19831" y="18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507240"/>
                              <a:ext cx="74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5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305" y="0"/>
                                  </a:lnTo>
                                  <a:lnTo>
                                    <a:pt x="19831" y="18571"/>
                                  </a:lnTo>
                                  <a:lnTo>
                                    <a:pt x="0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507240"/>
                              <a:ext cx="74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5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305" y="0"/>
                                  </a:lnTo>
                                  <a:lnTo>
                                    <a:pt x="19831" y="18571"/>
                                  </a:lnTo>
                                  <a:lnTo>
                                    <a:pt x="0" y="185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504720"/>
                              <a:ext cx="748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7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305" y="0"/>
                                  </a:lnTo>
                                  <a:lnTo>
                                    <a:pt x="19831" y="18750"/>
                                  </a:lnTo>
                                  <a:lnTo>
                                    <a:pt x="0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504720"/>
                              <a:ext cx="748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7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305" y="0"/>
                                  </a:lnTo>
                                  <a:lnTo>
                                    <a:pt x="19831" y="18750"/>
                                  </a:lnTo>
                                  <a:lnTo>
                                    <a:pt x="0" y="187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80" y="523800"/>
                              <a:ext cx="921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5862" y="0"/>
                                  </a:lnTo>
                                  <a:lnTo>
                                    <a:pt x="19862" y="19762"/>
                                  </a:lnTo>
                                  <a:lnTo>
                                    <a:pt x="2897" y="19762"/>
                                  </a:lnTo>
                                  <a:lnTo>
                                    <a:pt x="0" y="7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80" y="523800"/>
                              <a:ext cx="921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5862" y="0"/>
                                  </a:lnTo>
                                  <a:lnTo>
                                    <a:pt x="19862" y="19762"/>
                                  </a:lnTo>
                                  <a:lnTo>
                                    <a:pt x="2897" y="19762"/>
                                  </a:lnTo>
                                  <a:lnTo>
                                    <a:pt x="0" y="7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523800"/>
                              <a:ext cx="774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8689" y="0"/>
                                  </a:lnTo>
                                  <a:lnTo>
                                    <a:pt x="19836" y="18462"/>
                                  </a:lnTo>
                                  <a:lnTo>
                                    <a:pt x="328" y="1846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523800"/>
                              <a:ext cx="774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8689" y="0"/>
                                  </a:lnTo>
                                  <a:lnTo>
                                    <a:pt x="19836" y="18462"/>
                                  </a:lnTo>
                                  <a:lnTo>
                                    <a:pt x="328" y="1846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534240"/>
                              <a:ext cx="78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8871" y="0"/>
                                  </a:lnTo>
                                  <a:lnTo>
                                    <a:pt x="19839" y="18571"/>
                                  </a:lnTo>
                                  <a:lnTo>
                                    <a:pt x="323" y="185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534240"/>
                              <a:ext cx="78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8871" y="0"/>
                                  </a:lnTo>
                                  <a:lnTo>
                                    <a:pt x="19839" y="18571"/>
                                  </a:lnTo>
                                  <a:lnTo>
                                    <a:pt x="323" y="185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544320"/>
                              <a:ext cx="792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040" y="0"/>
                                  </a:lnTo>
                                  <a:lnTo>
                                    <a:pt x="19840" y="18750"/>
                                  </a:lnTo>
                                  <a:lnTo>
                                    <a:pt x="480" y="1875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544320"/>
                              <a:ext cx="792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040" y="0"/>
                                  </a:lnTo>
                                  <a:lnTo>
                                    <a:pt x="19840" y="18750"/>
                                  </a:lnTo>
                                  <a:lnTo>
                                    <a:pt x="480" y="1875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555120"/>
                              <a:ext cx="806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055" y="0"/>
                                  </a:moveTo>
                                  <a:lnTo>
                                    <a:pt x="19843" y="18824"/>
                                  </a:lnTo>
                                  <a:lnTo>
                                    <a:pt x="315" y="188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0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555120"/>
                              <a:ext cx="806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055" y="0"/>
                                  </a:moveTo>
                                  <a:lnTo>
                                    <a:pt x="19843" y="18824"/>
                                  </a:lnTo>
                                  <a:lnTo>
                                    <a:pt x="315" y="188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05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566640"/>
                              <a:ext cx="82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225" y="0"/>
                                  </a:lnTo>
                                  <a:lnTo>
                                    <a:pt x="19845" y="18667"/>
                                  </a:lnTo>
                                  <a:lnTo>
                                    <a:pt x="465" y="186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566640"/>
                              <a:ext cx="82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225" y="0"/>
                                  </a:lnTo>
                                  <a:lnTo>
                                    <a:pt x="19845" y="18667"/>
                                  </a:lnTo>
                                  <a:lnTo>
                                    <a:pt x="465" y="186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342360"/>
                              <a:ext cx="2642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512"/>
                                  </a:moveTo>
                                  <a:lnTo>
                                    <a:pt x="2212" y="0"/>
                                  </a:lnTo>
                                  <a:lnTo>
                                    <a:pt x="17644" y="0"/>
                                  </a:lnTo>
                                  <a:lnTo>
                                    <a:pt x="19952" y="19512"/>
                                  </a:lnTo>
                                  <a:lnTo>
                                    <a:pt x="0" y="195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342360"/>
                              <a:ext cx="2642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512"/>
                                  </a:moveTo>
                                  <a:lnTo>
                                    <a:pt x="2212" y="0"/>
                                  </a:lnTo>
                                  <a:lnTo>
                                    <a:pt x="17644" y="0"/>
                                  </a:lnTo>
                                  <a:lnTo>
                                    <a:pt x="19952" y="19512"/>
                                  </a:lnTo>
                                  <a:lnTo>
                                    <a:pt x="0" y="195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313200"/>
                              <a:ext cx="2044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38" y="0"/>
                                  </a:moveTo>
                                  <a:lnTo>
                                    <a:pt x="19938" y="19444"/>
                                  </a:lnTo>
                                  <a:lnTo>
                                    <a:pt x="0" y="194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313200"/>
                              <a:ext cx="2044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444"/>
                                  </a:lnTo>
                                  <a:lnTo>
                                    <a:pt x="19938" y="19444"/>
                                  </a:lnTo>
                                  <a:lnTo>
                                    <a:pt x="1993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313200"/>
                              <a:ext cx="2044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444"/>
                                  </a:lnTo>
                                  <a:lnTo>
                                    <a:pt x="19938" y="19444"/>
                                  </a:lnTo>
                                  <a:lnTo>
                                    <a:pt x="1993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0"/>
                              <a:ext cx="37584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6" y="0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338" y="81"/>
                                  </a:lnTo>
                                  <a:lnTo>
                                    <a:pt x="270" y="81"/>
                                  </a:lnTo>
                                  <a:lnTo>
                                    <a:pt x="270" y="162"/>
                                  </a:lnTo>
                                  <a:lnTo>
                                    <a:pt x="169" y="162"/>
                                  </a:lnTo>
                                  <a:lnTo>
                                    <a:pt x="169" y="243"/>
                                  </a:lnTo>
                                  <a:lnTo>
                                    <a:pt x="68" y="364"/>
                                  </a:lnTo>
                                  <a:lnTo>
                                    <a:pt x="68" y="445"/>
                                  </a:lnTo>
                                  <a:lnTo>
                                    <a:pt x="0" y="526"/>
                                  </a:lnTo>
                                  <a:lnTo>
                                    <a:pt x="0" y="19433"/>
                                  </a:lnTo>
                                  <a:lnTo>
                                    <a:pt x="68" y="19514"/>
                                  </a:lnTo>
                                  <a:lnTo>
                                    <a:pt x="68" y="19595"/>
                                  </a:lnTo>
                                  <a:lnTo>
                                    <a:pt x="169" y="19717"/>
                                  </a:lnTo>
                                  <a:lnTo>
                                    <a:pt x="169" y="19798"/>
                                  </a:lnTo>
                                  <a:lnTo>
                                    <a:pt x="270" y="19798"/>
                                  </a:lnTo>
                                  <a:lnTo>
                                    <a:pt x="270" y="19879"/>
                                  </a:lnTo>
                                  <a:lnTo>
                                    <a:pt x="338" y="19879"/>
                                  </a:lnTo>
                                  <a:lnTo>
                                    <a:pt x="405" y="19960"/>
                                  </a:lnTo>
                                  <a:lnTo>
                                    <a:pt x="19595" y="19960"/>
                                  </a:lnTo>
                                  <a:lnTo>
                                    <a:pt x="19662" y="19879"/>
                                  </a:lnTo>
                                  <a:lnTo>
                                    <a:pt x="19730" y="19879"/>
                                  </a:lnTo>
                                  <a:lnTo>
                                    <a:pt x="19730" y="19798"/>
                                  </a:lnTo>
                                  <a:lnTo>
                                    <a:pt x="19797" y="19798"/>
                                  </a:lnTo>
                                  <a:lnTo>
                                    <a:pt x="19797" y="19717"/>
                                  </a:lnTo>
                                  <a:lnTo>
                                    <a:pt x="19865" y="19717"/>
                                  </a:lnTo>
                                  <a:lnTo>
                                    <a:pt x="19865" y="19514"/>
                                  </a:lnTo>
                                  <a:lnTo>
                                    <a:pt x="19966" y="19433"/>
                                  </a:lnTo>
                                  <a:lnTo>
                                    <a:pt x="19966" y="445"/>
                                  </a:lnTo>
                                  <a:lnTo>
                                    <a:pt x="19865" y="445"/>
                                  </a:lnTo>
                                  <a:lnTo>
                                    <a:pt x="19865" y="243"/>
                                  </a:lnTo>
                                  <a:lnTo>
                                    <a:pt x="19797" y="243"/>
                                  </a:lnTo>
                                  <a:lnTo>
                                    <a:pt x="19797" y="162"/>
                                  </a:lnTo>
                                  <a:lnTo>
                                    <a:pt x="19730" y="81"/>
                                  </a:lnTo>
                                  <a:lnTo>
                                    <a:pt x="19662" y="81"/>
                                  </a:lnTo>
                                  <a:lnTo>
                                    <a:pt x="19662" y="0"/>
                                  </a:lnTo>
                                  <a:lnTo>
                                    <a:pt x="9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0"/>
                              <a:ext cx="37584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6" y="0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338" y="81"/>
                                  </a:lnTo>
                                  <a:lnTo>
                                    <a:pt x="270" y="81"/>
                                  </a:lnTo>
                                  <a:lnTo>
                                    <a:pt x="270" y="162"/>
                                  </a:lnTo>
                                  <a:lnTo>
                                    <a:pt x="169" y="162"/>
                                  </a:lnTo>
                                  <a:lnTo>
                                    <a:pt x="169" y="243"/>
                                  </a:lnTo>
                                  <a:lnTo>
                                    <a:pt x="68" y="364"/>
                                  </a:lnTo>
                                  <a:lnTo>
                                    <a:pt x="68" y="445"/>
                                  </a:lnTo>
                                  <a:lnTo>
                                    <a:pt x="0" y="526"/>
                                  </a:lnTo>
                                  <a:lnTo>
                                    <a:pt x="0" y="19433"/>
                                  </a:lnTo>
                                  <a:lnTo>
                                    <a:pt x="68" y="19514"/>
                                  </a:lnTo>
                                  <a:lnTo>
                                    <a:pt x="68" y="19595"/>
                                  </a:lnTo>
                                  <a:lnTo>
                                    <a:pt x="169" y="19717"/>
                                  </a:lnTo>
                                  <a:lnTo>
                                    <a:pt x="169" y="19798"/>
                                  </a:lnTo>
                                  <a:lnTo>
                                    <a:pt x="270" y="19798"/>
                                  </a:lnTo>
                                  <a:lnTo>
                                    <a:pt x="270" y="19879"/>
                                  </a:lnTo>
                                  <a:lnTo>
                                    <a:pt x="338" y="19879"/>
                                  </a:lnTo>
                                  <a:lnTo>
                                    <a:pt x="405" y="19960"/>
                                  </a:lnTo>
                                  <a:lnTo>
                                    <a:pt x="19595" y="19960"/>
                                  </a:lnTo>
                                  <a:lnTo>
                                    <a:pt x="19662" y="19879"/>
                                  </a:lnTo>
                                  <a:lnTo>
                                    <a:pt x="19730" y="19879"/>
                                  </a:lnTo>
                                  <a:lnTo>
                                    <a:pt x="19730" y="19798"/>
                                  </a:lnTo>
                                  <a:lnTo>
                                    <a:pt x="19797" y="19798"/>
                                  </a:lnTo>
                                  <a:lnTo>
                                    <a:pt x="19797" y="19717"/>
                                  </a:lnTo>
                                  <a:lnTo>
                                    <a:pt x="19865" y="19717"/>
                                  </a:lnTo>
                                  <a:lnTo>
                                    <a:pt x="19865" y="19514"/>
                                  </a:lnTo>
                                  <a:lnTo>
                                    <a:pt x="19966" y="19433"/>
                                  </a:lnTo>
                                  <a:lnTo>
                                    <a:pt x="19966" y="445"/>
                                  </a:lnTo>
                                  <a:lnTo>
                                    <a:pt x="19865" y="445"/>
                                  </a:lnTo>
                                  <a:lnTo>
                                    <a:pt x="19865" y="243"/>
                                  </a:lnTo>
                                  <a:lnTo>
                                    <a:pt x="19797" y="243"/>
                                  </a:lnTo>
                                  <a:lnTo>
                                    <a:pt x="19797" y="162"/>
                                  </a:lnTo>
                                  <a:lnTo>
                                    <a:pt x="19730" y="81"/>
                                  </a:lnTo>
                                  <a:lnTo>
                                    <a:pt x="19662" y="81"/>
                                  </a:lnTo>
                                  <a:lnTo>
                                    <a:pt x="19662" y="0"/>
                                  </a:lnTo>
                                  <a:lnTo>
                                    <a:pt x="94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" y="3960"/>
                              <a:ext cx="36144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9" y="0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316" y="124"/>
                                  </a:lnTo>
                                  <a:lnTo>
                                    <a:pt x="246" y="124"/>
                                  </a:lnTo>
                                  <a:lnTo>
                                    <a:pt x="246" y="207"/>
                                  </a:lnTo>
                                  <a:lnTo>
                                    <a:pt x="176" y="207"/>
                                  </a:lnTo>
                                  <a:lnTo>
                                    <a:pt x="176" y="290"/>
                                  </a:lnTo>
                                  <a:lnTo>
                                    <a:pt x="105" y="373"/>
                                  </a:lnTo>
                                  <a:lnTo>
                                    <a:pt x="105" y="456"/>
                                  </a:lnTo>
                                  <a:lnTo>
                                    <a:pt x="0" y="581"/>
                                  </a:lnTo>
                                  <a:lnTo>
                                    <a:pt x="0" y="19378"/>
                                  </a:lnTo>
                                  <a:lnTo>
                                    <a:pt x="105" y="19502"/>
                                  </a:lnTo>
                                  <a:lnTo>
                                    <a:pt x="105" y="19668"/>
                                  </a:lnTo>
                                  <a:lnTo>
                                    <a:pt x="246" y="19834"/>
                                  </a:lnTo>
                                  <a:lnTo>
                                    <a:pt x="316" y="19834"/>
                                  </a:lnTo>
                                  <a:lnTo>
                                    <a:pt x="316" y="19959"/>
                                  </a:lnTo>
                                  <a:lnTo>
                                    <a:pt x="19649" y="19959"/>
                                  </a:lnTo>
                                  <a:lnTo>
                                    <a:pt x="19649" y="19834"/>
                                  </a:lnTo>
                                  <a:lnTo>
                                    <a:pt x="19719" y="19834"/>
                                  </a:lnTo>
                                  <a:lnTo>
                                    <a:pt x="19859" y="19668"/>
                                  </a:lnTo>
                                  <a:lnTo>
                                    <a:pt x="19859" y="19502"/>
                                  </a:lnTo>
                                  <a:lnTo>
                                    <a:pt x="19965" y="19378"/>
                                  </a:lnTo>
                                  <a:lnTo>
                                    <a:pt x="19965" y="456"/>
                                  </a:lnTo>
                                  <a:lnTo>
                                    <a:pt x="19859" y="456"/>
                                  </a:lnTo>
                                  <a:lnTo>
                                    <a:pt x="19859" y="290"/>
                                  </a:lnTo>
                                  <a:lnTo>
                                    <a:pt x="19789" y="290"/>
                                  </a:lnTo>
                                  <a:lnTo>
                                    <a:pt x="19789" y="207"/>
                                  </a:lnTo>
                                  <a:lnTo>
                                    <a:pt x="19719" y="124"/>
                                  </a:lnTo>
                                  <a:lnTo>
                                    <a:pt x="19649" y="124"/>
                                  </a:lnTo>
                                  <a:lnTo>
                                    <a:pt x="19649" y="0"/>
                                  </a:lnTo>
                                  <a:lnTo>
                                    <a:pt x="9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" y="3960"/>
                              <a:ext cx="36144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9" y="0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316" y="124"/>
                                  </a:lnTo>
                                  <a:lnTo>
                                    <a:pt x="246" y="124"/>
                                  </a:lnTo>
                                  <a:lnTo>
                                    <a:pt x="246" y="207"/>
                                  </a:lnTo>
                                  <a:lnTo>
                                    <a:pt x="176" y="207"/>
                                  </a:lnTo>
                                  <a:lnTo>
                                    <a:pt x="176" y="290"/>
                                  </a:lnTo>
                                  <a:lnTo>
                                    <a:pt x="105" y="373"/>
                                  </a:lnTo>
                                  <a:lnTo>
                                    <a:pt x="105" y="456"/>
                                  </a:lnTo>
                                  <a:lnTo>
                                    <a:pt x="0" y="581"/>
                                  </a:lnTo>
                                  <a:lnTo>
                                    <a:pt x="0" y="19378"/>
                                  </a:lnTo>
                                  <a:lnTo>
                                    <a:pt x="105" y="19502"/>
                                  </a:lnTo>
                                  <a:lnTo>
                                    <a:pt x="105" y="19668"/>
                                  </a:lnTo>
                                  <a:lnTo>
                                    <a:pt x="246" y="19834"/>
                                  </a:lnTo>
                                  <a:lnTo>
                                    <a:pt x="316" y="19834"/>
                                  </a:lnTo>
                                  <a:lnTo>
                                    <a:pt x="316" y="19959"/>
                                  </a:lnTo>
                                  <a:lnTo>
                                    <a:pt x="19649" y="19959"/>
                                  </a:lnTo>
                                  <a:lnTo>
                                    <a:pt x="19649" y="19834"/>
                                  </a:lnTo>
                                  <a:lnTo>
                                    <a:pt x="19719" y="19834"/>
                                  </a:lnTo>
                                  <a:lnTo>
                                    <a:pt x="19859" y="19668"/>
                                  </a:lnTo>
                                  <a:lnTo>
                                    <a:pt x="19859" y="19502"/>
                                  </a:lnTo>
                                  <a:lnTo>
                                    <a:pt x="19965" y="19378"/>
                                  </a:lnTo>
                                  <a:lnTo>
                                    <a:pt x="19965" y="456"/>
                                  </a:lnTo>
                                  <a:lnTo>
                                    <a:pt x="19859" y="456"/>
                                  </a:lnTo>
                                  <a:lnTo>
                                    <a:pt x="19859" y="290"/>
                                  </a:lnTo>
                                  <a:lnTo>
                                    <a:pt x="19789" y="290"/>
                                  </a:lnTo>
                                  <a:lnTo>
                                    <a:pt x="19789" y="207"/>
                                  </a:lnTo>
                                  <a:lnTo>
                                    <a:pt x="19719" y="124"/>
                                  </a:lnTo>
                                  <a:lnTo>
                                    <a:pt x="19649" y="124"/>
                                  </a:lnTo>
                                  <a:lnTo>
                                    <a:pt x="19649" y="0"/>
                                  </a:lnTo>
                                  <a:lnTo>
                                    <a:pt x="94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7200"/>
                              <a:ext cx="34812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12" y="0"/>
                                  </a:moveTo>
                                  <a:lnTo>
                                    <a:pt x="401" y="0"/>
                                  </a:lnTo>
                                  <a:lnTo>
                                    <a:pt x="401" y="85"/>
                                  </a:lnTo>
                                  <a:lnTo>
                                    <a:pt x="328" y="85"/>
                                  </a:lnTo>
                                  <a:lnTo>
                                    <a:pt x="182" y="254"/>
                                  </a:lnTo>
                                  <a:lnTo>
                                    <a:pt x="182" y="381"/>
                                  </a:lnTo>
                                  <a:lnTo>
                                    <a:pt x="109" y="381"/>
                                  </a:lnTo>
                                  <a:lnTo>
                                    <a:pt x="109" y="551"/>
                                  </a:lnTo>
                                  <a:lnTo>
                                    <a:pt x="0" y="636"/>
                                  </a:lnTo>
                                  <a:lnTo>
                                    <a:pt x="0" y="19322"/>
                                  </a:lnTo>
                                  <a:lnTo>
                                    <a:pt x="109" y="19407"/>
                                  </a:lnTo>
                                  <a:lnTo>
                                    <a:pt x="109" y="19576"/>
                                  </a:lnTo>
                                  <a:lnTo>
                                    <a:pt x="182" y="19703"/>
                                  </a:lnTo>
                                  <a:lnTo>
                                    <a:pt x="182" y="19788"/>
                                  </a:lnTo>
                                  <a:lnTo>
                                    <a:pt x="255" y="19788"/>
                                  </a:lnTo>
                                  <a:lnTo>
                                    <a:pt x="255" y="19873"/>
                                  </a:lnTo>
                                  <a:lnTo>
                                    <a:pt x="328" y="19873"/>
                                  </a:lnTo>
                                  <a:lnTo>
                                    <a:pt x="401" y="19958"/>
                                  </a:lnTo>
                                  <a:lnTo>
                                    <a:pt x="19635" y="19958"/>
                                  </a:lnTo>
                                  <a:lnTo>
                                    <a:pt x="19635" y="19873"/>
                                  </a:lnTo>
                                  <a:lnTo>
                                    <a:pt x="19745" y="19873"/>
                                  </a:lnTo>
                                  <a:lnTo>
                                    <a:pt x="19891" y="19703"/>
                                  </a:lnTo>
                                  <a:lnTo>
                                    <a:pt x="19891" y="19492"/>
                                  </a:lnTo>
                                  <a:lnTo>
                                    <a:pt x="19964" y="19407"/>
                                  </a:lnTo>
                                  <a:lnTo>
                                    <a:pt x="19964" y="551"/>
                                  </a:lnTo>
                                  <a:lnTo>
                                    <a:pt x="19891" y="381"/>
                                  </a:lnTo>
                                  <a:lnTo>
                                    <a:pt x="19891" y="254"/>
                                  </a:lnTo>
                                  <a:lnTo>
                                    <a:pt x="19745" y="85"/>
                                  </a:lnTo>
                                  <a:lnTo>
                                    <a:pt x="19635" y="85"/>
                                  </a:lnTo>
                                  <a:lnTo>
                                    <a:pt x="19635" y="0"/>
                                  </a:lnTo>
                                  <a:lnTo>
                                    <a:pt x="9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7200"/>
                              <a:ext cx="34812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12" y="0"/>
                                  </a:moveTo>
                                  <a:lnTo>
                                    <a:pt x="401" y="0"/>
                                  </a:lnTo>
                                  <a:lnTo>
                                    <a:pt x="401" y="85"/>
                                  </a:lnTo>
                                  <a:lnTo>
                                    <a:pt x="328" y="85"/>
                                  </a:lnTo>
                                  <a:lnTo>
                                    <a:pt x="182" y="254"/>
                                  </a:lnTo>
                                  <a:lnTo>
                                    <a:pt x="182" y="381"/>
                                  </a:lnTo>
                                  <a:lnTo>
                                    <a:pt x="109" y="381"/>
                                  </a:lnTo>
                                  <a:lnTo>
                                    <a:pt x="109" y="551"/>
                                  </a:lnTo>
                                  <a:lnTo>
                                    <a:pt x="0" y="636"/>
                                  </a:lnTo>
                                  <a:lnTo>
                                    <a:pt x="0" y="19322"/>
                                  </a:lnTo>
                                  <a:lnTo>
                                    <a:pt x="109" y="19407"/>
                                  </a:lnTo>
                                  <a:lnTo>
                                    <a:pt x="109" y="19576"/>
                                  </a:lnTo>
                                  <a:lnTo>
                                    <a:pt x="182" y="19703"/>
                                  </a:lnTo>
                                  <a:lnTo>
                                    <a:pt x="182" y="19788"/>
                                  </a:lnTo>
                                  <a:lnTo>
                                    <a:pt x="255" y="19788"/>
                                  </a:lnTo>
                                  <a:lnTo>
                                    <a:pt x="255" y="19873"/>
                                  </a:lnTo>
                                  <a:lnTo>
                                    <a:pt x="328" y="19873"/>
                                  </a:lnTo>
                                  <a:lnTo>
                                    <a:pt x="401" y="19958"/>
                                  </a:lnTo>
                                  <a:lnTo>
                                    <a:pt x="19635" y="19958"/>
                                  </a:lnTo>
                                  <a:lnTo>
                                    <a:pt x="19635" y="19873"/>
                                  </a:lnTo>
                                  <a:lnTo>
                                    <a:pt x="19745" y="19873"/>
                                  </a:lnTo>
                                  <a:lnTo>
                                    <a:pt x="19891" y="19703"/>
                                  </a:lnTo>
                                  <a:lnTo>
                                    <a:pt x="19891" y="19492"/>
                                  </a:lnTo>
                                  <a:lnTo>
                                    <a:pt x="19964" y="19407"/>
                                  </a:lnTo>
                                  <a:lnTo>
                                    <a:pt x="19964" y="551"/>
                                  </a:lnTo>
                                  <a:lnTo>
                                    <a:pt x="19891" y="381"/>
                                  </a:lnTo>
                                  <a:lnTo>
                                    <a:pt x="19891" y="254"/>
                                  </a:lnTo>
                                  <a:lnTo>
                                    <a:pt x="19745" y="85"/>
                                  </a:lnTo>
                                  <a:lnTo>
                                    <a:pt x="19635" y="85"/>
                                  </a:lnTo>
                                  <a:lnTo>
                                    <a:pt x="19635" y="0"/>
                                  </a:lnTo>
                                  <a:lnTo>
                                    <a:pt x="91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9720"/>
                              <a:ext cx="27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30" y="0"/>
                                  </a:moveTo>
                                  <a:lnTo>
                                    <a:pt x="0" y="1250"/>
                                  </a:lnTo>
                                  <a:lnTo>
                                    <a:pt x="0" y="18125"/>
                                  </a:lnTo>
                                  <a:lnTo>
                                    <a:pt x="930" y="19375"/>
                                  </a:lnTo>
                                  <a:lnTo>
                                    <a:pt x="19535" y="19375"/>
                                  </a:lnTo>
                                  <a:lnTo>
                                    <a:pt x="19535" y="0"/>
                                  </a:lnTo>
                                  <a:lnTo>
                                    <a:pt x="9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9720"/>
                              <a:ext cx="27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30" y="0"/>
                                  </a:moveTo>
                                  <a:lnTo>
                                    <a:pt x="0" y="1250"/>
                                  </a:lnTo>
                                  <a:lnTo>
                                    <a:pt x="0" y="18125"/>
                                  </a:lnTo>
                                  <a:lnTo>
                                    <a:pt x="930" y="19375"/>
                                  </a:lnTo>
                                  <a:lnTo>
                                    <a:pt x="19535" y="19375"/>
                                  </a:lnTo>
                                  <a:lnTo>
                                    <a:pt x="19535" y="0"/>
                                  </a:lnTo>
                                  <a:lnTo>
                                    <a:pt x="93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1980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667" y="0"/>
                                  </a:moveTo>
                                  <a:lnTo>
                                    <a:pt x="0" y="16000"/>
                                  </a:lnTo>
                                  <a:lnTo>
                                    <a:pt x="1666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20880"/>
                              <a:ext cx="50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7500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750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2232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667" y="0"/>
                                  </a:moveTo>
                                  <a:lnTo>
                                    <a:pt x="0" y="15000"/>
                                  </a:lnTo>
                                  <a:lnTo>
                                    <a:pt x="1666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223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0"/>
                                  </a:moveTo>
                                  <a:lnTo>
                                    <a:pt x="0" y="15000"/>
                                  </a:lnTo>
                                  <a:lnTo>
                                    <a:pt x="1333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2412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333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0" y="2412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333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0" y="2412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000" y="0"/>
                                  </a:moveTo>
                                  <a:lnTo>
                                    <a:pt x="0" y="16000"/>
                                  </a:lnTo>
                                  <a:lnTo>
                                    <a:pt x="1600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0" y="2556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000" y="0"/>
                                  </a:moveTo>
                                  <a:lnTo>
                                    <a:pt x="0" y="16000"/>
                                  </a:lnTo>
                                  <a:lnTo>
                                    <a:pt x="1600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656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0"/>
                                  </a:moveTo>
                                  <a:lnTo>
                                    <a:pt x="0" y="16667"/>
                                  </a:lnTo>
                                  <a:lnTo>
                                    <a:pt x="4444" y="16667"/>
                                  </a:lnTo>
                                  <a:lnTo>
                                    <a:pt x="17778" y="0"/>
                                  </a:lnTo>
                                  <a:lnTo>
                                    <a:pt x="1333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0" y="165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500"/>
                                  </a:moveTo>
                                  <a:lnTo>
                                    <a:pt x="17143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0" y="175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1836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000"/>
                                  </a:moveTo>
                                  <a:lnTo>
                                    <a:pt x="17500" y="0"/>
                                  </a:lnTo>
                                  <a:lnTo>
                                    <a:pt x="0" y="160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20" y="1980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000"/>
                                  </a:moveTo>
                                  <a:lnTo>
                                    <a:pt x="17500" y="0"/>
                                  </a:lnTo>
                                  <a:lnTo>
                                    <a:pt x="12500" y="0"/>
                                  </a:lnTo>
                                  <a:lnTo>
                                    <a:pt x="0" y="160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1656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5000" y="0"/>
                                  </a:moveTo>
                                  <a:lnTo>
                                    <a:pt x="0" y="15000"/>
                                  </a:lnTo>
                                  <a:lnTo>
                                    <a:pt x="1500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1980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333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20" y="2088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333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980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333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20" y="2088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667"/>
                                  </a:moveTo>
                                  <a:lnTo>
                                    <a:pt x="17500" y="0"/>
                                  </a:lnTo>
                                  <a:lnTo>
                                    <a:pt x="0" y="166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80" y="972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667" y="0"/>
                                  </a:moveTo>
                                  <a:lnTo>
                                    <a:pt x="0" y="16667"/>
                                  </a:lnTo>
                                  <a:lnTo>
                                    <a:pt x="1666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80" y="1080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667" y="0"/>
                                  </a:moveTo>
                                  <a:lnTo>
                                    <a:pt x="0" y="15000"/>
                                  </a:lnTo>
                                  <a:lnTo>
                                    <a:pt x="1666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260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5000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500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1260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000"/>
                                  </a:moveTo>
                                  <a:lnTo>
                                    <a:pt x="16667" y="0"/>
                                  </a:lnTo>
                                  <a:lnTo>
                                    <a:pt x="0" y="160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1404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000"/>
                                  </a:moveTo>
                                  <a:lnTo>
                                    <a:pt x="17500" y="0"/>
                                  </a:lnTo>
                                  <a:lnTo>
                                    <a:pt x="0" y="160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404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000" y="0"/>
                                  </a:moveTo>
                                  <a:lnTo>
                                    <a:pt x="0" y="16000"/>
                                  </a:lnTo>
                                  <a:lnTo>
                                    <a:pt x="1600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404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000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600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00" y="1512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000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600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00" y="1512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000" y="0"/>
                                  </a:moveTo>
                                  <a:lnTo>
                                    <a:pt x="0" y="16667"/>
                                  </a:lnTo>
                                  <a:lnTo>
                                    <a:pt x="1600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656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0"/>
                                  </a:moveTo>
                                  <a:lnTo>
                                    <a:pt x="0" y="15000"/>
                                  </a:lnTo>
                                  <a:lnTo>
                                    <a:pt x="1333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80" y="183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333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80" y="1836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0"/>
                                  </a:moveTo>
                                  <a:lnTo>
                                    <a:pt x="0" y="16000"/>
                                  </a:lnTo>
                                  <a:lnTo>
                                    <a:pt x="1333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80" y="1980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667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666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80" y="1512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667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666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512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5000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500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656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15000"/>
                                  </a:moveTo>
                                  <a:lnTo>
                                    <a:pt x="13333" y="0"/>
                                  </a:lnTo>
                                  <a:lnTo>
                                    <a:pt x="0" y="15000"/>
                                  </a:lnTo>
                                  <a:lnTo>
                                    <a:pt x="13333" y="150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83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13333"/>
                                  </a:move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333" y="133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260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4000" y="11429"/>
                                  </a:moveTo>
                                  <a:lnTo>
                                    <a:pt x="0" y="17143"/>
                                  </a:lnTo>
                                  <a:lnTo>
                                    <a:pt x="8000" y="5714"/>
                                  </a:lnTo>
                                  <a:lnTo>
                                    <a:pt x="8000" y="11429"/>
                                  </a:lnTo>
                                  <a:lnTo>
                                    <a:pt x="8000" y="5714"/>
                                  </a:lnTo>
                                  <a:lnTo>
                                    <a:pt x="18000" y="0"/>
                                  </a:lnTo>
                                  <a:lnTo>
                                    <a:pt x="14000" y="5714"/>
                                  </a:lnTo>
                                  <a:lnTo>
                                    <a:pt x="4000" y="114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20" y="2088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7500" y="5000"/>
                                  </a:moveTo>
                                  <a:lnTo>
                                    <a:pt x="5000" y="17500"/>
                                  </a:lnTo>
                                  <a:lnTo>
                                    <a:pt x="0" y="17500"/>
                                  </a:lnTo>
                                  <a:lnTo>
                                    <a:pt x="17500" y="0"/>
                                  </a:lnTo>
                                  <a:lnTo>
                                    <a:pt x="17500" y="50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404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333" y="0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333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40" y="32400"/>
                              <a:ext cx="31824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878" y="0"/>
                                  </a:moveTo>
                                  <a:lnTo>
                                    <a:pt x="519" y="0"/>
                                  </a:lnTo>
                                  <a:lnTo>
                                    <a:pt x="439" y="99"/>
                                  </a:lnTo>
                                  <a:lnTo>
                                    <a:pt x="359" y="99"/>
                                  </a:lnTo>
                                  <a:lnTo>
                                    <a:pt x="80" y="447"/>
                                  </a:lnTo>
                                  <a:lnTo>
                                    <a:pt x="80" y="546"/>
                                  </a:lnTo>
                                  <a:lnTo>
                                    <a:pt x="0" y="794"/>
                                  </a:lnTo>
                                  <a:lnTo>
                                    <a:pt x="0" y="19404"/>
                                  </a:lnTo>
                                  <a:lnTo>
                                    <a:pt x="80" y="19504"/>
                                  </a:lnTo>
                                  <a:lnTo>
                                    <a:pt x="80" y="19653"/>
                                  </a:lnTo>
                                  <a:lnTo>
                                    <a:pt x="160" y="19752"/>
                                  </a:lnTo>
                                  <a:lnTo>
                                    <a:pt x="160" y="19851"/>
                                  </a:lnTo>
                                  <a:lnTo>
                                    <a:pt x="279" y="19851"/>
                                  </a:lnTo>
                                  <a:lnTo>
                                    <a:pt x="359" y="19950"/>
                                  </a:lnTo>
                                  <a:lnTo>
                                    <a:pt x="19601" y="19950"/>
                                  </a:lnTo>
                                  <a:lnTo>
                                    <a:pt x="19601" y="19851"/>
                                  </a:lnTo>
                                  <a:lnTo>
                                    <a:pt x="19681" y="19851"/>
                                  </a:lnTo>
                                  <a:lnTo>
                                    <a:pt x="19880" y="19653"/>
                                  </a:lnTo>
                                  <a:lnTo>
                                    <a:pt x="19880" y="19504"/>
                                  </a:lnTo>
                                  <a:lnTo>
                                    <a:pt x="19960" y="19404"/>
                                  </a:lnTo>
                                  <a:lnTo>
                                    <a:pt x="19960" y="447"/>
                                  </a:lnTo>
                                  <a:lnTo>
                                    <a:pt x="19880" y="347"/>
                                  </a:lnTo>
                                  <a:lnTo>
                                    <a:pt x="19880" y="199"/>
                                  </a:lnTo>
                                  <a:lnTo>
                                    <a:pt x="19681" y="0"/>
                                  </a:lnTo>
                                  <a:lnTo>
                                    <a:pt x="8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40" y="32400"/>
                              <a:ext cx="31824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878" y="0"/>
                                  </a:moveTo>
                                  <a:lnTo>
                                    <a:pt x="519" y="0"/>
                                  </a:lnTo>
                                  <a:lnTo>
                                    <a:pt x="439" y="99"/>
                                  </a:lnTo>
                                  <a:lnTo>
                                    <a:pt x="359" y="99"/>
                                  </a:lnTo>
                                  <a:lnTo>
                                    <a:pt x="80" y="447"/>
                                  </a:lnTo>
                                  <a:lnTo>
                                    <a:pt x="80" y="546"/>
                                  </a:lnTo>
                                  <a:lnTo>
                                    <a:pt x="0" y="794"/>
                                  </a:lnTo>
                                  <a:lnTo>
                                    <a:pt x="0" y="19404"/>
                                  </a:lnTo>
                                  <a:lnTo>
                                    <a:pt x="80" y="19504"/>
                                  </a:lnTo>
                                  <a:lnTo>
                                    <a:pt x="80" y="19653"/>
                                  </a:lnTo>
                                  <a:lnTo>
                                    <a:pt x="160" y="19752"/>
                                  </a:lnTo>
                                  <a:lnTo>
                                    <a:pt x="160" y="19851"/>
                                  </a:lnTo>
                                  <a:lnTo>
                                    <a:pt x="279" y="19851"/>
                                  </a:lnTo>
                                  <a:lnTo>
                                    <a:pt x="359" y="19950"/>
                                  </a:lnTo>
                                  <a:lnTo>
                                    <a:pt x="19601" y="19950"/>
                                  </a:lnTo>
                                  <a:lnTo>
                                    <a:pt x="19601" y="19851"/>
                                  </a:lnTo>
                                  <a:lnTo>
                                    <a:pt x="19681" y="19851"/>
                                  </a:lnTo>
                                  <a:lnTo>
                                    <a:pt x="19880" y="19653"/>
                                  </a:lnTo>
                                  <a:lnTo>
                                    <a:pt x="19880" y="19504"/>
                                  </a:lnTo>
                                  <a:lnTo>
                                    <a:pt x="19960" y="19404"/>
                                  </a:lnTo>
                                  <a:lnTo>
                                    <a:pt x="19960" y="447"/>
                                  </a:lnTo>
                                  <a:lnTo>
                                    <a:pt x="19880" y="347"/>
                                  </a:lnTo>
                                  <a:lnTo>
                                    <a:pt x="19880" y="199"/>
                                  </a:lnTo>
                                  <a:lnTo>
                                    <a:pt x="19681" y="0"/>
                                  </a:lnTo>
                                  <a:lnTo>
                                    <a:pt x="87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42480"/>
                              <a:ext cx="29520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6" y="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258" y="217"/>
                                  </a:lnTo>
                                  <a:lnTo>
                                    <a:pt x="172" y="217"/>
                                  </a:lnTo>
                                  <a:lnTo>
                                    <a:pt x="86" y="325"/>
                                  </a:lnTo>
                                  <a:lnTo>
                                    <a:pt x="86" y="596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86" y="19621"/>
                                  </a:lnTo>
                                  <a:lnTo>
                                    <a:pt x="86" y="19729"/>
                                  </a:lnTo>
                                  <a:lnTo>
                                    <a:pt x="172" y="19837"/>
                                  </a:lnTo>
                                  <a:lnTo>
                                    <a:pt x="258" y="19837"/>
                                  </a:lnTo>
                                  <a:lnTo>
                                    <a:pt x="387" y="19946"/>
                                  </a:lnTo>
                                  <a:lnTo>
                                    <a:pt x="19570" y="19946"/>
                                  </a:lnTo>
                                  <a:lnTo>
                                    <a:pt x="19871" y="19621"/>
                                  </a:lnTo>
                                  <a:lnTo>
                                    <a:pt x="19871" y="19512"/>
                                  </a:lnTo>
                                  <a:lnTo>
                                    <a:pt x="19957" y="19350"/>
                                  </a:lnTo>
                                  <a:lnTo>
                                    <a:pt x="19957" y="434"/>
                                  </a:lnTo>
                                  <a:lnTo>
                                    <a:pt x="19871" y="325"/>
                                  </a:lnTo>
                                  <a:lnTo>
                                    <a:pt x="19871" y="217"/>
                                  </a:lnTo>
                                  <a:lnTo>
                                    <a:pt x="19699" y="0"/>
                                  </a:lnTo>
                                  <a:lnTo>
                                    <a:pt x="9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42480"/>
                              <a:ext cx="29520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6" y="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258" y="217"/>
                                  </a:lnTo>
                                  <a:lnTo>
                                    <a:pt x="172" y="217"/>
                                  </a:lnTo>
                                  <a:lnTo>
                                    <a:pt x="86" y="325"/>
                                  </a:lnTo>
                                  <a:lnTo>
                                    <a:pt x="86" y="596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86" y="19621"/>
                                  </a:lnTo>
                                  <a:lnTo>
                                    <a:pt x="86" y="19729"/>
                                  </a:lnTo>
                                  <a:lnTo>
                                    <a:pt x="172" y="19837"/>
                                  </a:lnTo>
                                  <a:lnTo>
                                    <a:pt x="258" y="19837"/>
                                  </a:lnTo>
                                  <a:lnTo>
                                    <a:pt x="387" y="19946"/>
                                  </a:lnTo>
                                  <a:lnTo>
                                    <a:pt x="19570" y="19946"/>
                                  </a:lnTo>
                                  <a:lnTo>
                                    <a:pt x="19871" y="19621"/>
                                  </a:lnTo>
                                  <a:lnTo>
                                    <a:pt x="19871" y="19512"/>
                                  </a:lnTo>
                                  <a:lnTo>
                                    <a:pt x="19957" y="19350"/>
                                  </a:lnTo>
                                  <a:lnTo>
                                    <a:pt x="19957" y="434"/>
                                  </a:lnTo>
                                  <a:lnTo>
                                    <a:pt x="19871" y="325"/>
                                  </a:lnTo>
                                  <a:lnTo>
                                    <a:pt x="19871" y="217"/>
                                  </a:lnTo>
                                  <a:lnTo>
                                    <a:pt x="19699" y="0"/>
                                  </a:lnTo>
                                  <a:lnTo>
                                    <a:pt x="94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800" y="294840"/>
                              <a:ext cx="133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8000"/>
                                  </a:lnTo>
                                  <a:lnTo>
                                    <a:pt x="19048" y="18000"/>
                                  </a:lnTo>
                                  <a:lnTo>
                                    <a:pt x="1904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800" y="294840"/>
                              <a:ext cx="133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8000"/>
                                  </a:lnTo>
                                  <a:lnTo>
                                    <a:pt x="19048" y="18000"/>
                                  </a:lnTo>
                                  <a:lnTo>
                                    <a:pt x="1904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367560"/>
                              <a:ext cx="2642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459"/>
                                  </a:lnTo>
                                  <a:lnTo>
                                    <a:pt x="19952" y="19459"/>
                                  </a:lnTo>
                                  <a:lnTo>
                                    <a:pt x="1995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367560"/>
                              <a:ext cx="2642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459"/>
                                  </a:lnTo>
                                  <a:lnTo>
                                    <a:pt x="19952" y="19459"/>
                                  </a:lnTo>
                                  <a:lnTo>
                                    <a:pt x="1995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334080"/>
                              <a:ext cx="1612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375"/>
                                  </a:lnTo>
                                  <a:lnTo>
                                    <a:pt x="19921" y="19375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334080"/>
                              <a:ext cx="1612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375"/>
                                  </a:lnTo>
                                  <a:lnTo>
                                    <a:pt x="19921" y="19375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34920"/>
                              <a:ext cx="32148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950"/>
                                  </a:lnTo>
                                  <a:lnTo>
                                    <a:pt x="19960" y="19950"/>
                                  </a:lnTo>
                                  <a:lnTo>
                                    <a:pt x="1996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34920"/>
                              <a:ext cx="32148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950"/>
                                  </a:lnTo>
                                  <a:lnTo>
                                    <a:pt x="19960" y="19950"/>
                                  </a:lnTo>
                                  <a:lnTo>
                                    <a:pt x="1996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1560" y="83160"/>
                              <a:ext cx="18360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eastAsia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83160"/>
                              <a:ext cx="19116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eastAsia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5360" y="83160"/>
                              <a:ext cx="19872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eastAsia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38040" y="0"/>
                            <a:ext cx="923400" cy="9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21" y="19687"/>
                                </a:moveTo>
                                <a:lnTo>
                                  <a:pt x="19725" y="19687"/>
                                </a:lnTo>
                                <a:lnTo>
                                  <a:pt x="19656" y="19752"/>
                                </a:lnTo>
                                <a:lnTo>
                                  <a:pt x="19656" y="19896"/>
                                </a:lnTo>
                                <a:lnTo>
                                  <a:pt x="19725" y="19948"/>
                                </a:lnTo>
                                <a:lnTo>
                                  <a:pt x="19752" y="19948"/>
                                </a:lnTo>
                                <a:lnTo>
                                  <a:pt x="19821" y="19987"/>
                                </a:lnTo>
                                <a:lnTo>
                                  <a:pt x="19986" y="19831"/>
                                </a:lnTo>
                                <a:lnTo>
                                  <a:pt x="19986" y="19570"/>
                                </a:lnTo>
                                <a:lnTo>
                                  <a:pt x="19917" y="18801"/>
                                </a:lnTo>
                                <a:lnTo>
                                  <a:pt x="19821" y="18020"/>
                                </a:lnTo>
                                <a:lnTo>
                                  <a:pt x="19656" y="17212"/>
                                </a:lnTo>
                                <a:lnTo>
                                  <a:pt x="19450" y="16391"/>
                                </a:lnTo>
                                <a:lnTo>
                                  <a:pt x="19175" y="15570"/>
                                </a:lnTo>
                                <a:lnTo>
                                  <a:pt x="18831" y="14788"/>
                                </a:lnTo>
                                <a:lnTo>
                                  <a:pt x="18459" y="13967"/>
                                </a:lnTo>
                                <a:lnTo>
                                  <a:pt x="18033" y="13160"/>
                                </a:lnTo>
                                <a:lnTo>
                                  <a:pt x="17524" y="12378"/>
                                </a:lnTo>
                                <a:lnTo>
                                  <a:pt x="17043" y="11544"/>
                                </a:lnTo>
                                <a:lnTo>
                                  <a:pt x="16451" y="10762"/>
                                </a:lnTo>
                                <a:lnTo>
                                  <a:pt x="15873" y="9980"/>
                                </a:lnTo>
                                <a:lnTo>
                                  <a:pt x="15241" y="9225"/>
                                </a:lnTo>
                                <a:lnTo>
                                  <a:pt x="14567" y="8456"/>
                                </a:lnTo>
                                <a:lnTo>
                                  <a:pt x="13893" y="7726"/>
                                </a:lnTo>
                                <a:lnTo>
                                  <a:pt x="12407" y="6332"/>
                                </a:lnTo>
                                <a:lnTo>
                                  <a:pt x="11651" y="5668"/>
                                </a:lnTo>
                                <a:lnTo>
                                  <a:pt x="10867" y="5016"/>
                                </a:lnTo>
                                <a:lnTo>
                                  <a:pt x="10069" y="4404"/>
                                </a:lnTo>
                                <a:lnTo>
                                  <a:pt x="9257" y="3818"/>
                                </a:lnTo>
                                <a:lnTo>
                                  <a:pt x="8432" y="3270"/>
                                </a:lnTo>
                                <a:lnTo>
                                  <a:pt x="7593" y="2749"/>
                                </a:lnTo>
                                <a:lnTo>
                                  <a:pt x="6754" y="2280"/>
                                </a:lnTo>
                                <a:lnTo>
                                  <a:pt x="5901" y="1811"/>
                                </a:lnTo>
                                <a:lnTo>
                                  <a:pt x="5062" y="1420"/>
                                </a:lnTo>
                                <a:lnTo>
                                  <a:pt x="4223" y="1081"/>
                                </a:lnTo>
                                <a:lnTo>
                                  <a:pt x="3398" y="756"/>
                                </a:lnTo>
                                <a:lnTo>
                                  <a:pt x="2558" y="495"/>
                                </a:lnTo>
                                <a:lnTo>
                                  <a:pt x="1761" y="261"/>
                                </a:lnTo>
                                <a:lnTo>
                                  <a:pt x="963" y="91"/>
                                </a:lnTo>
                                <a:lnTo>
                                  <a:pt x="151" y="0"/>
                                </a:lnTo>
                                <a:lnTo>
                                  <a:pt x="96" y="0"/>
                                </a:lnTo>
                                <a:lnTo>
                                  <a:pt x="0" y="91"/>
                                </a:lnTo>
                                <a:lnTo>
                                  <a:pt x="0" y="208"/>
                                </a:lnTo>
                                <a:lnTo>
                                  <a:pt x="55" y="261"/>
                                </a:lnTo>
                                <a:lnTo>
                                  <a:pt x="96" y="261"/>
                                </a:lnTo>
                                <a:lnTo>
                                  <a:pt x="124" y="300"/>
                                </a:lnTo>
                                <a:lnTo>
                                  <a:pt x="124" y="300"/>
                                </a:lnTo>
                                <a:lnTo>
                                  <a:pt x="894" y="378"/>
                                </a:lnTo>
                                <a:lnTo>
                                  <a:pt x="1664" y="560"/>
                                </a:lnTo>
                                <a:lnTo>
                                  <a:pt x="2462" y="756"/>
                                </a:lnTo>
                                <a:lnTo>
                                  <a:pt x="3315" y="1016"/>
                                </a:lnTo>
                                <a:lnTo>
                                  <a:pt x="4099" y="1342"/>
                                </a:lnTo>
                                <a:lnTo>
                                  <a:pt x="4938" y="1694"/>
                                </a:lnTo>
                                <a:lnTo>
                                  <a:pt x="5777" y="2085"/>
                                </a:lnTo>
                                <a:lnTo>
                                  <a:pt x="6602" y="2515"/>
                                </a:lnTo>
                                <a:lnTo>
                                  <a:pt x="7442" y="3010"/>
                                </a:lnTo>
                                <a:lnTo>
                                  <a:pt x="8239" y="3505"/>
                                </a:lnTo>
                                <a:lnTo>
                                  <a:pt x="9065" y="4052"/>
                                </a:lnTo>
                                <a:lnTo>
                                  <a:pt x="9876" y="4638"/>
                                </a:lnTo>
                                <a:lnTo>
                                  <a:pt x="10674" y="5251"/>
                                </a:lnTo>
                                <a:lnTo>
                                  <a:pt x="11458" y="5902"/>
                                </a:lnTo>
                                <a:lnTo>
                                  <a:pt x="12201" y="6541"/>
                                </a:lnTo>
                                <a:lnTo>
                                  <a:pt x="12930" y="7231"/>
                                </a:lnTo>
                                <a:lnTo>
                                  <a:pt x="13659" y="7935"/>
                                </a:lnTo>
                                <a:lnTo>
                                  <a:pt x="14360" y="8651"/>
                                </a:lnTo>
                                <a:lnTo>
                                  <a:pt x="15007" y="9420"/>
                                </a:lnTo>
                                <a:lnTo>
                                  <a:pt x="15626" y="10150"/>
                                </a:lnTo>
                                <a:lnTo>
                                  <a:pt x="16217" y="10932"/>
                                </a:lnTo>
                                <a:lnTo>
                                  <a:pt x="16768" y="11726"/>
                                </a:lnTo>
                                <a:lnTo>
                                  <a:pt x="17290" y="12521"/>
                                </a:lnTo>
                                <a:lnTo>
                                  <a:pt x="17758" y="13303"/>
                                </a:lnTo>
                                <a:lnTo>
                                  <a:pt x="18184" y="14085"/>
                                </a:lnTo>
                                <a:lnTo>
                                  <a:pt x="18556" y="14906"/>
                                </a:lnTo>
                                <a:lnTo>
                                  <a:pt x="18858" y="15687"/>
                                </a:lnTo>
                                <a:lnTo>
                                  <a:pt x="19133" y="16482"/>
                                </a:lnTo>
                                <a:lnTo>
                                  <a:pt x="19354" y="17264"/>
                                </a:lnTo>
                                <a:lnTo>
                                  <a:pt x="19505" y="18046"/>
                                </a:lnTo>
                                <a:lnTo>
                                  <a:pt x="19601" y="18840"/>
                                </a:lnTo>
                                <a:lnTo>
                                  <a:pt x="19656" y="19609"/>
                                </a:lnTo>
                                <a:lnTo>
                                  <a:pt x="19656" y="19831"/>
                                </a:lnTo>
                                <a:lnTo>
                                  <a:pt x="19821" y="196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960" y="2109960"/>
                            <a:ext cx="923760" cy="9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35" y="0"/>
                                </a:moveTo>
                                <a:lnTo>
                                  <a:pt x="19739" y="0"/>
                                </a:lnTo>
                                <a:lnTo>
                                  <a:pt x="19684" y="65"/>
                                </a:lnTo>
                                <a:lnTo>
                                  <a:pt x="19684" y="208"/>
                                </a:lnTo>
                                <a:lnTo>
                                  <a:pt x="19739" y="274"/>
                                </a:lnTo>
                                <a:lnTo>
                                  <a:pt x="19780" y="274"/>
                                </a:lnTo>
                                <a:lnTo>
                                  <a:pt x="19835" y="300"/>
                                </a:lnTo>
                                <a:lnTo>
                                  <a:pt x="19684" y="156"/>
                                </a:lnTo>
                                <a:lnTo>
                                  <a:pt x="19684" y="417"/>
                                </a:lnTo>
                                <a:lnTo>
                                  <a:pt x="19684" y="378"/>
                                </a:lnTo>
                                <a:lnTo>
                                  <a:pt x="19615" y="1147"/>
                                </a:lnTo>
                                <a:lnTo>
                                  <a:pt x="19533" y="1941"/>
                                </a:lnTo>
                                <a:lnTo>
                                  <a:pt x="19381" y="2723"/>
                                </a:lnTo>
                                <a:lnTo>
                                  <a:pt x="19162" y="3505"/>
                                </a:lnTo>
                                <a:lnTo>
                                  <a:pt x="18887" y="4300"/>
                                </a:lnTo>
                                <a:lnTo>
                                  <a:pt x="18584" y="5081"/>
                                </a:lnTo>
                                <a:lnTo>
                                  <a:pt x="18213" y="5876"/>
                                </a:lnTo>
                                <a:lnTo>
                                  <a:pt x="17773" y="6684"/>
                                </a:lnTo>
                                <a:lnTo>
                                  <a:pt x="17306" y="7466"/>
                                </a:lnTo>
                                <a:lnTo>
                                  <a:pt x="16784" y="8274"/>
                                </a:lnTo>
                                <a:lnTo>
                                  <a:pt x="16234" y="9055"/>
                                </a:lnTo>
                                <a:lnTo>
                                  <a:pt x="15643" y="9811"/>
                                </a:lnTo>
                                <a:lnTo>
                                  <a:pt x="14997" y="10567"/>
                                </a:lnTo>
                                <a:lnTo>
                                  <a:pt x="14351" y="11283"/>
                                </a:lnTo>
                                <a:lnTo>
                                  <a:pt x="13663" y="12026"/>
                                </a:lnTo>
                                <a:lnTo>
                                  <a:pt x="12962" y="12730"/>
                                </a:lnTo>
                                <a:lnTo>
                                  <a:pt x="12220" y="13420"/>
                                </a:lnTo>
                                <a:lnTo>
                                  <a:pt x="11450" y="14085"/>
                                </a:lnTo>
                                <a:lnTo>
                                  <a:pt x="10680" y="14736"/>
                                </a:lnTo>
                                <a:lnTo>
                                  <a:pt x="9883" y="15322"/>
                                </a:lnTo>
                                <a:lnTo>
                                  <a:pt x="9072" y="15909"/>
                                </a:lnTo>
                                <a:lnTo>
                                  <a:pt x="8275" y="16456"/>
                                </a:lnTo>
                                <a:lnTo>
                                  <a:pt x="7450" y="16951"/>
                                </a:lnTo>
                                <a:lnTo>
                                  <a:pt x="6598" y="17446"/>
                                </a:lnTo>
                                <a:lnTo>
                                  <a:pt x="5773" y="17876"/>
                                </a:lnTo>
                                <a:lnTo>
                                  <a:pt x="4935" y="18254"/>
                                </a:lnTo>
                                <a:lnTo>
                                  <a:pt x="4110" y="18645"/>
                                </a:lnTo>
                                <a:lnTo>
                                  <a:pt x="3313" y="18945"/>
                                </a:lnTo>
                                <a:lnTo>
                                  <a:pt x="2474" y="19205"/>
                                </a:lnTo>
                                <a:lnTo>
                                  <a:pt x="1677" y="19401"/>
                                </a:lnTo>
                                <a:lnTo>
                                  <a:pt x="893" y="19583"/>
                                </a:lnTo>
                                <a:lnTo>
                                  <a:pt x="124" y="19700"/>
                                </a:lnTo>
                                <a:lnTo>
                                  <a:pt x="96" y="19700"/>
                                </a:lnTo>
                                <a:lnTo>
                                  <a:pt x="0" y="19779"/>
                                </a:lnTo>
                                <a:lnTo>
                                  <a:pt x="0" y="19870"/>
                                </a:lnTo>
                                <a:lnTo>
                                  <a:pt x="41" y="19922"/>
                                </a:lnTo>
                                <a:lnTo>
                                  <a:pt x="69" y="19961"/>
                                </a:lnTo>
                                <a:lnTo>
                                  <a:pt x="96" y="19961"/>
                                </a:lnTo>
                                <a:lnTo>
                                  <a:pt x="124" y="19987"/>
                                </a:lnTo>
                                <a:lnTo>
                                  <a:pt x="151" y="19987"/>
                                </a:lnTo>
                                <a:lnTo>
                                  <a:pt x="151" y="19987"/>
                                </a:lnTo>
                                <a:lnTo>
                                  <a:pt x="948" y="19870"/>
                                </a:lnTo>
                                <a:lnTo>
                                  <a:pt x="1759" y="19700"/>
                                </a:lnTo>
                                <a:lnTo>
                                  <a:pt x="2557" y="19492"/>
                                </a:lnTo>
                                <a:lnTo>
                                  <a:pt x="3409" y="19231"/>
                                </a:lnTo>
                                <a:lnTo>
                                  <a:pt x="4234" y="18906"/>
                                </a:lnTo>
                                <a:lnTo>
                                  <a:pt x="5058" y="18528"/>
                                </a:lnTo>
                                <a:lnTo>
                                  <a:pt x="5924" y="18137"/>
                                </a:lnTo>
                                <a:lnTo>
                                  <a:pt x="6763" y="17681"/>
                                </a:lnTo>
                                <a:lnTo>
                                  <a:pt x="7601" y="17212"/>
                                </a:lnTo>
                                <a:lnTo>
                                  <a:pt x="8426" y="16691"/>
                                </a:lnTo>
                                <a:lnTo>
                                  <a:pt x="9251" y="16143"/>
                                </a:lnTo>
                                <a:lnTo>
                                  <a:pt x="10062" y="15557"/>
                                </a:lnTo>
                                <a:lnTo>
                                  <a:pt x="10859" y="14945"/>
                                </a:lnTo>
                                <a:lnTo>
                                  <a:pt x="11670" y="14293"/>
                                </a:lnTo>
                                <a:lnTo>
                                  <a:pt x="12440" y="13629"/>
                                </a:lnTo>
                                <a:lnTo>
                                  <a:pt x="13168" y="12925"/>
                                </a:lnTo>
                                <a:lnTo>
                                  <a:pt x="13897" y="12235"/>
                                </a:lnTo>
                                <a:lnTo>
                                  <a:pt x="14598" y="11505"/>
                                </a:lnTo>
                                <a:lnTo>
                                  <a:pt x="15244" y="10736"/>
                                </a:lnTo>
                                <a:lnTo>
                                  <a:pt x="15904" y="9980"/>
                                </a:lnTo>
                                <a:lnTo>
                                  <a:pt x="16481" y="9199"/>
                                </a:lnTo>
                                <a:lnTo>
                                  <a:pt x="17031" y="8417"/>
                                </a:lnTo>
                                <a:lnTo>
                                  <a:pt x="17553" y="7609"/>
                                </a:lnTo>
                                <a:lnTo>
                                  <a:pt x="18062" y="6801"/>
                                </a:lnTo>
                                <a:lnTo>
                                  <a:pt x="18488" y="6020"/>
                                </a:lnTo>
                                <a:lnTo>
                                  <a:pt x="18859" y="5199"/>
                                </a:lnTo>
                                <a:lnTo>
                                  <a:pt x="19189" y="4391"/>
                                </a:lnTo>
                                <a:lnTo>
                                  <a:pt x="19464" y="3596"/>
                                </a:lnTo>
                                <a:lnTo>
                                  <a:pt x="19684" y="2775"/>
                                </a:lnTo>
                                <a:lnTo>
                                  <a:pt x="19835" y="1967"/>
                                </a:lnTo>
                                <a:lnTo>
                                  <a:pt x="19931" y="1186"/>
                                </a:lnTo>
                                <a:lnTo>
                                  <a:pt x="19986" y="417"/>
                                </a:lnTo>
                                <a:lnTo>
                                  <a:pt x="19986" y="156"/>
                                </a:lnTo>
                                <a:lnTo>
                                  <a:pt x="198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0" y="2101680"/>
                            <a:ext cx="923400" cy="9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9" y="0"/>
                                </a:moveTo>
                                <a:lnTo>
                                  <a:pt x="83" y="0"/>
                                </a:lnTo>
                                <a:lnTo>
                                  <a:pt x="0" y="65"/>
                                </a:lnTo>
                                <a:lnTo>
                                  <a:pt x="0" y="208"/>
                                </a:lnTo>
                                <a:lnTo>
                                  <a:pt x="83" y="261"/>
                                </a:lnTo>
                                <a:lnTo>
                                  <a:pt x="110" y="261"/>
                                </a:lnTo>
                                <a:lnTo>
                                  <a:pt x="179" y="287"/>
                                </a:lnTo>
                                <a:lnTo>
                                  <a:pt x="0" y="143"/>
                                </a:lnTo>
                                <a:lnTo>
                                  <a:pt x="0" y="378"/>
                                </a:lnTo>
                                <a:lnTo>
                                  <a:pt x="55" y="1173"/>
                                </a:lnTo>
                                <a:lnTo>
                                  <a:pt x="138" y="1967"/>
                                </a:lnTo>
                                <a:lnTo>
                                  <a:pt x="289" y="2749"/>
                                </a:lnTo>
                                <a:lnTo>
                                  <a:pt x="509" y="3557"/>
                                </a:lnTo>
                                <a:lnTo>
                                  <a:pt x="784" y="4378"/>
                                </a:lnTo>
                                <a:lnTo>
                                  <a:pt x="1128" y="5199"/>
                                </a:lnTo>
                                <a:lnTo>
                                  <a:pt x="1486" y="5980"/>
                                </a:lnTo>
                                <a:lnTo>
                                  <a:pt x="1926" y="6801"/>
                                </a:lnTo>
                                <a:lnTo>
                                  <a:pt x="2421" y="7609"/>
                                </a:lnTo>
                                <a:lnTo>
                                  <a:pt x="2916" y="8404"/>
                                </a:lnTo>
                                <a:lnTo>
                                  <a:pt x="3494" y="9186"/>
                                </a:lnTo>
                                <a:lnTo>
                                  <a:pt x="4085" y="9980"/>
                                </a:lnTo>
                                <a:lnTo>
                                  <a:pt x="4704" y="10736"/>
                                </a:lnTo>
                                <a:lnTo>
                                  <a:pt x="5378" y="11505"/>
                                </a:lnTo>
                                <a:lnTo>
                                  <a:pt x="6052" y="12221"/>
                                </a:lnTo>
                                <a:lnTo>
                                  <a:pt x="7538" y="13616"/>
                                </a:lnTo>
                                <a:lnTo>
                                  <a:pt x="8308" y="14293"/>
                                </a:lnTo>
                                <a:lnTo>
                                  <a:pt x="9092" y="14932"/>
                                </a:lnTo>
                                <a:lnTo>
                                  <a:pt x="9890" y="15557"/>
                                </a:lnTo>
                                <a:lnTo>
                                  <a:pt x="10702" y="16130"/>
                                </a:lnTo>
                                <a:lnTo>
                                  <a:pt x="11527" y="16691"/>
                                </a:lnTo>
                                <a:lnTo>
                                  <a:pt x="12352" y="17212"/>
                                </a:lnTo>
                                <a:lnTo>
                                  <a:pt x="13205" y="17668"/>
                                </a:lnTo>
                                <a:lnTo>
                                  <a:pt x="14058" y="18137"/>
                                </a:lnTo>
                                <a:lnTo>
                                  <a:pt x="14897" y="18528"/>
                                </a:lnTo>
                                <a:lnTo>
                                  <a:pt x="15722" y="18906"/>
                                </a:lnTo>
                                <a:lnTo>
                                  <a:pt x="16561" y="19231"/>
                                </a:lnTo>
                                <a:lnTo>
                                  <a:pt x="17400" y="19492"/>
                                </a:lnTo>
                                <a:lnTo>
                                  <a:pt x="18198" y="19687"/>
                                </a:lnTo>
                                <a:lnTo>
                                  <a:pt x="19010" y="19870"/>
                                </a:lnTo>
                                <a:lnTo>
                                  <a:pt x="19807" y="19987"/>
                                </a:lnTo>
                                <a:lnTo>
                                  <a:pt x="19835" y="19987"/>
                                </a:lnTo>
                                <a:lnTo>
                                  <a:pt x="19890" y="19948"/>
                                </a:lnTo>
                                <a:lnTo>
                                  <a:pt x="19931" y="19948"/>
                                </a:lnTo>
                                <a:lnTo>
                                  <a:pt x="19959" y="19922"/>
                                </a:lnTo>
                                <a:lnTo>
                                  <a:pt x="19959" y="19870"/>
                                </a:lnTo>
                                <a:lnTo>
                                  <a:pt x="19986" y="19831"/>
                                </a:lnTo>
                                <a:lnTo>
                                  <a:pt x="19986" y="19805"/>
                                </a:lnTo>
                                <a:lnTo>
                                  <a:pt x="19959" y="19779"/>
                                </a:lnTo>
                                <a:lnTo>
                                  <a:pt x="19959" y="19752"/>
                                </a:lnTo>
                                <a:lnTo>
                                  <a:pt x="19931" y="19713"/>
                                </a:lnTo>
                                <a:lnTo>
                                  <a:pt x="19862" y="19687"/>
                                </a:lnTo>
                                <a:lnTo>
                                  <a:pt x="19835" y="19687"/>
                                </a:lnTo>
                                <a:lnTo>
                                  <a:pt x="19835" y="19687"/>
                                </a:lnTo>
                                <a:lnTo>
                                  <a:pt x="19065" y="19570"/>
                                </a:lnTo>
                                <a:lnTo>
                                  <a:pt x="18281" y="19401"/>
                                </a:lnTo>
                                <a:lnTo>
                                  <a:pt x="17483" y="19192"/>
                                </a:lnTo>
                                <a:lnTo>
                                  <a:pt x="16671" y="18932"/>
                                </a:lnTo>
                                <a:lnTo>
                                  <a:pt x="15846" y="18645"/>
                                </a:lnTo>
                                <a:lnTo>
                                  <a:pt x="15021" y="18254"/>
                                </a:lnTo>
                                <a:lnTo>
                                  <a:pt x="14182" y="17876"/>
                                </a:lnTo>
                                <a:lnTo>
                                  <a:pt x="13356" y="17446"/>
                                </a:lnTo>
                                <a:lnTo>
                                  <a:pt x="12545" y="16951"/>
                                </a:lnTo>
                                <a:lnTo>
                                  <a:pt x="11706" y="16456"/>
                                </a:lnTo>
                                <a:lnTo>
                                  <a:pt x="10880" y="15896"/>
                                </a:lnTo>
                                <a:lnTo>
                                  <a:pt x="10069" y="15322"/>
                                </a:lnTo>
                                <a:lnTo>
                                  <a:pt x="9312" y="14697"/>
                                </a:lnTo>
                                <a:lnTo>
                                  <a:pt x="8514" y="14059"/>
                                </a:lnTo>
                                <a:lnTo>
                                  <a:pt x="7758" y="13420"/>
                                </a:lnTo>
                                <a:lnTo>
                                  <a:pt x="7029" y="12717"/>
                                </a:lnTo>
                                <a:lnTo>
                                  <a:pt x="6300" y="12026"/>
                                </a:lnTo>
                                <a:lnTo>
                                  <a:pt x="5598" y="11283"/>
                                </a:lnTo>
                                <a:lnTo>
                                  <a:pt x="4952" y="10554"/>
                                </a:lnTo>
                                <a:lnTo>
                                  <a:pt x="4347" y="9798"/>
                                </a:lnTo>
                                <a:lnTo>
                                  <a:pt x="3741" y="9016"/>
                                </a:lnTo>
                                <a:lnTo>
                                  <a:pt x="3191" y="8261"/>
                                </a:lnTo>
                                <a:lnTo>
                                  <a:pt x="2669" y="7466"/>
                                </a:lnTo>
                                <a:lnTo>
                                  <a:pt x="2215" y="6645"/>
                                </a:lnTo>
                                <a:lnTo>
                                  <a:pt x="1761" y="5863"/>
                                </a:lnTo>
                                <a:lnTo>
                                  <a:pt x="1403" y="5081"/>
                                </a:lnTo>
                                <a:lnTo>
                                  <a:pt x="1087" y="4261"/>
                                </a:lnTo>
                                <a:lnTo>
                                  <a:pt x="812" y="3466"/>
                                </a:lnTo>
                                <a:lnTo>
                                  <a:pt x="605" y="2684"/>
                                </a:lnTo>
                                <a:lnTo>
                                  <a:pt x="454" y="1902"/>
                                </a:lnTo>
                                <a:lnTo>
                                  <a:pt x="358" y="1147"/>
                                </a:lnTo>
                                <a:lnTo>
                                  <a:pt x="330" y="352"/>
                                </a:lnTo>
                                <a:lnTo>
                                  <a:pt x="330" y="378"/>
                                </a:lnTo>
                                <a:lnTo>
                                  <a:pt x="330" y="143"/>
                                </a:lnTo>
                                <a:lnTo>
                                  <a:pt x="1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1480" y="10080"/>
                            <a:ext cx="922680" cy="9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1" y="19700"/>
                                </a:moveTo>
                                <a:lnTo>
                                  <a:pt x="55" y="19700"/>
                                </a:lnTo>
                                <a:lnTo>
                                  <a:pt x="0" y="19752"/>
                                </a:lnTo>
                                <a:lnTo>
                                  <a:pt x="0" y="19909"/>
                                </a:lnTo>
                                <a:lnTo>
                                  <a:pt x="55" y="19961"/>
                                </a:lnTo>
                                <a:lnTo>
                                  <a:pt x="83" y="19961"/>
                                </a:lnTo>
                                <a:lnTo>
                                  <a:pt x="151" y="19987"/>
                                </a:lnTo>
                                <a:lnTo>
                                  <a:pt x="303" y="19844"/>
                                </a:lnTo>
                                <a:lnTo>
                                  <a:pt x="303" y="19583"/>
                                </a:lnTo>
                                <a:lnTo>
                                  <a:pt x="330" y="18814"/>
                                </a:lnTo>
                                <a:lnTo>
                                  <a:pt x="427" y="18031"/>
                                </a:lnTo>
                                <a:lnTo>
                                  <a:pt x="578" y="17249"/>
                                </a:lnTo>
                                <a:lnTo>
                                  <a:pt x="785" y="16454"/>
                                </a:lnTo>
                                <a:lnTo>
                                  <a:pt x="1087" y="15671"/>
                                </a:lnTo>
                                <a:lnTo>
                                  <a:pt x="1390" y="14876"/>
                                </a:lnTo>
                                <a:lnTo>
                                  <a:pt x="1762" y="14068"/>
                                </a:lnTo>
                                <a:lnTo>
                                  <a:pt x="2189" y="13272"/>
                                </a:lnTo>
                                <a:lnTo>
                                  <a:pt x="2643" y="12490"/>
                                </a:lnTo>
                                <a:lnTo>
                                  <a:pt x="3180" y="11695"/>
                                </a:lnTo>
                                <a:lnTo>
                                  <a:pt x="3730" y="10913"/>
                                </a:lnTo>
                                <a:lnTo>
                                  <a:pt x="4322" y="10156"/>
                                </a:lnTo>
                                <a:lnTo>
                                  <a:pt x="4928" y="9400"/>
                                </a:lnTo>
                                <a:lnTo>
                                  <a:pt x="5588" y="8644"/>
                                </a:lnTo>
                                <a:lnTo>
                                  <a:pt x="6290" y="7927"/>
                                </a:lnTo>
                                <a:lnTo>
                                  <a:pt x="7006" y="7210"/>
                                </a:lnTo>
                                <a:lnTo>
                                  <a:pt x="7749" y="6532"/>
                                </a:lnTo>
                                <a:lnTo>
                                  <a:pt x="8493" y="5867"/>
                                </a:lnTo>
                                <a:lnTo>
                                  <a:pt x="9291" y="5228"/>
                                </a:lnTo>
                                <a:lnTo>
                                  <a:pt x="10062" y="4628"/>
                                </a:lnTo>
                                <a:lnTo>
                                  <a:pt x="10860" y="4055"/>
                                </a:lnTo>
                                <a:lnTo>
                                  <a:pt x="11714" y="3494"/>
                                </a:lnTo>
                                <a:lnTo>
                                  <a:pt x="12540" y="3012"/>
                                </a:lnTo>
                                <a:lnTo>
                                  <a:pt x="13338" y="2516"/>
                                </a:lnTo>
                                <a:lnTo>
                                  <a:pt x="14178" y="2073"/>
                                </a:lnTo>
                                <a:lnTo>
                                  <a:pt x="15003" y="1695"/>
                                </a:lnTo>
                                <a:lnTo>
                                  <a:pt x="15843" y="1304"/>
                                </a:lnTo>
                                <a:lnTo>
                                  <a:pt x="16683" y="1017"/>
                                </a:lnTo>
                                <a:lnTo>
                                  <a:pt x="17481" y="756"/>
                                </a:lnTo>
                                <a:lnTo>
                                  <a:pt x="18293" y="548"/>
                                </a:lnTo>
                                <a:lnTo>
                                  <a:pt x="19050" y="378"/>
                                </a:lnTo>
                                <a:lnTo>
                                  <a:pt x="19821" y="287"/>
                                </a:lnTo>
                                <a:lnTo>
                                  <a:pt x="19849" y="261"/>
                                </a:lnTo>
                                <a:lnTo>
                                  <a:pt x="19931" y="261"/>
                                </a:lnTo>
                                <a:lnTo>
                                  <a:pt x="19959" y="235"/>
                                </a:lnTo>
                                <a:lnTo>
                                  <a:pt x="19959" y="196"/>
                                </a:lnTo>
                                <a:lnTo>
                                  <a:pt x="19986" y="143"/>
                                </a:lnTo>
                                <a:lnTo>
                                  <a:pt x="19986" y="117"/>
                                </a:lnTo>
                                <a:lnTo>
                                  <a:pt x="19959" y="91"/>
                                </a:lnTo>
                                <a:lnTo>
                                  <a:pt x="19959" y="52"/>
                                </a:lnTo>
                                <a:lnTo>
                                  <a:pt x="19890" y="0"/>
                                </a:lnTo>
                                <a:lnTo>
                                  <a:pt x="19794" y="0"/>
                                </a:lnTo>
                                <a:lnTo>
                                  <a:pt x="19794" y="0"/>
                                </a:lnTo>
                                <a:lnTo>
                                  <a:pt x="18995" y="91"/>
                                </a:lnTo>
                                <a:lnTo>
                                  <a:pt x="18197" y="261"/>
                                </a:lnTo>
                                <a:lnTo>
                                  <a:pt x="17385" y="495"/>
                                </a:lnTo>
                                <a:lnTo>
                                  <a:pt x="16559" y="756"/>
                                </a:lnTo>
                                <a:lnTo>
                                  <a:pt x="15719" y="1043"/>
                                </a:lnTo>
                                <a:lnTo>
                                  <a:pt x="14880" y="1421"/>
                                </a:lnTo>
                                <a:lnTo>
                                  <a:pt x="14054" y="1812"/>
                                </a:lnTo>
                                <a:lnTo>
                                  <a:pt x="13187" y="2282"/>
                                </a:lnTo>
                                <a:lnTo>
                                  <a:pt x="12347" y="2738"/>
                                </a:lnTo>
                                <a:lnTo>
                                  <a:pt x="11521" y="3272"/>
                                </a:lnTo>
                                <a:lnTo>
                                  <a:pt x="10681" y="3820"/>
                                </a:lnTo>
                                <a:lnTo>
                                  <a:pt x="9883" y="4407"/>
                                </a:lnTo>
                                <a:lnTo>
                                  <a:pt x="9071" y="5007"/>
                                </a:lnTo>
                                <a:lnTo>
                                  <a:pt x="8300" y="5658"/>
                                </a:lnTo>
                                <a:lnTo>
                                  <a:pt x="7543" y="6336"/>
                                </a:lnTo>
                                <a:lnTo>
                                  <a:pt x="6786" y="7001"/>
                                </a:lnTo>
                                <a:lnTo>
                                  <a:pt x="6056" y="7731"/>
                                </a:lnTo>
                                <a:lnTo>
                                  <a:pt x="5368" y="8449"/>
                                </a:lnTo>
                                <a:lnTo>
                                  <a:pt x="4680" y="9192"/>
                                </a:lnTo>
                                <a:lnTo>
                                  <a:pt x="4074" y="9974"/>
                                </a:lnTo>
                                <a:lnTo>
                                  <a:pt x="3482" y="10730"/>
                                </a:lnTo>
                                <a:lnTo>
                                  <a:pt x="2891" y="11525"/>
                                </a:lnTo>
                                <a:lnTo>
                                  <a:pt x="2395" y="12347"/>
                                </a:lnTo>
                                <a:lnTo>
                                  <a:pt x="1913" y="13129"/>
                                </a:lnTo>
                                <a:lnTo>
                                  <a:pt x="1487" y="13950"/>
                                </a:lnTo>
                                <a:lnTo>
                                  <a:pt x="1115" y="14759"/>
                                </a:lnTo>
                                <a:lnTo>
                                  <a:pt x="757" y="15580"/>
                                </a:lnTo>
                                <a:lnTo>
                                  <a:pt x="482" y="16375"/>
                                </a:lnTo>
                                <a:lnTo>
                                  <a:pt x="275" y="17184"/>
                                </a:lnTo>
                                <a:lnTo>
                                  <a:pt x="110" y="18005"/>
                                </a:lnTo>
                                <a:lnTo>
                                  <a:pt x="28" y="18787"/>
                                </a:lnTo>
                                <a:lnTo>
                                  <a:pt x="0" y="19557"/>
                                </a:lnTo>
                                <a:lnTo>
                                  <a:pt x="0" y="19844"/>
                                </a:lnTo>
                                <a:lnTo>
                                  <a:pt x="151" y="19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6120" y="457200"/>
                            <a:ext cx="3855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D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760" y="2516400"/>
                            <a:ext cx="5904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76"/>
                                </a:lnTo>
                                <a:lnTo>
                                  <a:pt x="19978" y="19976"/>
                                </a:lnTo>
                                <a:lnTo>
                                  <a:pt x="199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560" y="1897560"/>
                            <a:ext cx="399240" cy="62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68" y="0"/>
                                </a:lnTo>
                                <a:lnTo>
                                  <a:pt x="19968" y="199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5520" y="1750680"/>
                            <a:ext cx="99720" cy="13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0" y="1750680"/>
                            <a:ext cx="122400" cy="13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9320" y="1750680"/>
                            <a:ext cx="99720" cy="13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3440" y="1425600"/>
                            <a:ext cx="6858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SDM-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615040"/>
                            <a:ext cx="583560" cy="64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560" cy="64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7617" y="19980"/>
                                  </a:moveTo>
                                  <a:lnTo>
                                    <a:pt x="3852" y="16549"/>
                                  </a:lnTo>
                                  <a:lnTo>
                                    <a:pt x="0" y="12686"/>
                                  </a:lnTo>
                                  <a:lnTo>
                                    <a:pt x="0" y="11490"/>
                                  </a:lnTo>
                                  <a:lnTo>
                                    <a:pt x="305" y="11373"/>
                                  </a:lnTo>
                                  <a:lnTo>
                                    <a:pt x="305" y="9490"/>
                                  </a:lnTo>
                                  <a:lnTo>
                                    <a:pt x="1306" y="9314"/>
                                  </a:lnTo>
                                  <a:lnTo>
                                    <a:pt x="239" y="2255"/>
                                  </a:lnTo>
                                  <a:lnTo>
                                    <a:pt x="871" y="2118"/>
                                  </a:lnTo>
                                  <a:lnTo>
                                    <a:pt x="783" y="1863"/>
                                  </a:lnTo>
                                  <a:lnTo>
                                    <a:pt x="2024" y="1647"/>
                                  </a:lnTo>
                                  <a:lnTo>
                                    <a:pt x="2111" y="1863"/>
                                  </a:lnTo>
                                  <a:lnTo>
                                    <a:pt x="10707" y="392"/>
                                  </a:lnTo>
                                  <a:lnTo>
                                    <a:pt x="10598" y="216"/>
                                  </a:lnTo>
                                  <a:lnTo>
                                    <a:pt x="11926" y="0"/>
                                  </a:lnTo>
                                  <a:lnTo>
                                    <a:pt x="12035" y="176"/>
                                  </a:lnTo>
                                  <a:lnTo>
                                    <a:pt x="12557" y="137"/>
                                  </a:lnTo>
                                  <a:lnTo>
                                    <a:pt x="12557" y="216"/>
                                  </a:lnTo>
                                  <a:lnTo>
                                    <a:pt x="12622" y="314"/>
                                  </a:lnTo>
                                  <a:lnTo>
                                    <a:pt x="12622" y="392"/>
                                  </a:lnTo>
                                  <a:lnTo>
                                    <a:pt x="12666" y="529"/>
                                  </a:lnTo>
                                  <a:lnTo>
                                    <a:pt x="12666" y="706"/>
                                  </a:lnTo>
                                  <a:lnTo>
                                    <a:pt x="12709" y="922"/>
                                  </a:lnTo>
                                  <a:lnTo>
                                    <a:pt x="12753" y="1137"/>
                                  </a:lnTo>
                                  <a:lnTo>
                                    <a:pt x="12797" y="1353"/>
                                  </a:lnTo>
                                  <a:lnTo>
                                    <a:pt x="12862" y="1647"/>
                                  </a:lnTo>
                                  <a:lnTo>
                                    <a:pt x="12905" y="1902"/>
                                  </a:lnTo>
                                  <a:lnTo>
                                    <a:pt x="12949" y="2216"/>
                                  </a:lnTo>
                                  <a:lnTo>
                                    <a:pt x="12992" y="2510"/>
                                  </a:lnTo>
                                  <a:lnTo>
                                    <a:pt x="13058" y="2824"/>
                                  </a:lnTo>
                                  <a:lnTo>
                                    <a:pt x="13101" y="3176"/>
                                  </a:lnTo>
                                  <a:lnTo>
                                    <a:pt x="13145" y="3510"/>
                                  </a:lnTo>
                                  <a:lnTo>
                                    <a:pt x="13254" y="3863"/>
                                  </a:lnTo>
                                  <a:lnTo>
                                    <a:pt x="13297" y="4216"/>
                                  </a:lnTo>
                                  <a:lnTo>
                                    <a:pt x="13341" y="4569"/>
                                  </a:lnTo>
                                  <a:lnTo>
                                    <a:pt x="13428" y="4922"/>
                                  </a:lnTo>
                                  <a:lnTo>
                                    <a:pt x="13493" y="5275"/>
                                  </a:lnTo>
                                  <a:lnTo>
                                    <a:pt x="13536" y="5608"/>
                                  </a:lnTo>
                                  <a:lnTo>
                                    <a:pt x="13624" y="5961"/>
                                  </a:lnTo>
                                  <a:lnTo>
                                    <a:pt x="13689" y="6314"/>
                                  </a:lnTo>
                                  <a:lnTo>
                                    <a:pt x="13732" y="6667"/>
                                  </a:lnTo>
                                  <a:lnTo>
                                    <a:pt x="13776" y="7000"/>
                                  </a:lnTo>
                                  <a:lnTo>
                                    <a:pt x="13819" y="7294"/>
                                  </a:lnTo>
                                  <a:lnTo>
                                    <a:pt x="13863" y="7608"/>
                                  </a:lnTo>
                                  <a:lnTo>
                                    <a:pt x="13928" y="7902"/>
                                  </a:lnTo>
                                  <a:lnTo>
                                    <a:pt x="13972" y="8176"/>
                                  </a:lnTo>
                                  <a:lnTo>
                                    <a:pt x="14015" y="8431"/>
                                  </a:lnTo>
                                  <a:lnTo>
                                    <a:pt x="14059" y="8647"/>
                                  </a:lnTo>
                                  <a:lnTo>
                                    <a:pt x="14168" y="8745"/>
                                  </a:lnTo>
                                  <a:lnTo>
                                    <a:pt x="14168" y="8784"/>
                                  </a:lnTo>
                                  <a:lnTo>
                                    <a:pt x="14211" y="8824"/>
                                  </a:lnTo>
                                  <a:lnTo>
                                    <a:pt x="14211" y="8863"/>
                                  </a:lnTo>
                                  <a:lnTo>
                                    <a:pt x="14255" y="8922"/>
                                  </a:lnTo>
                                  <a:lnTo>
                                    <a:pt x="14255" y="9000"/>
                                  </a:lnTo>
                                  <a:lnTo>
                                    <a:pt x="14320" y="9039"/>
                                  </a:lnTo>
                                  <a:lnTo>
                                    <a:pt x="14320" y="9490"/>
                                  </a:lnTo>
                                  <a:lnTo>
                                    <a:pt x="14255" y="9529"/>
                                  </a:lnTo>
                                  <a:lnTo>
                                    <a:pt x="14255" y="9706"/>
                                  </a:lnTo>
                                  <a:lnTo>
                                    <a:pt x="14211" y="9706"/>
                                  </a:lnTo>
                                  <a:lnTo>
                                    <a:pt x="14211" y="9784"/>
                                  </a:lnTo>
                                  <a:lnTo>
                                    <a:pt x="15778" y="11020"/>
                                  </a:lnTo>
                                  <a:lnTo>
                                    <a:pt x="15778" y="11667"/>
                                  </a:lnTo>
                                  <a:lnTo>
                                    <a:pt x="19978" y="15020"/>
                                  </a:lnTo>
                                  <a:lnTo>
                                    <a:pt x="19978" y="15804"/>
                                  </a:lnTo>
                                  <a:lnTo>
                                    <a:pt x="7661" y="19980"/>
                                  </a:lnTo>
                                  <a:lnTo>
                                    <a:pt x="7617" y="199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3560" cy="64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7617" y="19980"/>
                                  </a:moveTo>
                                  <a:lnTo>
                                    <a:pt x="3852" y="16549"/>
                                  </a:lnTo>
                                  <a:lnTo>
                                    <a:pt x="0" y="12686"/>
                                  </a:lnTo>
                                  <a:lnTo>
                                    <a:pt x="0" y="11490"/>
                                  </a:lnTo>
                                  <a:lnTo>
                                    <a:pt x="305" y="11373"/>
                                  </a:lnTo>
                                  <a:lnTo>
                                    <a:pt x="305" y="9490"/>
                                  </a:lnTo>
                                  <a:lnTo>
                                    <a:pt x="1306" y="9314"/>
                                  </a:lnTo>
                                  <a:lnTo>
                                    <a:pt x="239" y="2255"/>
                                  </a:lnTo>
                                  <a:lnTo>
                                    <a:pt x="871" y="2118"/>
                                  </a:lnTo>
                                  <a:lnTo>
                                    <a:pt x="783" y="1863"/>
                                  </a:lnTo>
                                  <a:lnTo>
                                    <a:pt x="2024" y="1647"/>
                                  </a:lnTo>
                                  <a:lnTo>
                                    <a:pt x="2111" y="1863"/>
                                  </a:lnTo>
                                  <a:lnTo>
                                    <a:pt x="10707" y="392"/>
                                  </a:lnTo>
                                  <a:lnTo>
                                    <a:pt x="10598" y="216"/>
                                  </a:lnTo>
                                  <a:lnTo>
                                    <a:pt x="11926" y="0"/>
                                  </a:lnTo>
                                  <a:lnTo>
                                    <a:pt x="12035" y="176"/>
                                  </a:lnTo>
                                  <a:lnTo>
                                    <a:pt x="12557" y="137"/>
                                  </a:lnTo>
                                  <a:lnTo>
                                    <a:pt x="12557" y="216"/>
                                  </a:lnTo>
                                  <a:lnTo>
                                    <a:pt x="12622" y="314"/>
                                  </a:lnTo>
                                  <a:lnTo>
                                    <a:pt x="12622" y="392"/>
                                  </a:lnTo>
                                  <a:lnTo>
                                    <a:pt x="12666" y="529"/>
                                  </a:lnTo>
                                  <a:lnTo>
                                    <a:pt x="12666" y="706"/>
                                  </a:lnTo>
                                  <a:lnTo>
                                    <a:pt x="12709" y="922"/>
                                  </a:lnTo>
                                  <a:lnTo>
                                    <a:pt x="12753" y="1137"/>
                                  </a:lnTo>
                                  <a:lnTo>
                                    <a:pt x="12797" y="1353"/>
                                  </a:lnTo>
                                  <a:lnTo>
                                    <a:pt x="12862" y="1647"/>
                                  </a:lnTo>
                                  <a:lnTo>
                                    <a:pt x="12905" y="1902"/>
                                  </a:lnTo>
                                  <a:lnTo>
                                    <a:pt x="12949" y="2216"/>
                                  </a:lnTo>
                                  <a:lnTo>
                                    <a:pt x="12992" y="2510"/>
                                  </a:lnTo>
                                  <a:lnTo>
                                    <a:pt x="13058" y="2824"/>
                                  </a:lnTo>
                                  <a:lnTo>
                                    <a:pt x="13101" y="3176"/>
                                  </a:lnTo>
                                  <a:lnTo>
                                    <a:pt x="13145" y="3510"/>
                                  </a:lnTo>
                                  <a:lnTo>
                                    <a:pt x="13254" y="3863"/>
                                  </a:lnTo>
                                  <a:lnTo>
                                    <a:pt x="13297" y="4216"/>
                                  </a:lnTo>
                                  <a:lnTo>
                                    <a:pt x="13341" y="4569"/>
                                  </a:lnTo>
                                  <a:lnTo>
                                    <a:pt x="13428" y="4922"/>
                                  </a:lnTo>
                                  <a:lnTo>
                                    <a:pt x="13493" y="5275"/>
                                  </a:lnTo>
                                  <a:lnTo>
                                    <a:pt x="13536" y="5608"/>
                                  </a:lnTo>
                                  <a:lnTo>
                                    <a:pt x="13624" y="5961"/>
                                  </a:lnTo>
                                  <a:lnTo>
                                    <a:pt x="13689" y="6314"/>
                                  </a:lnTo>
                                  <a:lnTo>
                                    <a:pt x="13732" y="6667"/>
                                  </a:lnTo>
                                  <a:lnTo>
                                    <a:pt x="13776" y="7000"/>
                                  </a:lnTo>
                                  <a:lnTo>
                                    <a:pt x="13819" y="7294"/>
                                  </a:lnTo>
                                  <a:lnTo>
                                    <a:pt x="13863" y="7608"/>
                                  </a:lnTo>
                                  <a:lnTo>
                                    <a:pt x="13928" y="7902"/>
                                  </a:lnTo>
                                  <a:lnTo>
                                    <a:pt x="13972" y="8176"/>
                                  </a:lnTo>
                                  <a:lnTo>
                                    <a:pt x="14015" y="8431"/>
                                  </a:lnTo>
                                  <a:lnTo>
                                    <a:pt x="14059" y="8647"/>
                                  </a:lnTo>
                                  <a:lnTo>
                                    <a:pt x="14168" y="8745"/>
                                  </a:lnTo>
                                  <a:lnTo>
                                    <a:pt x="14168" y="8784"/>
                                  </a:lnTo>
                                  <a:lnTo>
                                    <a:pt x="14211" y="8824"/>
                                  </a:lnTo>
                                  <a:lnTo>
                                    <a:pt x="14211" y="8863"/>
                                  </a:lnTo>
                                  <a:lnTo>
                                    <a:pt x="14255" y="8922"/>
                                  </a:lnTo>
                                  <a:lnTo>
                                    <a:pt x="14255" y="9000"/>
                                  </a:lnTo>
                                  <a:lnTo>
                                    <a:pt x="14320" y="9039"/>
                                  </a:lnTo>
                                  <a:lnTo>
                                    <a:pt x="14320" y="9490"/>
                                  </a:lnTo>
                                  <a:lnTo>
                                    <a:pt x="14255" y="9529"/>
                                  </a:lnTo>
                                  <a:lnTo>
                                    <a:pt x="14255" y="9706"/>
                                  </a:lnTo>
                                  <a:lnTo>
                                    <a:pt x="14211" y="9706"/>
                                  </a:lnTo>
                                  <a:lnTo>
                                    <a:pt x="14211" y="9784"/>
                                  </a:lnTo>
                                  <a:lnTo>
                                    <a:pt x="15778" y="11020"/>
                                  </a:lnTo>
                                  <a:lnTo>
                                    <a:pt x="15778" y="11667"/>
                                  </a:lnTo>
                                  <a:lnTo>
                                    <a:pt x="19978" y="15020"/>
                                  </a:lnTo>
                                  <a:lnTo>
                                    <a:pt x="19978" y="15804"/>
                                  </a:lnTo>
                                  <a:lnTo>
                                    <a:pt x="7661" y="19980"/>
                                  </a:lnTo>
                                  <a:lnTo>
                                    <a:pt x="7617" y="1998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368280"/>
                              <a:ext cx="46116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8907"/>
                                  </a:moveTo>
                                  <a:lnTo>
                                    <a:pt x="5124" y="19945"/>
                                  </a:lnTo>
                                  <a:lnTo>
                                    <a:pt x="19972" y="9399"/>
                                  </a:lnTo>
                                  <a:lnTo>
                                    <a:pt x="14435" y="0"/>
                                  </a:lnTo>
                                  <a:lnTo>
                                    <a:pt x="0" y="8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368280"/>
                              <a:ext cx="46116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8907"/>
                                  </a:moveTo>
                                  <a:lnTo>
                                    <a:pt x="5124" y="19945"/>
                                  </a:lnTo>
                                  <a:lnTo>
                                    <a:pt x="19972" y="9399"/>
                                  </a:lnTo>
                                  <a:lnTo>
                                    <a:pt x="14435" y="0"/>
                                  </a:lnTo>
                                  <a:lnTo>
                                    <a:pt x="0" y="890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76560"/>
                              <a:ext cx="21276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12"/>
                                  </a:moveTo>
                                  <a:lnTo>
                                    <a:pt x="537" y="0"/>
                                  </a:lnTo>
                                  <a:lnTo>
                                    <a:pt x="19940" y="19720"/>
                                  </a:lnTo>
                                  <a:lnTo>
                                    <a:pt x="19284" y="19944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76560"/>
                              <a:ext cx="21276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12"/>
                                  </a:moveTo>
                                  <a:lnTo>
                                    <a:pt x="537" y="0"/>
                                  </a:lnTo>
                                  <a:lnTo>
                                    <a:pt x="19940" y="19720"/>
                                  </a:lnTo>
                                  <a:lnTo>
                                    <a:pt x="19284" y="19944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76560"/>
                              <a:ext cx="21384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41" y="18182"/>
                                  </a:lnTo>
                                  <a:lnTo>
                                    <a:pt x="19941" y="19951"/>
                                  </a:lnTo>
                                  <a:lnTo>
                                    <a:pt x="10742" y="12531"/>
                                  </a:lnTo>
                                  <a:lnTo>
                                    <a:pt x="0" y="235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76560"/>
                              <a:ext cx="21384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41" y="18182"/>
                                  </a:lnTo>
                                  <a:lnTo>
                                    <a:pt x="19941" y="19951"/>
                                  </a:lnTo>
                                  <a:lnTo>
                                    <a:pt x="10742" y="12531"/>
                                  </a:lnTo>
                                  <a:lnTo>
                                    <a:pt x="0" y="235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89880"/>
                              <a:ext cx="774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36" y="18609"/>
                                  </a:moveTo>
                                  <a:lnTo>
                                    <a:pt x="15738" y="19826"/>
                                  </a:lnTo>
                                  <a:lnTo>
                                    <a:pt x="0" y="1565"/>
                                  </a:lnTo>
                                  <a:lnTo>
                                    <a:pt x="4426" y="0"/>
                                  </a:lnTo>
                                  <a:lnTo>
                                    <a:pt x="19836" y="18261"/>
                                  </a:lnTo>
                                  <a:lnTo>
                                    <a:pt x="19836" y="186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89880"/>
                              <a:ext cx="774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36" y="18609"/>
                                  </a:moveTo>
                                  <a:lnTo>
                                    <a:pt x="15738" y="19826"/>
                                  </a:lnTo>
                                  <a:lnTo>
                                    <a:pt x="0" y="1565"/>
                                  </a:lnTo>
                                  <a:lnTo>
                                    <a:pt x="4426" y="0"/>
                                  </a:lnTo>
                                  <a:lnTo>
                                    <a:pt x="19836" y="18261"/>
                                  </a:lnTo>
                                  <a:lnTo>
                                    <a:pt x="19836" y="1860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331200"/>
                              <a:ext cx="3542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131"/>
                                  </a:moveTo>
                                  <a:lnTo>
                                    <a:pt x="2151" y="19899"/>
                                  </a:lnTo>
                                  <a:lnTo>
                                    <a:pt x="19964" y="4646"/>
                                  </a:lnTo>
                                  <a:lnTo>
                                    <a:pt x="17993" y="0"/>
                                  </a:lnTo>
                                  <a:lnTo>
                                    <a:pt x="0" y="13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331200"/>
                              <a:ext cx="3542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131"/>
                                  </a:moveTo>
                                  <a:lnTo>
                                    <a:pt x="2151" y="19899"/>
                                  </a:lnTo>
                                  <a:lnTo>
                                    <a:pt x="19964" y="4646"/>
                                  </a:lnTo>
                                  <a:lnTo>
                                    <a:pt x="17993" y="0"/>
                                  </a:lnTo>
                                  <a:lnTo>
                                    <a:pt x="0" y="1313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457560"/>
                              <a:ext cx="165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456"/>
                                  </a:moveTo>
                                  <a:lnTo>
                                    <a:pt x="0" y="19649"/>
                                  </a:lnTo>
                                  <a:lnTo>
                                    <a:pt x="19231" y="17193"/>
                                  </a:lnTo>
                                  <a:lnTo>
                                    <a:pt x="19231" y="0"/>
                                  </a:lnTo>
                                  <a:lnTo>
                                    <a:pt x="0" y="24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457560"/>
                              <a:ext cx="165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456"/>
                                  </a:moveTo>
                                  <a:lnTo>
                                    <a:pt x="0" y="19649"/>
                                  </a:lnTo>
                                  <a:lnTo>
                                    <a:pt x="19231" y="17193"/>
                                  </a:lnTo>
                                  <a:lnTo>
                                    <a:pt x="19231" y="0"/>
                                  </a:lnTo>
                                  <a:lnTo>
                                    <a:pt x="0" y="24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360720"/>
                              <a:ext cx="31752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503"/>
                                  </a:moveTo>
                                  <a:lnTo>
                                    <a:pt x="0" y="19891"/>
                                  </a:lnTo>
                                  <a:lnTo>
                                    <a:pt x="19960" y="2951"/>
                                  </a:lnTo>
                                  <a:lnTo>
                                    <a:pt x="19880" y="0"/>
                                  </a:lnTo>
                                  <a:lnTo>
                                    <a:pt x="0" y="165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360720"/>
                              <a:ext cx="31752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503"/>
                                  </a:moveTo>
                                  <a:lnTo>
                                    <a:pt x="0" y="19891"/>
                                  </a:lnTo>
                                  <a:lnTo>
                                    <a:pt x="19960" y="2951"/>
                                  </a:lnTo>
                                  <a:lnTo>
                                    <a:pt x="19880" y="0"/>
                                  </a:lnTo>
                                  <a:lnTo>
                                    <a:pt x="0" y="1650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95640"/>
                              <a:ext cx="615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6581"/>
                                  </a:lnTo>
                                  <a:lnTo>
                                    <a:pt x="19794" y="19871"/>
                                  </a:lnTo>
                                  <a:lnTo>
                                    <a:pt x="19794" y="135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95640"/>
                              <a:ext cx="615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6581"/>
                                  </a:lnTo>
                                  <a:lnTo>
                                    <a:pt x="19794" y="19871"/>
                                  </a:lnTo>
                                  <a:lnTo>
                                    <a:pt x="19794" y="135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403920"/>
                              <a:ext cx="558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73" y="14737"/>
                                  </a:lnTo>
                                  <a:lnTo>
                                    <a:pt x="19773" y="19850"/>
                                  </a:lnTo>
                                  <a:lnTo>
                                    <a:pt x="0" y="54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403920"/>
                              <a:ext cx="558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73" y="14737"/>
                                  </a:lnTo>
                                  <a:lnTo>
                                    <a:pt x="19773" y="19850"/>
                                  </a:lnTo>
                                  <a:lnTo>
                                    <a:pt x="0" y="54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527040"/>
                              <a:ext cx="280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6866"/>
                                  </a:lnTo>
                                  <a:lnTo>
                                    <a:pt x="19545" y="19701"/>
                                  </a:lnTo>
                                  <a:lnTo>
                                    <a:pt x="19545" y="119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527040"/>
                              <a:ext cx="280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6866"/>
                                  </a:lnTo>
                                  <a:lnTo>
                                    <a:pt x="19545" y="19701"/>
                                  </a:lnTo>
                                  <a:lnTo>
                                    <a:pt x="19545" y="119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486360"/>
                              <a:ext cx="34848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838"/>
                                  </a:moveTo>
                                  <a:lnTo>
                                    <a:pt x="19964" y="0"/>
                                  </a:lnTo>
                                  <a:lnTo>
                                    <a:pt x="19964" y="2821"/>
                                  </a:lnTo>
                                  <a:lnTo>
                                    <a:pt x="0" y="19915"/>
                                  </a:lnTo>
                                  <a:lnTo>
                                    <a:pt x="0" y="168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486360"/>
                              <a:ext cx="34848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838"/>
                                  </a:moveTo>
                                  <a:lnTo>
                                    <a:pt x="19964" y="0"/>
                                  </a:lnTo>
                                  <a:lnTo>
                                    <a:pt x="19964" y="2821"/>
                                  </a:lnTo>
                                  <a:lnTo>
                                    <a:pt x="0" y="19915"/>
                                  </a:lnTo>
                                  <a:lnTo>
                                    <a:pt x="0" y="1683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55040"/>
                              <a:ext cx="334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17778"/>
                                  </a:moveTo>
                                  <a:lnTo>
                                    <a:pt x="15472" y="1955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623" y="17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55040"/>
                              <a:ext cx="334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17778"/>
                                  </a:moveTo>
                                  <a:lnTo>
                                    <a:pt x="15472" y="1955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623" y="177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79160"/>
                              <a:ext cx="3567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463" y="19904"/>
                                  </a:moveTo>
                                  <a:lnTo>
                                    <a:pt x="19964" y="1244"/>
                                  </a:lnTo>
                                  <a:lnTo>
                                    <a:pt x="19431" y="0"/>
                                  </a:lnTo>
                                  <a:lnTo>
                                    <a:pt x="320" y="18182"/>
                                  </a:lnTo>
                                  <a:lnTo>
                                    <a:pt x="0" y="18565"/>
                                  </a:lnTo>
                                  <a:lnTo>
                                    <a:pt x="463" y="199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79160"/>
                              <a:ext cx="3567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463" y="19904"/>
                                  </a:moveTo>
                                  <a:lnTo>
                                    <a:pt x="19964" y="1244"/>
                                  </a:lnTo>
                                  <a:lnTo>
                                    <a:pt x="19431" y="0"/>
                                  </a:lnTo>
                                  <a:lnTo>
                                    <a:pt x="320" y="18182"/>
                                  </a:lnTo>
                                  <a:lnTo>
                                    <a:pt x="0" y="18565"/>
                                  </a:lnTo>
                                  <a:lnTo>
                                    <a:pt x="463" y="199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498960"/>
                              <a:ext cx="2185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55"/>
                                  </a:moveTo>
                                  <a:lnTo>
                                    <a:pt x="640" y="19843"/>
                                  </a:lnTo>
                                  <a:lnTo>
                                    <a:pt x="19942" y="1417"/>
                                  </a:lnTo>
                                  <a:lnTo>
                                    <a:pt x="19826" y="0"/>
                                  </a:lnTo>
                                  <a:lnTo>
                                    <a:pt x="0" y="19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498960"/>
                              <a:ext cx="2185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55"/>
                                  </a:moveTo>
                                  <a:lnTo>
                                    <a:pt x="640" y="19843"/>
                                  </a:lnTo>
                                  <a:lnTo>
                                    <a:pt x="19942" y="1417"/>
                                  </a:lnTo>
                                  <a:lnTo>
                                    <a:pt x="19826" y="0"/>
                                  </a:lnTo>
                                  <a:lnTo>
                                    <a:pt x="0" y="190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377640"/>
                              <a:ext cx="4345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1" y="8091"/>
                                  </a:moveTo>
                                  <a:lnTo>
                                    <a:pt x="0" y="8319"/>
                                  </a:lnTo>
                                  <a:lnTo>
                                    <a:pt x="4357" y="19943"/>
                                  </a:lnTo>
                                  <a:lnTo>
                                    <a:pt x="19971" y="9231"/>
                                  </a:lnTo>
                                  <a:lnTo>
                                    <a:pt x="13860" y="0"/>
                                  </a:lnTo>
                                  <a:lnTo>
                                    <a:pt x="351" y="80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470520"/>
                              <a:ext cx="62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4462"/>
                                  </a:lnTo>
                                  <a:lnTo>
                                    <a:pt x="19796" y="198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470520"/>
                              <a:ext cx="62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4462"/>
                                  </a:lnTo>
                                  <a:lnTo>
                                    <a:pt x="19796" y="198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384840"/>
                              <a:ext cx="41148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9467"/>
                                  </a:moveTo>
                                  <a:lnTo>
                                    <a:pt x="4228" y="19941"/>
                                  </a:lnTo>
                                  <a:lnTo>
                                    <a:pt x="19969" y="9172"/>
                                  </a:lnTo>
                                  <a:lnTo>
                                    <a:pt x="15062" y="0"/>
                                  </a:lnTo>
                                  <a:lnTo>
                                    <a:pt x="62" y="9172"/>
                                  </a:lnTo>
                                  <a:lnTo>
                                    <a:pt x="0" y="9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384840"/>
                              <a:ext cx="41148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9467"/>
                                  </a:moveTo>
                                  <a:lnTo>
                                    <a:pt x="4228" y="19941"/>
                                  </a:lnTo>
                                  <a:lnTo>
                                    <a:pt x="19969" y="9172"/>
                                  </a:lnTo>
                                  <a:lnTo>
                                    <a:pt x="15062" y="0"/>
                                  </a:lnTo>
                                  <a:lnTo>
                                    <a:pt x="62" y="9172"/>
                                  </a:lnTo>
                                  <a:lnTo>
                                    <a:pt x="0" y="94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486360"/>
                              <a:ext cx="2869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10" y="19878"/>
                                  </a:moveTo>
                                  <a:lnTo>
                                    <a:pt x="0" y="18902"/>
                                  </a:lnTo>
                                  <a:lnTo>
                                    <a:pt x="19735" y="0"/>
                                  </a:lnTo>
                                  <a:lnTo>
                                    <a:pt x="19956" y="488"/>
                                  </a:lnTo>
                                  <a:lnTo>
                                    <a:pt x="310" y="198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486360"/>
                              <a:ext cx="2869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10" y="19878"/>
                                  </a:moveTo>
                                  <a:lnTo>
                                    <a:pt x="0" y="18902"/>
                                  </a:lnTo>
                                  <a:lnTo>
                                    <a:pt x="19735" y="0"/>
                                  </a:lnTo>
                                  <a:lnTo>
                                    <a:pt x="19956" y="488"/>
                                  </a:lnTo>
                                  <a:lnTo>
                                    <a:pt x="310" y="198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409320"/>
                              <a:ext cx="3740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819"/>
                                  </a:moveTo>
                                  <a:lnTo>
                                    <a:pt x="3260" y="19929"/>
                                  </a:lnTo>
                                  <a:lnTo>
                                    <a:pt x="19966" y="7616"/>
                                  </a:lnTo>
                                  <a:lnTo>
                                    <a:pt x="16231" y="0"/>
                                  </a:lnTo>
                                  <a:lnTo>
                                    <a:pt x="0" y="10676"/>
                                  </a:lnTo>
                                  <a:lnTo>
                                    <a:pt x="0" y="108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409320"/>
                              <a:ext cx="3740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819"/>
                                  </a:moveTo>
                                  <a:lnTo>
                                    <a:pt x="3260" y="19929"/>
                                  </a:lnTo>
                                  <a:lnTo>
                                    <a:pt x="19966" y="7616"/>
                                  </a:lnTo>
                                  <a:lnTo>
                                    <a:pt x="16231" y="0"/>
                                  </a:lnTo>
                                  <a:lnTo>
                                    <a:pt x="0" y="10676"/>
                                  </a:lnTo>
                                  <a:lnTo>
                                    <a:pt x="0" y="1081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62240"/>
                              <a:ext cx="198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355" y="19444"/>
                                  </a:moveTo>
                                  <a:lnTo>
                                    <a:pt x="19355" y="161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111"/>
                                  </a:lnTo>
                                  <a:lnTo>
                                    <a:pt x="12903" y="18333"/>
                                  </a:lnTo>
                                  <a:lnTo>
                                    <a:pt x="16774" y="17222"/>
                                  </a:lnTo>
                                  <a:lnTo>
                                    <a:pt x="19355" y="194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62240"/>
                              <a:ext cx="198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355" y="19444"/>
                                  </a:moveTo>
                                  <a:lnTo>
                                    <a:pt x="19355" y="161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111"/>
                                  </a:lnTo>
                                  <a:lnTo>
                                    <a:pt x="12903" y="18333"/>
                                  </a:lnTo>
                                  <a:lnTo>
                                    <a:pt x="16774" y="17222"/>
                                  </a:lnTo>
                                  <a:lnTo>
                                    <a:pt x="19355" y="194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368280"/>
                              <a:ext cx="3207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629"/>
                                  </a:moveTo>
                                  <a:lnTo>
                                    <a:pt x="18772" y="0"/>
                                  </a:lnTo>
                                  <a:lnTo>
                                    <a:pt x="19960" y="2472"/>
                                  </a:lnTo>
                                  <a:lnTo>
                                    <a:pt x="1188" y="19888"/>
                                  </a:lnTo>
                                  <a:lnTo>
                                    <a:pt x="0" y="166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368280"/>
                              <a:ext cx="3207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629"/>
                                  </a:moveTo>
                                  <a:lnTo>
                                    <a:pt x="18772" y="0"/>
                                  </a:lnTo>
                                  <a:lnTo>
                                    <a:pt x="19960" y="2472"/>
                                  </a:lnTo>
                                  <a:lnTo>
                                    <a:pt x="1188" y="19888"/>
                                  </a:lnTo>
                                  <a:lnTo>
                                    <a:pt x="0" y="166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384840"/>
                              <a:ext cx="25848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599"/>
                                  </a:moveTo>
                                  <a:lnTo>
                                    <a:pt x="885" y="19864"/>
                                  </a:lnTo>
                                  <a:lnTo>
                                    <a:pt x="19951" y="2857"/>
                                  </a:lnTo>
                                  <a:lnTo>
                                    <a:pt x="19066" y="0"/>
                                  </a:lnTo>
                                  <a:lnTo>
                                    <a:pt x="98" y="16599"/>
                                  </a:lnTo>
                                  <a:lnTo>
                                    <a:pt x="0" y="165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384840"/>
                              <a:ext cx="25848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599"/>
                                  </a:moveTo>
                                  <a:lnTo>
                                    <a:pt x="885" y="19864"/>
                                  </a:lnTo>
                                  <a:lnTo>
                                    <a:pt x="19951" y="2857"/>
                                  </a:lnTo>
                                  <a:lnTo>
                                    <a:pt x="19066" y="0"/>
                                  </a:lnTo>
                                  <a:lnTo>
                                    <a:pt x="98" y="16599"/>
                                  </a:lnTo>
                                  <a:lnTo>
                                    <a:pt x="0" y="1659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57560"/>
                              <a:ext cx="291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476"/>
                                  </a:moveTo>
                                  <a:lnTo>
                                    <a:pt x="3913" y="19048"/>
                                  </a:lnTo>
                                  <a:lnTo>
                                    <a:pt x="19565" y="10476"/>
                                  </a:lnTo>
                                  <a:lnTo>
                                    <a:pt x="16522" y="0"/>
                                  </a:lnTo>
                                  <a:lnTo>
                                    <a:pt x="0" y="104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57560"/>
                              <a:ext cx="291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476"/>
                                  </a:moveTo>
                                  <a:lnTo>
                                    <a:pt x="3913" y="19048"/>
                                  </a:lnTo>
                                  <a:lnTo>
                                    <a:pt x="19565" y="10476"/>
                                  </a:lnTo>
                                  <a:lnTo>
                                    <a:pt x="16522" y="0"/>
                                  </a:lnTo>
                                  <a:lnTo>
                                    <a:pt x="0" y="104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450720"/>
                              <a:ext cx="28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476"/>
                                  </a:moveTo>
                                  <a:lnTo>
                                    <a:pt x="3182" y="19048"/>
                                  </a:lnTo>
                                  <a:lnTo>
                                    <a:pt x="19545" y="8571"/>
                                  </a:lnTo>
                                  <a:lnTo>
                                    <a:pt x="16364" y="0"/>
                                  </a:lnTo>
                                  <a:lnTo>
                                    <a:pt x="0" y="104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450720"/>
                              <a:ext cx="28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476"/>
                                  </a:moveTo>
                                  <a:lnTo>
                                    <a:pt x="3182" y="19048"/>
                                  </a:lnTo>
                                  <a:lnTo>
                                    <a:pt x="19545" y="8571"/>
                                  </a:lnTo>
                                  <a:lnTo>
                                    <a:pt x="16364" y="0"/>
                                  </a:lnTo>
                                  <a:lnTo>
                                    <a:pt x="0" y="104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450720"/>
                              <a:ext cx="28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476"/>
                                  </a:moveTo>
                                  <a:lnTo>
                                    <a:pt x="3182" y="19048"/>
                                  </a:lnTo>
                                  <a:lnTo>
                                    <a:pt x="19545" y="8571"/>
                                  </a:lnTo>
                                  <a:lnTo>
                                    <a:pt x="16364" y="0"/>
                                  </a:lnTo>
                                  <a:lnTo>
                                    <a:pt x="0" y="104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443880"/>
                              <a:ext cx="24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476"/>
                                  </a:moveTo>
                                  <a:lnTo>
                                    <a:pt x="4615" y="19048"/>
                                  </a:lnTo>
                                  <a:lnTo>
                                    <a:pt x="19487" y="10476"/>
                                  </a:lnTo>
                                  <a:lnTo>
                                    <a:pt x="15897" y="0"/>
                                  </a:lnTo>
                                  <a:lnTo>
                                    <a:pt x="1026" y="8571"/>
                                  </a:lnTo>
                                  <a:lnTo>
                                    <a:pt x="0" y="104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443880"/>
                              <a:ext cx="24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476"/>
                                  </a:moveTo>
                                  <a:lnTo>
                                    <a:pt x="4615" y="19048"/>
                                  </a:lnTo>
                                  <a:lnTo>
                                    <a:pt x="19487" y="10476"/>
                                  </a:lnTo>
                                  <a:lnTo>
                                    <a:pt x="15897" y="0"/>
                                  </a:lnTo>
                                  <a:lnTo>
                                    <a:pt x="1026" y="8571"/>
                                  </a:lnTo>
                                  <a:lnTo>
                                    <a:pt x="0" y="104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452160"/>
                              <a:ext cx="24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9474"/>
                                  </a:moveTo>
                                  <a:lnTo>
                                    <a:pt x="3590" y="18947"/>
                                  </a:lnTo>
                                  <a:lnTo>
                                    <a:pt x="19487" y="9474"/>
                                  </a:lnTo>
                                  <a:lnTo>
                                    <a:pt x="14872" y="0"/>
                                  </a:lnTo>
                                  <a:lnTo>
                                    <a:pt x="0" y="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452160"/>
                              <a:ext cx="24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9474"/>
                                  </a:moveTo>
                                  <a:lnTo>
                                    <a:pt x="3590" y="18947"/>
                                  </a:lnTo>
                                  <a:lnTo>
                                    <a:pt x="19487" y="9474"/>
                                  </a:lnTo>
                                  <a:lnTo>
                                    <a:pt x="14872" y="0"/>
                                  </a:lnTo>
                                  <a:lnTo>
                                    <a:pt x="0" y="94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444960"/>
                              <a:ext cx="23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1579"/>
                                  </a:moveTo>
                                  <a:lnTo>
                                    <a:pt x="3333" y="18947"/>
                                  </a:lnTo>
                                  <a:lnTo>
                                    <a:pt x="19444" y="9474"/>
                                  </a:lnTo>
                                  <a:lnTo>
                                    <a:pt x="16111" y="0"/>
                                  </a:lnTo>
                                  <a:lnTo>
                                    <a:pt x="0" y="11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444960"/>
                              <a:ext cx="23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1579"/>
                                  </a:moveTo>
                                  <a:lnTo>
                                    <a:pt x="3333" y="18947"/>
                                  </a:lnTo>
                                  <a:lnTo>
                                    <a:pt x="19444" y="9474"/>
                                  </a:lnTo>
                                  <a:lnTo>
                                    <a:pt x="16111" y="0"/>
                                  </a:lnTo>
                                  <a:lnTo>
                                    <a:pt x="0" y="1157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438120"/>
                              <a:ext cx="25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476"/>
                                  </a:moveTo>
                                  <a:lnTo>
                                    <a:pt x="4500" y="19048"/>
                                  </a:lnTo>
                                  <a:lnTo>
                                    <a:pt x="19500" y="8571"/>
                                  </a:lnTo>
                                  <a:lnTo>
                                    <a:pt x="15000" y="0"/>
                                  </a:lnTo>
                                  <a:lnTo>
                                    <a:pt x="0" y="104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438120"/>
                              <a:ext cx="25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476"/>
                                  </a:moveTo>
                                  <a:lnTo>
                                    <a:pt x="4500" y="19048"/>
                                  </a:lnTo>
                                  <a:lnTo>
                                    <a:pt x="19500" y="8571"/>
                                  </a:lnTo>
                                  <a:lnTo>
                                    <a:pt x="15000" y="0"/>
                                  </a:lnTo>
                                  <a:lnTo>
                                    <a:pt x="0" y="104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432360"/>
                              <a:ext cx="234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9474"/>
                                  </a:moveTo>
                                  <a:lnTo>
                                    <a:pt x="3784" y="18947"/>
                                  </a:lnTo>
                                  <a:lnTo>
                                    <a:pt x="19459" y="9474"/>
                                  </a:lnTo>
                                  <a:lnTo>
                                    <a:pt x="15676" y="0"/>
                                  </a:lnTo>
                                  <a:lnTo>
                                    <a:pt x="0" y="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432360"/>
                              <a:ext cx="234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9474"/>
                                  </a:moveTo>
                                  <a:lnTo>
                                    <a:pt x="3784" y="18947"/>
                                  </a:lnTo>
                                  <a:lnTo>
                                    <a:pt x="19459" y="9474"/>
                                  </a:lnTo>
                                  <a:lnTo>
                                    <a:pt x="15676" y="0"/>
                                  </a:lnTo>
                                  <a:lnTo>
                                    <a:pt x="0" y="94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425520"/>
                              <a:ext cx="24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476"/>
                                  </a:moveTo>
                                  <a:lnTo>
                                    <a:pt x="3590" y="19048"/>
                                  </a:lnTo>
                                  <a:lnTo>
                                    <a:pt x="19487" y="8571"/>
                                  </a:lnTo>
                                  <a:lnTo>
                                    <a:pt x="14872" y="0"/>
                                  </a:lnTo>
                                  <a:lnTo>
                                    <a:pt x="0" y="104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425520"/>
                              <a:ext cx="24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476"/>
                                  </a:moveTo>
                                  <a:lnTo>
                                    <a:pt x="3590" y="19048"/>
                                  </a:lnTo>
                                  <a:lnTo>
                                    <a:pt x="19487" y="8571"/>
                                  </a:lnTo>
                                  <a:lnTo>
                                    <a:pt x="14872" y="0"/>
                                  </a:lnTo>
                                  <a:lnTo>
                                    <a:pt x="0" y="104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418320"/>
                              <a:ext cx="234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476"/>
                                  </a:moveTo>
                                  <a:lnTo>
                                    <a:pt x="3784" y="19048"/>
                                  </a:lnTo>
                                  <a:lnTo>
                                    <a:pt x="19459" y="10476"/>
                                  </a:lnTo>
                                  <a:lnTo>
                                    <a:pt x="15676" y="0"/>
                                  </a:lnTo>
                                  <a:lnTo>
                                    <a:pt x="0" y="104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418320"/>
                              <a:ext cx="234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476"/>
                                  </a:moveTo>
                                  <a:lnTo>
                                    <a:pt x="3784" y="19048"/>
                                  </a:lnTo>
                                  <a:lnTo>
                                    <a:pt x="19459" y="10476"/>
                                  </a:lnTo>
                                  <a:lnTo>
                                    <a:pt x="15676" y="0"/>
                                  </a:lnTo>
                                  <a:lnTo>
                                    <a:pt x="0" y="104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412560"/>
                              <a:ext cx="24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476"/>
                                  </a:moveTo>
                                  <a:lnTo>
                                    <a:pt x="4615" y="19048"/>
                                  </a:lnTo>
                                  <a:lnTo>
                                    <a:pt x="19487" y="8571"/>
                                  </a:lnTo>
                                  <a:lnTo>
                                    <a:pt x="15897" y="0"/>
                                  </a:lnTo>
                                  <a:lnTo>
                                    <a:pt x="0" y="104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412560"/>
                              <a:ext cx="24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476"/>
                                  </a:moveTo>
                                  <a:lnTo>
                                    <a:pt x="4615" y="19048"/>
                                  </a:lnTo>
                                  <a:lnTo>
                                    <a:pt x="19487" y="8571"/>
                                  </a:lnTo>
                                  <a:lnTo>
                                    <a:pt x="15897" y="0"/>
                                  </a:lnTo>
                                  <a:lnTo>
                                    <a:pt x="0" y="104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406800"/>
                              <a:ext cx="25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9474"/>
                                  </a:moveTo>
                                  <a:lnTo>
                                    <a:pt x="4500" y="18947"/>
                                  </a:lnTo>
                                  <a:lnTo>
                                    <a:pt x="19500" y="9474"/>
                                  </a:lnTo>
                                  <a:lnTo>
                                    <a:pt x="16000" y="0"/>
                                  </a:lnTo>
                                  <a:lnTo>
                                    <a:pt x="0" y="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406800"/>
                              <a:ext cx="25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9474"/>
                                  </a:moveTo>
                                  <a:lnTo>
                                    <a:pt x="4500" y="18947"/>
                                  </a:lnTo>
                                  <a:lnTo>
                                    <a:pt x="19500" y="9474"/>
                                  </a:lnTo>
                                  <a:lnTo>
                                    <a:pt x="16000" y="0"/>
                                  </a:lnTo>
                                  <a:lnTo>
                                    <a:pt x="0" y="94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399960"/>
                              <a:ext cx="24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476"/>
                                  </a:moveTo>
                                  <a:lnTo>
                                    <a:pt x="4615" y="19048"/>
                                  </a:lnTo>
                                  <a:lnTo>
                                    <a:pt x="19487" y="8571"/>
                                  </a:lnTo>
                                  <a:lnTo>
                                    <a:pt x="14872" y="0"/>
                                  </a:lnTo>
                                  <a:lnTo>
                                    <a:pt x="0" y="104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399960"/>
                              <a:ext cx="24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476"/>
                                  </a:moveTo>
                                  <a:lnTo>
                                    <a:pt x="4615" y="19048"/>
                                  </a:lnTo>
                                  <a:lnTo>
                                    <a:pt x="19487" y="8571"/>
                                  </a:lnTo>
                                  <a:lnTo>
                                    <a:pt x="14872" y="0"/>
                                  </a:lnTo>
                                  <a:lnTo>
                                    <a:pt x="0" y="104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43488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667"/>
                                  </a:moveTo>
                                  <a:lnTo>
                                    <a:pt x="5833" y="18667"/>
                                  </a:lnTo>
                                  <a:lnTo>
                                    <a:pt x="19167" y="9333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2500" y="6667"/>
                                  </a:lnTo>
                                  <a:lnTo>
                                    <a:pt x="0" y="6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43488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667"/>
                                  </a:moveTo>
                                  <a:lnTo>
                                    <a:pt x="5833" y="18667"/>
                                  </a:lnTo>
                                  <a:lnTo>
                                    <a:pt x="19167" y="9333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2500" y="6667"/>
                                  </a:lnTo>
                                  <a:lnTo>
                                    <a:pt x="0" y="66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42912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667"/>
                                  </a:moveTo>
                                  <a:lnTo>
                                    <a:pt x="6667" y="18667"/>
                                  </a:lnTo>
                                  <a:lnTo>
                                    <a:pt x="19048" y="9333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2857" y="6667"/>
                                  </a:lnTo>
                                  <a:lnTo>
                                    <a:pt x="0" y="6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42912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667"/>
                                  </a:moveTo>
                                  <a:lnTo>
                                    <a:pt x="6667" y="18667"/>
                                  </a:lnTo>
                                  <a:lnTo>
                                    <a:pt x="19048" y="9333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2857" y="6667"/>
                                  </a:lnTo>
                                  <a:lnTo>
                                    <a:pt x="0" y="66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408240"/>
                              <a:ext cx="14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5217" y="18571"/>
                                  </a:lnTo>
                                  <a:lnTo>
                                    <a:pt x="19130" y="12857"/>
                                  </a:lnTo>
                                  <a:lnTo>
                                    <a:pt x="13043" y="0"/>
                                  </a:lnTo>
                                  <a:lnTo>
                                    <a:pt x="1739" y="5714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408240"/>
                              <a:ext cx="14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5217" y="18571"/>
                                  </a:lnTo>
                                  <a:lnTo>
                                    <a:pt x="19130" y="12857"/>
                                  </a:lnTo>
                                  <a:lnTo>
                                    <a:pt x="13043" y="0"/>
                                  </a:lnTo>
                                  <a:lnTo>
                                    <a:pt x="1739" y="5714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38664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9333"/>
                                  </a:moveTo>
                                  <a:lnTo>
                                    <a:pt x="6364" y="18667"/>
                                  </a:lnTo>
                                  <a:lnTo>
                                    <a:pt x="19091" y="12000"/>
                                  </a:lnTo>
                                  <a:lnTo>
                                    <a:pt x="12727" y="0"/>
                                  </a:lnTo>
                                  <a:lnTo>
                                    <a:pt x="0" y="6667"/>
                                  </a:lnTo>
                                  <a:lnTo>
                                    <a:pt x="0" y="9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38664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9333"/>
                                  </a:moveTo>
                                  <a:lnTo>
                                    <a:pt x="6364" y="18667"/>
                                  </a:lnTo>
                                  <a:lnTo>
                                    <a:pt x="19091" y="12000"/>
                                  </a:lnTo>
                                  <a:lnTo>
                                    <a:pt x="12727" y="0"/>
                                  </a:lnTo>
                                  <a:lnTo>
                                    <a:pt x="0" y="6667"/>
                                  </a:lnTo>
                                  <a:lnTo>
                                    <a:pt x="0" y="93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394200"/>
                              <a:ext cx="147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667"/>
                                  </a:moveTo>
                                  <a:lnTo>
                                    <a:pt x="6087" y="18333"/>
                                  </a:lnTo>
                                  <a:lnTo>
                                    <a:pt x="19130" y="10000"/>
                                  </a:lnTo>
                                  <a:lnTo>
                                    <a:pt x="13913" y="0"/>
                                  </a:lnTo>
                                  <a:lnTo>
                                    <a:pt x="1739" y="3333"/>
                                  </a:lnTo>
                                  <a:lnTo>
                                    <a:pt x="0" y="6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394200"/>
                              <a:ext cx="147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667"/>
                                  </a:moveTo>
                                  <a:lnTo>
                                    <a:pt x="6087" y="18333"/>
                                  </a:lnTo>
                                  <a:lnTo>
                                    <a:pt x="19130" y="10000"/>
                                  </a:lnTo>
                                  <a:lnTo>
                                    <a:pt x="13913" y="0"/>
                                  </a:lnTo>
                                  <a:lnTo>
                                    <a:pt x="1739" y="3333"/>
                                  </a:lnTo>
                                  <a:lnTo>
                                    <a:pt x="0" y="66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43344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667"/>
                                  </a:moveTo>
                                  <a:lnTo>
                                    <a:pt x="4000" y="16667"/>
                                  </a:lnTo>
                                  <a:lnTo>
                                    <a:pt x="18000" y="6667"/>
                                  </a:lnTo>
                                  <a:lnTo>
                                    <a:pt x="14000" y="0"/>
                                  </a:lnTo>
                                  <a:lnTo>
                                    <a:pt x="4000" y="0"/>
                                  </a:lnTo>
                                  <a:lnTo>
                                    <a:pt x="0" y="6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43344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667"/>
                                  </a:moveTo>
                                  <a:lnTo>
                                    <a:pt x="4000" y="16667"/>
                                  </a:lnTo>
                                  <a:lnTo>
                                    <a:pt x="18000" y="6667"/>
                                  </a:lnTo>
                                  <a:lnTo>
                                    <a:pt x="14000" y="0"/>
                                  </a:lnTo>
                                  <a:lnTo>
                                    <a:pt x="4000" y="0"/>
                                  </a:lnTo>
                                  <a:lnTo>
                                    <a:pt x="0" y="66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438120"/>
                              <a:ext cx="21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714"/>
                                  </a:moveTo>
                                  <a:lnTo>
                                    <a:pt x="1176" y="18571"/>
                                  </a:lnTo>
                                  <a:lnTo>
                                    <a:pt x="19412" y="5714"/>
                                  </a:lnTo>
                                  <a:lnTo>
                                    <a:pt x="18235" y="0"/>
                                  </a:lnTo>
                                  <a:lnTo>
                                    <a:pt x="0" y="12857"/>
                                  </a:lnTo>
                                  <a:lnTo>
                                    <a:pt x="0" y="157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438120"/>
                              <a:ext cx="21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714"/>
                                  </a:moveTo>
                                  <a:lnTo>
                                    <a:pt x="1176" y="18571"/>
                                  </a:lnTo>
                                  <a:lnTo>
                                    <a:pt x="19412" y="5714"/>
                                  </a:lnTo>
                                  <a:lnTo>
                                    <a:pt x="18235" y="0"/>
                                  </a:lnTo>
                                  <a:lnTo>
                                    <a:pt x="0" y="12857"/>
                                  </a:lnTo>
                                  <a:lnTo>
                                    <a:pt x="0" y="157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369360"/>
                              <a:ext cx="482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842" y="19394"/>
                                  </a:lnTo>
                                  <a:lnTo>
                                    <a:pt x="19737" y="5455"/>
                                  </a:lnTo>
                                  <a:lnTo>
                                    <a:pt x="17105" y="0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369360"/>
                              <a:ext cx="482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842" y="19394"/>
                                  </a:lnTo>
                                  <a:lnTo>
                                    <a:pt x="19737" y="5455"/>
                                  </a:lnTo>
                                  <a:lnTo>
                                    <a:pt x="17105" y="0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36936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8182" y="18000"/>
                                  </a:lnTo>
                                  <a:lnTo>
                                    <a:pt x="10909" y="18000"/>
                                  </a:lnTo>
                                  <a:lnTo>
                                    <a:pt x="0" y="40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36936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8182" y="18000"/>
                                  </a:lnTo>
                                  <a:lnTo>
                                    <a:pt x="10909" y="18000"/>
                                  </a:lnTo>
                                  <a:lnTo>
                                    <a:pt x="0" y="40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369360"/>
                              <a:ext cx="41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7" y="0"/>
                                  </a:moveTo>
                                  <a:lnTo>
                                    <a:pt x="0" y="17600"/>
                                  </a:lnTo>
                                  <a:lnTo>
                                    <a:pt x="0" y="19200"/>
                                  </a:lnTo>
                                  <a:lnTo>
                                    <a:pt x="19697" y="1600"/>
                                  </a:lnTo>
                                  <a:lnTo>
                                    <a:pt x="196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369360"/>
                              <a:ext cx="41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7" y="0"/>
                                  </a:moveTo>
                                  <a:lnTo>
                                    <a:pt x="0" y="17600"/>
                                  </a:lnTo>
                                  <a:lnTo>
                                    <a:pt x="0" y="19200"/>
                                  </a:lnTo>
                                  <a:lnTo>
                                    <a:pt x="19697" y="1600"/>
                                  </a:lnTo>
                                  <a:lnTo>
                                    <a:pt x="1969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76560"/>
                              <a:ext cx="482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939"/>
                                  </a:moveTo>
                                  <a:lnTo>
                                    <a:pt x="1842" y="19394"/>
                                  </a:lnTo>
                                  <a:lnTo>
                                    <a:pt x="19737" y="5455"/>
                                  </a:lnTo>
                                  <a:lnTo>
                                    <a:pt x="17368" y="0"/>
                                  </a:lnTo>
                                  <a:lnTo>
                                    <a:pt x="0" y="139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76560"/>
                              <a:ext cx="482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939"/>
                                  </a:moveTo>
                                  <a:lnTo>
                                    <a:pt x="1842" y="19394"/>
                                  </a:lnTo>
                                  <a:lnTo>
                                    <a:pt x="19737" y="5455"/>
                                  </a:lnTo>
                                  <a:lnTo>
                                    <a:pt x="17368" y="0"/>
                                  </a:lnTo>
                                  <a:lnTo>
                                    <a:pt x="0" y="1393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3765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8000" y="18000"/>
                                  </a:lnTo>
                                  <a:lnTo>
                                    <a:pt x="14000" y="18000"/>
                                  </a:lnTo>
                                  <a:lnTo>
                                    <a:pt x="0" y="40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3765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8000" y="18000"/>
                                  </a:lnTo>
                                  <a:lnTo>
                                    <a:pt x="14000" y="18000"/>
                                  </a:lnTo>
                                  <a:lnTo>
                                    <a:pt x="0" y="40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76560"/>
                              <a:ext cx="424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01" y="0"/>
                                  </a:moveTo>
                                  <a:lnTo>
                                    <a:pt x="0" y="19167"/>
                                  </a:lnTo>
                                  <a:lnTo>
                                    <a:pt x="19701" y="1667"/>
                                  </a:lnTo>
                                  <a:lnTo>
                                    <a:pt x="197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76560"/>
                              <a:ext cx="424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01" y="0"/>
                                  </a:moveTo>
                                  <a:lnTo>
                                    <a:pt x="0" y="19167"/>
                                  </a:lnTo>
                                  <a:lnTo>
                                    <a:pt x="19701" y="1667"/>
                                  </a:lnTo>
                                  <a:lnTo>
                                    <a:pt x="1970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379080"/>
                              <a:ext cx="33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600"/>
                                  </a:moveTo>
                                  <a:lnTo>
                                    <a:pt x="2692" y="19200"/>
                                  </a:lnTo>
                                  <a:lnTo>
                                    <a:pt x="19615" y="7200"/>
                                  </a:lnTo>
                                  <a:lnTo>
                                    <a:pt x="16154" y="0"/>
                                  </a:lnTo>
                                  <a:lnTo>
                                    <a:pt x="0" y="11200"/>
                                  </a:lnTo>
                                  <a:lnTo>
                                    <a:pt x="0" y="13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379080"/>
                              <a:ext cx="33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600"/>
                                  </a:moveTo>
                                  <a:lnTo>
                                    <a:pt x="2692" y="19200"/>
                                  </a:lnTo>
                                  <a:lnTo>
                                    <a:pt x="19615" y="7200"/>
                                  </a:lnTo>
                                  <a:lnTo>
                                    <a:pt x="16154" y="0"/>
                                  </a:lnTo>
                                  <a:lnTo>
                                    <a:pt x="0" y="11200"/>
                                  </a:lnTo>
                                  <a:lnTo>
                                    <a:pt x="0" y="13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38988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4000"/>
                                  </a:lnTo>
                                  <a:lnTo>
                                    <a:pt x="10000" y="18000"/>
                                  </a:lnTo>
                                  <a:lnTo>
                                    <a:pt x="17500" y="140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38988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4000"/>
                                  </a:lnTo>
                                  <a:lnTo>
                                    <a:pt x="10000" y="18000"/>
                                  </a:lnTo>
                                  <a:lnTo>
                                    <a:pt x="17500" y="140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370800"/>
                              <a:ext cx="33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913"/>
                                  </a:moveTo>
                                  <a:lnTo>
                                    <a:pt x="3077" y="19130"/>
                                  </a:lnTo>
                                  <a:lnTo>
                                    <a:pt x="19615" y="7826"/>
                                  </a:lnTo>
                                  <a:lnTo>
                                    <a:pt x="16154" y="0"/>
                                  </a:lnTo>
                                  <a:lnTo>
                                    <a:pt x="769" y="11304"/>
                                  </a:lnTo>
                                  <a:lnTo>
                                    <a:pt x="0" y="139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370800"/>
                              <a:ext cx="33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913"/>
                                  </a:moveTo>
                                  <a:lnTo>
                                    <a:pt x="3077" y="19130"/>
                                  </a:lnTo>
                                  <a:lnTo>
                                    <a:pt x="19615" y="7826"/>
                                  </a:lnTo>
                                  <a:lnTo>
                                    <a:pt x="16154" y="0"/>
                                  </a:lnTo>
                                  <a:lnTo>
                                    <a:pt x="769" y="11304"/>
                                  </a:lnTo>
                                  <a:lnTo>
                                    <a:pt x="0" y="139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38088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4000"/>
                                  </a:lnTo>
                                  <a:lnTo>
                                    <a:pt x="13333" y="18000"/>
                                  </a:lnTo>
                                  <a:lnTo>
                                    <a:pt x="17778" y="120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38088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4000"/>
                                  </a:lnTo>
                                  <a:lnTo>
                                    <a:pt x="13333" y="18000"/>
                                  </a:lnTo>
                                  <a:lnTo>
                                    <a:pt x="17778" y="120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371880"/>
                              <a:ext cx="122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947" y="10588"/>
                                  </a:moveTo>
                                  <a:lnTo>
                                    <a:pt x="11579" y="3529"/>
                                  </a:lnTo>
                                  <a:lnTo>
                                    <a:pt x="9474" y="3529"/>
                                  </a:lnTo>
                                  <a:lnTo>
                                    <a:pt x="7368" y="0"/>
                                  </a:lnTo>
                                  <a:lnTo>
                                    <a:pt x="5263" y="0"/>
                                  </a:lnTo>
                                  <a:lnTo>
                                    <a:pt x="0" y="3529"/>
                                  </a:lnTo>
                                  <a:lnTo>
                                    <a:pt x="0" y="8235"/>
                                  </a:lnTo>
                                  <a:lnTo>
                                    <a:pt x="9474" y="18824"/>
                                  </a:lnTo>
                                  <a:lnTo>
                                    <a:pt x="18947" y="10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371880"/>
                              <a:ext cx="122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947" y="10588"/>
                                  </a:moveTo>
                                  <a:lnTo>
                                    <a:pt x="11579" y="3529"/>
                                  </a:lnTo>
                                  <a:lnTo>
                                    <a:pt x="9474" y="3529"/>
                                  </a:lnTo>
                                  <a:lnTo>
                                    <a:pt x="7368" y="0"/>
                                  </a:lnTo>
                                  <a:lnTo>
                                    <a:pt x="5263" y="0"/>
                                  </a:lnTo>
                                  <a:lnTo>
                                    <a:pt x="0" y="3529"/>
                                  </a:lnTo>
                                  <a:lnTo>
                                    <a:pt x="0" y="8235"/>
                                  </a:lnTo>
                                  <a:lnTo>
                                    <a:pt x="9474" y="18824"/>
                                  </a:lnTo>
                                  <a:lnTo>
                                    <a:pt x="18947" y="1058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3776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500"/>
                                  </a:moveTo>
                                  <a:lnTo>
                                    <a:pt x="18333" y="5000"/>
                                  </a:lnTo>
                                  <a:lnTo>
                                    <a:pt x="15000" y="0"/>
                                  </a:lnTo>
                                  <a:lnTo>
                                    <a:pt x="11667" y="0"/>
                                  </a:lnTo>
                                  <a:lnTo>
                                    <a:pt x="8333" y="500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0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3776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500"/>
                                  </a:moveTo>
                                  <a:lnTo>
                                    <a:pt x="18333" y="5000"/>
                                  </a:lnTo>
                                  <a:lnTo>
                                    <a:pt x="15000" y="0"/>
                                  </a:lnTo>
                                  <a:lnTo>
                                    <a:pt x="11667" y="0"/>
                                  </a:lnTo>
                                  <a:lnTo>
                                    <a:pt x="8333" y="500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0" y="175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380880"/>
                              <a:ext cx="13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048" y="10588"/>
                                  </a:moveTo>
                                  <a:lnTo>
                                    <a:pt x="17143" y="7059"/>
                                  </a:lnTo>
                                  <a:lnTo>
                                    <a:pt x="15238" y="7059"/>
                                  </a:lnTo>
                                  <a:lnTo>
                                    <a:pt x="11429" y="2353"/>
                                  </a:lnTo>
                                  <a:lnTo>
                                    <a:pt x="8571" y="2353"/>
                                  </a:lnTo>
                                  <a:lnTo>
                                    <a:pt x="8571" y="0"/>
                                  </a:lnTo>
                                  <a:lnTo>
                                    <a:pt x="6667" y="0"/>
                                  </a:lnTo>
                                  <a:lnTo>
                                    <a:pt x="2857" y="2353"/>
                                  </a:lnTo>
                                  <a:lnTo>
                                    <a:pt x="0" y="4706"/>
                                  </a:lnTo>
                                  <a:lnTo>
                                    <a:pt x="0" y="7059"/>
                                  </a:lnTo>
                                  <a:lnTo>
                                    <a:pt x="11429" y="18824"/>
                                  </a:lnTo>
                                  <a:lnTo>
                                    <a:pt x="19048" y="10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380880"/>
                              <a:ext cx="13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048" y="10588"/>
                                  </a:moveTo>
                                  <a:lnTo>
                                    <a:pt x="17143" y="7059"/>
                                  </a:lnTo>
                                  <a:lnTo>
                                    <a:pt x="15238" y="7059"/>
                                  </a:lnTo>
                                  <a:lnTo>
                                    <a:pt x="11429" y="2353"/>
                                  </a:lnTo>
                                  <a:lnTo>
                                    <a:pt x="8571" y="2353"/>
                                  </a:lnTo>
                                  <a:lnTo>
                                    <a:pt x="8571" y="0"/>
                                  </a:lnTo>
                                  <a:lnTo>
                                    <a:pt x="6667" y="0"/>
                                  </a:lnTo>
                                  <a:lnTo>
                                    <a:pt x="2857" y="2353"/>
                                  </a:lnTo>
                                  <a:lnTo>
                                    <a:pt x="0" y="4706"/>
                                  </a:lnTo>
                                  <a:lnTo>
                                    <a:pt x="0" y="7059"/>
                                  </a:lnTo>
                                  <a:lnTo>
                                    <a:pt x="11429" y="18824"/>
                                  </a:lnTo>
                                  <a:lnTo>
                                    <a:pt x="19048" y="1058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38664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500"/>
                                  </a:moveTo>
                                  <a:lnTo>
                                    <a:pt x="17778" y="5000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8889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0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38664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500"/>
                                  </a:moveTo>
                                  <a:lnTo>
                                    <a:pt x="17778" y="5000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8889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0" y="175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387720"/>
                              <a:ext cx="864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2581"/>
                                  </a:moveTo>
                                  <a:lnTo>
                                    <a:pt x="3382" y="19677"/>
                                  </a:lnTo>
                                  <a:lnTo>
                                    <a:pt x="19853" y="8065"/>
                                  </a:lnTo>
                                  <a:lnTo>
                                    <a:pt x="16618" y="0"/>
                                  </a:lnTo>
                                  <a:lnTo>
                                    <a:pt x="441" y="11613"/>
                                  </a:lnTo>
                                  <a:lnTo>
                                    <a:pt x="0" y="12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387720"/>
                              <a:ext cx="864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2581"/>
                                  </a:moveTo>
                                  <a:lnTo>
                                    <a:pt x="3382" y="19677"/>
                                  </a:lnTo>
                                  <a:lnTo>
                                    <a:pt x="19853" y="8065"/>
                                  </a:lnTo>
                                  <a:lnTo>
                                    <a:pt x="16618" y="0"/>
                                  </a:lnTo>
                                  <a:lnTo>
                                    <a:pt x="441" y="11613"/>
                                  </a:lnTo>
                                  <a:lnTo>
                                    <a:pt x="0" y="125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82320"/>
                              <a:ext cx="3016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58" y="0"/>
                                  </a:moveTo>
                                  <a:lnTo>
                                    <a:pt x="19958" y="864"/>
                                  </a:lnTo>
                                  <a:lnTo>
                                    <a:pt x="0" y="19877"/>
                                  </a:lnTo>
                                  <a:lnTo>
                                    <a:pt x="0" y="19136"/>
                                  </a:lnTo>
                                  <a:lnTo>
                                    <a:pt x="199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82320"/>
                              <a:ext cx="3016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58" y="0"/>
                                  </a:moveTo>
                                  <a:lnTo>
                                    <a:pt x="19958" y="864"/>
                                  </a:lnTo>
                                  <a:lnTo>
                                    <a:pt x="0" y="19877"/>
                                  </a:lnTo>
                                  <a:lnTo>
                                    <a:pt x="0" y="19136"/>
                                  </a:lnTo>
                                  <a:lnTo>
                                    <a:pt x="1995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412560"/>
                              <a:ext cx="2386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64" y="19858"/>
                                  </a:moveTo>
                                  <a:lnTo>
                                    <a:pt x="0" y="16028"/>
                                  </a:lnTo>
                                  <a:lnTo>
                                    <a:pt x="18617" y="0"/>
                                  </a:lnTo>
                                  <a:lnTo>
                                    <a:pt x="19947" y="3688"/>
                                  </a:lnTo>
                                  <a:lnTo>
                                    <a:pt x="1223" y="19858"/>
                                  </a:lnTo>
                                  <a:lnTo>
                                    <a:pt x="1064" y="198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412560"/>
                              <a:ext cx="2386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64" y="19858"/>
                                  </a:moveTo>
                                  <a:lnTo>
                                    <a:pt x="0" y="16028"/>
                                  </a:lnTo>
                                  <a:lnTo>
                                    <a:pt x="18617" y="0"/>
                                  </a:lnTo>
                                  <a:lnTo>
                                    <a:pt x="19947" y="3688"/>
                                  </a:lnTo>
                                  <a:lnTo>
                                    <a:pt x="1223" y="19858"/>
                                  </a:lnTo>
                                  <a:lnTo>
                                    <a:pt x="1064" y="198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410760"/>
                              <a:ext cx="23544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000"/>
                                  </a:moveTo>
                                  <a:lnTo>
                                    <a:pt x="1240" y="19857"/>
                                  </a:lnTo>
                                  <a:lnTo>
                                    <a:pt x="19946" y="3857"/>
                                  </a:lnTo>
                                  <a:lnTo>
                                    <a:pt x="18652" y="0"/>
                                  </a:lnTo>
                                  <a:lnTo>
                                    <a:pt x="270" y="16000"/>
                                  </a:lnTo>
                                  <a:lnTo>
                                    <a:pt x="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410760"/>
                              <a:ext cx="23544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000"/>
                                  </a:moveTo>
                                  <a:lnTo>
                                    <a:pt x="1240" y="19857"/>
                                  </a:lnTo>
                                  <a:lnTo>
                                    <a:pt x="19946" y="3857"/>
                                  </a:lnTo>
                                  <a:lnTo>
                                    <a:pt x="18652" y="0"/>
                                  </a:lnTo>
                                  <a:lnTo>
                                    <a:pt x="270" y="16000"/>
                                  </a:lnTo>
                                  <a:lnTo>
                                    <a:pt x="0" y="160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384840"/>
                              <a:ext cx="84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1746"/>
                                  </a:moveTo>
                                  <a:lnTo>
                                    <a:pt x="3731" y="19683"/>
                                  </a:lnTo>
                                  <a:lnTo>
                                    <a:pt x="19851" y="8889"/>
                                  </a:lnTo>
                                  <a:lnTo>
                                    <a:pt x="16119" y="0"/>
                                  </a:lnTo>
                                  <a:lnTo>
                                    <a:pt x="0" y="117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384840"/>
                              <a:ext cx="84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1746"/>
                                  </a:moveTo>
                                  <a:lnTo>
                                    <a:pt x="3731" y="19683"/>
                                  </a:lnTo>
                                  <a:lnTo>
                                    <a:pt x="19851" y="8889"/>
                                  </a:lnTo>
                                  <a:lnTo>
                                    <a:pt x="16119" y="0"/>
                                  </a:lnTo>
                                  <a:lnTo>
                                    <a:pt x="0" y="117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498960"/>
                              <a:ext cx="306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875"/>
                                  </a:moveTo>
                                  <a:lnTo>
                                    <a:pt x="7500" y="19375"/>
                                  </a:lnTo>
                                  <a:lnTo>
                                    <a:pt x="19583" y="12500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1250" y="6875"/>
                                  </a:lnTo>
                                  <a:lnTo>
                                    <a:pt x="0" y="68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498960"/>
                              <a:ext cx="306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875"/>
                                  </a:moveTo>
                                  <a:lnTo>
                                    <a:pt x="7500" y="19375"/>
                                  </a:lnTo>
                                  <a:lnTo>
                                    <a:pt x="19583" y="12500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1250" y="6875"/>
                                  </a:lnTo>
                                  <a:lnTo>
                                    <a:pt x="0" y="687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464760"/>
                              <a:ext cx="1112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4400"/>
                                  </a:moveTo>
                                  <a:lnTo>
                                    <a:pt x="2171" y="19733"/>
                                  </a:lnTo>
                                  <a:lnTo>
                                    <a:pt x="19886" y="4800"/>
                                  </a:lnTo>
                                  <a:lnTo>
                                    <a:pt x="17714" y="0"/>
                                  </a:lnTo>
                                  <a:lnTo>
                                    <a:pt x="0" y="14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464760"/>
                              <a:ext cx="1112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4400"/>
                                  </a:moveTo>
                                  <a:lnTo>
                                    <a:pt x="2171" y="19733"/>
                                  </a:lnTo>
                                  <a:lnTo>
                                    <a:pt x="19886" y="4800"/>
                                  </a:lnTo>
                                  <a:lnTo>
                                    <a:pt x="17714" y="0"/>
                                  </a:lnTo>
                                  <a:lnTo>
                                    <a:pt x="0" y="144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558000"/>
                              <a:ext cx="464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9767"/>
                                  </a:moveTo>
                                  <a:lnTo>
                                    <a:pt x="3562" y="19535"/>
                                  </a:lnTo>
                                  <a:lnTo>
                                    <a:pt x="19726" y="9767"/>
                                  </a:lnTo>
                                  <a:lnTo>
                                    <a:pt x="15616" y="0"/>
                                  </a:lnTo>
                                  <a:lnTo>
                                    <a:pt x="0" y="97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558000"/>
                              <a:ext cx="464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9767"/>
                                  </a:moveTo>
                                  <a:lnTo>
                                    <a:pt x="3562" y="19535"/>
                                  </a:lnTo>
                                  <a:lnTo>
                                    <a:pt x="19726" y="9767"/>
                                  </a:lnTo>
                                  <a:lnTo>
                                    <a:pt x="15616" y="0"/>
                                  </a:lnTo>
                                  <a:lnTo>
                                    <a:pt x="0" y="97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55116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667"/>
                                  </a:moveTo>
                                  <a:lnTo>
                                    <a:pt x="6341" y="19394"/>
                                  </a:lnTo>
                                  <a:lnTo>
                                    <a:pt x="19512" y="14545"/>
                                  </a:lnTo>
                                  <a:lnTo>
                                    <a:pt x="13171" y="0"/>
                                  </a:lnTo>
                                  <a:lnTo>
                                    <a:pt x="976" y="5455"/>
                                  </a:lnTo>
                                  <a:lnTo>
                                    <a:pt x="0" y="6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55116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667"/>
                                  </a:moveTo>
                                  <a:lnTo>
                                    <a:pt x="6341" y="19394"/>
                                  </a:lnTo>
                                  <a:lnTo>
                                    <a:pt x="19512" y="14545"/>
                                  </a:lnTo>
                                  <a:lnTo>
                                    <a:pt x="13171" y="0"/>
                                  </a:lnTo>
                                  <a:lnTo>
                                    <a:pt x="976" y="5455"/>
                                  </a:lnTo>
                                  <a:lnTo>
                                    <a:pt x="0" y="66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543960"/>
                              <a:ext cx="306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667"/>
                                  </a:moveTo>
                                  <a:lnTo>
                                    <a:pt x="5417" y="19394"/>
                                  </a:lnTo>
                                  <a:lnTo>
                                    <a:pt x="19583" y="12121"/>
                                  </a:lnTo>
                                  <a:lnTo>
                                    <a:pt x="12083" y="0"/>
                                  </a:lnTo>
                                  <a:lnTo>
                                    <a:pt x="833" y="5455"/>
                                  </a:lnTo>
                                  <a:lnTo>
                                    <a:pt x="0" y="6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543960"/>
                              <a:ext cx="306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667"/>
                                  </a:moveTo>
                                  <a:lnTo>
                                    <a:pt x="5417" y="19394"/>
                                  </a:lnTo>
                                  <a:lnTo>
                                    <a:pt x="19583" y="12121"/>
                                  </a:lnTo>
                                  <a:lnTo>
                                    <a:pt x="12083" y="0"/>
                                  </a:lnTo>
                                  <a:lnTo>
                                    <a:pt x="833" y="5455"/>
                                  </a:lnTo>
                                  <a:lnTo>
                                    <a:pt x="0" y="66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507240"/>
                              <a:ext cx="1162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91" y="4675"/>
                                  </a:moveTo>
                                  <a:lnTo>
                                    <a:pt x="18361" y="0"/>
                                  </a:lnTo>
                                  <a:lnTo>
                                    <a:pt x="0" y="15065"/>
                                  </a:lnTo>
                                  <a:lnTo>
                                    <a:pt x="1967" y="19740"/>
                                  </a:lnTo>
                                  <a:lnTo>
                                    <a:pt x="19891" y="46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507240"/>
                              <a:ext cx="1162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91" y="4675"/>
                                  </a:moveTo>
                                  <a:lnTo>
                                    <a:pt x="18361" y="0"/>
                                  </a:lnTo>
                                  <a:lnTo>
                                    <a:pt x="0" y="15065"/>
                                  </a:lnTo>
                                  <a:lnTo>
                                    <a:pt x="1967" y="19740"/>
                                  </a:lnTo>
                                  <a:lnTo>
                                    <a:pt x="19891" y="467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539640"/>
                              <a:ext cx="522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659" y="19574"/>
                                  </a:moveTo>
                                  <a:lnTo>
                                    <a:pt x="19756" y="9787"/>
                                  </a:lnTo>
                                  <a:lnTo>
                                    <a:pt x="15366" y="0"/>
                                  </a:lnTo>
                                  <a:lnTo>
                                    <a:pt x="0" y="9787"/>
                                  </a:lnTo>
                                  <a:lnTo>
                                    <a:pt x="3171" y="19574"/>
                                  </a:lnTo>
                                  <a:lnTo>
                                    <a:pt x="3659" y="19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539640"/>
                              <a:ext cx="522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659" y="19574"/>
                                  </a:moveTo>
                                  <a:lnTo>
                                    <a:pt x="19756" y="9787"/>
                                  </a:lnTo>
                                  <a:lnTo>
                                    <a:pt x="15366" y="0"/>
                                  </a:lnTo>
                                  <a:lnTo>
                                    <a:pt x="0" y="9787"/>
                                  </a:lnTo>
                                  <a:lnTo>
                                    <a:pt x="3171" y="19574"/>
                                  </a:lnTo>
                                  <a:lnTo>
                                    <a:pt x="3659" y="195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473760"/>
                              <a:ext cx="2044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640"/>
                                  </a:moveTo>
                                  <a:lnTo>
                                    <a:pt x="1118" y="19840"/>
                                  </a:lnTo>
                                  <a:lnTo>
                                    <a:pt x="19938" y="3200"/>
                                  </a:lnTo>
                                  <a:lnTo>
                                    <a:pt x="18820" y="0"/>
                                  </a:lnTo>
                                  <a:lnTo>
                                    <a:pt x="311" y="16320"/>
                                  </a:lnTo>
                                  <a:lnTo>
                                    <a:pt x="0" y="16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473760"/>
                              <a:ext cx="2044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640"/>
                                  </a:moveTo>
                                  <a:lnTo>
                                    <a:pt x="1118" y="19840"/>
                                  </a:lnTo>
                                  <a:lnTo>
                                    <a:pt x="19938" y="3200"/>
                                  </a:lnTo>
                                  <a:lnTo>
                                    <a:pt x="18820" y="0"/>
                                  </a:lnTo>
                                  <a:lnTo>
                                    <a:pt x="311" y="16320"/>
                                  </a:lnTo>
                                  <a:lnTo>
                                    <a:pt x="0" y="166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462240"/>
                              <a:ext cx="442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8333"/>
                                  </a:moveTo>
                                  <a:lnTo>
                                    <a:pt x="5143" y="19444"/>
                                  </a:lnTo>
                                  <a:lnTo>
                                    <a:pt x="19714" y="10000"/>
                                  </a:lnTo>
                                  <a:lnTo>
                                    <a:pt x="14571" y="0"/>
                                  </a:lnTo>
                                  <a:lnTo>
                                    <a:pt x="1143" y="7222"/>
                                  </a:lnTo>
                                  <a:lnTo>
                                    <a:pt x="0" y="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462240"/>
                              <a:ext cx="442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8333"/>
                                  </a:moveTo>
                                  <a:lnTo>
                                    <a:pt x="5143" y="19444"/>
                                  </a:lnTo>
                                  <a:lnTo>
                                    <a:pt x="19714" y="10000"/>
                                  </a:lnTo>
                                  <a:lnTo>
                                    <a:pt x="14571" y="0"/>
                                  </a:lnTo>
                                  <a:lnTo>
                                    <a:pt x="1143" y="7222"/>
                                  </a:lnTo>
                                  <a:lnTo>
                                    <a:pt x="0" y="83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456480"/>
                              <a:ext cx="259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5000"/>
                                  </a:moveTo>
                                  <a:lnTo>
                                    <a:pt x="8780" y="19286"/>
                                  </a:lnTo>
                                  <a:lnTo>
                                    <a:pt x="19512" y="12857"/>
                                  </a:lnTo>
                                  <a:lnTo>
                                    <a:pt x="11220" y="0"/>
                                  </a:lnTo>
                                  <a:lnTo>
                                    <a:pt x="976" y="2857"/>
                                  </a:lnTo>
                                  <a:lnTo>
                                    <a:pt x="0" y="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456480"/>
                              <a:ext cx="259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5000"/>
                                  </a:moveTo>
                                  <a:lnTo>
                                    <a:pt x="8780" y="19286"/>
                                  </a:lnTo>
                                  <a:lnTo>
                                    <a:pt x="19512" y="12857"/>
                                  </a:lnTo>
                                  <a:lnTo>
                                    <a:pt x="11220" y="0"/>
                                  </a:lnTo>
                                  <a:lnTo>
                                    <a:pt x="976" y="2857"/>
                                  </a:lnTo>
                                  <a:lnTo>
                                    <a:pt x="0" y="50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449640"/>
                              <a:ext cx="27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000"/>
                                  </a:moveTo>
                                  <a:lnTo>
                                    <a:pt x="8372" y="19333"/>
                                  </a:lnTo>
                                  <a:lnTo>
                                    <a:pt x="19535" y="13333"/>
                                  </a:lnTo>
                                  <a:lnTo>
                                    <a:pt x="11163" y="0"/>
                                  </a:lnTo>
                                  <a:lnTo>
                                    <a:pt x="930" y="6000"/>
                                  </a:lnTo>
                                  <a:lnTo>
                                    <a:pt x="0" y="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449640"/>
                              <a:ext cx="27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000"/>
                                  </a:moveTo>
                                  <a:lnTo>
                                    <a:pt x="8372" y="19333"/>
                                  </a:lnTo>
                                  <a:lnTo>
                                    <a:pt x="19535" y="13333"/>
                                  </a:lnTo>
                                  <a:lnTo>
                                    <a:pt x="11163" y="0"/>
                                  </a:lnTo>
                                  <a:lnTo>
                                    <a:pt x="930" y="6000"/>
                                  </a:lnTo>
                                  <a:lnTo>
                                    <a:pt x="0" y="60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530280"/>
                              <a:ext cx="284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471"/>
                                  </a:moveTo>
                                  <a:lnTo>
                                    <a:pt x="6667" y="19412"/>
                                  </a:lnTo>
                                  <a:lnTo>
                                    <a:pt x="19556" y="14118"/>
                                  </a:lnTo>
                                  <a:lnTo>
                                    <a:pt x="12889" y="0"/>
                                  </a:lnTo>
                                  <a:lnTo>
                                    <a:pt x="889" y="6471"/>
                                  </a:lnTo>
                                  <a:lnTo>
                                    <a:pt x="0" y="6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530280"/>
                              <a:ext cx="284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471"/>
                                  </a:moveTo>
                                  <a:lnTo>
                                    <a:pt x="6667" y="19412"/>
                                  </a:lnTo>
                                  <a:lnTo>
                                    <a:pt x="19556" y="14118"/>
                                  </a:lnTo>
                                  <a:lnTo>
                                    <a:pt x="12889" y="0"/>
                                  </a:lnTo>
                                  <a:lnTo>
                                    <a:pt x="889" y="6471"/>
                                  </a:lnTo>
                                  <a:lnTo>
                                    <a:pt x="0" y="64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52160"/>
                              <a:ext cx="23760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622"/>
                                  </a:moveTo>
                                  <a:lnTo>
                                    <a:pt x="856" y="19865"/>
                                  </a:lnTo>
                                  <a:lnTo>
                                    <a:pt x="19947" y="3378"/>
                                  </a:lnTo>
                                  <a:lnTo>
                                    <a:pt x="18877" y="0"/>
                                  </a:lnTo>
                                  <a:lnTo>
                                    <a:pt x="214" y="16351"/>
                                  </a:lnTo>
                                  <a:lnTo>
                                    <a:pt x="0" y="166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52160"/>
                              <a:ext cx="23760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622"/>
                                  </a:moveTo>
                                  <a:lnTo>
                                    <a:pt x="856" y="19865"/>
                                  </a:lnTo>
                                  <a:lnTo>
                                    <a:pt x="19947" y="3378"/>
                                  </a:lnTo>
                                  <a:lnTo>
                                    <a:pt x="18877" y="0"/>
                                  </a:lnTo>
                                  <a:lnTo>
                                    <a:pt x="214" y="16351"/>
                                  </a:lnTo>
                                  <a:lnTo>
                                    <a:pt x="0" y="166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439200"/>
                              <a:ext cx="489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9302"/>
                                  </a:moveTo>
                                  <a:lnTo>
                                    <a:pt x="4675" y="19535"/>
                                  </a:lnTo>
                                  <a:lnTo>
                                    <a:pt x="19740" y="11628"/>
                                  </a:lnTo>
                                  <a:lnTo>
                                    <a:pt x="14545" y="0"/>
                                  </a:lnTo>
                                  <a:lnTo>
                                    <a:pt x="1299" y="8372"/>
                                  </a:lnTo>
                                  <a:lnTo>
                                    <a:pt x="0" y="9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439200"/>
                              <a:ext cx="489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9302"/>
                                  </a:moveTo>
                                  <a:lnTo>
                                    <a:pt x="4675" y="19535"/>
                                  </a:lnTo>
                                  <a:lnTo>
                                    <a:pt x="19740" y="11628"/>
                                  </a:lnTo>
                                  <a:lnTo>
                                    <a:pt x="14545" y="0"/>
                                  </a:lnTo>
                                  <a:lnTo>
                                    <a:pt x="1299" y="8372"/>
                                  </a:lnTo>
                                  <a:lnTo>
                                    <a:pt x="0" y="93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433440"/>
                              <a:ext cx="280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4375"/>
                                  </a:moveTo>
                                  <a:lnTo>
                                    <a:pt x="9091" y="19375"/>
                                  </a:lnTo>
                                  <a:lnTo>
                                    <a:pt x="19545" y="15625"/>
                                  </a:lnTo>
                                  <a:lnTo>
                                    <a:pt x="10455" y="0"/>
                                  </a:lnTo>
                                  <a:lnTo>
                                    <a:pt x="909" y="4375"/>
                                  </a:lnTo>
                                  <a:lnTo>
                                    <a:pt x="0" y="4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433440"/>
                              <a:ext cx="280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4375"/>
                                  </a:moveTo>
                                  <a:lnTo>
                                    <a:pt x="9091" y="19375"/>
                                  </a:lnTo>
                                  <a:lnTo>
                                    <a:pt x="19545" y="15625"/>
                                  </a:lnTo>
                                  <a:lnTo>
                                    <a:pt x="10455" y="0"/>
                                  </a:lnTo>
                                  <a:lnTo>
                                    <a:pt x="909" y="4375"/>
                                  </a:lnTo>
                                  <a:lnTo>
                                    <a:pt x="0" y="437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513000"/>
                              <a:ext cx="316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471"/>
                                  </a:moveTo>
                                  <a:lnTo>
                                    <a:pt x="7200" y="19412"/>
                                  </a:lnTo>
                                  <a:lnTo>
                                    <a:pt x="19600" y="14706"/>
                                  </a:lnTo>
                                  <a:lnTo>
                                    <a:pt x="12800" y="0"/>
                                  </a:lnTo>
                                  <a:lnTo>
                                    <a:pt x="1200" y="6471"/>
                                  </a:lnTo>
                                  <a:lnTo>
                                    <a:pt x="0" y="6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513000"/>
                              <a:ext cx="316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471"/>
                                  </a:moveTo>
                                  <a:lnTo>
                                    <a:pt x="7200" y="19412"/>
                                  </a:lnTo>
                                  <a:lnTo>
                                    <a:pt x="19600" y="14706"/>
                                  </a:lnTo>
                                  <a:lnTo>
                                    <a:pt x="12800" y="0"/>
                                  </a:lnTo>
                                  <a:lnTo>
                                    <a:pt x="1200" y="6471"/>
                                  </a:lnTo>
                                  <a:lnTo>
                                    <a:pt x="0" y="64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428040"/>
                              <a:ext cx="26856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070"/>
                                  </a:moveTo>
                                  <a:lnTo>
                                    <a:pt x="851" y="19873"/>
                                  </a:lnTo>
                                  <a:lnTo>
                                    <a:pt x="19953" y="2293"/>
                                  </a:lnTo>
                                  <a:lnTo>
                                    <a:pt x="19196" y="0"/>
                                  </a:lnTo>
                                  <a:lnTo>
                                    <a:pt x="331" y="16815"/>
                                  </a:lnTo>
                                  <a:lnTo>
                                    <a:pt x="0" y="170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428040"/>
                              <a:ext cx="26856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070"/>
                                  </a:moveTo>
                                  <a:lnTo>
                                    <a:pt x="851" y="19873"/>
                                  </a:lnTo>
                                  <a:lnTo>
                                    <a:pt x="19953" y="2293"/>
                                  </a:lnTo>
                                  <a:lnTo>
                                    <a:pt x="19196" y="0"/>
                                  </a:lnTo>
                                  <a:lnTo>
                                    <a:pt x="331" y="16815"/>
                                  </a:lnTo>
                                  <a:lnTo>
                                    <a:pt x="0" y="170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422280"/>
                              <a:ext cx="259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5385"/>
                                  </a:moveTo>
                                  <a:lnTo>
                                    <a:pt x="6341" y="19231"/>
                                  </a:lnTo>
                                  <a:lnTo>
                                    <a:pt x="19512" y="12308"/>
                                  </a:lnTo>
                                  <a:lnTo>
                                    <a:pt x="10732" y="0"/>
                                  </a:lnTo>
                                  <a:lnTo>
                                    <a:pt x="1951" y="3846"/>
                                  </a:lnTo>
                                  <a:lnTo>
                                    <a:pt x="0" y="53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422280"/>
                              <a:ext cx="259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5385"/>
                                  </a:moveTo>
                                  <a:lnTo>
                                    <a:pt x="6341" y="19231"/>
                                  </a:lnTo>
                                  <a:lnTo>
                                    <a:pt x="19512" y="12308"/>
                                  </a:lnTo>
                                  <a:lnTo>
                                    <a:pt x="10732" y="0"/>
                                  </a:lnTo>
                                  <a:lnTo>
                                    <a:pt x="1951" y="3846"/>
                                  </a:lnTo>
                                  <a:lnTo>
                                    <a:pt x="0" y="53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420840"/>
                              <a:ext cx="25416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849"/>
                                  </a:moveTo>
                                  <a:lnTo>
                                    <a:pt x="1000" y="19863"/>
                                  </a:lnTo>
                                  <a:lnTo>
                                    <a:pt x="19950" y="2740"/>
                                  </a:lnTo>
                                  <a:lnTo>
                                    <a:pt x="19050" y="0"/>
                                  </a:lnTo>
                                  <a:lnTo>
                                    <a:pt x="150" y="16849"/>
                                  </a:lnTo>
                                  <a:lnTo>
                                    <a:pt x="0" y="168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420840"/>
                              <a:ext cx="25416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849"/>
                                  </a:moveTo>
                                  <a:lnTo>
                                    <a:pt x="1000" y="19863"/>
                                  </a:lnTo>
                                  <a:lnTo>
                                    <a:pt x="19950" y="2740"/>
                                  </a:lnTo>
                                  <a:lnTo>
                                    <a:pt x="19050" y="0"/>
                                  </a:lnTo>
                                  <a:lnTo>
                                    <a:pt x="150" y="16849"/>
                                  </a:lnTo>
                                  <a:lnTo>
                                    <a:pt x="0" y="1684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5014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5385"/>
                                  </a:moveTo>
                                  <a:lnTo>
                                    <a:pt x="9444" y="0"/>
                                  </a:lnTo>
                                  <a:lnTo>
                                    <a:pt x="19444" y="13846"/>
                                  </a:lnTo>
                                  <a:lnTo>
                                    <a:pt x="8333" y="19231"/>
                                  </a:lnTo>
                                  <a:lnTo>
                                    <a:pt x="0" y="53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5014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5385"/>
                                  </a:moveTo>
                                  <a:lnTo>
                                    <a:pt x="9444" y="0"/>
                                  </a:lnTo>
                                  <a:lnTo>
                                    <a:pt x="19444" y="13846"/>
                                  </a:lnTo>
                                  <a:lnTo>
                                    <a:pt x="8333" y="19231"/>
                                  </a:lnTo>
                                  <a:lnTo>
                                    <a:pt x="0" y="53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412560"/>
                              <a:ext cx="38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7647"/>
                                  </a:moveTo>
                                  <a:lnTo>
                                    <a:pt x="6333" y="19412"/>
                                  </a:lnTo>
                                  <a:lnTo>
                                    <a:pt x="19667" y="11765"/>
                                  </a:lnTo>
                                  <a:lnTo>
                                    <a:pt x="13000" y="0"/>
                                  </a:lnTo>
                                  <a:lnTo>
                                    <a:pt x="1333" y="6471"/>
                                  </a:lnTo>
                                  <a:lnTo>
                                    <a:pt x="0" y="76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412560"/>
                              <a:ext cx="38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7647"/>
                                  </a:moveTo>
                                  <a:lnTo>
                                    <a:pt x="6333" y="19412"/>
                                  </a:lnTo>
                                  <a:lnTo>
                                    <a:pt x="19667" y="11765"/>
                                  </a:lnTo>
                                  <a:lnTo>
                                    <a:pt x="13000" y="0"/>
                                  </a:lnTo>
                                  <a:lnTo>
                                    <a:pt x="1333" y="6471"/>
                                  </a:lnTo>
                                  <a:lnTo>
                                    <a:pt x="0" y="764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408240"/>
                              <a:ext cx="259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5000"/>
                                  </a:moveTo>
                                  <a:lnTo>
                                    <a:pt x="9756" y="19286"/>
                                  </a:lnTo>
                                  <a:lnTo>
                                    <a:pt x="19512" y="14286"/>
                                  </a:lnTo>
                                  <a:lnTo>
                                    <a:pt x="9756" y="0"/>
                                  </a:lnTo>
                                  <a:lnTo>
                                    <a:pt x="2439" y="2857"/>
                                  </a:lnTo>
                                  <a:lnTo>
                                    <a:pt x="0" y="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408240"/>
                              <a:ext cx="259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5000"/>
                                  </a:moveTo>
                                  <a:lnTo>
                                    <a:pt x="9756" y="19286"/>
                                  </a:lnTo>
                                  <a:lnTo>
                                    <a:pt x="19512" y="14286"/>
                                  </a:lnTo>
                                  <a:lnTo>
                                    <a:pt x="9756" y="0"/>
                                  </a:lnTo>
                                  <a:lnTo>
                                    <a:pt x="2439" y="2857"/>
                                  </a:lnTo>
                                  <a:lnTo>
                                    <a:pt x="0" y="50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50472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6000"/>
                                  </a:lnTo>
                                  <a:lnTo>
                                    <a:pt x="17143" y="16000"/>
                                  </a:lnTo>
                                  <a:lnTo>
                                    <a:pt x="1714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504720"/>
                              <a:ext cx="43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714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8929"/>
                                  </a:lnTo>
                                  <a:lnTo>
                                    <a:pt x="0" y="19643"/>
                                  </a:lnTo>
                                  <a:lnTo>
                                    <a:pt x="0" y="714"/>
                                  </a:lnTo>
                                  <a:lnTo>
                                    <a:pt x="17143" y="714"/>
                                  </a:lnTo>
                                  <a:lnTo>
                                    <a:pt x="1714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2600"/>
                              <a:ext cx="374040" cy="35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3601"/>
                                  </a:moveTo>
                                  <a:lnTo>
                                    <a:pt x="2139" y="19964"/>
                                  </a:lnTo>
                                  <a:lnTo>
                                    <a:pt x="19966" y="14866"/>
                                  </a:lnTo>
                                  <a:lnTo>
                                    <a:pt x="17691" y="0"/>
                                  </a:lnTo>
                                  <a:lnTo>
                                    <a:pt x="0" y="36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2600"/>
                              <a:ext cx="374040" cy="35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3601"/>
                                  </a:moveTo>
                                  <a:lnTo>
                                    <a:pt x="2139" y="19964"/>
                                  </a:lnTo>
                                  <a:lnTo>
                                    <a:pt x="19966" y="14866"/>
                                  </a:lnTo>
                                  <a:lnTo>
                                    <a:pt x="17691" y="0"/>
                                  </a:lnTo>
                                  <a:lnTo>
                                    <a:pt x="0" y="360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10080"/>
                              <a:ext cx="30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92" y="8571"/>
                                  </a:moveTo>
                                  <a:lnTo>
                                    <a:pt x="18367" y="0"/>
                                  </a:lnTo>
                                  <a:lnTo>
                                    <a:pt x="0" y="8571"/>
                                  </a:lnTo>
                                  <a:lnTo>
                                    <a:pt x="816" y="18571"/>
                                  </a:lnTo>
                                  <a:lnTo>
                                    <a:pt x="19592" y="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10080"/>
                              <a:ext cx="30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92" y="8571"/>
                                  </a:moveTo>
                                  <a:lnTo>
                                    <a:pt x="18367" y="0"/>
                                  </a:lnTo>
                                  <a:lnTo>
                                    <a:pt x="0" y="8571"/>
                                  </a:lnTo>
                                  <a:lnTo>
                                    <a:pt x="816" y="18571"/>
                                  </a:lnTo>
                                  <a:lnTo>
                                    <a:pt x="19592" y="85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08520"/>
                              <a:ext cx="716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7965" y="0"/>
                                  </a:moveTo>
                                  <a:lnTo>
                                    <a:pt x="0" y="2716"/>
                                  </a:lnTo>
                                  <a:lnTo>
                                    <a:pt x="13982" y="19753"/>
                                  </a:lnTo>
                                  <a:lnTo>
                                    <a:pt x="19823" y="16049"/>
                                  </a:lnTo>
                                  <a:lnTo>
                                    <a:pt x="79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08520"/>
                              <a:ext cx="716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7965" y="0"/>
                                  </a:moveTo>
                                  <a:lnTo>
                                    <a:pt x="0" y="2716"/>
                                  </a:lnTo>
                                  <a:lnTo>
                                    <a:pt x="13982" y="19753"/>
                                  </a:lnTo>
                                  <a:lnTo>
                                    <a:pt x="19823" y="16049"/>
                                  </a:lnTo>
                                  <a:lnTo>
                                    <a:pt x="796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15360"/>
                              <a:ext cx="5076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0595"/>
                                  </a:lnTo>
                                  <a:lnTo>
                                    <a:pt x="19750" y="19892"/>
                                  </a:lnTo>
                                  <a:lnTo>
                                    <a:pt x="19750" y="745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15360"/>
                              <a:ext cx="5076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0595"/>
                                  </a:lnTo>
                                  <a:lnTo>
                                    <a:pt x="19750" y="19892"/>
                                  </a:lnTo>
                                  <a:lnTo>
                                    <a:pt x="19750" y="745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14280"/>
                              <a:ext cx="29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348" y="0"/>
                                  </a:moveTo>
                                  <a:lnTo>
                                    <a:pt x="14348" y="357"/>
                                  </a:lnTo>
                                  <a:lnTo>
                                    <a:pt x="10435" y="357"/>
                                  </a:lnTo>
                                  <a:lnTo>
                                    <a:pt x="10435" y="714"/>
                                  </a:lnTo>
                                  <a:lnTo>
                                    <a:pt x="7826" y="714"/>
                                  </a:lnTo>
                                  <a:lnTo>
                                    <a:pt x="7826" y="1250"/>
                                  </a:lnTo>
                                  <a:lnTo>
                                    <a:pt x="3913" y="1250"/>
                                  </a:lnTo>
                                  <a:lnTo>
                                    <a:pt x="3913" y="1607"/>
                                  </a:lnTo>
                                  <a:lnTo>
                                    <a:pt x="0" y="1607"/>
                                  </a:lnTo>
                                  <a:lnTo>
                                    <a:pt x="0" y="19821"/>
                                  </a:lnTo>
                                  <a:lnTo>
                                    <a:pt x="870" y="19821"/>
                                  </a:lnTo>
                                  <a:lnTo>
                                    <a:pt x="870" y="1964"/>
                                  </a:lnTo>
                                  <a:lnTo>
                                    <a:pt x="4783" y="1964"/>
                                  </a:lnTo>
                                  <a:lnTo>
                                    <a:pt x="4783" y="1607"/>
                                  </a:lnTo>
                                  <a:lnTo>
                                    <a:pt x="8696" y="1607"/>
                                  </a:lnTo>
                                  <a:lnTo>
                                    <a:pt x="8696" y="1250"/>
                                  </a:lnTo>
                                  <a:lnTo>
                                    <a:pt x="11304" y="1250"/>
                                  </a:lnTo>
                                  <a:lnTo>
                                    <a:pt x="11304" y="714"/>
                                  </a:lnTo>
                                  <a:lnTo>
                                    <a:pt x="15217" y="714"/>
                                  </a:lnTo>
                                  <a:lnTo>
                                    <a:pt x="15217" y="357"/>
                                  </a:lnTo>
                                  <a:lnTo>
                                    <a:pt x="19565" y="357"/>
                                  </a:lnTo>
                                  <a:lnTo>
                                    <a:pt x="19565" y="0"/>
                                  </a:lnTo>
                                  <a:lnTo>
                                    <a:pt x="143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12840"/>
                              <a:ext cx="291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696" y="0"/>
                                  </a:moveTo>
                                  <a:lnTo>
                                    <a:pt x="0" y="1930"/>
                                  </a:lnTo>
                                  <a:lnTo>
                                    <a:pt x="0" y="19123"/>
                                  </a:lnTo>
                                  <a:lnTo>
                                    <a:pt x="870" y="19825"/>
                                  </a:lnTo>
                                  <a:lnTo>
                                    <a:pt x="870" y="2281"/>
                                  </a:lnTo>
                                  <a:lnTo>
                                    <a:pt x="19565" y="351"/>
                                  </a:lnTo>
                                  <a:lnTo>
                                    <a:pt x="1869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18600"/>
                              <a:ext cx="291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783" y="0"/>
                                  </a:moveTo>
                                  <a:lnTo>
                                    <a:pt x="14783" y="348"/>
                                  </a:lnTo>
                                  <a:lnTo>
                                    <a:pt x="10435" y="348"/>
                                  </a:lnTo>
                                  <a:lnTo>
                                    <a:pt x="10435" y="696"/>
                                  </a:lnTo>
                                  <a:lnTo>
                                    <a:pt x="7391" y="696"/>
                                  </a:lnTo>
                                  <a:lnTo>
                                    <a:pt x="7391" y="1043"/>
                                  </a:lnTo>
                                  <a:lnTo>
                                    <a:pt x="3913" y="1043"/>
                                  </a:lnTo>
                                  <a:lnTo>
                                    <a:pt x="3913" y="1391"/>
                                  </a:lnTo>
                                  <a:lnTo>
                                    <a:pt x="0" y="1391"/>
                                  </a:lnTo>
                                  <a:lnTo>
                                    <a:pt x="0" y="19826"/>
                                  </a:lnTo>
                                  <a:lnTo>
                                    <a:pt x="870" y="19826"/>
                                  </a:lnTo>
                                  <a:lnTo>
                                    <a:pt x="870" y="2261"/>
                                  </a:lnTo>
                                  <a:lnTo>
                                    <a:pt x="3913" y="2261"/>
                                  </a:lnTo>
                                  <a:lnTo>
                                    <a:pt x="3913" y="1913"/>
                                  </a:lnTo>
                                  <a:lnTo>
                                    <a:pt x="6522" y="1913"/>
                                  </a:lnTo>
                                  <a:lnTo>
                                    <a:pt x="6522" y="1391"/>
                                  </a:lnTo>
                                  <a:lnTo>
                                    <a:pt x="10435" y="1391"/>
                                  </a:lnTo>
                                  <a:lnTo>
                                    <a:pt x="10435" y="1043"/>
                                  </a:lnTo>
                                  <a:lnTo>
                                    <a:pt x="13478" y="1043"/>
                                  </a:lnTo>
                                  <a:lnTo>
                                    <a:pt x="13478" y="696"/>
                                  </a:lnTo>
                                  <a:lnTo>
                                    <a:pt x="16957" y="696"/>
                                  </a:lnTo>
                                  <a:lnTo>
                                    <a:pt x="16957" y="348"/>
                                  </a:lnTo>
                                  <a:lnTo>
                                    <a:pt x="19565" y="348"/>
                                  </a:lnTo>
                                  <a:lnTo>
                                    <a:pt x="19565" y="0"/>
                                  </a:lnTo>
                                  <a:lnTo>
                                    <a:pt x="147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16800"/>
                              <a:ext cx="291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696" y="0"/>
                                  </a:moveTo>
                                  <a:lnTo>
                                    <a:pt x="0" y="1864"/>
                                  </a:lnTo>
                                  <a:lnTo>
                                    <a:pt x="0" y="19492"/>
                                  </a:lnTo>
                                  <a:lnTo>
                                    <a:pt x="870" y="19831"/>
                                  </a:lnTo>
                                  <a:lnTo>
                                    <a:pt x="870" y="2712"/>
                                  </a:lnTo>
                                  <a:lnTo>
                                    <a:pt x="19565" y="508"/>
                                  </a:lnTo>
                                  <a:lnTo>
                                    <a:pt x="1869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323640"/>
                              <a:ext cx="291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783" y="0"/>
                                  </a:moveTo>
                                  <a:lnTo>
                                    <a:pt x="14783" y="517"/>
                                  </a:lnTo>
                                  <a:lnTo>
                                    <a:pt x="10870" y="517"/>
                                  </a:lnTo>
                                  <a:lnTo>
                                    <a:pt x="10870" y="862"/>
                                  </a:lnTo>
                                  <a:lnTo>
                                    <a:pt x="7391" y="862"/>
                                  </a:lnTo>
                                  <a:lnTo>
                                    <a:pt x="7391" y="1207"/>
                                  </a:lnTo>
                                  <a:lnTo>
                                    <a:pt x="3478" y="1207"/>
                                  </a:lnTo>
                                  <a:lnTo>
                                    <a:pt x="3478" y="1552"/>
                                  </a:lnTo>
                                  <a:lnTo>
                                    <a:pt x="0" y="1552"/>
                                  </a:lnTo>
                                  <a:lnTo>
                                    <a:pt x="0" y="19828"/>
                                  </a:lnTo>
                                  <a:lnTo>
                                    <a:pt x="870" y="19828"/>
                                  </a:lnTo>
                                  <a:lnTo>
                                    <a:pt x="870" y="2414"/>
                                  </a:lnTo>
                                  <a:lnTo>
                                    <a:pt x="3478" y="2414"/>
                                  </a:lnTo>
                                  <a:lnTo>
                                    <a:pt x="3478" y="2069"/>
                                  </a:lnTo>
                                  <a:lnTo>
                                    <a:pt x="6522" y="2069"/>
                                  </a:lnTo>
                                  <a:lnTo>
                                    <a:pt x="6522" y="1552"/>
                                  </a:lnTo>
                                  <a:lnTo>
                                    <a:pt x="10870" y="1552"/>
                                  </a:lnTo>
                                  <a:lnTo>
                                    <a:pt x="10870" y="1207"/>
                                  </a:lnTo>
                                  <a:lnTo>
                                    <a:pt x="13913" y="1207"/>
                                  </a:lnTo>
                                  <a:lnTo>
                                    <a:pt x="13913" y="862"/>
                                  </a:lnTo>
                                  <a:lnTo>
                                    <a:pt x="16522" y="862"/>
                                  </a:lnTo>
                                  <a:lnTo>
                                    <a:pt x="16522" y="517"/>
                                  </a:lnTo>
                                  <a:lnTo>
                                    <a:pt x="19565" y="517"/>
                                  </a:lnTo>
                                  <a:lnTo>
                                    <a:pt x="19565" y="0"/>
                                  </a:lnTo>
                                  <a:lnTo>
                                    <a:pt x="147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322560"/>
                              <a:ext cx="291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696" y="0"/>
                                  </a:moveTo>
                                  <a:lnTo>
                                    <a:pt x="0" y="1864"/>
                                  </a:lnTo>
                                  <a:lnTo>
                                    <a:pt x="0" y="19492"/>
                                  </a:lnTo>
                                  <a:lnTo>
                                    <a:pt x="870" y="19831"/>
                                  </a:lnTo>
                                  <a:lnTo>
                                    <a:pt x="870" y="2712"/>
                                  </a:lnTo>
                                  <a:lnTo>
                                    <a:pt x="19565" y="339"/>
                                  </a:lnTo>
                                  <a:lnTo>
                                    <a:pt x="1869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328320"/>
                              <a:ext cx="298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5745" y="0"/>
                                  </a:moveTo>
                                  <a:lnTo>
                                    <a:pt x="15745" y="333"/>
                                  </a:lnTo>
                                  <a:lnTo>
                                    <a:pt x="12766" y="333"/>
                                  </a:lnTo>
                                  <a:lnTo>
                                    <a:pt x="12766" y="833"/>
                                  </a:lnTo>
                                  <a:lnTo>
                                    <a:pt x="9362" y="833"/>
                                  </a:lnTo>
                                  <a:lnTo>
                                    <a:pt x="9362" y="1167"/>
                                  </a:lnTo>
                                  <a:lnTo>
                                    <a:pt x="5957" y="1167"/>
                                  </a:lnTo>
                                  <a:lnTo>
                                    <a:pt x="5957" y="1500"/>
                                  </a:lnTo>
                                  <a:lnTo>
                                    <a:pt x="2979" y="1500"/>
                                  </a:lnTo>
                                  <a:lnTo>
                                    <a:pt x="2979" y="1833"/>
                                  </a:lnTo>
                                  <a:lnTo>
                                    <a:pt x="0" y="1833"/>
                                  </a:lnTo>
                                  <a:lnTo>
                                    <a:pt x="0" y="19833"/>
                                  </a:lnTo>
                                  <a:lnTo>
                                    <a:pt x="1277" y="19833"/>
                                  </a:lnTo>
                                  <a:lnTo>
                                    <a:pt x="1277" y="2333"/>
                                  </a:lnTo>
                                  <a:lnTo>
                                    <a:pt x="3830" y="2333"/>
                                  </a:lnTo>
                                  <a:lnTo>
                                    <a:pt x="3830" y="1833"/>
                                  </a:lnTo>
                                  <a:lnTo>
                                    <a:pt x="7234" y="1833"/>
                                  </a:lnTo>
                                  <a:lnTo>
                                    <a:pt x="7234" y="1500"/>
                                  </a:lnTo>
                                  <a:lnTo>
                                    <a:pt x="11064" y="1500"/>
                                  </a:lnTo>
                                  <a:lnTo>
                                    <a:pt x="11064" y="1167"/>
                                  </a:lnTo>
                                  <a:lnTo>
                                    <a:pt x="14043" y="1167"/>
                                  </a:lnTo>
                                  <a:lnTo>
                                    <a:pt x="14043" y="833"/>
                                  </a:lnTo>
                                  <a:lnTo>
                                    <a:pt x="16596" y="833"/>
                                  </a:lnTo>
                                  <a:lnTo>
                                    <a:pt x="16596" y="333"/>
                                  </a:lnTo>
                                  <a:lnTo>
                                    <a:pt x="19574" y="333"/>
                                  </a:lnTo>
                                  <a:lnTo>
                                    <a:pt x="19574" y="0"/>
                                  </a:lnTo>
                                  <a:lnTo>
                                    <a:pt x="157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326880"/>
                              <a:ext cx="298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723" y="0"/>
                                  </a:moveTo>
                                  <a:lnTo>
                                    <a:pt x="0" y="2131"/>
                                  </a:lnTo>
                                  <a:lnTo>
                                    <a:pt x="0" y="19508"/>
                                  </a:lnTo>
                                  <a:lnTo>
                                    <a:pt x="1277" y="19836"/>
                                  </a:lnTo>
                                  <a:lnTo>
                                    <a:pt x="1277" y="2623"/>
                                  </a:lnTo>
                                  <a:lnTo>
                                    <a:pt x="19574" y="328"/>
                                  </a:lnTo>
                                  <a:lnTo>
                                    <a:pt x="1872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332640"/>
                              <a:ext cx="298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5745" y="0"/>
                                  </a:moveTo>
                                  <a:lnTo>
                                    <a:pt x="15745" y="328"/>
                                  </a:lnTo>
                                  <a:lnTo>
                                    <a:pt x="12766" y="328"/>
                                  </a:lnTo>
                                  <a:lnTo>
                                    <a:pt x="12766" y="656"/>
                                  </a:lnTo>
                                  <a:lnTo>
                                    <a:pt x="8936" y="656"/>
                                  </a:lnTo>
                                  <a:lnTo>
                                    <a:pt x="8936" y="1148"/>
                                  </a:lnTo>
                                  <a:lnTo>
                                    <a:pt x="6383" y="1148"/>
                                  </a:lnTo>
                                  <a:lnTo>
                                    <a:pt x="6383" y="1475"/>
                                  </a:lnTo>
                                  <a:lnTo>
                                    <a:pt x="3404" y="1475"/>
                                  </a:lnTo>
                                  <a:lnTo>
                                    <a:pt x="3404" y="1803"/>
                                  </a:lnTo>
                                  <a:lnTo>
                                    <a:pt x="0" y="1803"/>
                                  </a:lnTo>
                                  <a:lnTo>
                                    <a:pt x="0" y="19836"/>
                                  </a:lnTo>
                                  <a:lnTo>
                                    <a:pt x="1277" y="19836"/>
                                  </a:lnTo>
                                  <a:lnTo>
                                    <a:pt x="1277" y="2131"/>
                                  </a:lnTo>
                                  <a:lnTo>
                                    <a:pt x="4255" y="2131"/>
                                  </a:lnTo>
                                  <a:lnTo>
                                    <a:pt x="4255" y="1803"/>
                                  </a:lnTo>
                                  <a:lnTo>
                                    <a:pt x="7234" y="1803"/>
                                  </a:lnTo>
                                  <a:lnTo>
                                    <a:pt x="7234" y="1475"/>
                                  </a:lnTo>
                                  <a:lnTo>
                                    <a:pt x="11064" y="1475"/>
                                  </a:lnTo>
                                  <a:lnTo>
                                    <a:pt x="11064" y="1148"/>
                                  </a:lnTo>
                                  <a:lnTo>
                                    <a:pt x="14043" y="1148"/>
                                  </a:lnTo>
                                  <a:lnTo>
                                    <a:pt x="14043" y="656"/>
                                  </a:lnTo>
                                  <a:lnTo>
                                    <a:pt x="16596" y="656"/>
                                  </a:lnTo>
                                  <a:lnTo>
                                    <a:pt x="16596" y="328"/>
                                  </a:lnTo>
                                  <a:lnTo>
                                    <a:pt x="19574" y="328"/>
                                  </a:lnTo>
                                  <a:lnTo>
                                    <a:pt x="19574" y="0"/>
                                  </a:lnTo>
                                  <a:lnTo>
                                    <a:pt x="157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331200"/>
                              <a:ext cx="29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723" y="0"/>
                                  </a:moveTo>
                                  <a:lnTo>
                                    <a:pt x="0" y="2097"/>
                                  </a:lnTo>
                                  <a:lnTo>
                                    <a:pt x="0" y="19516"/>
                                  </a:lnTo>
                                  <a:lnTo>
                                    <a:pt x="1277" y="19839"/>
                                  </a:lnTo>
                                  <a:lnTo>
                                    <a:pt x="1277" y="2419"/>
                                  </a:lnTo>
                                  <a:lnTo>
                                    <a:pt x="19574" y="323"/>
                                  </a:lnTo>
                                  <a:lnTo>
                                    <a:pt x="1872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336960"/>
                              <a:ext cx="291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5652" y="0"/>
                                  </a:moveTo>
                                  <a:lnTo>
                                    <a:pt x="15652" y="333"/>
                                  </a:lnTo>
                                  <a:lnTo>
                                    <a:pt x="12609" y="333"/>
                                  </a:lnTo>
                                  <a:lnTo>
                                    <a:pt x="12609" y="667"/>
                                  </a:lnTo>
                                  <a:lnTo>
                                    <a:pt x="8696" y="667"/>
                                  </a:lnTo>
                                  <a:lnTo>
                                    <a:pt x="8696" y="1000"/>
                                  </a:lnTo>
                                  <a:lnTo>
                                    <a:pt x="5652" y="1000"/>
                                  </a:lnTo>
                                  <a:lnTo>
                                    <a:pt x="5652" y="1333"/>
                                  </a:lnTo>
                                  <a:lnTo>
                                    <a:pt x="3043" y="1333"/>
                                  </a:lnTo>
                                  <a:lnTo>
                                    <a:pt x="3043" y="1833"/>
                                  </a:lnTo>
                                  <a:lnTo>
                                    <a:pt x="0" y="1833"/>
                                  </a:lnTo>
                                  <a:lnTo>
                                    <a:pt x="0" y="19833"/>
                                  </a:lnTo>
                                  <a:lnTo>
                                    <a:pt x="870" y="19833"/>
                                  </a:lnTo>
                                  <a:lnTo>
                                    <a:pt x="870" y="2167"/>
                                  </a:lnTo>
                                  <a:lnTo>
                                    <a:pt x="3913" y="2167"/>
                                  </a:lnTo>
                                  <a:lnTo>
                                    <a:pt x="3913" y="1833"/>
                                  </a:lnTo>
                                  <a:lnTo>
                                    <a:pt x="6957" y="1833"/>
                                  </a:lnTo>
                                  <a:lnTo>
                                    <a:pt x="6957" y="1333"/>
                                  </a:lnTo>
                                  <a:lnTo>
                                    <a:pt x="10870" y="1333"/>
                                  </a:lnTo>
                                  <a:lnTo>
                                    <a:pt x="10870" y="1000"/>
                                  </a:lnTo>
                                  <a:lnTo>
                                    <a:pt x="13478" y="1000"/>
                                  </a:lnTo>
                                  <a:lnTo>
                                    <a:pt x="13478" y="667"/>
                                  </a:lnTo>
                                  <a:lnTo>
                                    <a:pt x="16522" y="667"/>
                                  </a:lnTo>
                                  <a:lnTo>
                                    <a:pt x="16522" y="333"/>
                                  </a:lnTo>
                                  <a:lnTo>
                                    <a:pt x="19565" y="333"/>
                                  </a:lnTo>
                                  <a:lnTo>
                                    <a:pt x="19565" y="0"/>
                                  </a:lnTo>
                                  <a:lnTo>
                                    <a:pt x="15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335160"/>
                              <a:ext cx="291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261" y="0"/>
                                  </a:moveTo>
                                  <a:lnTo>
                                    <a:pt x="0" y="2276"/>
                                  </a:lnTo>
                                  <a:lnTo>
                                    <a:pt x="0" y="19350"/>
                                  </a:lnTo>
                                  <a:lnTo>
                                    <a:pt x="870" y="19837"/>
                                  </a:lnTo>
                                  <a:lnTo>
                                    <a:pt x="870" y="2602"/>
                                  </a:lnTo>
                                  <a:lnTo>
                                    <a:pt x="19565" y="488"/>
                                  </a:lnTo>
                                  <a:lnTo>
                                    <a:pt x="1826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39480"/>
                              <a:ext cx="284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5556" y="0"/>
                                  </a:moveTo>
                                  <a:lnTo>
                                    <a:pt x="15556" y="328"/>
                                  </a:lnTo>
                                  <a:lnTo>
                                    <a:pt x="12889" y="328"/>
                                  </a:lnTo>
                                  <a:lnTo>
                                    <a:pt x="12889" y="656"/>
                                  </a:lnTo>
                                  <a:lnTo>
                                    <a:pt x="8889" y="656"/>
                                  </a:lnTo>
                                  <a:lnTo>
                                    <a:pt x="8889" y="1148"/>
                                  </a:lnTo>
                                  <a:lnTo>
                                    <a:pt x="5778" y="1148"/>
                                  </a:lnTo>
                                  <a:lnTo>
                                    <a:pt x="5778" y="1475"/>
                                  </a:lnTo>
                                  <a:lnTo>
                                    <a:pt x="2667" y="1475"/>
                                  </a:lnTo>
                                  <a:lnTo>
                                    <a:pt x="2667" y="1803"/>
                                  </a:lnTo>
                                  <a:lnTo>
                                    <a:pt x="0" y="1803"/>
                                  </a:lnTo>
                                  <a:lnTo>
                                    <a:pt x="0" y="19836"/>
                                  </a:lnTo>
                                  <a:lnTo>
                                    <a:pt x="889" y="19836"/>
                                  </a:lnTo>
                                  <a:lnTo>
                                    <a:pt x="889" y="2131"/>
                                  </a:lnTo>
                                  <a:lnTo>
                                    <a:pt x="4000" y="2131"/>
                                  </a:lnTo>
                                  <a:lnTo>
                                    <a:pt x="4000" y="1803"/>
                                  </a:lnTo>
                                  <a:lnTo>
                                    <a:pt x="6667" y="1803"/>
                                  </a:lnTo>
                                  <a:lnTo>
                                    <a:pt x="6667" y="1475"/>
                                  </a:lnTo>
                                  <a:lnTo>
                                    <a:pt x="10667" y="1475"/>
                                  </a:lnTo>
                                  <a:lnTo>
                                    <a:pt x="10667" y="1148"/>
                                  </a:lnTo>
                                  <a:lnTo>
                                    <a:pt x="13778" y="1148"/>
                                  </a:lnTo>
                                  <a:lnTo>
                                    <a:pt x="13778" y="656"/>
                                  </a:lnTo>
                                  <a:lnTo>
                                    <a:pt x="16889" y="656"/>
                                  </a:lnTo>
                                  <a:lnTo>
                                    <a:pt x="16889" y="328"/>
                                  </a:lnTo>
                                  <a:lnTo>
                                    <a:pt x="19556" y="328"/>
                                  </a:lnTo>
                                  <a:lnTo>
                                    <a:pt x="19556" y="0"/>
                                  </a:lnTo>
                                  <a:lnTo>
                                    <a:pt x="155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38400"/>
                              <a:ext cx="284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667" y="0"/>
                                  </a:moveTo>
                                  <a:lnTo>
                                    <a:pt x="0" y="2097"/>
                                  </a:lnTo>
                                  <a:lnTo>
                                    <a:pt x="0" y="19516"/>
                                  </a:lnTo>
                                  <a:lnTo>
                                    <a:pt x="889" y="19839"/>
                                  </a:lnTo>
                                  <a:lnTo>
                                    <a:pt x="889" y="2419"/>
                                  </a:lnTo>
                                  <a:lnTo>
                                    <a:pt x="19556" y="323"/>
                                  </a:lnTo>
                                  <a:lnTo>
                                    <a:pt x="1866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344160"/>
                              <a:ext cx="291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5652" y="0"/>
                                  </a:moveTo>
                                  <a:lnTo>
                                    <a:pt x="15652" y="328"/>
                                  </a:lnTo>
                                  <a:lnTo>
                                    <a:pt x="12609" y="328"/>
                                  </a:lnTo>
                                  <a:lnTo>
                                    <a:pt x="12609" y="656"/>
                                  </a:lnTo>
                                  <a:lnTo>
                                    <a:pt x="8696" y="656"/>
                                  </a:lnTo>
                                  <a:lnTo>
                                    <a:pt x="8696" y="984"/>
                                  </a:lnTo>
                                  <a:lnTo>
                                    <a:pt x="6087" y="984"/>
                                  </a:lnTo>
                                  <a:lnTo>
                                    <a:pt x="6087" y="1475"/>
                                  </a:lnTo>
                                  <a:lnTo>
                                    <a:pt x="3043" y="1475"/>
                                  </a:lnTo>
                                  <a:lnTo>
                                    <a:pt x="3043" y="1803"/>
                                  </a:lnTo>
                                  <a:lnTo>
                                    <a:pt x="0" y="1803"/>
                                  </a:lnTo>
                                  <a:lnTo>
                                    <a:pt x="0" y="19836"/>
                                  </a:lnTo>
                                  <a:lnTo>
                                    <a:pt x="1304" y="19836"/>
                                  </a:lnTo>
                                  <a:lnTo>
                                    <a:pt x="1304" y="2131"/>
                                  </a:lnTo>
                                  <a:lnTo>
                                    <a:pt x="3913" y="2131"/>
                                  </a:lnTo>
                                  <a:lnTo>
                                    <a:pt x="3913" y="1803"/>
                                  </a:lnTo>
                                  <a:lnTo>
                                    <a:pt x="6957" y="1803"/>
                                  </a:lnTo>
                                  <a:lnTo>
                                    <a:pt x="6957" y="1475"/>
                                  </a:lnTo>
                                  <a:lnTo>
                                    <a:pt x="10870" y="1475"/>
                                  </a:lnTo>
                                  <a:lnTo>
                                    <a:pt x="10870" y="984"/>
                                  </a:lnTo>
                                  <a:lnTo>
                                    <a:pt x="13913" y="984"/>
                                  </a:lnTo>
                                  <a:lnTo>
                                    <a:pt x="13913" y="656"/>
                                  </a:lnTo>
                                  <a:lnTo>
                                    <a:pt x="16522" y="656"/>
                                  </a:lnTo>
                                  <a:lnTo>
                                    <a:pt x="16522" y="328"/>
                                  </a:lnTo>
                                  <a:lnTo>
                                    <a:pt x="19565" y="328"/>
                                  </a:lnTo>
                                  <a:lnTo>
                                    <a:pt x="19565" y="0"/>
                                  </a:lnTo>
                                  <a:lnTo>
                                    <a:pt x="15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342000"/>
                              <a:ext cx="291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696" y="0"/>
                                  </a:moveTo>
                                  <a:lnTo>
                                    <a:pt x="0" y="2240"/>
                                  </a:lnTo>
                                  <a:lnTo>
                                    <a:pt x="0" y="19520"/>
                                  </a:lnTo>
                                  <a:lnTo>
                                    <a:pt x="1304" y="19840"/>
                                  </a:lnTo>
                                  <a:lnTo>
                                    <a:pt x="1304" y="2560"/>
                                  </a:lnTo>
                                  <a:lnTo>
                                    <a:pt x="19565" y="480"/>
                                  </a:lnTo>
                                  <a:lnTo>
                                    <a:pt x="1869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311040"/>
                              <a:ext cx="65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06" y="18734"/>
                                  </a:moveTo>
                                  <a:lnTo>
                                    <a:pt x="3495" y="0"/>
                                  </a:lnTo>
                                  <a:lnTo>
                                    <a:pt x="0" y="1266"/>
                                  </a:lnTo>
                                  <a:lnTo>
                                    <a:pt x="16311" y="19747"/>
                                  </a:lnTo>
                                  <a:lnTo>
                                    <a:pt x="19806" y="187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311040"/>
                              <a:ext cx="65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06" y="18734"/>
                                  </a:moveTo>
                                  <a:lnTo>
                                    <a:pt x="3495" y="0"/>
                                  </a:lnTo>
                                  <a:lnTo>
                                    <a:pt x="0" y="1266"/>
                                  </a:lnTo>
                                  <a:lnTo>
                                    <a:pt x="16311" y="19747"/>
                                  </a:lnTo>
                                  <a:lnTo>
                                    <a:pt x="19806" y="187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403920"/>
                              <a:ext cx="176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29" y="0"/>
                                  </a:moveTo>
                                  <a:lnTo>
                                    <a:pt x="0" y="5946"/>
                                  </a:lnTo>
                                  <a:lnTo>
                                    <a:pt x="19286" y="19459"/>
                                  </a:lnTo>
                                  <a:lnTo>
                                    <a:pt x="19286" y="13514"/>
                                  </a:lnTo>
                                  <a:lnTo>
                                    <a:pt x="14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403920"/>
                              <a:ext cx="176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29" y="0"/>
                                  </a:moveTo>
                                  <a:lnTo>
                                    <a:pt x="0" y="5946"/>
                                  </a:lnTo>
                                  <a:lnTo>
                                    <a:pt x="19286" y="19459"/>
                                  </a:lnTo>
                                  <a:lnTo>
                                    <a:pt x="19286" y="13514"/>
                                  </a:lnTo>
                                  <a:lnTo>
                                    <a:pt x="142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314280"/>
                              <a:ext cx="3268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71" y="19879"/>
                                  </a:moveTo>
                                  <a:lnTo>
                                    <a:pt x="19961" y="2667"/>
                                  </a:lnTo>
                                  <a:lnTo>
                                    <a:pt x="18913" y="0"/>
                                  </a:lnTo>
                                  <a:lnTo>
                                    <a:pt x="0" y="16848"/>
                                  </a:lnTo>
                                  <a:lnTo>
                                    <a:pt x="777" y="19515"/>
                                  </a:lnTo>
                                  <a:lnTo>
                                    <a:pt x="971" y="19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314280"/>
                              <a:ext cx="3268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71" y="19879"/>
                                  </a:moveTo>
                                  <a:lnTo>
                                    <a:pt x="19961" y="2667"/>
                                  </a:lnTo>
                                  <a:lnTo>
                                    <a:pt x="18913" y="0"/>
                                  </a:lnTo>
                                  <a:lnTo>
                                    <a:pt x="0" y="16848"/>
                                  </a:lnTo>
                                  <a:lnTo>
                                    <a:pt x="777" y="19515"/>
                                  </a:lnTo>
                                  <a:lnTo>
                                    <a:pt x="971" y="1987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329400"/>
                              <a:ext cx="3110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442"/>
                                  </a:moveTo>
                                  <a:lnTo>
                                    <a:pt x="0" y="19870"/>
                                  </a:lnTo>
                                  <a:lnTo>
                                    <a:pt x="19959" y="1169"/>
                                  </a:lnTo>
                                  <a:lnTo>
                                    <a:pt x="19959" y="0"/>
                                  </a:lnTo>
                                  <a:lnTo>
                                    <a:pt x="0" y="184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329400"/>
                              <a:ext cx="3110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442"/>
                                  </a:moveTo>
                                  <a:lnTo>
                                    <a:pt x="0" y="19870"/>
                                  </a:lnTo>
                                  <a:lnTo>
                                    <a:pt x="19959" y="1169"/>
                                  </a:lnTo>
                                  <a:lnTo>
                                    <a:pt x="19959" y="0"/>
                                  </a:lnTo>
                                  <a:lnTo>
                                    <a:pt x="0" y="184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398160"/>
                              <a:ext cx="23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6038"/>
                                  </a:lnTo>
                                  <a:lnTo>
                                    <a:pt x="19459" y="196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398160"/>
                              <a:ext cx="23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6038"/>
                                  </a:lnTo>
                                  <a:lnTo>
                                    <a:pt x="19459" y="196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45240"/>
                              <a:ext cx="2070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331" y="19853"/>
                                  </a:moveTo>
                                  <a:lnTo>
                                    <a:pt x="19939" y="6912"/>
                                  </a:lnTo>
                                  <a:lnTo>
                                    <a:pt x="17607" y="0"/>
                                  </a:lnTo>
                                  <a:lnTo>
                                    <a:pt x="0" y="12206"/>
                                  </a:lnTo>
                                  <a:lnTo>
                                    <a:pt x="2331" y="198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45240"/>
                              <a:ext cx="2070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331" y="19853"/>
                                  </a:moveTo>
                                  <a:lnTo>
                                    <a:pt x="19939" y="6912"/>
                                  </a:lnTo>
                                  <a:lnTo>
                                    <a:pt x="17607" y="0"/>
                                  </a:lnTo>
                                  <a:lnTo>
                                    <a:pt x="0" y="12206"/>
                                  </a:lnTo>
                                  <a:lnTo>
                                    <a:pt x="2331" y="198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360720"/>
                              <a:ext cx="127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870"/>
                                  </a:moveTo>
                                  <a:lnTo>
                                    <a:pt x="3085" y="19783"/>
                                  </a:lnTo>
                                  <a:lnTo>
                                    <a:pt x="19900" y="8261"/>
                                  </a:lnTo>
                                  <a:lnTo>
                                    <a:pt x="16318" y="0"/>
                                  </a:lnTo>
                                  <a:lnTo>
                                    <a:pt x="199" y="10435"/>
                                  </a:lnTo>
                                  <a:lnTo>
                                    <a:pt x="0" y="108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360720"/>
                              <a:ext cx="127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870"/>
                                  </a:moveTo>
                                  <a:lnTo>
                                    <a:pt x="3085" y="19783"/>
                                  </a:lnTo>
                                  <a:lnTo>
                                    <a:pt x="19900" y="8261"/>
                                  </a:lnTo>
                                  <a:lnTo>
                                    <a:pt x="16318" y="0"/>
                                  </a:lnTo>
                                  <a:lnTo>
                                    <a:pt x="199" y="10435"/>
                                  </a:lnTo>
                                  <a:lnTo>
                                    <a:pt x="0" y="108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75120"/>
                              <a:ext cx="36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2500"/>
                                  </a:moveTo>
                                  <a:lnTo>
                                    <a:pt x="2456" y="19167"/>
                                  </a:lnTo>
                                  <a:lnTo>
                                    <a:pt x="19649" y="5000"/>
                                  </a:lnTo>
                                  <a:lnTo>
                                    <a:pt x="16491" y="0"/>
                                  </a:lnTo>
                                  <a:lnTo>
                                    <a:pt x="0" y="10833"/>
                                  </a:lnTo>
                                  <a:lnTo>
                                    <a:pt x="0" y="12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375120"/>
                              <a:ext cx="36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2500"/>
                                  </a:moveTo>
                                  <a:lnTo>
                                    <a:pt x="2456" y="19167"/>
                                  </a:lnTo>
                                  <a:lnTo>
                                    <a:pt x="19649" y="5000"/>
                                  </a:lnTo>
                                  <a:lnTo>
                                    <a:pt x="16491" y="0"/>
                                  </a:lnTo>
                                  <a:lnTo>
                                    <a:pt x="0" y="10833"/>
                                  </a:lnTo>
                                  <a:lnTo>
                                    <a:pt x="0" y="125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76560"/>
                              <a:ext cx="738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276" y="0"/>
                                  </a:moveTo>
                                  <a:lnTo>
                                    <a:pt x="0" y="14545"/>
                                  </a:lnTo>
                                  <a:lnTo>
                                    <a:pt x="2069" y="19545"/>
                                  </a:lnTo>
                                  <a:lnTo>
                                    <a:pt x="19828" y="5000"/>
                                  </a:lnTo>
                                  <a:lnTo>
                                    <a:pt x="18276" y="909"/>
                                  </a:lnTo>
                                  <a:lnTo>
                                    <a:pt x="182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76560"/>
                              <a:ext cx="738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276" y="0"/>
                                  </a:moveTo>
                                  <a:lnTo>
                                    <a:pt x="0" y="14545"/>
                                  </a:lnTo>
                                  <a:lnTo>
                                    <a:pt x="2069" y="19545"/>
                                  </a:lnTo>
                                  <a:lnTo>
                                    <a:pt x="19828" y="5000"/>
                                  </a:lnTo>
                                  <a:lnTo>
                                    <a:pt x="18276" y="909"/>
                                  </a:lnTo>
                                  <a:lnTo>
                                    <a:pt x="1827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358200"/>
                              <a:ext cx="122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105" y="19375"/>
                                  </a:moveTo>
                                  <a:lnTo>
                                    <a:pt x="18947" y="16875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2500"/>
                                  </a:lnTo>
                                  <a:lnTo>
                                    <a:pt x="2105" y="19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358200"/>
                              <a:ext cx="122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105" y="19375"/>
                                  </a:moveTo>
                                  <a:lnTo>
                                    <a:pt x="18947" y="16875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2500"/>
                                  </a:lnTo>
                                  <a:lnTo>
                                    <a:pt x="2105" y="1937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77560"/>
                              <a:ext cx="3492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27" y="13925"/>
                                  </a:moveTo>
                                  <a:lnTo>
                                    <a:pt x="400" y="13925"/>
                                  </a:lnTo>
                                  <a:lnTo>
                                    <a:pt x="400" y="14206"/>
                                  </a:lnTo>
                                  <a:lnTo>
                                    <a:pt x="473" y="14206"/>
                                  </a:lnTo>
                                  <a:lnTo>
                                    <a:pt x="545" y="14393"/>
                                  </a:lnTo>
                                  <a:lnTo>
                                    <a:pt x="545" y="14579"/>
                                  </a:lnTo>
                                  <a:lnTo>
                                    <a:pt x="618" y="14579"/>
                                  </a:lnTo>
                                  <a:lnTo>
                                    <a:pt x="618" y="14766"/>
                                  </a:lnTo>
                                  <a:lnTo>
                                    <a:pt x="727" y="14953"/>
                                  </a:lnTo>
                                  <a:lnTo>
                                    <a:pt x="727" y="15234"/>
                                  </a:lnTo>
                                  <a:lnTo>
                                    <a:pt x="800" y="15421"/>
                                  </a:lnTo>
                                  <a:lnTo>
                                    <a:pt x="800" y="15607"/>
                                  </a:lnTo>
                                  <a:lnTo>
                                    <a:pt x="873" y="15794"/>
                                  </a:lnTo>
                                  <a:lnTo>
                                    <a:pt x="873" y="16542"/>
                                  </a:lnTo>
                                  <a:lnTo>
                                    <a:pt x="945" y="16916"/>
                                  </a:lnTo>
                                  <a:lnTo>
                                    <a:pt x="945" y="18598"/>
                                  </a:lnTo>
                                  <a:lnTo>
                                    <a:pt x="873" y="18879"/>
                                  </a:lnTo>
                                  <a:lnTo>
                                    <a:pt x="873" y="19252"/>
                                  </a:lnTo>
                                  <a:lnTo>
                                    <a:pt x="800" y="19439"/>
                                  </a:lnTo>
                                  <a:lnTo>
                                    <a:pt x="800" y="19626"/>
                                  </a:lnTo>
                                  <a:lnTo>
                                    <a:pt x="727" y="19626"/>
                                  </a:lnTo>
                                  <a:lnTo>
                                    <a:pt x="727" y="19907"/>
                                  </a:lnTo>
                                  <a:lnTo>
                                    <a:pt x="473" y="19907"/>
                                  </a:lnTo>
                                  <a:lnTo>
                                    <a:pt x="400" y="19626"/>
                                  </a:lnTo>
                                  <a:lnTo>
                                    <a:pt x="327" y="19626"/>
                                  </a:lnTo>
                                  <a:lnTo>
                                    <a:pt x="618" y="19907"/>
                                  </a:lnTo>
                                  <a:lnTo>
                                    <a:pt x="19709" y="5794"/>
                                  </a:lnTo>
                                  <a:lnTo>
                                    <a:pt x="19782" y="5607"/>
                                  </a:lnTo>
                                  <a:lnTo>
                                    <a:pt x="19782" y="5421"/>
                                  </a:lnTo>
                                  <a:lnTo>
                                    <a:pt x="19891" y="5421"/>
                                  </a:lnTo>
                                  <a:lnTo>
                                    <a:pt x="19891" y="4766"/>
                                  </a:lnTo>
                                  <a:lnTo>
                                    <a:pt x="19964" y="4579"/>
                                  </a:lnTo>
                                  <a:lnTo>
                                    <a:pt x="19964" y="2243"/>
                                  </a:lnTo>
                                  <a:lnTo>
                                    <a:pt x="19891" y="1869"/>
                                  </a:lnTo>
                                  <a:lnTo>
                                    <a:pt x="19891" y="1682"/>
                                  </a:lnTo>
                                  <a:lnTo>
                                    <a:pt x="19782" y="1215"/>
                                  </a:lnTo>
                                  <a:lnTo>
                                    <a:pt x="19636" y="841"/>
                                  </a:lnTo>
                                  <a:lnTo>
                                    <a:pt x="19636" y="654"/>
                                  </a:lnTo>
                                  <a:lnTo>
                                    <a:pt x="19564" y="374"/>
                                  </a:lnTo>
                                  <a:lnTo>
                                    <a:pt x="19491" y="374"/>
                                  </a:lnTo>
                                  <a:lnTo>
                                    <a:pt x="19382" y="187"/>
                                  </a:lnTo>
                                  <a:lnTo>
                                    <a:pt x="19309" y="187"/>
                                  </a:lnTo>
                                  <a:lnTo>
                                    <a:pt x="19309" y="0"/>
                                  </a:lnTo>
                                  <a:lnTo>
                                    <a:pt x="19164" y="0"/>
                                  </a:lnTo>
                                  <a:lnTo>
                                    <a:pt x="18982" y="187"/>
                                  </a:lnTo>
                                  <a:lnTo>
                                    <a:pt x="18764" y="374"/>
                                  </a:lnTo>
                                  <a:lnTo>
                                    <a:pt x="18436" y="654"/>
                                  </a:lnTo>
                                  <a:lnTo>
                                    <a:pt x="17927" y="841"/>
                                  </a:lnTo>
                                  <a:lnTo>
                                    <a:pt x="17455" y="1215"/>
                                  </a:lnTo>
                                  <a:lnTo>
                                    <a:pt x="16873" y="1682"/>
                                  </a:lnTo>
                                  <a:lnTo>
                                    <a:pt x="16218" y="2056"/>
                                  </a:lnTo>
                                  <a:lnTo>
                                    <a:pt x="15455" y="2523"/>
                                  </a:lnTo>
                                  <a:lnTo>
                                    <a:pt x="14727" y="2897"/>
                                  </a:lnTo>
                                  <a:lnTo>
                                    <a:pt x="13927" y="3551"/>
                                  </a:lnTo>
                                  <a:lnTo>
                                    <a:pt x="13127" y="4112"/>
                                  </a:lnTo>
                                  <a:lnTo>
                                    <a:pt x="12218" y="4579"/>
                                  </a:lnTo>
                                  <a:lnTo>
                                    <a:pt x="11345" y="5234"/>
                                  </a:lnTo>
                                  <a:lnTo>
                                    <a:pt x="10400" y="5794"/>
                                  </a:lnTo>
                                  <a:lnTo>
                                    <a:pt x="9527" y="6449"/>
                                  </a:lnTo>
                                  <a:lnTo>
                                    <a:pt x="8618" y="7103"/>
                                  </a:lnTo>
                                  <a:lnTo>
                                    <a:pt x="7709" y="7664"/>
                                  </a:lnTo>
                                  <a:lnTo>
                                    <a:pt x="6836" y="8318"/>
                                  </a:lnTo>
                                  <a:lnTo>
                                    <a:pt x="6036" y="8972"/>
                                  </a:lnTo>
                                  <a:lnTo>
                                    <a:pt x="5200" y="9533"/>
                                  </a:lnTo>
                                  <a:lnTo>
                                    <a:pt x="4364" y="10187"/>
                                  </a:lnTo>
                                  <a:lnTo>
                                    <a:pt x="3636" y="10654"/>
                                  </a:lnTo>
                                  <a:lnTo>
                                    <a:pt x="2909" y="11215"/>
                                  </a:lnTo>
                                  <a:lnTo>
                                    <a:pt x="2255" y="11682"/>
                                  </a:lnTo>
                                  <a:lnTo>
                                    <a:pt x="1673" y="12243"/>
                                  </a:lnTo>
                                  <a:lnTo>
                                    <a:pt x="1200" y="12710"/>
                                  </a:lnTo>
                                  <a:lnTo>
                                    <a:pt x="800" y="12897"/>
                                  </a:lnTo>
                                  <a:lnTo>
                                    <a:pt x="400" y="13364"/>
                                  </a:lnTo>
                                  <a:lnTo>
                                    <a:pt x="145" y="13551"/>
                                  </a:lnTo>
                                  <a:lnTo>
                                    <a:pt x="0" y="13925"/>
                                  </a:lnTo>
                                  <a:lnTo>
                                    <a:pt x="327" y="139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77560"/>
                              <a:ext cx="3492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27" y="13925"/>
                                  </a:moveTo>
                                  <a:lnTo>
                                    <a:pt x="400" y="13925"/>
                                  </a:lnTo>
                                  <a:lnTo>
                                    <a:pt x="400" y="14206"/>
                                  </a:lnTo>
                                  <a:lnTo>
                                    <a:pt x="473" y="14206"/>
                                  </a:lnTo>
                                  <a:lnTo>
                                    <a:pt x="545" y="14393"/>
                                  </a:lnTo>
                                  <a:lnTo>
                                    <a:pt x="545" y="14579"/>
                                  </a:lnTo>
                                  <a:lnTo>
                                    <a:pt x="618" y="14579"/>
                                  </a:lnTo>
                                  <a:lnTo>
                                    <a:pt x="618" y="14766"/>
                                  </a:lnTo>
                                  <a:lnTo>
                                    <a:pt x="727" y="14953"/>
                                  </a:lnTo>
                                  <a:lnTo>
                                    <a:pt x="727" y="15234"/>
                                  </a:lnTo>
                                  <a:lnTo>
                                    <a:pt x="800" y="15421"/>
                                  </a:lnTo>
                                  <a:lnTo>
                                    <a:pt x="800" y="15607"/>
                                  </a:lnTo>
                                  <a:lnTo>
                                    <a:pt x="873" y="15794"/>
                                  </a:lnTo>
                                  <a:lnTo>
                                    <a:pt x="873" y="16542"/>
                                  </a:lnTo>
                                  <a:lnTo>
                                    <a:pt x="945" y="16916"/>
                                  </a:lnTo>
                                  <a:lnTo>
                                    <a:pt x="945" y="18598"/>
                                  </a:lnTo>
                                  <a:lnTo>
                                    <a:pt x="873" y="18879"/>
                                  </a:lnTo>
                                  <a:lnTo>
                                    <a:pt x="873" y="19252"/>
                                  </a:lnTo>
                                  <a:lnTo>
                                    <a:pt x="800" y="19439"/>
                                  </a:lnTo>
                                  <a:lnTo>
                                    <a:pt x="800" y="19626"/>
                                  </a:lnTo>
                                  <a:lnTo>
                                    <a:pt x="727" y="19626"/>
                                  </a:lnTo>
                                  <a:lnTo>
                                    <a:pt x="727" y="19907"/>
                                  </a:lnTo>
                                  <a:lnTo>
                                    <a:pt x="473" y="19907"/>
                                  </a:lnTo>
                                  <a:lnTo>
                                    <a:pt x="400" y="19626"/>
                                  </a:lnTo>
                                  <a:lnTo>
                                    <a:pt x="327" y="19626"/>
                                  </a:lnTo>
                                  <a:lnTo>
                                    <a:pt x="618" y="19907"/>
                                  </a:lnTo>
                                  <a:lnTo>
                                    <a:pt x="19709" y="5794"/>
                                  </a:lnTo>
                                  <a:lnTo>
                                    <a:pt x="19782" y="5607"/>
                                  </a:lnTo>
                                  <a:lnTo>
                                    <a:pt x="19782" y="5421"/>
                                  </a:lnTo>
                                  <a:lnTo>
                                    <a:pt x="19891" y="5421"/>
                                  </a:lnTo>
                                  <a:lnTo>
                                    <a:pt x="19891" y="4766"/>
                                  </a:lnTo>
                                  <a:lnTo>
                                    <a:pt x="19964" y="4579"/>
                                  </a:lnTo>
                                  <a:lnTo>
                                    <a:pt x="19964" y="2243"/>
                                  </a:lnTo>
                                  <a:lnTo>
                                    <a:pt x="19891" y="1869"/>
                                  </a:lnTo>
                                  <a:lnTo>
                                    <a:pt x="19891" y="1682"/>
                                  </a:lnTo>
                                  <a:lnTo>
                                    <a:pt x="19782" y="1215"/>
                                  </a:lnTo>
                                  <a:lnTo>
                                    <a:pt x="19636" y="841"/>
                                  </a:lnTo>
                                  <a:lnTo>
                                    <a:pt x="19636" y="654"/>
                                  </a:lnTo>
                                  <a:lnTo>
                                    <a:pt x="19564" y="374"/>
                                  </a:lnTo>
                                  <a:lnTo>
                                    <a:pt x="19491" y="374"/>
                                  </a:lnTo>
                                  <a:lnTo>
                                    <a:pt x="19382" y="187"/>
                                  </a:lnTo>
                                  <a:lnTo>
                                    <a:pt x="19309" y="187"/>
                                  </a:lnTo>
                                  <a:lnTo>
                                    <a:pt x="19309" y="0"/>
                                  </a:lnTo>
                                  <a:lnTo>
                                    <a:pt x="19164" y="0"/>
                                  </a:lnTo>
                                  <a:lnTo>
                                    <a:pt x="18982" y="187"/>
                                  </a:lnTo>
                                  <a:lnTo>
                                    <a:pt x="18764" y="374"/>
                                  </a:lnTo>
                                  <a:lnTo>
                                    <a:pt x="18436" y="654"/>
                                  </a:lnTo>
                                  <a:lnTo>
                                    <a:pt x="17927" y="841"/>
                                  </a:lnTo>
                                  <a:lnTo>
                                    <a:pt x="17455" y="1215"/>
                                  </a:lnTo>
                                  <a:lnTo>
                                    <a:pt x="16873" y="1682"/>
                                  </a:lnTo>
                                  <a:lnTo>
                                    <a:pt x="16218" y="2056"/>
                                  </a:lnTo>
                                  <a:lnTo>
                                    <a:pt x="15455" y="2523"/>
                                  </a:lnTo>
                                  <a:lnTo>
                                    <a:pt x="14727" y="2897"/>
                                  </a:lnTo>
                                  <a:lnTo>
                                    <a:pt x="13927" y="3551"/>
                                  </a:lnTo>
                                  <a:lnTo>
                                    <a:pt x="13127" y="4112"/>
                                  </a:lnTo>
                                  <a:lnTo>
                                    <a:pt x="12218" y="4579"/>
                                  </a:lnTo>
                                  <a:lnTo>
                                    <a:pt x="11345" y="5234"/>
                                  </a:lnTo>
                                  <a:lnTo>
                                    <a:pt x="10400" y="5794"/>
                                  </a:lnTo>
                                  <a:lnTo>
                                    <a:pt x="9527" y="6449"/>
                                  </a:lnTo>
                                  <a:lnTo>
                                    <a:pt x="8618" y="7103"/>
                                  </a:lnTo>
                                  <a:lnTo>
                                    <a:pt x="7709" y="7664"/>
                                  </a:lnTo>
                                  <a:lnTo>
                                    <a:pt x="6836" y="8318"/>
                                  </a:lnTo>
                                  <a:lnTo>
                                    <a:pt x="6036" y="8972"/>
                                  </a:lnTo>
                                  <a:lnTo>
                                    <a:pt x="5200" y="9533"/>
                                  </a:lnTo>
                                  <a:lnTo>
                                    <a:pt x="4364" y="10187"/>
                                  </a:lnTo>
                                  <a:lnTo>
                                    <a:pt x="3636" y="10654"/>
                                  </a:lnTo>
                                  <a:lnTo>
                                    <a:pt x="2909" y="11215"/>
                                  </a:lnTo>
                                  <a:lnTo>
                                    <a:pt x="2255" y="11682"/>
                                  </a:lnTo>
                                  <a:lnTo>
                                    <a:pt x="1673" y="12243"/>
                                  </a:lnTo>
                                  <a:lnTo>
                                    <a:pt x="1200" y="12710"/>
                                  </a:lnTo>
                                  <a:lnTo>
                                    <a:pt x="800" y="12897"/>
                                  </a:lnTo>
                                  <a:lnTo>
                                    <a:pt x="400" y="13364"/>
                                  </a:lnTo>
                                  <a:lnTo>
                                    <a:pt x="145" y="13551"/>
                                  </a:lnTo>
                                  <a:lnTo>
                                    <a:pt x="0" y="13925"/>
                                  </a:lnTo>
                                  <a:lnTo>
                                    <a:pt x="327" y="139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278640"/>
                              <a:ext cx="70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625"/>
                                  </a:moveTo>
                                  <a:lnTo>
                                    <a:pt x="1081" y="19375"/>
                                  </a:lnTo>
                                  <a:lnTo>
                                    <a:pt x="19820" y="4375"/>
                                  </a:lnTo>
                                  <a:lnTo>
                                    <a:pt x="18198" y="0"/>
                                  </a:lnTo>
                                  <a:lnTo>
                                    <a:pt x="0" y="156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278640"/>
                              <a:ext cx="70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625"/>
                                  </a:moveTo>
                                  <a:lnTo>
                                    <a:pt x="1081" y="19375"/>
                                  </a:lnTo>
                                  <a:lnTo>
                                    <a:pt x="19820" y="4375"/>
                                  </a:lnTo>
                                  <a:lnTo>
                                    <a:pt x="18198" y="0"/>
                                  </a:lnTo>
                                  <a:lnTo>
                                    <a:pt x="0" y="156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45240"/>
                              <a:ext cx="741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122"/>
                                  </a:moveTo>
                                  <a:lnTo>
                                    <a:pt x="2393" y="19512"/>
                                  </a:lnTo>
                                  <a:lnTo>
                                    <a:pt x="19829" y="6341"/>
                                  </a:lnTo>
                                  <a:lnTo>
                                    <a:pt x="19829" y="0"/>
                                  </a:lnTo>
                                  <a:lnTo>
                                    <a:pt x="0" y="15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45240"/>
                              <a:ext cx="741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122"/>
                                  </a:moveTo>
                                  <a:lnTo>
                                    <a:pt x="2393" y="19512"/>
                                  </a:lnTo>
                                  <a:lnTo>
                                    <a:pt x="19829" y="6341"/>
                                  </a:lnTo>
                                  <a:lnTo>
                                    <a:pt x="19829" y="0"/>
                                  </a:lnTo>
                                  <a:lnTo>
                                    <a:pt x="0" y="151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208800"/>
                              <a:ext cx="3265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833"/>
                                  </a:moveTo>
                                  <a:lnTo>
                                    <a:pt x="19377" y="0"/>
                                  </a:lnTo>
                                  <a:lnTo>
                                    <a:pt x="19961" y="8583"/>
                                  </a:lnTo>
                                  <a:lnTo>
                                    <a:pt x="16459" y="10833"/>
                                  </a:lnTo>
                                  <a:lnTo>
                                    <a:pt x="16459" y="12000"/>
                                  </a:lnTo>
                                  <a:lnTo>
                                    <a:pt x="4669" y="19000"/>
                                  </a:lnTo>
                                  <a:lnTo>
                                    <a:pt x="4669" y="17500"/>
                                  </a:lnTo>
                                  <a:lnTo>
                                    <a:pt x="700" y="19917"/>
                                  </a:lnTo>
                                  <a:lnTo>
                                    <a:pt x="0" y="108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208800"/>
                              <a:ext cx="3265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833"/>
                                  </a:moveTo>
                                  <a:lnTo>
                                    <a:pt x="19377" y="0"/>
                                  </a:lnTo>
                                  <a:lnTo>
                                    <a:pt x="19961" y="8583"/>
                                  </a:lnTo>
                                  <a:lnTo>
                                    <a:pt x="16459" y="10833"/>
                                  </a:lnTo>
                                  <a:lnTo>
                                    <a:pt x="16459" y="12000"/>
                                  </a:lnTo>
                                  <a:lnTo>
                                    <a:pt x="4669" y="19000"/>
                                  </a:lnTo>
                                  <a:lnTo>
                                    <a:pt x="4669" y="17500"/>
                                  </a:lnTo>
                                  <a:lnTo>
                                    <a:pt x="700" y="19917"/>
                                  </a:lnTo>
                                  <a:lnTo>
                                    <a:pt x="0" y="108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32400"/>
                              <a:ext cx="34740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303" y="19960"/>
                                  </a:moveTo>
                                  <a:lnTo>
                                    <a:pt x="19963" y="14851"/>
                                  </a:lnTo>
                                  <a:lnTo>
                                    <a:pt x="17989" y="0"/>
                                  </a:lnTo>
                                  <a:lnTo>
                                    <a:pt x="0" y="3921"/>
                                  </a:lnTo>
                                  <a:lnTo>
                                    <a:pt x="2303" y="199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32400"/>
                              <a:ext cx="34740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303" y="19960"/>
                                  </a:moveTo>
                                  <a:lnTo>
                                    <a:pt x="19963" y="14851"/>
                                  </a:lnTo>
                                  <a:lnTo>
                                    <a:pt x="17989" y="0"/>
                                  </a:lnTo>
                                  <a:lnTo>
                                    <a:pt x="0" y="3921"/>
                                  </a:lnTo>
                                  <a:lnTo>
                                    <a:pt x="2303" y="199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67320"/>
                              <a:ext cx="24876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3897"/>
                                  </a:moveTo>
                                  <a:lnTo>
                                    <a:pt x="17857" y="0"/>
                                  </a:lnTo>
                                  <a:lnTo>
                                    <a:pt x="19949" y="15231"/>
                                  </a:lnTo>
                                  <a:lnTo>
                                    <a:pt x="2398" y="19949"/>
                                  </a:lnTo>
                                  <a:lnTo>
                                    <a:pt x="0" y="38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67320"/>
                              <a:ext cx="24876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3897"/>
                                  </a:moveTo>
                                  <a:lnTo>
                                    <a:pt x="17857" y="0"/>
                                  </a:lnTo>
                                  <a:lnTo>
                                    <a:pt x="19949" y="15231"/>
                                  </a:lnTo>
                                  <a:lnTo>
                                    <a:pt x="2398" y="19949"/>
                                  </a:lnTo>
                                  <a:lnTo>
                                    <a:pt x="0" y="38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75600"/>
                              <a:ext cx="4968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4103" y="0"/>
                                  </a:moveTo>
                                  <a:lnTo>
                                    <a:pt x="0" y="216"/>
                                  </a:lnTo>
                                  <a:lnTo>
                                    <a:pt x="0" y="866"/>
                                  </a:lnTo>
                                  <a:lnTo>
                                    <a:pt x="16410" y="19567"/>
                                  </a:lnTo>
                                  <a:lnTo>
                                    <a:pt x="17436" y="19827"/>
                                  </a:lnTo>
                                  <a:lnTo>
                                    <a:pt x="19744" y="19957"/>
                                  </a:lnTo>
                                  <a:lnTo>
                                    <a:pt x="410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75600"/>
                              <a:ext cx="4968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4103" y="0"/>
                                  </a:moveTo>
                                  <a:lnTo>
                                    <a:pt x="0" y="216"/>
                                  </a:lnTo>
                                  <a:lnTo>
                                    <a:pt x="0" y="866"/>
                                  </a:lnTo>
                                  <a:lnTo>
                                    <a:pt x="16410" y="19567"/>
                                  </a:lnTo>
                                  <a:lnTo>
                                    <a:pt x="17436" y="19827"/>
                                  </a:lnTo>
                                  <a:lnTo>
                                    <a:pt x="19744" y="19957"/>
                                  </a:lnTo>
                                  <a:lnTo>
                                    <a:pt x="410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65880"/>
                              <a:ext cx="30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833" y="18571"/>
                                  </a:moveTo>
                                  <a:lnTo>
                                    <a:pt x="0" y="8571"/>
                                  </a:lnTo>
                                  <a:lnTo>
                                    <a:pt x="18750" y="0"/>
                                  </a:lnTo>
                                  <a:lnTo>
                                    <a:pt x="19583" y="5714"/>
                                  </a:lnTo>
                                  <a:lnTo>
                                    <a:pt x="833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65880"/>
                              <a:ext cx="30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833" y="18571"/>
                                  </a:moveTo>
                                  <a:lnTo>
                                    <a:pt x="0" y="8571"/>
                                  </a:lnTo>
                                  <a:lnTo>
                                    <a:pt x="18750" y="0"/>
                                  </a:lnTo>
                                  <a:lnTo>
                                    <a:pt x="19583" y="5714"/>
                                  </a:lnTo>
                                  <a:lnTo>
                                    <a:pt x="833" y="185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91440"/>
                              <a:ext cx="10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6000"/>
                                  </a:lnTo>
                                  <a:lnTo>
                                    <a:pt x="18750" y="16000"/>
                                  </a:lnTo>
                                  <a:lnTo>
                                    <a:pt x="18750" y="8000"/>
                                  </a:lnTo>
                                  <a:lnTo>
                                    <a:pt x="25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91440"/>
                              <a:ext cx="10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6000"/>
                                  </a:lnTo>
                                  <a:lnTo>
                                    <a:pt x="18750" y="16000"/>
                                  </a:lnTo>
                                  <a:lnTo>
                                    <a:pt x="18750" y="8000"/>
                                  </a:lnTo>
                                  <a:lnTo>
                                    <a:pt x="25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270360"/>
                              <a:ext cx="10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12"/>
                                  </a:moveTo>
                                  <a:lnTo>
                                    <a:pt x="16250" y="0"/>
                                  </a:lnTo>
                                  <a:lnTo>
                                    <a:pt x="18750" y="0"/>
                                  </a:lnTo>
                                  <a:lnTo>
                                    <a:pt x="11250" y="18235"/>
                                  </a:lnTo>
                                  <a:lnTo>
                                    <a:pt x="0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270360"/>
                              <a:ext cx="10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12"/>
                                  </a:moveTo>
                                  <a:lnTo>
                                    <a:pt x="16250" y="0"/>
                                  </a:lnTo>
                                  <a:lnTo>
                                    <a:pt x="18750" y="0"/>
                                  </a:lnTo>
                                  <a:lnTo>
                                    <a:pt x="11250" y="18235"/>
                                  </a:lnTo>
                                  <a:lnTo>
                                    <a:pt x="0" y="194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99720"/>
                              <a:ext cx="356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5714" y="199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86" y="0"/>
                                  </a:lnTo>
                                  <a:lnTo>
                                    <a:pt x="19643" y="17888"/>
                                  </a:lnTo>
                                  <a:lnTo>
                                    <a:pt x="15714" y="199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99720"/>
                              <a:ext cx="356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5714" y="199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86" y="0"/>
                                  </a:lnTo>
                                  <a:lnTo>
                                    <a:pt x="19643" y="17888"/>
                                  </a:lnTo>
                                  <a:lnTo>
                                    <a:pt x="15714" y="199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99720"/>
                              <a:ext cx="3060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750" y="19926"/>
                                  </a:moveTo>
                                  <a:lnTo>
                                    <a:pt x="19583" y="19926"/>
                                  </a:lnTo>
                                  <a:lnTo>
                                    <a:pt x="20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750" y="199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99720"/>
                              <a:ext cx="3060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750" y="19926"/>
                                  </a:moveTo>
                                  <a:lnTo>
                                    <a:pt x="19583" y="19926"/>
                                  </a:lnTo>
                                  <a:lnTo>
                                    <a:pt x="20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750" y="1992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91440"/>
                              <a:ext cx="21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2857"/>
                                  </a:moveTo>
                                  <a:lnTo>
                                    <a:pt x="19412" y="0"/>
                                  </a:lnTo>
                                  <a:lnTo>
                                    <a:pt x="19412" y="5714"/>
                                  </a:lnTo>
                                  <a:lnTo>
                                    <a:pt x="0" y="18571"/>
                                  </a:lnTo>
                                  <a:lnTo>
                                    <a:pt x="0" y="128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91440"/>
                              <a:ext cx="21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2857"/>
                                  </a:moveTo>
                                  <a:lnTo>
                                    <a:pt x="19412" y="0"/>
                                  </a:lnTo>
                                  <a:lnTo>
                                    <a:pt x="19412" y="5714"/>
                                  </a:lnTo>
                                  <a:lnTo>
                                    <a:pt x="0" y="18571"/>
                                  </a:lnTo>
                                  <a:lnTo>
                                    <a:pt x="0" y="128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88200"/>
                              <a:ext cx="27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667"/>
                                  </a:moveTo>
                                  <a:lnTo>
                                    <a:pt x="0" y="12000"/>
                                  </a:lnTo>
                                  <a:lnTo>
                                    <a:pt x="19535" y="0"/>
                                  </a:lnTo>
                                  <a:lnTo>
                                    <a:pt x="19535" y="6667"/>
                                  </a:lnTo>
                                  <a:lnTo>
                                    <a:pt x="0" y="18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88200"/>
                              <a:ext cx="27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667"/>
                                  </a:moveTo>
                                  <a:lnTo>
                                    <a:pt x="0" y="12000"/>
                                  </a:lnTo>
                                  <a:lnTo>
                                    <a:pt x="19535" y="0"/>
                                  </a:lnTo>
                                  <a:lnTo>
                                    <a:pt x="19535" y="6667"/>
                                  </a:lnTo>
                                  <a:lnTo>
                                    <a:pt x="0" y="186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91440"/>
                              <a:ext cx="324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5294" y="0"/>
                                  </a:lnTo>
                                  <a:lnTo>
                                    <a:pt x="19608" y="5714"/>
                                  </a:lnTo>
                                  <a:lnTo>
                                    <a:pt x="6667" y="17143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91440"/>
                              <a:ext cx="324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5294" y="0"/>
                                  </a:lnTo>
                                  <a:lnTo>
                                    <a:pt x="19608" y="5714"/>
                                  </a:lnTo>
                                  <a:lnTo>
                                    <a:pt x="6667" y="17143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9504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5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889" y="7500"/>
                                  </a:lnTo>
                                  <a:lnTo>
                                    <a:pt x="18889" y="17500"/>
                                  </a:lnTo>
                                  <a:lnTo>
                                    <a:pt x="3333" y="12500"/>
                                  </a:lnTo>
                                  <a:lnTo>
                                    <a:pt x="0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9504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5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889" y="7500"/>
                                  </a:lnTo>
                                  <a:lnTo>
                                    <a:pt x="18889" y="17500"/>
                                  </a:lnTo>
                                  <a:lnTo>
                                    <a:pt x="3333" y="12500"/>
                                  </a:lnTo>
                                  <a:lnTo>
                                    <a:pt x="0" y="175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29880"/>
                              <a:ext cx="342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000"/>
                                  </a:moveTo>
                                  <a:lnTo>
                                    <a:pt x="14444" y="0"/>
                                  </a:lnTo>
                                  <a:lnTo>
                                    <a:pt x="19630" y="4000"/>
                                  </a:lnTo>
                                  <a:lnTo>
                                    <a:pt x="6296" y="18000"/>
                                  </a:lnTo>
                                  <a:lnTo>
                                    <a:pt x="0" y="18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29880"/>
                              <a:ext cx="342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000"/>
                                  </a:moveTo>
                                  <a:lnTo>
                                    <a:pt x="14444" y="0"/>
                                  </a:lnTo>
                                  <a:lnTo>
                                    <a:pt x="19630" y="4000"/>
                                  </a:lnTo>
                                  <a:lnTo>
                                    <a:pt x="6296" y="18000"/>
                                  </a:lnTo>
                                  <a:lnTo>
                                    <a:pt x="0" y="180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30960"/>
                              <a:ext cx="234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1667"/>
                                  </a:moveTo>
                                  <a:lnTo>
                                    <a:pt x="19459" y="0"/>
                                  </a:lnTo>
                                  <a:lnTo>
                                    <a:pt x="19459" y="8333"/>
                                  </a:lnTo>
                                  <a:lnTo>
                                    <a:pt x="0" y="18333"/>
                                  </a:lnTo>
                                  <a:lnTo>
                                    <a:pt x="0" y="11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30960"/>
                              <a:ext cx="234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1667"/>
                                  </a:moveTo>
                                  <a:lnTo>
                                    <a:pt x="19459" y="0"/>
                                  </a:lnTo>
                                  <a:lnTo>
                                    <a:pt x="19459" y="8333"/>
                                  </a:lnTo>
                                  <a:lnTo>
                                    <a:pt x="0" y="18333"/>
                                  </a:lnTo>
                                  <a:lnTo>
                                    <a:pt x="0" y="116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28440"/>
                              <a:ext cx="26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0" y="10000"/>
                                  </a:lnTo>
                                  <a:lnTo>
                                    <a:pt x="19524" y="0"/>
                                  </a:lnTo>
                                  <a:lnTo>
                                    <a:pt x="19524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28440"/>
                              <a:ext cx="26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0" y="10000"/>
                                  </a:lnTo>
                                  <a:lnTo>
                                    <a:pt x="19524" y="0"/>
                                  </a:lnTo>
                                  <a:lnTo>
                                    <a:pt x="19524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35280"/>
                              <a:ext cx="126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000" y="0"/>
                                  </a:lnTo>
                                  <a:lnTo>
                                    <a:pt x="19000" y="16000"/>
                                  </a:lnTo>
                                  <a:lnTo>
                                    <a:pt x="3000" y="16000"/>
                                  </a:lnTo>
                                  <a:lnTo>
                                    <a:pt x="0" y="160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35280"/>
                              <a:ext cx="2736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26"/>
                                  </a:moveTo>
                                  <a:lnTo>
                                    <a:pt x="19211" y="0"/>
                                  </a:lnTo>
                                  <a:lnTo>
                                    <a:pt x="19954" y="449"/>
                                  </a:lnTo>
                                  <a:lnTo>
                                    <a:pt x="696" y="19775"/>
                                  </a:lnTo>
                                  <a:lnTo>
                                    <a:pt x="0" y="193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35280"/>
                              <a:ext cx="2736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26"/>
                                  </a:moveTo>
                                  <a:lnTo>
                                    <a:pt x="19211" y="0"/>
                                  </a:lnTo>
                                  <a:lnTo>
                                    <a:pt x="19954" y="449"/>
                                  </a:lnTo>
                                  <a:lnTo>
                                    <a:pt x="696" y="19775"/>
                                  </a:lnTo>
                                  <a:lnTo>
                                    <a:pt x="0" y="1932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36720"/>
                              <a:ext cx="2642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901"/>
                                  </a:moveTo>
                                  <a:lnTo>
                                    <a:pt x="19952" y="0"/>
                                  </a:lnTo>
                                  <a:lnTo>
                                    <a:pt x="19952" y="440"/>
                                  </a:lnTo>
                                  <a:lnTo>
                                    <a:pt x="0" y="19780"/>
                                  </a:lnTo>
                                  <a:lnTo>
                                    <a:pt x="0" y="189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36720"/>
                              <a:ext cx="2642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901"/>
                                  </a:moveTo>
                                  <a:lnTo>
                                    <a:pt x="19952" y="0"/>
                                  </a:lnTo>
                                  <a:lnTo>
                                    <a:pt x="19952" y="440"/>
                                  </a:lnTo>
                                  <a:lnTo>
                                    <a:pt x="0" y="19780"/>
                                  </a:lnTo>
                                  <a:lnTo>
                                    <a:pt x="0" y="1890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9728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33"/>
                                  </a:moveTo>
                                  <a:lnTo>
                                    <a:pt x="16000" y="0"/>
                                  </a:lnTo>
                                  <a:lnTo>
                                    <a:pt x="18667" y="0"/>
                                  </a:lnTo>
                                  <a:lnTo>
                                    <a:pt x="9333" y="18000"/>
                                  </a:lnTo>
                                  <a:lnTo>
                                    <a:pt x="0" y="19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9728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33"/>
                                  </a:moveTo>
                                  <a:lnTo>
                                    <a:pt x="16000" y="0"/>
                                  </a:lnTo>
                                  <a:lnTo>
                                    <a:pt x="18667" y="0"/>
                                  </a:lnTo>
                                  <a:lnTo>
                                    <a:pt x="9333" y="18000"/>
                                  </a:lnTo>
                                  <a:lnTo>
                                    <a:pt x="0" y="193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35280"/>
                              <a:ext cx="3492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5273" y="19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00" y="0"/>
                                  </a:lnTo>
                                  <a:lnTo>
                                    <a:pt x="19636" y="17895"/>
                                  </a:lnTo>
                                  <a:lnTo>
                                    <a:pt x="15273" y="19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35280"/>
                              <a:ext cx="3492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5273" y="19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00" y="0"/>
                                  </a:lnTo>
                                  <a:lnTo>
                                    <a:pt x="19636" y="17895"/>
                                  </a:lnTo>
                                  <a:lnTo>
                                    <a:pt x="15273" y="199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35280"/>
                              <a:ext cx="291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696" y="19922"/>
                                  </a:moveTo>
                                  <a:lnTo>
                                    <a:pt x="19565" y="19922"/>
                                  </a:lnTo>
                                  <a:lnTo>
                                    <a:pt x="217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696" y="199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35280"/>
                              <a:ext cx="291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696" y="19922"/>
                                  </a:moveTo>
                                  <a:lnTo>
                                    <a:pt x="19565" y="19922"/>
                                  </a:lnTo>
                                  <a:lnTo>
                                    <a:pt x="217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696" y="199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371880"/>
                              <a:ext cx="201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8750" y="0"/>
                                  </a:moveTo>
                                  <a:lnTo>
                                    <a:pt x="10000" y="0"/>
                                  </a:lnTo>
                                  <a:lnTo>
                                    <a:pt x="10000" y="923"/>
                                  </a:lnTo>
                                  <a:lnTo>
                                    <a:pt x="11250" y="923"/>
                                  </a:lnTo>
                                  <a:lnTo>
                                    <a:pt x="11250" y="1538"/>
                                  </a:lnTo>
                                  <a:lnTo>
                                    <a:pt x="12500" y="1538"/>
                                  </a:lnTo>
                                  <a:lnTo>
                                    <a:pt x="12500" y="2154"/>
                                  </a:lnTo>
                                  <a:lnTo>
                                    <a:pt x="13750" y="2769"/>
                                  </a:lnTo>
                                  <a:lnTo>
                                    <a:pt x="13750" y="3385"/>
                                  </a:lnTo>
                                  <a:lnTo>
                                    <a:pt x="15625" y="3385"/>
                                  </a:lnTo>
                                  <a:lnTo>
                                    <a:pt x="15625" y="4923"/>
                                  </a:lnTo>
                                  <a:lnTo>
                                    <a:pt x="16875" y="5538"/>
                                  </a:lnTo>
                                  <a:lnTo>
                                    <a:pt x="16875" y="6154"/>
                                  </a:lnTo>
                                  <a:lnTo>
                                    <a:pt x="18125" y="7077"/>
                                  </a:lnTo>
                                  <a:lnTo>
                                    <a:pt x="18125" y="9231"/>
                                  </a:lnTo>
                                  <a:lnTo>
                                    <a:pt x="19375" y="9846"/>
                                  </a:lnTo>
                                  <a:lnTo>
                                    <a:pt x="19375" y="15385"/>
                                  </a:lnTo>
                                  <a:lnTo>
                                    <a:pt x="18125" y="16308"/>
                                  </a:lnTo>
                                  <a:lnTo>
                                    <a:pt x="18125" y="17538"/>
                                  </a:lnTo>
                                  <a:lnTo>
                                    <a:pt x="16875" y="18154"/>
                                  </a:lnTo>
                                  <a:lnTo>
                                    <a:pt x="16875" y="18769"/>
                                  </a:lnTo>
                                  <a:lnTo>
                                    <a:pt x="15625" y="18769"/>
                                  </a:lnTo>
                                  <a:lnTo>
                                    <a:pt x="13750" y="19692"/>
                                  </a:lnTo>
                                  <a:lnTo>
                                    <a:pt x="10000" y="19692"/>
                                  </a:lnTo>
                                  <a:lnTo>
                                    <a:pt x="10000" y="18769"/>
                                  </a:lnTo>
                                  <a:lnTo>
                                    <a:pt x="6875" y="18769"/>
                                  </a:lnTo>
                                  <a:lnTo>
                                    <a:pt x="6875" y="18154"/>
                                  </a:lnTo>
                                  <a:lnTo>
                                    <a:pt x="5625" y="18154"/>
                                  </a:lnTo>
                                  <a:lnTo>
                                    <a:pt x="5625" y="17538"/>
                                  </a:lnTo>
                                  <a:lnTo>
                                    <a:pt x="4375" y="17538"/>
                                  </a:lnTo>
                                  <a:lnTo>
                                    <a:pt x="4375" y="16923"/>
                                  </a:lnTo>
                                  <a:lnTo>
                                    <a:pt x="3125" y="16308"/>
                                  </a:lnTo>
                                  <a:lnTo>
                                    <a:pt x="3125" y="14769"/>
                                  </a:lnTo>
                                  <a:lnTo>
                                    <a:pt x="1250" y="14769"/>
                                  </a:lnTo>
                                  <a:lnTo>
                                    <a:pt x="1250" y="12000"/>
                                  </a:lnTo>
                                  <a:lnTo>
                                    <a:pt x="0" y="11385"/>
                                  </a:lnTo>
                                  <a:lnTo>
                                    <a:pt x="0" y="4923"/>
                                  </a:lnTo>
                                  <a:lnTo>
                                    <a:pt x="1250" y="3385"/>
                                  </a:lnTo>
                                  <a:lnTo>
                                    <a:pt x="1250" y="2154"/>
                                  </a:lnTo>
                                  <a:lnTo>
                                    <a:pt x="3125" y="1538"/>
                                  </a:lnTo>
                                  <a:lnTo>
                                    <a:pt x="3125" y="923"/>
                                  </a:lnTo>
                                  <a:lnTo>
                                    <a:pt x="4375" y="923"/>
                                  </a:lnTo>
                                  <a:lnTo>
                                    <a:pt x="4375" y="0"/>
                                  </a:lnTo>
                                  <a:lnTo>
                                    <a:pt x="87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371880"/>
                              <a:ext cx="201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8750" y="0"/>
                                  </a:moveTo>
                                  <a:lnTo>
                                    <a:pt x="10000" y="0"/>
                                  </a:lnTo>
                                  <a:lnTo>
                                    <a:pt x="10000" y="923"/>
                                  </a:lnTo>
                                  <a:lnTo>
                                    <a:pt x="11250" y="923"/>
                                  </a:lnTo>
                                  <a:lnTo>
                                    <a:pt x="11250" y="1538"/>
                                  </a:lnTo>
                                  <a:lnTo>
                                    <a:pt x="12500" y="1538"/>
                                  </a:lnTo>
                                  <a:lnTo>
                                    <a:pt x="12500" y="2154"/>
                                  </a:lnTo>
                                  <a:lnTo>
                                    <a:pt x="13750" y="2769"/>
                                  </a:lnTo>
                                  <a:lnTo>
                                    <a:pt x="13750" y="3385"/>
                                  </a:lnTo>
                                  <a:lnTo>
                                    <a:pt x="15625" y="3385"/>
                                  </a:lnTo>
                                  <a:lnTo>
                                    <a:pt x="15625" y="4923"/>
                                  </a:lnTo>
                                  <a:lnTo>
                                    <a:pt x="16875" y="5538"/>
                                  </a:lnTo>
                                  <a:lnTo>
                                    <a:pt x="16875" y="6154"/>
                                  </a:lnTo>
                                  <a:lnTo>
                                    <a:pt x="18125" y="7077"/>
                                  </a:lnTo>
                                  <a:lnTo>
                                    <a:pt x="18125" y="9231"/>
                                  </a:lnTo>
                                  <a:lnTo>
                                    <a:pt x="19375" y="9846"/>
                                  </a:lnTo>
                                  <a:lnTo>
                                    <a:pt x="19375" y="15385"/>
                                  </a:lnTo>
                                  <a:lnTo>
                                    <a:pt x="18125" y="16308"/>
                                  </a:lnTo>
                                  <a:lnTo>
                                    <a:pt x="18125" y="17538"/>
                                  </a:lnTo>
                                  <a:lnTo>
                                    <a:pt x="16875" y="18154"/>
                                  </a:lnTo>
                                  <a:lnTo>
                                    <a:pt x="16875" y="18769"/>
                                  </a:lnTo>
                                  <a:lnTo>
                                    <a:pt x="15625" y="18769"/>
                                  </a:lnTo>
                                  <a:lnTo>
                                    <a:pt x="13750" y="19692"/>
                                  </a:lnTo>
                                  <a:lnTo>
                                    <a:pt x="10000" y="19692"/>
                                  </a:lnTo>
                                  <a:lnTo>
                                    <a:pt x="10000" y="18769"/>
                                  </a:lnTo>
                                  <a:lnTo>
                                    <a:pt x="6875" y="18769"/>
                                  </a:lnTo>
                                  <a:lnTo>
                                    <a:pt x="6875" y="18154"/>
                                  </a:lnTo>
                                  <a:lnTo>
                                    <a:pt x="5625" y="18154"/>
                                  </a:lnTo>
                                  <a:lnTo>
                                    <a:pt x="5625" y="17538"/>
                                  </a:lnTo>
                                  <a:lnTo>
                                    <a:pt x="4375" y="17538"/>
                                  </a:lnTo>
                                  <a:lnTo>
                                    <a:pt x="4375" y="16923"/>
                                  </a:lnTo>
                                  <a:lnTo>
                                    <a:pt x="3125" y="16308"/>
                                  </a:lnTo>
                                  <a:lnTo>
                                    <a:pt x="3125" y="14769"/>
                                  </a:lnTo>
                                  <a:lnTo>
                                    <a:pt x="1250" y="14769"/>
                                  </a:lnTo>
                                  <a:lnTo>
                                    <a:pt x="1250" y="12000"/>
                                  </a:lnTo>
                                  <a:lnTo>
                                    <a:pt x="0" y="11385"/>
                                  </a:lnTo>
                                  <a:lnTo>
                                    <a:pt x="0" y="4923"/>
                                  </a:lnTo>
                                  <a:lnTo>
                                    <a:pt x="1250" y="3385"/>
                                  </a:lnTo>
                                  <a:lnTo>
                                    <a:pt x="1250" y="2154"/>
                                  </a:lnTo>
                                  <a:lnTo>
                                    <a:pt x="3125" y="1538"/>
                                  </a:lnTo>
                                  <a:lnTo>
                                    <a:pt x="3125" y="923"/>
                                  </a:lnTo>
                                  <a:lnTo>
                                    <a:pt x="4375" y="923"/>
                                  </a:lnTo>
                                  <a:lnTo>
                                    <a:pt x="4375" y="0"/>
                                  </a:lnTo>
                                  <a:lnTo>
                                    <a:pt x="875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8484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714" y="0"/>
                                  </a:moveTo>
                                  <a:lnTo>
                                    <a:pt x="12857" y="0"/>
                                  </a:lnTo>
                                  <a:lnTo>
                                    <a:pt x="12857" y="2222"/>
                                  </a:lnTo>
                                  <a:lnTo>
                                    <a:pt x="15714" y="3704"/>
                                  </a:lnTo>
                                  <a:lnTo>
                                    <a:pt x="15714" y="5926"/>
                                  </a:lnTo>
                                  <a:lnTo>
                                    <a:pt x="18571" y="7407"/>
                                  </a:lnTo>
                                  <a:lnTo>
                                    <a:pt x="18571" y="19259"/>
                                  </a:lnTo>
                                  <a:lnTo>
                                    <a:pt x="10000" y="19259"/>
                                  </a:lnTo>
                                  <a:lnTo>
                                    <a:pt x="0" y="14074"/>
                                  </a:lnTo>
                                  <a:lnTo>
                                    <a:pt x="0" y="3704"/>
                                  </a:lnTo>
                                  <a:lnTo>
                                    <a:pt x="57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8484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714" y="0"/>
                                  </a:moveTo>
                                  <a:lnTo>
                                    <a:pt x="12857" y="0"/>
                                  </a:lnTo>
                                  <a:lnTo>
                                    <a:pt x="12857" y="2222"/>
                                  </a:lnTo>
                                  <a:lnTo>
                                    <a:pt x="15714" y="3704"/>
                                  </a:lnTo>
                                  <a:lnTo>
                                    <a:pt x="15714" y="5926"/>
                                  </a:lnTo>
                                  <a:lnTo>
                                    <a:pt x="18571" y="7407"/>
                                  </a:lnTo>
                                  <a:lnTo>
                                    <a:pt x="18571" y="19259"/>
                                  </a:lnTo>
                                  <a:lnTo>
                                    <a:pt x="10000" y="19259"/>
                                  </a:lnTo>
                                  <a:lnTo>
                                    <a:pt x="0" y="14074"/>
                                  </a:lnTo>
                                  <a:lnTo>
                                    <a:pt x="0" y="3704"/>
                                  </a:lnTo>
                                  <a:lnTo>
                                    <a:pt x="571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351000"/>
                              <a:ext cx="126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860"/>
                                  </a:lnTo>
                                  <a:lnTo>
                                    <a:pt x="2000" y="1860"/>
                                  </a:lnTo>
                                  <a:lnTo>
                                    <a:pt x="4000" y="4186"/>
                                  </a:lnTo>
                                  <a:lnTo>
                                    <a:pt x="6000" y="4186"/>
                                  </a:lnTo>
                                  <a:lnTo>
                                    <a:pt x="10000" y="6047"/>
                                  </a:lnTo>
                                  <a:lnTo>
                                    <a:pt x="12000" y="8372"/>
                                  </a:lnTo>
                                  <a:lnTo>
                                    <a:pt x="14000" y="10233"/>
                                  </a:lnTo>
                                  <a:lnTo>
                                    <a:pt x="14000" y="14419"/>
                                  </a:lnTo>
                                  <a:lnTo>
                                    <a:pt x="16000" y="14419"/>
                                  </a:lnTo>
                                  <a:lnTo>
                                    <a:pt x="16000" y="19535"/>
                                  </a:lnTo>
                                  <a:lnTo>
                                    <a:pt x="19000" y="19535"/>
                                  </a:lnTo>
                                  <a:lnTo>
                                    <a:pt x="19000" y="14419"/>
                                  </a:lnTo>
                                  <a:lnTo>
                                    <a:pt x="16000" y="14419"/>
                                  </a:lnTo>
                                  <a:lnTo>
                                    <a:pt x="16000" y="9302"/>
                                  </a:lnTo>
                                  <a:lnTo>
                                    <a:pt x="14000" y="9302"/>
                                  </a:lnTo>
                                  <a:lnTo>
                                    <a:pt x="14000" y="6047"/>
                                  </a:lnTo>
                                  <a:lnTo>
                                    <a:pt x="12000" y="6047"/>
                                  </a:lnTo>
                                  <a:lnTo>
                                    <a:pt x="10000" y="4186"/>
                                  </a:lnTo>
                                  <a:lnTo>
                                    <a:pt x="6000" y="4186"/>
                                  </a:lnTo>
                                  <a:lnTo>
                                    <a:pt x="6000" y="1860"/>
                                  </a:lnTo>
                                  <a:lnTo>
                                    <a:pt x="4000" y="1860"/>
                                  </a:lnTo>
                                  <a:lnTo>
                                    <a:pt x="20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351000"/>
                              <a:ext cx="140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18" y="0"/>
                                  </a:moveTo>
                                  <a:lnTo>
                                    <a:pt x="3636" y="0"/>
                                  </a:lnTo>
                                  <a:lnTo>
                                    <a:pt x="3636" y="645"/>
                                  </a:lnTo>
                                  <a:lnTo>
                                    <a:pt x="5455" y="645"/>
                                  </a:lnTo>
                                  <a:lnTo>
                                    <a:pt x="5455" y="1290"/>
                                  </a:lnTo>
                                  <a:lnTo>
                                    <a:pt x="7273" y="1290"/>
                                  </a:lnTo>
                                  <a:lnTo>
                                    <a:pt x="7273" y="2258"/>
                                  </a:lnTo>
                                  <a:lnTo>
                                    <a:pt x="12727" y="3548"/>
                                  </a:lnTo>
                                  <a:lnTo>
                                    <a:pt x="12727" y="4194"/>
                                  </a:lnTo>
                                  <a:lnTo>
                                    <a:pt x="14545" y="4194"/>
                                  </a:lnTo>
                                  <a:lnTo>
                                    <a:pt x="14545" y="5806"/>
                                  </a:lnTo>
                                  <a:lnTo>
                                    <a:pt x="16364" y="6452"/>
                                  </a:lnTo>
                                  <a:lnTo>
                                    <a:pt x="16364" y="9355"/>
                                  </a:lnTo>
                                  <a:lnTo>
                                    <a:pt x="19091" y="10000"/>
                                  </a:lnTo>
                                  <a:lnTo>
                                    <a:pt x="19091" y="12903"/>
                                  </a:lnTo>
                                  <a:lnTo>
                                    <a:pt x="16364" y="14194"/>
                                  </a:lnTo>
                                  <a:lnTo>
                                    <a:pt x="16364" y="18065"/>
                                  </a:lnTo>
                                  <a:lnTo>
                                    <a:pt x="14545" y="19677"/>
                                  </a:lnTo>
                                  <a:lnTo>
                                    <a:pt x="12727" y="19677"/>
                                  </a:lnTo>
                                  <a:lnTo>
                                    <a:pt x="14545" y="18065"/>
                                  </a:lnTo>
                                  <a:lnTo>
                                    <a:pt x="14545" y="14194"/>
                                  </a:lnTo>
                                  <a:lnTo>
                                    <a:pt x="16364" y="12903"/>
                                  </a:lnTo>
                                  <a:lnTo>
                                    <a:pt x="16364" y="10000"/>
                                  </a:lnTo>
                                  <a:lnTo>
                                    <a:pt x="14545" y="9355"/>
                                  </a:lnTo>
                                  <a:lnTo>
                                    <a:pt x="14545" y="6452"/>
                                  </a:lnTo>
                                  <a:lnTo>
                                    <a:pt x="12727" y="5806"/>
                                  </a:lnTo>
                                  <a:lnTo>
                                    <a:pt x="12727" y="4194"/>
                                  </a:lnTo>
                                  <a:lnTo>
                                    <a:pt x="10909" y="4194"/>
                                  </a:lnTo>
                                  <a:lnTo>
                                    <a:pt x="10909" y="3548"/>
                                  </a:lnTo>
                                  <a:lnTo>
                                    <a:pt x="5455" y="2258"/>
                                  </a:lnTo>
                                  <a:lnTo>
                                    <a:pt x="5455" y="1290"/>
                                  </a:lnTo>
                                  <a:lnTo>
                                    <a:pt x="3636" y="1290"/>
                                  </a:lnTo>
                                  <a:lnTo>
                                    <a:pt x="3636" y="645"/>
                                  </a:lnTo>
                                  <a:lnTo>
                                    <a:pt x="1818" y="645"/>
                                  </a:lnTo>
                                  <a:lnTo>
                                    <a:pt x="181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1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298440"/>
                              <a:ext cx="100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500" y="1754"/>
                                  </a:lnTo>
                                  <a:lnTo>
                                    <a:pt x="6250" y="1754"/>
                                  </a:lnTo>
                                  <a:lnTo>
                                    <a:pt x="6250" y="3158"/>
                                  </a:lnTo>
                                  <a:lnTo>
                                    <a:pt x="10000" y="3158"/>
                                  </a:lnTo>
                                  <a:lnTo>
                                    <a:pt x="10000" y="4912"/>
                                  </a:lnTo>
                                  <a:lnTo>
                                    <a:pt x="12500" y="4912"/>
                                  </a:lnTo>
                                  <a:lnTo>
                                    <a:pt x="12500" y="7018"/>
                                  </a:lnTo>
                                  <a:lnTo>
                                    <a:pt x="15000" y="7018"/>
                                  </a:lnTo>
                                  <a:lnTo>
                                    <a:pt x="15000" y="19649"/>
                                  </a:lnTo>
                                  <a:lnTo>
                                    <a:pt x="18750" y="19649"/>
                                  </a:lnTo>
                                  <a:lnTo>
                                    <a:pt x="18750" y="7018"/>
                                  </a:lnTo>
                                  <a:lnTo>
                                    <a:pt x="15000" y="7018"/>
                                  </a:lnTo>
                                  <a:lnTo>
                                    <a:pt x="15000" y="4912"/>
                                  </a:lnTo>
                                  <a:lnTo>
                                    <a:pt x="12500" y="4912"/>
                                  </a:lnTo>
                                  <a:lnTo>
                                    <a:pt x="12500" y="3158"/>
                                  </a:lnTo>
                                  <a:lnTo>
                                    <a:pt x="10000" y="3158"/>
                                  </a:lnTo>
                                  <a:lnTo>
                                    <a:pt x="10000" y="1754"/>
                                  </a:lnTo>
                                  <a:lnTo>
                                    <a:pt x="6250" y="1754"/>
                                  </a:lnTo>
                                  <a:lnTo>
                                    <a:pt x="25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298440"/>
                              <a:ext cx="100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6250" y="1754"/>
                                  </a:lnTo>
                                  <a:lnTo>
                                    <a:pt x="6250" y="2456"/>
                                  </a:lnTo>
                                  <a:lnTo>
                                    <a:pt x="10000" y="3158"/>
                                  </a:lnTo>
                                  <a:lnTo>
                                    <a:pt x="10000" y="3860"/>
                                  </a:lnTo>
                                  <a:lnTo>
                                    <a:pt x="12500" y="4912"/>
                                  </a:lnTo>
                                  <a:lnTo>
                                    <a:pt x="12500" y="6316"/>
                                  </a:lnTo>
                                  <a:lnTo>
                                    <a:pt x="15000" y="7018"/>
                                  </a:lnTo>
                                  <a:lnTo>
                                    <a:pt x="15000" y="19649"/>
                                  </a:lnTo>
                                  <a:lnTo>
                                    <a:pt x="18750" y="19649"/>
                                  </a:lnTo>
                                  <a:lnTo>
                                    <a:pt x="18750" y="7018"/>
                                  </a:lnTo>
                                  <a:lnTo>
                                    <a:pt x="15000" y="6316"/>
                                  </a:lnTo>
                                  <a:lnTo>
                                    <a:pt x="15000" y="4912"/>
                                  </a:lnTo>
                                  <a:lnTo>
                                    <a:pt x="12500" y="3860"/>
                                  </a:lnTo>
                                  <a:lnTo>
                                    <a:pt x="12500" y="3158"/>
                                  </a:lnTo>
                                  <a:lnTo>
                                    <a:pt x="10000" y="2456"/>
                                  </a:lnTo>
                                  <a:lnTo>
                                    <a:pt x="10000" y="1754"/>
                                  </a:lnTo>
                                  <a:lnTo>
                                    <a:pt x="25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69600" y="1425600"/>
                            <a:ext cx="6858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SDM-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9120" y="1257480"/>
                            <a:ext cx="3855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D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000" y="120096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F  (eNM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9320" y="151524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f  (EM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8840" y="2629080"/>
                            <a:ext cx="3855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D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4920" y="26542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FMU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6760" y="1578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.2pt;width:427.35pt;height:256.95pt" coordorigin="540,184" coordsize="8547,5139">
                <v:shape id="shape_0" coordsize="20000,20000" path="m191,0l69,0l0,55l0,19911l69,19967l121,19967l191,19989l19792,19989l19827,19967l19861,19967l19948,19911l19948,19889l19983,19867l19983,133l19948,77l19948,55l19861,0l19792,0l191,0l191,255l19792,255l19601,133l19601,19867l19792,19745l191,19745l381,19867l381,133l191,255l191,0xe" fillcolor="black" stroked="f" o:allowincell="f" style="position:absolute;left:4639;top:1735;width:1153;height:180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200,0l83,0l0,55l0,19911l83,19956l117,19956l200,19989l19800,19989l19833,19956l19866,19956l19950,19911l19950,19889l19983,19867l19983,122l19950,77l19950,55l19866,0l19800,0l200,0l200,255l19800,255l19616,122l19616,19867l19800,19734l200,19734l384,19867l384,122l200,255l200,0xe" fillcolor="black" stroked="f" o:allowincell="f" style="position:absolute;left:7233;top:1733;width:1197;height:180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080;top:167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ORDER W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000,20000" path="m19989,0l0,0e" stroked="t" o:allowincell="f" style="position:absolute;left:2807;top:1953;width:183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93,0l0,0e" stroked="t" o:allowincell="f" style="position:absolute;left:1865;top:2373;width:2772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64,19964l0,0e" stroked="t" o:allowincell="f" style="position:absolute;left:2246;top:1392;width:561;height:5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89,0l0,0e" stroked="t" o:allowincell="f" style="position:absolute;left:2832;top:3313;width:1829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64,0l0,19964e" stroked="t" o:allowincell="f" style="position:absolute;left:2275;top:3313;width:561;height:5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91,0l0,0e" stroked="t" o:allowincell="f" style="position:absolute;left:2464;top:2863;width:2157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987,0l0,19987e" stroked="t" o:allowincell="f" style="position:absolute;left:949;top:2861;width:1502;height:1497;mso-wrap-style:none;v-text-anchor:middle">
                  <v:fill o:detectmouseclick="t" on="false"/>
                  <v:stroke color="black" joinstyle="round" endcap="flat"/>
                  <w10:wrap type="none"/>
                </v:shape>
                <v:group id="shape_0" style="position:absolute;left:2086;top:1087;width:383;height:261">
                  <v:shape id="shape_0" coordsize="20000,20000" path="m5849,19923l19687,7356l19948,0l13681,4598l17598,7356l8668,14789l6423,12797l5849,9732l0,14100l5849,19234l5849,19923xe" fillcolor="black" stroked="f" o:allowincell="f" style="position:absolute;left:2086;top:1087;width:382;height:260;mso-wrap-style:none;v-text-anchor:middle;rotation:118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5849,19923l19687,7356l19948,0l13681,4598l17598,7356l8668,14789l6423,12797l5849,9732l0,14100l5849,19234l5849,19923xe" stroked="t" o:allowincell="f" style="position:absolute;left:2086;top:1087;width:382;height:260;mso-wrap-style:none;v-text-anchor:middle;rotation:118">
                    <v:fill o:detectmouseclick="t" on="false"/>
                    <v:stroke color="black" joinstyle="round" endcap="flat"/>
                    <w10:wrap type="none"/>
                  </v:shape>
                </v:group>
                <v:shape id="shape_0" coordsize="20000,20000" path="m19909,0l18904,0l17900,191l15708,191l14703,383l13699,383l12877,574l12055,861l11233,861l10411,1053l9589,1053l8767,1244l8219,1435l7397,1627l6758,1914l6119,1914l5571,2105l4932,2297l4566,2488l3927,2775l3470,3062l3014,3254l2648,3445l2192,3923l1826,4115l1370,4306l1005,4785l731,5167l548,5359l365,5837l0,6220l0,8421l183,8804l183,9282l365,9474l548,9856l731,10335l1005,10718l1187,11196l2009,11962l2192,12440l3014,13301l3744,13684l5114,15215l5753,15598l6393,16268l6941,16746l7580,17129l8402,17799l9041,18182l9863,18852l10594,19234l11416,19904e" stroked="t" o:allowincell="f" style="position:absolute;left:1647;top:4075;width:218;height:20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8808,0l8013,476l7483,1088l6887,1497l6291,2109l5695,2585l5232,3061l4636,3469l4172,4082l2848,5442l2517,5918l2053,6463l1788,6871l1457,7347l1192,7619l1060,8095l728,8571l596,9048l464,9320l331,9796l132,10068l132,10544l0,10816l0,11905l132,12177l132,12653l331,12993l464,13265l596,13537l728,13878l1060,14150l1192,14490l1788,15102l2053,15238l2517,15510l2848,15850l3311,16122l3775,16327l4172,16599l4636,16735l5232,17075l5695,17211l6291,17483l6887,17687l7483,17823l8013,17959l8808,18299l9536,18435l10132,18571l10993,18707l11722,18844l12450,19048l13444,19184l14305,19320l15033,19456l16093,19456l16954,19660l17881,19796l18874,19796l19934,19932e" stroked="t" o:allowincell="f" style="position:absolute;left:1642;top:4282;width:301;height:29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0l0,2037l106,3148l106,3889l213,5000l213,5833l372,6944l479,7778l479,8611l585,9352l691,10000l798,10833l957,11481l1170,12037l1277,12870l1436,13519l1649,13889l1755,14537l2021,15185l2128,15556l2340,16204l3138,17407l3351,17685l3830,18519l4096,18704l4415,18889l4681,19074l4894,19259l5266,19537l5638,19722l5851,19722l6223,19907l7660,19907l7979,19722l8457,19722l8830,19537l9202,19537l9628,19259l10000,19074l10479,18889l11011,18704l11489,18241l11968,18056l12340,17685l12926,17222l13404,16852l13883,16389l14309,16019l14787,15370l15372,15000l15851,14352l16489,13889l17074,13333l17553,12685l18138,11852l18777,11296l19362,10648l19947,9815e" stroked="t" o:allowincell="f" style="position:absolute;left:1943;top:4575;width:375;height:21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267,19918l107,18930l107,17119l0,16214l0,12346l107,11605l107,10864l267,10123l267,9465l373,8889l480,8148l587,7572l747,7078l853,6502l960,5926l1067,5350l1333,5021l1440,4444l1920,3704l2027,3374l2720,2305l3093,1893l3360,1728l3573,1317l3947,1152l4267,988l4533,823l4907,576l5227,412l5600,247l5973,247l6453,0l8480,0l8960,247l9440,247l9920,412l10400,412l10880,576l11467,823l11947,988l12533,1152l13013,1564l13600,1728l14187,2058l14827,2305l15467,2634l16053,2963l16640,3374l17333,3704l17973,4115l18667,4691l19253,5021l19947,5597e" stroked="t" o:allowincell="f" style="position:absolute;left:1858;top:3832;width:374;height:24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1807l928,1495l1681,1371l2609,1121l3362,935l4232,810l4986,561l5797,374l6435,374l7188,249l7826,125l8464,125l9275,0l12812,0l13333,125l13855,125l14261,249l14725,374l15130,561l15536,685l16058,810l16290,935l16696,1121l17101,1371l17333,1495l17739,1807l18783,2928l18899,3302l19130,3614l19304,3988l19420,4299l19536,4735l19652,5109l19768,5545l19768,5981l19942,6542l19942,8474l19768,9034l19768,9595l19652,10093l19536,10654l19420,11215l19304,11900l19130,12648l19014,13209l18783,13894l18493,14642l18261,15327l17971,16012l17739,16885l17449,17570l17101,18380l16812,19065l16406,19938e" stroked="t" o:allowincell="f" style="position:absolute;left:2233;top:3871;width:344;height:32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0l1013,141l1941,283l2869,636l3797,777l4557,919l5485,1272l6245,1413l7004,1696l7848,1908l8608,2049l9367,2332l10127,2544l10633,2827l11392,2968l11983,3322l12574,3604l13080,3746l13671,4099l14262,4240l14768,4594l15190,4876l15781,5018l17215,6290l17637,6431l17975,6784l18228,7067l18565,7420l18734,7703l18903,8057l19156,8339l19325,8693l19494,8975l19494,9258l19662,9611l19662,10247l19916,10742l19916,11025l19662,11307l19662,11943l19494,12438l19494,12721l19325,13074l19156,13640l18903,13922l18734,14276l18397,14700l18228,15053l17806,15477l17637,15830l17215,16113l16878,16608l16456,17102l14599,18657l14262,19152l13671,19435l13080,19929e" stroked="t" o:allowincell="f" style="position:absolute;left:2515;top:4185;width:236;height:28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19444,0l19556,952l19722,1837l19722,2721l19833,3469l19833,4422l19944,5170l19944,9592l19833,10340l19833,10952l19722,11565l19722,12177l19556,12789l19444,13265l19333,13878l19222,14354l18944,14762l18833,15238l18722,15714l18444,16190l18222,16599l18111,16939l17833,17211l17611,17687l17111,18299l16722,18435l16500,18707l16222,18912l15833,19184l15444,19320l15056,19524l14667,19660l14333,19796l13944,19796l13556,19932l10944,19932l10500,19796l10000,19660l9333,19660l8889,19524l8389,19184l7722,19048l7278,18912l6556,18571l5944,18435l5333,18095l4722,17823l4111,17551l3500,17075l2722,16735l2111,16327l1389,15986l778,15578l0,15102e" stroked="t" o:allowincell="f" style="position:absolute;left:2318;top:4459;width:359;height:29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1819;top:4185;width:71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TM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8;top:3024;width:1146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Q3  (TM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88;top:1416;width:1128;height:960">
                  <v:shape id="shape_0" coordsize="20000,20000" path="m0,0l0,19825l19972,19825l19972,0l0,0xe" fillcolor="#d9d9d9" stroked="f" o:allowincell="f" style="position:absolute;left:996;top:2040;width:709;height:113;mso-wrap-style:none;v-text-anchor:middle">
                    <v:fill o:detectmouseclick="t" type="solid" color2="#262626"/>
                    <v:stroke color="#3465a4" joinstyle="round" endcap="flat"/>
                    <w10:wrap type="none"/>
                  </v:shape>
                  <v:shape id="shape_0" coordsize="20000,20000" path="m0,0l0,19825l19972,19825l19972,0l0,0xe" stroked="t" o:allowincell="f" style="position:absolute;left:996;top:2040;width:709;height:1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86l19545,19286l19545,0l0,0xe" fillcolor="#bfbfbf" stroked="f" o:allowincell="f" style="position:absolute;left:1030;top:2060;width:43;height:27;mso-wrap-style:none;v-text-anchor:middle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20000,20000" path="m0,0l0,19286l19545,19286l19545,0l0,0xe" stroked="t" o:allowincell="f" style="position:absolute;left:1030;top:2060;width:43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714l2338,0l17577,0l19972,19714l0,19714xe" fillcolor="#bfbfbf" stroked="f" o:allowincell="f" style="position:absolute;left:996;top:1971;width:709;height:69;mso-wrap-style:none;v-text-anchor:middle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20000,20000" path="m0,19714l2338,0l17577,0l19972,19714l0,19714xe" stroked="t" o:allowincell="f" style="position:absolute;left:996;top:1971;width:709;height:6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86l19394,19286l19394,0l0,0xe" fillcolor="gray" stroked="f" o:allowincell="f" style="position:absolute;left:1366;top:2102;width:32;height:27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20000,20000" path="m0,0l0,19286l19394,19286l19394,0l0,0xe" stroked="t" o:allowincell="f" style="position:absolute;left:1366;top:2102;width:32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6000l18462,16000l18462,0l0,0xe" stroked="t" o:allowincell="f" style="position:absolute;left:1246;top:2059;width:12;height: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15,0l19885,0l19971,11134l19885,19794l58,19794l0,10722l115,0xe" stroked="t" o:allowincell="f" style="position:absolute;left:1005;top:2046;width:692;height:9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19971,0e" stroked="t" o:allowincell="f" style="position:absolute;left:1005;top:2098;width:692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6667,0l0,15000l16667,0xe" fillcolor="blue" stroked="f" o:allowincell="f" style="position:absolute;left:1038;top:2076;width:5;height: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0000,20000" path="m16667,0l0,15000l16667,0xe" stroked="t" o:allowincell="f" style="position:absolute;left:1038;top:2076;width:5;height: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6667,0l0,16667l16667,0xe" fillcolor="blue" stroked="f" o:allowincell="f" style="position:absolute;left:1038;top:2076;width:5;height:5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0000,20000" path="m16667,0l0,16667l16667,0xe" stroked="t" o:allowincell="f" style="position:absolute;left:1038;top:2076;width:5;height: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5000,0l0,13333l15000,0xe" fillcolor="blue" stroked="f" o:allowincell="f" style="position:absolute;left:1040;top:2078;width:3;height:2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0000,20000" path="m15000,0l0,13333l15000,0xe" stroked="t" o:allowincell="f" style="position:absolute;left:1040;top:2078;width:3;height: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5000,0l0,13333l15000,0xe" fillcolor="blue" stroked="f" o:allowincell="f" style="position:absolute;left:1040;top:2078;width:3;height:2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0000,20000" path="m15000,0l0,13333l15000,0xe" stroked="t" o:allowincell="f" style="position:absolute;left:1040;top:2078;width:3;height: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3333,0l0,13333l13333,0xe" fillcolor="blue" stroked="f" o:allowincell="f" style="position:absolute;left:1043;top:2080;width:2;height:2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0000,20000" path="m13333,0l0,13333l13333,0xe" stroked="t" o:allowincell="f" style="position:absolute;left:1043;top:2080;width:2;height: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3333,0l0,13333l13333,0xe" fillcolor="blue" stroked="f" o:allowincell="f" style="position:absolute;left:1043;top:2080;width:2;height:2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0000,20000" path="m13333,0l0,13333l13333,0xe" stroked="t" o:allowincell="f" style="position:absolute;left:1043;top:2080;width:2;height: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3333,0l0,16000l13333,0xe" fillcolor="blue" stroked="f" o:allowincell="f" style="position:absolute;left:1043;top:2080;width:2;height:4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0000,20000" path="m13333,0l0,16000l13333,0xe" stroked="t" o:allowincell="f" style="position:absolute;left:1043;top:2080;width:2;height: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6000,0l0,13333l16000,0xe" fillcolor="blue" stroked="f" o:allowincell="f" style="position:absolute;left:1043;top:2082;width:4;height:2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0000,20000" path="m16000,0l0,13333l16000,0xe" stroked="t" o:allowincell="f" style="position:absolute;left:1043;top:2082;width:4;height: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8000,0l0,16000l16000,0l8000,0xe" fillcolor="blue" stroked="f" o:allowincell="f" style="position:absolute;left:1043;top:2071;width:4;height:4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0000,20000" path="m8000,0l0,16000l16000,0l8000,0xe" stroked="t" o:allowincell="f" style="position:absolute;left:1043;top:2071;width:4;height: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6000l17143,0l11429,0l0,16000xe" fillcolor="blue" stroked="f" o:allowincell="f" style="position:absolute;left:1043;top:2071;width:6;height:4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0000,20000" path="m0,16000l17143,0l11429,0l0,16000xe" stroked="t" o:allowincell="f" style="position:absolute;left:1043;top:2071;width:6;height: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6667l16000,0l0,16667xe" fillcolor="blue" stroked="f" o:allowincell="f" style="position:absolute;left:1045;top:2073;width:4;height:5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0000,20000" path="m0,16667l16000,0l0,16667xe" stroked="t" o:allowincell="f" style="position:absolute;left:1045;top:2073;width:4;height: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8000,15000l16000,0l0,15000l8000,15000xe" fillcolor="blue" stroked="f" o:allowincell="f" style="position:absolute;left:1045;top:2076;width:4;height: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0000,20000" path="m8000,15000l16000,0l0,15000l8000,15000xe" stroked="t" o:allowincell="f" style="position:absolute;left:1045;top:2076;width:4;height: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3333,0l0,0l13333,0xe" stroked="t" o:allowincell="f" style="position:absolute;left:1047;top:2073;width:2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3333,0l0,15000l13333,0xe" fillcolor="blue" stroked="f" o:allowincell="f" style="position:absolute;left:1045;top:2076;width:2;height: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0000,20000" path="m13333,0l0,15000l13333,0xe" stroked="t" o:allowincell="f" style="position:absolute;left:1045;top:2076;width:2;height: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3333,0l0,13333l13333,0xe" fillcolor="blue" stroked="f" o:allowincell="f" style="position:absolute;left:1047;top:2078;width:2;height:2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0000,20000" path="m13333,0l0,13333l13333,0xe" stroked="t" o:allowincell="f" style="position:absolute;left:1047;top:2078;width:2;height: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5000,0l0,0l0,15000l15000,0xe" fillcolor="blue" stroked="f" o:allowincell="f" style="position:absolute;left:1049;top:2076;width:3;height: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0000,20000" path="m15000,0l0,0l0,15000l15000,0xe" stroked="t" o:allowincell="f" style="position:absolute;left:1049;top:2076;width:3;height: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6667l16667,0l16667,10000l0,16667xe" fillcolor="blue" stroked="f" o:allowincell="f" style="position:absolute;left:1047;top:2076;width:5;height:5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0000,20000" path="m0,16667l16667,0l16667,10000l0,16667xe" stroked="t" o:allowincell="f" style="position:absolute;left:1047;top:2076;width:5;height: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3333,0l0,13333l13333,0xe" fillcolor="blue" stroked="f" o:allowincell="f" style="position:absolute;left:1054;top:2064;width:2;height:2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0000,20000" path="m13333,0l0,13333l13333,0xe" stroked="t" o:allowincell="f" style="position:absolute;left:1054;top:2064;width:2;height: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3333,0l0,16667l13333,0xe" fillcolor="blue" stroked="f" o:allowincell="f" style="position:absolute;left:1054;top:2064;width:2;height:5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0000,20000" path="m13333,0l0,16667l13333,0xe" stroked="t" o:allowincell="f" style="position:absolute;left:1054;top:2064;width:2;height: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3333,0l0,15000l13333,0xe" fillcolor="blue" stroked="f" o:allowincell="f" style="position:absolute;left:1054;top:2066;width:2;height: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0000,20000" path="m13333,0l0,15000l13333,0xe" stroked="t" o:allowincell="f" style="position:absolute;left:1054;top:2066;width:2;height: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3333l16667,0l0,13333xe" fillcolor="blue" stroked="f" o:allowincell="f" style="position:absolute;left:1047;top:2069;width:5;height:2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0000,20000" path="m0,13333l16667,0l0,13333xe" stroked="t" o:allowincell="f" style="position:absolute;left:1047;top:2069;width:5;height: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3333l15000,0l0,13333xe" fillcolor="blue" stroked="f" o:allowincell="f" style="position:absolute;left:1049;top:2069;width:3;height:2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0000,20000" path="m0,13333l15000,0l0,13333xe" stroked="t" o:allowincell="f" style="position:absolute;left:1049;top:2069;width:3;height: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6667,0l0,13333l16667,0xe" fillcolor="blue" stroked="f" o:allowincell="f" style="position:absolute;left:1049;top:2069;width:5;height:2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0000,20000" path="m16667,0l0,13333l16667,0xe" stroked="t" o:allowincell="f" style="position:absolute;left:1049;top:2069;width:5;height: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3333,0l0,13333l13333,0xe" fillcolor="blue" stroked="f" o:allowincell="f" style="position:absolute;left:1056;top:2069;width:2;height:2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0000,20000" path="m13333,0l0,13333l13333,0xe" stroked="t" o:allowincell="f" style="position:absolute;left:1056;top:2069;width:2;height: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5000,0l0,13333l15000,0xe" fillcolor="blue" stroked="f" o:allowincell="f" style="position:absolute;left:1058;top:2069;width:3;height:2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0000,20000" path="m15000,0l0,13333l15000,0xe" stroked="t" o:allowincell="f" style="position:absolute;left:1058;top:2069;width:3;height: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5000,0l0,13333l15000,0xe" fillcolor="blue" stroked="f" o:allowincell="f" style="position:absolute;left:1058;top:2071;width:3;height:2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0000,20000" path="m15000,0l0,13333l15000,0xe" stroked="t" o:allowincell="f" style="position:absolute;left:1058;top:2071;width:3;height: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3333,0l0,13333l13333,0xe" fillcolor="blue" stroked="f" o:allowincell="f" style="position:absolute;left:1052;top:2071;width:2;height:2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0000,20000" path="m13333,0l0,13333l13333,0xe" stroked="t" o:allowincell="f" style="position:absolute;left:1052;top:2071;width:2;height: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3333,0l0,13333l13333,0xe" fillcolor="blue" stroked="f" o:allowincell="f" style="position:absolute;left:1052;top:2073;width:2;height:2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0000,20000" path="m13333,0l0,13333l13333,0xe" stroked="t" o:allowincell="f" style="position:absolute;left:1052;top:2073;width:2;height: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3333,0l0,13333l13333,0xe" fillcolor="blue" stroked="f" o:allowincell="f" style="position:absolute;left:1052;top:2073;width:2;height:2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0000,20000" path="m13333,0l0,13333l13333,0xe" stroked="t" o:allowincell="f" style="position:absolute;left:1052;top:2073;width:2;height: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6000,0l0,15000l16000,0xe" fillcolor="blue" stroked="f" o:allowincell="f" style="position:absolute;left:1052;top:2076;width:4;height: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0000,20000" path="m16000,0l0,15000l16000,0xe" stroked="t" o:allowincell="f" style="position:absolute;left:1052;top:2076;width:4;height: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3333,0l0,13333l13333,0xe" fillcolor="blue" stroked="f" o:allowincell="f" style="position:absolute;left:1054;top:2071;width:2;height:2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0000,20000" path="m13333,0l0,13333l13333,0xe" stroked="t" o:allowincell="f" style="position:absolute;left:1054;top:2071;width:2;height: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3333,0l0,13333l13333,0xe" fillcolor="blue" stroked="f" o:allowincell="f" style="position:absolute;left:1054;top:2071;width:2;height:2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0000,20000" path="m13333,0l0,13333l13333,0xe" stroked="t" o:allowincell="f" style="position:absolute;left:1054;top:2071;width:2;height: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3333,13333l13333,0l0,13333l13333,13333xe" fillcolor="blue" stroked="f" o:allowincell="f" style="position:absolute;left:1056;top:2073;width:2;height:2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0000,20000" path="m13333,13333l13333,0l0,13333l13333,13333xe" stroked="t" o:allowincell="f" style="position:absolute;left:1056;top:2073;width:2;height: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3333,13333l13333,0l0,0l13333,13333xe" fillcolor="blue" stroked="f" o:allowincell="f" style="position:absolute;left:1056;top:2073;width:2;height:2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0000,20000" path="m13333,13333l13333,0l0,0l13333,13333xe" stroked="t" o:allowincell="f" style="position:absolute;left:1056;top:2073;width:2;height: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8000,16000l0,16000l16000,0l16000,8000l8000,0l16000,8000l8000,16000l0,8000l8000,16000xe" fillcolor="blue" stroked="f" o:allowincell="f" style="position:absolute;left:1052;top:2069;width:4;height:4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0000,20000" path="m8000,16000l0,16000l16000,0l16000,8000l8000,0l16000,8000l8000,16000l0,8000l8000,16000xe" stroked="t" o:allowincell="f" style="position:absolute;left:1052;top:2069;width:4;height: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6667,0l0,16000l0,8000l16667,0xe" fillcolor="blue" stroked="f" o:allowincell="f" style="position:absolute;left:1047;top:2078;width:5;height:4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0000,20000" path="m16667,0l0,16000l0,8000l16667,0xe" stroked="t" o:allowincell="f" style="position:absolute;left:1047;top:2078;width:5;height: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3333,0l0,13333l13333,0xe" fillcolor="blue" stroked="f" o:allowincell="f" style="position:absolute;left:1056;top:2069;width:2;height:2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0000,20000" path="m13333,0l0,13333l13333,0xe" stroked="t" o:allowincell="f" style="position:absolute;left:1056;top:2069;width:2;height: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426,0l0,10722l426,19794l19894,19794l19894,0l426,0xe" stroked="t" o:allowincell="f" style="position:absolute;left:1220;top:2046;width:187;height:9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465,0l19893,10722l19465,19794l0,19794l0,0l19465,0xe" stroked="t" o:allowincell="f" style="position:absolute;left:1407;top:2046;width:186;height:9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333,0l533,0l0,1622l0,18378l533,19459l19733,19459l19733,0l1333,0xe" fillcolor="gray" stroked="f" o:allowincell="f" style="position:absolute;left:1281;top:2055;width:74;height:36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20000,20000" path="m1333,0l533,0l0,1622l0,18378l533,19459l19733,19459l19733,0l1333,0xe" stroked="t" o:allowincell="f" style="position:absolute;left:1281;top:2055;width:74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487l19286,19487l19286,0l0,0xe" fillcolor="#404040" stroked="f" o:allowincell="f" style="position:absolute;left:1653;top:2055;width:27;height:38;mso-wrap-style:none;v-text-anchor:middle">
                    <v:fill o:detectmouseclick="t" type="solid" color2="#bfbfbf"/>
                    <v:stroke color="#3465a4" joinstyle="round" endcap="flat"/>
                    <w10:wrap type="none"/>
                  </v:shape>
                  <v:shape id="shape_0" coordsize="20000,20000" path="m0,0l0,19487l19286,19487l19286,0l0,0xe" stroked="t" o:allowincell="f" style="position:absolute;left:1653;top:2055;width:27;height: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7500l3571,0l19286,0l16429,19167l0,19167l0,17500xe" fillcolor="gray" stroked="f" o:allowincell="f" style="position:absolute;left:1653;top:2066;width:27;height:23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20000,20000" path="m0,17500l3571,0l19286,0l16429,19167l0,19167l0,17500xe" stroked="t" o:allowincell="f" style="position:absolute;left:1653;top:2066;width:27;height: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6000l19130,16000l19130,0l0,0xe" stroked="t" o:allowincell="f" style="position:absolute;left:1658;top:2062;width:22;height: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8000l19883,18000l19883,0l0,0xe" fillcolor="black" stroked="f" o:allowincell="f" style="position:absolute;left:1233;top:2076;width:170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18000l19883,18000l19883,0l0,0xe" stroked="t" o:allowincell="f" style="position:absolute;left:1233;top:2076;width:170;height: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487l19972,19487l19972,0l0,0xe" fillcolor="#bfbfbf" stroked="f" o:allowincell="f" style="position:absolute;left:996;top:2153;width:707;height:38;mso-wrap-style:none;v-text-anchor:middle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20000,20000" path="m0,0l0,19487l19972,19487l19972,0l0,0xe" stroked="t" o:allowincell="f" style="position:absolute;left:996;top:2153;width:707;height: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fillcolor="black" stroked="f" o:allowincell="f" style="position:absolute;left:1025;top:2160;width:2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025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034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6000,19231l16000,0l0,0xe" stroked="t" o:allowincell="f" style="position:absolute;left:1043;top:2160;width:4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fillcolor="black" stroked="f" o:allowincell="f" style="position:absolute;left:1054;top:2160;width:2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054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064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5000,19231l15000,0l0,0xe" stroked="t" o:allowincell="f" style="position:absolute;left:1072;top:2160;width: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082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093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102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111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120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6667,19231l16667,0l0,0xe" fillcolor="black" stroked="f" o:allowincell="f" style="position:absolute;left:1128;top:2160;width:5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19231l16667,19231l16667,0l0,0xe" stroked="t" o:allowincell="f" style="position:absolute;left:1128;top:2160;width:5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140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149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155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164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6000,19231l16000,0l0,0xe" fillcolor="black" stroked="f" o:allowincell="f" style="position:absolute;left:1174;top:2160;width:4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19231l16000,19231l16000,0l0,0xe" stroked="t" o:allowincell="f" style="position:absolute;left:1174;top:2160;width:4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184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193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202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fillcolor="black" stroked="f" o:allowincell="f" style="position:absolute;left:1212;top:2160;width:2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212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222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233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fillcolor="black" stroked="f" o:allowincell="f" style="position:absolute;left:1241;top:2160;width:2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241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fillcolor="black" stroked="f" o:allowincell="f" style="position:absolute;left:1250;top:2160;width:2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250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6000,19231l16000,0l0,0xe" stroked="t" o:allowincell="f" style="position:absolute;left:1259;top:2160;width:4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270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fillcolor="black" stroked="f" o:allowincell="f" style="position:absolute;left:1280;top:2160;width:2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280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288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297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6000,19231l16000,0l0,0xe" fillcolor="black" stroked="f" o:allowincell="f" style="position:absolute;left:1306;top:2160;width:4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19231l16000,19231l16000,0l0,0xe" stroked="t" o:allowincell="f" style="position:absolute;left:1306;top:2160;width:4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fillcolor="black" stroked="f" o:allowincell="f" style="position:absolute;left:1318;top:2160;width:2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318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326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335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5000,19231l15000,0l0,0xe" stroked="t" o:allowincell="f" style="position:absolute;left:1343;top:2160;width: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fillcolor="black" stroked="f" o:allowincell="f" style="position:absolute;left:1356;top:2160;width:2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356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364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5000,19231l15000,0l0,0xe" stroked="t" o:allowincell="f" style="position:absolute;left:1373;top:2160;width: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5000,19231l15000,0l0,0xe" fillcolor="black" stroked="f" o:allowincell="f" style="position:absolute;left:1382;top:2160;width: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19231l15000,19231l15000,0l0,0xe" stroked="t" o:allowincell="f" style="position:absolute;left:1382;top:2160;width: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6667,19231l16667,0l0,0xe" fillcolor="black" stroked="f" o:allowincell="f" style="position:absolute;left:1391;top:2160;width:5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19231l16667,19231l16667,0l0,0xe" stroked="t" o:allowincell="f" style="position:absolute;left:1391;top:2160;width:5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5000,19231l15000,0l0,0xe" stroked="t" o:allowincell="f" style="position:absolute;left:1402;top:2160;width: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5000,19231l15000,0l0,0xe" stroked="t" o:allowincell="f" style="position:absolute;left:1411;top:2160;width: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5000,19231l15000,0l0,0xe" fillcolor="black" stroked="f" o:allowincell="f" style="position:absolute;left:1420;top:2160;width: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19231l15000,19231l15000,0l0,0xe" stroked="t" o:allowincell="f" style="position:absolute;left:1420;top:2160;width: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fillcolor="black" stroked="f" o:allowincell="f" style="position:absolute;left:1429;top:2160;width:2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429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438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447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fillcolor="black" stroked="f" o:allowincell="f" style="position:absolute;left:1458;top:2160;width:2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458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fillcolor="black" stroked="f" o:allowincell="f" style="position:absolute;left:1467;top:2160;width:2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467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476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485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494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fillcolor="black" stroked="f" o:allowincell="f" style="position:absolute;left:1503;top:2160;width:2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503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514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523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fillcolor="black" stroked="f" o:allowincell="f" style="position:absolute;left:1534;top:2160;width:2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534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fillcolor="black" stroked="f" o:allowincell="f" style="position:absolute;left:1542;top:2160;width:2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542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551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560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5000,19231l15000,0l0,0xe" stroked="t" o:allowincell="f" style="position:absolute;left:1568;top:2160;width: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5000,19231l15000,0l0,0xe" fillcolor="black" stroked="f" o:allowincell="f" style="position:absolute;left:1577;top:2160;width: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19231l15000,19231l15000,0l0,0xe" stroked="t" o:allowincell="f" style="position:absolute;left:1577;top:2160;width: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589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5000,19231l15000,0l0,0xe" stroked="t" o:allowincell="f" style="position:absolute;left:1597;top:2160;width: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5000,19231l15000,0l0,0xe" stroked="t" o:allowincell="f" style="position:absolute;left:1606;top:2160;width: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5000,19231l15000,0l0,0xe" fillcolor="black" stroked="f" o:allowincell="f" style="position:absolute;left:1615;top:2160;width: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19231l15000,19231l15000,0l0,0xe" stroked="t" o:allowincell="f" style="position:absolute;left:1615;top:2160;width: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fillcolor="black" stroked="f" o:allowincell="f" style="position:absolute;left:1624;top:2160;width:2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624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633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5000,19231l15000,0l0,0xe" stroked="t" o:allowincell="f" style="position:absolute;left:1644;top:2160;width: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fillcolor="black" stroked="f" o:allowincell="f" style="position:absolute;left:1653;top:2160;width:2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653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fillcolor="black" stroked="f" o:allowincell="f" style="position:absolute;left:1662;top:2160;width:2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662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231l13333,19231l13333,0l0,0xe" stroked="t" o:allowincell="f" style="position:absolute;left:1671;top:2160;width:2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130l13333,19130l13333,0l0,0xe" stroked="t" o:allowincell="f" style="position:absolute;left:1027;top:2109;width:2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130l13333,19130l13333,0l0,0xe" stroked="t" o:allowincell="f" style="position:absolute;left:1036;top:2109;width:2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130l13333,19130l13333,0l0,0xe" stroked="t" o:allowincell="f" style="position:absolute;left:1045;top:2109;width:2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130l13333,19130l13333,0l0,0xe" fillcolor="black" stroked="f" o:allowincell="f" style="position:absolute;left:1054;top:2109;width:2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19130l13333,19130l13333,0l0,0xe" stroked="t" o:allowincell="f" style="position:absolute;left:1054;top:2109;width:2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130l13333,19130l13333,0l0,0xe" stroked="t" o:allowincell="f" style="position:absolute;left:1065;top:2109;width:2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130l13333,19130l13333,0l0,0xe" stroked="t" o:allowincell="f" style="position:absolute;left:1075;top:2109;width:2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130l13333,19130l13333,0l0,0xe" fillcolor="black" stroked="f" o:allowincell="f" style="position:absolute;left:1085;top:2109;width:2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19130l13333,19130l13333,0l0,0xe" stroked="t" o:allowincell="f" style="position:absolute;left:1085;top:2109;width:2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130l13333,19130l13333,0l0,0xe" stroked="t" o:allowincell="f" style="position:absolute;left:1093;top:2109;width:2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130l13333,19130l13333,0l0,0xe" stroked="t" o:allowincell="f" style="position:absolute;left:1102;top:2109;width:2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130l13333,19130l13333,0l0,0xe" stroked="t" o:allowincell="f" style="position:absolute;left:1111;top:2109;width:2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130l13333,19130l13333,0l0,0xe" fillcolor="black" stroked="f" o:allowincell="f" style="position:absolute;left:1123;top:2109;width:2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19130l13333,19130l13333,0l0,0xe" stroked="t" o:allowincell="f" style="position:absolute;left:1123;top:2109;width:2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130l13333,19130l13333,0l0,0xe" stroked="t" o:allowincell="f" style="position:absolute;left:1131;top:2109;width:2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130l13333,19130l13333,0l0,0xe" stroked="t" o:allowincell="f" style="position:absolute;left:1140;top:2109;width:2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130l13333,19130l13333,0l0,0xe" stroked="t" o:allowincell="f" style="position:absolute;left:1149;top:2109;width:2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7500l18824,17500l18824,0l0,0xe" fillcolor="black" stroked="f" o:allowincell="f" style="position:absolute;left:1606;top:2082;width:1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17500l18824,17500l18824,0l0,0xe" stroked="t" o:allowincell="f" style="position:absolute;left:1606;top:2082;width:16;height: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19982,0l19858,19286l107,19286l0,0xe" fillcolor="#bfbfbf" stroked="f" o:allowincell="f" style="position:absolute;left:790;top:2348;width:1124;height:27;mso-wrap-style:none;v-text-anchor:middle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20000,20000" path="m0,0l19982,0l19858,19286l107,19286l0,0xe" stroked="t" o:allowincell="f" style="position:absolute;left:790;top:2348;width:1124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978,0l18827,0l19982,19873l0,19873l978,0xe" fillcolor="#d9d9d9" stroked="f" o:allowincell="f" style="position:absolute;left:788;top:2191;width:1124;height:157;mso-wrap-style:none;v-text-anchor:middle">
                    <v:fill o:detectmouseclick="t" type="solid" color2="#262626"/>
                    <v:stroke color="#3465a4" joinstyle="round" endcap="flat"/>
                    <w10:wrap type="none"/>
                  </v:shape>
                  <v:shape id="shape_0" coordsize="20000,20000" path="m978,0l18827,0l19982,19873l0,19873l978,0xe" stroked="t" o:allowincell="f" style="position:absolute;left:788;top:2191;width:1124;height:15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733,0l19063,0l19980,19837l0,19837l733,0xe" fillcolor="gray" stroked="f" o:allowincell="f" style="position:absolute;left:859;top:2215;width:981;height:122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20000,20000" path="m733,0l19063,0l19980,19837l0,19837l733,0xe" stroked="t" o:allowincell="f" style="position:absolute;left:859;top:2215;width:981;height:1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685,0l19107,0l19979,19835l0,19835l602,992l685,0xe" fillcolor="#d9d9d9" stroked="f" o:allowincell="f" style="position:absolute;left:869;top:2211;width:962;height:120;mso-wrap-style:none;v-text-anchor:middle">
                    <v:fill o:detectmouseclick="t" type="solid" color2="#262626"/>
                    <v:stroke color="#3465a4" joinstyle="round" endcap="flat"/>
                    <w10:wrap type="none"/>
                  </v:shape>
                  <v:shape id="shape_0" coordsize="20000,20000" path="m685,0l19107,0l19979,19835l0,19835l602,992l685,0xe" stroked="t" o:allowincell="f" style="position:absolute;left:869;top:2211;width:962;height:1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8667,18571l19556,0l1333,0l0,18571l18667,18571xe" fillcolor="#404040" stroked="f" o:allowincell="f" style="position:absolute;left:912;top:2215;width:44;height:13;mso-wrap-style:none;v-text-anchor:middle">
                    <v:fill o:detectmouseclick="t" type="solid" color2="#bfbfbf"/>
                    <v:stroke color="#3465a4" joinstyle="round" endcap="flat"/>
                    <w10:wrap type="none"/>
                  </v:shape>
                  <v:shape id="shape_0" coordsize="20000,20000" path="m18667,18571l19556,0l1333,0l0,18571l18667,18571xe" stroked="t" o:allowincell="f" style="position:absolute;left:912;top:2215;width:44;height: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7333,18750l19556,0l889,0l0,18750l17333,18750xe" fillcolor="gray" stroked="f" o:allowincell="f" style="position:absolute;left:910;top:2211;width:44;height:15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20000,20000" path="m17333,18750l19556,0l889,0l0,18750l17333,18750xe" stroked="t" o:allowincell="f" style="position:absolute;left:910;top:2211;width:44;height:1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841,18571l19841,0l0,0l0,18571l19841,18571xe" fillcolor="#404040" stroked="f" o:allowincell="f" style="position:absolute;left:1003;top:2215;width:125;height:13;mso-wrap-style:none;v-text-anchor:middle">
                    <v:fill o:detectmouseclick="t" type="solid" color2="#bfbfbf"/>
                    <v:stroke color="#3465a4" joinstyle="round" endcap="flat"/>
                    <w10:wrap type="none"/>
                  </v:shape>
                  <v:shape id="shape_0" coordsize="20000,20000" path="m19841,18571l19841,0l0,0l0,18571l19841,18571xe" stroked="t" o:allowincell="f" style="position:absolute;left:1003;top:2215;width:125;height: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843,18750l19843,0l0,0l0,18750l19843,18750xe" fillcolor="#bfbfbf" stroked="f" o:allowincell="f" style="position:absolute;left:998;top:2211;width:126;height:15;mso-wrap-style:none;v-text-anchor:middle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20000,20000" path="m19843,18750l19843,0l0,0l0,18750l19843,18750xe" stroked="t" o:allowincell="f" style="position:absolute;left:998;top:2211;width:126;height:1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843,18571l19843,0l0,0l0,18571l19843,18571xe" fillcolor="#404040" stroked="f" o:allowincell="f" style="position:absolute;left:1178;top:2215;width:126;height:13;mso-wrap-style:none;v-text-anchor:middle">
                    <v:fill o:detectmouseclick="t" type="solid" color2="#bfbfbf"/>
                    <v:stroke color="#3465a4" joinstyle="round" endcap="flat"/>
                    <w10:wrap type="none"/>
                  </v:shape>
                  <v:shape id="shape_0" coordsize="20000,20000" path="m19843,18571l19843,0l0,0l0,18571l19843,18571xe" stroked="t" o:allowincell="f" style="position:absolute;left:1178;top:2215;width:126;height: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845,18750l19845,0l0,0l0,18750l19845,18750xe" fillcolor="gray" stroked="f" o:allowincell="f" style="position:absolute;left:1174;top:2211;width:128;height:15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20000,20000" path="m19845,18750l19845,0l0,0l0,18750l19845,18750xe" stroked="t" o:allowincell="f" style="position:absolute;left:1174;top:2211;width:128;height:1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845,18571l19845,0l0,0l0,18571l19845,18571xe" fillcolor="#404040" stroked="f" o:allowincell="f" style="position:absolute;left:1364;top:2215;width:128;height:13;mso-wrap-style:none;v-text-anchor:middle">
                    <v:fill o:detectmouseclick="t" type="solid" color2="#bfbfbf"/>
                    <v:stroke color="#3465a4" joinstyle="round" endcap="flat"/>
                    <w10:wrap type="none"/>
                  </v:shape>
                  <v:shape id="shape_0" coordsize="20000,20000" path="m19845,18571l19845,0l0,0l0,18571l19845,18571xe" stroked="t" o:allowincell="f" style="position:absolute;left:1364;top:2215;width:128;height: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843,18750l19843,0l0,0l0,18750l19843,18750xe" fillcolor="#bfbfbf" stroked="f" o:allowincell="f" style="position:absolute;left:1361;top:2211;width:126;height:15;mso-wrap-style:none;v-text-anchor:middle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20000,20000" path="m19843,18750l19843,0l0,0l0,18750l19843,18750xe" stroked="t" o:allowincell="f" style="position:absolute;left:1361;top:2211;width:126;height:1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595,0l19967,0l19967,19718l0,19718l595,845l595,0xe" fillcolor="#404040" stroked="f" o:allowincell="f" style="position:absolute;left:892;top:2241;width:604;height:70;mso-wrap-style:none;v-text-anchor:middle">
                    <v:fill o:detectmouseclick="t" type="solid" color2="#bfbfbf"/>
                    <v:stroke color="#3465a4" joinstyle="round" endcap="flat"/>
                    <w10:wrap type="none"/>
                  </v:shape>
                  <v:shape id="shape_0" coordsize="20000,20000" path="m595,0l19967,0l19967,19718l0,19718l595,845l595,0xe" stroked="t" o:allowincell="f" style="position:absolute;left:892;top:2241;width:604;height:7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34,0l19966,0l19966,18571l0,18571l134,0xe" fillcolor="#bfbfbf" stroked="f" o:allowincell="f" style="position:absolute;left:897;top:2258;width:595;height:13;mso-wrap-style:none;v-text-anchor:middle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20000,20000" path="m134,0l19966,0l19966,18571l0,18571l134,0xe" stroked="t" o:allowincell="f" style="position:absolute;left:897;top:2258;width:595;height: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70,0l19966,0l19966,18462l0,18462l170,0xe" fillcolor="#bfbfbf" stroked="f" o:allowincell="f" style="position:absolute;left:903;top:2241;width:586;height:12;mso-wrap-style:none;v-text-anchor:middle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20000,20000" path="m170,0l19966,0l19966,18462l0,18462l170,0xe" stroked="t" o:allowincell="f" style="position:absolute;left:903;top:2241;width:586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224,0l19592,0l18776,18750l0,18750l2041,0l1224,0xe" fillcolor="gray" stroked="f" o:allowincell="f" style="position:absolute;left:892;top:2273;width:48;height:15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20000,20000" path="m1224,0l19592,0l18776,18750l0,18750l2041,0l1224,0xe" stroked="t" o:allowincell="f" style="position:absolute;left:892;top:2273;width:48;height:1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655,0l19655,18824l0,18824l690,0l19655,0xe" fillcolor="gray" stroked="f" o:allowincell="f" style="position:absolute;left:888;top:2290;width:57;height:16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20000,20000" path="m19655,0l19655,18824l0,18824l690,0l19655,0xe" stroked="t" o:allowincell="f" style="position:absolute;left:888;top:2290;width:57;height:1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8750l19583,18750l19583,0l1667,0l0,0xe" fillcolor="gray" stroked="f" o:allowincell="f" style="position:absolute;left:1445;top:2273;width:47;height:15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20000,20000" path="m0,0l0,18750l19583,18750l19583,0l1667,0l0,0xe" stroked="t" o:allowincell="f" style="position:absolute;left:1445;top:2273;width:47;height:1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8824l19636,18824l19636,0l1818,0l0,0xe" fillcolor="gray" stroked="f" o:allowincell="f" style="position:absolute;left:1438;top:2290;width:54;height:16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20000,20000" path="m0,0l0,18824l19636,18824l19636,0l1818,0l0,0xe" stroked="t" o:allowincell="f" style="position:absolute;left:1438;top:2290;width:54;height:1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81,0l0,18750l19960,18750l19960,0l243,0l81,0xe" fillcolor="#bfbfbf" stroked="f" o:allowincell="f" style="position:absolute;left:945;top:2273;width:493;height:15;mso-wrap-style:none;v-text-anchor:middle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20000,20000" path="m81,0l0,18750l19960,18750l19960,0l243,0l81,0xe" stroked="t" o:allowincell="f" style="position:absolute;left:945;top:2273;width:493;height:1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8824l19959,18824l19959,0l538,0l0,0xe" fillcolor="#bfbfbf" stroked="f" o:allowincell="f" style="position:absolute;left:949;top:2290;width:482;height:16;mso-wrap-style:none;v-text-anchor:middle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20000,20000" path="m0,0l0,18824l19959,18824l19959,0l538,0l0,0xe" stroked="t" o:allowincell="f" style="position:absolute;left:949;top:2290;width:482;height:1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143,0l19429,0l19429,18333l0,18333l1143,0xe" fillcolor="#404040" stroked="f" o:allowincell="f" style="position:absolute;left:888;top:2313;width:34;height:11;mso-wrap-style:none;v-text-anchor:middle">
                    <v:fill o:detectmouseclick="t" type="solid" color2="#bfbfbf"/>
                    <v:stroke color="#3465a4" joinstyle="round" endcap="flat"/>
                    <w10:wrap type="none"/>
                  </v:shape>
                  <v:shape id="shape_0" coordsize="20000,20000" path="m1143,0l19429,0l19429,18333l0,18333l1143,0xe" stroked="t" o:allowincell="f" style="position:absolute;left:888;top:2313;width:34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714,0l19429,0l19429,18667l0,18667l1714,0xe" fillcolor="gray" stroked="f" o:allowincell="f" style="position:absolute;left:883;top:2309;width:34;height:14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20000,20000" path="m1714,0l19429,0l19429,18667l0,18667l1714,0xe" stroked="t" o:allowincell="f" style="position:absolute;left:883;top:2309;width:34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8333l19871,18333l19957,0l129,0l0,0xe" fillcolor="#404040" stroked="f" o:allowincell="f" style="position:absolute;left:962;top:2313;width:465;height:11;mso-wrap-style:none;v-text-anchor:middle">
                    <v:fill o:detectmouseclick="t" type="solid" color2="#bfbfbf"/>
                    <v:stroke color="#3465a4" joinstyle="round" endcap="flat"/>
                    <w10:wrap type="none"/>
                  </v:shape>
                  <v:shape id="shape_0" coordsize="20000,20000" path="m0,0l0,18333l19871,18333l19957,0l129,0l0,0xe" stroked="t" o:allowincell="f" style="position:absolute;left:962;top:2313;width:465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8667l19872,18667l19957,0l85,0l0,0xe" fillcolor="#bfbfbf" stroked="f" o:allowincell="f" style="position:absolute;left:958;top:2309;width:467;height:14;mso-wrap-style:none;v-text-anchor:middle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20000,20000" path="m0,0l0,18667l19872,18667l19957,0l85,0l0,0xe" stroked="t" o:allowincell="f" style="position:absolute;left:958;top:2309;width:467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412,0l19412,18333l0,18333l2353,0l19412,0xe" fillcolor="#404040" stroked="f" o:allowincell="f" style="position:absolute;left:1463;top:2313;width:33;height:11;mso-wrap-style:none;v-text-anchor:middle">
                    <v:fill o:detectmouseclick="t" type="solid" color2="#bfbfbf"/>
                    <v:stroke color="#3465a4" joinstyle="round" endcap="flat"/>
                    <w10:wrap type="none"/>
                  </v:shape>
                  <v:shape id="shape_0" coordsize="20000,20000" path="m19412,0l19412,18333l0,18333l2353,0l19412,0xe" stroked="t" o:allowincell="f" style="position:absolute;left:1463;top:2313;width:33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459,0l19459,18667l0,18667l2703,0l19459,0xe" fillcolor="gray" stroked="f" o:allowincell="f" style="position:absolute;left:1458;top:2309;width:36;height:14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20000,20000" path="m19459,0l19459,18667l0,18667l2703,0l19459,0xe" stroked="t" o:allowincell="f" style="position:absolute;left:1458;top:2309;width:36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806,18571l19417,0l0,0l0,18571l19806,18571xe" fillcolor="#404040" stroked="f" o:allowincell="f" style="position:absolute;left:1534;top:2215;width:102;height:13;mso-wrap-style:none;v-text-anchor:middle">
                    <v:fill o:detectmouseclick="t" type="solid" color2="#bfbfbf"/>
                    <v:stroke color="#3465a4" joinstyle="round" endcap="flat"/>
                    <w10:wrap type="none"/>
                  </v:shape>
                  <v:shape id="shape_0" coordsize="20000,20000" path="m19806,18571l19417,0l0,0l0,18571l19806,18571xe" stroked="t" o:allowincell="f" style="position:absolute;left:1534;top:2215;width:102;height: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810,18750l19429,0l0,0l0,18750l19810,18750xe" fillcolor="gray" stroked="f" o:allowincell="f" style="position:absolute;left:1527;top:2211;width:104;height:15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20000,20000" path="m19810,18750l19429,0l0,0l0,18750l19810,18750xe" stroked="t" o:allowincell="f" style="position:absolute;left:1527;top:2211;width:104;height:1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18545,0l19818,19429l0,19429l0,4000l0,0xe" fillcolor="#404040" stroked="f" o:allowincell="f" style="position:absolute;left:1534;top:2241;width:109;height:34;mso-wrap-style:none;v-text-anchor:middle">
                    <v:fill o:detectmouseclick="t" type="solid" color2="#bfbfbf"/>
                    <v:stroke color="#3465a4" joinstyle="round" endcap="flat"/>
                    <w10:wrap type="none"/>
                  </v:shape>
                  <v:shape id="shape_0" coordsize="20000,20000" path="m0,0l18545,0l19818,19429l0,19429l0,4000l0,0xe" stroked="t" o:allowincell="f" style="position:absolute;left:1534;top:2241;width:109;height: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19439,0l19813,18462l0,18462l0,4615l0,0xe" fillcolor="gray" stroked="f" o:allowincell="f" style="position:absolute;left:1527;top:2241;width:106;height:12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20000,20000" path="m0,0l19439,0l19813,18462l0,18462l0,4615l0,0xe" stroked="t" o:allowincell="f" style="position:absolute;left:1527;top:2241;width:106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19286,0l19821,18571l0,18571l0,0xe" fillcolor="gray" stroked="f" o:allowincell="f" style="position:absolute;left:1527;top:2258;width:111;height:13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20000,20000" path="m0,0l19286,0l19821,18571l0,18571l0,0xe" stroked="t" o:allowincell="f" style="position:absolute;left:1527;top:2258;width:111;height: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19286,0l19286,18750l0,18750l0,0xe" fillcolor="#404040" stroked="f" o:allowincell="f" style="position:absolute;left:1577;top:2293;width:27;height:15;mso-wrap-style:none;v-text-anchor:middle">
                    <v:fill o:detectmouseclick="t" type="solid" color2="#bfbfbf"/>
                    <v:stroke color="#3465a4" joinstyle="round" endcap="flat"/>
                    <w10:wrap type="none"/>
                  </v:shape>
                  <v:shape id="shape_0" coordsize="20000,20000" path="m0,0l19286,0l19286,18750l0,18750l0,0xe" stroked="t" o:allowincell="f" style="position:absolute;left:1577;top:2293;width:27;height:1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19286,0l19286,18824l0,18824l0,0xe" fillcolor="gray" stroked="f" o:allowincell="f" style="position:absolute;left:1575;top:2290;width:27;height:16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20000,20000" path="m0,0l19286,0l19286,18824l0,18824l0,0xe" stroked="t" o:allowincell="f" style="position:absolute;left:1575;top:2290;width:27;height:1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19487,0l19829,18333l0,18333l0,0xe" fillcolor="#404040" stroked="f" o:allowincell="f" style="position:absolute;left:1535;top:2313;width:116;height:11;mso-wrap-style:none;v-text-anchor:middle">
                    <v:fill o:detectmouseclick="t" type="solid" color2="#bfbfbf"/>
                    <v:stroke color="#3465a4" joinstyle="round" endcap="flat"/>
                    <w10:wrap type="none"/>
                  </v:shape>
                  <v:shape id="shape_0" coordsize="20000,20000" path="m0,0l19487,0l19829,18333l0,18333l0,0xe" stroked="t" o:allowincell="f" style="position:absolute;left:1535;top:2313;width:116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19322,0l19831,18667l0,18667l0,0xe" fillcolor="gray" stroked="f" o:allowincell="f" style="position:absolute;left:1530;top:2309;width:117;height:14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20000,20000" path="m0,0l19322,0l19831,18667l0,18667l0,0xe" stroked="t" o:allowincell="f" style="position:absolute;left:1530;top:2309;width:117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8571l0,0l18305,0l19831,18571l0,18571xe" fillcolor="#404040" stroked="f" o:allowincell="f" style="position:absolute;left:1667;top:2215;width:117;height:13;mso-wrap-style:none;v-text-anchor:middle">
                    <v:fill o:detectmouseclick="t" type="solid" color2="#bfbfbf"/>
                    <v:stroke color="#3465a4" joinstyle="round" endcap="flat"/>
                    <w10:wrap type="none"/>
                  </v:shape>
                  <v:shape id="shape_0" coordsize="20000,20000" path="m0,18571l0,0l18305,0l19831,18571l0,18571xe" stroked="t" o:allowincell="f" style="position:absolute;left:1667;top:2215;width:117;height: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8750l0,0l18305,0l19831,18750l0,18750xe" fillcolor="gray" stroked="f" o:allowincell="f" style="position:absolute;left:1662;top:2211;width:117;height:15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20000,20000" path="m0,18750l0,0l18305,0l19831,18750l0,18750xe" stroked="t" o:allowincell="f" style="position:absolute;left:1662;top:2211;width:117;height:1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15862,0l19862,19762l2897,19762l0,714l0,0xe" fillcolor="#404040" stroked="f" o:allowincell="f" style="position:absolute;left:1671;top:2241;width:144;height:83;mso-wrap-style:none;v-text-anchor:middle">
                    <v:fill o:detectmouseclick="t" type="solid" color2="#bfbfbf"/>
                    <v:stroke color="#3465a4" joinstyle="round" endcap="flat"/>
                    <w10:wrap type="none"/>
                  </v:shape>
                  <v:shape id="shape_0" coordsize="20000,20000" path="m0,0l15862,0l19862,19762l2897,19762l0,714l0,0xe" stroked="t" o:allowincell="f" style="position:absolute;left:1671;top:2241;width:144;height:8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18689,0l19836,18462l328,18462l0,0xe" fillcolor="gray" stroked="f" o:allowincell="f" style="position:absolute;left:1667;top:2241;width:121;height:12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20000,20000" path="m0,0l18689,0l19836,18462l328,18462l0,0xe" stroked="t" o:allowincell="f" style="position:absolute;left:1667;top:2241;width:12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18871,0l19839,18571l323,18571l0,0xe" fillcolor="#bfbfbf" stroked="f" o:allowincell="f" style="position:absolute;left:1669;top:2258;width:123;height:13;mso-wrap-style:none;v-text-anchor:middle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20000,20000" path="m0,0l18871,0l19839,18571l323,18571l0,0xe" stroked="t" o:allowincell="f" style="position:absolute;left:1669;top:2258;width:123;height: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19040,0l19840,18750l480,18750l0,0xe" fillcolor="#bfbfbf" stroked="f" o:allowincell="f" style="position:absolute;left:1673;top:2273;width:124;height:15;mso-wrap-style:none;v-text-anchor:middle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20000,20000" path="m0,0l19040,0l19840,18750l480,18750l0,0xe" stroked="t" o:allowincell="f" style="position:absolute;left:1673;top:2273;width:124;height:1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055,0l19843,18824l315,18824l0,0l19055,0xe" fillcolor="#bfbfbf" stroked="f" o:allowincell="f" style="position:absolute;left:1678;top:2290;width:126;height:16;mso-wrap-style:none;v-text-anchor:middle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20000,20000" path="m19055,0l19843,18824l315,18824l0,0l19055,0xe" stroked="t" o:allowincell="f" style="position:absolute;left:1678;top:2290;width:126;height:1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19225,0l19845,18667l465,18667l0,0xe" fillcolor="#bfbfbf" stroked="f" o:allowincell="f" style="position:absolute;left:1682;top:2309;width:128;height:14;mso-wrap-style:none;v-text-anchor:middle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20000,20000" path="m0,0l19225,0l19845,18667l465,18667l0,0xe" stroked="t" o:allowincell="f" style="position:absolute;left:1682;top:2309;width:128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512l2212,0l17644,0l19952,19512l0,19512xe" fillcolor="#bfbfbf" stroked="f" o:allowincell="f" style="position:absolute;left:1149;top:1955;width:415;height:40;mso-wrap-style:none;v-text-anchor:middle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20000,20000" path="m0,19512l2212,0l17644,0l19952,19512l0,19512xe" stroked="t" o:allowincell="f" style="position:absolute;left:1149;top:1955;width:415;height:4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938,0l19938,19444l0,19444l0,0e" stroked="t" o:allowincell="f" style="position:absolute;left:1195;top:1909;width:321;height:3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444l19938,19444l19938,0l0,0xe" fillcolor="#d9d9d9" stroked="f" o:allowincell="f" style="position:absolute;left:1195;top:1909;width:321;height:35;mso-wrap-style:none;v-text-anchor:middle">
                    <v:fill o:detectmouseclick="t" type="solid" color2="#262626"/>
                    <v:stroke color="#3465a4" joinstyle="round" endcap="flat"/>
                    <w10:wrap type="none"/>
                  </v:shape>
                  <v:shape id="shape_0" coordsize="20000,20000" path="m0,0l0,19444l19938,19444l19938,0l0,0xe" stroked="t" o:allowincell="f" style="position:absolute;left:1195;top:1909;width:321;height:3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946,0l405,0l338,81l270,81l270,162l169,162l169,243l68,364l68,445l0,526l0,19433l68,19514l68,19595l169,19717l169,19798l270,19798l270,19879l338,19879l405,19960l19595,19960l19662,19879l19730,19879l19730,19798l19797,19798l19797,19717l19865,19717l19865,19514l19966,19433l19966,445l19865,445l19865,243l19797,243l19797,162l19730,81l19662,81l19662,0l946,0xe" fillcolor="#bfbfbf" stroked="f" o:allowincell="f" style="position:absolute;left:1068;top:1416;width:591;height:493;mso-wrap-style:none;v-text-anchor:middle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20000,20000" path="m946,0l405,0l338,81l270,81l270,162l169,162l169,243l68,364l68,445l0,526l0,19433l68,19514l68,19595l169,19717l169,19798l270,19798l270,19879l338,19879l405,19960l19595,19960l19662,19879l19730,19879l19730,19798l19797,19798l19797,19717l19865,19717l19865,19514l19966,19433l19966,445l19865,445l19865,243l19797,243l19797,162l19730,81l19662,81l19662,0l946,0xe" stroked="t" o:allowincell="f" style="position:absolute;left:1068;top:1416;width:591;height:4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949,0l422,0l316,124l246,124l246,207l176,207l176,290l105,373l105,456l0,581l0,19378l105,19502l105,19668l246,19834l316,19834l316,19959l19649,19959l19649,19834l19719,19834l19859,19668l19859,19502l19965,19378l19965,456l19859,456l19859,290l19789,290l19789,207l19719,124l19649,124l19649,0l949,0xe" fillcolor="#404040" stroked="f" o:allowincell="f" style="position:absolute;left:1079;top:1422;width:568;height:481;mso-wrap-style:none;v-text-anchor:middle">
                    <v:fill o:detectmouseclick="t" type="solid" color2="#bfbfbf"/>
                    <v:stroke color="#3465a4" joinstyle="round" endcap="flat"/>
                    <w10:wrap type="none"/>
                  </v:shape>
                  <v:shape id="shape_0" coordsize="20000,20000" path="m949,0l422,0l316,124l246,124l246,207l176,207l176,290l105,373l105,456l0,581l0,19378l105,19502l105,19668l246,19834l316,19834l316,19959l19649,19959l19649,19834l19719,19834l19859,19668l19859,19502l19965,19378l19965,456l19859,456l19859,290l19789,290l19789,207l19719,124l19649,124l19649,0l949,0xe" stroked="t" o:allowincell="f" style="position:absolute;left:1079;top:1422;width:568;height:48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912,0l401,0l401,85l328,85l182,254l182,381l109,381l109,551l0,636l0,19322l109,19407l109,19576l182,19703l182,19788l255,19788l255,19873l328,19873l401,19958l19635,19958l19635,19873l19745,19873l19891,19703l19891,19492l19964,19407l19964,551l19891,381l19891,254l19745,85l19635,85l19635,0l912,0xe" fillcolor="#d9d9d9" stroked="f" o:allowincell="f" style="position:absolute;left:1089;top:1428;width:547;height:471;mso-wrap-style:none;v-text-anchor:middle">
                    <v:fill o:detectmouseclick="t" type="solid" color2="#262626"/>
                    <v:stroke color="#3465a4" joinstyle="round" endcap="flat"/>
                    <w10:wrap type="none"/>
                  </v:shape>
                  <v:shape id="shape_0" coordsize="20000,20000" path="m912,0l401,0l401,85l328,85l182,254l182,381l109,381l109,551l0,636l0,19322l109,19407l109,19576l182,19703l182,19788l255,19788l255,19873l328,19873l401,19958l19635,19958l19635,19873l19745,19873l19891,19703l19891,19492l19964,19407l19964,551l19891,381l19891,254l19745,85l19635,85l19635,0l912,0xe" stroked="t" o:allowincell="f" style="position:absolute;left:1089;top:1428;width:547;height:47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930,0l0,1250l0,18125l930,19375l19535,19375l19535,0l930,0xe" fillcolor="#bfbfbf" stroked="f" o:allowincell="f" style="position:absolute;left:1111;top:1431;width:42;height:31;mso-wrap-style:none;v-text-anchor:middle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20000,20000" path="m930,0l0,1250l0,18125l930,19375l19535,19375l19535,0l930,0xe" stroked="t" o:allowincell="f" style="position:absolute;left:1111;top:1431;width:42;height: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6667,0l0,16000l16667,0xe" stroked="t" o:allowincell="f" style="position:absolute;left:1115;top:1447;width:5;height: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7500,0l0,13333l17500,0xe" stroked="t" o:allowincell="f" style="position:absolute;left:1115;top:1449;width:7;height: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6667,0l0,15000l16667,0xe" stroked="t" o:allowincell="f" style="position:absolute;left:1117;top:1451;width:5;height: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3333,0l0,15000l13333,0xe" stroked="t" o:allowincell="f" style="position:absolute;left:1120;top:1451;width:2;height: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3333,0l0,13333l13333,0xe" stroked="t" o:allowincell="f" style="position:absolute;left:1120;top:1454;width:2;height: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3333,0l0,13333l13333,0xe" stroked="t" o:allowincell="f" style="position:absolute;left:1123;top:1454;width:2;height: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6000,0l0,16000l16000,0xe" stroked="t" o:allowincell="f" style="position:absolute;left:1123;top:1454;width:4;height: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6000,0l0,16000l16000,0xe" stroked="t" o:allowincell="f" style="position:absolute;left:1123;top:1456;width:4;height: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3333,0l0,16667l4444,16667l17778,0l13333,0xe" stroked="t" o:allowincell="f" style="position:absolute;left:1120;top:1442;width:8;height: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7500l17143,0l0,12500l0,17500xe" stroked="t" o:allowincell="f" style="position:absolute;left:1123;top:1442;width:6;height: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6000l17500,0l0,16000xe" stroked="t" o:allowincell="f" style="position:absolute;left:1124;top:1445;width:7;height: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6000l17500,0l12500,0l0,16000xe" stroked="t" o:allowincell="f" style="position:absolute;left:1126;top:1447;width:7;height: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5000,0l0,15000l15000,0xe" stroked="t" o:allowincell="f" style="position:absolute;left:1128;top:1442;width:3;height: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3333,0l0,13333l13333,0xe" stroked="t" o:allowincell="f" style="position:absolute;left:1124;top:1447;width:2;height: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3333,0l0,13333l13333,0xe" stroked="t" o:allowincell="f" style="position:absolute;left:1126;top:1449;width:2;height: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3333,0l0,13333l13333,0xe" stroked="t" o:allowincell="f" style="position:absolute;left:1131;top:1447;width:2;height: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6667l17500,0l0,16667xe" stroked="t" o:allowincell="f" style="position:absolute;left:1126;top:1449;width:7;height: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6667,0l0,16667l16667,0xe" stroked="t" o:allowincell="f" style="position:absolute;left:1136;top:1431;width:5;height: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6667,0l0,15000l16667,0xe" stroked="t" o:allowincell="f" style="position:absolute;left:1136;top:1433;width:5;height: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5000,0l0,13333l15000,0xe" stroked="t" o:allowincell="f" style="position:absolute;left:1137;top:1436;width:3;height: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6000l16667,0l0,16000xe" stroked="t" o:allowincell="f" style="position:absolute;left:1128;top:1436;width:5;height: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6000l17500,0l0,16000xe" stroked="t" o:allowincell="f" style="position:absolute;left:1128;top:1438;width:7;height: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6000,0l0,16000l16000,0xe" stroked="t" o:allowincell="f" style="position:absolute;left:1131;top:1438;width:4;height: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6000,0l0,13333l16000,0xe" stroked="t" o:allowincell="f" style="position:absolute;left:1140;top:1438;width:4;height: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6000,0l0,13333l16000,0xe" stroked="t" o:allowincell="f" style="position:absolute;left:1142;top:1440;width:4;height: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6000,0l0,16667l16000,0xe" stroked="t" o:allowincell="f" style="position:absolute;left:1142;top:1440;width:4;height: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3333,0l0,15000l13333,0xe" stroked="t" o:allowincell="f" style="position:absolute;left:1133;top:1442;width:2;height: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3333,0l0,13333l13333,0xe" stroked="t" o:allowincell="f" style="position:absolute;left:1136;top:1445;width:2;height: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3333,0l0,16000l13333,0xe" stroked="t" o:allowincell="f" style="position:absolute;left:1136;top:1445;width:2;height: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6667,0l0,13333l16667,0xe" stroked="t" o:allowincell="f" style="position:absolute;left:1136;top:1447;width:5;height: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6667,0l0,13333l16667,0xe" stroked="t" o:allowincell="f" style="position:absolute;left:1136;top:1440;width:5;height: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5000,0l0,13333l15000,0xe" stroked="t" o:allowincell="f" style="position:absolute;left:1137;top:1440;width:3;height: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3333,15000l13333,0l0,15000l13333,15000xe" stroked="t" o:allowincell="f" style="position:absolute;left:1140;top:1442;width:2;height: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3333,13333l13333,0l0,0l13333,13333xe" stroked="t" o:allowincell="f" style="position:absolute;left:1140;top:1445;width:2;height: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4000,11429l0,17143l8000,5714l8000,11429l8000,5714l18000,0l14000,5714l4000,11429xe" stroked="t" o:allowincell="f" style="position:absolute;left:1133;top:1436;width:9;height: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7500,5000l5000,17500l0,17500l17500,0l17500,5000xe" stroked="t" o:allowincell="f" style="position:absolute;left:1126;top:1449;width:7;height: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3333,0l0,13333l13333,0xe" stroked="t" o:allowincell="f" style="position:absolute;left:1140;top:1438;width:2;height: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878,0l519,0l439,99l359,99l80,447l80,546l0,794l0,19404l80,19504l80,19653l160,19752l160,19851l279,19851l359,19950l19601,19950l19601,19851l19681,19851l19880,19653l19880,19504l19960,19404l19960,447l19880,347l19880,199l19681,0l878,0xe" fillcolor="gray" stroked="f" o:allowincell="f" style="position:absolute;left:1113;top:1467;width:500;height:402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20000,20000" path="m878,0l519,0l439,99l359,99l80,447l80,546l0,794l0,19404l80,19504l80,19653l160,19752l160,19851l279,19851l359,19950l19601,19950l19601,19851l19681,19851l19880,19653l19880,19504l19960,19404l19960,447l19880,347l19880,199l19681,0l878,0xe" stroked="t" o:allowincell="f" style="position:absolute;left:1113;top:1467;width:500;height:40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946,0l473,0l258,217l172,217l86,325l86,596l0,705l0,19512l86,19621l86,19729l172,19837l258,19837l387,19946l19570,19946l19871,19621l19871,19512l19957,19350l19957,434l19871,325l19871,217l19699,0l946,0xe" fillcolor="#404040" stroked="f" o:allowincell="f" style="position:absolute;left:1131;top:1483;width:464;height:368;mso-wrap-style:none;v-text-anchor:middle">
                    <v:fill o:detectmouseclick="t" type="solid" color2="#bfbfbf"/>
                    <v:stroke color="#3465a4" joinstyle="round" endcap="flat"/>
                    <w10:wrap type="none"/>
                  </v:shape>
                  <v:shape id="shape_0" coordsize="20000,20000" path="m946,0l473,0l258,217l172,217l86,325l86,596l0,705l0,19512l86,19621l86,19729l172,19837l258,19837l387,19946l19570,19946l19871,19621l19871,19512l19957,19350l19957,434l19871,325l19871,217l19699,0l946,0xe" stroked="t" o:allowincell="f" style="position:absolute;left:1131;top:1483;width:464;height:36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8000l19048,18000l19048,0l0,0xe" fillcolor="black" stroked="f" o:allowincell="f" style="position:absolute;left:1585;top:1881;width:20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18000l19048,18000l19048,0l0,0xe" stroked="t" o:allowincell="f" style="position:absolute;left:1585;top:1881;width:20;height: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459l19952,19459l19952,0l0,0xe" fillcolor="#d9d9d9" stroked="f" o:allowincell="f" style="position:absolute;left:1149;top:1995;width:415;height:36;mso-wrap-style:none;v-text-anchor:middle">
                    <v:fill o:detectmouseclick="t" type="solid" color2="#262626"/>
                    <v:stroke color="#3465a4" joinstyle="round" endcap="flat"/>
                    <w10:wrap type="none"/>
                  </v:shape>
                  <v:shape id="shape_0" coordsize="20000,20000" path="m0,0l0,19459l19952,19459l19952,0l0,0xe" stroked="t" o:allowincell="f" style="position:absolute;left:1149;top:1995;width:415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375l19921,19375l19921,0l0,0xe" fillcolor="gray" stroked="f" o:allowincell="f" style="position:absolute;left:1234;top:1942;width:253;height:31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20000,20000" path="m0,0l0,19375l19921,19375l19921,0l0,0xe" stroked="t" o:allowincell="f" style="position:absolute;left:1234;top:1942;width:253;height: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950l19960,19950l19960,0l0,0xe" fillcolor="white" stroked="f" o:allowincell="f" style="position:absolute;left:1115;top:1471;width:505;height:3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0l0,19950l19960,19950l19960,0l0,0xe" stroked="t" o:allowincell="f" style="position:absolute;left:1115;top:1471;width:505;height:39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stroked="f" o:allowincell="f" style="position:absolute;left:1168;top:1547;width:288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eastAsia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68;top:1547;width:300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eastAsia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6;top:1547;width:312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eastAsia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20000,20000" path="m19821,19687l19725,19687l19656,19752l19656,19896l19725,19948l19752,19948l19821,19987l19986,19831l19986,19570l19917,18801l19821,18020l19656,17212l19450,16391l19175,15570l18831,14788l18459,13967l18033,13160l17524,12378l17043,11544l16451,10762l15873,9980l15241,9225l14567,8456l13893,7726l12407,6332l11651,5668l10867,5016l10069,4404l9257,3818l8432,3270l7593,2749l6754,2280l5901,1811l5062,1420l4223,1081l3398,756l2558,495l1761,261l963,91l151,0l96,0l0,91l0,208l55,261l96,261l124,300l124,300l894,378l1664,560l2462,756l3315,1016l4099,1342l4938,1694l5777,2085l6602,2515l7442,3010l8239,3505l9065,4052l9876,4638l10674,5251l11458,5902l12201,6541l12930,7231l13659,7935l14360,8651l15007,9420l15626,10150l16217,10932l16768,11726l17290,12521l17758,13303l18184,14085l18556,14906l18858,15687l19133,16482l19354,17264l19505,18046l19601,18840l19656,19609l19656,19831l19821,19687xe" fillcolor="black" stroked="f" o:allowincell="f" style="position:absolute;left:3907;top:184;width:1453;height:15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835,0l19739,0l19684,65l19684,208l19739,274l19780,274l19835,300l19684,156l19684,417l19684,378l19615,1147l19533,1941l19381,2723l19162,3505l18887,4300l18584,5081l18213,5876l17773,6684l17306,7466l16784,8274l16234,9055l15643,9811l14997,10567l14351,11283l13663,12026l12962,12730l12220,13420l11450,14085l10680,14736l9883,15322l9072,15909l8275,16456l7450,16951l6598,17446l5773,17876l4935,18254l4110,18645l3313,18945l2474,19205l1677,19401l893,19583l124,19700l96,19700l0,19779l0,19870l41,19922l69,19961l96,19961l124,19987l151,19987l151,19987l948,19870l1759,19700l2557,19492l3409,19231l4234,18906l5058,18528l5924,18137l6763,17681l7601,17212l8426,16691l9251,16143l10062,15557l10859,14945l11670,14293l12440,13629l13168,12925l13897,12235l14598,11505l15244,10736l15904,9980l16481,9199l17031,8417l17553,7609l18062,6801l18488,6020l18859,5199l19189,4391l19464,3596l19684,2775l19835,1967l19931,1186l19986,417l19986,156l19835,0xe" fillcolor="black" stroked="f" o:allowincell="f" style="position:absolute;left:3891;top:3507;width:1454;height:15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79,0l83,0l0,65l0,208l83,261l110,261l179,287l0,143l0,378l55,1173l138,1967l289,2749l509,3557l784,4378l1128,5199l1486,5980l1926,6801l2421,7609l2916,8404l3494,9186l4085,9980l4704,10736l5378,11505l6052,12221l7538,13616l8308,14293l9092,14932l9890,15557l10702,16130l11527,16691l12352,17212l13205,17668l14058,18137l14897,18528l15722,18906l16561,19231l17400,19492l18198,19687l19010,19870l19807,19987l19835,19987l19890,19948l19931,19948l19959,19922l19959,19870l19986,19831l19986,19805l19959,19779l19959,19752l19931,19713l19862,19687l19835,19687l19835,19687l19065,19570l18281,19401l17483,19192l16671,18932l15846,18645l15021,18254l14182,17876l13356,17446l12545,16951l11706,16456l10880,15896l10069,15322l9312,14697l8514,14059l7758,13420l7029,12717l6300,12026l5598,11283l4952,10554l4347,9798l3741,9016l3191,8261l2669,7466l2215,6645l1761,5863l1403,5081l1087,4261l812,3466l605,2684l454,1902l358,1147l330,352l330,378l330,143l179,0xe" fillcolor="black" stroked="f" o:allowincell="f" style="position:absolute;left:7633;top:3494;width:1453;height:15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51,19700l55,19700l0,19752l0,19909l55,19961l83,19961l151,19987l303,19844l303,19583l330,18814l427,18031l578,17249l785,16454l1087,15671l1390,14876l1762,14068l2189,13272l2643,12490l3180,11695l3730,10913l4322,10156l4928,9400l5588,8644l6290,7927l7006,7210l7749,6532l8493,5867l9291,5228l10062,4628l10860,4055l11714,3494l12540,3012l13338,2516l14178,2073l15003,1695l15843,1304l16683,1017l17481,756l18293,548l19050,378l19821,287l19849,261l19931,261l19959,235l19959,196l19986,143l19986,117l19959,91l19959,52l19890,0l19794,0l19794,0l18995,91l18197,261l17385,495l16559,756l15719,1043l14880,1421l14054,1812l13187,2282l12347,2738l11521,3272l10681,3820l9883,4407l9071,5007l8300,5658l7543,6336l6786,7001l6056,7731l5368,8449l4680,9192l4074,9974l3482,10730l2891,11525l2395,12347l1913,13129l1487,13950l1115,14759l757,15580l482,16375l275,17184l110,18005l28,18787l0,19557l0,19844l151,19700xe" fillcolor="black" stroked="f" o:allowincell="f" style="position:absolute;left:7566;top:200;width:1452;height:15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518;top:904;width:606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D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000,20000" path="m0,0l0,19976l19978,19976l19978,0l0,0xe" stroked="t" o:allowincell="f" style="position:absolute;left:5949;top:4147;width:929;height:81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000,20000" path="m0,0l19968,0l19968,19980e" stroked="t" o:allowincell="f" style="position:absolute;left:5796;top:3173;width:628;height:98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6029;top:2941;width:156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2;top:2941;width:192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7;top:2941;width:156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4;top:2429;width:107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SDM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0;top:4302;width:919;height:1020">
                  <v:shape id="shape_0" coordsize="20000,20000" path="m7617,19980l3852,16549l0,12686l0,11490l305,11373l305,9490l1306,9314l239,2255l871,2118l783,1863l2024,1647l2111,1863l10707,392l10598,216l11926,0l12035,176l12557,137l12557,216l12622,314l12622,392l12666,529l12666,706l12709,922l12753,1137l12797,1353l12862,1647l12905,1902l12949,2216l12992,2510l13058,2824l13101,3176l13145,3510l13254,3863l13297,4216l13341,4569l13428,4922l13493,5275l13536,5608l13624,5961l13689,6314l13732,6667l13776,7000l13819,7294l13863,7608l13928,7902l13972,8176l14015,8431l14059,8647l14168,8745l14168,8784l14211,8824l14211,8863l14255,8922l14255,9000l14320,9039l14320,9490l14255,9529l14255,9706l14211,9706l14211,9784l15778,11020l15778,11667l19978,15020l19978,15804l7661,19980l7617,19980xe" fillcolor="black" stroked="f" o:allowincell="f" style="position:absolute;left:540;top:4302;width:918;height:10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7617,19980l3852,16549l0,12686l0,11490l305,11373l305,9490l1306,9314l239,2255l871,2118l783,1863l2024,1647l2111,1863l10707,392l10598,216l11926,0l12035,176l12557,137l12557,216l12622,314l12622,392l12666,529l12666,706l12709,922l12753,1137l12797,1353l12862,1647l12905,1902l12949,2216l12992,2510l13058,2824l13101,3176l13145,3510l13254,3863l13297,4216l13341,4569l13428,4922l13493,5275l13536,5608l13624,5961l13689,6314l13732,6667l13776,7000l13819,7294l13863,7608l13928,7902l13972,8176l14015,8431l14059,8647l14168,8745l14168,8784l14211,8824l14211,8863l14255,8922l14255,9000l14320,9039l14320,9490l14255,9529l14255,9706l14211,9706l14211,9784l15778,11020l15778,11667l19978,15020l19978,15804l7661,19980l7617,19980xe" stroked="t" o:allowincell="f" style="position:absolute;left:540;top:4302;width:918;height:101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8907l5124,19945l19972,9399l14435,0l0,8907xe" fillcolor="white" stroked="f" o:allowincell="f" style="position:absolute;left:700;top:4882;width:725;height:36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8907l5124,19945l19972,9399l14435,0l0,8907xe" stroked="t" o:allowincell="f" style="position:absolute;left:700;top:4882;width:725;height:36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12l537,0l19940,19720l19284,19944l0,112xe" fillcolor="white" stroked="f" o:allowincell="f" style="position:absolute;left:556;top:4895;width:334;height:35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12l537,0l19940,19720l19284,19944l0,112xe" stroked="t" o:allowincell="f" style="position:absolute;left:556;top:4895;width:334;height:35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19941,18182l19941,19951l10742,12531l0,2359l0,0xe" fillcolor="white" stroked="f" o:allowincell="f" style="position:absolute;left:556;top:4895;width:336;height:40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0l19941,18182l19941,19951l10742,12531l0,2359l0,0xe" stroked="t" o:allowincell="f" style="position:absolute;left:556;top:4895;width:336;height:40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836,18609l15738,19826l0,1565l4426,0l19836,18261l19836,18609xe" fillcolor="white" stroked="f" o:allowincell="f" style="position:absolute;left:612;top:4916;width:121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9836,18609l15738,19826l0,1565l4426,0l19836,18261l19836,18609xe" stroked="t" o:allowincell="f" style="position:absolute;left:612;top:4916;width:121;height:1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3131l2151,19899l19964,4646l17993,0l0,13131xe" fillcolor="white" stroked="f" o:allowincell="f" style="position:absolute;left:674;top:4824;width:557;height:1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3131l2151,19899l19964,4646l17993,0l0,13131xe" stroked="t" o:allowincell="f" style="position:absolute;left:674;top:4824;width:557;height:19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2456l0,19649l19231,17193l19231,0l0,2456xe" fillcolor="white" stroked="f" o:allowincell="f" style="position:absolute;left:708;top:5023;width:25;height:5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2456l0,19649l19231,17193l19231,0l0,2456xe" stroked="t" o:allowincell="f" style="position:absolute;left:708;top:5023;width:25;height:5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6503l0,19891l19960,2951l19880,0l0,16503xe" fillcolor="white" stroked="f" o:allowincell="f" style="position:absolute;left:733;top:4870;width:499;height:18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6503l0,19891l19960,2951l19880,0l0,16503xe" stroked="t" o:allowincell="f" style="position:absolute;left:733;top:4870;width:499;height:18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6581l19794,19871l19794,13548l0,0xe" fillcolor="white" stroked="f" o:allowincell="f" style="position:absolute;left:612;top:4925;width:96;height:1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0l0,6581l19794,19871l19794,13548l0,0xe" stroked="t" o:allowincell="f" style="position:absolute;left:612;top:4925;width:96;height:15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19773,14737l19773,19850l0,5414l0,0xe" fillcolor="white" stroked="f" o:allowincell="f" style="position:absolute;left:617;top:4939;width:87;height:1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0l19773,14737l19773,19850l0,5414l0,0xe" stroked="t" o:allowincell="f" style="position:absolute;left:617;top:4939;width:87;height:1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6866l19545,19701l19545,11940l0,0xe" fillcolor="white" stroked="f" o:allowincell="f" style="position:absolute;left:751;top:5132;width:43;height: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0l0,6866l19545,19701l19545,11940l0,0xe" stroked="t" o:allowincell="f" style="position:absolute;left:751;top:5132;width:43;height:6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6838l19964,0l19964,2821l0,19915l0,16838xe" fillcolor="white" stroked="f" o:allowincell="f" style="position:absolute;left:892;top:5068;width:548;height:2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6838l19964,0l19964,2821l0,19915l0,16838xe" stroked="t" o:allowincell="f" style="position:absolute;left:892;top:5068;width:548;height:2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623,17778l15472,19556l0,0l19623,17778xe" fillcolor="white" stroked="f" o:allowincell="f" style="position:absolute;left:1369;top:5019;width:52;height: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9623,17778l15472,19556l0,0l19623,17778xe" stroked="t" o:allowincell="f" style="position:absolute;left:1369;top:5019;width:52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463,19904l19964,1244l19431,0l320,18182l0,18565l463,19904xe" fillcolor="white" stroked="f" o:allowincell="f" style="position:absolute;left:879;top:5057;width:561;height:2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463,19904l19964,1244l19431,0l320,18182l0,18565l463,19904xe" stroked="t" o:allowincell="f" style="position:absolute;left:879;top:5057;width:561;height:20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055l640,19843l19942,1417l19826,0l0,19055xe" fillcolor="white" stroked="f" o:allowincell="f" style="position:absolute;left:996;top:5088;width:343;height:1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9055l640,19843l19942,1417l19826,0l0,19055xe" stroked="t" o:allowincell="f" style="position:absolute;left:996;top:5088;width:343;height:1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351,8091l0,8319l4357,19943l19971,9231l13860,0l351,8091xe" fillcolor="white" stroked="f" o:allowincell="f" style="position:absolute;left:737;top:4897;width:683;height:3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0l0,4462l19796,19846l0,0xe" fillcolor="white" stroked="f" o:allowincell="f" style="position:absolute;left:735;top:5043;width:97;height:12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0l0,4462l19796,19846l0,0xe" stroked="t" o:allowincell="f" style="position:absolute;left:735;top:5043;width:97;height:1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9467l4228,19941l19969,9172l15062,0l62,9172l0,9467xe" fillcolor="white" stroked="f" o:allowincell="f" style="position:absolute;left:763;top:4908;width:647;height:3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9467l4228,19941l19969,9172l15062,0l62,9172l0,9467xe" stroked="t" o:allowincell="f" style="position:absolute;left:763;top:4908;width:647;height:3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310,19878l0,18902l19735,0l19956,488l310,19878xe" fillcolor="white" stroked="f" o:allowincell="f" style="position:absolute;left:931;top:5068;width:451;height:16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310,19878l0,18902l19735,0l19956,488l310,19878xe" stroked="t" o:allowincell="f" style="position:absolute;left:931;top:5068;width:451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0819l3260,19929l19966,7616l16231,0l0,10676l0,10819xe" fillcolor="white" stroked="f" o:allowincell="f" style="position:absolute;left:803;top:4947;width:588;height:28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0819l3260,19929l19966,7616l16231,0l0,10676l0,10819xe" stroked="t" o:allowincell="f" style="position:absolute;left:803;top:4947;width:588;height:28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355,19444l19355,16111l0,0l0,6111l12903,18333l16774,17222l19355,19444xe" fillcolor="white" stroked="f" o:allowincell="f" style="position:absolute;left:746;top:5030;width:30;height: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9355,19444l19355,16111l0,0l0,6111l12903,18333l16774,17222l19355,19444xe" stroked="t" o:allowincell="f" style="position:absolute;left:746;top:5030;width:30;height:3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6629l18772,0l19960,2472l1188,19888l0,16629xe" fillcolor="white" stroked="f" o:allowincell="f" style="position:absolute;left:746;top:4882;width:504;height:1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6629l18772,0l19960,2472l1188,19888l0,16629xe" stroked="t" o:allowincell="f" style="position:absolute;left:746;top:4882;width:504;height:17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6599l885,19864l19951,2857l19066,0l98,16599l0,16599xe" fillcolor="white" stroked="f" o:allowincell="f" style="position:absolute;left:759;top:4908;width:406;height:14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6599l885,19864l19951,2857l19066,0l98,16599l0,16599xe" stroked="t" o:allowincell="f" style="position:absolute;left:759;top:4908;width:406;height:1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0476l3913,19048l19565,10476l16522,0l0,10476xe" fillcolor="white" stroked="f" o:allowincell="f" style="position:absolute;left:794;top:5023;width:45;height:2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0476l3913,19048l19565,10476l16522,0l0,10476xe" stroked="t" o:allowincell="f" style="position:absolute;left:794;top:5023;width:45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0476l3182,19048l19545,8571l16364,0l0,10476xe" stroked="t" o:allowincell="f" style="position:absolute;left:785;top:5012;width:43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0476l3182,19048l19545,8571l16364,0l0,10476xe" fillcolor="white" stroked="f" o:allowincell="f" style="position:absolute;left:785;top:5012;width:43;height:2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0476l3182,19048l19545,8571l16364,0l0,10476xe" stroked="t" o:allowincell="f" style="position:absolute;left:785;top:5012;width:43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0476l4615,19048l19487,10476l15897,0l1026,8571l0,10476xe" fillcolor="white" stroked="f" o:allowincell="f" style="position:absolute;left:823;top:5001;width:38;height:2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0476l4615,19048l19487,10476l15897,0l1026,8571l0,10476xe" stroked="t" o:allowincell="f" style="position:absolute;left:823;top:5001;width:38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9474l3590,18947l19487,9474l14872,0l0,9474xe" fillcolor="white" stroked="f" o:allowincell="f" style="position:absolute;left:835;top:5014;width:38;height: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9474l3590,18947l19487,9474l14872,0l0,9474xe" stroked="t" o:allowincell="f" style="position:absolute;left:835;top:5014;width:38;height:1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1579l3333,18947l19444,9474l16111,0l0,11579xe" fillcolor="white" stroked="f" o:allowincell="f" style="position:absolute;left:866;top:5003;width:35;height: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1579l3333,18947l19444,9474l16111,0l0,11579xe" stroked="t" o:allowincell="f" style="position:absolute;left:866;top:5003;width:35;height:1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0476l4500,19048l19500,8571l15000,0l0,10476xe" fillcolor="white" stroked="f" o:allowincell="f" style="position:absolute;left:897;top:4992;width:39;height:2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0476l4500,19048l19500,8571l15000,0l0,10476xe" stroked="t" o:allowincell="f" style="position:absolute;left:897;top:4992;width:39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9474l3784,18947l19459,9474l15676,0l0,9474xe" fillcolor="white" stroked="f" o:allowincell="f" style="position:absolute;left:931;top:4983;width:36;height: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9474l3784,18947l19459,9474l15676,0l0,9474xe" stroked="t" o:allowincell="f" style="position:absolute;left:931;top:4983;width:36;height:1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0476l3590,19048l19487,8571l14872,0l0,10476xe" fillcolor="white" stroked="f" o:allowincell="f" style="position:absolute;left:962;top:4973;width:38;height:2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0476l3590,19048l19487,8571l14872,0l0,10476xe" stroked="t" o:allowincell="f" style="position:absolute;left:962;top:4973;width:38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0476l3784,19048l19459,10476l15676,0l0,10476xe" fillcolor="white" stroked="f" o:allowincell="f" style="position:absolute;left:996;top:4961;width:36;height:2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0476l3784,19048l19459,10476l15676,0l0,10476xe" stroked="t" o:allowincell="f" style="position:absolute;left:996;top:4961;width:36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0476l4615,19048l19487,8571l15897,0l0,10476xe" fillcolor="white" stroked="f" o:allowincell="f" style="position:absolute;left:1023;top:4952;width:38;height:2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0476l4615,19048l19487,8571l15897,0l0,10476xe" stroked="t" o:allowincell="f" style="position:absolute;left:1023;top:4952;width:38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9474l4500,18947l19500,9474l16000,0l0,9474xe" fillcolor="white" stroked="f" o:allowincell="f" style="position:absolute;left:1054;top:4943;width:39;height: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9474l4500,18947l19500,9474l16000,0l0,9474xe" stroked="t" o:allowincell="f" style="position:absolute;left:1054;top:4943;width:39;height:1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0476l4615,19048l19487,8571l14872,0l0,10476xe" fillcolor="white" stroked="f" o:allowincell="f" style="position:absolute;left:1089;top:4932;width:38;height:2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0476l4615,19048l19487,8571l14872,0l0,10476xe" stroked="t" o:allowincell="f" style="position:absolute;left:1089;top:4932;width:38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6667l5833,18667l19167,9333l13333,0l2500,6667l0,6667xe" fillcolor="white" stroked="f" o:allowincell="f" style="position:absolute;left:892;top:4987;width:23;height: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6667l5833,18667l19167,9333l13333,0l2500,6667l0,6667xe" stroked="t" o:allowincell="f" style="position:absolute;left:892;top:4987;width:23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6667l6667,18667l19048,9333l13333,0l2857,6667l0,6667xe" fillcolor="white" stroked="f" o:allowincell="f" style="position:absolute;left:922;top:4978;width:20;height: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6667l6667,18667l19048,9333l13333,0l2857,6667l0,6667xe" stroked="t" o:allowincell="f" style="position:absolute;left:922;top:4978;width:20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0000l5217,18571l19130,12857l13043,0l1739,5714l0,10000xe" fillcolor="white" stroked="f" o:allowincell="f" style="position:absolute;left:1023;top:4945;width:22;height: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0000l5217,18571l19130,12857l13043,0l1739,5714l0,10000xe" stroked="t" o:allowincell="f" style="position:absolute;left:1023;top:4945;width:22;height: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9333l6364,18667l19091,12000l12727,0l0,6667l0,9333xe" fillcolor="white" stroked="f" o:allowincell="f" style="position:absolute;left:1128;top:4911;width:21;height: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9333l6364,18667l19091,12000l12727,0l0,6667l0,9333xe" stroked="t" o:allowincell="f" style="position:absolute;left:1128;top:4911;width:21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6667l6087,18333l19130,10000l13913,0l1739,3333l0,6667xe" fillcolor="white" stroked="f" o:allowincell="f" style="position:absolute;left:1136;top:4923;width:22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6667l6087,18333l19130,10000l13913,0l1739,3333l0,6667xe" stroked="t" o:allowincell="f" style="position:absolute;left:1136;top:4923;width:22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6667l4000,16667l18000,6667l14000,0l4000,0l0,6667xe" fillcolor="white" stroked="f" o:allowincell="f" style="position:absolute;left:910;top:4985;width:9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6667l4000,16667l18000,6667l14000,0l4000,0l0,6667xe" stroked="t" o:allowincell="f" style="position:absolute;left:910;top:4985;width:9;height: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5714l1176,18571l19412,5714l18235,0l0,12857l0,15714xe" fillcolor="white" stroked="f" o:allowincell="f" style="position:absolute;left:859;top:4992;width:33;height: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5714l1176,18571l19412,5714l18235,0l0,12857l0,15714xe" stroked="t" o:allowincell="f" style="position:absolute;left:859;top:4992;width:33;height: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3333l1842,19394l19737,5455l17105,0l0,13333xe" fillcolor="white" stroked="f" o:allowincell="f" style="position:absolute;left:1153;top:4884;width:75;height: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3333l1842,19394l19737,5455l17105,0l0,13333xe" stroked="t" o:allowincell="f" style="position:absolute;left:1153;top:4884;width:75;height: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18182,18000l10909,18000l0,4000l0,0xe" fillcolor="white" stroked="f" o:allowincell="f" style="position:absolute;left:1218;top:4884;width:10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0l18182,18000l10909,18000l0,4000l0,0xe" stroked="t" o:allowincell="f" style="position:absolute;left:1218;top:4884;width:10;height: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697,0l0,17600l0,19200l19697,1600l19697,0xe" fillcolor="white" stroked="f" o:allowincell="f" style="position:absolute;left:1153;top:4884;width:65;height: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9697,0l0,17600l0,19200l19697,1600l19697,0xe" stroked="t" o:allowincell="f" style="position:absolute;left:1153;top:4884;width:65;height: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3939l1842,19394l19737,5455l17368,0l0,13939xe" fillcolor="white" stroked="f" o:allowincell="f" style="position:absolute;left:1166;top:4895;width:75;height: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3939l1842,19394l19737,5455l17368,0l0,13939xe" stroked="t" o:allowincell="f" style="position:absolute;left:1166;top:4895;width:75;height: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18000,18000l14000,18000l0,4000l0,0xe" fillcolor="white" stroked="f" o:allowincell="f" style="position:absolute;left:1233;top:4895;width:9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0l18000,18000l14000,18000l0,4000l0,0xe" stroked="t" o:allowincell="f" style="position:absolute;left:1233;top:4895;width:9;height: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701,0l0,19167l19701,1667l19701,0xe" fillcolor="white" stroked="f" o:allowincell="f" style="position:absolute;left:1166;top:4895;width:66;height: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9701,0l0,19167l19701,1667l19701,0xe" stroked="t" o:allowincell="f" style="position:absolute;left:1166;top:4895;width:66;height: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3600l2692,19200l19615,7200l16154,0l0,11200l0,13600xe" fillcolor="white" stroked="f" o:allowincell="f" style="position:absolute;left:1174;top:4899;width:51;height: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3600l2692,19200l19615,7200l16154,0l0,11200l0,13600xe" stroked="t" o:allowincell="f" style="position:absolute;left:1174;top:4899;width:51;height: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4000l10000,18000l17500,14000l0,0xe" fillcolor="white" stroked="f" o:allowincell="f" style="position:absolute;left:1174;top:4916;width:7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0l0,4000l10000,18000l17500,14000l0,0xe" stroked="t" o:allowincell="f" style="position:absolute;left:1174;top:4916;width:7;height: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3913l3077,19130l19615,7826l16154,0l769,11304l0,13913xe" fillcolor="white" stroked="f" o:allowincell="f" style="position:absolute;left:1169;top:4886;width:51;height:2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3913l3077,19130l19615,7826l16154,0l769,11304l0,13913xe" stroked="t" o:allowincell="f" style="position:absolute;left:1169;top:4886;width:51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4000l13333,18000l17778,12000l0,0xe" fillcolor="white" stroked="f" o:allowincell="f" style="position:absolute;left:1169;top:4902;width:8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0l0,4000l13333,18000l17778,12000l0,0xe" stroked="t" o:allowincell="f" style="position:absolute;left:1169;top:4902;width:8;height: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8947,10588l11579,3529l9474,3529l7368,0l5263,0l0,3529l0,8235l9474,18824l18947,10588xe" fillcolor="white" stroked="f" o:allowincell="f" style="position:absolute;left:1184;top:4888;width:18;height:1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8947,10588l11579,3529l9474,3529l7368,0l5263,0l0,3529l0,8235l9474,18824l18947,10588xe" stroked="t" o:allowincell="f" style="position:absolute;left:1184;top:4888;width:18;height:1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7500l18333,5000l15000,0l11667,0l8333,5000l0,12500l0,17500xe" fillcolor="white" stroked="f" o:allowincell="f" style="position:absolute;left:1193;top:4897;width:11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7500l18333,5000l15000,0l11667,0l8333,5000l0,12500l0,17500xe" stroked="t" o:allowincell="f" style="position:absolute;left:1193;top:4897;width:11;height: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048,10588l17143,7059l15238,7059l11429,2353l8571,2353l8571,0l6667,0l2857,2353l0,4706l0,7059l11429,18824l19048,10588xe" fillcolor="white" stroked="f" o:allowincell="f" style="position:absolute;left:1186;top:4902;width:20;height:1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9048,10588l17143,7059l15238,7059l11429,2353l8571,2353l8571,0l6667,0l2857,2353l0,4706l0,7059l11429,18824l19048,10588xe" stroked="t" o:allowincell="f" style="position:absolute;left:1186;top:4902;width:20;height:1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7500l17778,5000l13333,0l8889,0l0,12500l0,17500xe" fillcolor="white" stroked="f" o:allowincell="f" style="position:absolute;left:1198;top:4911;width:8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7500l17778,5000l13333,0l8889,0l0,12500l0,17500xe" stroked="t" o:allowincell="f" style="position:absolute;left:1198;top:4911;width:8;height: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2581l3382,19677l19853,8065l16618,0l441,11613l0,12581xe" fillcolor="white" stroked="f" o:allowincell="f" style="position:absolute;left:1137;top:4913;width:135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2581l3382,19677l19853,8065l16618,0l441,11613l0,12581xe" stroked="t" o:allowincell="f" style="position:absolute;left:1137;top:4913;width:135;height:6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958,0l19958,864l0,19877l0,19136l19958,0xe" fillcolor="white" stroked="f" o:allowincell="f" style="position:absolute;left:776;top:4905;width:474;height:1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9958,0l19958,864l0,19877l0,19136l19958,0xe" stroked="t" o:allowincell="f" style="position:absolute;left:776;top:4905;width:474;height:16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064,19858l0,16028l18617,0l19947,3688l1223,19858l1064,19858xe" fillcolor="white" stroked="f" o:allowincell="f" style="position:absolute;left:776;top:4952;width:375;height:14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064,19858l0,16028l18617,0l19947,3688l1223,19858l1064,19858xe" stroked="t" o:allowincell="f" style="position:absolute;left:776;top:4952;width:375;height:14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6000l1240,19857l19946,3857l18652,0l270,16000l0,16000xe" fillcolor="white" stroked="f" o:allowincell="f" style="position:absolute;left:776;top:4949;width:370;height:13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6000l1240,19857l19946,3857l18652,0l270,16000l0,16000xe" stroked="t" o:allowincell="f" style="position:absolute;left:776;top:4949;width:370;height:1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1746l3731,19683l19851,8889l16119,0l0,11746xe" fillcolor="white" stroked="f" o:allowincell="f" style="position:absolute;left:1136;top:4908;width:133;height:6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1746l3731,19683l19851,8889l16119,0l0,11746xe" stroked="t" o:allowincell="f" style="position:absolute;left:1136;top:4908;width:133;height:6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6875l7500,19375l19583,12500l13333,0l1250,6875l0,6875xe" fillcolor="white" stroked="f" o:allowincell="f" style="position:absolute;left:1178;top:5088;width:47;height:3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6875l7500,19375l19583,12500l13333,0l1250,6875l0,6875xe" stroked="t" o:allowincell="f" style="position:absolute;left:1178;top:5088;width:47;height: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4400l2171,19733l19886,4800l17714,0l0,14400xe" fillcolor="white" stroked="f" o:allowincell="f" style="position:absolute;left:1212;top:5034;width:174;height:7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4400l2171,19733l19886,4800l17714,0l0,14400xe" stroked="t" o:allowincell="f" style="position:absolute;left:1212;top:5034;width:174;height: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9767l3562,19535l19726,9767l15616,0l0,9767xe" fillcolor="white" stroked="f" o:allowincell="f" style="position:absolute;left:888;top:5181;width:72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9767l3562,19535l19726,9767l15616,0l0,9767xe" stroked="t" o:allowincell="f" style="position:absolute;left:888;top:5181;width:72;height:4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6667l6341,19394l19512,14545l13171,0l976,5455l0,6667xe" fillcolor="white" stroked="f" o:allowincell="f" style="position:absolute;left:949;top:5170;width:40;height: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6667l6341,19394l19512,14545l13171,0l976,5455l0,6667xe" stroked="t" o:allowincell="f" style="position:absolute;left:949;top:5170;width:40;height: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6667l5417,19394l19583,12121l12083,0l833,5455l0,6667xe" fillcolor="white" stroked="f" o:allowincell="f" style="position:absolute;left:979;top:5159;width:47;height: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6667l5417,19394l19583,12121l12083,0l833,5455l0,6667xe" stroked="t" o:allowincell="f" style="position:absolute;left:979;top:5159;width:47;height: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891,4675l18361,0l0,15065l1967,19740l19891,4675xe" fillcolor="white" stroked="f" o:allowincell="f" style="position:absolute;left:1009;top:5101;width:182;height:7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9891,4675l18361,0l0,15065l1967,19740l19891,4675xe" stroked="t" o:allowincell="f" style="position:absolute;left:1009;top:5101;width:182;height:7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3659,19574l19756,9787l15366,0l0,9787l3171,19574l3659,19574xe" fillcolor="white" stroked="f" o:allowincell="f" style="position:absolute;left:869;top:5152;width:81;height:4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3659,19574l19756,9787l15366,0l0,9787l3171,19574l3659,19574xe" stroked="t" o:allowincell="f" style="position:absolute;left:869;top:5152;width:81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6640l1118,19840l19938,3200l18820,0l311,16320l0,16640xe" fillcolor="white" stroked="f" o:allowincell="f" style="position:absolute;left:933;top:5049;width:321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6640l1118,19840l19938,3200l18820,0l311,16320l0,16640xe" stroked="t" o:allowincell="f" style="position:absolute;left:933;top:5049;width:321;height:1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8333l5143,19444l19714,10000l14571,0l1143,7222l0,8333xe" fillcolor="white" stroked="f" o:allowincell="f" style="position:absolute;left:1239;top:5030;width:69;height: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8333l5143,19444l19714,10000l14571,0l1143,7222l0,8333xe" stroked="t" o:allowincell="f" style="position:absolute;left:1239;top:5030;width:69;height:3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5000l8780,19286l19512,12857l11220,0l976,2857l0,5000xe" fillcolor="white" stroked="f" o:allowincell="f" style="position:absolute;left:1292;top:5021;width:40;height: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5000l8780,19286l19512,12857l11220,0l976,2857l0,5000xe" stroked="t" o:allowincell="f" style="position:absolute;left:1292;top:5021;width:40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6000l8372,19333l19535,13333l11163,0l930,6000l0,6000xe" fillcolor="white" stroked="f" o:allowincell="f" style="position:absolute;left:1318;top:5011;width:42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6000l8372,19333l19535,13333l11163,0l930,6000l0,6000xe" stroked="t" o:allowincell="f" style="position:absolute;left:1318;top:5011;width:42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6471l6667,19412l19556,14118l12889,0l889,6471l0,6471xe" fillcolor="white" stroked="f" o:allowincell="f" style="position:absolute;left:848;top:5138;width:44;height: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6471l6667,19412l19556,14118l12889,0l889,6471l0,6471xe" stroked="t" o:allowincell="f" style="position:absolute;left:848;top:5138;width:44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6622l856,19865l19947,3378l18877,0l214,16351l0,16622xe" fillcolor="white" stroked="f" o:allowincell="f" style="position:absolute;left:879;top:5014;width:373;height:14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6622l856,19865l19947,3378l18877,0l214,16351l0,16622xe" stroked="t" o:allowincell="f" style="position:absolute;left:879;top:5014;width:373;height:1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9302l4675,19535l19740,11628l14545,0l1299,8372l0,9302xe" fillcolor="white" stroked="f" o:allowincell="f" style="position:absolute;left:1234;top:4994;width:76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9302l4675,19535l19740,11628l14545,0l1299,8372l0,9302xe" stroked="t" o:allowincell="f" style="position:absolute;left:1234;top:4994;width:76;height:4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4375l9091,19375l19545,15625l10455,0l909,4375l0,4375xe" fillcolor="white" stroked="f" o:allowincell="f" style="position:absolute;left:1292;top:4985;width:43;height:3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4375l9091,19375l19545,15625l10455,0l909,4375l0,4375xe" stroked="t" o:allowincell="f" style="position:absolute;left:1292;top:4985;width:43;height: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6471l7200,19412l19600,14706l12800,0l1200,6471l0,6471xe" fillcolor="white" stroked="f" o:allowincell="f" style="position:absolute;left:825;top:5110;width:49;height: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6471l7200,19412l19600,14706l12800,0l1200,6471l0,6471xe" stroked="t" o:allowincell="f" style="position:absolute;left:825;top:5110;width:49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7070l851,19873l19953,2293l19196,0l331,16815l0,17070xe" fillcolor="white" stroked="f" o:allowincell="f" style="position:absolute;left:859;top:4977;width:422;height:15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7070l851,19873l19953,2293l19196,0l331,16815l0,17070xe" stroked="t" o:allowincell="f" style="position:absolute;left:859;top:4977;width:422;height:15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5385l6341,19231l19512,12308l10732,0l1951,3846l0,5385xe" fillcolor="white" stroked="f" o:allowincell="f" style="position:absolute;left:1270;top:4967;width:40;height: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5385l6341,19231l19512,12308l10732,0l1951,3846l0,5385xe" stroked="t" o:allowincell="f" style="position:absolute;left:1270;top:4967;width:40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6849l1000,19863l19950,2740l19050,0l150,16849l0,16849xe" fillcolor="white" stroked="f" o:allowincell="f" style="position:absolute;left:825;top:4965;width:399;height:1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6849l1000,19863l19950,2740l19050,0l150,16849l0,16849xe" stroked="t" o:allowincell="f" style="position:absolute;left:825;top:4965;width:399;height:1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5385l9444,0l19444,13846l8333,19231l0,5385xe" fillcolor="white" stroked="f" o:allowincell="f" style="position:absolute;left:808;top:5092;width:35;height: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5385l9444,0l19444,13846l8333,19231l0,5385xe" stroked="t" o:allowincell="f" style="position:absolute;left:808;top:5092;width:35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7647l6333,19412l19667,11765l13000,0l1333,6471l0,7647xe" fillcolor="white" stroked="f" o:allowincell="f" style="position:absolute;left:1212;top:4952;width:59;height: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7647l6333,19412l19667,11765l13000,0l1333,6471l0,7647xe" stroked="t" o:allowincell="f" style="position:absolute;left:1212;top:4952;width:59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5000l9756,19286l19512,14286l9756,0l2439,2857l0,5000xe" fillcolor="white" stroked="f" o:allowincell="f" style="position:absolute;left:1252;top:4945;width:40;height: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5000l9756,19286l19512,14286l9756,0l2439,2857l0,5000xe" stroked="t" o:allowincell="f" style="position:absolute;left:1252;top:4945;width:40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6000l17143,16000l17143,0l0,0xe" fillcolor="white" stroked="f" o:allowincell="f" style="position:absolute;left:740;top:5097;width:6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7143,0l0,0l0,18929l0,19643l0,714l17143,714l17143,0xe" stroked="t" o:allowincell="f" style="position:absolute;left:740;top:5097;width:6;height:5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3601l2139,19964l19966,14866l17691,0l0,3601xe" fillcolor="white" stroked="f" o:allowincell="f" style="position:absolute;left:583;top:4322;width:588;height:56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3601l2139,19964l19966,14866l17691,0l0,3601xe" stroked="t" o:allowincell="f" style="position:absolute;left:583;top:4322;width:588;height:56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592,8571l18367,0l0,8571l816,18571l19592,8571xe" fillcolor="white" stroked="f" o:allowincell="f" style="position:absolute;left:1043;top:4318;width:48;height: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9592,8571l18367,0l0,8571l816,18571l19592,8571xe" stroked="t" o:allowincell="f" style="position:absolute;left:1043;top:4318;width:48;height: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7965,0l0,2716l13982,19753l19823,16049l7965,0xe" fillcolor="white" stroked="f" o:allowincell="f" style="position:absolute;left:567;top:4788;width:112;height:8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7965,0l0,2716l13982,19753l19823,16049l7965,0xe" stroked="t" o:allowincell="f" style="position:absolute;left:567;top:4788;width:112;height:8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0595l19750,19892l19750,7459l0,0xe" fillcolor="white" stroked="f" o:allowincell="f" style="position:absolute;left:567;top:4799;width:79;height:1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0l0,10595l19750,19892l19750,7459l0,0xe" stroked="t" o:allowincell="f" style="position:absolute;left:567;top:4799;width:79;height:18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4348,0l14348,357l10435,357l10435,714l7826,714l7826,1250l3913,1250l3913,1607l0,1607l0,19821l870,19821l870,1964l4783,1964l4783,1607l8696,1607l8696,1250l11304,1250l11304,714l15217,714l15217,357l19565,357l19565,0l14348,0xe" fillcolor="white" stroked="f" o:allowincell="f" style="position:absolute;left:574;top:4797;width:45;height:1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8696,0l0,1930l0,19123l870,19825l870,2281l19565,351l18696,0xe" stroked="t" o:allowincell="f" style="position:absolute;left:574;top:4795;width:45;height:1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4783,0l14783,348l10435,348l10435,696l7391,696l7391,1043l3913,1043l3913,1391l0,1391l0,19826l870,19826l870,2261l3913,2261l3913,1913l6522,1913l6522,1391l10435,1391l10435,1043l13478,1043l13478,696l16957,696l16957,348l19565,348l19565,0l14783,0xe" fillcolor="white" stroked="f" o:allowincell="f" style="position:absolute;left:583;top:4804;width:45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8696,0l0,1864l0,19492l870,19831l870,2712l19565,508l18696,0xe" stroked="t" o:allowincell="f" style="position:absolute;left:583;top:4801;width:45;height:11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4783,0l14783,517l10870,517l10870,862l7391,862l7391,1207l3478,1207l3478,1552l0,1552l0,19828l870,19828l870,2414l3478,2414l3478,2069l6522,2069l6522,1552l10870,1552l10870,1207l13913,1207l13913,862l16522,862l16522,517l19565,517l19565,0l14783,0xe" fillcolor="white" stroked="f" o:allowincell="f" style="position:absolute;left:592;top:4812;width:45;height:11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8696,0l0,1864l0,19492l870,19831l870,2712l19565,339l18696,0xe" stroked="t" o:allowincell="f" style="position:absolute;left:592;top:4810;width:45;height:11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5745,0l15745,333l12766,333l12766,833l9362,833l9362,1167l5957,1167l5957,1500l2979,1500l2979,1833l0,1833l0,19833l1277,19833l1277,2333l3830,2333l3830,1833l7234,1833l7234,1500l11064,1500l11064,1167l14043,1167l14043,833l16596,833l16596,333l19574,333l19574,0l15745,0xe" fillcolor="white" stroked="f" o:allowincell="f" style="position:absolute;left:600;top:4819;width:46;height:11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8723,0l0,2131l0,19508l1277,19836l1277,2623l19574,328l18723,0xe" stroked="t" o:allowincell="f" style="position:absolute;left:600;top:4817;width:46;height:1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5745,0l15745,328l12766,328l12766,656l8936,656l8936,1148l6383,1148l6383,1475l3404,1475l3404,1803l0,1803l0,19836l1277,19836l1277,2131l4255,2131l4255,1803l7234,1803l7234,1475l11064,1475l11064,1148l14043,1148l14043,656l16596,656l16596,328l19574,328l19574,0l15745,0xe" fillcolor="white" stroked="f" o:allowincell="f" style="position:absolute;left:609;top:4826;width:46;height:1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8723,0l0,2097l0,19516l1277,19839l1277,2419l19574,323l18723,0xe" stroked="t" o:allowincell="f" style="position:absolute;left:609;top:4824;width:46;height:1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5652,0l15652,333l12609,333l12609,667l8696,667l8696,1000l5652,1000l5652,1333l3043,1333l3043,1833l0,1833l0,19833l870,19833l870,2167l3913,2167l3913,1833l6957,1833l6957,1333l10870,1333l10870,1000l13478,1000l13478,667l16522,667l16522,333l19565,333l19565,0l15652,0xe" fillcolor="white" stroked="f" o:allowincell="f" style="position:absolute;left:617;top:4833;width:45;height:11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8261,0l0,2276l0,19350l870,19837l870,2602l19565,488l18261,0xe" stroked="t" o:allowincell="f" style="position:absolute;left:617;top:4830;width:45;height:1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5556,0l15556,328l12889,328l12889,656l8889,656l8889,1148l5778,1148l5778,1475l2667,1475l2667,1803l0,1803l0,19836l889,19836l889,2131l4000,2131l4000,1803l6667,1803l6667,1475l10667,1475l10667,1148l13778,1148l13778,656l16889,656l16889,328l19556,328l19556,0l15556,0xe" fillcolor="white" stroked="f" o:allowincell="f" style="position:absolute;left:624;top:4837;width:44;height:1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8667,0l0,2097l0,19516l889,19839l889,2419l19556,323l18667,0xe" stroked="t" o:allowincell="f" style="position:absolute;left:624;top:4835;width:44;height:1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5652,0l15652,328l12609,328l12609,656l8696,656l8696,984l6087,984l6087,1475l3043,1475l3043,1803l0,1803l0,19836l1304,19836l1304,2131l3913,2131l3913,1803l6957,1803l6957,1475l10870,1475l10870,984l13913,984l13913,656l16522,656l16522,328l19565,328l19565,0l15652,0xe" fillcolor="white" stroked="f" o:allowincell="f" style="position:absolute;left:630;top:4844;width:45;height:1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8696,0l0,2240l0,19520l1304,19840l1304,2560l19565,480l18696,0xe" stroked="t" o:allowincell="f" style="position:absolute;left:630;top:4841;width:45;height:1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806,18734l3495,0l0,1266l16311,19747l19806,18734xe" fillcolor="white" stroked="f" o:allowincell="f" style="position:absolute;left:1146;top:4792;width:102;height:7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9806,18734l3495,0l0,1266l16311,19747l19806,18734xe" stroked="t" o:allowincell="f" style="position:absolute;left:1146;top:4792;width:102;height:7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429,0l0,5946l19286,19459l19286,13514l1429,0xe" fillcolor="white" stroked="f" o:allowincell="f" style="position:absolute;left:664;top:4939;width:27;height: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429,0l0,5946l19286,19459l19286,13514l1429,0xe" stroked="t" o:allowincell="f" style="position:absolute;left:664;top:4939;width:27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971,19879l19961,2667l18913,0l0,16848l777,19515l971,19879xe" fillcolor="white" stroked="f" o:allowincell="f" style="position:absolute;left:666;top:4797;width:514;height:16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971,19879l19961,2667l18913,0l0,16848l777,19515l971,19879xe" stroked="t" o:allowincell="f" style="position:absolute;left:666;top:4797;width:514;height:16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8442l0,19870l19959,1169l19959,0l0,18442xe" fillcolor="white" stroked="f" o:allowincell="f" style="position:absolute;left:691;top:4821;width:489;height:15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8442l0,19870l19959,1169l19959,0l0,18442xe" stroked="t" o:allowincell="f" style="position:absolute;left:691;top:4821;width:489;height:15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6038l19459,19623l0,0xe" fillcolor="white" stroked="f" o:allowincell="f" style="position:absolute;left:803;top:4929;width:36;height:5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0l0,6038l19459,19623l0,0xe" stroked="t" o:allowincell="f" style="position:absolute;left:803;top:4929;width:36;height: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2331,19853l19939,6912l17607,0l0,12206l2331,19853xe" fillcolor="white" stroked="f" o:allowincell="f" style="position:absolute;left:801;top:4846;width:325;height:1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2331,19853l19939,6912l17607,0l0,12206l2331,19853xe" stroked="t" o:allowincell="f" style="position:absolute;left:801;top:4846;width:325;height:13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0870l3085,19783l19900,8261l16318,0l199,10435l0,10870xe" fillcolor="white" stroked="f" o:allowincell="f" style="position:absolute;left:873;top:4870;width:200;height:9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0870l3085,19783l19900,8261l16318,0l199,10435l0,10870xe" stroked="t" o:allowincell="f" style="position:absolute;left:873;top:4870;width:200;height:9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2500l2456,19167l19649,5000l16491,0l0,10833l0,12500xe" fillcolor="white" stroked="f" o:allowincell="f" style="position:absolute;left:933;top:4893;width:56;height: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2500l2456,19167l19649,5000l16491,0l0,10833l0,12500xe" stroked="t" o:allowincell="f" style="position:absolute;left:933;top:4893;width:56;height: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8276,0l0,14545l2069,19545l19828,5000l18276,909l18276,0xe" fillcolor="white" stroked="f" o:allowincell="f" style="position:absolute;left:917;top:4895;width:115;height:4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8276,0l0,14545l2069,19545l19828,5000l18276,909l18276,0xe" stroked="t" o:allowincell="f" style="position:absolute;left:917;top:4895;width:115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2105,19375l18947,16875l18947,0l0,2500l2105,19375xe" fillcolor="white" stroked="f" o:allowincell="f" style="position:absolute;left:1230;top:4867;width:18;height:3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2105,19375l18947,16875l18947,0l0,2500l2105,19375xe" stroked="t" o:allowincell="f" style="position:absolute;left:1230;top:4867;width:18;height: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327,13925l400,13925l400,14206l473,14206l545,14393l545,14579l618,14579l618,14766l727,14953l727,15234l800,15421l800,15607l873,15794l873,16542l945,16916l945,18598l873,18879l873,19252l800,19439l800,19626l727,19626l727,19907l473,19907l400,19626l327,19626l618,19907l19709,5794l19782,5607l19782,5421l19891,5421l19891,4766l19964,4579l19964,2243l19891,1869l19891,1682l19782,1215l19636,841l19636,654l19564,374l19491,374l19382,187l19309,187l19309,0l19164,0l18982,187l18764,374l18436,654l17927,841l17455,1215l16873,1682l16218,2056l15455,2523l14727,2897l13927,3551l13127,4112l12218,4579l11345,5234l10400,5794l9527,6449l8618,7103l7709,7664l6836,8318l6036,8972l5200,9533l4364,10187l3636,10654l2909,11215l2255,11682l1673,12243l1200,12710l800,12897l400,13364l145,13551l0,13925l327,13925xe" fillcolor="white" stroked="f" o:allowincell="f" style="position:absolute;left:633;top:4740;width:549;height:2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327,13925l400,13925l400,14206l473,14206l545,14393l545,14579l618,14579l618,14766l727,14953l727,15234l800,15421l800,15607l873,15794l873,16542l945,16916l945,18598l873,18879l873,19252l800,19439l800,19626l727,19626l727,19907l473,19907l400,19626l327,19626l618,19907l19709,5794l19782,5607l19782,5421l19891,5421l19891,4766l19964,4579l19964,2243l19891,1869l19891,1682l19782,1215l19636,841l19636,654l19564,374l19491,374l19382,187l19309,187l19309,0l19164,0l18982,187l18764,374l18436,654l17927,841l17455,1215l16873,1682l16218,2056l15455,2523l14727,2897l13927,3551l13127,4112l12218,4579l11345,5234l10400,5794l9527,6449l8618,7103l7709,7664l6836,8318l6036,8972l5200,9533l4364,10187l3636,10654l2909,11215l2255,11682l1673,12243l1200,12710l800,12897l400,13364l145,13551l0,13925l327,13925xe" stroked="t" o:allowincell="f" style="position:absolute;left:633;top:4740;width:549;height:2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5625l1081,19375l19820,4375l18198,0l0,15625xe" fillcolor="white" stroked="f" o:allowincell="f" style="position:absolute;left:1061;top:4741;width:110;height:3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5625l1081,19375l19820,4375l18198,0l0,15625xe" stroked="t" o:allowincell="f" style="position:absolute;left:1061;top:4741;width:110;height: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5122l2393,19512l19829,6341l19829,0l0,15122xe" fillcolor="white" stroked="f" o:allowincell="f" style="position:absolute;left:649;top:4846;width:116;height:4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5122l2393,19512l19829,6341l19829,0l0,15122xe" stroked="t" o:allowincell="f" style="position:absolute;left:649;top:4846;width:116;height:4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0833l19377,0l19961,8583l16459,10833l16459,12000l4669,19000l4669,17500l700,19917l0,10833xe" fillcolor="white" stroked="f" o:allowincell="f" style="position:absolute;left:644;top:4631;width:513;height:23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0833l19377,0l19961,8583l16459,10833l16459,12000l4669,19000l4669,17500l700,19917l0,10833xe" stroked="t" o:allowincell="f" style="position:absolute;left:644;top:4631;width:513;height:2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2303,19960l19963,14851l17989,0l0,3921l2303,19960xe" fillcolor="white" stroked="f" o:allowincell="f" style="position:absolute;left:605;top:4353;width:546;height:50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2303,19960l19963,14851l17989,0l0,3921l2303,19960xe" stroked="t" o:allowincell="f" style="position:absolute;left:605;top:4353;width:546;height:50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3897l17857,0l19949,15231l2398,19949l0,3897xe" fillcolor="white" stroked="f" o:allowincell="f" style="position:absolute;left:688;top:4408;width:391;height:38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3897l17857,0l19949,15231l2398,19949l0,3897xe" stroked="t" o:allowincell="f" style="position:absolute;left:688;top:4408;width:391;height:38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4103,0l0,216l0,866l16410,19567l17436,19827l19744,19957l4103,0xe" fillcolor="white" stroked="f" o:allowincell="f" style="position:absolute;left:569;top:4421;width:77;height:4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4103,0l0,216l0,866l16410,19567l17436,19827l19744,19957l4103,0xe" stroked="t" o:allowincell="f" style="position:absolute;left:569;top:4421;width:77;height:46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833,18571l0,8571l18750,0l19583,5714l833,18571xe" fillcolor="white" stroked="f" o:allowincell="f" style="position:absolute;left:592;top:4406;width:47;height: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833,18571l0,8571l18750,0l19583,5714l833,18571xe" stroked="t" o:allowincell="f" style="position:absolute;left:592;top:4406;width:47;height: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6000l18750,16000l18750,8000l2500,0l0,0xe" fillcolor="white" stroked="f" o:allowincell="f" style="position:absolute;left:642;top:4446;width:1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0l0,16000l18750,16000l18750,8000l2500,0l0,0xe" stroked="t" o:allowincell="f" style="position:absolute;left:642;top:4446;width:15;height: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412l16250,0l18750,0l11250,18235l0,19412xe" fillcolor="white" stroked="f" o:allowincell="f" style="position:absolute;left:644;top:4728;width:15;height: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9412l16250,0l18750,0l11250,18235l0,19412xe" stroked="t" o:allowincell="f" style="position:absolute;left:644;top:4728;width:15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5714,19934l0,0l4286,0l19643,17888l15714,19934xe" fillcolor="white" stroked="f" o:allowincell="f" style="position:absolute;left:600;top:4459;width:55;height:3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5714,19934l0,0l4286,0l19643,17888l15714,19934xe" stroked="t" o:allowincell="f" style="position:absolute;left:600;top:4459;width:55;height:30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8750,19926l19583,19926l2083,0l0,0l18750,19926xe" fillcolor="white" stroked="f" o:allowincell="f" style="position:absolute;left:612;top:4459;width:47;height:27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8750,19926l19583,19926l2083,0l0,0l18750,19926xe" stroked="t" o:allowincell="f" style="position:absolute;left:612;top:4459;width:47;height:27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2857l19412,0l19412,5714l0,18571l0,12857xe" fillcolor="white" stroked="f" o:allowincell="f" style="position:absolute;left:617;top:4446;width:33;height: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2857l19412,0l19412,5714l0,18571l0,12857xe" stroked="t" o:allowincell="f" style="position:absolute;left:617;top:4446;width:33;height: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8667l0,12000l19535,0l19535,6667l0,18667xe" fillcolor="white" stroked="f" o:allowincell="f" style="position:absolute;left:600;top:4441;width:42;height: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8667l0,12000l19535,0l19535,6667l0,18667xe" stroked="t" o:allowincell="f" style="position:absolute;left:600;top:4441;width:42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7143l15294,0l19608,5714l6667,17143l0,17143xe" fillcolor="white" stroked="f" o:allowincell="f" style="position:absolute;left:600;top:4446;width:50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7143l15294,0l19608,5714l6667,17143l0,17143xe" stroked="t" o:allowincell="f" style="position:absolute;left:600;top:4446;width:50;height: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7500l0,0l18889,7500l18889,17500l3333,12500l0,17500xe" fillcolor="white" stroked="f" o:allowincell="f" style="position:absolute;left:600;top:4452;width:1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7500l0,0l18889,7500l18889,17500l3333,12500l0,17500xe" stroked="t" o:allowincell="f" style="position:absolute;left:600;top:4452;width:17;height: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8000l14444,0l19630,4000l6296,18000l0,18000xe" fillcolor="white" stroked="f" o:allowincell="f" style="position:absolute;left:1058;top:4349;width:53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8000l14444,0l19630,4000l6296,18000l0,18000xe" stroked="t" o:allowincell="f" style="position:absolute;left:1058;top:4349;width:53;height: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1667l19459,0l19459,8333l0,18333l0,11667xe" fillcolor="white" stroked="f" o:allowincell="f" style="position:absolute;left:1075;top:4351;width:36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1667l19459,0l19459,8333l0,18333l0,11667xe" stroked="t" o:allowincell="f" style="position:absolute;left:1075;top:4351;width:36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8333l0,10000l19524,0l19524,6667l0,18333xe" fillcolor="white" stroked="f" o:allowincell="f" style="position:absolute;left:1058;top:4347;width:41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8333l0,10000l19524,0l19524,6667l0,18333xe" stroked="t" o:allowincell="f" style="position:absolute;left:1058;top:4347;width:41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6000l0,0l19000,0l19000,16000l3000,16000l0,16000xe" stroked="t" o:allowincell="f" style="position:absolute;left:1058;top:4358;width:19;height: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326l19211,0l19954,449l696,19775l0,19326xe" fillcolor="white" stroked="f" o:allowincell="f" style="position:absolute;left:642;top:4358;width:430;height:8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9326l19211,0l19954,449l696,19775l0,19326xe" stroked="t" o:allowincell="f" style="position:absolute;left:642;top:4358;width:430;height:8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8901l19952,0l19952,440l0,19780l0,18901xe" fillcolor="white" stroked="f" o:allowincell="f" style="position:absolute;left:657;top:4360;width:415;height:9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8901l19952,0l19952,440l0,19780l0,18901xe" stroked="t" o:allowincell="f" style="position:absolute;left:657;top:4360;width:415;height:9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333l16000,0l18667,0l9333,18000l0,19333xe" fillcolor="white" stroked="f" o:allowincell="f" style="position:absolute;left:1137;top:4613;width:14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9333l16000,0l18667,0l9333,18000l0,19333xe" stroked="t" o:allowincell="f" style="position:absolute;left:1137;top:4613;width:1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5273,19930l0,0l4000,0l19636,17895l15273,19930xe" fillcolor="white" stroked="f" o:allowincell="f" style="position:absolute;left:1095;top:4358;width:54;height:2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5273,19930l0,0l4000,0l19636,17895l15273,19930xe" stroked="t" o:allowincell="f" style="position:absolute;left:1095;top:4358;width:54;height:28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8696,19922l19565,19922l2174,0l0,0l18696,19922xe" fillcolor="white" stroked="f" o:allowincell="f" style="position:absolute;left:1106;top:4358;width:45;height:25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8696,19922l19565,19922l2174,0l0,0l18696,19922xe" stroked="t" o:allowincell="f" style="position:absolute;left:1106;top:4358;width:45;height:25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8750,0l10000,0l10000,923l11250,923l11250,1538l12500,1538l12500,2154l13750,2769l13750,3385l15625,3385l15625,4923l16875,5538l16875,6154l18125,7077l18125,9231l19375,9846l19375,15385l18125,16308l18125,17538l16875,18154l16875,18769l15625,18769l13750,19692l10000,19692l10000,18769l6875,18769l6875,18154l5625,18154l5625,17538l4375,17538l4375,16923l3125,16308l3125,14769l1250,14769l1250,12000l0,11385l0,4923l1250,3385l1250,2154l3125,1538l3125,923l4375,923l4375,0l8750,0xe" fillcolor="white" stroked="f" o:allowincell="f" style="position:absolute;left:628;top:4888;width:31;height:6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8750,0l10000,0l10000,923l11250,923l11250,1538l12500,1538l12500,2154l13750,2769l13750,3385l15625,3385l15625,4923l16875,5538l16875,6154l18125,7077l18125,9231l19375,9846l19375,15385l18125,16308l18125,17538l16875,18154l16875,18769l15625,18769l13750,19692l10000,19692l10000,18769l6875,18769l6875,18154l5625,18154l5625,17538l4375,17538l4375,16923l3125,16308l3125,14769l1250,14769l1250,12000l0,11385l0,4923l1250,3385l1250,2154l3125,1538l3125,923l4375,923l4375,0l8750,0xe" stroked="t" o:allowincell="f" style="position:absolute;left:628;top:4888;width:31;height:6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5714,0l12857,0l12857,2222l15714,3704l15714,5926l18571,7407l18571,19259l10000,19259l0,14074l0,3704l5714,0xe" fillcolor="white" stroked="f" o:allowincell="f" style="position:absolute;left:636;top:4908;width:13;height: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5714,0l12857,0l12857,2222l15714,3704l15714,5926l18571,7407l18571,19259l10000,19259l0,14074l0,3704l5714,0xe" stroked="t" o:allowincell="f" style="position:absolute;left:636;top:4908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860l2000,1860l4000,4186l6000,4186l10000,6047l12000,8372l14000,10233l14000,14419l16000,14419l16000,19535l19000,19535l19000,14419l16000,14419l16000,9302l14000,9302l14000,6047l12000,6047l10000,4186l6000,4186l6000,1860l4000,1860l2000,0l0,0xe" fillcolor="white" stroked="f" o:allowincell="f" style="position:absolute;left:760;top:4855;width:19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818,0l3636,0l3636,645l5455,645l5455,1290l7273,1290l7273,2258l12727,3548l12727,4194l14545,4194l14545,5806l16364,6452l16364,9355l19091,10000l19091,12903l16364,14194l16364,18065l14545,19677l12727,19677l14545,18065l14545,14194l16364,12903l16364,10000l14545,9355l14545,6452l12727,5806l12727,4194l10909,4194l10909,3548l5455,2258l5455,1290l3636,1290l3636,645l1818,645l1818,0l0,0l1818,0xe" stroked="t" o:allowincell="f" style="position:absolute;left:759;top:4855;width:21;height:6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2500,1754l6250,1754l6250,3158l10000,3158l10000,4912l12500,4912l12500,7018l15000,7018l15000,19649l18750,19649l18750,7018l15000,7018l15000,4912l12500,4912l12500,3158l10000,3158l10000,1754l6250,1754l2500,0l0,0xe" fillcolor="white" stroked="f" o:allowincell="f" style="position:absolute;left:1068;top:4772;width:15;height:5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0l6250,1754l6250,2456l10000,3158l10000,3860l12500,4912l12500,6316l15000,7018l15000,19649l18750,19649l18750,7018l15000,6316l15000,4912l12500,3860l12500,3158l10000,2456l10000,1754l2500,0l0,0xe" stroked="t" o:allowincell="f" style="position:absolute;left:1068;top:4772;width:15;height:56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shape id="shape_0" stroked="f" o:allowincell="f" style="position:absolute;left:7264;top:2429;width:107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SDM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8;top:2165;width:606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D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9;top:2076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F  (eN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4;top:257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f  (E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8;top:4325;width:606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D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9;top:4364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FMU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79,2670" to="7218,2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исунок 4– Интерфейсы управления и обслуживания SDM-4 (SDM-1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5405</wp:posOffset>
                </wp:positionV>
                <wp:extent cx="6018530" cy="5833110"/>
                <wp:effectExtent l="381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8480" cy="5833080"/>
                          <a:chOff x="0" y="0"/>
                          <a:chExt cx="6018480" cy="5833080"/>
                        </a:xfrm>
                      </wpg:grpSpPr>
                      <wps:wsp>
                        <wps:cNvSpPr txBox="1"/>
                        <wps:spPr>
                          <a:xfrm>
                            <a:off x="1001520" y="4023360"/>
                            <a:ext cx="4572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M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360" y="5490360"/>
                            <a:ext cx="802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СЭ-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 №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49280" y="65520"/>
                            <a:ext cx="457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7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37520"/>
                              <a:ext cx="228600" cy="228600"/>
                            </a:xfrm>
                            <a:prstGeom prst="ellipse">
                              <a:avLst/>
                            </a:prstGeom>
                            <a:noFill/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18080" y="65520"/>
                            <a:ext cx="457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7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37520"/>
                              <a:ext cx="228600" cy="228600"/>
                            </a:xfrm>
                            <a:prstGeom prst="ellipse">
                              <a:avLst/>
                            </a:prstGeom>
                            <a:noFill/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3840" y="1832760"/>
                            <a:ext cx="457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7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37520"/>
                              <a:ext cx="228600" cy="228600"/>
                            </a:xfrm>
                            <a:prstGeom prst="ellipse">
                              <a:avLst/>
                            </a:prstGeom>
                            <a:noFill/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4480" y="3563640"/>
                            <a:ext cx="457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7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37880"/>
                              <a:ext cx="228600" cy="228600"/>
                            </a:xfrm>
                            <a:prstGeom prst="ellipse">
                              <a:avLst/>
                            </a:prstGeom>
                            <a:noFill/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37680" y="0"/>
                            <a:ext cx="802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СКУ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5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40 №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160" y="0"/>
                            <a:ext cx="802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СКУ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20 №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" y="1889640"/>
                            <a:ext cx="802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ТСЭ-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6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00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М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С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4200" y="3992760"/>
                            <a:ext cx="802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СЭ-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0 №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943280"/>
                            <a:ext cx="802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M-4 Ring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68120" y="2999160"/>
                            <a:ext cx="685800" cy="444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9400" y="17028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480" y="33084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160" y="45000"/>
                              <a:ext cx="179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D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0" y="4068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85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9920" y="126360"/>
                                <a:ext cx="158040" cy="158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32120" y="11880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920" y="11880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9760"/>
                                  <a:ext cx="158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640" y="0"/>
                                  <a:ext cx="105480" cy="118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40" y="0"/>
                                  <a:ext cx="105480" cy="118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800"/>
                                <a:ext cx="685800" cy="407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840" y="1800"/>
                                <a:ext cx="0" cy="40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8280" y="322560"/>
                                <a:ext cx="295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99040" y="20772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800" y="5040"/>
                                <a:ext cx="0" cy="40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1840" y="5040"/>
                                <a:ext cx="0" cy="40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320" y="0"/>
                                <a:ext cx="0" cy="40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00" y="20520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5480" y="17028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0" y="28944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5160" y="28944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5160" y="4068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34800" y="685080"/>
                            <a:ext cx="685800" cy="41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5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68200" y="127800"/>
                                <a:ext cx="158040" cy="15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" y="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760" y="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8280"/>
                                  <a:ext cx="158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39240"/>
                                  <a:ext cx="105480" cy="118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920" y="39240"/>
                                  <a:ext cx="105480" cy="118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0800000">
                                <a:off x="0" y="3240"/>
                                <a:ext cx="685800" cy="407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9320" y="3240"/>
                                <a:ext cx="0" cy="40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2680" y="88920"/>
                                <a:ext cx="295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376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360" y="0"/>
                                <a:ext cx="0" cy="40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960" y="0"/>
                                <a:ext cx="0" cy="40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1840" y="5040"/>
                                <a:ext cx="0" cy="40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360" y="20664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12640" y="17280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800" y="1080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440" y="306720"/>
                              <a:ext cx="179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D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" y="4320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680" y="17280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" y="29232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3360" y="29232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3360" y="4320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03600" y="685080"/>
                            <a:ext cx="685800" cy="41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5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67840" y="127800"/>
                                <a:ext cx="158040" cy="15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280" y="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8280"/>
                                  <a:ext cx="158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0" y="39240"/>
                                  <a:ext cx="105480" cy="118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280" y="39240"/>
                                  <a:ext cx="105480" cy="118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0800000">
                                <a:off x="0" y="3240"/>
                                <a:ext cx="685800" cy="407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8960" y="3240"/>
                                <a:ext cx="0" cy="40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2680" y="88920"/>
                                <a:ext cx="295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376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000" y="0"/>
                                <a:ext cx="0" cy="40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960" y="0"/>
                                <a:ext cx="0" cy="40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1840" y="5040"/>
                                <a:ext cx="0" cy="40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360" y="20664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12640" y="17280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440" y="1080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440" y="306720"/>
                              <a:ext cx="179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D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" y="4320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680" y="17280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" y="29232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3360" y="29232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3360" y="4320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62480" y="4489920"/>
                            <a:ext cx="4579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3320" y="2484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3560" y="146880"/>
                              <a:ext cx="188640" cy="154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6680"/>
                                <a:ext cx="188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640" y="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0"/>
                                <a:ext cx="0" cy="154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0" y="0"/>
                              <a:ext cx="457200" cy="571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457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520" y="486720"/>
                              <a:ext cx="114480" cy="7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880" y="339120"/>
                              <a:ext cx="179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04800" y="5073120"/>
                            <a:ext cx="457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7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37520"/>
                              <a:ext cx="228600" cy="228600"/>
                            </a:xfrm>
                            <a:prstGeom prst="ellipse">
                              <a:avLst/>
                            </a:prstGeom>
                            <a:noFill/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3480" y="1714680"/>
                            <a:ext cx="46044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9600" y="108360"/>
                              <a:ext cx="196920" cy="7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7240" y="259560"/>
                              <a:ext cx="158040" cy="15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212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92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8280" y="0"/>
                                <a:ext cx="0" cy="158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240" y="26640"/>
                                <a:ext cx="118800" cy="10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26640"/>
                                <a:ext cx="118800" cy="10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8880" y="500040"/>
                              <a:ext cx="196200" cy="7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-116640" y="139320"/>
                              <a:ext cx="685800" cy="4071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80" y="186480"/>
                              <a:ext cx="40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187920"/>
                              <a:ext cx="720" cy="295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3960" y="288360"/>
                              <a:ext cx="11484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273600" y="286920"/>
                              <a:ext cx="15876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D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440" y="487440"/>
                              <a:ext cx="40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0" y="591480"/>
                              <a:ext cx="40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80" y="93960"/>
                              <a:ext cx="40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" y="601920"/>
                              <a:ext cx="457200" cy="7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x            R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360"/>
                              <a:ext cx="457200" cy="7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x            T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26080" y="5040"/>
                              <a:ext cx="72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560" y="598680"/>
                              <a:ext cx="72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240" y="765720"/>
                            <a:ext cx="565920" cy="333360"/>
                          </a:xfrm>
                        </wpg:grpSpPr>
                        <wps:wsp>
                          <wps:cNvSpPr/>
                          <wps:spPr>
                            <a:xfrm>
                              <a:off x="0" y="333360"/>
                              <a:ext cx="56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3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7600" y="798120"/>
                            <a:ext cx="457200" cy="34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227880"/>
                              <a:ext cx="228600" cy="11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0" cy="11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56480" cy="343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77600" y="2969280"/>
                            <a:ext cx="457200" cy="34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228600" cy="11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62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1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456480" cy="343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3440"/>
                                <a:ext cx="45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289400" y="798120"/>
                            <a:ext cx="457200" cy="34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7880"/>
                              <a:ext cx="228600" cy="11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720"/>
                                <a:ext cx="0" cy="11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0"/>
                              <a:ext cx="456480" cy="343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252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289400" y="2971800"/>
                            <a:ext cx="457200" cy="34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11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62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0"/>
                                <a:ext cx="0" cy="11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720"/>
                              <a:ext cx="456480" cy="343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43440"/>
                                <a:ext cx="45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6480" y="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820600" y="792000"/>
                            <a:ext cx="772200" cy="22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7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8600"/>
                              <a:ext cx="77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3920" y="3088080"/>
                            <a:ext cx="895320" cy="22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89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8600"/>
                              <a:ext cx="89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1200" y="3409920"/>
                            <a:ext cx="15804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0" y="360000"/>
                              <a:ext cx="15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1560" y="1925280"/>
                            <a:ext cx="360000" cy="158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0360" y="0"/>
                              <a:ext cx="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8040"/>
                              <a:ext cx="3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46680" y="453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453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5280840"/>
                            <a:ext cx="60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6840" y="50522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800" y="33152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30866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200" y="332028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200" y="309168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3880" y="96156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3880" y="73296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840" y="95580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840" y="72720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9608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7322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04960" y="1714680"/>
                            <a:ext cx="46044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9600" y="108360"/>
                              <a:ext cx="196920" cy="7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6880" y="259560"/>
                              <a:ext cx="158040" cy="158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18440" y="13212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440" y="2592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400" y="0"/>
                                <a:ext cx="0" cy="158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6640"/>
                                <a:ext cx="118800" cy="10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6640"/>
                                <a:ext cx="118800" cy="10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8880" y="500040"/>
                              <a:ext cx="196200" cy="7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16200000">
                              <a:off x="-117000" y="139320"/>
                              <a:ext cx="685800" cy="4071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6480"/>
                              <a:ext cx="40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6680" y="187920"/>
                              <a:ext cx="720" cy="295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330480" y="301680"/>
                              <a:ext cx="11484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720" y="297360"/>
                              <a:ext cx="15876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D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20" y="487440"/>
                              <a:ext cx="40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91480"/>
                              <a:ext cx="40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93960"/>
                              <a:ext cx="40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" y="601920"/>
                              <a:ext cx="457200" cy="7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x            R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360"/>
                              <a:ext cx="457200" cy="7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x            T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25360" y="5040"/>
                              <a:ext cx="72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840" y="598680"/>
                              <a:ext cx="72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3680" y="1548000"/>
                            <a:ext cx="4572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78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37880"/>
                              <a:ext cx="228600" cy="228600"/>
                            </a:xfrm>
                            <a:prstGeom prst="ellipse">
                              <a:avLst/>
                            </a:prstGeom>
                            <a:noFill/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16400" y="1592640"/>
                            <a:ext cx="802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U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5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 №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6560" y="22039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36900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40442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3200" y="3115800"/>
                            <a:ext cx="45720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9680" y="347400"/>
                              <a:ext cx="179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960" y="47700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571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560" y="29880"/>
                              <a:ext cx="114480" cy="7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1040" y="151920"/>
                              <a:ext cx="188640" cy="154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7400"/>
                                <a:ext cx="188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8280" y="7740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740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4320" y="0"/>
                                <a:ext cx="0" cy="154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71000" y="3084840"/>
                            <a:ext cx="895320" cy="22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89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8600"/>
                              <a:ext cx="89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7600" y="1099800"/>
                            <a:ext cx="228600" cy="61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6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7600" y="2401560"/>
                            <a:ext cx="228600" cy="61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6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19440" y="1099800"/>
                            <a:ext cx="228600" cy="61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6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19440" y="2401560"/>
                            <a:ext cx="228600" cy="61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6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53520" y="20041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3520" y="1087920"/>
                            <a:ext cx="0" cy="90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2118240"/>
                            <a:ext cx="44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765720"/>
                            <a:ext cx="570960" cy="333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33360"/>
                              <a:ext cx="57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0960" y="0"/>
                              <a:ext cx="0" cy="33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40" y="10897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57436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257544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4600" y="461160"/>
                            <a:ext cx="4572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7617" y="19980"/>
                                  </a:moveTo>
                                  <a:lnTo>
                                    <a:pt x="3852" y="16549"/>
                                  </a:lnTo>
                                  <a:lnTo>
                                    <a:pt x="0" y="12686"/>
                                  </a:lnTo>
                                  <a:lnTo>
                                    <a:pt x="0" y="11490"/>
                                  </a:lnTo>
                                  <a:lnTo>
                                    <a:pt x="305" y="11373"/>
                                  </a:lnTo>
                                  <a:lnTo>
                                    <a:pt x="305" y="9490"/>
                                  </a:lnTo>
                                  <a:lnTo>
                                    <a:pt x="1306" y="9314"/>
                                  </a:lnTo>
                                  <a:lnTo>
                                    <a:pt x="239" y="2255"/>
                                  </a:lnTo>
                                  <a:lnTo>
                                    <a:pt x="871" y="2118"/>
                                  </a:lnTo>
                                  <a:lnTo>
                                    <a:pt x="783" y="1863"/>
                                  </a:lnTo>
                                  <a:lnTo>
                                    <a:pt x="2024" y="1647"/>
                                  </a:lnTo>
                                  <a:lnTo>
                                    <a:pt x="2111" y="1863"/>
                                  </a:lnTo>
                                  <a:lnTo>
                                    <a:pt x="10707" y="392"/>
                                  </a:lnTo>
                                  <a:lnTo>
                                    <a:pt x="10598" y="216"/>
                                  </a:lnTo>
                                  <a:lnTo>
                                    <a:pt x="11926" y="0"/>
                                  </a:lnTo>
                                  <a:lnTo>
                                    <a:pt x="12035" y="176"/>
                                  </a:lnTo>
                                  <a:lnTo>
                                    <a:pt x="12557" y="137"/>
                                  </a:lnTo>
                                  <a:lnTo>
                                    <a:pt x="12557" y="216"/>
                                  </a:lnTo>
                                  <a:lnTo>
                                    <a:pt x="12622" y="314"/>
                                  </a:lnTo>
                                  <a:lnTo>
                                    <a:pt x="12622" y="392"/>
                                  </a:lnTo>
                                  <a:lnTo>
                                    <a:pt x="12666" y="529"/>
                                  </a:lnTo>
                                  <a:lnTo>
                                    <a:pt x="12666" y="706"/>
                                  </a:lnTo>
                                  <a:lnTo>
                                    <a:pt x="12709" y="922"/>
                                  </a:lnTo>
                                  <a:lnTo>
                                    <a:pt x="12753" y="1137"/>
                                  </a:lnTo>
                                  <a:lnTo>
                                    <a:pt x="12797" y="1353"/>
                                  </a:lnTo>
                                  <a:lnTo>
                                    <a:pt x="12862" y="1647"/>
                                  </a:lnTo>
                                  <a:lnTo>
                                    <a:pt x="12905" y="1902"/>
                                  </a:lnTo>
                                  <a:lnTo>
                                    <a:pt x="12949" y="2216"/>
                                  </a:lnTo>
                                  <a:lnTo>
                                    <a:pt x="12992" y="2510"/>
                                  </a:lnTo>
                                  <a:lnTo>
                                    <a:pt x="13058" y="2824"/>
                                  </a:lnTo>
                                  <a:lnTo>
                                    <a:pt x="13101" y="3176"/>
                                  </a:lnTo>
                                  <a:lnTo>
                                    <a:pt x="13145" y="3510"/>
                                  </a:lnTo>
                                  <a:lnTo>
                                    <a:pt x="13254" y="3863"/>
                                  </a:lnTo>
                                  <a:lnTo>
                                    <a:pt x="13297" y="4216"/>
                                  </a:lnTo>
                                  <a:lnTo>
                                    <a:pt x="13341" y="4569"/>
                                  </a:lnTo>
                                  <a:lnTo>
                                    <a:pt x="13428" y="4922"/>
                                  </a:lnTo>
                                  <a:lnTo>
                                    <a:pt x="13493" y="5275"/>
                                  </a:lnTo>
                                  <a:lnTo>
                                    <a:pt x="13536" y="5608"/>
                                  </a:lnTo>
                                  <a:lnTo>
                                    <a:pt x="13624" y="5961"/>
                                  </a:lnTo>
                                  <a:lnTo>
                                    <a:pt x="13689" y="6314"/>
                                  </a:lnTo>
                                  <a:lnTo>
                                    <a:pt x="13732" y="6667"/>
                                  </a:lnTo>
                                  <a:lnTo>
                                    <a:pt x="13776" y="7000"/>
                                  </a:lnTo>
                                  <a:lnTo>
                                    <a:pt x="13819" y="7294"/>
                                  </a:lnTo>
                                  <a:lnTo>
                                    <a:pt x="13863" y="7608"/>
                                  </a:lnTo>
                                  <a:lnTo>
                                    <a:pt x="13928" y="7902"/>
                                  </a:lnTo>
                                  <a:lnTo>
                                    <a:pt x="13972" y="8176"/>
                                  </a:lnTo>
                                  <a:lnTo>
                                    <a:pt x="14015" y="8431"/>
                                  </a:lnTo>
                                  <a:lnTo>
                                    <a:pt x="14059" y="8647"/>
                                  </a:lnTo>
                                  <a:lnTo>
                                    <a:pt x="14168" y="8745"/>
                                  </a:lnTo>
                                  <a:lnTo>
                                    <a:pt x="14168" y="8784"/>
                                  </a:lnTo>
                                  <a:lnTo>
                                    <a:pt x="14211" y="8824"/>
                                  </a:lnTo>
                                  <a:lnTo>
                                    <a:pt x="14211" y="8863"/>
                                  </a:lnTo>
                                  <a:lnTo>
                                    <a:pt x="14255" y="8922"/>
                                  </a:lnTo>
                                  <a:lnTo>
                                    <a:pt x="14255" y="9000"/>
                                  </a:lnTo>
                                  <a:lnTo>
                                    <a:pt x="14320" y="9039"/>
                                  </a:lnTo>
                                  <a:lnTo>
                                    <a:pt x="14320" y="9490"/>
                                  </a:lnTo>
                                  <a:lnTo>
                                    <a:pt x="14255" y="9529"/>
                                  </a:lnTo>
                                  <a:lnTo>
                                    <a:pt x="14255" y="9706"/>
                                  </a:lnTo>
                                  <a:lnTo>
                                    <a:pt x="14211" y="9706"/>
                                  </a:lnTo>
                                  <a:lnTo>
                                    <a:pt x="14211" y="9784"/>
                                  </a:lnTo>
                                  <a:lnTo>
                                    <a:pt x="15778" y="11020"/>
                                  </a:lnTo>
                                  <a:lnTo>
                                    <a:pt x="15778" y="11667"/>
                                  </a:lnTo>
                                  <a:lnTo>
                                    <a:pt x="19978" y="15020"/>
                                  </a:lnTo>
                                  <a:lnTo>
                                    <a:pt x="19978" y="15804"/>
                                  </a:lnTo>
                                  <a:lnTo>
                                    <a:pt x="7661" y="19980"/>
                                  </a:lnTo>
                                  <a:lnTo>
                                    <a:pt x="7617" y="199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7617" y="19980"/>
                                  </a:moveTo>
                                  <a:lnTo>
                                    <a:pt x="3852" y="16549"/>
                                  </a:lnTo>
                                  <a:lnTo>
                                    <a:pt x="0" y="12686"/>
                                  </a:lnTo>
                                  <a:lnTo>
                                    <a:pt x="0" y="11490"/>
                                  </a:lnTo>
                                  <a:lnTo>
                                    <a:pt x="305" y="11373"/>
                                  </a:lnTo>
                                  <a:lnTo>
                                    <a:pt x="305" y="9490"/>
                                  </a:lnTo>
                                  <a:lnTo>
                                    <a:pt x="1306" y="9314"/>
                                  </a:lnTo>
                                  <a:lnTo>
                                    <a:pt x="239" y="2255"/>
                                  </a:lnTo>
                                  <a:lnTo>
                                    <a:pt x="871" y="2118"/>
                                  </a:lnTo>
                                  <a:lnTo>
                                    <a:pt x="783" y="1863"/>
                                  </a:lnTo>
                                  <a:lnTo>
                                    <a:pt x="2024" y="1647"/>
                                  </a:lnTo>
                                  <a:lnTo>
                                    <a:pt x="2111" y="1863"/>
                                  </a:lnTo>
                                  <a:lnTo>
                                    <a:pt x="10707" y="392"/>
                                  </a:lnTo>
                                  <a:lnTo>
                                    <a:pt x="10598" y="216"/>
                                  </a:lnTo>
                                  <a:lnTo>
                                    <a:pt x="11926" y="0"/>
                                  </a:lnTo>
                                  <a:lnTo>
                                    <a:pt x="12035" y="176"/>
                                  </a:lnTo>
                                  <a:lnTo>
                                    <a:pt x="12557" y="137"/>
                                  </a:lnTo>
                                  <a:lnTo>
                                    <a:pt x="12557" y="216"/>
                                  </a:lnTo>
                                  <a:lnTo>
                                    <a:pt x="12622" y="314"/>
                                  </a:lnTo>
                                  <a:lnTo>
                                    <a:pt x="12622" y="392"/>
                                  </a:lnTo>
                                  <a:lnTo>
                                    <a:pt x="12666" y="529"/>
                                  </a:lnTo>
                                  <a:lnTo>
                                    <a:pt x="12666" y="706"/>
                                  </a:lnTo>
                                  <a:lnTo>
                                    <a:pt x="12709" y="922"/>
                                  </a:lnTo>
                                  <a:lnTo>
                                    <a:pt x="12753" y="1137"/>
                                  </a:lnTo>
                                  <a:lnTo>
                                    <a:pt x="12797" y="1353"/>
                                  </a:lnTo>
                                  <a:lnTo>
                                    <a:pt x="12862" y="1647"/>
                                  </a:lnTo>
                                  <a:lnTo>
                                    <a:pt x="12905" y="1902"/>
                                  </a:lnTo>
                                  <a:lnTo>
                                    <a:pt x="12949" y="2216"/>
                                  </a:lnTo>
                                  <a:lnTo>
                                    <a:pt x="12992" y="2510"/>
                                  </a:lnTo>
                                  <a:lnTo>
                                    <a:pt x="13058" y="2824"/>
                                  </a:lnTo>
                                  <a:lnTo>
                                    <a:pt x="13101" y="3176"/>
                                  </a:lnTo>
                                  <a:lnTo>
                                    <a:pt x="13145" y="3510"/>
                                  </a:lnTo>
                                  <a:lnTo>
                                    <a:pt x="13254" y="3863"/>
                                  </a:lnTo>
                                  <a:lnTo>
                                    <a:pt x="13297" y="4216"/>
                                  </a:lnTo>
                                  <a:lnTo>
                                    <a:pt x="13341" y="4569"/>
                                  </a:lnTo>
                                  <a:lnTo>
                                    <a:pt x="13428" y="4922"/>
                                  </a:lnTo>
                                  <a:lnTo>
                                    <a:pt x="13493" y="5275"/>
                                  </a:lnTo>
                                  <a:lnTo>
                                    <a:pt x="13536" y="5608"/>
                                  </a:lnTo>
                                  <a:lnTo>
                                    <a:pt x="13624" y="5961"/>
                                  </a:lnTo>
                                  <a:lnTo>
                                    <a:pt x="13689" y="6314"/>
                                  </a:lnTo>
                                  <a:lnTo>
                                    <a:pt x="13732" y="6667"/>
                                  </a:lnTo>
                                  <a:lnTo>
                                    <a:pt x="13776" y="7000"/>
                                  </a:lnTo>
                                  <a:lnTo>
                                    <a:pt x="13819" y="7294"/>
                                  </a:lnTo>
                                  <a:lnTo>
                                    <a:pt x="13863" y="7608"/>
                                  </a:lnTo>
                                  <a:lnTo>
                                    <a:pt x="13928" y="7902"/>
                                  </a:lnTo>
                                  <a:lnTo>
                                    <a:pt x="13972" y="8176"/>
                                  </a:lnTo>
                                  <a:lnTo>
                                    <a:pt x="14015" y="8431"/>
                                  </a:lnTo>
                                  <a:lnTo>
                                    <a:pt x="14059" y="8647"/>
                                  </a:lnTo>
                                  <a:lnTo>
                                    <a:pt x="14168" y="8745"/>
                                  </a:lnTo>
                                  <a:lnTo>
                                    <a:pt x="14168" y="8784"/>
                                  </a:lnTo>
                                  <a:lnTo>
                                    <a:pt x="14211" y="8824"/>
                                  </a:lnTo>
                                  <a:lnTo>
                                    <a:pt x="14211" y="8863"/>
                                  </a:lnTo>
                                  <a:lnTo>
                                    <a:pt x="14255" y="8922"/>
                                  </a:lnTo>
                                  <a:lnTo>
                                    <a:pt x="14255" y="9000"/>
                                  </a:lnTo>
                                  <a:lnTo>
                                    <a:pt x="14320" y="9039"/>
                                  </a:lnTo>
                                  <a:lnTo>
                                    <a:pt x="14320" y="9490"/>
                                  </a:lnTo>
                                  <a:lnTo>
                                    <a:pt x="14255" y="9529"/>
                                  </a:lnTo>
                                  <a:lnTo>
                                    <a:pt x="14255" y="9706"/>
                                  </a:lnTo>
                                  <a:lnTo>
                                    <a:pt x="14211" y="9706"/>
                                  </a:lnTo>
                                  <a:lnTo>
                                    <a:pt x="14211" y="9784"/>
                                  </a:lnTo>
                                  <a:lnTo>
                                    <a:pt x="15778" y="11020"/>
                                  </a:lnTo>
                                  <a:lnTo>
                                    <a:pt x="15778" y="11667"/>
                                  </a:lnTo>
                                  <a:lnTo>
                                    <a:pt x="19978" y="15020"/>
                                  </a:lnTo>
                                  <a:lnTo>
                                    <a:pt x="19978" y="15804"/>
                                  </a:lnTo>
                                  <a:lnTo>
                                    <a:pt x="7661" y="19980"/>
                                  </a:lnTo>
                                  <a:lnTo>
                                    <a:pt x="7617" y="1998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259560"/>
                              <a:ext cx="3607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8907"/>
                                  </a:moveTo>
                                  <a:lnTo>
                                    <a:pt x="5124" y="19945"/>
                                  </a:lnTo>
                                  <a:lnTo>
                                    <a:pt x="19972" y="9399"/>
                                  </a:lnTo>
                                  <a:lnTo>
                                    <a:pt x="14435" y="0"/>
                                  </a:lnTo>
                                  <a:lnTo>
                                    <a:pt x="0" y="8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259560"/>
                              <a:ext cx="3607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8907"/>
                                  </a:moveTo>
                                  <a:lnTo>
                                    <a:pt x="5124" y="19945"/>
                                  </a:lnTo>
                                  <a:lnTo>
                                    <a:pt x="19972" y="9399"/>
                                  </a:lnTo>
                                  <a:lnTo>
                                    <a:pt x="14435" y="0"/>
                                  </a:lnTo>
                                  <a:lnTo>
                                    <a:pt x="0" y="890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65320"/>
                              <a:ext cx="16632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12"/>
                                  </a:moveTo>
                                  <a:lnTo>
                                    <a:pt x="537" y="0"/>
                                  </a:lnTo>
                                  <a:lnTo>
                                    <a:pt x="19940" y="19720"/>
                                  </a:lnTo>
                                  <a:lnTo>
                                    <a:pt x="19284" y="19944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65320"/>
                              <a:ext cx="16632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12"/>
                                  </a:moveTo>
                                  <a:lnTo>
                                    <a:pt x="537" y="0"/>
                                  </a:lnTo>
                                  <a:lnTo>
                                    <a:pt x="19940" y="19720"/>
                                  </a:lnTo>
                                  <a:lnTo>
                                    <a:pt x="19284" y="19944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65320"/>
                              <a:ext cx="16776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41" y="18182"/>
                                  </a:lnTo>
                                  <a:lnTo>
                                    <a:pt x="19941" y="19951"/>
                                  </a:lnTo>
                                  <a:lnTo>
                                    <a:pt x="10742" y="12531"/>
                                  </a:lnTo>
                                  <a:lnTo>
                                    <a:pt x="0" y="235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65320"/>
                              <a:ext cx="16776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41" y="18182"/>
                                  </a:lnTo>
                                  <a:lnTo>
                                    <a:pt x="19941" y="19951"/>
                                  </a:lnTo>
                                  <a:lnTo>
                                    <a:pt x="10742" y="12531"/>
                                  </a:lnTo>
                                  <a:lnTo>
                                    <a:pt x="0" y="235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74680"/>
                              <a:ext cx="604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36" y="18609"/>
                                  </a:moveTo>
                                  <a:lnTo>
                                    <a:pt x="15738" y="19826"/>
                                  </a:lnTo>
                                  <a:lnTo>
                                    <a:pt x="0" y="1565"/>
                                  </a:lnTo>
                                  <a:lnTo>
                                    <a:pt x="4426" y="0"/>
                                  </a:lnTo>
                                  <a:lnTo>
                                    <a:pt x="19836" y="18261"/>
                                  </a:lnTo>
                                  <a:lnTo>
                                    <a:pt x="19836" y="186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74680"/>
                              <a:ext cx="604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36" y="18609"/>
                                  </a:moveTo>
                                  <a:lnTo>
                                    <a:pt x="15738" y="19826"/>
                                  </a:lnTo>
                                  <a:lnTo>
                                    <a:pt x="0" y="1565"/>
                                  </a:lnTo>
                                  <a:lnTo>
                                    <a:pt x="4426" y="0"/>
                                  </a:lnTo>
                                  <a:lnTo>
                                    <a:pt x="19836" y="18261"/>
                                  </a:lnTo>
                                  <a:lnTo>
                                    <a:pt x="19836" y="1860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233640"/>
                              <a:ext cx="27756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131"/>
                                  </a:moveTo>
                                  <a:lnTo>
                                    <a:pt x="2151" y="19899"/>
                                  </a:lnTo>
                                  <a:lnTo>
                                    <a:pt x="19964" y="4646"/>
                                  </a:lnTo>
                                  <a:lnTo>
                                    <a:pt x="17993" y="0"/>
                                  </a:lnTo>
                                  <a:lnTo>
                                    <a:pt x="0" y="13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233640"/>
                              <a:ext cx="27756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131"/>
                                  </a:moveTo>
                                  <a:lnTo>
                                    <a:pt x="2151" y="19899"/>
                                  </a:lnTo>
                                  <a:lnTo>
                                    <a:pt x="19964" y="4646"/>
                                  </a:lnTo>
                                  <a:lnTo>
                                    <a:pt x="17993" y="0"/>
                                  </a:lnTo>
                                  <a:lnTo>
                                    <a:pt x="0" y="1313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322920"/>
                              <a:ext cx="126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456"/>
                                  </a:moveTo>
                                  <a:lnTo>
                                    <a:pt x="0" y="19649"/>
                                  </a:lnTo>
                                  <a:lnTo>
                                    <a:pt x="19231" y="17193"/>
                                  </a:lnTo>
                                  <a:lnTo>
                                    <a:pt x="19231" y="0"/>
                                  </a:lnTo>
                                  <a:lnTo>
                                    <a:pt x="0" y="24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322920"/>
                              <a:ext cx="126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456"/>
                                  </a:moveTo>
                                  <a:lnTo>
                                    <a:pt x="0" y="19649"/>
                                  </a:lnTo>
                                  <a:lnTo>
                                    <a:pt x="19231" y="17193"/>
                                  </a:lnTo>
                                  <a:lnTo>
                                    <a:pt x="19231" y="0"/>
                                  </a:lnTo>
                                  <a:lnTo>
                                    <a:pt x="0" y="24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254520"/>
                              <a:ext cx="2484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503"/>
                                  </a:moveTo>
                                  <a:lnTo>
                                    <a:pt x="0" y="19891"/>
                                  </a:lnTo>
                                  <a:lnTo>
                                    <a:pt x="19960" y="2951"/>
                                  </a:lnTo>
                                  <a:lnTo>
                                    <a:pt x="19880" y="0"/>
                                  </a:lnTo>
                                  <a:lnTo>
                                    <a:pt x="0" y="165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254520"/>
                              <a:ext cx="2484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503"/>
                                  </a:moveTo>
                                  <a:lnTo>
                                    <a:pt x="0" y="19891"/>
                                  </a:lnTo>
                                  <a:lnTo>
                                    <a:pt x="19960" y="2951"/>
                                  </a:lnTo>
                                  <a:lnTo>
                                    <a:pt x="19880" y="0"/>
                                  </a:lnTo>
                                  <a:lnTo>
                                    <a:pt x="0" y="1650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78640"/>
                              <a:ext cx="482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6581"/>
                                  </a:lnTo>
                                  <a:lnTo>
                                    <a:pt x="19794" y="19871"/>
                                  </a:lnTo>
                                  <a:lnTo>
                                    <a:pt x="19794" y="135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78640"/>
                              <a:ext cx="482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6581"/>
                                  </a:lnTo>
                                  <a:lnTo>
                                    <a:pt x="19794" y="19871"/>
                                  </a:lnTo>
                                  <a:lnTo>
                                    <a:pt x="19794" y="135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285120"/>
                              <a:ext cx="4320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73" y="14737"/>
                                  </a:lnTo>
                                  <a:lnTo>
                                    <a:pt x="19773" y="19850"/>
                                  </a:lnTo>
                                  <a:lnTo>
                                    <a:pt x="0" y="54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285120"/>
                              <a:ext cx="4320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73" y="14737"/>
                                  </a:lnTo>
                                  <a:lnTo>
                                    <a:pt x="19773" y="19850"/>
                                  </a:lnTo>
                                  <a:lnTo>
                                    <a:pt x="0" y="54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371880"/>
                              <a:ext cx="216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6866"/>
                                  </a:lnTo>
                                  <a:lnTo>
                                    <a:pt x="19545" y="19701"/>
                                  </a:lnTo>
                                  <a:lnTo>
                                    <a:pt x="19545" y="119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371880"/>
                              <a:ext cx="216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6866"/>
                                  </a:lnTo>
                                  <a:lnTo>
                                    <a:pt x="19545" y="19701"/>
                                  </a:lnTo>
                                  <a:lnTo>
                                    <a:pt x="19545" y="119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342720"/>
                              <a:ext cx="2728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838"/>
                                  </a:moveTo>
                                  <a:lnTo>
                                    <a:pt x="19964" y="0"/>
                                  </a:lnTo>
                                  <a:lnTo>
                                    <a:pt x="19964" y="2821"/>
                                  </a:lnTo>
                                  <a:lnTo>
                                    <a:pt x="0" y="19915"/>
                                  </a:lnTo>
                                  <a:lnTo>
                                    <a:pt x="0" y="168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342720"/>
                              <a:ext cx="2728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838"/>
                                  </a:moveTo>
                                  <a:lnTo>
                                    <a:pt x="19964" y="0"/>
                                  </a:lnTo>
                                  <a:lnTo>
                                    <a:pt x="19964" y="2821"/>
                                  </a:lnTo>
                                  <a:lnTo>
                                    <a:pt x="0" y="19915"/>
                                  </a:lnTo>
                                  <a:lnTo>
                                    <a:pt x="0" y="1683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2112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17778"/>
                                  </a:moveTo>
                                  <a:lnTo>
                                    <a:pt x="15472" y="1955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623" y="17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2112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17778"/>
                                  </a:moveTo>
                                  <a:lnTo>
                                    <a:pt x="15472" y="1955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623" y="177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338400"/>
                              <a:ext cx="2793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463" y="19904"/>
                                  </a:moveTo>
                                  <a:lnTo>
                                    <a:pt x="19964" y="1244"/>
                                  </a:lnTo>
                                  <a:lnTo>
                                    <a:pt x="19431" y="0"/>
                                  </a:lnTo>
                                  <a:lnTo>
                                    <a:pt x="320" y="18182"/>
                                  </a:lnTo>
                                  <a:lnTo>
                                    <a:pt x="0" y="18565"/>
                                  </a:lnTo>
                                  <a:lnTo>
                                    <a:pt x="463" y="199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338400"/>
                              <a:ext cx="2793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463" y="19904"/>
                                  </a:moveTo>
                                  <a:lnTo>
                                    <a:pt x="19964" y="1244"/>
                                  </a:lnTo>
                                  <a:lnTo>
                                    <a:pt x="19431" y="0"/>
                                  </a:lnTo>
                                  <a:lnTo>
                                    <a:pt x="320" y="18182"/>
                                  </a:lnTo>
                                  <a:lnTo>
                                    <a:pt x="0" y="18565"/>
                                  </a:lnTo>
                                  <a:lnTo>
                                    <a:pt x="463" y="199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352440"/>
                              <a:ext cx="1706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55"/>
                                  </a:moveTo>
                                  <a:lnTo>
                                    <a:pt x="640" y="19843"/>
                                  </a:lnTo>
                                  <a:lnTo>
                                    <a:pt x="19942" y="1417"/>
                                  </a:lnTo>
                                  <a:lnTo>
                                    <a:pt x="19826" y="0"/>
                                  </a:lnTo>
                                  <a:lnTo>
                                    <a:pt x="0" y="19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352440"/>
                              <a:ext cx="1706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55"/>
                                  </a:moveTo>
                                  <a:lnTo>
                                    <a:pt x="640" y="19843"/>
                                  </a:lnTo>
                                  <a:lnTo>
                                    <a:pt x="19942" y="1417"/>
                                  </a:lnTo>
                                  <a:lnTo>
                                    <a:pt x="19826" y="0"/>
                                  </a:lnTo>
                                  <a:lnTo>
                                    <a:pt x="0" y="190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266400"/>
                              <a:ext cx="34020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1" y="8091"/>
                                  </a:moveTo>
                                  <a:lnTo>
                                    <a:pt x="0" y="8319"/>
                                  </a:lnTo>
                                  <a:lnTo>
                                    <a:pt x="4357" y="19943"/>
                                  </a:lnTo>
                                  <a:lnTo>
                                    <a:pt x="19971" y="9231"/>
                                  </a:lnTo>
                                  <a:lnTo>
                                    <a:pt x="13860" y="0"/>
                                  </a:lnTo>
                                  <a:lnTo>
                                    <a:pt x="351" y="80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331920"/>
                              <a:ext cx="482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4462"/>
                                  </a:lnTo>
                                  <a:lnTo>
                                    <a:pt x="19796" y="198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331920"/>
                              <a:ext cx="482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4462"/>
                                  </a:lnTo>
                                  <a:lnTo>
                                    <a:pt x="19796" y="198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271080"/>
                              <a:ext cx="3218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9467"/>
                                  </a:moveTo>
                                  <a:lnTo>
                                    <a:pt x="4228" y="19941"/>
                                  </a:lnTo>
                                  <a:lnTo>
                                    <a:pt x="19969" y="9172"/>
                                  </a:lnTo>
                                  <a:lnTo>
                                    <a:pt x="15062" y="0"/>
                                  </a:lnTo>
                                  <a:lnTo>
                                    <a:pt x="62" y="9172"/>
                                  </a:lnTo>
                                  <a:lnTo>
                                    <a:pt x="0" y="9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271080"/>
                              <a:ext cx="3218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9467"/>
                                  </a:moveTo>
                                  <a:lnTo>
                                    <a:pt x="4228" y="19941"/>
                                  </a:lnTo>
                                  <a:lnTo>
                                    <a:pt x="19969" y="9172"/>
                                  </a:lnTo>
                                  <a:lnTo>
                                    <a:pt x="15062" y="0"/>
                                  </a:lnTo>
                                  <a:lnTo>
                                    <a:pt x="62" y="9172"/>
                                  </a:lnTo>
                                  <a:lnTo>
                                    <a:pt x="0" y="94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342720"/>
                              <a:ext cx="224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10" y="19878"/>
                                  </a:moveTo>
                                  <a:lnTo>
                                    <a:pt x="0" y="18902"/>
                                  </a:lnTo>
                                  <a:lnTo>
                                    <a:pt x="19735" y="0"/>
                                  </a:lnTo>
                                  <a:lnTo>
                                    <a:pt x="19956" y="488"/>
                                  </a:lnTo>
                                  <a:lnTo>
                                    <a:pt x="310" y="198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342720"/>
                              <a:ext cx="224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10" y="19878"/>
                                  </a:moveTo>
                                  <a:lnTo>
                                    <a:pt x="0" y="18902"/>
                                  </a:lnTo>
                                  <a:lnTo>
                                    <a:pt x="19735" y="0"/>
                                  </a:lnTo>
                                  <a:lnTo>
                                    <a:pt x="19956" y="488"/>
                                  </a:lnTo>
                                  <a:lnTo>
                                    <a:pt x="310" y="198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288720"/>
                              <a:ext cx="29268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819"/>
                                  </a:moveTo>
                                  <a:lnTo>
                                    <a:pt x="3260" y="19929"/>
                                  </a:lnTo>
                                  <a:lnTo>
                                    <a:pt x="19966" y="7616"/>
                                  </a:lnTo>
                                  <a:lnTo>
                                    <a:pt x="16231" y="0"/>
                                  </a:lnTo>
                                  <a:lnTo>
                                    <a:pt x="0" y="10676"/>
                                  </a:lnTo>
                                  <a:lnTo>
                                    <a:pt x="0" y="108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288720"/>
                              <a:ext cx="29268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819"/>
                                  </a:moveTo>
                                  <a:lnTo>
                                    <a:pt x="3260" y="19929"/>
                                  </a:lnTo>
                                  <a:lnTo>
                                    <a:pt x="19966" y="7616"/>
                                  </a:lnTo>
                                  <a:lnTo>
                                    <a:pt x="16231" y="0"/>
                                  </a:lnTo>
                                  <a:lnTo>
                                    <a:pt x="0" y="10676"/>
                                  </a:lnTo>
                                  <a:lnTo>
                                    <a:pt x="0" y="1081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32616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355" y="19444"/>
                                  </a:moveTo>
                                  <a:lnTo>
                                    <a:pt x="19355" y="161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111"/>
                                  </a:lnTo>
                                  <a:lnTo>
                                    <a:pt x="12903" y="18333"/>
                                  </a:lnTo>
                                  <a:lnTo>
                                    <a:pt x="16774" y="17222"/>
                                  </a:lnTo>
                                  <a:lnTo>
                                    <a:pt x="19355" y="194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32616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355" y="19444"/>
                                  </a:moveTo>
                                  <a:lnTo>
                                    <a:pt x="19355" y="161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111"/>
                                  </a:lnTo>
                                  <a:lnTo>
                                    <a:pt x="12903" y="18333"/>
                                  </a:lnTo>
                                  <a:lnTo>
                                    <a:pt x="16774" y="17222"/>
                                  </a:lnTo>
                                  <a:lnTo>
                                    <a:pt x="19355" y="194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9560"/>
                              <a:ext cx="2509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629"/>
                                  </a:moveTo>
                                  <a:lnTo>
                                    <a:pt x="18772" y="0"/>
                                  </a:lnTo>
                                  <a:lnTo>
                                    <a:pt x="19960" y="2472"/>
                                  </a:lnTo>
                                  <a:lnTo>
                                    <a:pt x="1188" y="19888"/>
                                  </a:lnTo>
                                  <a:lnTo>
                                    <a:pt x="0" y="166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9560"/>
                              <a:ext cx="2509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629"/>
                                  </a:moveTo>
                                  <a:lnTo>
                                    <a:pt x="18772" y="0"/>
                                  </a:lnTo>
                                  <a:lnTo>
                                    <a:pt x="19960" y="2472"/>
                                  </a:lnTo>
                                  <a:lnTo>
                                    <a:pt x="1188" y="19888"/>
                                  </a:lnTo>
                                  <a:lnTo>
                                    <a:pt x="0" y="166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271080"/>
                              <a:ext cx="2019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599"/>
                                  </a:moveTo>
                                  <a:lnTo>
                                    <a:pt x="885" y="19864"/>
                                  </a:lnTo>
                                  <a:lnTo>
                                    <a:pt x="19951" y="2857"/>
                                  </a:lnTo>
                                  <a:lnTo>
                                    <a:pt x="19066" y="0"/>
                                  </a:lnTo>
                                  <a:lnTo>
                                    <a:pt x="98" y="16599"/>
                                  </a:lnTo>
                                  <a:lnTo>
                                    <a:pt x="0" y="165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271080"/>
                              <a:ext cx="2019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599"/>
                                  </a:moveTo>
                                  <a:lnTo>
                                    <a:pt x="885" y="19864"/>
                                  </a:lnTo>
                                  <a:lnTo>
                                    <a:pt x="19951" y="2857"/>
                                  </a:lnTo>
                                  <a:lnTo>
                                    <a:pt x="19066" y="0"/>
                                  </a:lnTo>
                                  <a:lnTo>
                                    <a:pt x="98" y="16599"/>
                                  </a:lnTo>
                                  <a:lnTo>
                                    <a:pt x="0" y="1659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22920"/>
                              <a:ext cx="23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476"/>
                                  </a:moveTo>
                                  <a:lnTo>
                                    <a:pt x="3913" y="19048"/>
                                  </a:lnTo>
                                  <a:lnTo>
                                    <a:pt x="19565" y="10476"/>
                                  </a:lnTo>
                                  <a:lnTo>
                                    <a:pt x="16522" y="0"/>
                                  </a:lnTo>
                                  <a:lnTo>
                                    <a:pt x="0" y="104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22920"/>
                              <a:ext cx="23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476"/>
                                  </a:moveTo>
                                  <a:lnTo>
                                    <a:pt x="3913" y="19048"/>
                                  </a:lnTo>
                                  <a:lnTo>
                                    <a:pt x="19565" y="10476"/>
                                  </a:lnTo>
                                  <a:lnTo>
                                    <a:pt x="16522" y="0"/>
                                  </a:lnTo>
                                  <a:lnTo>
                                    <a:pt x="0" y="104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17880"/>
                              <a:ext cx="21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476"/>
                                  </a:moveTo>
                                  <a:lnTo>
                                    <a:pt x="3182" y="19048"/>
                                  </a:lnTo>
                                  <a:lnTo>
                                    <a:pt x="19545" y="8571"/>
                                  </a:lnTo>
                                  <a:lnTo>
                                    <a:pt x="16364" y="0"/>
                                  </a:lnTo>
                                  <a:lnTo>
                                    <a:pt x="0" y="104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17880"/>
                              <a:ext cx="21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476"/>
                                  </a:moveTo>
                                  <a:lnTo>
                                    <a:pt x="3182" y="19048"/>
                                  </a:lnTo>
                                  <a:lnTo>
                                    <a:pt x="19545" y="8571"/>
                                  </a:lnTo>
                                  <a:lnTo>
                                    <a:pt x="16364" y="0"/>
                                  </a:lnTo>
                                  <a:lnTo>
                                    <a:pt x="0" y="104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17880"/>
                              <a:ext cx="21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476"/>
                                  </a:moveTo>
                                  <a:lnTo>
                                    <a:pt x="3182" y="19048"/>
                                  </a:lnTo>
                                  <a:lnTo>
                                    <a:pt x="19545" y="8571"/>
                                  </a:lnTo>
                                  <a:lnTo>
                                    <a:pt x="16364" y="0"/>
                                  </a:lnTo>
                                  <a:lnTo>
                                    <a:pt x="0" y="104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312840"/>
                              <a:ext cx="19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476"/>
                                  </a:moveTo>
                                  <a:lnTo>
                                    <a:pt x="4615" y="19048"/>
                                  </a:lnTo>
                                  <a:lnTo>
                                    <a:pt x="19487" y="10476"/>
                                  </a:lnTo>
                                  <a:lnTo>
                                    <a:pt x="15897" y="0"/>
                                  </a:lnTo>
                                  <a:lnTo>
                                    <a:pt x="1026" y="8571"/>
                                  </a:lnTo>
                                  <a:lnTo>
                                    <a:pt x="0" y="104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312840"/>
                              <a:ext cx="19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476"/>
                                  </a:moveTo>
                                  <a:lnTo>
                                    <a:pt x="4615" y="19048"/>
                                  </a:lnTo>
                                  <a:lnTo>
                                    <a:pt x="19487" y="10476"/>
                                  </a:lnTo>
                                  <a:lnTo>
                                    <a:pt x="15897" y="0"/>
                                  </a:lnTo>
                                  <a:lnTo>
                                    <a:pt x="1026" y="8571"/>
                                  </a:lnTo>
                                  <a:lnTo>
                                    <a:pt x="0" y="104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318600"/>
                              <a:ext cx="19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9474"/>
                                  </a:moveTo>
                                  <a:lnTo>
                                    <a:pt x="3590" y="18947"/>
                                  </a:lnTo>
                                  <a:lnTo>
                                    <a:pt x="19487" y="9474"/>
                                  </a:lnTo>
                                  <a:lnTo>
                                    <a:pt x="14872" y="0"/>
                                  </a:lnTo>
                                  <a:lnTo>
                                    <a:pt x="0" y="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318600"/>
                              <a:ext cx="19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9474"/>
                                  </a:moveTo>
                                  <a:lnTo>
                                    <a:pt x="3590" y="18947"/>
                                  </a:lnTo>
                                  <a:lnTo>
                                    <a:pt x="19487" y="9474"/>
                                  </a:lnTo>
                                  <a:lnTo>
                                    <a:pt x="14872" y="0"/>
                                  </a:lnTo>
                                  <a:lnTo>
                                    <a:pt x="0" y="94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314280"/>
                              <a:ext cx="17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1579"/>
                                  </a:moveTo>
                                  <a:lnTo>
                                    <a:pt x="3333" y="18947"/>
                                  </a:lnTo>
                                  <a:lnTo>
                                    <a:pt x="19444" y="9474"/>
                                  </a:lnTo>
                                  <a:lnTo>
                                    <a:pt x="16111" y="0"/>
                                  </a:lnTo>
                                  <a:lnTo>
                                    <a:pt x="0" y="11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314280"/>
                              <a:ext cx="17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1579"/>
                                  </a:moveTo>
                                  <a:lnTo>
                                    <a:pt x="3333" y="18947"/>
                                  </a:lnTo>
                                  <a:lnTo>
                                    <a:pt x="19444" y="9474"/>
                                  </a:lnTo>
                                  <a:lnTo>
                                    <a:pt x="16111" y="0"/>
                                  </a:lnTo>
                                  <a:lnTo>
                                    <a:pt x="0" y="1157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309240"/>
                              <a:ext cx="19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476"/>
                                  </a:moveTo>
                                  <a:lnTo>
                                    <a:pt x="4500" y="19048"/>
                                  </a:lnTo>
                                  <a:lnTo>
                                    <a:pt x="19500" y="8571"/>
                                  </a:lnTo>
                                  <a:lnTo>
                                    <a:pt x="15000" y="0"/>
                                  </a:lnTo>
                                  <a:lnTo>
                                    <a:pt x="0" y="104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309240"/>
                              <a:ext cx="19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476"/>
                                  </a:moveTo>
                                  <a:lnTo>
                                    <a:pt x="4500" y="19048"/>
                                  </a:lnTo>
                                  <a:lnTo>
                                    <a:pt x="19500" y="8571"/>
                                  </a:lnTo>
                                  <a:lnTo>
                                    <a:pt x="15000" y="0"/>
                                  </a:lnTo>
                                  <a:lnTo>
                                    <a:pt x="0" y="104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304560"/>
                              <a:ext cx="17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9474"/>
                                  </a:moveTo>
                                  <a:lnTo>
                                    <a:pt x="3784" y="18947"/>
                                  </a:lnTo>
                                  <a:lnTo>
                                    <a:pt x="19459" y="9474"/>
                                  </a:lnTo>
                                  <a:lnTo>
                                    <a:pt x="15676" y="0"/>
                                  </a:lnTo>
                                  <a:lnTo>
                                    <a:pt x="0" y="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304560"/>
                              <a:ext cx="17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9474"/>
                                  </a:moveTo>
                                  <a:lnTo>
                                    <a:pt x="3784" y="18947"/>
                                  </a:lnTo>
                                  <a:lnTo>
                                    <a:pt x="19459" y="9474"/>
                                  </a:lnTo>
                                  <a:lnTo>
                                    <a:pt x="15676" y="0"/>
                                  </a:lnTo>
                                  <a:lnTo>
                                    <a:pt x="0" y="94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300240"/>
                              <a:ext cx="19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476"/>
                                  </a:moveTo>
                                  <a:lnTo>
                                    <a:pt x="3590" y="19048"/>
                                  </a:lnTo>
                                  <a:lnTo>
                                    <a:pt x="19487" y="8571"/>
                                  </a:lnTo>
                                  <a:lnTo>
                                    <a:pt x="14872" y="0"/>
                                  </a:lnTo>
                                  <a:lnTo>
                                    <a:pt x="0" y="104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300240"/>
                              <a:ext cx="19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476"/>
                                  </a:moveTo>
                                  <a:lnTo>
                                    <a:pt x="3590" y="19048"/>
                                  </a:lnTo>
                                  <a:lnTo>
                                    <a:pt x="19487" y="8571"/>
                                  </a:lnTo>
                                  <a:lnTo>
                                    <a:pt x="14872" y="0"/>
                                  </a:lnTo>
                                  <a:lnTo>
                                    <a:pt x="0" y="104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295200"/>
                              <a:ext cx="176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476"/>
                                  </a:moveTo>
                                  <a:lnTo>
                                    <a:pt x="3784" y="19048"/>
                                  </a:lnTo>
                                  <a:lnTo>
                                    <a:pt x="19459" y="10476"/>
                                  </a:lnTo>
                                  <a:lnTo>
                                    <a:pt x="15676" y="0"/>
                                  </a:lnTo>
                                  <a:lnTo>
                                    <a:pt x="0" y="104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295200"/>
                              <a:ext cx="176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476"/>
                                  </a:moveTo>
                                  <a:lnTo>
                                    <a:pt x="3784" y="19048"/>
                                  </a:lnTo>
                                  <a:lnTo>
                                    <a:pt x="19459" y="10476"/>
                                  </a:lnTo>
                                  <a:lnTo>
                                    <a:pt x="15676" y="0"/>
                                  </a:lnTo>
                                  <a:lnTo>
                                    <a:pt x="0" y="104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291240"/>
                              <a:ext cx="19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476"/>
                                  </a:moveTo>
                                  <a:lnTo>
                                    <a:pt x="4615" y="19048"/>
                                  </a:lnTo>
                                  <a:lnTo>
                                    <a:pt x="19487" y="8571"/>
                                  </a:lnTo>
                                  <a:lnTo>
                                    <a:pt x="15897" y="0"/>
                                  </a:lnTo>
                                  <a:lnTo>
                                    <a:pt x="0" y="104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291240"/>
                              <a:ext cx="19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476"/>
                                  </a:moveTo>
                                  <a:lnTo>
                                    <a:pt x="4615" y="19048"/>
                                  </a:lnTo>
                                  <a:lnTo>
                                    <a:pt x="19487" y="8571"/>
                                  </a:lnTo>
                                  <a:lnTo>
                                    <a:pt x="15897" y="0"/>
                                  </a:lnTo>
                                  <a:lnTo>
                                    <a:pt x="0" y="104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286920"/>
                              <a:ext cx="19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9474"/>
                                  </a:moveTo>
                                  <a:lnTo>
                                    <a:pt x="4500" y="18947"/>
                                  </a:lnTo>
                                  <a:lnTo>
                                    <a:pt x="19500" y="9474"/>
                                  </a:lnTo>
                                  <a:lnTo>
                                    <a:pt x="16000" y="0"/>
                                  </a:lnTo>
                                  <a:lnTo>
                                    <a:pt x="0" y="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286920"/>
                              <a:ext cx="19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9474"/>
                                  </a:moveTo>
                                  <a:lnTo>
                                    <a:pt x="4500" y="18947"/>
                                  </a:lnTo>
                                  <a:lnTo>
                                    <a:pt x="19500" y="9474"/>
                                  </a:lnTo>
                                  <a:lnTo>
                                    <a:pt x="16000" y="0"/>
                                  </a:lnTo>
                                  <a:lnTo>
                                    <a:pt x="0" y="94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281880"/>
                              <a:ext cx="19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476"/>
                                  </a:moveTo>
                                  <a:lnTo>
                                    <a:pt x="4615" y="19048"/>
                                  </a:lnTo>
                                  <a:lnTo>
                                    <a:pt x="19487" y="8571"/>
                                  </a:lnTo>
                                  <a:lnTo>
                                    <a:pt x="14872" y="0"/>
                                  </a:lnTo>
                                  <a:lnTo>
                                    <a:pt x="0" y="104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281880"/>
                              <a:ext cx="19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476"/>
                                  </a:moveTo>
                                  <a:lnTo>
                                    <a:pt x="4615" y="19048"/>
                                  </a:lnTo>
                                  <a:lnTo>
                                    <a:pt x="19487" y="8571"/>
                                  </a:lnTo>
                                  <a:lnTo>
                                    <a:pt x="14872" y="0"/>
                                  </a:lnTo>
                                  <a:lnTo>
                                    <a:pt x="0" y="104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30672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667"/>
                                  </a:moveTo>
                                  <a:lnTo>
                                    <a:pt x="5833" y="18667"/>
                                  </a:lnTo>
                                  <a:lnTo>
                                    <a:pt x="19167" y="9333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2500" y="6667"/>
                                  </a:lnTo>
                                  <a:lnTo>
                                    <a:pt x="0" y="6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30672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667"/>
                                  </a:moveTo>
                                  <a:lnTo>
                                    <a:pt x="5833" y="18667"/>
                                  </a:lnTo>
                                  <a:lnTo>
                                    <a:pt x="19167" y="9333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2500" y="6667"/>
                                  </a:lnTo>
                                  <a:lnTo>
                                    <a:pt x="0" y="66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30276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667"/>
                                  </a:moveTo>
                                  <a:lnTo>
                                    <a:pt x="6667" y="18667"/>
                                  </a:lnTo>
                                  <a:lnTo>
                                    <a:pt x="19048" y="9333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2857" y="6667"/>
                                  </a:lnTo>
                                  <a:lnTo>
                                    <a:pt x="0" y="6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30276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667"/>
                                  </a:moveTo>
                                  <a:lnTo>
                                    <a:pt x="6667" y="18667"/>
                                  </a:lnTo>
                                  <a:lnTo>
                                    <a:pt x="19048" y="9333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2857" y="6667"/>
                                  </a:lnTo>
                                  <a:lnTo>
                                    <a:pt x="0" y="66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288000"/>
                              <a:ext cx="11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5217" y="18571"/>
                                  </a:lnTo>
                                  <a:lnTo>
                                    <a:pt x="19130" y="12857"/>
                                  </a:lnTo>
                                  <a:lnTo>
                                    <a:pt x="13043" y="0"/>
                                  </a:lnTo>
                                  <a:lnTo>
                                    <a:pt x="1739" y="5714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288000"/>
                              <a:ext cx="11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5217" y="18571"/>
                                  </a:lnTo>
                                  <a:lnTo>
                                    <a:pt x="19130" y="12857"/>
                                  </a:lnTo>
                                  <a:lnTo>
                                    <a:pt x="13043" y="0"/>
                                  </a:lnTo>
                                  <a:lnTo>
                                    <a:pt x="1739" y="5714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27288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9333"/>
                                  </a:moveTo>
                                  <a:lnTo>
                                    <a:pt x="6364" y="18667"/>
                                  </a:lnTo>
                                  <a:lnTo>
                                    <a:pt x="19091" y="12000"/>
                                  </a:lnTo>
                                  <a:lnTo>
                                    <a:pt x="12727" y="0"/>
                                  </a:lnTo>
                                  <a:lnTo>
                                    <a:pt x="0" y="6667"/>
                                  </a:lnTo>
                                  <a:lnTo>
                                    <a:pt x="0" y="9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27288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9333"/>
                                  </a:moveTo>
                                  <a:lnTo>
                                    <a:pt x="6364" y="18667"/>
                                  </a:lnTo>
                                  <a:lnTo>
                                    <a:pt x="19091" y="12000"/>
                                  </a:lnTo>
                                  <a:lnTo>
                                    <a:pt x="12727" y="0"/>
                                  </a:lnTo>
                                  <a:lnTo>
                                    <a:pt x="0" y="6667"/>
                                  </a:lnTo>
                                  <a:lnTo>
                                    <a:pt x="0" y="93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27792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667"/>
                                  </a:moveTo>
                                  <a:lnTo>
                                    <a:pt x="6087" y="18333"/>
                                  </a:lnTo>
                                  <a:lnTo>
                                    <a:pt x="19130" y="10000"/>
                                  </a:lnTo>
                                  <a:lnTo>
                                    <a:pt x="13913" y="0"/>
                                  </a:lnTo>
                                  <a:lnTo>
                                    <a:pt x="1739" y="3333"/>
                                  </a:lnTo>
                                  <a:lnTo>
                                    <a:pt x="0" y="6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27792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667"/>
                                  </a:moveTo>
                                  <a:lnTo>
                                    <a:pt x="6087" y="18333"/>
                                  </a:lnTo>
                                  <a:lnTo>
                                    <a:pt x="19130" y="10000"/>
                                  </a:lnTo>
                                  <a:lnTo>
                                    <a:pt x="13913" y="0"/>
                                  </a:lnTo>
                                  <a:lnTo>
                                    <a:pt x="1739" y="3333"/>
                                  </a:lnTo>
                                  <a:lnTo>
                                    <a:pt x="0" y="66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06000"/>
                              <a:ext cx="4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667"/>
                                  </a:moveTo>
                                  <a:lnTo>
                                    <a:pt x="4000" y="16667"/>
                                  </a:lnTo>
                                  <a:lnTo>
                                    <a:pt x="18000" y="6667"/>
                                  </a:lnTo>
                                  <a:lnTo>
                                    <a:pt x="14000" y="0"/>
                                  </a:lnTo>
                                  <a:lnTo>
                                    <a:pt x="4000" y="0"/>
                                  </a:lnTo>
                                  <a:lnTo>
                                    <a:pt x="0" y="6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06000"/>
                              <a:ext cx="4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667"/>
                                  </a:moveTo>
                                  <a:lnTo>
                                    <a:pt x="4000" y="16667"/>
                                  </a:lnTo>
                                  <a:lnTo>
                                    <a:pt x="18000" y="6667"/>
                                  </a:lnTo>
                                  <a:lnTo>
                                    <a:pt x="14000" y="0"/>
                                  </a:lnTo>
                                  <a:lnTo>
                                    <a:pt x="4000" y="0"/>
                                  </a:lnTo>
                                  <a:lnTo>
                                    <a:pt x="0" y="66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309240"/>
                              <a:ext cx="16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714"/>
                                  </a:moveTo>
                                  <a:lnTo>
                                    <a:pt x="1176" y="18571"/>
                                  </a:lnTo>
                                  <a:lnTo>
                                    <a:pt x="19412" y="5714"/>
                                  </a:lnTo>
                                  <a:lnTo>
                                    <a:pt x="18235" y="0"/>
                                  </a:lnTo>
                                  <a:lnTo>
                                    <a:pt x="0" y="12857"/>
                                  </a:lnTo>
                                  <a:lnTo>
                                    <a:pt x="0" y="157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309240"/>
                              <a:ext cx="16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714"/>
                                  </a:moveTo>
                                  <a:lnTo>
                                    <a:pt x="1176" y="18571"/>
                                  </a:lnTo>
                                  <a:lnTo>
                                    <a:pt x="19412" y="5714"/>
                                  </a:lnTo>
                                  <a:lnTo>
                                    <a:pt x="18235" y="0"/>
                                  </a:lnTo>
                                  <a:lnTo>
                                    <a:pt x="0" y="12857"/>
                                  </a:lnTo>
                                  <a:lnTo>
                                    <a:pt x="0" y="157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260280"/>
                              <a:ext cx="374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842" y="19394"/>
                                  </a:lnTo>
                                  <a:lnTo>
                                    <a:pt x="19737" y="5455"/>
                                  </a:lnTo>
                                  <a:lnTo>
                                    <a:pt x="17105" y="0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260280"/>
                              <a:ext cx="374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842" y="19394"/>
                                  </a:lnTo>
                                  <a:lnTo>
                                    <a:pt x="19737" y="5455"/>
                                  </a:lnTo>
                                  <a:lnTo>
                                    <a:pt x="17105" y="0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26028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8182" y="18000"/>
                                  </a:lnTo>
                                  <a:lnTo>
                                    <a:pt x="10909" y="18000"/>
                                  </a:lnTo>
                                  <a:lnTo>
                                    <a:pt x="0" y="40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26028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8182" y="18000"/>
                                  </a:lnTo>
                                  <a:lnTo>
                                    <a:pt x="10909" y="18000"/>
                                  </a:lnTo>
                                  <a:lnTo>
                                    <a:pt x="0" y="40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260280"/>
                              <a:ext cx="324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7" y="0"/>
                                  </a:moveTo>
                                  <a:lnTo>
                                    <a:pt x="0" y="17600"/>
                                  </a:lnTo>
                                  <a:lnTo>
                                    <a:pt x="0" y="19200"/>
                                  </a:lnTo>
                                  <a:lnTo>
                                    <a:pt x="19697" y="1600"/>
                                  </a:lnTo>
                                  <a:lnTo>
                                    <a:pt x="196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260280"/>
                              <a:ext cx="324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7" y="0"/>
                                  </a:moveTo>
                                  <a:lnTo>
                                    <a:pt x="0" y="17600"/>
                                  </a:lnTo>
                                  <a:lnTo>
                                    <a:pt x="0" y="19200"/>
                                  </a:lnTo>
                                  <a:lnTo>
                                    <a:pt x="19697" y="1600"/>
                                  </a:lnTo>
                                  <a:lnTo>
                                    <a:pt x="1969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265320"/>
                              <a:ext cx="374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939"/>
                                  </a:moveTo>
                                  <a:lnTo>
                                    <a:pt x="1842" y="19394"/>
                                  </a:lnTo>
                                  <a:lnTo>
                                    <a:pt x="19737" y="5455"/>
                                  </a:lnTo>
                                  <a:lnTo>
                                    <a:pt x="17368" y="0"/>
                                  </a:lnTo>
                                  <a:lnTo>
                                    <a:pt x="0" y="139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265320"/>
                              <a:ext cx="374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939"/>
                                  </a:moveTo>
                                  <a:lnTo>
                                    <a:pt x="1842" y="19394"/>
                                  </a:lnTo>
                                  <a:lnTo>
                                    <a:pt x="19737" y="5455"/>
                                  </a:lnTo>
                                  <a:lnTo>
                                    <a:pt x="17368" y="0"/>
                                  </a:lnTo>
                                  <a:lnTo>
                                    <a:pt x="0" y="1393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2653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8000" y="18000"/>
                                  </a:lnTo>
                                  <a:lnTo>
                                    <a:pt x="14000" y="18000"/>
                                  </a:lnTo>
                                  <a:lnTo>
                                    <a:pt x="0" y="40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2653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8000" y="18000"/>
                                  </a:lnTo>
                                  <a:lnTo>
                                    <a:pt x="14000" y="18000"/>
                                  </a:lnTo>
                                  <a:lnTo>
                                    <a:pt x="0" y="40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265320"/>
                              <a:ext cx="33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01" y="0"/>
                                  </a:moveTo>
                                  <a:lnTo>
                                    <a:pt x="0" y="19167"/>
                                  </a:lnTo>
                                  <a:lnTo>
                                    <a:pt x="19701" y="1667"/>
                                  </a:lnTo>
                                  <a:lnTo>
                                    <a:pt x="197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265320"/>
                              <a:ext cx="33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01" y="0"/>
                                  </a:moveTo>
                                  <a:lnTo>
                                    <a:pt x="0" y="19167"/>
                                  </a:lnTo>
                                  <a:lnTo>
                                    <a:pt x="19701" y="1667"/>
                                  </a:lnTo>
                                  <a:lnTo>
                                    <a:pt x="1970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267120"/>
                              <a:ext cx="25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600"/>
                                  </a:moveTo>
                                  <a:lnTo>
                                    <a:pt x="2692" y="19200"/>
                                  </a:lnTo>
                                  <a:lnTo>
                                    <a:pt x="19615" y="7200"/>
                                  </a:lnTo>
                                  <a:lnTo>
                                    <a:pt x="16154" y="0"/>
                                  </a:lnTo>
                                  <a:lnTo>
                                    <a:pt x="0" y="11200"/>
                                  </a:lnTo>
                                  <a:lnTo>
                                    <a:pt x="0" y="13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267120"/>
                              <a:ext cx="25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600"/>
                                  </a:moveTo>
                                  <a:lnTo>
                                    <a:pt x="2692" y="19200"/>
                                  </a:lnTo>
                                  <a:lnTo>
                                    <a:pt x="19615" y="7200"/>
                                  </a:lnTo>
                                  <a:lnTo>
                                    <a:pt x="16154" y="0"/>
                                  </a:lnTo>
                                  <a:lnTo>
                                    <a:pt x="0" y="11200"/>
                                  </a:lnTo>
                                  <a:lnTo>
                                    <a:pt x="0" y="13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274680"/>
                              <a:ext cx="39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4000"/>
                                  </a:lnTo>
                                  <a:lnTo>
                                    <a:pt x="10000" y="18000"/>
                                  </a:lnTo>
                                  <a:lnTo>
                                    <a:pt x="17500" y="140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274680"/>
                              <a:ext cx="39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4000"/>
                                  </a:lnTo>
                                  <a:lnTo>
                                    <a:pt x="10000" y="18000"/>
                                  </a:lnTo>
                                  <a:lnTo>
                                    <a:pt x="17500" y="140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261360"/>
                              <a:ext cx="25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913"/>
                                  </a:moveTo>
                                  <a:lnTo>
                                    <a:pt x="3077" y="19130"/>
                                  </a:lnTo>
                                  <a:lnTo>
                                    <a:pt x="19615" y="7826"/>
                                  </a:lnTo>
                                  <a:lnTo>
                                    <a:pt x="16154" y="0"/>
                                  </a:lnTo>
                                  <a:lnTo>
                                    <a:pt x="769" y="11304"/>
                                  </a:lnTo>
                                  <a:lnTo>
                                    <a:pt x="0" y="139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261360"/>
                              <a:ext cx="25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913"/>
                                  </a:moveTo>
                                  <a:lnTo>
                                    <a:pt x="3077" y="19130"/>
                                  </a:lnTo>
                                  <a:lnTo>
                                    <a:pt x="19615" y="7826"/>
                                  </a:lnTo>
                                  <a:lnTo>
                                    <a:pt x="16154" y="0"/>
                                  </a:lnTo>
                                  <a:lnTo>
                                    <a:pt x="769" y="11304"/>
                                  </a:lnTo>
                                  <a:lnTo>
                                    <a:pt x="0" y="139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2685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4000"/>
                                  </a:lnTo>
                                  <a:lnTo>
                                    <a:pt x="13333" y="18000"/>
                                  </a:lnTo>
                                  <a:lnTo>
                                    <a:pt x="17778" y="120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2685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4000"/>
                                  </a:lnTo>
                                  <a:lnTo>
                                    <a:pt x="13333" y="18000"/>
                                  </a:lnTo>
                                  <a:lnTo>
                                    <a:pt x="17778" y="120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62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947" y="10588"/>
                                  </a:moveTo>
                                  <a:lnTo>
                                    <a:pt x="11579" y="3529"/>
                                  </a:lnTo>
                                  <a:lnTo>
                                    <a:pt x="9474" y="3529"/>
                                  </a:lnTo>
                                  <a:lnTo>
                                    <a:pt x="7368" y="0"/>
                                  </a:lnTo>
                                  <a:lnTo>
                                    <a:pt x="5263" y="0"/>
                                  </a:lnTo>
                                  <a:lnTo>
                                    <a:pt x="0" y="3529"/>
                                  </a:lnTo>
                                  <a:lnTo>
                                    <a:pt x="0" y="8235"/>
                                  </a:lnTo>
                                  <a:lnTo>
                                    <a:pt x="9474" y="18824"/>
                                  </a:lnTo>
                                  <a:lnTo>
                                    <a:pt x="18947" y="10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62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947" y="10588"/>
                                  </a:moveTo>
                                  <a:lnTo>
                                    <a:pt x="11579" y="3529"/>
                                  </a:lnTo>
                                  <a:lnTo>
                                    <a:pt x="9474" y="3529"/>
                                  </a:lnTo>
                                  <a:lnTo>
                                    <a:pt x="7368" y="0"/>
                                  </a:lnTo>
                                  <a:lnTo>
                                    <a:pt x="5263" y="0"/>
                                  </a:lnTo>
                                  <a:lnTo>
                                    <a:pt x="0" y="3529"/>
                                  </a:lnTo>
                                  <a:lnTo>
                                    <a:pt x="0" y="8235"/>
                                  </a:lnTo>
                                  <a:lnTo>
                                    <a:pt x="9474" y="18824"/>
                                  </a:lnTo>
                                  <a:lnTo>
                                    <a:pt x="18947" y="1058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20" y="26640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500"/>
                                  </a:moveTo>
                                  <a:lnTo>
                                    <a:pt x="18333" y="5000"/>
                                  </a:lnTo>
                                  <a:lnTo>
                                    <a:pt x="15000" y="0"/>
                                  </a:lnTo>
                                  <a:lnTo>
                                    <a:pt x="11667" y="0"/>
                                  </a:lnTo>
                                  <a:lnTo>
                                    <a:pt x="8333" y="500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0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20" y="26640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500"/>
                                  </a:moveTo>
                                  <a:lnTo>
                                    <a:pt x="18333" y="5000"/>
                                  </a:lnTo>
                                  <a:lnTo>
                                    <a:pt x="15000" y="0"/>
                                  </a:lnTo>
                                  <a:lnTo>
                                    <a:pt x="11667" y="0"/>
                                  </a:lnTo>
                                  <a:lnTo>
                                    <a:pt x="8333" y="500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0" y="175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80" y="26856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048" y="10588"/>
                                  </a:moveTo>
                                  <a:lnTo>
                                    <a:pt x="17143" y="7059"/>
                                  </a:lnTo>
                                  <a:lnTo>
                                    <a:pt x="15238" y="7059"/>
                                  </a:lnTo>
                                  <a:lnTo>
                                    <a:pt x="11429" y="2353"/>
                                  </a:lnTo>
                                  <a:lnTo>
                                    <a:pt x="8571" y="2353"/>
                                  </a:lnTo>
                                  <a:lnTo>
                                    <a:pt x="8571" y="0"/>
                                  </a:lnTo>
                                  <a:lnTo>
                                    <a:pt x="6667" y="0"/>
                                  </a:lnTo>
                                  <a:lnTo>
                                    <a:pt x="2857" y="2353"/>
                                  </a:lnTo>
                                  <a:lnTo>
                                    <a:pt x="0" y="4706"/>
                                  </a:lnTo>
                                  <a:lnTo>
                                    <a:pt x="0" y="7059"/>
                                  </a:lnTo>
                                  <a:lnTo>
                                    <a:pt x="11429" y="18824"/>
                                  </a:lnTo>
                                  <a:lnTo>
                                    <a:pt x="19048" y="10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80" y="26856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048" y="10588"/>
                                  </a:moveTo>
                                  <a:lnTo>
                                    <a:pt x="17143" y="7059"/>
                                  </a:lnTo>
                                  <a:lnTo>
                                    <a:pt x="15238" y="7059"/>
                                  </a:lnTo>
                                  <a:lnTo>
                                    <a:pt x="11429" y="2353"/>
                                  </a:lnTo>
                                  <a:lnTo>
                                    <a:pt x="8571" y="2353"/>
                                  </a:lnTo>
                                  <a:lnTo>
                                    <a:pt x="8571" y="0"/>
                                  </a:lnTo>
                                  <a:lnTo>
                                    <a:pt x="6667" y="0"/>
                                  </a:lnTo>
                                  <a:lnTo>
                                    <a:pt x="2857" y="2353"/>
                                  </a:lnTo>
                                  <a:lnTo>
                                    <a:pt x="0" y="4706"/>
                                  </a:lnTo>
                                  <a:lnTo>
                                    <a:pt x="0" y="7059"/>
                                  </a:lnTo>
                                  <a:lnTo>
                                    <a:pt x="11429" y="18824"/>
                                  </a:lnTo>
                                  <a:lnTo>
                                    <a:pt x="19048" y="1058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40" y="27288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500"/>
                                  </a:moveTo>
                                  <a:lnTo>
                                    <a:pt x="17778" y="5000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8889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0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40" y="27288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500"/>
                                  </a:moveTo>
                                  <a:lnTo>
                                    <a:pt x="17778" y="5000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8889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0" y="175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273600"/>
                              <a:ext cx="673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2581"/>
                                  </a:moveTo>
                                  <a:lnTo>
                                    <a:pt x="3382" y="19677"/>
                                  </a:lnTo>
                                  <a:lnTo>
                                    <a:pt x="19853" y="8065"/>
                                  </a:lnTo>
                                  <a:lnTo>
                                    <a:pt x="16618" y="0"/>
                                  </a:lnTo>
                                  <a:lnTo>
                                    <a:pt x="441" y="11613"/>
                                  </a:lnTo>
                                  <a:lnTo>
                                    <a:pt x="0" y="12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273600"/>
                              <a:ext cx="673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2581"/>
                                  </a:moveTo>
                                  <a:lnTo>
                                    <a:pt x="3382" y="19677"/>
                                  </a:lnTo>
                                  <a:lnTo>
                                    <a:pt x="19853" y="8065"/>
                                  </a:lnTo>
                                  <a:lnTo>
                                    <a:pt x="16618" y="0"/>
                                  </a:lnTo>
                                  <a:lnTo>
                                    <a:pt x="441" y="11613"/>
                                  </a:lnTo>
                                  <a:lnTo>
                                    <a:pt x="0" y="125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269640"/>
                              <a:ext cx="2361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58" y="0"/>
                                  </a:moveTo>
                                  <a:lnTo>
                                    <a:pt x="19958" y="864"/>
                                  </a:lnTo>
                                  <a:lnTo>
                                    <a:pt x="0" y="19877"/>
                                  </a:lnTo>
                                  <a:lnTo>
                                    <a:pt x="0" y="19136"/>
                                  </a:lnTo>
                                  <a:lnTo>
                                    <a:pt x="199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269640"/>
                              <a:ext cx="2361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58" y="0"/>
                                  </a:moveTo>
                                  <a:lnTo>
                                    <a:pt x="19958" y="864"/>
                                  </a:lnTo>
                                  <a:lnTo>
                                    <a:pt x="0" y="19877"/>
                                  </a:lnTo>
                                  <a:lnTo>
                                    <a:pt x="0" y="19136"/>
                                  </a:lnTo>
                                  <a:lnTo>
                                    <a:pt x="1995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291240"/>
                              <a:ext cx="186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64" y="19858"/>
                                  </a:moveTo>
                                  <a:lnTo>
                                    <a:pt x="0" y="16028"/>
                                  </a:lnTo>
                                  <a:lnTo>
                                    <a:pt x="18617" y="0"/>
                                  </a:lnTo>
                                  <a:lnTo>
                                    <a:pt x="19947" y="3688"/>
                                  </a:lnTo>
                                  <a:lnTo>
                                    <a:pt x="1223" y="19858"/>
                                  </a:lnTo>
                                  <a:lnTo>
                                    <a:pt x="1064" y="198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291240"/>
                              <a:ext cx="186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64" y="19858"/>
                                  </a:moveTo>
                                  <a:lnTo>
                                    <a:pt x="0" y="16028"/>
                                  </a:lnTo>
                                  <a:lnTo>
                                    <a:pt x="18617" y="0"/>
                                  </a:lnTo>
                                  <a:lnTo>
                                    <a:pt x="19947" y="3688"/>
                                  </a:lnTo>
                                  <a:lnTo>
                                    <a:pt x="1223" y="19858"/>
                                  </a:lnTo>
                                  <a:lnTo>
                                    <a:pt x="1064" y="198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289440"/>
                              <a:ext cx="184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000"/>
                                  </a:moveTo>
                                  <a:lnTo>
                                    <a:pt x="1240" y="19857"/>
                                  </a:lnTo>
                                  <a:lnTo>
                                    <a:pt x="19946" y="3857"/>
                                  </a:lnTo>
                                  <a:lnTo>
                                    <a:pt x="18652" y="0"/>
                                  </a:lnTo>
                                  <a:lnTo>
                                    <a:pt x="270" y="16000"/>
                                  </a:lnTo>
                                  <a:lnTo>
                                    <a:pt x="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289440"/>
                              <a:ext cx="184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000"/>
                                  </a:moveTo>
                                  <a:lnTo>
                                    <a:pt x="1240" y="19857"/>
                                  </a:lnTo>
                                  <a:lnTo>
                                    <a:pt x="19946" y="3857"/>
                                  </a:lnTo>
                                  <a:lnTo>
                                    <a:pt x="18652" y="0"/>
                                  </a:lnTo>
                                  <a:lnTo>
                                    <a:pt x="270" y="16000"/>
                                  </a:lnTo>
                                  <a:lnTo>
                                    <a:pt x="0" y="160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271080"/>
                              <a:ext cx="66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1746"/>
                                  </a:moveTo>
                                  <a:lnTo>
                                    <a:pt x="3731" y="19683"/>
                                  </a:lnTo>
                                  <a:lnTo>
                                    <a:pt x="19851" y="8889"/>
                                  </a:lnTo>
                                  <a:lnTo>
                                    <a:pt x="16119" y="0"/>
                                  </a:lnTo>
                                  <a:lnTo>
                                    <a:pt x="0" y="117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271080"/>
                              <a:ext cx="66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1746"/>
                                  </a:moveTo>
                                  <a:lnTo>
                                    <a:pt x="3731" y="19683"/>
                                  </a:lnTo>
                                  <a:lnTo>
                                    <a:pt x="19851" y="8889"/>
                                  </a:lnTo>
                                  <a:lnTo>
                                    <a:pt x="16119" y="0"/>
                                  </a:lnTo>
                                  <a:lnTo>
                                    <a:pt x="0" y="117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352440"/>
                              <a:ext cx="234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875"/>
                                  </a:moveTo>
                                  <a:lnTo>
                                    <a:pt x="7500" y="19375"/>
                                  </a:lnTo>
                                  <a:lnTo>
                                    <a:pt x="19583" y="12500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1250" y="6875"/>
                                  </a:lnTo>
                                  <a:lnTo>
                                    <a:pt x="0" y="68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352440"/>
                              <a:ext cx="234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875"/>
                                  </a:moveTo>
                                  <a:lnTo>
                                    <a:pt x="7500" y="19375"/>
                                  </a:lnTo>
                                  <a:lnTo>
                                    <a:pt x="19583" y="12500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1250" y="6875"/>
                                  </a:lnTo>
                                  <a:lnTo>
                                    <a:pt x="0" y="687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327600"/>
                              <a:ext cx="87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4400"/>
                                  </a:moveTo>
                                  <a:lnTo>
                                    <a:pt x="2171" y="19733"/>
                                  </a:lnTo>
                                  <a:lnTo>
                                    <a:pt x="19886" y="4800"/>
                                  </a:lnTo>
                                  <a:lnTo>
                                    <a:pt x="17714" y="0"/>
                                  </a:lnTo>
                                  <a:lnTo>
                                    <a:pt x="0" y="14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327600"/>
                              <a:ext cx="87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4400"/>
                                  </a:moveTo>
                                  <a:lnTo>
                                    <a:pt x="2171" y="19733"/>
                                  </a:lnTo>
                                  <a:lnTo>
                                    <a:pt x="19886" y="4800"/>
                                  </a:lnTo>
                                  <a:lnTo>
                                    <a:pt x="17714" y="0"/>
                                  </a:lnTo>
                                  <a:lnTo>
                                    <a:pt x="0" y="144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393480"/>
                              <a:ext cx="36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9767"/>
                                  </a:moveTo>
                                  <a:lnTo>
                                    <a:pt x="3562" y="19535"/>
                                  </a:lnTo>
                                  <a:lnTo>
                                    <a:pt x="19726" y="9767"/>
                                  </a:lnTo>
                                  <a:lnTo>
                                    <a:pt x="15616" y="0"/>
                                  </a:lnTo>
                                  <a:lnTo>
                                    <a:pt x="0" y="97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393480"/>
                              <a:ext cx="36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9767"/>
                                  </a:moveTo>
                                  <a:lnTo>
                                    <a:pt x="3562" y="19535"/>
                                  </a:lnTo>
                                  <a:lnTo>
                                    <a:pt x="19726" y="9767"/>
                                  </a:lnTo>
                                  <a:lnTo>
                                    <a:pt x="15616" y="0"/>
                                  </a:lnTo>
                                  <a:lnTo>
                                    <a:pt x="0" y="97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" y="388440"/>
                              <a:ext cx="201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667"/>
                                  </a:moveTo>
                                  <a:lnTo>
                                    <a:pt x="6341" y="19394"/>
                                  </a:lnTo>
                                  <a:lnTo>
                                    <a:pt x="19512" y="14545"/>
                                  </a:lnTo>
                                  <a:lnTo>
                                    <a:pt x="13171" y="0"/>
                                  </a:lnTo>
                                  <a:lnTo>
                                    <a:pt x="976" y="5455"/>
                                  </a:lnTo>
                                  <a:lnTo>
                                    <a:pt x="0" y="6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" y="388440"/>
                              <a:ext cx="201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667"/>
                                  </a:moveTo>
                                  <a:lnTo>
                                    <a:pt x="6341" y="19394"/>
                                  </a:lnTo>
                                  <a:lnTo>
                                    <a:pt x="19512" y="14545"/>
                                  </a:lnTo>
                                  <a:lnTo>
                                    <a:pt x="13171" y="0"/>
                                  </a:lnTo>
                                  <a:lnTo>
                                    <a:pt x="976" y="5455"/>
                                  </a:lnTo>
                                  <a:lnTo>
                                    <a:pt x="0" y="66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384120"/>
                              <a:ext cx="23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667"/>
                                  </a:moveTo>
                                  <a:lnTo>
                                    <a:pt x="5417" y="19394"/>
                                  </a:lnTo>
                                  <a:lnTo>
                                    <a:pt x="19583" y="12121"/>
                                  </a:lnTo>
                                  <a:lnTo>
                                    <a:pt x="12083" y="0"/>
                                  </a:lnTo>
                                  <a:lnTo>
                                    <a:pt x="833" y="5455"/>
                                  </a:lnTo>
                                  <a:lnTo>
                                    <a:pt x="0" y="6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384120"/>
                              <a:ext cx="23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667"/>
                                  </a:moveTo>
                                  <a:lnTo>
                                    <a:pt x="5417" y="19394"/>
                                  </a:lnTo>
                                  <a:lnTo>
                                    <a:pt x="19583" y="12121"/>
                                  </a:lnTo>
                                  <a:lnTo>
                                    <a:pt x="12083" y="0"/>
                                  </a:lnTo>
                                  <a:lnTo>
                                    <a:pt x="833" y="5455"/>
                                  </a:lnTo>
                                  <a:lnTo>
                                    <a:pt x="0" y="66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357840"/>
                              <a:ext cx="907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91" y="4675"/>
                                  </a:moveTo>
                                  <a:lnTo>
                                    <a:pt x="18361" y="0"/>
                                  </a:lnTo>
                                  <a:lnTo>
                                    <a:pt x="0" y="15065"/>
                                  </a:lnTo>
                                  <a:lnTo>
                                    <a:pt x="1967" y="19740"/>
                                  </a:lnTo>
                                  <a:lnTo>
                                    <a:pt x="19891" y="46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357840"/>
                              <a:ext cx="907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91" y="4675"/>
                                  </a:moveTo>
                                  <a:lnTo>
                                    <a:pt x="18361" y="0"/>
                                  </a:lnTo>
                                  <a:lnTo>
                                    <a:pt x="0" y="15065"/>
                                  </a:lnTo>
                                  <a:lnTo>
                                    <a:pt x="1967" y="19740"/>
                                  </a:lnTo>
                                  <a:lnTo>
                                    <a:pt x="19891" y="467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" y="380880"/>
                              <a:ext cx="406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659" y="19574"/>
                                  </a:moveTo>
                                  <a:lnTo>
                                    <a:pt x="19756" y="9787"/>
                                  </a:lnTo>
                                  <a:lnTo>
                                    <a:pt x="15366" y="0"/>
                                  </a:lnTo>
                                  <a:lnTo>
                                    <a:pt x="0" y="9787"/>
                                  </a:lnTo>
                                  <a:lnTo>
                                    <a:pt x="3171" y="19574"/>
                                  </a:lnTo>
                                  <a:lnTo>
                                    <a:pt x="3659" y="19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" y="380880"/>
                              <a:ext cx="406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659" y="19574"/>
                                  </a:moveTo>
                                  <a:lnTo>
                                    <a:pt x="19756" y="9787"/>
                                  </a:lnTo>
                                  <a:lnTo>
                                    <a:pt x="15366" y="0"/>
                                  </a:lnTo>
                                  <a:lnTo>
                                    <a:pt x="0" y="9787"/>
                                  </a:lnTo>
                                  <a:lnTo>
                                    <a:pt x="3171" y="19574"/>
                                  </a:lnTo>
                                  <a:lnTo>
                                    <a:pt x="3659" y="195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333720"/>
                              <a:ext cx="1602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640"/>
                                  </a:moveTo>
                                  <a:lnTo>
                                    <a:pt x="1118" y="19840"/>
                                  </a:lnTo>
                                  <a:lnTo>
                                    <a:pt x="19938" y="3200"/>
                                  </a:lnTo>
                                  <a:lnTo>
                                    <a:pt x="18820" y="0"/>
                                  </a:lnTo>
                                  <a:lnTo>
                                    <a:pt x="311" y="16320"/>
                                  </a:lnTo>
                                  <a:lnTo>
                                    <a:pt x="0" y="16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333720"/>
                              <a:ext cx="1602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640"/>
                                  </a:moveTo>
                                  <a:lnTo>
                                    <a:pt x="1118" y="19840"/>
                                  </a:lnTo>
                                  <a:lnTo>
                                    <a:pt x="19938" y="3200"/>
                                  </a:lnTo>
                                  <a:lnTo>
                                    <a:pt x="18820" y="0"/>
                                  </a:lnTo>
                                  <a:lnTo>
                                    <a:pt x="311" y="16320"/>
                                  </a:lnTo>
                                  <a:lnTo>
                                    <a:pt x="0" y="166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326160"/>
                              <a:ext cx="342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8333"/>
                                  </a:moveTo>
                                  <a:lnTo>
                                    <a:pt x="5143" y="19444"/>
                                  </a:lnTo>
                                  <a:lnTo>
                                    <a:pt x="19714" y="10000"/>
                                  </a:lnTo>
                                  <a:lnTo>
                                    <a:pt x="14571" y="0"/>
                                  </a:lnTo>
                                  <a:lnTo>
                                    <a:pt x="1143" y="7222"/>
                                  </a:lnTo>
                                  <a:lnTo>
                                    <a:pt x="0" y="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326160"/>
                              <a:ext cx="342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8333"/>
                                  </a:moveTo>
                                  <a:lnTo>
                                    <a:pt x="5143" y="19444"/>
                                  </a:lnTo>
                                  <a:lnTo>
                                    <a:pt x="19714" y="10000"/>
                                  </a:lnTo>
                                  <a:lnTo>
                                    <a:pt x="14571" y="0"/>
                                  </a:lnTo>
                                  <a:lnTo>
                                    <a:pt x="1143" y="7222"/>
                                  </a:lnTo>
                                  <a:lnTo>
                                    <a:pt x="0" y="83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321840"/>
                              <a:ext cx="201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5000"/>
                                  </a:moveTo>
                                  <a:lnTo>
                                    <a:pt x="8780" y="19286"/>
                                  </a:lnTo>
                                  <a:lnTo>
                                    <a:pt x="19512" y="12857"/>
                                  </a:lnTo>
                                  <a:lnTo>
                                    <a:pt x="11220" y="0"/>
                                  </a:lnTo>
                                  <a:lnTo>
                                    <a:pt x="976" y="2857"/>
                                  </a:lnTo>
                                  <a:lnTo>
                                    <a:pt x="0" y="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321840"/>
                              <a:ext cx="201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5000"/>
                                  </a:moveTo>
                                  <a:lnTo>
                                    <a:pt x="8780" y="19286"/>
                                  </a:lnTo>
                                  <a:lnTo>
                                    <a:pt x="19512" y="12857"/>
                                  </a:lnTo>
                                  <a:lnTo>
                                    <a:pt x="11220" y="0"/>
                                  </a:lnTo>
                                  <a:lnTo>
                                    <a:pt x="976" y="2857"/>
                                  </a:lnTo>
                                  <a:lnTo>
                                    <a:pt x="0" y="50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280" y="316800"/>
                              <a:ext cx="208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000"/>
                                  </a:moveTo>
                                  <a:lnTo>
                                    <a:pt x="8372" y="19333"/>
                                  </a:lnTo>
                                  <a:lnTo>
                                    <a:pt x="19535" y="13333"/>
                                  </a:lnTo>
                                  <a:lnTo>
                                    <a:pt x="11163" y="0"/>
                                  </a:lnTo>
                                  <a:lnTo>
                                    <a:pt x="930" y="6000"/>
                                  </a:lnTo>
                                  <a:lnTo>
                                    <a:pt x="0" y="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280" y="316800"/>
                              <a:ext cx="208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000"/>
                                  </a:moveTo>
                                  <a:lnTo>
                                    <a:pt x="8372" y="19333"/>
                                  </a:lnTo>
                                  <a:lnTo>
                                    <a:pt x="19535" y="13333"/>
                                  </a:lnTo>
                                  <a:lnTo>
                                    <a:pt x="11163" y="0"/>
                                  </a:lnTo>
                                  <a:lnTo>
                                    <a:pt x="930" y="6000"/>
                                  </a:lnTo>
                                  <a:lnTo>
                                    <a:pt x="0" y="60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37404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471"/>
                                  </a:moveTo>
                                  <a:lnTo>
                                    <a:pt x="6667" y="19412"/>
                                  </a:lnTo>
                                  <a:lnTo>
                                    <a:pt x="19556" y="14118"/>
                                  </a:lnTo>
                                  <a:lnTo>
                                    <a:pt x="12889" y="0"/>
                                  </a:lnTo>
                                  <a:lnTo>
                                    <a:pt x="889" y="6471"/>
                                  </a:lnTo>
                                  <a:lnTo>
                                    <a:pt x="0" y="6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37404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471"/>
                                  </a:moveTo>
                                  <a:lnTo>
                                    <a:pt x="6667" y="19412"/>
                                  </a:lnTo>
                                  <a:lnTo>
                                    <a:pt x="19556" y="14118"/>
                                  </a:lnTo>
                                  <a:lnTo>
                                    <a:pt x="12889" y="0"/>
                                  </a:lnTo>
                                  <a:lnTo>
                                    <a:pt x="889" y="6471"/>
                                  </a:lnTo>
                                  <a:lnTo>
                                    <a:pt x="0" y="64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318600"/>
                              <a:ext cx="1861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622"/>
                                  </a:moveTo>
                                  <a:lnTo>
                                    <a:pt x="856" y="19865"/>
                                  </a:lnTo>
                                  <a:lnTo>
                                    <a:pt x="19947" y="3378"/>
                                  </a:lnTo>
                                  <a:lnTo>
                                    <a:pt x="18877" y="0"/>
                                  </a:lnTo>
                                  <a:lnTo>
                                    <a:pt x="214" y="16351"/>
                                  </a:lnTo>
                                  <a:lnTo>
                                    <a:pt x="0" y="166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318600"/>
                              <a:ext cx="1861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622"/>
                                  </a:moveTo>
                                  <a:lnTo>
                                    <a:pt x="856" y="19865"/>
                                  </a:lnTo>
                                  <a:lnTo>
                                    <a:pt x="19947" y="3378"/>
                                  </a:lnTo>
                                  <a:lnTo>
                                    <a:pt x="18877" y="0"/>
                                  </a:lnTo>
                                  <a:lnTo>
                                    <a:pt x="214" y="16351"/>
                                  </a:lnTo>
                                  <a:lnTo>
                                    <a:pt x="0" y="166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30960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9302"/>
                                  </a:moveTo>
                                  <a:lnTo>
                                    <a:pt x="4675" y="19535"/>
                                  </a:lnTo>
                                  <a:lnTo>
                                    <a:pt x="19740" y="11628"/>
                                  </a:lnTo>
                                  <a:lnTo>
                                    <a:pt x="14545" y="0"/>
                                  </a:lnTo>
                                  <a:lnTo>
                                    <a:pt x="1299" y="8372"/>
                                  </a:lnTo>
                                  <a:lnTo>
                                    <a:pt x="0" y="9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30960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9302"/>
                                  </a:moveTo>
                                  <a:lnTo>
                                    <a:pt x="4675" y="19535"/>
                                  </a:lnTo>
                                  <a:lnTo>
                                    <a:pt x="19740" y="11628"/>
                                  </a:lnTo>
                                  <a:lnTo>
                                    <a:pt x="14545" y="0"/>
                                  </a:lnTo>
                                  <a:lnTo>
                                    <a:pt x="1299" y="8372"/>
                                  </a:lnTo>
                                  <a:lnTo>
                                    <a:pt x="0" y="93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306000"/>
                              <a:ext cx="216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4375"/>
                                  </a:moveTo>
                                  <a:lnTo>
                                    <a:pt x="9091" y="19375"/>
                                  </a:lnTo>
                                  <a:lnTo>
                                    <a:pt x="19545" y="15625"/>
                                  </a:lnTo>
                                  <a:lnTo>
                                    <a:pt x="10455" y="0"/>
                                  </a:lnTo>
                                  <a:lnTo>
                                    <a:pt x="909" y="4375"/>
                                  </a:lnTo>
                                  <a:lnTo>
                                    <a:pt x="0" y="4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306000"/>
                              <a:ext cx="216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4375"/>
                                  </a:moveTo>
                                  <a:lnTo>
                                    <a:pt x="9091" y="19375"/>
                                  </a:lnTo>
                                  <a:lnTo>
                                    <a:pt x="19545" y="15625"/>
                                  </a:lnTo>
                                  <a:lnTo>
                                    <a:pt x="10455" y="0"/>
                                  </a:lnTo>
                                  <a:lnTo>
                                    <a:pt x="909" y="4375"/>
                                  </a:lnTo>
                                  <a:lnTo>
                                    <a:pt x="0" y="437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361800"/>
                              <a:ext cx="24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471"/>
                                  </a:moveTo>
                                  <a:lnTo>
                                    <a:pt x="7200" y="19412"/>
                                  </a:lnTo>
                                  <a:lnTo>
                                    <a:pt x="19600" y="14706"/>
                                  </a:lnTo>
                                  <a:lnTo>
                                    <a:pt x="12800" y="0"/>
                                  </a:lnTo>
                                  <a:lnTo>
                                    <a:pt x="1200" y="6471"/>
                                  </a:lnTo>
                                  <a:lnTo>
                                    <a:pt x="0" y="6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361800"/>
                              <a:ext cx="24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471"/>
                                  </a:moveTo>
                                  <a:lnTo>
                                    <a:pt x="7200" y="19412"/>
                                  </a:lnTo>
                                  <a:lnTo>
                                    <a:pt x="19600" y="14706"/>
                                  </a:lnTo>
                                  <a:lnTo>
                                    <a:pt x="12800" y="0"/>
                                  </a:lnTo>
                                  <a:lnTo>
                                    <a:pt x="1200" y="6471"/>
                                  </a:lnTo>
                                  <a:lnTo>
                                    <a:pt x="0" y="64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301320"/>
                              <a:ext cx="2102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070"/>
                                  </a:moveTo>
                                  <a:lnTo>
                                    <a:pt x="851" y="19873"/>
                                  </a:lnTo>
                                  <a:lnTo>
                                    <a:pt x="19953" y="2293"/>
                                  </a:lnTo>
                                  <a:lnTo>
                                    <a:pt x="19196" y="0"/>
                                  </a:lnTo>
                                  <a:lnTo>
                                    <a:pt x="331" y="16815"/>
                                  </a:lnTo>
                                  <a:lnTo>
                                    <a:pt x="0" y="170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301320"/>
                              <a:ext cx="2102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070"/>
                                  </a:moveTo>
                                  <a:lnTo>
                                    <a:pt x="851" y="19873"/>
                                  </a:lnTo>
                                  <a:lnTo>
                                    <a:pt x="19953" y="2293"/>
                                  </a:lnTo>
                                  <a:lnTo>
                                    <a:pt x="19196" y="0"/>
                                  </a:lnTo>
                                  <a:lnTo>
                                    <a:pt x="331" y="16815"/>
                                  </a:lnTo>
                                  <a:lnTo>
                                    <a:pt x="0" y="170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297720"/>
                              <a:ext cx="201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5385"/>
                                  </a:moveTo>
                                  <a:lnTo>
                                    <a:pt x="6341" y="19231"/>
                                  </a:lnTo>
                                  <a:lnTo>
                                    <a:pt x="19512" y="12308"/>
                                  </a:lnTo>
                                  <a:lnTo>
                                    <a:pt x="10732" y="0"/>
                                  </a:lnTo>
                                  <a:lnTo>
                                    <a:pt x="1951" y="3846"/>
                                  </a:lnTo>
                                  <a:lnTo>
                                    <a:pt x="0" y="53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297720"/>
                              <a:ext cx="201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5385"/>
                                  </a:moveTo>
                                  <a:lnTo>
                                    <a:pt x="6341" y="19231"/>
                                  </a:lnTo>
                                  <a:lnTo>
                                    <a:pt x="19512" y="12308"/>
                                  </a:lnTo>
                                  <a:lnTo>
                                    <a:pt x="10732" y="0"/>
                                  </a:lnTo>
                                  <a:lnTo>
                                    <a:pt x="1951" y="3846"/>
                                  </a:lnTo>
                                  <a:lnTo>
                                    <a:pt x="0" y="53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297000"/>
                              <a:ext cx="1987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849"/>
                                  </a:moveTo>
                                  <a:lnTo>
                                    <a:pt x="1000" y="19863"/>
                                  </a:lnTo>
                                  <a:lnTo>
                                    <a:pt x="19950" y="2740"/>
                                  </a:lnTo>
                                  <a:lnTo>
                                    <a:pt x="19050" y="0"/>
                                  </a:lnTo>
                                  <a:lnTo>
                                    <a:pt x="150" y="16849"/>
                                  </a:lnTo>
                                  <a:lnTo>
                                    <a:pt x="0" y="168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297000"/>
                              <a:ext cx="1987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849"/>
                                  </a:moveTo>
                                  <a:lnTo>
                                    <a:pt x="1000" y="19863"/>
                                  </a:lnTo>
                                  <a:lnTo>
                                    <a:pt x="19950" y="2740"/>
                                  </a:lnTo>
                                  <a:lnTo>
                                    <a:pt x="19050" y="0"/>
                                  </a:lnTo>
                                  <a:lnTo>
                                    <a:pt x="150" y="16849"/>
                                  </a:lnTo>
                                  <a:lnTo>
                                    <a:pt x="0" y="1684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353520"/>
                              <a:ext cx="176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5385"/>
                                  </a:moveTo>
                                  <a:lnTo>
                                    <a:pt x="9444" y="0"/>
                                  </a:lnTo>
                                  <a:lnTo>
                                    <a:pt x="19444" y="13846"/>
                                  </a:lnTo>
                                  <a:lnTo>
                                    <a:pt x="8333" y="19231"/>
                                  </a:lnTo>
                                  <a:lnTo>
                                    <a:pt x="0" y="53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353520"/>
                              <a:ext cx="176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5385"/>
                                  </a:moveTo>
                                  <a:lnTo>
                                    <a:pt x="9444" y="0"/>
                                  </a:lnTo>
                                  <a:lnTo>
                                    <a:pt x="19444" y="13846"/>
                                  </a:lnTo>
                                  <a:lnTo>
                                    <a:pt x="8333" y="19231"/>
                                  </a:lnTo>
                                  <a:lnTo>
                                    <a:pt x="0" y="53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291240"/>
                              <a:ext cx="29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7647"/>
                                  </a:moveTo>
                                  <a:lnTo>
                                    <a:pt x="6333" y="19412"/>
                                  </a:lnTo>
                                  <a:lnTo>
                                    <a:pt x="19667" y="11765"/>
                                  </a:lnTo>
                                  <a:lnTo>
                                    <a:pt x="13000" y="0"/>
                                  </a:lnTo>
                                  <a:lnTo>
                                    <a:pt x="1333" y="6471"/>
                                  </a:lnTo>
                                  <a:lnTo>
                                    <a:pt x="0" y="76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291240"/>
                              <a:ext cx="29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7647"/>
                                  </a:moveTo>
                                  <a:lnTo>
                                    <a:pt x="6333" y="19412"/>
                                  </a:lnTo>
                                  <a:lnTo>
                                    <a:pt x="19667" y="11765"/>
                                  </a:lnTo>
                                  <a:lnTo>
                                    <a:pt x="13000" y="0"/>
                                  </a:lnTo>
                                  <a:lnTo>
                                    <a:pt x="1333" y="6471"/>
                                  </a:lnTo>
                                  <a:lnTo>
                                    <a:pt x="0" y="764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80" y="288000"/>
                              <a:ext cx="201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5000"/>
                                  </a:moveTo>
                                  <a:lnTo>
                                    <a:pt x="9756" y="19286"/>
                                  </a:lnTo>
                                  <a:lnTo>
                                    <a:pt x="19512" y="14286"/>
                                  </a:lnTo>
                                  <a:lnTo>
                                    <a:pt x="9756" y="0"/>
                                  </a:lnTo>
                                  <a:lnTo>
                                    <a:pt x="2439" y="2857"/>
                                  </a:lnTo>
                                  <a:lnTo>
                                    <a:pt x="0" y="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80" y="288000"/>
                              <a:ext cx="201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5000"/>
                                  </a:moveTo>
                                  <a:lnTo>
                                    <a:pt x="9756" y="19286"/>
                                  </a:lnTo>
                                  <a:lnTo>
                                    <a:pt x="19512" y="14286"/>
                                  </a:lnTo>
                                  <a:lnTo>
                                    <a:pt x="9756" y="0"/>
                                  </a:lnTo>
                                  <a:lnTo>
                                    <a:pt x="2439" y="2857"/>
                                  </a:lnTo>
                                  <a:lnTo>
                                    <a:pt x="0" y="50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35604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6000"/>
                                  </a:lnTo>
                                  <a:lnTo>
                                    <a:pt x="17143" y="16000"/>
                                  </a:lnTo>
                                  <a:lnTo>
                                    <a:pt x="1714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356040"/>
                              <a:ext cx="32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714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8929"/>
                                  </a:lnTo>
                                  <a:lnTo>
                                    <a:pt x="0" y="19643"/>
                                  </a:lnTo>
                                  <a:lnTo>
                                    <a:pt x="0" y="714"/>
                                  </a:lnTo>
                                  <a:lnTo>
                                    <a:pt x="17143" y="714"/>
                                  </a:lnTo>
                                  <a:lnTo>
                                    <a:pt x="1714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8640"/>
                              <a:ext cx="29268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3601"/>
                                  </a:moveTo>
                                  <a:lnTo>
                                    <a:pt x="2139" y="19964"/>
                                  </a:lnTo>
                                  <a:lnTo>
                                    <a:pt x="19966" y="14866"/>
                                  </a:lnTo>
                                  <a:lnTo>
                                    <a:pt x="17691" y="0"/>
                                  </a:lnTo>
                                  <a:lnTo>
                                    <a:pt x="0" y="36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8640"/>
                              <a:ext cx="29268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3601"/>
                                  </a:moveTo>
                                  <a:lnTo>
                                    <a:pt x="2139" y="19964"/>
                                  </a:lnTo>
                                  <a:lnTo>
                                    <a:pt x="19966" y="14866"/>
                                  </a:lnTo>
                                  <a:lnTo>
                                    <a:pt x="17691" y="0"/>
                                  </a:lnTo>
                                  <a:lnTo>
                                    <a:pt x="0" y="360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6840"/>
                              <a:ext cx="241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92" y="8571"/>
                                  </a:moveTo>
                                  <a:lnTo>
                                    <a:pt x="18367" y="0"/>
                                  </a:lnTo>
                                  <a:lnTo>
                                    <a:pt x="0" y="8571"/>
                                  </a:lnTo>
                                  <a:lnTo>
                                    <a:pt x="816" y="18571"/>
                                  </a:lnTo>
                                  <a:lnTo>
                                    <a:pt x="19592" y="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6840"/>
                              <a:ext cx="241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92" y="8571"/>
                                  </a:moveTo>
                                  <a:lnTo>
                                    <a:pt x="18367" y="0"/>
                                  </a:lnTo>
                                  <a:lnTo>
                                    <a:pt x="0" y="8571"/>
                                  </a:lnTo>
                                  <a:lnTo>
                                    <a:pt x="816" y="18571"/>
                                  </a:lnTo>
                                  <a:lnTo>
                                    <a:pt x="19592" y="85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217800"/>
                              <a:ext cx="558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7965" y="0"/>
                                  </a:moveTo>
                                  <a:lnTo>
                                    <a:pt x="0" y="2716"/>
                                  </a:lnTo>
                                  <a:lnTo>
                                    <a:pt x="13982" y="19753"/>
                                  </a:lnTo>
                                  <a:lnTo>
                                    <a:pt x="19823" y="16049"/>
                                  </a:lnTo>
                                  <a:lnTo>
                                    <a:pt x="79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217800"/>
                              <a:ext cx="558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7965" y="0"/>
                                  </a:moveTo>
                                  <a:lnTo>
                                    <a:pt x="0" y="2716"/>
                                  </a:lnTo>
                                  <a:lnTo>
                                    <a:pt x="13982" y="19753"/>
                                  </a:lnTo>
                                  <a:lnTo>
                                    <a:pt x="19823" y="16049"/>
                                  </a:lnTo>
                                  <a:lnTo>
                                    <a:pt x="796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222120"/>
                              <a:ext cx="392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0595"/>
                                  </a:lnTo>
                                  <a:lnTo>
                                    <a:pt x="19750" y="19892"/>
                                  </a:lnTo>
                                  <a:lnTo>
                                    <a:pt x="19750" y="745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222120"/>
                              <a:ext cx="392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0595"/>
                                  </a:lnTo>
                                  <a:lnTo>
                                    <a:pt x="19750" y="19892"/>
                                  </a:lnTo>
                                  <a:lnTo>
                                    <a:pt x="19750" y="745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21400"/>
                              <a:ext cx="23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348" y="0"/>
                                  </a:moveTo>
                                  <a:lnTo>
                                    <a:pt x="14348" y="357"/>
                                  </a:lnTo>
                                  <a:lnTo>
                                    <a:pt x="10435" y="357"/>
                                  </a:lnTo>
                                  <a:lnTo>
                                    <a:pt x="10435" y="714"/>
                                  </a:lnTo>
                                  <a:lnTo>
                                    <a:pt x="7826" y="714"/>
                                  </a:lnTo>
                                  <a:lnTo>
                                    <a:pt x="7826" y="1250"/>
                                  </a:lnTo>
                                  <a:lnTo>
                                    <a:pt x="3913" y="1250"/>
                                  </a:lnTo>
                                  <a:lnTo>
                                    <a:pt x="3913" y="1607"/>
                                  </a:lnTo>
                                  <a:lnTo>
                                    <a:pt x="0" y="1607"/>
                                  </a:lnTo>
                                  <a:lnTo>
                                    <a:pt x="0" y="19821"/>
                                  </a:lnTo>
                                  <a:lnTo>
                                    <a:pt x="870" y="19821"/>
                                  </a:lnTo>
                                  <a:lnTo>
                                    <a:pt x="870" y="1964"/>
                                  </a:lnTo>
                                  <a:lnTo>
                                    <a:pt x="4783" y="1964"/>
                                  </a:lnTo>
                                  <a:lnTo>
                                    <a:pt x="4783" y="1607"/>
                                  </a:lnTo>
                                  <a:lnTo>
                                    <a:pt x="8696" y="1607"/>
                                  </a:lnTo>
                                  <a:lnTo>
                                    <a:pt x="8696" y="1250"/>
                                  </a:lnTo>
                                  <a:lnTo>
                                    <a:pt x="11304" y="1250"/>
                                  </a:lnTo>
                                  <a:lnTo>
                                    <a:pt x="11304" y="714"/>
                                  </a:lnTo>
                                  <a:lnTo>
                                    <a:pt x="15217" y="714"/>
                                  </a:lnTo>
                                  <a:lnTo>
                                    <a:pt x="15217" y="357"/>
                                  </a:lnTo>
                                  <a:lnTo>
                                    <a:pt x="19565" y="357"/>
                                  </a:lnTo>
                                  <a:lnTo>
                                    <a:pt x="19565" y="0"/>
                                  </a:lnTo>
                                  <a:lnTo>
                                    <a:pt x="143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20680"/>
                              <a:ext cx="230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696" y="0"/>
                                  </a:moveTo>
                                  <a:lnTo>
                                    <a:pt x="0" y="1930"/>
                                  </a:lnTo>
                                  <a:lnTo>
                                    <a:pt x="0" y="19123"/>
                                  </a:lnTo>
                                  <a:lnTo>
                                    <a:pt x="870" y="19825"/>
                                  </a:lnTo>
                                  <a:lnTo>
                                    <a:pt x="870" y="2281"/>
                                  </a:lnTo>
                                  <a:lnTo>
                                    <a:pt x="19565" y="351"/>
                                  </a:lnTo>
                                  <a:lnTo>
                                    <a:pt x="1869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224640"/>
                              <a:ext cx="23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783" y="0"/>
                                  </a:moveTo>
                                  <a:lnTo>
                                    <a:pt x="14783" y="348"/>
                                  </a:lnTo>
                                  <a:lnTo>
                                    <a:pt x="10435" y="348"/>
                                  </a:lnTo>
                                  <a:lnTo>
                                    <a:pt x="10435" y="696"/>
                                  </a:lnTo>
                                  <a:lnTo>
                                    <a:pt x="7391" y="696"/>
                                  </a:lnTo>
                                  <a:lnTo>
                                    <a:pt x="7391" y="1043"/>
                                  </a:lnTo>
                                  <a:lnTo>
                                    <a:pt x="3913" y="1043"/>
                                  </a:lnTo>
                                  <a:lnTo>
                                    <a:pt x="3913" y="1391"/>
                                  </a:lnTo>
                                  <a:lnTo>
                                    <a:pt x="0" y="1391"/>
                                  </a:lnTo>
                                  <a:lnTo>
                                    <a:pt x="0" y="19826"/>
                                  </a:lnTo>
                                  <a:lnTo>
                                    <a:pt x="870" y="19826"/>
                                  </a:lnTo>
                                  <a:lnTo>
                                    <a:pt x="870" y="2261"/>
                                  </a:lnTo>
                                  <a:lnTo>
                                    <a:pt x="3913" y="2261"/>
                                  </a:lnTo>
                                  <a:lnTo>
                                    <a:pt x="3913" y="1913"/>
                                  </a:lnTo>
                                  <a:lnTo>
                                    <a:pt x="6522" y="1913"/>
                                  </a:lnTo>
                                  <a:lnTo>
                                    <a:pt x="6522" y="1391"/>
                                  </a:lnTo>
                                  <a:lnTo>
                                    <a:pt x="10435" y="1391"/>
                                  </a:lnTo>
                                  <a:lnTo>
                                    <a:pt x="10435" y="1043"/>
                                  </a:lnTo>
                                  <a:lnTo>
                                    <a:pt x="13478" y="1043"/>
                                  </a:lnTo>
                                  <a:lnTo>
                                    <a:pt x="13478" y="696"/>
                                  </a:lnTo>
                                  <a:lnTo>
                                    <a:pt x="16957" y="696"/>
                                  </a:lnTo>
                                  <a:lnTo>
                                    <a:pt x="16957" y="348"/>
                                  </a:lnTo>
                                  <a:lnTo>
                                    <a:pt x="19565" y="348"/>
                                  </a:lnTo>
                                  <a:lnTo>
                                    <a:pt x="19565" y="0"/>
                                  </a:lnTo>
                                  <a:lnTo>
                                    <a:pt x="147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223200"/>
                              <a:ext cx="230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696" y="0"/>
                                  </a:moveTo>
                                  <a:lnTo>
                                    <a:pt x="0" y="1864"/>
                                  </a:lnTo>
                                  <a:lnTo>
                                    <a:pt x="0" y="19492"/>
                                  </a:lnTo>
                                  <a:lnTo>
                                    <a:pt x="870" y="19831"/>
                                  </a:lnTo>
                                  <a:lnTo>
                                    <a:pt x="870" y="2712"/>
                                  </a:lnTo>
                                  <a:lnTo>
                                    <a:pt x="19565" y="508"/>
                                  </a:lnTo>
                                  <a:lnTo>
                                    <a:pt x="1869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28600"/>
                              <a:ext cx="23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783" y="0"/>
                                  </a:moveTo>
                                  <a:lnTo>
                                    <a:pt x="14783" y="517"/>
                                  </a:lnTo>
                                  <a:lnTo>
                                    <a:pt x="10870" y="517"/>
                                  </a:lnTo>
                                  <a:lnTo>
                                    <a:pt x="10870" y="862"/>
                                  </a:lnTo>
                                  <a:lnTo>
                                    <a:pt x="7391" y="862"/>
                                  </a:lnTo>
                                  <a:lnTo>
                                    <a:pt x="7391" y="1207"/>
                                  </a:lnTo>
                                  <a:lnTo>
                                    <a:pt x="3478" y="1207"/>
                                  </a:lnTo>
                                  <a:lnTo>
                                    <a:pt x="3478" y="1552"/>
                                  </a:lnTo>
                                  <a:lnTo>
                                    <a:pt x="0" y="1552"/>
                                  </a:lnTo>
                                  <a:lnTo>
                                    <a:pt x="0" y="19828"/>
                                  </a:lnTo>
                                  <a:lnTo>
                                    <a:pt x="870" y="19828"/>
                                  </a:lnTo>
                                  <a:lnTo>
                                    <a:pt x="870" y="2414"/>
                                  </a:lnTo>
                                  <a:lnTo>
                                    <a:pt x="3478" y="2414"/>
                                  </a:lnTo>
                                  <a:lnTo>
                                    <a:pt x="3478" y="2069"/>
                                  </a:lnTo>
                                  <a:lnTo>
                                    <a:pt x="6522" y="2069"/>
                                  </a:lnTo>
                                  <a:lnTo>
                                    <a:pt x="6522" y="1552"/>
                                  </a:lnTo>
                                  <a:lnTo>
                                    <a:pt x="10870" y="1552"/>
                                  </a:lnTo>
                                  <a:lnTo>
                                    <a:pt x="10870" y="1207"/>
                                  </a:lnTo>
                                  <a:lnTo>
                                    <a:pt x="13913" y="1207"/>
                                  </a:lnTo>
                                  <a:lnTo>
                                    <a:pt x="13913" y="862"/>
                                  </a:lnTo>
                                  <a:lnTo>
                                    <a:pt x="16522" y="862"/>
                                  </a:lnTo>
                                  <a:lnTo>
                                    <a:pt x="16522" y="517"/>
                                  </a:lnTo>
                                  <a:lnTo>
                                    <a:pt x="19565" y="517"/>
                                  </a:lnTo>
                                  <a:lnTo>
                                    <a:pt x="19565" y="0"/>
                                  </a:lnTo>
                                  <a:lnTo>
                                    <a:pt x="147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27160"/>
                              <a:ext cx="230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696" y="0"/>
                                  </a:moveTo>
                                  <a:lnTo>
                                    <a:pt x="0" y="1864"/>
                                  </a:lnTo>
                                  <a:lnTo>
                                    <a:pt x="0" y="19492"/>
                                  </a:lnTo>
                                  <a:lnTo>
                                    <a:pt x="870" y="19831"/>
                                  </a:lnTo>
                                  <a:lnTo>
                                    <a:pt x="870" y="2712"/>
                                  </a:lnTo>
                                  <a:lnTo>
                                    <a:pt x="19565" y="339"/>
                                  </a:lnTo>
                                  <a:lnTo>
                                    <a:pt x="1869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231480"/>
                              <a:ext cx="230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5745" y="0"/>
                                  </a:moveTo>
                                  <a:lnTo>
                                    <a:pt x="15745" y="333"/>
                                  </a:lnTo>
                                  <a:lnTo>
                                    <a:pt x="12766" y="333"/>
                                  </a:lnTo>
                                  <a:lnTo>
                                    <a:pt x="12766" y="833"/>
                                  </a:lnTo>
                                  <a:lnTo>
                                    <a:pt x="9362" y="833"/>
                                  </a:lnTo>
                                  <a:lnTo>
                                    <a:pt x="9362" y="1167"/>
                                  </a:lnTo>
                                  <a:lnTo>
                                    <a:pt x="5957" y="1167"/>
                                  </a:lnTo>
                                  <a:lnTo>
                                    <a:pt x="5957" y="1500"/>
                                  </a:lnTo>
                                  <a:lnTo>
                                    <a:pt x="2979" y="1500"/>
                                  </a:lnTo>
                                  <a:lnTo>
                                    <a:pt x="2979" y="1833"/>
                                  </a:lnTo>
                                  <a:lnTo>
                                    <a:pt x="0" y="1833"/>
                                  </a:lnTo>
                                  <a:lnTo>
                                    <a:pt x="0" y="19833"/>
                                  </a:lnTo>
                                  <a:lnTo>
                                    <a:pt x="1277" y="19833"/>
                                  </a:lnTo>
                                  <a:lnTo>
                                    <a:pt x="1277" y="2333"/>
                                  </a:lnTo>
                                  <a:lnTo>
                                    <a:pt x="3830" y="2333"/>
                                  </a:lnTo>
                                  <a:lnTo>
                                    <a:pt x="3830" y="1833"/>
                                  </a:lnTo>
                                  <a:lnTo>
                                    <a:pt x="7234" y="1833"/>
                                  </a:lnTo>
                                  <a:lnTo>
                                    <a:pt x="7234" y="1500"/>
                                  </a:lnTo>
                                  <a:lnTo>
                                    <a:pt x="11064" y="1500"/>
                                  </a:lnTo>
                                  <a:lnTo>
                                    <a:pt x="11064" y="1167"/>
                                  </a:lnTo>
                                  <a:lnTo>
                                    <a:pt x="14043" y="1167"/>
                                  </a:lnTo>
                                  <a:lnTo>
                                    <a:pt x="14043" y="833"/>
                                  </a:lnTo>
                                  <a:lnTo>
                                    <a:pt x="16596" y="833"/>
                                  </a:lnTo>
                                  <a:lnTo>
                                    <a:pt x="16596" y="333"/>
                                  </a:lnTo>
                                  <a:lnTo>
                                    <a:pt x="19574" y="333"/>
                                  </a:lnTo>
                                  <a:lnTo>
                                    <a:pt x="19574" y="0"/>
                                  </a:lnTo>
                                  <a:lnTo>
                                    <a:pt x="157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230400"/>
                              <a:ext cx="230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723" y="0"/>
                                  </a:moveTo>
                                  <a:lnTo>
                                    <a:pt x="0" y="2131"/>
                                  </a:lnTo>
                                  <a:lnTo>
                                    <a:pt x="0" y="19508"/>
                                  </a:lnTo>
                                  <a:lnTo>
                                    <a:pt x="1277" y="19836"/>
                                  </a:lnTo>
                                  <a:lnTo>
                                    <a:pt x="1277" y="2623"/>
                                  </a:lnTo>
                                  <a:lnTo>
                                    <a:pt x="19574" y="328"/>
                                  </a:lnTo>
                                  <a:lnTo>
                                    <a:pt x="1872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234720"/>
                              <a:ext cx="230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5745" y="0"/>
                                  </a:moveTo>
                                  <a:lnTo>
                                    <a:pt x="15745" y="328"/>
                                  </a:lnTo>
                                  <a:lnTo>
                                    <a:pt x="12766" y="328"/>
                                  </a:lnTo>
                                  <a:lnTo>
                                    <a:pt x="12766" y="656"/>
                                  </a:lnTo>
                                  <a:lnTo>
                                    <a:pt x="8936" y="656"/>
                                  </a:lnTo>
                                  <a:lnTo>
                                    <a:pt x="8936" y="1148"/>
                                  </a:lnTo>
                                  <a:lnTo>
                                    <a:pt x="6383" y="1148"/>
                                  </a:lnTo>
                                  <a:lnTo>
                                    <a:pt x="6383" y="1475"/>
                                  </a:lnTo>
                                  <a:lnTo>
                                    <a:pt x="3404" y="1475"/>
                                  </a:lnTo>
                                  <a:lnTo>
                                    <a:pt x="3404" y="1803"/>
                                  </a:lnTo>
                                  <a:lnTo>
                                    <a:pt x="0" y="1803"/>
                                  </a:lnTo>
                                  <a:lnTo>
                                    <a:pt x="0" y="19836"/>
                                  </a:lnTo>
                                  <a:lnTo>
                                    <a:pt x="1277" y="19836"/>
                                  </a:lnTo>
                                  <a:lnTo>
                                    <a:pt x="1277" y="2131"/>
                                  </a:lnTo>
                                  <a:lnTo>
                                    <a:pt x="4255" y="2131"/>
                                  </a:lnTo>
                                  <a:lnTo>
                                    <a:pt x="4255" y="1803"/>
                                  </a:lnTo>
                                  <a:lnTo>
                                    <a:pt x="7234" y="1803"/>
                                  </a:lnTo>
                                  <a:lnTo>
                                    <a:pt x="7234" y="1475"/>
                                  </a:lnTo>
                                  <a:lnTo>
                                    <a:pt x="11064" y="1475"/>
                                  </a:lnTo>
                                  <a:lnTo>
                                    <a:pt x="11064" y="1148"/>
                                  </a:lnTo>
                                  <a:lnTo>
                                    <a:pt x="14043" y="1148"/>
                                  </a:lnTo>
                                  <a:lnTo>
                                    <a:pt x="14043" y="656"/>
                                  </a:lnTo>
                                  <a:lnTo>
                                    <a:pt x="16596" y="656"/>
                                  </a:lnTo>
                                  <a:lnTo>
                                    <a:pt x="16596" y="328"/>
                                  </a:lnTo>
                                  <a:lnTo>
                                    <a:pt x="19574" y="328"/>
                                  </a:lnTo>
                                  <a:lnTo>
                                    <a:pt x="19574" y="0"/>
                                  </a:lnTo>
                                  <a:lnTo>
                                    <a:pt x="157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233640"/>
                              <a:ext cx="23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723" y="0"/>
                                  </a:moveTo>
                                  <a:lnTo>
                                    <a:pt x="0" y="2097"/>
                                  </a:lnTo>
                                  <a:lnTo>
                                    <a:pt x="0" y="19516"/>
                                  </a:lnTo>
                                  <a:lnTo>
                                    <a:pt x="1277" y="19839"/>
                                  </a:lnTo>
                                  <a:lnTo>
                                    <a:pt x="1277" y="2419"/>
                                  </a:lnTo>
                                  <a:lnTo>
                                    <a:pt x="19574" y="323"/>
                                  </a:lnTo>
                                  <a:lnTo>
                                    <a:pt x="1872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237240"/>
                              <a:ext cx="230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5652" y="0"/>
                                  </a:moveTo>
                                  <a:lnTo>
                                    <a:pt x="15652" y="333"/>
                                  </a:lnTo>
                                  <a:lnTo>
                                    <a:pt x="12609" y="333"/>
                                  </a:lnTo>
                                  <a:lnTo>
                                    <a:pt x="12609" y="667"/>
                                  </a:lnTo>
                                  <a:lnTo>
                                    <a:pt x="8696" y="667"/>
                                  </a:lnTo>
                                  <a:lnTo>
                                    <a:pt x="8696" y="1000"/>
                                  </a:lnTo>
                                  <a:lnTo>
                                    <a:pt x="5652" y="1000"/>
                                  </a:lnTo>
                                  <a:lnTo>
                                    <a:pt x="5652" y="1333"/>
                                  </a:lnTo>
                                  <a:lnTo>
                                    <a:pt x="3043" y="1333"/>
                                  </a:lnTo>
                                  <a:lnTo>
                                    <a:pt x="3043" y="1833"/>
                                  </a:lnTo>
                                  <a:lnTo>
                                    <a:pt x="0" y="1833"/>
                                  </a:lnTo>
                                  <a:lnTo>
                                    <a:pt x="0" y="19833"/>
                                  </a:lnTo>
                                  <a:lnTo>
                                    <a:pt x="870" y="19833"/>
                                  </a:lnTo>
                                  <a:lnTo>
                                    <a:pt x="870" y="2167"/>
                                  </a:lnTo>
                                  <a:lnTo>
                                    <a:pt x="3913" y="2167"/>
                                  </a:lnTo>
                                  <a:lnTo>
                                    <a:pt x="3913" y="1833"/>
                                  </a:lnTo>
                                  <a:lnTo>
                                    <a:pt x="6957" y="1833"/>
                                  </a:lnTo>
                                  <a:lnTo>
                                    <a:pt x="6957" y="1333"/>
                                  </a:lnTo>
                                  <a:lnTo>
                                    <a:pt x="10870" y="1333"/>
                                  </a:lnTo>
                                  <a:lnTo>
                                    <a:pt x="10870" y="1000"/>
                                  </a:lnTo>
                                  <a:lnTo>
                                    <a:pt x="13478" y="1000"/>
                                  </a:lnTo>
                                  <a:lnTo>
                                    <a:pt x="13478" y="667"/>
                                  </a:lnTo>
                                  <a:lnTo>
                                    <a:pt x="16522" y="667"/>
                                  </a:lnTo>
                                  <a:lnTo>
                                    <a:pt x="16522" y="333"/>
                                  </a:lnTo>
                                  <a:lnTo>
                                    <a:pt x="19565" y="333"/>
                                  </a:lnTo>
                                  <a:lnTo>
                                    <a:pt x="19565" y="0"/>
                                  </a:lnTo>
                                  <a:lnTo>
                                    <a:pt x="15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236160"/>
                              <a:ext cx="230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261" y="0"/>
                                  </a:moveTo>
                                  <a:lnTo>
                                    <a:pt x="0" y="2276"/>
                                  </a:lnTo>
                                  <a:lnTo>
                                    <a:pt x="0" y="19350"/>
                                  </a:lnTo>
                                  <a:lnTo>
                                    <a:pt x="870" y="19837"/>
                                  </a:lnTo>
                                  <a:lnTo>
                                    <a:pt x="870" y="2602"/>
                                  </a:lnTo>
                                  <a:lnTo>
                                    <a:pt x="19565" y="488"/>
                                  </a:lnTo>
                                  <a:lnTo>
                                    <a:pt x="1826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239400"/>
                              <a:ext cx="223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5556" y="0"/>
                                  </a:moveTo>
                                  <a:lnTo>
                                    <a:pt x="15556" y="328"/>
                                  </a:lnTo>
                                  <a:lnTo>
                                    <a:pt x="12889" y="328"/>
                                  </a:lnTo>
                                  <a:lnTo>
                                    <a:pt x="12889" y="656"/>
                                  </a:lnTo>
                                  <a:lnTo>
                                    <a:pt x="8889" y="656"/>
                                  </a:lnTo>
                                  <a:lnTo>
                                    <a:pt x="8889" y="1148"/>
                                  </a:lnTo>
                                  <a:lnTo>
                                    <a:pt x="5778" y="1148"/>
                                  </a:lnTo>
                                  <a:lnTo>
                                    <a:pt x="5778" y="1475"/>
                                  </a:lnTo>
                                  <a:lnTo>
                                    <a:pt x="2667" y="1475"/>
                                  </a:lnTo>
                                  <a:lnTo>
                                    <a:pt x="2667" y="1803"/>
                                  </a:lnTo>
                                  <a:lnTo>
                                    <a:pt x="0" y="1803"/>
                                  </a:lnTo>
                                  <a:lnTo>
                                    <a:pt x="0" y="19836"/>
                                  </a:lnTo>
                                  <a:lnTo>
                                    <a:pt x="889" y="19836"/>
                                  </a:lnTo>
                                  <a:lnTo>
                                    <a:pt x="889" y="2131"/>
                                  </a:lnTo>
                                  <a:lnTo>
                                    <a:pt x="4000" y="2131"/>
                                  </a:lnTo>
                                  <a:lnTo>
                                    <a:pt x="4000" y="1803"/>
                                  </a:lnTo>
                                  <a:lnTo>
                                    <a:pt x="6667" y="1803"/>
                                  </a:lnTo>
                                  <a:lnTo>
                                    <a:pt x="6667" y="1475"/>
                                  </a:lnTo>
                                  <a:lnTo>
                                    <a:pt x="10667" y="1475"/>
                                  </a:lnTo>
                                  <a:lnTo>
                                    <a:pt x="10667" y="1148"/>
                                  </a:lnTo>
                                  <a:lnTo>
                                    <a:pt x="13778" y="1148"/>
                                  </a:lnTo>
                                  <a:lnTo>
                                    <a:pt x="13778" y="656"/>
                                  </a:lnTo>
                                  <a:lnTo>
                                    <a:pt x="16889" y="656"/>
                                  </a:lnTo>
                                  <a:lnTo>
                                    <a:pt x="16889" y="328"/>
                                  </a:lnTo>
                                  <a:lnTo>
                                    <a:pt x="19556" y="328"/>
                                  </a:lnTo>
                                  <a:lnTo>
                                    <a:pt x="19556" y="0"/>
                                  </a:lnTo>
                                  <a:lnTo>
                                    <a:pt x="155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238680"/>
                              <a:ext cx="22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667" y="0"/>
                                  </a:moveTo>
                                  <a:lnTo>
                                    <a:pt x="0" y="2097"/>
                                  </a:lnTo>
                                  <a:lnTo>
                                    <a:pt x="0" y="19516"/>
                                  </a:lnTo>
                                  <a:lnTo>
                                    <a:pt x="889" y="19839"/>
                                  </a:lnTo>
                                  <a:lnTo>
                                    <a:pt x="889" y="2419"/>
                                  </a:lnTo>
                                  <a:lnTo>
                                    <a:pt x="19556" y="323"/>
                                  </a:lnTo>
                                  <a:lnTo>
                                    <a:pt x="1866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242280"/>
                              <a:ext cx="230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5652" y="0"/>
                                  </a:moveTo>
                                  <a:lnTo>
                                    <a:pt x="15652" y="328"/>
                                  </a:lnTo>
                                  <a:lnTo>
                                    <a:pt x="12609" y="328"/>
                                  </a:lnTo>
                                  <a:lnTo>
                                    <a:pt x="12609" y="656"/>
                                  </a:lnTo>
                                  <a:lnTo>
                                    <a:pt x="8696" y="656"/>
                                  </a:lnTo>
                                  <a:lnTo>
                                    <a:pt x="8696" y="984"/>
                                  </a:lnTo>
                                  <a:lnTo>
                                    <a:pt x="6087" y="984"/>
                                  </a:lnTo>
                                  <a:lnTo>
                                    <a:pt x="6087" y="1475"/>
                                  </a:lnTo>
                                  <a:lnTo>
                                    <a:pt x="3043" y="1475"/>
                                  </a:lnTo>
                                  <a:lnTo>
                                    <a:pt x="3043" y="1803"/>
                                  </a:lnTo>
                                  <a:lnTo>
                                    <a:pt x="0" y="1803"/>
                                  </a:lnTo>
                                  <a:lnTo>
                                    <a:pt x="0" y="19836"/>
                                  </a:lnTo>
                                  <a:lnTo>
                                    <a:pt x="1304" y="19836"/>
                                  </a:lnTo>
                                  <a:lnTo>
                                    <a:pt x="1304" y="2131"/>
                                  </a:lnTo>
                                  <a:lnTo>
                                    <a:pt x="3913" y="2131"/>
                                  </a:lnTo>
                                  <a:lnTo>
                                    <a:pt x="3913" y="1803"/>
                                  </a:lnTo>
                                  <a:lnTo>
                                    <a:pt x="6957" y="1803"/>
                                  </a:lnTo>
                                  <a:lnTo>
                                    <a:pt x="6957" y="1475"/>
                                  </a:lnTo>
                                  <a:lnTo>
                                    <a:pt x="10870" y="1475"/>
                                  </a:lnTo>
                                  <a:lnTo>
                                    <a:pt x="10870" y="984"/>
                                  </a:lnTo>
                                  <a:lnTo>
                                    <a:pt x="13913" y="984"/>
                                  </a:lnTo>
                                  <a:lnTo>
                                    <a:pt x="13913" y="656"/>
                                  </a:lnTo>
                                  <a:lnTo>
                                    <a:pt x="16522" y="656"/>
                                  </a:lnTo>
                                  <a:lnTo>
                                    <a:pt x="16522" y="328"/>
                                  </a:lnTo>
                                  <a:lnTo>
                                    <a:pt x="19565" y="328"/>
                                  </a:lnTo>
                                  <a:lnTo>
                                    <a:pt x="19565" y="0"/>
                                  </a:lnTo>
                                  <a:lnTo>
                                    <a:pt x="15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241200"/>
                              <a:ext cx="230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696" y="0"/>
                                  </a:moveTo>
                                  <a:lnTo>
                                    <a:pt x="0" y="2240"/>
                                  </a:lnTo>
                                  <a:lnTo>
                                    <a:pt x="0" y="19520"/>
                                  </a:lnTo>
                                  <a:lnTo>
                                    <a:pt x="1304" y="19840"/>
                                  </a:lnTo>
                                  <a:lnTo>
                                    <a:pt x="1304" y="2560"/>
                                  </a:lnTo>
                                  <a:lnTo>
                                    <a:pt x="19565" y="480"/>
                                  </a:lnTo>
                                  <a:lnTo>
                                    <a:pt x="1869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219600"/>
                              <a:ext cx="507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06" y="18734"/>
                                  </a:moveTo>
                                  <a:lnTo>
                                    <a:pt x="3495" y="0"/>
                                  </a:lnTo>
                                  <a:lnTo>
                                    <a:pt x="0" y="1266"/>
                                  </a:lnTo>
                                  <a:lnTo>
                                    <a:pt x="16311" y="19747"/>
                                  </a:lnTo>
                                  <a:lnTo>
                                    <a:pt x="19806" y="187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219600"/>
                              <a:ext cx="507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06" y="18734"/>
                                  </a:moveTo>
                                  <a:lnTo>
                                    <a:pt x="3495" y="0"/>
                                  </a:lnTo>
                                  <a:lnTo>
                                    <a:pt x="0" y="1266"/>
                                  </a:lnTo>
                                  <a:lnTo>
                                    <a:pt x="16311" y="19747"/>
                                  </a:lnTo>
                                  <a:lnTo>
                                    <a:pt x="19806" y="187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285120"/>
                              <a:ext cx="13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29" y="0"/>
                                  </a:moveTo>
                                  <a:lnTo>
                                    <a:pt x="0" y="5946"/>
                                  </a:lnTo>
                                  <a:lnTo>
                                    <a:pt x="19286" y="19459"/>
                                  </a:lnTo>
                                  <a:lnTo>
                                    <a:pt x="19286" y="13514"/>
                                  </a:lnTo>
                                  <a:lnTo>
                                    <a:pt x="14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285120"/>
                              <a:ext cx="13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29" y="0"/>
                                  </a:moveTo>
                                  <a:lnTo>
                                    <a:pt x="0" y="5946"/>
                                  </a:lnTo>
                                  <a:lnTo>
                                    <a:pt x="19286" y="19459"/>
                                  </a:lnTo>
                                  <a:lnTo>
                                    <a:pt x="19286" y="13514"/>
                                  </a:lnTo>
                                  <a:lnTo>
                                    <a:pt x="142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221400"/>
                              <a:ext cx="2559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71" y="19879"/>
                                  </a:moveTo>
                                  <a:lnTo>
                                    <a:pt x="19961" y="2667"/>
                                  </a:lnTo>
                                  <a:lnTo>
                                    <a:pt x="18913" y="0"/>
                                  </a:lnTo>
                                  <a:lnTo>
                                    <a:pt x="0" y="16848"/>
                                  </a:lnTo>
                                  <a:lnTo>
                                    <a:pt x="777" y="19515"/>
                                  </a:lnTo>
                                  <a:lnTo>
                                    <a:pt x="971" y="19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221400"/>
                              <a:ext cx="2559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71" y="19879"/>
                                  </a:moveTo>
                                  <a:lnTo>
                                    <a:pt x="19961" y="2667"/>
                                  </a:lnTo>
                                  <a:lnTo>
                                    <a:pt x="18913" y="0"/>
                                  </a:lnTo>
                                  <a:lnTo>
                                    <a:pt x="0" y="16848"/>
                                  </a:lnTo>
                                  <a:lnTo>
                                    <a:pt x="777" y="19515"/>
                                  </a:lnTo>
                                  <a:lnTo>
                                    <a:pt x="971" y="1987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232200"/>
                              <a:ext cx="2437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442"/>
                                  </a:moveTo>
                                  <a:lnTo>
                                    <a:pt x="0" y="19870"/>
                                  </a:lnTo>
                                  <a:lnTo>
                                    <a:pt x="19959" y="1169"/>
                                  </a:lnTo>
                                  <a:lnTo>
                                    <a:pt x="19959" y="0"/>
                                  </a:lnTo>
                                  <a:lnTo>
                                    <a:pt x="0" y="184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232200"/>
                              <a:ext cx="2437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442"/>
                                  </a:moveTo>
                                  <a:lnTo>
                                    <a:pt x="0" y="19870"/>
                                  </a:lnTo>
                                  <a:lnTo>
                                    <a:pt x="19959" y="1169"/>
                                  </a:lnTo>
                                  <a:lnTo>
                                    <a:pt x="19959" y="0"/>
                                  </a:lnTo>
                                  <a:lnTo>
                                    <a:pt x="0" y="184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280440"/>
                              <a:ext cx="176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6038"/>
                                  </a:lnTo>
                                  <a:lnTo>
                                    <a:pt x="19459" y="196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280440"/>
                              <a:ext cx="176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6038"/>
                                  </a:lnTo>
                                  <a:lnTo>
                                    <a:pt x="19459" y="196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243720"/>
                              <a:ext cx="1620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331" y="19853"/>
                                  </a:moveTo>
                                  <a:lnTo>
                                    <a:pt x="19939" y="6912"/>
                                  </a:lnTo>
                                  <a:lnTo>
                                    <a:pt x="17607" y="0"/>
                                  </a:lnTo>
                                  <a:lnTo>
                                    <a:pt x="0" y="12206"/>
                                  </a:lnTo>
                                  <a:lnTo>
                                    <a:pt x="2331" y="198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243720"/>
                              <a:ext cx="1620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331" y="19853"/>
                                  </a:moveTo>
                                  <a:lnTo>
                                    <a:pt x="19939" y="6912"/>
                                  </a:lnTo>
                                  <a:lnTo>
                                    <a:pt x="17607" y="0"/>
                                  </a:lnTo>
                                  <a:lnTo>
                                    <a:pt x="0" y="12206"/>
                                  </a:lnTo>
                                  <a:lnTo>
                                    <a:pt x="2331" y="198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254520"/>
                              <a:ext cx="99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870"/>
                                  </a:moveTo>
                                  <a:lnTo>
                                    <a:pt x="3085" y="19783"/>
                                  </a:lnTo>
                                  <a:lnTo>
                                    <a:pt x="19900" y="8261"/>
                                  </a:lnTo>
                                  <a:lnTo>
                                    <a:pt x="16318" y="0"/>
                                  </a:lnTo>
                                  <a:lnTo>
                                    <a:pt x="199" y="10435"/>
                                  </a:lnTo>
                                  <a:lnTo>
                                    <a:pt x="0" y="108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254520"/>
                              <a:ext cx="99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870"/>
                                  </a:moveTo>
                                  <a:lnTo>
                                    <a:pt x="3085" y="19783"/>
                                  </a:lnTo>
                                  <a:lnTo>
                                    <a:pt x="19900" y="8261"/>
                                  </a:lnTo>
                                  <a:lnTo>
                                    <a:pt x="16318" y="0"/>
                                  </a:lnTo>
                                  <a:lnTo>
                                    <a:pt x="199" y="10435"/>
                                  </a:lnTo>
                                  <a:lnTo>
                                    <a:pt x="0" y="108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264600"/>
                              <a:ext cx="28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2500"/>
                                  </a:moveTo>
                                  <a:lnTo>
                                    <a:pt x="2456" y="19167"/>
                                  </a:lnTo>
                                  <a:lnTo>
                                    <a:pt x="19649" y="5000"/>
                                  </a:lnTo>
                                  <a:lnTo>
                                    <a:pt x="16491" y="0"/>
                                  </a:lnTo>
                                  <a:lnTo>
                                    <a:pt x="0" y="10833"/>
                                  </a:lnTo>
                                  <a:lnTo>
                                    <a:pt x="0" y="12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264600"/>
                              <a:ext cx="28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2500"/>
                                  </a:moveTo>
                                  <a:lnTo>
                                    <a:pt x="2456" y="19167"/>
                                  </a:lnTo>
                                  <a:lnTo>
                                    <a:pt x="19649" y="5000"/>
                                  </a:lnTo>
                                  <a:lnTo>
                                    <a:pt x="16491" y="0"/>
                                  </a:lnTo>
                                  <a:lnTo>
                                    <a:pt x="0" y="10833"/>
                                  </a:lnTo>
                                  <a:lnTo>
                                    <a:pt x="0" y="125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265320"/>
                              <a:ext cx="57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276" y="0"/>
                                  </a:moveTo>
                                  <a:lnTo>
                                    <a:pt x="0" y="14545"/>
                                  </a:lnTo>
                                  <a:lnTo>
                                    <a:pt x="2069" y="19545"/>
                                  </a:lnTo>
                                  <a:lnTo>
                                    <a:pt x="19828" y="5000"/>
                                  </a:lnTo>
                                  <a:lnTo>
                                    <a:pt x="18276" y="909"/>
                                  </a:lnTo>
                                  <a:lnTo>
                                    <a:pt x="182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265320"/>
                              <a:ext cx="57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276" y="0"/>
                                  </a:moveTo>
                                  <a:lnTo>
                                    <a:pt x="0" y="14545"/>
                                  </a:lnTo>
                                  <a:lnTo>
                                    <a:pt x="2069" y="19545"/>
                                  </a:lnTo>
                                  <a:lnTo>
                                    <a:pt x="19828" y="5000"/>
                                  </a:lnTo>
                                  <a:lnTo>
                                    <a:pt x="18276" y="909"/>
                                  </a:lnTo>
                                  <a:lnTo>
                                    <a:pt x="1827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52720"/>
                              <a:ext cx="90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105" y="19375"/>
                                  </a:moveTo>
                                  <a:lnTo>
                                    <a:pt x="18947" y="16875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2500"/>
                                  </a:lnTo>
                                  <a:lnTo>
                                    <a:pt x="2105" y="19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52720"/>
                              <a:ext cx="90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105" y="19375"/>
                                  </a:moveTo>
                                  <a:lnTo>
                                    <a:pt x="18947" y="16875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2500"/>
                                  </a:lnTo>
                                  <a:lnTo>
                                    <a:pt x="2105" y="1937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95480"/>
                              <a:ext cx="27360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27" y="13925"/>
                                  </a:moveTo>
                                  <a:lnTo>
                                    <a:pt x="400" y="13925"/>
                                  </a:lnTo>
                                  <a:lnTo>
                                    <a:pt x="400" y="14206"/>
                                  </a:lnTo>
                                  <a:lnTo>
                                    <a:pt x="473" y="14206"/>
                                  </a:lnTo>
                                  <a:lnTo>
                                    <a:pt x="545" y="14393"/>
                                  </a:lnTo>
                                  <a:lnTo>
                                    <a:pt x="545" y="14579"/>
                                  </a:lnTo>
                                  <a:lnTo>
                                    <a:pt x="618" y="14579"/>
                                  </a:lnTo>
                                  <a:lnTo>
                                    <a:pt x="618" y="14766"/>
                                  </a:lnTo>
                                  <a:lnTo>
                                    <a:pt x="727" y="14953"/>
                                  </a:lnTo>
                                  <a:lnTo>
                                    <a:pt x="727" y="15234"/>
                                  </a:lnTo>
                                  <a:lnTo>
                                    <a:pt x="800" y="15421"/>
                                  </a:lnTo>
                                  <a:lnTo>
                                    <a:pt x="800" y="15607"/>
                                  </a:lnTo>
                                  <a:lnTo>
                                    <a:pt x="873" y="15794"/>
                                  </a:lnTo>
                                  <a:lnTo>
                                    <a:pt x="873" y="16542"/>
                                  </a:lnTo>
                                  <a:lnTo>
                                    <a:pt x="945" y="16916"/>
                                  </a:lnTo>
                                  <a:lnTo>
                                    <a:pt x="945" y="18598"/>
                                  </a:lnTo>
                                  <a:lnTo>
                                    <a:pt x="873" y="18879"/>
                                  </a:lnTo>
                                  <a:lnTo>
                                    <a:pt x="873" y="19252"/>
                                  </a:lnTo>
                                  <a:lnTo>
                                    <a:pt x="800" y="19439"/>
                                  </a:lnTo>
                                  <a:lnTo>
                                    <a:pt x="800" y="19626"/>
                                  </a:lnTo>
                                  <a:lnTo>
                                    <a:pt x="727" y="19626"/>
                                  </a:lnTo>
                                  <a:lnTo>
                                    <a:pt x="727" y="19907"/>
                                  </a:lnTo>
                                  <a:lnTo>
                                    <a:pt x="473" y="19907"/>
                                  </a:lnTo>
                                  <a:lnTo>
                                    <a:pt x="400" y="19626"/>
                                  </a:lnTo>
                                  <a:lnTo>
                                    <a:pt x="327" y="19626"/>
                                  </a:lnTo>
                                  <a:lnTo>
                                    <a:pt x="618" y="19907"/>
                                  </a:lnTo>
                                  <a:lnTo>
                                    <a:pt x="19709" y="5794"/>
                                  </a:lnTo>
                                  <a:lnTo>
                                    <a:pt x="19782" y="5607"/>
                                  </a:lnTo>
                                  <a:lnTo>
                                    <a:pt x="19782" y="5421"/>
                                  </a:lnTo>
                                  <a:lnTo>
                                    <a:pt x="19891" y="5421"/>
                                  </a:lnTo>
                                  <a:lnTo>
                                    <a:pt x="19891" y="4766"/>
                                  </a:lnTo>
                                  <a:lnTo>
                                    <a:pt x="19964" y="4579"/>
                                  </a:lnTo>
                                  <a:lnTo>
                                    <a:pt x="19964" y="2243"/>
                                  </a:lnTo>
                                  <a:lnTo>
                                    <a:pt x="19891" y="1869"/>
                                  </a:lnTo>
                                  <a:lnTo>
                                    <a:pt x="19891" y="1682"/>
                                  </a:lnTo>
                                  <a:lnTo>
                                    <a:pt x="19782" y="1215"/>
                                  </a:lnTo>
                                  <a:lnTo>
                                    <a:pt x="19636" y="841"/>
                                  </a:lnTo>
                                  <a:lnTo>
                                    <a:pt x="19636" y="654"/>
                                  </a:lnTo>
                                  <a:lnTo>
                                    <a:pt x="19564" y="374"/>
                                  </a:lnTo>
                                  <a:lnTo>
                                    <a:pt x="19491" y="374"/>
                                  </a:lnTo>
                                  <a:lnTo>
                                    <a:pt x="19382" y="187"/>
                                  </a:lnTo>
                                  <a:lnTo>
                                    <a:pt x="19309" y="187"/>
                                  </a:lnTo>
                                  <a:lnTo>
                                    <a:pt x="19309" y="0"/>
                                  </a:lnTo>
                                  <a:lnTo>
                                    <a:pt x="19164" y="0"/>
                                  </a:lnTo>
                                  <a:lnTo>
                                    <a:pt x="18982" y="187"/>
                                  </a:lnTo>
                                  <a:lnTo>
                                    <a:pt x="18764" y="374"/>
                                  </a:lnTo>
                                  <a:lnTo>
                                    <a:pt x="18436" y="654"/>
                                  </a:lnTo>
                                  <a:lnTo>
                                    <a:pt x="17927" y="841"/>
                                  </a:lnTo>
                                  <a:lnTo>
                                    <a:pt x="17455" y="1215"/>
                                  </a:lnTo>
                                  <a:lnTo>
                                    <a:pt x="16873" y="1682"/>
                                  </a:lnTo>
                                  <a:lnTo>
                                    <a:pt x="16218" y="2056"/>
                                  </a:lnTo>
                                  <a:lnTo>
                                    <a:pt x="15455" y="2523"/>
                                  </a:lnTo>
                                  <a:lnTo>
                                    <a:pt x="14727" y="2897"/>
                                  </a:lnTo>
                                  <a:lnTo>
                                    <a:pt x="13927" y="3551"/>
                                  </a:lnTo>
                                  <a:lnTo>
                                    <a:pt x="13127" y="4112"/>
                                  </a:lnTo>
                                  <a:lnTo>
                                    <a:pt x="12218" y="4579"/>
                                  </a:lnTo>
                                  <a:lnTo>
                                    <a:pt x="11345" y="5234"/>
                                  </a:lnTo>
                                  <a:lnTo>
                                    <a:pt x="10400" y="5794"/>
                                  </a:lnTo>
                                  <a:lnTo>
                                    <a:pt x="9527" y="6449"/>
                                  </a:lnTo>
                                  <a:lnTo>
                                    <a:pt x="8618" y="7103"/>
                                  </a:lnTo>
                                  <a:lnTo>
                                    <a:pt x="7709" y="7664"/>
                                  </a:lnTo>
                                  <a:lnTo>
                                    <a:pt x="6836" y="8318"/>
                                  </a:lnTo>
                                  <a:lnTo>
                                    <a:pt x="6036" y="8972"/>
                                  </a:lnTo>
                                  <a:lnTo>
                                    <a:pt x="5200" y="9533"/>
                                  </a:lnTo>
                                  <a:lnTo>
                                    <a:pt x="4364" y="10187"/>
                                  </a:lnTo>
                                  <a:lnTo>
                                    <a:pt x="3636" y="10654"/>
                                  </a:lnTo>
                                  <a:lnTo>
                                    <a:pt x="2909" y="11215"/>
                                  </a:lnTo>
                                  <a:lnTo>
                                    <a:pt x="2255" y="11682"/>
                                  </a:lnTo>
                                  <a:lnTo>
                                    <a:pt x="1673" y="12243"/>
                                  </a:lnTo>
                                  <a:lnTo>
                                    <a:pt x="1200" y="12710"/>
                                  </a:lnTo>
                                  <a:lnTo>
                                    <a:pt x="800" y="12897"/>
                                  </a:lnTo>
                                  <a:lnTo>
                                    <a:pt x="400" y="13364"/>
                                  </a:lnTo>
                                  <a:lnTo>
                                    <a:pt x="145" y="13551"/>
                                  </a:lnTo>
                                  <a:lnTo>
                                    <a:pt x="0" y="13925"/>
                                  </a:lnTo>
                                  <a:lnTo>
                                    <a:pt x="327" y="139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95480"/>
                              <a:ext cx="27360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27" y="13925"/>
                                  </a:moveTo>
                                  <a:lnTo>
                                    <a:pt x="400" y="13925"/>
                                  </a:lnTo>
                                  <a:lnTo>
                                    <a:pt x="400" y="14206"/>
                                  </a:lnTo>
                                  <a:lnTo>
                                    <a:pt x="473" y="14206"/>
                                  </a:lnTo>
                                  <a:lnTo>
                                    <a:pt x="545" y="14393"/>
                                  </a:lnTo>
                                  <a:lnTo>
                                    <a:pt x="545" y="14579"/>
                                  </a:lnTo>
                                  <a:lnTo>
                                    <a:pt x="618" y="14579"/>
                                  </a:lnTo>
                                  <a:lnTo>
                                    <a:pt x="618" y="14766"/>
                                  </a:lnTo>
                                  <a:lnTo>
                                    <a:pt x="727" y="14953"/>
                                  </a:lnTo>
                                  <a:lnTo>
                                    <a:pt x="727" y="15234"/>
                                  </a:lnTo>
                                  <a:lnTo>
                                    <a:pt x="800" y="15421"/>
                                  </a:lnTo>
                                  <a:lnTo>
                                    <a:pt x="800" y="15607"/>
                                  </a:lnTo>
                                  <a:lnTo>
                                    <a:pt x="873" y="15794"/>
                                  </a:lnTo>
                                  <a:lnTo>
                                    <a:pt x="873" y="16542"/>
                                  </a:lnTo>
                                  <a:lnTo>
                                    <a:pt x="945" y="16916"/>
                                  </a:lnTo>
                                  <a:lnTo>
                                    <a:pt x="945" y="18598"/>
                                  </a:lnTo>
                                  <a:lnTo>
                                    <a:pt x="873" y="18879"/>
                                  </a:lnTo>
                                  <a:lnTo>
                                    <a:pt x="873" y="19252"/>
                                  </a:lnTo>
                                  <a:lnTo>
                                    <a:pt x="800" y="19439"/>
                                  </a:lnTo>
                                  <a:lnTo>
                                    <a:pt x="800" y="19626"/>
                                  </a:lnTo>
                                  <a:lnTo>
                                    <a:pt x="727" y="19626"/>
                                  </a:lnTo>
                                  <a:lnTo>
                                    <a:pt x="727" y="19907"/>
                                  </a:lnTo>
                                  <a:lnTo>
                                    <a:pt x="473" y="19907"/>
                                  </a:lnTo>
                                  <a:lnTo>
                                    <a:pt x="400" y="19626"/>
                                  </a:lnTo>
                                  <a:lnTo>
                                    <a:pt x="327" y="19626"/>
                                  </a:lnTo>
                                  <a:lnTo>
                                    <a:pt x="618" y="19907"/>
                                  </a:lnTo>
                                  <a:lnTo>
                                    <a:pt x="19709" y="5794"/>
                                  </a:lnTo>
                                  <a:lnTo>
                                    <a:pt x="19782" y="5607"/>
                                  </a:lnTo>
                                  <a:lnTo>
                                    <a:pt x="19782" y="5421"/>
                                  </a:lnTo>
                                  <a:lnTo>
                                    <a:pt x="19891" y="5421"/>
                                  </a:lnTo>
                                  <a:lnTo>
                                    <a:pt x="19891" y="4766"/>
                                  </a:lnTo>
                                  <a:lnTo>
                                    <a:pt x="19964" y="4579"/>
                                  </a:lnTo>
                                  <a:lnTo>
                                    <a:pt x="19964" y="2243"/>
                                  </a:lnTo>
                                  <a:lnTo>
                                    <a:pt x="19891" y="1869"/>
                                  </a:lnTo>
                                  <a:lnTo>
                                    <a:pt x="19891" y="1682"/>
                                  </a:lnTo>
                                  <a:lnTo>
                                    <a:pt x="19782" y="1215"/>
                                  </a:lnTo>
                                  <a:lnTo>
                                    <a:pt x="19636" y="841"/>
                                  </a:lnTo>
                                  <a:lnTo>
                                    <a:pt x="19636" y="654"/>
                                  </a:lnTo>
                                  <a:lnTo>
                                    <a:pt x="19564" y="374"/>
                                  </a:lnTo>
                                  <a:lnTo>
                                    <a:pt x="19491" y="374"/>
                                  </a:lnTo>
                                  <a:lnTo>
                                    <a:pt x="19382" y="187"/>
                                  </a:lnTo>
                                  <a:lnTo>
                                    <a:pt x="19309" y="187"/>
                                  </a:lnTo>
                                  <a:lnTo>
                                    <a:pt x="19309" y="0"/>
                                  </a:lnTo>
                                  <a:lnTo>
                                    <a:pt x="19164" y="0"/>
                                  </a:lnTo>
                                  <a:lnTo>
                                    <a:pt x="18982" y="187"/>
                                  </a:lnTo>
                                  <a:lnTo>
                                    <a:pt x="18764" y="374"/>
                                  </a:lnTo>
                                  <a:lnTo>
                                    <a:pt x="18436" y="654"/>
                                  </a:lnTo>
                                  <a:lnTo>
                                    <a:pt x="17927" y="841"/>
                                  </a:lnTo>
                                  <a:lnTo>
                                    <a:pt x="17455" y="1215"/>
                                  </a:lnTo>
                                  <a:lnTo>
                                    <a:pt x="16873" y="1682"/>
                                  </a:lnTo>
                                  <a:lnTo>
                                    <a:pt x="16218" y="2056"/>
                                  </a:lnTo>
                                  <a:lnTo>
                                    <a:pt x="15455" y="2523"/>
                                  </a:lnTo>
                                  <a:lnTo>
                                    <a:pt x="14727" y="2897"/>
                                  </a:lnTo>
                                  <a:lnTo>
                                    <a:pt x="13927" y="3551"/>
                                  </a:lnTo>
                                  <a:lnTo>
                                    <a:pt x="13127" y="4112"/>
                                  </a:lnTo>
                                  <a:lnTo>
                                    <a:pt x="12218" y="4579"/>
                                  </a:lnTo>
                                  <a:lnTo>
                                    <a:pt x="11345" y="5234"/>
                                  </a:lnTo>
                                  <a:lnTo>
                                    <a:pt x="10400" y="5794"/>
                                  </a:lnTo>
                                  <a:lnTo>
                                    <a:pt x="9527" y="6449"/>
                                  </a:lnTo>
                                  <a:lnTo>
                                    <a:pt x="8618" y="7103"/>
                                  </a:lnTo>
                                  <a:lnTo>
                                    <a:pt x="7709" y="7664"/>
                                  </a:lnTo>
                                  <a:lnTo>
                                    <a:pt x="6836" y="8318"/>
                                  </a:lnTo>
                                  <a:lnTo>
                                    <a:pt x="6036" y="8972"/>
                                  </a:lnTo>
                                  <a:lnTo>
                                    <a:pt x="5200" y="9533"/>
                                  </a:lnTo>
                                  <a:lnTo>
                                    <a:pt x="4364" y="10187"/>
                                  </a:lnTo>
                                  <a:lnTo>
                                    <a:pt x="3636" y="10654"/>
                                  </a:lnTo>
                                  <a:lnTo>
                                    <a:pt x="2909" y="11215"/>
                                  </a:lnTo>
                                  <a:lnTo>
                                    <a:pt x="2255" y="11682"/>
                                  </a:lnTo>
                                  <a:lnTo>
                                    <a:pt x="1673" y="12243"/>
                                  </a:lnTo>
                                  <a:lnTo>
                                    <a:pt x="1200" y="12710"/>
                                  </a:lnTo>
                                  <a:lnTo>
                                    <a:pt x="800" y="12897"/>
                                  </a:lnTo>
                                  <a:lnTo>
                                    <a:pt x="400" y="13364"/>
                                  </a:lnTo>
                                  <a:lnTo>
                                    <a:pt x="145" y="13551"/>
                                  </a:lnTo>
                                  <a:lnTo>
                                    <a:pt x="0" y="13925"/>
                                  </a:lnTo>
                                  <a:lnTo>
                                    <a:pt x="327" y="139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196560"/>
                              <a:ext cx="547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625"/>
                                  </a:moveTo>
                                  <a:lnTo>
                                    <a:pt x="1081" y="19375"/>
                                  </a:lnTo>
                                  <a:lnTo>
                                    <a:pt x="19820" y="4375"/>
                                  </a:lnTo>
                                  <a:lnTo>
                                    <a:pt x="18198" y="0"/>
                                  </a:lnTo>
                                  <a:lnTo>
                                    <a:pt x="0" y="156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196560"/>
                              <a:ext cx="547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625"/>
                                  </a:moveTo>
                                  <a:lnTo>
                                    <a:pt x="1081" y="19375"/>
                                  </a:lnTo>
                                  <a:lnTo>
                                    <a:pt x="19820" y="4375"/>
                                  </a:lnTo>
                                  <a:lnTo>
                                    <a:pt x="18198" y="0"/>
                                  </a:lnTo>
                                  <a:lnTo>
                                    <a:pt x="0" y="156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3720"/>
                              <a:ext cx="579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122"/>
                                  </a:moveTo>
                                  <a:lnTo>
                                    <a:pt x="2393" y="19512"/>
                                  </a:lnTo>
                                  <a:lnTo>
                                    <a:pt x="19829" y="6341"/>
                                  </a:lnTo>
                                  <a:lnTo>
                                    <a:pt x="19829" y="0"/>
                                  </a:lnTo>
                                  <a:lnTo>
                                    <a:pt x="0" y="15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43720"/>
                              <a:ext cx="579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122"/>
                                  </a:moveTo>
                                  <a:lnTo>
                                    <a:pt x="2393" y="19512"/>
                                  </a:lnTo>
                                  <a:lnTo>
                                    <a:pt x="19829" y="6341"/>
                                  </a:lnTo>
                                  <a:lnTo>
                                    <a:pt x="19829" y="0"/>
                                  </a:lnTo>
                                  <a:lnTo>
                                    <a:pt x="0" y="151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47240"/>
                              <a:ext cx="2552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833"/>
                                  </a:moveTo>
                                  <a:lnTo>
                                    <a:pt x="19377" y="0"/>
                                  </a:lnTo>
                                  <a:lnTo>
                                    <a:pt x="19961" y="8583"/>
                                  </a:lnTo>
                                  <a:lnTo>
                                    <a:pt x="16459" y="10833"/>
                                  </a:lnTo>
                                  <a:lnTo>
                                    <a:pt x="16459" y="12000"/>
                                  </a:lnTo>
                                  <a:lnTo>
                                    <a:pt x="4669" y="19000"/>
                                  </a:lnTo>
                                  <a:lnTo>
                                    <a:pt x="4669" y="17500"/>
                                  </a:lnTo>
                                  <a:lnTo>
                                    <a:pt x="700" y="19917"/>
                                  </a:lnTo>
                                  <a:lnTo>
                                    <a:pt x="0" y="108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47240"/>
                              <a:ext cx="2552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833"/>
                                  </a:moveTo>
                                  <a:lnTo>
                                    <a:pt x="19377" y="0"/>
                                  </a:lnTo>
                                  <a:lnTo>
                                    <a:pt x="19961" y="8583"/>
                                  </a:lnTo>
                                  <a:lnTo>
                                    <a:pt x="16459" y="10833"/>
                                  </a:lnTo>
                                  <a:lnTo>
                                    <a:pt x="16459" y="12000"/>
                                  </a:lnTo>
                                  <a:lnTo>
                                    <a:pt x="4669" y="19000"/>
                                  </a:lnTo>
                                  <a:lnTo>
                                    <a:pt x="4669" y="17500"/>
                                  </a:lnTo>
                                  <a:lnTo>
                                    <a:pt x="700" y="19917"/>
                                  </a:lnTo>
                                  <a:lnTo>
                                    <a:pt x="0" y="108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2680"/>
                              <a:ext cx="27180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303" y="19960"/>
                                  </a:moveTo>
                                  <a:lnTo>
                                    <a:pt x="19963" y="14851"/>
                                  </a:lnTo>
                                  <a:lnTo>
                                    <a:pt x="17989" y="0"/>
                                  </a:lnTo>
                                  <a:lnTo>
                                    <a:pt x="0" y="3921"/>
                                  </a:lnTo>
                                  <a:lnTo>
                                    <a:pt x="2303" y="199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2680"/>
                              <a:ext cx="27180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303" y="19960"/>
                                  </a:moveTo>
                                  <a:lnTo>
                                    <a:pt x="19963" y="14851"/>
                                  </a:lnTo>
                                  <a:lnTo>
                                    <a:pt x="17989" y="0"/>
                                  </a:lnTo>
                                  <a:lnTo>
                                    <a:pt x="0" y="3921"/>
                                  </a:lnTo>
                                  <a:lnTo>
                                    <a:pt x="2303" y="199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46800"/>
                              <a:ext cx="19512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3897"/>
                                  </a:moveTo>
                                  <a:lnTo>
                                    <a:pt x="17857" y="0"/>
                                  </a:lnTo>
                                  <a:lnTo>
                                    <a:pt x="19949" y="15231"/>
                                  </a:lnTo>
                                  <a:lnTo>
                                    <a:pt x="2398" y="19949"/>
                                  </a:lnTo>
                                  <a:lnTo>
                                    <a:pt x="0" y="38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46800"/>
                              <a:ext cx="19512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3897"/>
                                  </a:moveTo>
                                  <a:lnTo>
                                    <a:pt x="17857" y="0"/>
                                  </a:lnTo>
                                  <a:lnTo>
                                    <a:pt x="19949" y="15231"/>
                                  </a:lnTo>
                                  <a:lnTo>
                                    <a:pt x="2398" y="19949"/>
                                  </a:lnTo>
                                  <a:lnTo>
                                    <a:pt x="0" y="38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3280"/>
                              <a:ext cx="3888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4103" y="0"/>
                                  </a:moveTo>
                                  <a:lnTo>
                                    <a:pt x="0" y="216"/>
                                  </a:lnTo>
                                  <a:lnTo>
                                    <a:pt x="0" y="866"/>
                                  </a:lnTo>
                                  <a:lnTo>
                                    <a:pt x="16410" y="19567"/>
                                  </a:lnTo>
                                  <a:lnTo>
                                    <a:pt x="17436" y="19827"/>
                                  </a:lnTo>
                                  <a:lnTo>
                                    <a:pt x="19744" y="19957"/>
                                  </a:lnTo>
                                  <a:lnTo>
                                    <a:pt x="410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3280"/>
                              <a:ext cx="3888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4103" y="0"/>
                                  </a:moveTo>
                                  <a:lnTo>
                                    <a:pt x="0" y="216"/>
                                  </a:lnTo>
                                  <a:lnTo>
                                    <a:pt x="0" y="866"/>
                                  </a:lnTo>
                                  <a:lnTo>
                                    <a:pt x="16410" y="19567"/>
                                  </a:lnTo>
                                  <a:lnTo>
                                    <a:pt x="17436" y="19827"/>
                                  </a:lnTo>
                                  <a:lnTo>
                                    <a:pt x="19744" y="19957"/>
                                  </a:lnTo>
                                  <a:lnTo>
                                    <a:pt x="410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46080"/>
                              <a:ext cx="234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833" y="18571"/>
                                  </a:moveTo>
                                  <a:lnTo>
                                    <a:pt x="0" y="8571"/>
                                  </a:lnTo>
                                  <a:lnTo>
                                    <a:pt x="18750" y="0"/>
                                  </a:lnTo>
                                  <a:lnTo>
                                    <a:pt x="19583" y="5714"/>
                                  </a:lnTo>
                                  <a:lnTo>
                                    <a:pt x="833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46080"/>
                              <a:ext cx="234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833" y="18571"/>
                                  </a:moveTo>
                                  <a:lnTo>
                                    <a:pt x="0" y="8571"/>
                                  </a:lnTo>
                                  <a:lnTo>
                                    <a:pt x="18750" y="0"/>
                                  </a:lnTo>
                                  <a:lnTo>
                                    <a:pt x="19583" y="5714"/>
                                  </a:lnTo>
                                  <a:lnTo>
                                    <a:pt x="833" y="185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64080"/>
                              <a:ext cx="75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6000"/>
                                  </a:lnTo>
                                  <a:lnTo>
                                    <a:pt x="18750" y="16000"/>
                                  </a:lnTo>
                                  <a:lnTo>
                                    <a:pt x="18750" y="8000"/>
                                  </a:lnTo>
                                  <a:lnTo>
                                    <a:pt x="25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64080"/>
                              <a:ext cx="75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6000"/>
                                  </a:lnTo>
                                  <a:lnTo>
                                    <a:pt x="18750" y="16000"/>
                                  </a:lnTo>
                                  <a:lnTo>
                                    <a:pt x="18750" y="8000"/>
                                  </a:lnTo>
                                  <a:lnTo>
                                    <a:pt x="25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90440"/>
                              <a:ext cx="7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12"/>
                                  </a:moveTo>
                                  <a:lnTo>
                                    <a:pt x="16250" y="0"/>
                                  </a:lnTo>
                                  <a:lnTo>
                                    <a:pt x="18750" y="0"/>
                                  </a:lnTo>
                                  <a:lnTo>
                                    <a:pt x="11250" y="18235"/>
                                  </a:lnTo>
                                  <a:lnTo>
                                    <a:pt x="0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90440"/>
                              <a:ext cx="7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12"/>
                                  </a:moveTo>
                                  <a:lnTo>
                                    <a:pt x="16250" y="0"/>
                                  </a:lnTo>
                                  <a:lnTo>
                                    <a:pt x="18750" y="0"/>
                                  </a:lnTo>
                                  <a:lnTo>
                                    <a:pt x="11250" y="18235"/>
                                  </a:lnTo>
                                  <a:lnTo>
                                    <a:pt x="0" y="194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69840"/>
                              <a:ext cx="273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5714" y="199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86" y="0"/>
                                  </a:lnTo>
                                  <a:lnTo>
                                    <a:pt x="19643" y="17888"/>
                                  </a:lnTo>
                                  <a:lnTo>
                                    <a:pt x="15714" y="199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69840"/>
                              <a:ext cx="273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5714" y="199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86" y="0"/>
                                  </a:lnTo>
                                  <a:lnTo>
                                    <a:pt x="19643" y="17888"/>
                                  </a:lnTo>
                                  <a:lnTo>
                                    <a:pt x="15714" y="199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69840"/>
                              <a:ext cx="23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750" y="19926"/>
                                  </a:moveTo>
                                  <a:lnTo>
                                    <a:pt x="19583" y="19926"/>
                                  </a:lnTo>
                                  <a:lnTo>
                                    <a:pt x="20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750" y="199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69840"/>
                              <a:ext cx="23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750" y="19926"/>
                                  </a:moveTo>
                                  <a:lnTo>
                                    <a:pt x="19583" y="19926"/>
                                  </a:lnTo>
                                  <a:lnTo>
                                    <a:pt x="20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750" y="1992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64080"/>
                              <a:ext cx="16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2857"/>
                                  </a:moveTo>
                                  <a:lnTo>
                                    <a:pt x="19412" y="0"/>
                                  </a:lnTo>
                                  <a:lnTo>
                                    <a:pt x="19412" y="5714"/>
                                  </a:lnTo>
                                  <a:lnTo>
                                    <a:pt x="0" y="18571"/>
                                  </a:lnTo>
                                  <a:lnTo>
                                    <a:pt x="0" y="128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64080"/>
                              <a:ext cx="16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2857"/>
                                  </a:moveTo>
                                  <a:lnTo>
                                    <a:pt x="19412" y="0"/>
                                  </a:lnTo>
                                  <a:lnTo>
                                    <a:pt x="19412" y="5714"/>
                                  </a:lnTo>
                                  <a:lnTo>
                                    <a:pt x="0" y="18571"/>
                                  </a:lnTo>
                                  <a:lnTo>
                                    <a:pt x="0" y="128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61920"/>
                              <a:ext cx="208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667"/>
                                  </a:moveTo>
                                  <a:lnTo>
                                    <a:pt x="0" y="12000"/>
                                  </a:lnTo>
                                  <a:lnTo>
                                    <a:pt x="19535" y="0"/>
                                  </a:lnTo>
                                  <a:lnTo>
                                    <a:pt x="19535" y="6667"/>
                                  </a:lnTo>
                                  <a:lnTo>
                                    <a:pt x="0" y="18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61920"/>
                              <a:ext cx="208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667"/>
                                  </a:moveTo>
                                  <a:lnTo>
                                    <a:pt x="0" y="12000"/>
                                  </a:lnTo>
                                  <a:lnTo>
                                    <a:pt x="19535" y="0"/>
                                  </a:lnTo>
                                  <a:lnTo>
                                    <a:pt x="19535" y="6667"/>
                                  </a:lnTo>
                                  <a:lnTo>
                                    <a:pt x="0" y="186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64080"/>
                              <a:ext cx="24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5294" y="0"/>
                                  </a:lnTo>
                                  <a:lnTo>
                                    <a:pt x="19608" y="5714"/>
                                  </a:lnTo>
                                  <a:lnTo>
                                    <a:pt x="6667" y="17143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64080"/>
                              <a:ext cx="24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5294" y="0"/>
                                  </a:lnTo>
                                  <a:lnTo>
                                    <a:pt x="19608" y="5714"/>
                                  </a:lnTo>
                                  <a:lnTo>
                                    <a:pt x="6667" y="17143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6660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5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889" y="7500"/>
                                  </a:lnTo>
                                  <a:lnTo>
                                    <a:pt x="18889" y="17500"/>
                                  </a:lnTo>
                                  <a:lnTo>
                                    <a:pt x="3333" y="12500"/>
                                  </a:lnTo>
                                  <a:lnTo>
                                    <a:pt x="0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6660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5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889" y="7500"/>
                                  </a:lnTo>
                                  <a:lnTo>
                                    <a:pt x="18889" y="17500"/>
                                  </a:lnTo>
                                  <a:lnTo>
                                    <a:pt x="3333" y="12500"/>
                                  </a:lnTo>
                                  <a:lnTo>
                                    <a:pt x="0" y="175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20880"/>
                              <a:ext cx="26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000"/>
                                  </a:moveTo>
                                  <a:lnTo>
                                    <a:pt x="14444" y="0"/>
                                  </a:lnTo>
                                  <a:lnTo>
                                    <a:pt x="19630" y="4000"/>
                                  </a:lnTo>
                                  <a:lnTo>
                                    <a:pt x="6296" y="18000"/>
                                  </a:lnTo>
                                  <a:lnTo>
                                    <a:pt x="0" y="18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20880"/>
                              <a:ext cx="26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000"/>
                                  </a:moveTo>
                                  <a:lnTo>
                                    <a:pt x="14444" y="0"/>
                                  </a:lnTo>
                                  <a:lnTo>
                                    <a:pt x="19630" y="4000"/>
                                  </a:lnTo>
                                  <a:lnTo>
                                    <a:pt x="6296" y="18000"/>
                                  </a:lnTo>
                                  <a:lnTo>
                                    <a:pt x="0" y="180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21600"/>
                              <a:ext cx="176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1667"/>
                                  </a:moveTo>
                                  <a:lnTo>
                                    <a:pt x="19459" y="0"/>
                                  </a:lnTo>
                                  <a:lnTo>
                                    <a:pt x="19459" y="8333"/>
                                  </a:lnTo>
                                  <a:lnTo>
                                    <a:pt x="0" y="18333"/>
                                  </a:lnTo>
                                  <a:lnTo>
                                    <a:pt x="0" y="11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21600"/>
                              <a:ext cx="176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1667"/>
                                  </a:moveTo>
                                  <a:lnTo>
                                    <a:pt x="19459" y="0"/>
                                  </a:lnTo>
                                  <a:lnTo>
                                    <a:pt x="19459" y="8333"/>
                                  </a:lnTo>
                                  <a:lnTo>
                                    <a:pt x="0" y="18333"/>
                                  </a:lnTo>
                                  <a:lnTo>
                                    <a:pt x="0" y="116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19440"/>
                              <a:ext cx="201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0" y="10000"/>
                                  </a:lnTo>
                                  <a:lnTo>
                                    <a:pt x="19524" y="0"/>
                                  </a:lnTo>
                                  <a:lnTo>
                                    <a:pt x="19524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19440"/>
                              <a:ext cx="201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0" y="10000"/>
                                  </a:lnTo>
                                  <a:lnTo>
                                    <a:pt x="19524" y="0"/>
                                  </a:lnTo>
                                  <a:lnTo>
                                    <a:pt x="19524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2448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000" y="0"/>
                                  </a:lnTo>
                                  <a:lnTo>
                                    <a:pt x="19000" y="16000"/>
                                  </a:lnTo>
                                  <a:lnTo>
                                    <a:pt x="3000" y="16000"/>
                                  </a:lnTo>
                                  <a:lnTo>
                                    <a:pt x="0" y="160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24480"/>
                              <a:ext cx="2138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26"/>
                                  </a:moveTo>
                                  <a:lnTo>
                                    <a:pt x="19211" y="0"/>
                                  </a:lnTo>
                                  <a:lnTo>
                                    <a:pt x="19954" y="449"/>
                                  </a:lnTo>
                                  <a:lnTo>
                                    <a:pt x="696" y="19775"/>
                                  </a:lnTo>
                                  <a:lnTo>
                                    <a:pt x="0" y="193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24480"/>
                              <a:ext cx="2138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26"/>
                                  </a:moveTo>
                                  <a:lnTo>
                                    <a:pt x="19211" y="0"/>
                                  </a:lnTo>
                                  <a:lnTo>
                                    <a:pt x="19954" y="449"/>
                                  </a:lnTo>
                                  <a:lnTo>
                                    <a:pt x="696" y="19775"/>
                                  </a:lnTo>
                                  <a:lnTo>
                                    <a:pt x="0" y="1932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25200"/>
                              <a:ext cx="2070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901"/>
                                  </a:moveTo>
                                  <a:lnTo>
                                    <a:pt x="19952" y="0"/>
                                  </a:lnTo>
                                  <a:lnTo>
                                    <a:pt x="19952" y="440"/>
                                  </a:lnTo>
                                  <a:lnTo>
                                    <a:pt x="0" y="19780"/>
                                  </a:lnTo>
                                  <a:lnTo>
                                    <a:pt x="0" y="189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25200"/>
                              <a:ext cx="2070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901"/>
                                  </a:moveTo>
                                  <a:lnTo>
                                    <a:pt x="19952" y="0"/>
                                  </a:lnTo>
                                  <a:lnTo>
                                    <a:pt x="19952" y="440"/>
                                  </a:lnTo>
                                  <a:lnTo>
                                    <a:pt x="0" y="19780"/>
                                  </a:lnTo>
                                  <a:lnTo>
                                    <a:pt x="0" y="1890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138960"/>
                              <a:ext cx="6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33"/>
                                  </a:moveTo>
                                  <a:lnTo>
                                    <a:pt x="16000" y="0"/>
                                  </a:lnTo>
                                  <a:lnTo>
                                    <a:pt x="18667" y="0"/>
                                  </a:lnTo>
                                  <a:lnTo>
                                    <a:pt x="9333" y="18000"/>
                                  </a:lnTo>
                                  <a:lnTo>
                                    <a:pt x="0" y="19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138960"/>
                              <a:ext cx="6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33"/>
                                  </a:moveTo>
                                  <a:lnTo>
                                    <a:pt x="16000" y="0"/>
                                  </a:lnTo>
                                  <a:lnTo>
                                    <a:pt x="18667" y="0"/>
                                  </a:lnTo>
                                  <a:lnTo>
                                    <a:pt x="9333" y="18000"/>
                                  </a:lnTo>
                                  <a:lnTo>
                                    <a:pt x="0" y="193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24480"/>
                              <a:ext cx="2736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5273" y="19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00" y="0"/>
                                  </a:lnTo>
                                  <a:lnTo>
                                    <a:pt x="19636" y="17895"/>
                                  </a:lnTo>
                                  <a:lnTo>
                                    <a:pt x="15273" y="19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24480"/>
                              <a:ext cx="2736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5273" y="19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00" y="0"/>
                                  </a:lnTo>
                                  <a:lnTo>
                                    <a:pt x="19636" y="17895"/>
                                  </a:lnTo>
                                  <a:lnTo>
                                    <a:pt x="15273" y="199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520" y="24480"/>
                              <a:ext cx="230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696" y="19922"/>
                                  </a:moveTo>
                                  <a:lnTo>
                                    <a:pt x="19565" y="19922"/>
                                  </a:lnTo>
                                  <a:lnTo>
                                    <a:pt x="217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696" y="199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520" y="24480"/>
                              <a:ext cx="230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696" y="19922"/>
                                  </a:moveTo>
                                  <a:lnTo>
                                    <a:pt x="19565" y="19922"/>
                                  </a:lnTo>
                                  <a:lnTo>
                                    <a:pt x="217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696" y="199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262080"/>
                              <a:ext cx="158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8750" y="0"/>
                                  </a:moveTo>
                                  <a:lnTo>
                                    <a:pt x="10000" y="0"/>
                                  </a:lnTo>
                                  <a:lnTo>
                                    <a:pt x="10000" y="923"/>
                                  </a:lnTo>
                                  <a:lnTo>
                                    <a:pt x="11250" y="923"/>
                                  </a:lnTo>
                                  <a:lnTo>
                                    <a:pt x="11250" y="1538"/>
                                  </a:lnTo>
                                  <a:lnTo>
                                    <a:pt x="12500" y="1538"/>
                                  </a:lnTo>
                                  <a:lnTo>
                                    <a:pt x="12500" y="2154"/>
                                  </a:lnTo>
                                  <a:lnTo>
                                    <a:pt x="13750" y="2769"/>
                                  </a:lnTo>
                                  <a:lnTo>
                                    <a:pt x="13750" y="3385"/>
                                  </a:lnTo>
                                  <a:lnTo>
                                    <a:pt x="15625" y="3385"/>
                                  </a:lnTo>
                                  <a:lnTo>
                                    <a:pt x="15625" y="4923"/>
                                  </a:lnTo>
                                  <a:lnTo>
                                    <a:pt x="16875" y="5538"/>
                                  </a:lnTo>
                                  <a:lnTo>
                                    <a:pt x="16875" y="6154"/>
                                  </a:lnTo>
                                  <a:lnTo>
                                    <a:pt x="18125" y="7077"/>
                                  </a:lnTo>
                                  <a:lnTo>
                                    <a:pt x="18125" y="9231"/>
                                  </a:lnTo>
                                  <a:lnTo>
                                    <a:pt x="19375" y="9846"/>
                                  </a:lnTo>
                                  <a:lnTo>
                                    <a:pt x="19375" y="15385"/>
                                  </a:lnTo>
                                  <a:lnTo>
                                    <a:pt x="18125" y="16308"/>
                                  </a:lnTo>
                                  <a:lnTo>
                                    <a:pt x="18125" y="17538"/>
                                  </a:lnTo>
                                  <a:lnTo>
                                    <a:pt x="16875" y="18154"/>
                                  </a:lnTo>
                                  <a:lnTo>
                                    <a:pt x="16875" y="18769"/>
                                  </a:lnTo>
                                  <a:lnTo>
                                    <a:pt x="15625" y="18769"/>
                                  </a:lnTo>
                                  <a:lnTo>
                                    <a:pt x="13750" y="19692"/>
                                  </a:lnTo>
                                  <a:lnTo>
                                    <a:pt x="10000" y="19692"/>
                                  </a:lnTo>
                                  <a:lnTo>
                                    <a:pt x="10000" y="18769"/>
                                  </a:lnTo>
                                  <a:lnTo>
                                    <a:pt x="6875" y="18769"/>
                                  </a:lnTo>
                                  <a:lnTo>
                                    <a:pt x="6875" y="18154"/>
                                  </a:lnTo>
                                  <a:lnTo>
                                    <a:pt x="5625" y="18154"/>
                                  </a:lnTo>
                                  <a:lnTo>
                                    <a:pt x="5625" y="17538"/>
                                  </a:lnTo>
                                  <a:lnTo>
                                    <a:pt x="4375" y="17538"/>
                                  </a:lnTo>
                                  <a:lnTo>
                                    <a:pt x="4375" y="16923"/>
                                  </a:lnTo>
                                  <a:lnTo>
                                    <a:pt x="3125" y="16308"/>
                                  </a:lnTo>
                                  <a:lnTo>
                                    <a:pt x="3125" y="14769"/>
                                  </a:lnTo>
                                  <a:lnTo>
                                    <a:pt x="1250" y="14769"/>
                                  </a:lnTo>
                                  <a:lnTo>
                                    <a:pt x="1250" y="12000"/>
                                  </a:lnTo>
                                  <a:lnTo>
                                    <a:pt x="0" y="11385"/>
                                  </a:lnTo>
                                  <a:lnTo>
                                    <a:pt x="0" y="4923"/>
                                  </a:lnTo>
                                  <a:lnTo>
                                    <a:pt x="1250" y="3385"/>
                                  </a:lnTo>
                                  <a:lnTo>
                                    <a:pt x="1250" y="2154"/>
                                  </a:lnTo>
                                  <a:lnTo>
                                    <a:pt x="3125" y="1538"/>
                                  </a:lnTo>
                                  <a:lnTo>
                                    <a:pt x="3125" y="923"/>
                                  </a:lnTo>
                                  <a:lnTo>
                                    <a:pt x="4375" y="923"/>
                                  </a:lnTo>
                                  <a:lnTo>
                                    <a:pt x="4375" y="0"/>
                                  </a:lnTo>
                                  <a:lnTo>
                                    <a:pt x="87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262080"/>
                              <a:ext cx="158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8750" y="0"/>
                                  </a:moveTo>
                                  <a:lnTo>
                                    <a:pt x="10000" y="0"/>
                                  </a:lnTo>
                                  <a:lnTo>
                                    <a:pt x="10000" y="923"/>
                                  </a:lnTo>
                                  <a:lnTo>
                                    <a:pt x="11250" y="923"/>
                                  </a:lnTo>
                                  <a:lnTo>
                                    <a:pt x="11250" y="1538"/>
                                  </a:lnTo>
                                  <a:lnTo>
                                    <a:pt x="12500" y="1538"/>
                                  </a:lnTo>
                                  <a:lnTo>
                                    <a:pt x="12500" y="2154"/>
                                  </a:lnTo>
                                  <a:lnTo>
                                    <a:pt x="13750" y="2769"/>
                                  </a:lnTo>
                                  <a:lnTo>
                                    <a:pt x="13750" y="3385"/>
                                  </a:lnTo>
                                  <a:lnTo>
                                    <a:pt x="15625" y="3385"/>
                                  </a:lnTo>
                                  <a:lnTo>
                                    <a:pt x="15625" y="4923"/>
                                  </a:lnTo>
                                  <a:lnTo>
                                    <a:pt x="16875" y="5538"/>
                                  </a:lnTo>
                                  <a:lnTo>
                                    <a:pt x="16875" y="6154"/>
                                  </a:lnTo>
                                  <a:lnTo>
                                    <a:pt x="18125" y="7077"/>
                                  </a:lnTo>
                                  <a:lnTo>
                                    <a:pt x="18125" y="9231"/>
                                  </a:lnTo>
                                  <a:lnTo>
                                    <a:pt x="19375" y="9846"/>
                                  </a:lnTo>
                                  <a:lnTo>
                                    <a:pt x="19375" y="15385"/>
                                  </a:lnTo>
                                  <a:lnTo>
                                    <a:pt x="18125" y="16308"/>
                                  </a:lnTo>
                                  <a:lnTo>
                                    <a:pt x="18125" y="17538"/>
                                  </a:lnTo>
                                  <a:lnTo>
                                    <a:pt x="16875" y="18154"/>
                                  </a:lnTo>
                                  <a:lnTo>
                                    <a:pt x="16875" y="18769"/>
                                  </a:lnTo>
                                  <a:lnTo>
                                    <a:pt x="15625" y="18769"/>
                                  </a:lnTo>
                                  <a:lnTo>
                                    <a:pt x="13750" y="19692"/>
                                  </a:lnTo>
                                  <a:lnTo>
                                    <a:pt x="10000" y="19692"/>
                                  </a:lnTo>
                                  <a:lnTo>
                                    <a:pt x="10000" y="18769"/>
                                  </a:lnTo>
                                  <a:lnTo>
                                    <a:pt x="6875" y="18769"/>
                                  </a:lnTo>
                                  <a:lnTo>
                                    <a:pt x="6875" y="18154"/>
                                  </a:lnTo>
                                  <a:lnTo>
                                    <a:pt x="5625" y="18154"/>
                                  </a:lnTo>
                                  <a:lnTo>
                                    <a:pt x="5625" y="17538"/>
                                  </a:lnTo>
                                  <a:lnTo>
                                    <a:pt x="4375" y="17538"/>
                                  </a:lnTo>
                                  <a:lnTo>
                                    <a:pt x="4375" y="16923"/>
                                  </a:lnTo>
                                  <a:lnTo>
                                    <a:pt x="3125" y="16308"/>
                                  </a:lnTo>
                                  <a:lnTo>
                                    <a:pt x="3125" y="14769"/>
                                  </a:lnTo>
                                  <a:lnTo>
                                    <a:pt x="1250" y="14769"/>
                                  </a:lnTo>
                                  <a:lnTo>
                                    <a:pt x="1250" y="12000"/>
                                  </a:lnTo>
                                  <a:lnTo>
                                    <a:pt x="0" y="11385"/>
                                  </a:lnTo>
                                  <a:lnTo>
                                    <a:pt x="0" y="4923"/>
                                  </a:lnTo>
                                  <a:lnTo>
                                    <a:pt x="1250" y="3385"/>
                                  </a:lnTo>
                                  <a:lnTo>
                                    <a:pt x="1250" y="2154"/>
                                  </a:lnTo>
                                  <a:lnTo>
                                    <a:pt x="3125" y="1538"/>
                                  </a:lnTo>
                                  <a:lnTo>
                                    <a:pt x="3125" y="923"/>
                                  </a:lnTo>
                                  <a:lnTo>
                                    <a:pt x="4375" y="923"/>
                                  </a:lnTo>
                                  <a:lnTo>
                                    <a:pt x="4375" y="0"/>
                                  </a:lnTo>
                                  <a:lnTo>
                                    <a:pt x="875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71080"/>
                              <a:ext cx="64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714" y="0"/>
                                  </a:moveTo>
                                  <a:lnTo>
                                    <a:pt x="12857" y="0"/>
                                  </a:lnTo>
                                  <a:lnTo>
                                    <a:pt x="12857" y="2222"/>
                                  </a:lnTo>
                                  <a:lnTo>
                                    <a:pt x="15714" y="3704"/>
                                  </a:lnTo>
                                  <a:lnTo>
                                    <a:pt x="15714" y="5926"/>
                                  </a:lnTo>
                                  <a:lnTo>
                                    <a:pt x="18571" y="7407"/>
                                  </a:lnTo>
                                  <a:lnTo>
                                    <a:pt x="18571" y="19259"/>
                                  </a:lnTo>
                                  <a:lnTo>
                                    <a:pt x="10000" y="19259"/>
                                  </a:lnTo>
                                  <a:lnTo>
                                    <a:pt x="0" y="14074"/>
                                  </a:lnTo>
                                  <a:lnTo>
                                    <a:pt x="0" y="3704"/>
                                  </a:lnTo>
                                  <a:lnTo>
                                    <a:pt x="57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71080"/>
                              <a:ext cx="64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714" y="0"/>
                                  </a:moveTo>
                                  <a:lnTo>
                                    <a:pt x="12857" y="0"/>
                                  </a:lnTo>
                                  <a:lnTo>
                                    <a:pt x="12857" y="2222"/>
                                  </a:lnTo>
                                  <a:lnTo>
                                    <a:pt x="15714" y="3704"/>
                                  </a:lnTo>
                                  <a:lnTo>
                                    <a:pt x="15714" y="5926"/>
                                  </a:lnTo>
                                  <a:lnTo>
                                    <a:pt x="18571" y="7407"/>
                                  </a:lnTo>
                                  <a:lnTo>
                                    <a:pt x="18571" y="19259"/>
                                  </a:lnTo>
                                  <a:lnTo>
                                    <a:pt x="10000" y="19259"/>
                                  </a:lnTo>
                                  <a:lnTo>
                                    <a:pt x="0" y="14074"/>
                                  </a:lnTo>
                                  <a:lnTo>
                                    <a:pt x="0" y="3704"/>
                                  </a:lnTo>
                                  <a:lnTo>
                                    <a:pt x="571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247680"/>
                              <a:ext cx="9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860"/>
                                  </a:lnTo>
                                  <a:lnTo>
                                    <a:pt x="2000" y="1860"/>
                                  </a:lnTo>
                                  <a:lnTo>
                                    <a:pt x="4000" y="4186"/>
                                  </a:lnTo>
                                  <a:lnTo>
                                    <a:pt x="6000" y="4186"/>
                                  </a:lnTo>
                                  <a:lnTo>
                                    <a:pt x="10000" y="6047"/>
                                  </a:lnTo>
                                  <a:lnTo>
                                    <a:pt x="12000" y="8372"/>
                                  </a:lnTo>
                                  <a:lnTo>
                                    <a:pt x="14000" y="10233"/>
                                  </a:lnTo>
                                  <a:lnTo>
                                    <a:pt x="14000" y="14419"/>
                                  </a:lnTo>
                                  <a:lnTo>
                                    <a:pt x="16000" y="14419"/>
                                  </a:lnTo>
                                  <a:lnTo>
                                    <a:pt x="16000" y="19535"/>
                                  </a:lnTo>
                                  <a:lnTo>
                                    <a:pt x="19000" y="19535"/>
                                  </a:lnTo>
                                  <a:lnTo>
                                    <a:pt x="19000" y="14419"/>
                                  </a:lnTo>
                                  <a:lnTo>
                                    <a:pt x="16000" y="14419"/>
                                  </a:lnTo>
                                  <a:lnTo>
                                    <a:pt x="16000" y="9302"/>
                                  </a:lnTo>
                                  <a:lnTo>
                                    <a:pt x="14000" y="9302"/>
                                  </a:lnTo>
                                  <a:lnTo>
                                    <a:pt x="14000" y="6047"/>
                                  </a:lnTo>
                                  <a:lnTo>
                                    <a:pt x="12000" y="6047"/>
                                  </a:lnTo>
                                  <a:lnTo>
                                    <a:pt x="10000" y="4186"/>
                                  </a:lnTo>
                                  <a:lnTo>
                                    <a:pt x="6000" y="4186"/>
                                  </a:lnTo>
                                  <a:lnTo>
                                    <a:pt x="6000" y="1860"/>
                                  </a:lnTo>
                                  <a:lnTo>
                                    <a:pt x="4000" y="1860"/>
                                  </a:lnTo>
                                  <a:lnTo>
                                    <a:pt x="20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247680"/>
                              <a:ext cx="10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18" y="0"/>
                                  </a:moveTo>
                                  <a:lnTo>
                                    <a:pt x="3636" y="0"/>
                                  </a:lnTo>
                                  <a:lnTo>
                                    <a:pt x="3636" y="645"/>
                                  </a:lnTo>
                                  <a:lnTo>
                                    <a:pt x="5455" y="645"/>
                                  </a:lnTo>
                                  <a:lnTo>
                                    <a:pt x="5455" y="1290"/>
                                  </a:lnTo>
                                  <a:lnTo>
                                    <a:pt x="7273" y="1290"/>
                                  </a:lnTo>
                                  <a:lnTo>
                                    <a:pt x="7273" y="2258"/>
                                  </a:lnTo>
                                  <a:lnTo>
                                    <a:pt x="12727" y="3548"/>
                                  </a:lnTo>
                                  <a:lnTo>
                                    <a:pt x="12727" y="4194"/>
                                  </a:lnTo>
                                  <a:lnTo>
                                    <a:pt x="14545" y="4194"/>
                                  </a:lnTo>
                                  <a:lnTo>
                                    <a:pt x="14545" y="5806"/>
                                  </a:lnTo>
                                  <a:lnTo>
                                    <a:pt x="16364" y="6452"/>
                                  </a:lnTo>
                                  <a:lnTo>
                                    <a:pt x="16364" y="9355"/>
                                  </a:lnTo>
                                  <a:lnTo>
                                    <a:pt x="19091" y="10000"/>
                                  </a:lnTo>
                                  <a:lnTo>
                                    <a:pt x="19091" y="12903"/>
                                  </a:lnTo>
                                  <a:lnTo>
                                    <a:pt x="16364" y="14194"/>
                                  </a:lnTo>
                                  <a:lnTo>
                                    <a:pt x="16364" y="18065"/>
                                  </a:lnTo>
                                  <a:lnTo>
                                    <a:pt x="14545" y="19677"/>
                                  </a:lnTo>
                                  <a:lnTo>
                                    <a:pt x="12727" y="19677"/>
                                  </a:lnTo>
                                  <a:lnTo>
                                    <a:pt x="14545" y="18065"/>
                                  </a:lnTo>
                                  <a:lnTo>
                                    <a:pt x="14545" y="14194"/>
                                  </a:lnTo>
                                  <a:lnTo>
                                    <a:pt x="16364" y="12903"/>
                                  </a:lnTo>
                                  <a:lnTo>
                                    <a:pt x="16364" y="10000"/>
                                  </a:lnTo>
                                  <a:lnTo>
                                    <a:pt x="14545" y="9355"/>
                                  </a:lnTo>
                                  <a:lnTo>
                                    <a:pt x="14545" y="6452"/>
                                  </a:lnTo>
                                  <a:lnTo>
                                    <a:pt x="12727" y="5806"/>
                                  </a:lnTo>
                                  <a:lnTo>
                                    <a:pt x="12727" y="4194"/>
                                  </a:lnTo>
                                  <a:lnTo>
                                    <a:pt x="10909" y="4194"/>
                                  </a:lnTo>
                                  <a:lnTo>
                                    <a:pt x="10909" y="3548"/>
                                  </a:lnTo>
                                  <a:lnTo>
                                    <a:pt x="5455" y="2258"/>
                                  </a:lnTo>
                                  <a:lnTo>
                                    <a:pt x="5455" y="1290"/>
                                  </a:lnTo>
                                  <a:lnTo>
                                    <a:pt x="3636" y="1290"/>
                                  </a:lnTo>
                                  <a:lnTo>
                                    <a:pt x="3636" y="645"/>
                                  </a:lnTo>
                                  <a:lnTo>
                                    <a:pt x="1818" y="645"/>
                                  </a:lnTo>
                                  <a:lnTo>
                                    <a:pt x="181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1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209880"/>
                              <a:ext cx="75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500" y="1754"/>
                                  </a:lnTo>
                                  <a:lnTo>
                                    <a:pt x="6250" y="1754"/>
                                  </a:lnTo>
                                  <a:lnTo>
                                    <a:pt x="6250" y="3158"/>
                                  </a:lnTo>
                                  <a:lnTo>
                                    <a:pt x="10000" y="3158"/>
                                  </a:lnTo>
                                  <a:lnTo>
                                    <a:pt x="10000" y="4912"/>
                                  </a:lnTo>
                                  <a:lnTo>
                                    <a:pt x="12500" y="4912"/>
                                  </a:lnTo>
                                  <a:lnTo>
                                    <a:pt x="12500" y="7018"/>
                                  </a:lnTo>
                                  <a:lnTo>
                                    <a:pt x="15000" y="7018"/>
                                  </a:lnTo>
                                  <a:lnTo>
                                    <a:pt x="15000" y="19649"/>
                                  </a:lnTo>
                                  <a:lnTo>
                                    <a:pt x="18750" y="19649"/>
                                  </a:lnTo>
                                  <a:lnTo>
                                    <a:pt x="18750" y="7018"/>
                                  </a:lnTo>
                                  <a:lnTo>
                                    <a:pt x="15000" y="7018"/>
                                  </a:lnTo>
                                  <a:lnTo>
                                    <a:pt x="15000" y="4912"/>
                                  </a:lnTo>
                                  <a:lnTo>
                                    <a:pt x="12500" y="4912"/>
                                  </a:lnTo>
                                  <a:lnTo>
                                    <a:pt x="12500" y="3158"/>
                                  </a:lnTo>
                                  <a:lnTo>
                                    <a:pt x="10000" y="3158"/>
                                  </a:lnTo>
                                  <a:lnTo>
                                    <a:pt x="10000" y="1754"/>
                                  </a:lnTo>
                                  <a:lnTo>
                                    <a:pt x="6250" y="1754"/>
                                  </a:lnTo>
                                  <a:lnTo>
                                    <a:pt x="25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209880"/>
                              <a:ext cx="75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6250" y="1754"/>
                                  </a:lnTo>
                                  <a:lnTo>
                                    <a:pt x="6250" y="2456"/>
                                  </a:lnTo>
                                  <a:lnTo>
                                    <a:pt x="10000" y="3158"/>
                                  </a:lnTo>
                                  <a:lnTo>
                                    <a:pt x="10000" y="3860"/>
                                  </a:lnTo>
                                  <a:lnTo>
                                    <a:pt x="12500" y="4912"/>
                                  </a:lnTo>
                                  <a:lnTo>
                                    <a:pt x="12500" y="6316"/>
                                  </a:lnTo>
                                  <a:lnTo>
                                    <a:pt x="15000" y="7018"/>
                                  </a:lnTo>
                                  <a:lnTo>
                                    <a:pt x="15000" y="19649"/>
                                  </a:lnTo>
                                  <a:lnTo>
                                    <a:pt x="18750" y="19649"/>
                                  </a:lnTo>
                                  <a:lnTo>
                                    <a:pt x="18750" y="7018"/>
                                  </a:lnTo>
                                  <a:lnTo>
                                    <a:pt x="15000" y="6316"/>
                                  </a:lnTo>
                                  <a:lnTo>
                                    <a:pt x="15000" y="4912"/>
                                  </a:lnTo>
                                  <a:lnTo>
                                    <a:pt x="12500" y="3860"/>
                                  </a:lnTo>
                                  <a:lnTo>
                                    <a:pt x="12500" y="3158"/>
                                  </a:lnTo>
                                  <a:lnTo>
                                    <a:pt x="10000" y="2456"/>
                                  </a:lnTo>
                                  <a:lnTo>
                                    <a:pt x="10000" y="1754"/>
                                  </a:lnTo>
                                  <a:lnTo>
                                    <a:pt x="25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4160" y="96480"/>
                            <a:ext cx="80028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099053980000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00000010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8000630000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1546200"/>
                            <a:ext cx="80028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099053980000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00000010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8000630000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840" y="1165320"/>
                            <a:ext cx="80028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099053980000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00000010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8000630000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1137240"/>
                            <a:ext cx="34308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-232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7640" y="1870560"/>
                            <a:ext cx="2286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-F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2927880"/>
                            <a:ext cx="2286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-F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4560" y="1163160"/>
                            <a:ext cx="80028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099053980000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00000010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8000630000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0320" y="2622600"/>
                            <a:ext cx="80028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099053980000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00000010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8000630000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1800" y="1889280"/>
                            <a:ext cx="80028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099053980000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00000010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8000630000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8560" y="4680000"/>
                            <a:ext cx="80028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099053980000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00000010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8000630000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0" y="832320"/>
                            <a:ext cx="3430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CC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7640" y="3185280"/>
                            <a:ext cx="3430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CC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3880" y="3194640"/>
                            <a:ext cx="3430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CC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760" y="4014000"/>
                            <a:ext cx="3430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CC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2960" y="1318320"/>
                            <a:ext cx="3430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CC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360" y="1546920"/>
                            <a:ext cx="3430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CC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5.15pt;width:473.9pt;height:459.35pt" coordorigin="720,103" coordsize="9478,9187">
                <v:shape id="shape_0" stroked="f" o:allowincell="f" style="position:absolute;left:2297;top:6439;width:7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M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8;top:8749;width:126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СЭ-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0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62;top:206;width:720;height:595">
                  <v:shape id="shape_0" stroked="t" o:allowincell="f" style="position:absolute;left:4262;top:206;width:719;height:594;mso-wrap-style:none;v-text-anchor:middle" type="_x0000_t5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4442;top:423;width:359;height:359;mso-wrap-style:none;v-text-anchor:middle">
                    <v:fill o:detectmouseclick="t" on="false"/>
                    <v:stroke color="black" weight="31680" joinstyle="miter" endcap="flat"/>
                    <w10:wrap type="none"/>
                  </v:oval>
                </v:group>
                <v:group id="shape_0" style="position:absolute;left:6575;top:206;width:720;height:595">
                  <v:shape id="shape_0" stroked="t" o:allowincell="f" style="position:absolute;left:6575;top:206;width:719;height:594;mso-wrap-style:none;v-text-anchor:middle" type="_x0000_t5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6755;top:423;width:359;height:359;mso-wrap-style:none;v-text-anchor:middle">
                    <v:fill o:detectmouseclick="t" on="false"/>
                    <v:stroke color="black" weight="31680" joinstyle="miter" endcap="flat"/>
                    <w10:wrap type="none"/>
                  </v:oval>
                </v:group>
                <v:group id="shape_0" style="position:absolute;left:1907;top:2989;width:720;height:595">
                  <v:shape id="shape_0" stroked="t" o:allowincell="f" style="position:absolute;left:1907;top:2989;width:719;height:594;mso-wrap-style:none;v-text-anchor:middle" type="_x0000_t5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2087;top:3206;width:359;height:359;mso-wrap-style:none;v-text-anchor:middle">
                    <v:fill o:detectmouseclick="t" on="false"/>
                    <v:stroke color="black" weight="31680" joinstyle="miter" endcap="flat"/>
                    <w10:wrap type="none"/>
                  </v:oval>
                </v:group>
                <v:group id="shape_0" style="position:absolute;left:5861;top:5715;width:720;height:595">
                  <v:shape id="shape_0" stroked="t" o:allowincell="f" style="position:absolute;left:5861;top:5715;width:719;height:594;mso-wrap-style:none;v-text-anchor:middle" type="_x0000_t5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6041;top:5932;width:359;height:359;mso-wrap-style:none;v-text-anchor:middle">
                    <v:fill o:detectmouseclick="t" on="false"/>
                    <v:stroke color="black" weight="31680" joinstyle="miter" endcap="flat"/>
                    <w10:wrap type="none"/>
                  </v:oval>
                </v:group>
                <v:shape id="shape_0" stroked="f" o:allowincell="f" style="position:absolute;left:6921;top:103;width:126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СКУ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5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40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1;top:103;width:126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СКУ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20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;top:3079;width:1262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ТСЭ-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6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00 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М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3;top:6391;width:126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СЭ-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00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3163;width:126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M-4 R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37;top:4826;width:1080;height:701">
                  <v:shape id="shape_0" stroked="f" o:allowincell="f" style="position:absolute;left:6039;top:5094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2;top:5347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3;top:4897;width:28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D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5;top:4890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237;top:4826;width:1080;height:648">
                    <v:group id="shape_0" style="position:absolute;left:5646;top:5025;width:248;height:248">
                      <v:line id="shape_0" from="5854,5212" to="5854,5273" stroked="t" o:allowincell="f" style="position:absolute;flip:y">
                        <v:stroke color="black" weight="12600" startarrow="classic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5687,5212" to="5687,5273" stroked="t" o:allowincell="f" style="position:absolute;flip:y">
                        <v:stroke color="black" weight="12600" startarrow="classic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5646,5119" to="5894,5119" stroked="t" o:allowincell="f" style="position:absolute;flip:x">
                        <v:stroke color="black" weight="1260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688,5025" to="5853,5211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88,5025" to="5853,521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rect id="shape_0" stroked="t" o:allowincell="f" style="position:absolute;left:5237;top:4829;width:1079;height:640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5531,4829" to="5531,546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533,5334" to="5997,533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180,5153" to="6315,515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05,4834" to="6005,54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169,4834" to="6169,54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385,4826" to="5385,546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45,5149" to="5380,514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403;top:5094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5;top:5282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90;top:5282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90;top:4890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81;top:1182;width:1080;height:648">
                  <v:group id="shape_0" style="position:absolute;left:4081;top:1182;width:1080;height:648">
                    <v:group id="shape_0" style="position:absolute;left:4504;top:1383;width:248;height:247">
                      <v:line id="shape_0" from="4545,1383" to="4545,1444" stroked="t" o:allowincell="f" style="position:absolute">
                        <v:stroke color="black" weight="12600" startarrow="classic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4712,1383" to="4712,1444" stroked="t" o:allowincell="f" style="position:absolute">
                        <v:stroke color="black" weight="12600" startarrow="classic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4504,1538" to="4752,1538" stroked="t" o:allowincell="f" style="position:absolute">
                        <v:stroke color="black" weight="1260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545,1445" to="4710,163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45,1445" to="4710,163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rect id="shape_0" stroked="t" o:allowincell="f" style="position:absolute;left:4082;top:1187;width:1079;height:640;mso-wrap-style:none;v-text-anchor:middle;rotation:180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4868,1187" to="4868,182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01,1322" to="4865,132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83,1503" to="4218,15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94,1182" to="4394,182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30,1182" to="4230,182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14,1190" to="5014,183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18,1507" to="5153,15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889;top:1454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38;top:1199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1;top:1665;width:28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D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7;top:1250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45;top:1454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7;top:1642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2;top:1642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2;top:1250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94;top:1182;width:1080;height:648">
                  <v:group id="shape_0" style="position:absolute;left:6394;top:1182;width:1080;height:648">
                    <v:group id="shape_0" style="position:absolute;left:6817;top:1383;width:248;height:247">
                      <v:line id="shape_0" from="6858,1383" to="6858,1444" stroked="t" o:allowincell="f" style="position:absolute">
                        <v:stroke color="black" weight="12600" startarrow="classic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7025,1383" to="7025,1444" stroked="t" o:allowincell="f" style="position:absolute">
                        <v:stroke color="black" weight="12600" startarrow="classic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6817,1538" to="7065,1538" stroked="t" o:allowincell="f" style="position:absolute">
                        <v:stroke color="black" weight="1260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858,1445" to="7023,163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858,1445" to="7023,163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rect id="shape_0" stroked="t" o:allowincell="f" style="position:absolute;left:6395;top:1187;width:1079;height:640;mso-wrap-style:none;v-text-anchor:middle;rotation:180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7181,1187" to="7181,182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14,1322" to="7178,132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396,1503" to="6531,15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07,1182" to="6707,182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43,1182" to="6543,182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27,1190" to="7327,183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31,1507" to="7466,15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202;top:1454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51;top:1199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4;top:1665;width:28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D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10;top:1250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58;top:1454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10;top:1642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45;top:1642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45;top:1250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21;top:7174;width:721;height:900">
                  <v:shape id="shape_0" stroked="f" o:allowincell="f" style="position:absolute;left:2225;top:7213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131;top:7405;width:296;height:242">
                    <v:line id="shape_0" from="2131,7526" to="2427,752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428,7405" to="2428,7525" stroked="t" o:allowincell="f" style="position:absolute">
                      <v:stroke color="black" weight="12600" startarrow="classic" startarrowwidth="narrow" startarrowlength="short" joinstyle="miter" endcap="flat"/>
                      <v:fill o:detectmouseclick="t" on="false"/>
                      <w10:wrap type="none"/>
                    </v:line>
                    <v:line id="shape_0" from="2131,7405" to="2131,7525" stroked="t" o:allowincell="f" style="position:absolute">
                      <v:stroke color="black" weight="12600" startarrow="classic" startarrowwidth="narrow" startarrowlength="short" joinstyle="miter" endcap="flat"/>
                      <v:fill o:detectmouseclick="t" on="false"/>
                      <w10:wrap type="none"/>
                    </v:line>
                    <v:line id="shape_0" from="2280,7405" to="2280,7647" stroked="t" o:allowincell="f" style="position:absolute">
                      <v:stroke color="black" weight="12600" startarrow="classic" endarrow="classic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1922;top:7174;width:719;height:89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1922,7894" to="2641,78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21,7354" to="2640,73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194;top:7940;width:179;height:1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38;top:7708;width:28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90;top:8092;width:720;height:595">
                  <v:shape id="shape_0" stroked="t" o:allowincell="f" style="position:absolute;left:3090;top:8092;width:719;height:594;mso-wrap-style:none;v-text-anchor:middle" type="_x0000_t5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3270;top:8309;width:359;height:359;mso-wrap-style:none;v-text-anchor:middle">
                    <v:fill o:detectmouseclick="t" on="false"/>
                    <v:stroke color="black" weight="31680" joinstyle="miter" endcap="flat"/>
                    <w10:wrap type="none"/>
                  </v:oval>
                </v:group>
                <v:group id="shape_0" style="position:absolute;left:2997;top:2811;width:1080;height:1069">
                  <v:shape id="shape_0" stroked="f" o:allowincell="f" style="position:absolute;left:3386;top:2974;width:309;height:1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414;top:3212;width:248;height:248">
                    <v:line id="shape_0" from="3414,3420" to="3475,3420" stroked="t" o:allowincell="f" style="position:absolute">
                      <v:stroke color="black" weight="12600" startarrow="classic" startarrowwidth="narrow" startarrowlength="short" joinstyle="miter" endcap="flat"/>
                      <v:fill o:detectmouseclick="t" on="false"/>
                      <w10:wrap type="none"/>
                    </v:line>
                    <v:line id="shape_0" from="3414,3253" to="3475,3253" stroked="t" o:allowincell="f" style="position:absolute">
                      <v:stroke color="black" weight="12600" startarrow="classic" startarrowwidth="narrow" startarrowlength="short" joinstyle="miter" endcap="flat"/>
                      <v:fill o:detectmouseclick="t" on="false"/>
                      <w10:wrap type="none"/>
                    </v:line>
                    <v:line id="shape_0" from="3569,3212" to="3569,3460" stroked="t" o:allowincell="f" style="position:absolute;flip:y">
                      <v:stroke color="black" weight="12600" startarrow="classic" endarrow="classic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line id="shape_0" from="3476,3254" to="3662,341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476,3254" to="3662,341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385;top:3591;width:308;height:1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999;top:3022;width:1079;height:640;mso-wrap-style:none;v-text-anchor:middle;rotation:90">
                    <v:fill o:detectmouseclick="t" on="false"/>
                    <v:stroke color="black" weight="12600" joinstyle="miter" endcap="flat"/>
                    <w10:wrap type="none"/>
                  </v:rect>
                  <v:line id="shape_0" from="3218,3097" to="3858,309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353,3099" to="3353,35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3189;top:3257;width:180;height:125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4;top:3255;width:249;height:142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D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13,3571" to="3853,357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213,3735" to="3853,373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221,2951" to="3861,295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3187;top:3751;width:719;height:1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x            R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2;top:2818;width:719;height:1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x            T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538,2811" to="3538,29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34,3746" to="3534,38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02;top:1309;width:890;height:524">
                  <v:line id="shape_0" from="1802,1834" to="2692,1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2,1309" to="1802,18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362;top:1360;width:719;height:541">
                  <v:group id="shape_0" style="position:absolute;left:3722;top:1719;width:359;height:182">
                    <v:line id="shape_0" from="3722,1719" to="4081,17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22,1720" to="3722,19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362;top:1360;width:718;height:540">
                    <v:line id="shape_0" from="3362,1360" to="4080,13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2,1364" to="3362,19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362;top:4779;width:719;height:541">
                  <v:group id="shape_0" style="position:absolute;left:3722;top:4779;width:359;height:183">
                    <v:line id="shape_0" from="3722,4962" to="4081,49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22,4779" to="3722,49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362;top:4780;width:718;height:539">
                    <v:line id="shape_0" from="3362,5321" to="4080,53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2,4780" to="3362,53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475;top:1360;width:719;height:541">
                  <v:group id="shape_0" style="position:absolute;left:7475;top:1719;width:359;height:182">
                    <v:line id="shape_0" from="7475,1719" to="7834,17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35,1720" to="7835,19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476;top:1360;width:718;height:540">
                    <v:line id="shape_0" from="7476,1360" to="8194,13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95,1364" to="8195,19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475;top:4783;width:719;height:541">
                  <v:group id="shape_0" style="position:absolute;left:7475;top:4783;width:359;height:183">
                    <v:line id="shape_0" from="7475,4966" to="7834,49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35,4783" to="7835,496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476;top:4784;width:718;height:539">
                    <v:line id="shape_0" from="7476,5325" to="8194,532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95,4784" to="8195,53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162;top:1350;width:1215;height:359">
                  <v:line id="shape_0" from="5162,1350" to="6377,13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62,1710" to="6377,17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17;top:4966;width:1409;height:359">
                  <v:line id="shape_0" from="6317,4966" to="7726,49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17,5326" to="7726,53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77;top:5473;width:248;height:566">
                  <v:line id="shape_0" from="5777,6040" to="6025,60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77,5473" to="5777,60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329;top:3135;width:566;height:248">
                  <v:line id="shape_0" from="8896,3135" to="8896,33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29,3384" to="8891,33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935,818" to="6935,1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2,818" to="4622,1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8419" to="3241,8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8059" to="2290,8416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37;top:5324;width:101;height:10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340;top:4964;width:101;height:10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067;top:5332;width:101;height:10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067;top:4972;width:101;height:10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655;top:1617;width:101;height:10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655;top:1257;width:101;height:10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748;top:1608;width:101;height:10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748;top:1248;width:101;height:10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800;top:1616;width:101;height:10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800;top:1256;width:101;height:10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group id="shape_0" style="position:absolute;left:7470;top:2811;width:1080;height:1069">
                  <v:shape id="shape_0" stroked="f" o:allowincell="f" style="position:absolute;left:7861;top:2974;width:309;height:1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888;top:3212;width:248;height:248">
                    <v:line id="shape_0" from="8075,3420" to="8136,3420" stroked="t" o:allowincell="f" style="position:absolute;flip:x">
                      <v:stroke color="black" weight="12600" startarrow="classic" startarrowwidth="narrow" startarrowlength="short" joinstyle="miter" endcap="flat"/>
                      <v:fill o:detectmouseclick="t" on="false"/>
                      <w10:wrap type="none"/>
                    </v:line>
                    <v:line id="shape_0" from="8075,3253" to="8136,3253" stroked="t" o:allowincell="f" style="position:absolute;flip:x">
                      <v:stroke color="black" weight="12600" startarrow="classic" startarrowwidth="narrow" startarrowlength="short" joinstyle="miter" endcap="flat"/>
                      <v:fill o:detectmouseclick="t" on="false"/>
                      <w10:wrap type="none"/>
                    </v:line>
                    <v:line id="shape_0" from="7982,3212" to="7982,3460" stroked="t" o:allowincell="f" style="position:absolute;flip:y">
                      <v:stroke color="black" weight="12600" startarrow="classic" endarrow="classic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line id="shape_0" from="7888,3254" to="8074,3419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88,3254" to="8074,341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860;top:3591;width:308;height:1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473;top:3022;width:1079;height:640;flip:x;mso-wrap-style:none;v-text-anchor:middle;rotation:90">
                    <v:fill o:detectmouseclick="t" on="false"/>
                    <v:stroke color="black" weight="12600" joinstyle="miter" endcap="flat"/>
                    <w10:wrap type="none"/>
                  </v:rect>
                  <v:line id="shape_0" from="7694,3097" to="8334,30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03,3099" to="8203,35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8178;top:3278;width:180;height:125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59;top:3271;width:249;height:142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D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689,3571" to="8329,35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89,3735" to="8329,37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97,2951" to="8337,29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7662;top:3751;width:719;height:1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x            R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57;top:2818;width:719;height:1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x            T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012,2811" to="8012,29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08,3746" to="8008,38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37;top:2541;width:720;height:595">
                  <v:shape id="shape_0" stroked="t" o:allowincell="f" style="position:absolute;left:8537;top:2541;width:719;height:594;mso-wrap-style:none;v-text-anchor:middle" type="_x0000_t5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8717;top:2758;width:359;height:359;mso-wrap-style:none;v-text-anchor:middle">
                    <v:fill o:detectmouseclick="t" on="false"/>
                    <v:stroke color="black" weight="31680" joinstyle="miter" endcap="flat"/>
                    <w10:wrap type="none"/>
                  </v:oval>
                </v:group>
                <v:shape id="shape_0" stroked="f" o:allowincell="f" style="position:absolute;left:8935;top:2611;width:126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U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5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47,3574" to="2447,5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2,5914" to="2282,7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80;top:6472;width:101;height:10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group id="shape_0" style="position:absolute;left:1922;top:5010;width:720;height:900">
                  <v:shape id="shape_0" stroked="f" o:allowincell="f" style="position:absolute;left:2142;top:5557;width:28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26;top:5761;width:112;height: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922;top:5010;width:719;height:89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1922,5730" to="2641,57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22,5190" to="2641,51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203;top:5057;width:179;height:1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128;top:5249;width:296;height:242">
                    <v:line id="shape_0" from="2128,5371" to="2424,537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425,5371" to="2425,5491" stroked="t" o:allowincell="f" style="position:absolute;flip:y">
                      <v:stroke color="black" weight="12600" startarrow="classic" startarrowwidth="narrow" startarrowlength="short" joinstyle="miter" endcap="flat"/>
                      <v:fill o:detectmouseclick="t" on="false"/>
                      <w10:wrap type="none"/>
                    </v:line>
                    <v:line id="shape_0" from="2128,5371" to="2128,5491" stroked="t" o:allowincell="f" style="position:absolute;flip:y">
                      <v:stroke color="black" weight="12600" startarrow="classic" startarrowwidth="narrow" startarrowlength="short" joinstyle="miter" endcap="flat"/>
                      <v:fill o:detectmouseclick="t" on="false"/>
                      <w10:wrap type="none"/>
                    </v:line>
                    <v:line id="shape_0" from="2277,5249" to="2277,5491" stroked="t" o:allowincell="f" style="position:absolute;flip:y">
                      <v:stroke color="black" weight="12600" startarrow="classic" endarrow="classic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824;top:4961;width:1409;height:359">
                  <v:line id="shape_0" from="3824,4961" to="5233,49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24,5321" to="5233,53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362;top:1835;width:359;height:967">
                  <v:line id="shape_0" from="3362,1835" to="3362,28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22,1835" to="3722,28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362;top:3885;width:359;height:967">
                  <v:line id="shape_0" from="3362,3885" to="3362,4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22,3885" to="3722,4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37;top:1835;width:359;height:967">
                  <v:line id="shape_0" from="7837,1835" to="7837,28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97,1835" to="8197,28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37;top:3885;width:359;height:967">
                  <v:line id="shape_0" from="7837,3885" to="7837,4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97,3885" to="8197,4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694,3259" to="3233,325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694,1816" to="2694,32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30,3439" to="3232,3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23;top:1309;width:898;height:524">
                  <v:line id="shape_0" from="723,1834" to="1621,18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22,1309" to="1622,18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22,1819" to="722,41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0,4157" to="2160,415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62,4159" to="2162,501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1562;top:829;width:720;height:720">
                  <v:shape id="shape_0" coordsize="20000,20000" path="m7617,19980l3852,16549l0,12686l0,11490l305,11373l305,9490l1306,9314l239,2255l871,2118l783,1863l2024,1647l2111,1863l10707,392l10598,216l11926,0l12035,176l12557,137l12557,216l12622,314l12622,392l12666,529l12666,706l12709,922l12753,1137l12797,1353l12862,1647l12905,1902l12949,2216l12992,2510l13058,2824l13101,3176l13145,3510l13254,3863l13297,4216l13341,4569l13428,4922l13493,5275l13536,5608l13624,5961l13689,6314l13732,6667l13776,7000l13819,7294l13863,7608l13928,7902l13972,8176l14015,8431l14059,8647l14168,8745l14168,8784l14211,8824l14211,8863l14255,8922l14255,9000l14320,9039l14320,9490l14255,9529l14255,9706l14211,9706l14211,9784l15778,11020l15778,11667l19978,15020l19978,15804l7661,19980l7617,19980xe" fillcolor="black" stroked="f" o:allowincell="f" style="position:absolute;left:1562;top:829;width:719;height:7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7617,19980l3852,16549l0,12686l0,11490l305,11373l305,9490l1306,9314l239,2255l871,2118l783,1863l2024,1647l2111,1863l10707,392l10598,216l11926,0l12035,176l12557,137l12557,216l12622,314l12622,392l12666,529l12666,706l12709,922l12753,1137l12797,1353l12862,1647l12905,1902l12949,2216l12992,2510l13058,2824l13101,3176l13145,3510l13254,3863l13297,4216l13341,4569l13428,4922l13493,5275l13536,5608l13624,5961l13689,6314l13732,6667l13776,7000l13819,7294l13863,7608l13928,7902l13972,8176l14015,8431l14059,8647l14168,8745l14168,8784l14211,8824l14211,8863l14255,8922l14255,9000l14320,9039l14320,9490l14255,9529l14255,9706l14211,9706l14211,9784l15778,11020l15778,11667l19978,15020l19978,15804l7661,19980l7617,19980xe" stroked="t" o:allowincell="f" style="position:absolute;left:1562;top:829;width:719;height:71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8907l5124,19945l19972,9399l14435,0l0,8907xe" fillcolor="white" stroked="f" o:allowincell="f" style="position:absolute;left:1687;top:1238;width:567;height:2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8907l5124,19945l19972,9399l14435,0l0,8907xe" stroked="t" o:allowincell="f" style="position:absolute;left:1687;top:1238;width:567;height:25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12l537,0l19940,19720l19284,19944l0,112xe" fillcolor="white" stroked="f" o:allowincell="f" style="position:absolute;left:1574;top:1247;width:261;height:2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12l537,0l19940,19720l19284,19944l0,112xe" stroked="t" o:allowincell="f" style="position:absolute;left:1574;top:1247;width:261;height:2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19941,18182l19941,19951l10742,12531l0,2359l0,0xe" fillcolor="white" stroked="f" o:allowincell="f" style="position:absolute;left:1574;top:1247;width:263;height:2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0l19941,18182l19941,19951l10742,12531l0,2359l0,0xe" stroked="t" o:allowincell="f" style="position:absolute;left:1574;top:1247;width:263;height:28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836,18609l15738,19826l0,1565l4426,0l19836,18261l19836,18609xe" fillcolor="white" stroked="f" o:allowincell="f" style="position:absolute;left:1618;top:1262;width:94;height:8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9836,18609l15738,19826l0,1565l4426,0l19836,18261l19836,18609xe" stroked="t" o:allowincell="f" style="position:absolute;left:1618;top:1262;width:94;height:8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3131l2151,19899l19964,4646l17993,0l0,13131xe" fillcolor="white" stroked="f" o:allowincell="f" style="position:absolute;left:1666;top:1197;width:436;height:1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3131l2151,19899l19964,4646l17993,0l0,13131xe" stroked="t" o:allowincell="f" style="position:absolute;left:1666;top:1197;width:436;height:1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2456l0,19649l19231,17193l19231,0l0,2456xe" fillcolor="white" stroked="f" o:allowincell="f" style="position:absolute;left:1693;top:1338;width:19;height:3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2456l0,19649l19231,17193l19231,0l0,2456xe" stroked="t" o:allowincell="f" style="position:absolute;left:1693;top:1338;width:19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6503l0,19891l19960,2951l19880,0l0,16503xe" fillcolor="white" stroked="f" o:allowincell="f" style="position:absolute;left:1713;top:1230;width:390;height:12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6503l0,19891l19960,2951l19880,0l0,16503xe" stroked="t" o:allowincell="f" style="position:absolute;left:1713;top:1230;width:390;height:12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6581l19794,19871l19794,13548l0,0xe" fillcolor="white" stroked="f" o:allowincell="f" style="position:absolute;left:1618;top:1268;width:75;height:10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0l0,6581l19794,19871l19794,13548l0,0xe" stroked="t" o:allowincell="f" style="position:absolute;left:1618;top:1268;width:75;height:10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19773,14737l19773,19850l0,5414l0,0xe" fillcolor="white" stroked="f" o:allowincell="f" style="position:absolute;left:1622;top:1278;width:67;height: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0l19773,14737l19773,19850l0,5414l0,0xe" stroked="t" o:allowincell="f" style="position:absolute;left:1622;top:1278;width:67;height:9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6866l19545,19701l19545,11940l0,0xe" fillcolor="white" stroked="f" o:allowincell="f" style="position:absolute;left:1727;top:1415;width:33;height:4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0l0,6866l19545,19701l19545,11940l0,0xe" stroked="t" o:allowincell="f" style="position:absolute;left:1727;top:1415;width:33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6838l19964,0l19964,2821l0,19915l0,16838xe" fillcolor="white" stroked="f" o:allowincell="f" style="position:absolute;left:1837;top:1369;width:429;height:16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6838l19964,0l19964,2821l0,19915l0,16838xe" stroked="t" o:allowincell="f" style="position:absolute;left:1837;top:1369;width:429;height:16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623,17778l15472,19556l0,0l19623,17778xe" fillcolor="white" stroked="f" o:allowincell="f" style="position:absolute;left:2210;top:1335;width:40;height: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9623,17778l15472,19556l0,0l19623,17778xe" stroked="t" o:allowincell="f" style="position:absolute;left:2210;top:1335;width:40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463,19904l19964,1244l19431,0l320,18182l0,18565l463,19904xe" fillcolor="white" stroked="f" o:allowincell="f" style="position:absolute;left:1827;top:1362;width:439;height:14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463,19904l19964,1244l19431,0l320,18182l0,18565l463,19904xe" stroked="t" o:allowincell="f" style="position:absolute;left:1827;top:1362;width:439;height:1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055l640,19843l19942,1417l19826,0l0,19055xe" fillcolor="white" stroked="f" o:allowincell="f" style="position:absolute;left:1919;top:1384;width:268;height:8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9055l640,19843l19942,1417l19826,0l0,19055xe" stroked="t" o:allowincell="f" style="position:absolute;left:1919;top:1384;width:268;height:8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351,8091l0,8319l4357,19943l19971,9231l13860,0l351,8091xe" fillcolor="white" stroked="f" o:allowincell="f" style="position:absolute;left:1716;top:1249;width:535;height:24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0l0,4462l19796,19846l0,0xe" fillcolor="white" stroked="f" o:allowincell="f" style="position:absolute;left:1714;top:1352;width:75;height:9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0l0,4462l19796,19846l0,0xe" stroked="t" o:allowincell="f" style="position:absolute;left:1714;top:1352;width:75;height:9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9467l4228,19941l19969,9172l15062,0l62,9172l0,9467xe" fillcolor="white" stroked="f" o:allowincell="f" style="position:absolute;left:1735;top:1256;width:506;height:2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9467l4228,19941l19969,9172l15062,0l62,9172l0,9467xe" stroked="t" o:allowincell="f" style="position:absolute;left:1735;top:1256;width:506;height:2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310,19878l0,18902l19735,0l19956,488l310,19878xe" fillcolor="white" stroked="f" o:allowincell="f" style="position:absolute;left:1868;top:1369;width:353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310,19878l0,18902l19735,0l19956,488l310,19878xe" stroked="t" o:allowincell="f" style="position:absolute;left:1868;top:1369;width:353;height:1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0819l3260,19929l19966,7616l16231,0l0,10676l0,10819xe" fillcolor="white" stroked="f" o:allowincell="f" style="position:absolute;left:1768;top:1284;width:460;height:1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0819l3260,19929l19966,7616l16231,0l0,10676l0,10819xe" stroked="t" o:allowincell="f" style="position:absolute;left:1768;top:1284;width:460;height:19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355,19444l19355,16111l0,0l0,6111l12903,18333l16774,17222l19355,19444xe" fillcolor="white" stroked="f" o:allowincell="f" style="position:absolute;left:1723;top:1343;width:23;height: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9355,19444l19355,16111l0,0l0,6111l12903,18333l16774,17222l19355,19444xe" stroked="t" o:allowincell="f" style="position:absolute;left:1723;top:1343;width:23;height: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6629l18772,0l19960,2472l1188,19888l0,16629xe" fillcolor="white" stroked="f" o:allowincell="f" style="position:absolute;left:1723;top:1238;width:394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6629l18772,0l19960,2472l1188,19888l0,16629xe" stroked="t" o:allowincell="f" style="position:absolute;left:1723;top:1238;width:394;height:1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6599l885,19864l19951,2857l19066,0l98,16599l0,16599xe" fillcolor="white" stroked="f" o:allowincell="f" style="position:absolute;left:1732;top:1256;width:317;height:1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6599l885,19864l19951,2857l19066,0l98,16599l0,16599xe" stroked="t" o:allowincell="f" style="position:absolute;left:1732;top:1256;width:317;height:10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0476l3913,19048l19565,10476l16522,0l0,10476xe" fillcolor="white" stroked="f" o:allowincell="f" style="position:absolute;left:1761;top:1338;width:35;height: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0476l3913,19048l19565,10476l16522,0l0,10476xe" stroked="t" o:allowincell="f" style="position:absolute;left:1761;top:1338;width:35;height: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0476l3182,19048l19545,8571l16364,0l0,10476xe" stroked="t" o:allowincell="f" style="position:absolute;left:1754;top:1330;width:33;height: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0476l3182,19048l19545,8571l16364,0l0,10476xe" fillcolor="white" stroked="f" o:allowincell="f" style="position:absolute;left:1754;top:1330;width:33;height: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0476l3182,19048l19545,8571l16364,0l0,10476xe" stroked="t" o:allowincell="f" style="position:absolute;left:1754;top:1330;width:33;height: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0476l4615,19048l19487,10476l15897,0l1026,8571l0,10476xe" fillcolor="white" stroked="f" o:allowincell="f" style="position:absolute;left:1783;top:1322;width:29;height: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0476l4615,19048l19487,10476l15897,0l1026,8571l0,10476xe" stroked="t" o:allowincell="f" style="position:absolute;left:1783;top:1322;width:29;height: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9474l3590,18947l19487,9474l14872,0l0,9474xe" fillcolor="white" stroked="f" o:allowincell="f" style="position:absolute;left:1792;top:1331;width:29;height: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9474l3590,18947l19487,9474l14872,0l0,9474xe" stroked="t" o:allowincell="f" style="position:absolute;left:1792;top:1331;width:29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1579l3333,18947l19444,9474l16111,0l0,11579xe" fillcolor="white" stroked="f" o:allowincell="f" style="position:absolute;left:1817;top:1324;width:27;height: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1579l3333,18947l19444,9474l16111,0l0,11579xe" stroked="t" o:allowincell="f" style="position:absolute;left:1817;top:1324;width:27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0476l4500,19048l19500,8571l15000,0l0,10476xe" fillcolor="white" stroked="f" o:allowincell="f" style="position:absolute;left:1841;top:1316;width:30;height: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0476l4500,19048l19500,8571l15000,0l0,10476xe" stroked="t" o:allowincell="f" style="position:absolute;left:1841;top:1316;width:30;height: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9474l3784,18947l19459,9474l15676,0l0,9474xe" fillcolor="white" stroked="f" o:allowincell="f" style="position:absolute;left:1868;top:1309;width:27;height: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9474l3784,18947l19459,9474l15676,0l0,9474xe" stroked="t" o:allowincell="f" style="position:absolute;left:1868;top:1309;width:27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0476l3590,19048l19487,8571l14872,0l0,10476xe" fillcolor="white" stroked="f" o:allowincell="f" style="position:absolute;left:1892;top:1302;width:29;height: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0476l3590,19048l19487,8571l14872,0l0,10476xe" stroked="t" o:allowincell="f" style="position:absolute;left:1892;top:1302;width:29;height: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0476l3784,19048l19459,10476l15676,0l0,10476xe" fillcolor="white" stroked="f" o:allowincell="f" style="position:absolute;left:1919;top:1294;width:27;height: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0476l3784,19048l19459,10476l15676,0l0,10476xe" stroked="t" o:allowincell="f" style="position:absolute;left:1919;top:1294;width:27;height: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0476l4615,19048l19487,8571l15897,0l0,10476xe" fillcolor="white" stroked="f" o:allowincell="f" style="position:absolute;left:1940;top:1288;width:29;height: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0476l4615,19048l19487,8571l15897,0l0,10476xe" stroked="t" o:allowincell="f" style="position:absolute;left:1940;top:1288;width:29;height: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9474l4500,18947l19500,9474l16000,0l0,9474xe" fillcolor="white" stroked="f" o:allowincell="f" style="position:absolute;left:1964;top:1281;width:30;height: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9474l4500,18947l19500,9474l16000,0l0,9474xe" stroked="t" o:allowincell="f" style="position:absolute;left:1964;top:1281;width:30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0476l4615,19048l19487,8571l14872,0l0,10476xe" fillcolor="white" stroked="f" o:allowincell="f" style="position:absolute;left:1991;top:1273;width:29;height: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0476l4615,19048l19487,8571l14872,0l0,10476xe" stroked="t" o:allowincell="f" style="position:absolute;left:1991;top:1273;width:29;height: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6667l5833,18667l19167,9333l13333,0l2500,6667l0,6667xe" fillcolor="white" stroked="f" o:allowincell="f" style="position:absolute;left:1837;top:1312;width:17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6667l5833,18667l19167,9333l13333,0l2500,6667l0,6667xe" stroked="t" o:allowincell="f" style="position:absolute;left:1837;top:1312;width:17;height: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6667l6667,18667l19048,9333l13333,0l2857,6667l0,6667xe" fillcolor="white" stroked="f" o:allowincell="f" style="position:absolute;left:1861;top:1306;width:15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6667l6667,18667l19048,9333l13333,0l2857,6667l0,6667xe" stroked="t" o:allowincell="f" style="position:absolute;left:1861;top:1306;width:15;height: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0000l5217,18571l19130,12857l13043,0l1739,5714l0,10000xe" fillcolor="white" stroked="f" o:allowincell="f" style="position:absolute;left:1940;top:1283;width:17;height: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0000l5217,18571l19130,12857l13043,0l1739,5714l0,10000xe" stroked="t" o:allowincell="f" style="position:absolute;left:1940;top:1283;width:17;height: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9333l6364,18667l19091,12000l12727,0l0,6667l0,9333xe" fillcolor="white" stroked="f" o:allowincell="f" style="position:absolute;left:2022;top:1259;width:16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9333l6364,18667l19091,12000l12727,0l0,6667l0,9333xe" stroked="t" o:allowincell="f" style="position:absolute;left:2022;top:1259;width:16;height: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6667l6087,18333l19130,10000l13913,0l1739,3333l0,6667xe" fillcolor="white" stroked="f" o:allowincell="f" style="position:absolute;left:2028;top:1267;width:1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6667l6087,18333l19130,10000l13913,0l1739,3333l0,6667xe" stroked="t" o:allowincell="f" style="position:absolute;left:2028;top:1267;width:17;height: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6667l4000,16667l18000,6667l14000,0l4000,0l0,6667xe" fillcolor="white" stroked="f" o:allowincell="f" style="position:absolute;left:1851;top:1311;width:6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6667l4000,16667l18000,6667l14000,0l4000,0l0,6667xe" stroked="t" o:allowincell="f" style="position:absolute;left:1851;top:1311;width:6;height: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5714l1176,18571l19412,5714l18235,0l0,12857l0,15714xe" fillcolor="white" stroked="f" o:allowincell="f" style="position:absolute;left:1811;top:1316;width:25;height: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5714l1176,18571l19412,5714l18235,0l0,12857l0,15714xe" stroked="t" o:allowincell="f" style="position:absolute;left:1811;top:1316;width:25;height: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3333l1842,19394l19737,5455l17105,0l0,13333xe" fillcolor="white" stroked="f" o:allowincell="f" style="position:absolute;left:2042;top:1239;width:58;height:2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3333l1842,19394l19737,5455l17105,0l0,13333xe" stroked="t" o:allowincell="f" style="position:absolute;left:2042;top:1239;width:58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18182,18000l10909,18000l0,4000l0,0xe" fillcolor="white" stroked="f" o:allowincell="f" style="position:absolute;left:2093;top:1239;width:7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0l18182,18000l10909,18000l0,4000l0,0xe" stroked="t" o:allowincell="f" style="position:absolute;left:2093;top:1239;width:7;height: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697,0l0,17600l0,19200l19697,1600l19697,0xe" fillcolor="white" stroked="f" o:allowincell="f" style="position:absolute;left:2042;top:1239;width:50;height:1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9697,0l0,17600l0,19200l19697,1600l19697,0xe" stroked="t" o:allowincell="f" style="position:absolute;left:2042;top:1239;width:50;height:1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3939l1842,19394l19737,5455l17368,0l0,13939xe" fillcolor="white" stroked="f" o:allowincell="f" style="position:absolute;left:2052;top:1247;width:58;height:2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3939l1842,19394l19737,5455l17368,0l0,13939xe" stroked="t" o:allowincell="f" style="position:absolute;left:2052;top:1247;width:58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18000,18000l14000,18000l0,4000l0,0xe" fillcolor="white" stroked="f" o:allowincell="f" style="position:absolute;left:2104;top:1247;width:6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0l18000,18000l14000,18000l0,4000l0,0xe" stroked="t" o:allowincell="f" style="position:absolute;left:2104;top:1247;width:6;height: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701,0l0,19167l19701,1667l19701,0xe" fillcolor="white" stroked="f" o:allowincell="f" style="position:absolute;left:2052;top:1247;width:51;height:1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9701,0l0,19167l19701,1667l19701,0xe" stroked="t" o:allowincell="f" style="position:absolute;left:2052;top:1247;width:51;height:1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3600l2692,19200l19615,7200l16154,0l0,11200l0,13600xe" fillcolor="white" stroked="f" o:allowincell="f" style="position:absolute;left:2058;top:1250;width:39;height:1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3600l2692,19200l19615,7200l16154,0l0,11200l0,13600xe" stroked="t" o:allowincell="f" style="position:absolute;left:2058;top:1250;width:39;height:1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4000l10000,18000l17500,14000l0,0xe" fillcolor="white" stroked="f" o:allowincell="f" style="position:absolute;left:2058;top:1262;width:5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0l0,4000l10000,18000l17500,14000l0,0xe" stroked="t" o:allowincell="f" style="position:absolute;left:2058;top:1262;width:5;height: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3913l3077,19130l19615,7826l16154,0l769,11304l0,13913xe" fillcolor="white" stroked="f" o:allowincell="f" style="position:absolute;left:2054;top:1241;width:39;height:1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3913l3077,19130l19615,7826l16154,0l769,11304l0,13913xe" stroked="t" o:allowincell="f" style="position:absolute;left:2054;top:1241;width:39;height:1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4000l13333,18000l17778,12000l0,0xe" fillcolor="white" stroked="f" o:allowincell="f" style="position:absolute;left:2054;top:1252;width:6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0l0,4000l13333,18000l17778,12000l0,0xe" stroked="t" o:allowincell="f" style="position:absolute;left:2054;top:1252;width:6;height: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8947,10588l11579,3529l9474,3529l7368,0l5263,0l0,3529l0,8235l9474,18824l18947,10588xe" fillcolor="white" stroked="f" o:allowincell="f" style="position:absolute;left:2066;top:1242;width:13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8947,10588l11579,3529l9474,3529l7368,0l5263,0l0,3529l0,8235l9474,18824l18947,10588xe" stroked="t" o:allowincell="f" style="position:absolute;left:2066;top:1242;width:13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7500l18333,5000l15000,0l11667,0l8333,5000l0,12500l0,17500xe" fillcolor="white" stroked="f" o:allowincell="f" style="position:absolute;left:2073;top:1249;width:8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7500l18333,5000l15000,0l11667,0l8333,5000l0,12500l0,17500xe" stroked="t" o:allowincell="f" style="position:absolute;left:2073;top:1249;width:8;height: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048,10588l17143,7059l15238,7059l11429,2353l8571,2353l8571,0l6667,0l2857,2353l0,4706l0,7059l11429,18824l19048,10588xe" fillcolor="white" stroked="f" o:allowincell="f" style="position:absolute;left:2068;top:1252;width:15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9048,10588l17143,7059l15238,7059l11429,2353l8571,2353l8571,0l6667,0l2857,2353l0,4706l0,7059l11429,18824l19048,10588xe" stroked="t" o:allowincell="f" style="position:absolute;left:2068;top:1252;width:15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7500l17778,5000l13333,0l8889,0l0,12500l0,17500xe" fillcolor="white" stroked="f" o:allowincell="f" style="position:absolute;left:2077;top:1259;width:6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7500l17778,5000l13333,0l8889,0l0,12500l0,17500xe" stroked="t" o:allowincell="f" style="position:absolute;left:2077;top:1259;width:6;height: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2581l3382,19677l19853,8065l16618,0l441,11613l0,12581xe" fillcolor="white" stroked="f" o:allowincell="f" style="position:absolute;left:2029;top:1260;width:105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2581l3382,19677l19853,8065l16618,0l441,11613l0,12581xe" stroked="t" o:allowincell="f" style="position:absolute;left:2029;top:1260;width:105;height:4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958,0l19958,864l0,19877l0,19136l19958,0xe" fillcolor="white" stroked="f" o:allowincell="f" style="position:absolute;left:1746;top:1254;width:371;height:1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9958,0l19958,864l0,19877l0,19136l19958,0xe" stroked="t" o:allowincell="f" style="position:absolute;left:1746;top:1254;width:371;height:1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064,19858l0,16028l18617,0l19947,3688l1223,19858l1064,19858xe" fillcolor="white" stroked="f" o:allowincell="f" style="position:absolute;left:1746;top:1288;width:293;height:9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064,19858l0,16028l18617,0l19947,3688l1223,19858l1064,19858xe" stroked="t" o:allowincell="f" style="position:absolute;left:1746;top:1288;width:293;height:9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6000l1240,19857l19946,3857l18652,0l270,16000l0,16000xe" fillcolor="white" stroked="f" o:allowincell="f" style="position:absolute;left:1746;top:1285;width:289;height: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6000l1240,19857l19946,3857l18652,0l270,16000l0,16000xe" stroked="t" o:allowincell="f" style="position:absolute;left:1746;top:1285;width:289;height:9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1746l3731,19683l19851,8889l16119,0l0,11746xe" fillcolor="white" stroked="f" o:allowincell="f" style="position:absolute;left:2028;top:1256;width:104;height:4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1746l3731,19683l19851,8889l16119,0l0,11746xe" stroked="t" o:allowincell="f" style="position:absolute;left:2028;top:1256;width:104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6875l7500,19375l19583,12500l13333,0l1250,6875l0,6875xe" fillcolor="white" stroked="f" o:allowincell="f" style="position:absolute;left:2061;top:1384;width:36;height: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6875l7500,19375l19583,12500l13333,0l1250,6875l0,6875xe" stroked="t" o:allowincell="f" style="position:absolute;left:2061;top:1384;width:36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4400l2171,19733l19886,4800l17714,0l0,14400xe" fillcolor="white" stroked="f" o:allowincell="f" style="position:absolute;left:2087;top:1345;width:136;height: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4400l2171,19733l19886,4800l17714,0l0,14400xe" stroked="t" o:allowincell="f" style="position:absolute;left:2087;top:1345;width:136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9767l3562,19535l19726,9767l15616,0l0,9767xe" fillcolor="white" stroked="f" o:allowincell="f" style="position:absolute;left:1834;top:1449;width:56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9767l3562,19535l19726,9767l15616,0l0,9767xe" stroked="t" o:allowincell="f" style="position:absolute;left:1834;top:1449;width:56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6667l6341,19394l19512,14545l13171,0l976,5455l0,6667xe" fillcolor="white" stroked="f" o:allowincell="f" style="position:absolute;left:1882;top:1441;width:31;height:2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6667l6341,19394l19512,14545l13171,0l976,5455l0,6667xe" stroked="t" o:allowincell="f" style="position:absolute;left:1882;top:1441;width:31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6667l5417,19394l19583,12121l12083,0l833,5455l0,6667xe" fillcolor="white" stroked="f" o:allowincell="f" style="position:absolute;left:1905;top:1434;width:36;height:2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6667l5417,19394l19583,12121l12083,0l833,5455l0,6667xe" stroked="t" o:allowincell="f" style="position:absolute;left:1905;top:1434;width:36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891,4675l18361,0l0,15065l1967,19740l19891,4675xe" fillcolor="white" stroked="f" o:allowincell="f" style="position:absolute;left:1929;top:1393;width:142;height:5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9891,4675l18361,0l0,15065l1967,19740l19891,4675xe" stroked="t" o:allowincell="f" style="position:absolute;left:1929;top:1393;width:142;height:5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3659,19574l19756,9787l15366,0l0,9787l3171,19574l3659,19574xe" fillcolor="white" stroked="f" o:allowincell="f" style="position:absolute;left:1819;top:1429;width:63;height: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3659,19574l19756,9787l15366,0l0,9787l3171,19574l3659,19574xe" stroked="t" o:allowincell="f" style="position:absolute;left:1819;top:1429;width:63;height: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6640l1118,19840l19938,3200l18820,0l311,16320l0,16640xe" fillcolor="white" stroked="f" o:allowincell="f" style="position:absolute;left:1869;top:1355;width:251;height:8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6640l1118,19840l19938,3200l18820,0l311,16320l0,16640xe" stroked="t" o:allowincell="f" style="position:absolute;left:1869;top:1355;width:251;height:8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8333l5143,19444l19714,10000l14571,0l1143,7222l0,8333xe" fillcolor="white" stroked="f" o:allowincell="f" style="position:absolute;left:2109;top:1343;width:53;height: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8333l5143,19444l19714,10000l14571,0l1143,7222l0,8333xe" stroked="t" o:allowincell="f" style="position:absolute;left:2109;top:1343;width:53;height: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5000l8780,19286l19512,12857l11220,0l976,2857l0,5000xe" fillcolor="white" stroked="f" o:allowincell="f" style="position:absolute;left:2151;top:1336;width:31;height: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5000l8780,19286l19512,12857l11220,0l976,2857l0,5000xe" stroked="t" o:allowincell="f" style="position:absolute;left:2151;top:1336;width:31;height:1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6000l8372,19333l19535,13333l11163,0l930,6000l0,6000xe" fillcolor="white" stroked="f" o:allowincell="f" style="position:absolute;left:2170;top:1328;width:32;height:2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6000l8372,19333l19535,13333l11163,0l930,6000l0,6000xe" stroked="t" o:allowincell="f" style="position:absolute;left:2170;top:1328;width:32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6471l6667,19412l19556,14118l12889,0l889,6471l0,6471xe" fillcolor="white" stroked="f" o:allowincell="f" style="position:absolute;left:1803;top:1418;width:34;height: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6471l6667,19412l19556,14118l12889,0l889,6471l0,6471xe" stroked="t" o:allowincell="f" style="position:absolute;left:1803;top:1418;width:34;height: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6622l856,19865l19947,3378l18877,0l214,16351l0,16622xe" fillcolor="white" stroked="f" o:allowincell="f" style="position:absolute;left:1827;top:1331;width:292;height:10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6622l856,19865l19947,3378l18877,0l214,16351l0,16622xe" stroked="t" o:allowincell="f" style="position:absolute;left:1827;top:1331;width:292;height:10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9302l4675,19535l19740,11628l14545,0l1299,8372l0,9302xe" fillcolor="white" stroked="f" o:allowincell="f" style="position:absolute;left:2105;top:1317;width:59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9302l4675,19535l19740,11628l14545,0l1299,8372l0,9302xe" stroked="t" o:allowincell="f" style="position:absolute;left:2105;top:1317;width:59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4375l9091,19375l19545,15625l10455,0l909,4375l0,4375xe" fillcolor="white" stroked="f" o:allowincell="f" style="position:absolute;left:2151;top:1311;width:33;height: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4375l9091,19375l19545,15625l10455,0l909,4375l0,4375xe" stroked="t" o:allowincell="f" style="position:absolute;left:2151;top:1311;width:3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6471l7200,19412l19600,14706l12800,0l1200,6471l0,6471xe" fillcolor="white" stroked="f" o:allowincell="f" style="position:absolute;left:1785;top:1399;width:38;height: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6471l7200,19412l19600,14706l12800,0l1200,6471l0,6471xe" stroked="t" o:allowincell="f" style="position:absolute;left:1785;top:1399;width:38;height: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7070l851,19873l19953,2293l19196,0l331,16815l0,17070xe" fillcolor="white" stroked="f" o:allowincell="f" style="position:absolute;left:1811;top:1304;width:330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7070l851,19873l19953,2293l19196,0l331,16815l0,17070xe" stroked="t" o:allowincell="f" style="position:absolute;left:1811;top:1304;width:330;height:10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5385l6341,19231l19512,12308l10732,0l1951,3846l0,5385xe" fillcolor="white" stroked="f" o:allowincell="f" style="position:absolute;left:2134;top:1298;width:31;height:1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5385l6341,19231l19512,12308l10732,0l1951,3846l0,5385xe" stroked="t" o:allowincell="f" style="position:absolute;left:2134;top:1298;width:31;height:1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6849l1000,19863l19950,2740l19050,0l150,16849l0,16849xe" fillcolor="white" stroked="f" o:allowincell="f" style="position:absolute;left:1785;top:1297;width:312;height:1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6849l1000,19863l19950,2740l19050,0l150,16849l0,16849xe" stroked="t" o:allowincell="f" style="position:absolute;left:1785;top:1297;width:312;height:10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5385l9444,0l19444,13846l8333,19231l0,5385xe" fillcolor="white" stroked="f" o:allowincell="f" style="position:absolute;left:1772;top:1386;width:27;height:1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5385l9444,0l19444,13846l8333,19231l0,5385xe" stroked="t" o:allowincell="f" style="position:absolute;left:1772;top:1386;width:27;height:1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7647l6333,19412l19667,11765l13000,0l1333,6471l0,7647xe" fillcolor="white" stroked="f" o:allowincell="f" style="position:absolute;left:2087;top:1288;width:46;height: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7647l6333,19412l19667,11765l13000,0l1333,6471l0,7647xe" stroked="t" o:allowincell="f" style="position:absolute;left:2087;top:1288;width:46;height: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5000l9756,19286l19512,14286l9756,0l2439,2857l0,5000xe" fillcolor="white" stroked="f" o:allowincell="f" style="position:absolute;left:2119;top:1283;width:31;height: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5000l9756,19286l19512,14286l9756,0l2439,2857l0,5000xe" stroked="t" o:allowincell="f" style="position:absolute;left:2119;top:1283;width:31;height:1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6000l17143,16000l17143,0l0,0xe" fillcolor="white" stroked="f" o:allowincell="f" style="position:absolute;left:1718;top:1390;width:4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7143,0l0,0l0,18929l0,19643l0,714l17143,714l17143,0xe" stroked="t" o:allowincell="f" style="position:absolute;left:1718;top:1390;width:4;height: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3601l2139,19964l19966,14866l17691,0l0,3601xe" fillcolor="white" stroked="f" o:allowincell="f" style="position:absolute;left:1595;top:843;width:460;height:3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3601l2139,19964l19966,14866l17691,0l0,3601xe" stroked="t" o:allowincell="f" style="position:absolute;left:1595;top:843;width:460;height:39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592,8571l18367,0l0,8571l816,18571l19592,8571xe" fillcolor="white" stroked="f" o:allowincell="f" style="position:absolute;left:1956;top:840;width:37;height: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9592,8571l18367,0l0,8571l816,18571l19592,8571xe" stroked="t" o:allowincell="f" style="position:absolute;left:1956;top:840;width:37;height: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7965,0l0,2716l13982,19753l19823,16049l7965,0xe" fillcolor="white" stroked="f" o:allowincell="f" style="position:absolute;left:1583;top:1172;width:87;height:5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7965,0l0,2716l13982,19753l19823,16049l7965,0xe" stroked="t" o:allowincell="f" style="position:absolute;left:1583;top:1172;width:87;height:5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0595l19750,19892l19750,7459l0,0xe" fillcolor="white" stroked="f" o:allowincell="f" style="position:absolute;left:1583;top:1179;width:61;height:12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0l0,10595l19750,19892l19750,7459l0,0xe" stroked="t" o:allowincell="f" style="position:absolute;left:1583;top:1179;width:61;height:1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4348,0l14348,357l10435,357l10435,714l7826,714l7826,1250l3913,1250l3913,1607l0,1607l0,19821l870,19821l870,1964l4783,1964l4783,1607l8696,1607l8696,1250l11304,1250l11304,714l15217,714l15217,357l19565,357l19565,0l14348,0xe" fillcolor="white" stroked="f" o:allowincell="f" style="position:absolute;left:1588;top:1178;width:35;height:7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8696,0l0,1930l0,19123l870,19825l870,2281l19565,351l18696,0xe" stroked="t" o:allowincell="f" style="position:absolute;left:1588;top:1177;width:35;height:7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4783,0l14783,348l10435,348l10435,696l7391,696l7391,1043l3913,1043l3913,1391l0,1391l0,19826l870,19826l870,2261l3913,2261l3913,1913l6522,1913l6522,1391l10435,1391l10435,1043l13478,1043l13478,696l16957,696l16957,348l19565,348l19565,0l14783,0xe" fillcolor="white" stroked="f" o:allowincell="f" style="position:absolute;left:1595;top:1183;width:35;height:8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8696,0l0,1864l0,19492l870,19831l870,2712l19565,508l18696,0xe" stroked="t" o:allowincell="f" style="position:absolute;left:1595;top:1181;width:35;height:8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4783,0l14783,517l10870,517l10870,862l7391,862l7391,1207l3478,1207l3478,1552l0,1552l0,19828l870,19828l870,2414l3478,2414l3478,2069l6522,2069l6522,1552l10870,1552l10870,1207l13913,1207l13913,862l16522,862l16522,517l19565,517l19565,0l14783,0xe" fillcolor="white" stroked="f" o:allowincell="f" style="position:absolute;left:1602;top:1189;width:35;height:8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8696,0l0,1864l0,19492l870,19831l870,2712l19565,339l18696,0xe" stroked="t" o:allowincell="f" style="position:absolute;left:1602;top:1187;width:35;height:8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5745,0l15745,333l12766,333l12766,833l9362,833l9362,1167l5957,1167l5957,1500l2979,1500l2979,1833l0,1833l0,19833l1277,19833l1277,2333l3830,2333l3830,1833l7234,1833l7234,1500l11064,1500l11064,1167l14043,1167l14043,833l16596,833l16596,333l19574,333l19574,0l15745,0xe" fillcolor="white" stroked="f" o:allowincell="f" style="position:absolute;left:1609;top:1194;width:35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8723,0l0,2131l0,19508l1277,19836l1277,2623l19574,328l18723,0xe" stroked="t" o:allowincell="f" style="position:absolute;left:1609;top:1192;width:35;height:8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5745,0l15745,328l12766,328l12766,656l8936,656l8936,1148l6383,1148l6383,1475l3404,1475l3404,1803l0,1803l0,19836l1277,19836l1277,2131l4255,2131l4255,1803l7234,1803l7234,1475l11064,1475l11064,1148l14043,1148l14043,656l16596,656l16596,328l19574,328l19574,0l15745,0xe" fillcolor="white" stroked="f" o:allowincell="f" style="position:absolute;left:1616;top:1199;width:35;height:8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8723,0l0,2097l0,19516l1277,19839l1277,2419l19574,323l18723,0xe" stroked="t" o:allowincell="f" style="position:absolute;left:1616;top:1197;width:35;height:8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5652,0l15652,333l12609,333l12609,667l8696,667l8696,1000l5652,1000l5652,1333l3043,1333l3043,1833l0,1833l0,19833l870,19833l870,2167l3913,2167l3913,1833l6957,1833l6957,1333l10870,1333l10870,1000l13478,1000l13478,667l16522,667l16522,333l19565,333l19565,0l15652,0xe" fillcolor="white" stroked="f" o:allowincell="f" style="position:absolute;left:1622;top:1203;width:35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8261,0l0,2276l0,19350l870,19837l870,2602l19565,488l18261,0xe" stroked="t" o:allowincell="f" style="position:absolute;left:1622;top:1201;width:35;height:8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5556,0l15556,328l12889,328l12889,656l8889,656l8889,1148l5778,1148l5778,1475l2667,1475l2667,1803l0,1803l0,19836l889,19836l889,2131l4000,2131l4000,1803l6667,1803l6667,1475l10667,1475l10667,1148l13778,1148l13778,656l16889,656l16889,328l19556,328l19556,0l15556,0xe" fillcolor="white" stroked="f" o:allowincell="f" style="position:absolute;left:1627;top:1206;width:34;height:8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8667,0l0,2097l0,19516l889,19839l889,2419l19556,323l18667,0xe" stroked="t" o:allowincell="f" style="position:absolute;left:1627;top:1205;width:34;height:8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5652,0l15652,328l12609,328l12609,656l8696,656l8696,984l6087,984l6087,1475l3043,1475l3043,1803l0,1803l0,19836l1304,19836l1304,2131l3913,2131l3913,1803l6957,1803l6957,1475l10870,1475l10870,984l13913,984l13913,656l16522,656l16522,328l19565,328l19565,0l15652,0xe" fillcolor="white" stroked="f" o:allowincell="f" style="position:absolute;left:1632;top:1211;width:35;height:8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8696,0l0,2240l0,19520l1304,19840l1304,2560l19565,480l18696,0xe" stroked="t" o:allowincell="f" style="position:absolute;left:1632;top:1209;width:35;height:8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806,18734l3495,0l0,1266l16311,19747l19806,18734xe" fillcolor="white" stroked="f" o:allowincell="f" style="position:absolute;left:2036;top:1175;width:79;height: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9806,18734l3495,0l0,1266l16311,19747l19806,18734xe" stroked="t" o:allowincell="f" style="position:absolute;left:2036;top:1175;width:79;height:5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429,0l0,5946l19286,19459l19286,13514l1429,0xe" fillcolor="white" stroked="f" o:allowincell="f" style="position:absolute;left:1659;top:1278;width:20;height: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429,0l0,5946l19286,19459l19286,13514l1429,0xe" stroked="t" o:allowincell="f" style="position:absolute;left:1659;top:1278;width:20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971,19879l19961,2667l18913,0l0,16848l777,19515l971,19879xe" fillcolor="white" stroked="f" o:allowincell="f" style="position:absolute;left:1660;top:1178;width:402;height:11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971,19879l19961,2667l18913,0l0,16848l777,19515l971,19879xe" stroked="t" o:allowincell="f" style="position:absolute;left:1660;top:1178;width:402;height:11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8442l0,19870l19959,1169l19959,0l0,18442xe" fillcolor="white" stroked="f" o:allowincell="f" style="position:absolute;left:1680;top:1195;width:383;height:10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8442l0,19870l19959,1169l19959,0l0,18442xe" stroked="t" o:allowincell="f" style="position:absolute;left:1680;top:1195;width:383;height:10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6038l19459,19623l0,0xe" fillcolor="white" stroked="f" o:allowincell="f" style="position:absolute;left:1768;top:1271;width:27;height: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0l0,6038l19459,19623l0,0xe" stroked="t" o:allowincell="f" style="position:absolute;left:1768;top:1271;width:27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2331,19853l19939,6912l17607,0l0,12206l2331,19853xe" fillcolor="white" stroked="f" o:allowincell="f" style="position:absolute;left:1766;top:1213;width:254;height: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2331,19853l19939,6912l17607,0l0,12206l2331,19853xe" stroked="t" o:allowincell="f" style="position:absolute;left:1766;top:1213;width:254;height:9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0870l3085,19783l19900,8261l16318,0l199,10435l0,10870xe" fillcolor="white" stroked="f" o:allowincell="f" style="position:absolute;left:1822;top:1230;width:156;height:6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0870l3085,19783l19900,8261l16318,0l199,10435l0,10870xe" stroked="t" o:allowincell="f" style="position:absolute;left:1822;top:1230;width:156;height: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2500l2456,19167l19649,5000l16491,0l0,10833l0,12500xe" fillcolor="white" stroked="f" o:allowincell="f" style="position:absolute;left:1869;top:1246;width:43;height:1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2500l2456,19167l19649,5000l16491,0l0,10833l0,12500xe" stroked="t" o:allowincell="f" style="position:absolute;left:1869;top:1246;width:43;height:1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8276,0l0,14545l2069,19545l19828,5000l18276,909l18276,0xe" fillcolor="white" stroked="f" o:allowincell="f" style="position:absolute;left:1857;top:1247;width:89;height: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8276,0l0,14545l2069,19545l19828,5000l18276,909l18276,0xe" stroked="t" o:allowincell="f" style="position:absolute;left:1857;top:1247;width:89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2105,19375l18947,16875l18947,0l0,2500l2105,19375xe" fillcolor="white" stroked="f" o:allowincell="f" style="position:absolute;left:2102;top:1227;width:13;height: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2105,19375l18947,16875l18947,0l0,2500l2105,19375xe" stroked="t" o:allowincell="f" style="position:absolute;left:2102;top:1227;width:1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327,13925l400,13925l400,14206l473,14206l545,14393l545,14579l618,14579l618,14766l727,14953l727,15234l800,15421l800,15607l873,15794l873,16542l945,16916l945,18598l873,18879l873,19252l800,19439l800,19626l727,19626l727,19907l473,19907l400,19626l327,19626l618,19907l19709,5794l19782,5607l19782,5421l19891,5421l19891,4766l19964,4579l19964,2243l19891,1869l19891,1682l19782,1215l19636,841l19636,654l19564,374l19491,374l19382,187l19309,187l19309,0l19164,0l18982,187l18764,374l18436,654l17927,841l17455,1215l16873,1682l16218,2056l15455,2523l14727,2897l13927,3551l13127,4112l12218,4579l11345,5234l10400,5794l9527,6449l8618,7103l7709,7664l6836,8318l6036,8972l5200,9533l4364,10187l3636,10654l2909,11215l2255,11682l1673,12243l1200,12710l800,12897l400,13364l145,13551l0,13925l327,13925xe" fillcolor="white" stroked="f" o:allowincell="f" style="position:absolute;left:1634;top:1137;width:430;height:1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327,13925l400,13925l400,14206l473,14206l545,14393l545,14579l618,14579l618,14766l727,14953l727,15234l800,15421l800,15607l873,15794l873,16542l945,16916l945,18598l873,18879l873,19252l800,19439l800,19626l727,19626l727,19907l473,19907l400,19626l327,19626l618,19907l19709,5794l19782,5607l19782,5421l19891,5421l19891,4766l19964,4579l19964,2243l19891,1869l19891,1682l19782,1215l19636,841l19636,654l19564,374l19491,374l19382,187l19309,187l19309,0l19164,0l18982,187l18764,374l18436,654l17927,841l17455,1215l16873,1682l16218,2056l15455,2523l14727,2897l13927,3551l13127,4112l12218,4579l11345,5234l10400,5794l9527,6449l8618,7103l7709,7664l6836,8318l6036,8972l5200,9533l4364,10187l3636,10654l2909,11215l2255,11682l1673,12243l1200,12710l800,12897l400,13364l145,13551l0,13925l327,13925xe" stroked="t" o:allowincell="f" style="position:absolute;left:1634;top:1137;width:430;height:1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5625l1081,19375l19820,4375l18198,0l0,15625xe" fillcolor="white" stroked="f" o:allowincell="f" style="position:absolute;left:1970;top:1139;width:85;height: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5625l1081,19375l19820,4375l18198,0l0,15625xe" stroked="t" o:allowincell="f" style="position:absolute;left:1970;top:1139;width:85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5122l2393,19512l19829,6341l19829,0l0,15122xe" fillcolor="white" stroked="f" o:allowincell="f" style="position:absolute;left:1646;top:1213;width:90;height: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5122l2393,19512l19829,6341l19829,0l0,15122xe" stroked="t" o:allowincell="f" style="position:absolute;left:1646;top:1213;width:90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0833l19377,0l19961,8583l16459,10833l16459,12000l4669,19000l4669,17500l700,19917l0,10833xe" fillcolor="white" stroked="f" o:allowincell="f" style="position:absolute;left:1643;top:1061;width:401;height:16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0833l19377,0l19961,8583l16459,10833l16459,12000l4669,19000l4669,17500l700,19917l0,10833xe" stroked="t" o:allowincell="f" style="position:absolute;left:1643;top:1061;width:401;height:16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2303,19960l19963,14851l17989,0l0,3921l2303,19960xe" fillcolor="white" stroked="f" o:allowincell="f" style="position:absolute;left:1612;top:865;width:427;height:35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2303,19960l19963,14851l17989,0l0,3921l2303,19960xe" stroked="t" o:allowincell="f" style="position:absolute;left:1612;top:865;width:427;height:35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3897l17857,0l19949,15231l2398,19949l0,3897xe" fillcolor="white" stroked="f" o:allowincell="f" style="position:absolute;left:1677;top:903;width:306;height:27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3897l17857,0l19949,15231l2398,19949l0,3897xe" stroked="t" o:allowincell="f" style="position:absolute;left:1677;top:903;width:306;height:27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4103,0l0,216l0,866l16410,19567l17436,19827l19744,19957l4103,0xe" fillcolor="white" stroked="f" o:allowincell="f" style="position:absolute;left:1584;top:913;width:60;height:3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4103,0l0,216l0,866l16410,19567l17436,19827l19744,19957l4103,0xe" stroked="t" o:allowincell="f" style="position:absolute;left:1584;top:913;width:60;height:3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833,18571l0,8571l18750,0l19583,5714l833,18571xe" fillcolor="white" stroked="f" o:allowincell="f" style="position:absolute;left:1602;top:902;width:36;height: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833,18571l0,8571l18750,0l19583,5714l833,18571xe" stroked="t" o:allowincell="f" style="position:absolute;left:1602;top:902;width:36;height: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6000l18750,16000l18750,8000l2500,0l0,0xe" fillcolor="white" stroked="f" o:allowincell="f" style="position:absolute;left:1641;top:930;width:11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0l0,16000l18750,16000l18750,8000l2500,0l0,0xe" stroked="t" o:allowincell="f" style="position:absolute;left:1641;top:930;width:11;height: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412l16250,0l18750,0l11250,18235l0,19412xe" fillcolor="white" stroked="f" o:allowincell="f" style="position:absolute;left:1643;top:1129;width:11;height: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9412l16250,0l18750,0l11250,18235l0,19412xe" stroked="t" o:allowincell="f" style="position:absolute;left:1643;top:1129;width:11;height: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5714,19934l0,0l4286,0l19643,17888l15714,19934xe" fillcolor="white" stroked="f" o:allowincell="f" style="position:absolute;left:1609;top:939;width:42;height:2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5714,19934l0,0l4286,0l19643,17888l15714,19934xe" stroked="t" o:allowincell="f" style="position:absolute;left:1609;top:939;width:42;height:2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8750,19926l19583,19926l2083,0l0,0l18750,19926xe" fillcolor="white" stroked="f" o:allowincell="f" style="position:absolute;left:1618;top:939;width:36;height:19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8750,19926l19583,19926l2083,0l0,0l18750,19926xe" stroked="t" o:allowincell="f" style="position:absolute;left:1618;top:939;width:36;height:19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2857l19412,0l19412,5714l0,18571l0,12857xe" fillcolor="white" stroked="f" o:allowincell="f" style="position:absolute;left:1622;top:930;width:25;height: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2857l19412,0l19412,5714l0,18571l0,12857xe" stroked="t" o:allowincell="f" style="position:absolute;left:1622;top:930;width:25;height: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8667l0,12000l19535,0l19535,6667l0,18667xe" fillcolor="white" stroked="f" o:allowincell="f" style="position:absolute;left:1609;top:927;width:32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8667l0,12000l19535,0l19535,6667l0,18667xe" stroked="t" o:allowincell="f" style="position:absolute;left:1609;top:927;width:32;height: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7143l15294,0l19608,5714l6667,17143l0,17143xe" fillcolor="white" stroked="f" o:allowincell="f" style="position:absolute;left:1609;top:930;width:38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7143l15294,0l19608,5714l6667,17143l0,17143xe" stroked="t" o:allowincell="f" style="position:absolute;left:1609;top:930;width:38;height: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7500l0,0l18889,7500l18889,17500l3333,12500l0,17500xe" fillcolor="white" stroked="f" o:allowincell="f" style="position:absolute;left:1609;top:934;width:1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7500l0,0l18889,7500l18889,17500l3333,12500l0,17500xe" stroked="t" o:allowincell="f" style="position:absolute;left:1609;top:934;width:13;height: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8000l14444,0l19630,4000l6296,18000l0,18000xe" fillcolor="white" stroked="f" o:allowincell="f" style="position:absolute;left:1967;top:862;width:41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8000l14444,0l19630,4000l6296,18000l0,18000xe" stroked="t" o:allowincell="f" style="position:absolute;left:1967;top:862;width:41;height: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1667l19459,0l19459,8333l0,18333l0,11667xe" fillcolor="white" stroked="f" o:allowincell="f" style="position:absolute;left:1981;top:863;width:2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1667l19459,0l19459,8333l0,18333l0,11667xe" stroked="t" o:allowincell="f" style="position:absolute;left:1981;top:863;width:27;height: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8333l0,10000l19524,0l19524,6667l0,18333xe" fillcolor="white" stroked="f" o:allowincell="f" style="position:absolute;left:1967;top:860;width:31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8333l0,10000l19524,0l19524,6667l0,18333xe" stroked="t" o:allowincell="f" style="position:absolute;left:1967;top:860;width:31;height: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6000l0,0l19000,0l19000,16000l3000,16000l0,16000xe" stroked="t" o:allowincell="f" style="position:absolute;left:1967;top:868;width:14;height: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326l19211,0l19954,449l696,19775l0,19326xe" fillcolor="white" stroked="f" o:allowincell="f" style="position:absolute;left:1641;top:868;width:336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9326l19211,0l19954,449l696,19775l0,19326xe" stroked="t" o:allowincell="f" style="position:absolute;left:1641;top:868;width:336;height:6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8901l19952,0l19952,440l0,19780l0,18901xe" fillcolor="white" stroked="f" o:allowincell="f" style="position:absolute;left:1653;top:869;width:325;height:6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8901l19952,0l19952,440l0,19780l0,18901xe" stroked="t" o:allowincell="f" style="position:absolute;left:1653;top:869;width:325;height: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333l16000,0l18667,0l9333,18000l0,19333xe" fillcolor="white" stroked="f" o:allowincell="f" style="position:absolute;left:2029;top:1048;width:10;height:2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9333l16000,0l18667,0l9333,18000l0,19333xe" stroked="t" o:allowincell="f" style="position:absolute;left:2029;top:1048;width:10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5273,19930l0,0l4000,0l19636,17895l15273,19930xe" fillcolor="white" stroked="f" o:allowincell="f" style="position:absolute;left:1996;top:868;width:42;height:20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5273,19930l0,0l4000,0l19636,17895l15273,19930xe" stroked="t" o:allowincell="f" style="position:absolute;left:1996;top:868;width:42;height:20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8696,19922l19565,19922l2174,0l0,0l18696,19922xe" fillcolor="white" stroked="f" o:allowincell="f" style="position:absolute;left:2005;top:868;width:35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8696,19922l19565,19922l2174,0l0,0l18696,19922xe" stroked="t" o:allowincell="f" style="position:absolute;left:2005;top:868;width:35;height:17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8750,0l10000,0l10000,923l11250,923l11250,1538l12500,1538l12500,2154l13750,2769l13750,3385l15625,3385l15625,4923l16875,5538l16875,6154l18125,7077l18125,9231l19375,9846l19375,15385l18125,16308l18125,17538l16875,18154l16875,18769l15625,18769l13750,19692l10000,19692l10000,18769l6875,18769l6875,18154l5625,18154l5625,17538l4375,17538l4375,16923l3125,16308l3125,14769l1250,14769l1250,12000l0,11385l0,4923l1250,3385l1250,2154l3125,1538l3125,923l4375,923l4375,0l8750,0xe" fillcolor="white" stroked="f" o:allowincell="f" style="position:absolute;left:1630;top:1242;width:24;height: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8750,0l10000,0l10000,923l11250,923l11250,1538l12500,1538l12500,2154l13750,2769l13750,3385l15625,3385l15625,4923l16875,5538l16875,6154l18125,7077l18125,9231l19375,9846l19375,15385l18125,16308l18125,17538l16875,18154l16875,18769l15625,18769l13750,19692l10000,19692l10000,18769l6875,18769l6875,18154l5625,18154l5625,17538l4375,17538l4375,16923l3125,16308l3125,14769l1250,14769l1250,12000l0,11385l0,4923l1250,3385l1250,2154l3125,1538l3125,923l4375,923l4375,0l8750,0xe" stroked="t" o:allowincell="f" style="position:absolute;left:1630;top:1242;width:2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5714,0l12857,0l12857,2222l15714,3704l15714,5926l18571,7407l18571,19259l10000,19259l0,14074l0,3704l5714,0xe" fillcolor="white" stroked="f" o:allowincell="f" style="position:absolute;left:1636;top:1256;width:9;height: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5714,0l12857,0l12857,2222l15714,3704l15714,5926l18571,7407l18571,19259l10000,19259l0,14074l0,3704l5714,0xe" stroked="t" o:allowincell="f" style="position:absolute;left:1636;top:1256;width:9;height:1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860l2000,1860l4000,4186l6000,4186l10000,6047l12000,8372l14000,10233l14000,14419l16000,14419l16000,19535l19000,19535l19000,14419l16000,14419l16000,9302l14000,9302l14000,6047l12000,6047l10000,4186l6000,4186l6000,1860l4000,1860l2000,0l0,0xe" fillcolor="white" stroked="f" o:allowincell="f" style="position:absolute;left:1734;top:1219;width:14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1818,0l3636,0l3636,645l5455,645l5455,1290l7273,1290l7273,2258l12727,3548l12727,4194l14545,4194l14545,5806l16364,6452l16364,9355l19091,10000l19091,12903l16364,14194l16364,18065l14545,19677l12727,19677l14545,18065l14545,14194l16364,12903l16364,10000l14545,9355l14545,6452l12727,5806l12727,4194l10909,4194l10909,3548l5455,2258l5455,1290l3636,1290l3636,645l1818,645l1818,0l0,0l1818,0xe" stroked="t" o:allowincell="f" style="position:absolute;left:1732;top:1219;width:16;height:4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2500,1754l6250,1754l6250,3158l10000,3158l10000,4912l12500,4912l12500,7018l15000,7018l15000,19649l18750,19649l18750,7018l15000,7018l15000,4912l12500,4912l12500,3158l10000,3158l10000,1754l6250,1754l2500,0l0,0xe" fillcolor="white" stroked="f" o:allowincell="f" style="position:absolute;left:1975;top:1160;width:11;height:3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0l6250,1754l6250,2456l10000,3158l10000,3860l12500,4912l12500,6316l15000,7018l15000,19649l18750,19649l18750,7018l15000,6316l15000,4912l12500,3860l12500,3158l10000,2456l10000,1754l2500,0l0,0xe" stroked="t" o:allowincell="f" style="position:absolute;left:1975;top:1160;width:11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shape id="shape_0" stroked="f" o:allowincell="f" style="position:absolute;left:1262;top:255;width:1259;height:4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099053980000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00000010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8000630000</w:t>
                        </w: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;top:2538;width:1259;height:4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099053980000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00000010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8000630000</w:t>
                        </w: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2;top:1938;width:1259;height:4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099053980000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00000010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8000630000</w:t>
                        </w: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2;top:1894;width:539;height:1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-2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2;top:3049;width:359;height:1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-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2;top:4714;width:359;height:1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-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2;top:1935;width:1259;height:4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099053980000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00000010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8000630000</w:t>
                        </w: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7;top:4233;width:1259;height:4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099053980000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00000010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8000630000</w:t>
                        </w: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2;top:3078;width:1259;height:4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099053980000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00000010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8000630000</w:t>
                        </w: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2;top:7473;width:1259;height:4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099053980000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00000010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8000630000</w:t>
                        </w: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2;top:1414;width:539;height:1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CC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2;top:5119;width:539;height:1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CC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2;top:5134;width:539;height:1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CC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2;top:6424;width:539;height:1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CC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52;top:2179;width:539;height:1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CC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2;top:2539;width:539;height:1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CC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i w:val="false"/>
        </w:rPr>
        <w:t>Рисунок 5 – Схема управления сети СЦИ г. Кызыл Орд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KZ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 KZ;Times New Roman" w:hAnsi="Times New Roman KZ;Times New Roman" w:cs="Times New Roman KZ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дпись"/>
    <w:basedOn w:val="Normal"/>
    <w:qFormat/>
    <w:pPr>
      <w:jc w:val="center"/>
    </w:pPr>
    <w:rPr>
      <w:rFonts w:ascii="Arial" w:hAnsi="Arial" w:cs="Arial"/>
      <w:b/>
      <w:i/>
      <w:sz w:val="16"/>
      <w:szCs w:val="20"/>
    </w:rPr>
  </w:style>
  <w:style w:type="paragraph" w:styleId="3">
    <w:name w:val="Основной текст 3"/>
    <w:basedOn w:val="Normal"/>
    <w:qFormat/>
    <w:pPr>
      <w:jc w:val="center"/>
    </w:pPr>
    <w:rPr>
      <w:bCs/>
      <w:i/>
      <w:iCs/>
      <w:sz w:val="28"/>
    </w:rPr>
  </w:style>
  <w:style w:type="paragraph" w:styleId="TextBodyIndent">
    <w:name w:val="Body Text Indent"/>
    <w:basedOn w:val="Normal"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</w:rPr>
  </w:style>
  <w:style w:type="paragraph" w:styleId="FFF">
    <w:name w:val="FFF Знак"/>
    <w:basedOn w:val="Normal"/>
    <w:qFormat/>
    <w:pPr>
      <w:ind w:firstLine="737"/>
    </w:pPr>
    <w:rPr>
      <w:sz w:val="28"/>
      <w:szCs w:val="28"/>
    </w:rPr>
  </w:style>
  <w:style w:type="paragraph" w:styleId="Aaa">
    <w:name w:val="aaa"/>
    <w:basedOn w:val="Normal"/>
    <w:qFormat/>
    <w:pPr>
      <w:spacing w:before="100" w:after="100"/>
      <w:ind w:firstLine="595"/>
    </w:pPr>
    <w:rPr>
      <w:color w:val="000000"/>
    </w:rPr>
  </w:style>
  <w:style w:type="paragraph" w:styleId="AAA1">
    <w:name w:val="AAA Знак"/>
    <w:basedOn w:val="Normal"/>
    <w:qFormat/>
    <w:pPr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7:20:00Z</dcterms:created>
  <dc:creator>Роман</dc:creator>
  <dc:description/>
  <cp:keywords/>
  <dc:language>en-US</dc:language>
  <cp:lastModifiedBy>Admin</cp:lastModifiedBy>
  <dcterms:modified xsi:type="dcterms:W3CDTF">2009-03-22T17:36:00Z</dcterms:modified>
  <cp:revision>5</cp:revision>
  <dc:subject/>
  <dc:title>Приложение Е</dc:title>
</cp:coreProperties>
</file>