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риложение Ж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401320</wp:posOffset>
                </wp:positionH>
                <wp:positionV relativeFrom="paragraph">
                  <wp:posOffset>-280670</wp:posOffset>
                </wp:positionV>
                <wp:extent cx="5382260" cy="4305935"/>
                <wp:effectExtent l="0" t="0" r="635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2360" cy="4305960"/>
                          <a:chOff x="0" y="0"/>
                          <a:chExt cx="5382360" cy="430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9040" cy="3203640"/>
                          </a:xfrm>
                        </wpg:grpSpPr>
                        <wps:wsp>
                          <wps:cNvSpPr/>
                          <wps:spPr>
                            <a:xfrm rot="20128800">
                              <a:off x="1755720" y="256536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3502800" y="176832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1793160"/>
                              <a:ext cx="1746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800" y="2292840"/>
                              <a:ext cx="1746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2430360" y="27244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2679840" y="261072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3262320" y="234540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3012840" y="245916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2379960" y="258444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2962440" y="231912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2325960"/>
                              <a:ext cx="22716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2825280"/>
                              <a:ext cx="1213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560" y="2367360"/>
                              <a:ext cx="249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1962360" y="2436840"/>
                              <a:ext cx="19202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1367280" y="2113200"/>
                              <a:ext cx="10058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1333440"/>
                              <a:ext cx="6156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2095920" y="1056600"/>
                              <a:ext cx="10972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080" y="954360"/>
                              <a:ext cx="477360" cy="38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0" y="1339920"/>
                              <a:ext cx="1897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128800">
                              <a:off x="2517480" y="1187640"/>
                              <a:ext cx="640080" cy="457200"/>
                            </a:xfrm>
                            <a:custGeom>
                              <a:avLst/>
                              <a:gdLst>
                                <a:gd name="textAreaLeft" fmla="*/ 65520 w 362880"/>
                                <a:gd name="textAreaRight" fmla="*/ 297360 w 362880"/>
                                <a:gd name="textAreaTop" fmla="*/ 46800 h 259200"/>
                                <a:gd name="textAreaBottom" fmla="*/ 21240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734" y="21600"/>
                                  </a:lnTo>
                                  <a:lnTo>
                                    <a:pt x="3866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2669400" y="16117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2284560" y="1377000"/>
                              <a:ext cx="274320" cy="457200"/>
                            </a:xfrm>
                            <a:prstGeom prst="parallelogram">
                              <a:avLst>
                                <a:gd name="adj" fmla="val 481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3698280" y="153576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560" y="2155320"/>
                              <a:ext cx="5256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5240" y="1240200"/>
                              <a:ext cx="417240" cy="9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0" y="1202760"/>
                              <a:ext cx="531000" cy="116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240" y="1202760"/>
                              <a:ext cx="831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3790440" y="457200"/>
                              <a:ext cx="9144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4009680" y="1376640"/>
                              <a:ext cx="2743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3303360" y="118800"/>
                              <a:ext cx="73152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28800">
                              <a:off x="192960" y="952920"/>
                              <a:ext cx="1188720" cy="118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487160"/>
                              <a:ext cx="1303560" cy="131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608480"/>
                              <a:ext cx="1303560" cy="131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640" y="1487160"/>
                              <a:ext cx="4500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2039040"/>
                              <a:ext cx="216468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1910160"/>
                              <a:ext cx="248976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0280" y="1654200"/>
                            <a:ext cx="502920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31640"/>
                            <a:ext cx="521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2202840"/>
                            <a:ext cx="548640" cy="109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2196000"/>
                            <a:ext cx="0" cy="109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658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82600"/>
                            <a:ext cx="2560320" cy="73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282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080" y="2202840"/>
                            <a:ext cx="365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3117240"/>
                            <a:ext cx="5486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2111400"/>
                            <a:ext cx="6400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280" y="3391560"/>
                            <a:ext cx="21031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2385720"/>
                            <a:ext cx="2743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15" h="10800">
                                <a:moveTo>
                                  <a:pt x="2329" y="4100"/>
                                </a:moveTo>
                                <a:arcTo wR="10800" hR="10800" stAng="-8499475" swAng="69669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15" h="10800">
                                <a:moveTo>
                                  <a:pt x="2329" y="4100"/>
                                </a:moveTo>
                                <a:arcTo wR="10800" hR="10800" stAng="-8499475" swAng="69669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330012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2568600"/>
                            <a:ext cx="15544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208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840" y="357444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00800">
                            <a:off x="4449240" y="925560"/>
                            <a:ext cx="914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465480"/>
                            <a:ext cx="36576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2280" y="1928520"/>
                            <a:ext cx="6386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150" h="10800">
                                <a:moveTo>
                                  <a:pt x="407" y="7864"/>
                                </a:moveTo>
                                <a:arcTo wR="10800" hR="10800" stAng="-9853440" swAng="6021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150" h="10800">
                                <a:moveTo>
                                  <a:pt x="407" y="7864"/>
                                </a:moveTo>
                                <a:arcTo wR="10800" hR="10800" stAng="-9853440" swAng="60214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2202840"/>
                            <a:ext cx="14630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84292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3300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12.75pt;width:410.35pt;height:329.7pt" coordorigin="900,-255" coordsize="8207,6594">
                <v:group id="shape_0" style="position:absolute;left:936;top:-255;width:7300;height:4717">
                  <v:oval id="shape_0" fillcolor="white" stroked="t" o:allowincell="f" style="position:absolute;left:3397;top:3598;width:863;height:86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48;top:2343;width:863;height:86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50,2382" to="6400,3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08,3169" to="6758,4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59;top:3848;width:287;height:287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52;top:3669;width:287;height:287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9;top:3251;width:287;height:287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76;top:3430;width:287;height:287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380;top:3628;width:719;height:287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97;top:3210;width:719;height:287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27,3221" to="3184,4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4007" to="3375,4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4,3286" to="8236,3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23;top:3396;width:3023;height:14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86;top:2886;width:1583;height:14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71,1658" to="4267,2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33;top:1222;width:1727;height:14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81,1061" to="6232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3,1668" to="6531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596;top:1428;width:1007;height:719;flip:y;mso-wrap-style:none;v-text-anchor:middle;rotation:25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836;top:2096;width:1007;height:431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4229;top:1727;width:431;height:719;mso-wrap-style:none;v-text-anchor:middle;rotation:335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7;top:1976;width:1007;height:14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44,2952" to="7926,3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1511" to="7926,29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1,1452" to="8236,3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1452" to="7400,1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01;top:279;width:143;height:158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46;top:1726;width:431;height:143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834;top:-255;width:1151;height:1151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36;top:1059;width:1871;height:1871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07,1900" to="3959,3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2091" to="3888,4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1900" to="1906,2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2769" to="6186,2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2566" to="6448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2163" to="8819,5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5907" to="9107,5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6,3027" to="5219,475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56,3016" to="4356,474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5331" to="2339,59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3" to="6371,115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84;top:3;width:719;height:71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780,3027" to="4355,44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467" to="4643,6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2883" to="7955,5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899" to="7811,619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8215,10800" path="l0,21600xee" stroked="t" o:allowincell="f" style="position:absolute;left:4212;top:3315;width:431;height:28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20,4755" to="5651,5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3603" to="4355,46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,4611" to="1907,4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6,5187" to="5363,561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38;top:1017;width:143;height:1871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04,291" to="7379,115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coordsize="15150,10800" path="l0,21600xee" stroked="t" o:allowincell="f" style="position:absolute;left:8100;top:2595;width:1005;height:591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line id="shape_0" from="2052,3027" to="4355,4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4035" to="2771,504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56,4755" to="5219,4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α</w:t>
      </w:r>
      <w:r>
        <w:rPr>
          <w:sz w:val="28"/>
          <w:vertAlign w:val="subscript"/>
        </w:rPr>
        <w:t>уст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 xml:space="preserve">       h</w:t>
      </w:r>
      <w:r>
        <w:rPr>
          <w:sz w:val="28"/>
          <w:vertAlign w:val="subscript"/>
        </w:rPr>
        <w:t>0</w:t>
      </w:r>
      <w:r>
        <w:rPr>
          <w:sz w:val="28"/>
        </w:rPr>
        <w:tab/>
        <w:t xml:space="preserve">              Q</w:t>
      </w:r>
      <w:r>
        <w:rPr>
          <w:sz w:val="28"/>
          <w:vertAlign w:val="subscript"/>
        </w:rPr>
        <w:t>п</w:t>
      </w:r>
      <w:r>
        <w:rPr>
          <w:sz w:val="28"/>
        </w:rPr>
        <w:tab/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B</w:t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  <w:t>α</w:t>
        <w:tab/>
        <w:tab/>
        <w:tab/>
        <w:t xml:space="preserve">  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унок  1 - Действие, приложенных, сил на кабелеукладч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>1</w:t>
        <w:tab/>
        <w:tab/>
        <w:tab/>
        <w:t>2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6920</wp:posOffset>
                </wp:positionH>
                <wp:positionV relativeFrom="paragraph">
                  <wp:posOffset>118110</wp:posOffset>
                </wp:positionV>
                <wp:extent cx="640080" cy="6400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.3pt" to="209.95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1160</wp:posOffset>
                </wp:positionH>
                <wp:positionV relativeFrom="paragraph">
                  <wp:posOffset>118110</wp:posOffset>
                </wp:positionV>
                <wp:extent cx="365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9.3pt" to="159.5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7080</wp:posOffset>
                </wp:positionH>
                <wp:positionV relativeFrom="paragraph">
                  <wp:posOffset>26670</wp:posOffset>
                </wp:positionV>
                <wp:extent cx="274320" cy="100584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1pt" to="281.95pt,81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420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.1pt" to="260.3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06680</wp:posOffset>
                </wp:positionV>
                <wp:extent cx="3931920" cy="1920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8.4pt;width:309.5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472440</wp:posOffset>
                </wp:positionV>
                <wp:extent cx="73152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37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472440</wp:posOffset>
                </wp:positionV>
                <wp:extent cx="7315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37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760</wp:posOffset>
                </wp:positionH>
                <wp:positionV relativeFrom="paragraph">
                  <wp:posOffset>472440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pt;margin-top:37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320</wp:posOffset>
                </wp:positionH>
                <wp:positionV relativeFrom="paragraph">
                  <wp:posOffset>1386840</wp:posOffset>
                </wp:positionV>
                <wp:extent cx="73152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6pt;margin-top:109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4040</wp:posOffset>
                </wp:positionH>
                <wp:positionV relativeFrom="paragraph">
                  <wp:posOffset>1386840</wp:posOffset>
                </wp:positionV>
                <wp:extent cx="73152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09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760</wp:posOffset>
                </wp:positionH>
                <wp:positionV relativeFrom="paragraph">
                  <wp:posOffset>1386840</wp:posOffset>
                </wp:positionV>
                <wp:extent cx="73152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pt;margin-top:109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563880</wp:posOffset>
                </wp:positionV>
                <wp:extent cx="73152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4.4pt" to="109.15pt,4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563880</wp:posOffset>
                </wp:positionV>
                <wp:extent cx="73152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4.4pt" to="202.75pt,4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4040</wp:posOffset>
                </wp:positionH>
                <wp:positionV relativeFrom="paragraph">
                  <wp:posOffset>746760</wp:posOffset>
                </wp:positionV>
                <wp:extent cx="73152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8.8pt" to="202.75pt,58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760</wp:posOffset>
                </wp:positionH>
                <wp:positionV relativeFrom="paragraph">
                  <wp:posOffset>563880</wp:posOffset>
                </wp:positionV>
                <wp:extent cx="7315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4.4pt" to="296.35pt,4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2760</wp:posOffset>
                </wp:positionH>
                <wp:positionV relativeFrom="paragraph">
                  <wp:posOffset>746760</wp:posOffset>
                </wp:positionV>
                <wp:extent cx="7315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8.8pt" to="296.35pt,58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320</wp:posOffset>
                </wp:positionH>
                <wp:positionV relativeFrom="paragraph">
                  <wp:posOffset>1478280</wp:posOffset>
                </wp:positionV>
                <wp:extent cx="7315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16.4pt" to="109.15pt,11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320</wp:posOffset>
                </wp:positionH>
                <wp:positionV relativeFrom="paragraph">
                  <wp:posOffset>1661160</wp:posOffset>
                </wp:positionV>
                <wp:extent cx="7315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30.8pt" to="109.15pt,13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4040</wp:posOffset>
                </wp:positionH>
                <wp:positionV relativeFrom="paragraph">
                  <wp:posOffset>1478280</wp:posOffset>
                </wp:positionV>
                <wp:extent cx="73152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16.4pt" to="202.75pt,11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4040</wp:posOffset>
                </wp:positionH>
                <wp:positionV relativeFrom="paragraph">
                  <wp:posOffset>1661160</wp:posOffset>
                </wp:positionV>
                <wp:extent cx="7315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0.8pt" to="202.75pt,13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2760</wp:posOffset>
                </wp:positionH>
                <wp:positionV relativeFrom="paragraph">
                  <wp:posOffset>1478280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6.4pt" to="296.35pt,11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2760</wp:posOffset>
                </wp:positionH>
                <wp:positionV relativeFrom="paragraph">
                  <wp:posOffset>1661160</wp:posOffset>
                </wp:positionV>
                <wp:extent cx="7315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30.8pt" to="296.35pt,13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5320</wp:posOffset>
                </wp:positionH>
                <wp:positionV relativeFrom="paragraph">
                  <wp:posOffset>746760</wp:posOffset>
                </wp:positionV>
                <wp:extent cx="73152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8.8pt" to="109.15pt,58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0040</wp:posOffset>
                </wp:positionH>
                <wp:positionV relativeFrom="paragraph">
                  <wp:posOffset>193548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52.4pt" to="325.2pt,26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</wp:posOffset>
                </wp:positionH>
                <wp:positionV relativeFrom="paragraph">
                  <wp:posOffset>2026920</wp:posOffset>
                </wp:positionV>
                <wp:extent cx="0" cy="12801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59.6pt" to="15.6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4280</wp:posOffset>
                </wp:positionH>
                <wp:positionV relativeFrom="paragraph">
                  <wp:posOffset>1752600</wp:posOffset>
                </wp:positionV>
                <wp:extent cx="0" cy="10972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38pt" to="296.4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4040</wp:posOffset>
                </wp:positionH>
                <wp:positionV relativeFrom="paragraph">
                  <wp:posOffset>1752600</wp:posOffset>
                </wp:positionV>
                <wp:extent cx="0" cy="8229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8pt" to="145.2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752600</wp:posOffset>
                </wp:positionV>
                <wp:extent cx="0" cy="8229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38pt" to="109.2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1080</wp:posOffset>
                </wp:positionH>
                <wp:positionV relativeFrom="paragraph">
                  <wp:posOffset>2484120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95.6pt" to="109.15pt,19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4040</wp:posOffset>
                </wp:positionH>
                <wp:positionV relativeFrom="paragraph">
                  <wp:posOffset>2484120</wp:posOffset>
                </wp:positionV>
                <wp:extent cx="6400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95.6pt" to="195.55pt,19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840</wp:posOffset>
                </wp:positionH>
                <wp:positionV relativeFrom="paragraph">
                  <wp:posOffset>248412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95.6pt" to="145.15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20</wp:posOffset>
                </wp:positionH>
                <wp:positionV relativeFrom="paragraph">
                  <wp:posOffset>3124200</wp:posOffset>
                </wp:positionV>
                <wp:extent cx="39319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46pt" to="325.15pt,24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2760</wp:posOffset>
                </wp:positionH>
                <wp:positionV relativeFrom="paragraph">
                  <wp:posOffset>1752600</wp:posOffset>
                </wp:positionV>
                <wp:extent cx="0" cy="10058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38pt" to="238.8pt,2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2760</wp:posOffset>
                </wp:positionH>
                <wp:positionV relativeFrom="paragraph">
                  <wp:posOffset>2667000</wp:posOffset>
                </wp:positionV>
                <wp:extent cx="7315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10pt" to="296.35pt,21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0040</wp:posOffset>
                </wp:positionH>
                <wp:positionV relativeFrom="paragraph">
                  <wp:posOffset>2667000</wp:posOffset>
                </wp:positionV>
                <wp:extent cx="64008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10pt" to="375.55pt,2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4280</wp:posOffset>
                </wp:positionH>
                <wp:positionV relativeFrom="paragraph">
                  <wp:posOffset>2667000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10pt" to="325.1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0040</wp:posOffset>
                </wp:positionH>
                <wp:positionV relativeFrom="paragraph">
                  <wp:posOffset>106680</wp:posOffset>
                </wp:positionV>
                <wp:extent cx="1463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.4pt" to="44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0200</wp:posOffset>
                </wp:positionH>
                <wp:positionV relativeFrom="paragraph">
                  <wp:posOffset>106680</wp:posOffset>
                </wp:positionV>
                <wp:extent cx="0" cy="192024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4pt" to="426pt,15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032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.6pt" to="38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0120</wp:posOffset>
                </wp:positionH>
                <wp:positionV relativeFrom="paragraph">
                  <wp:posOffset>20320</wp:posOffset>
                </wp:positionV>
                <wp:extent cx="0" cy="118872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6pt" to="375.6pt,9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  <w:t xml:space="preserve">         6 м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2920</wp:posOffset>
                </wp:positionH>
                <wp:positionV relativeFrom="paragraph">
                  <wp:posOffset>160020</wp:posOffset>
                </wp:positionV>
                <wp:extent cx="0" cy="3657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.6pt" to="339.6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 xml:space="preserve">      4.75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117475</wp:posOffset>
                </wp:positionV>
                <wp:extent cx="7315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25pt" to="353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920</wp:posOffset>
                </wp:positionH>
                <wp:positionV relativeFrom="paragraph">
                  <wp:posOffset>117475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9.25pt" to="339.6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040</wp:posOffset>
                </wp:positionH>
                <wp:positionV relativeFrom="paragraph">
                  <wp:posOffset>187325</wp:posOffset>
                </wp:positionV>
                <wp:extent cx="1554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4.75pt" to="447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2920</wp:posOffset>
                </wp:positionH>
                <wp:positionV relativeFrom="paragraph">
                  <wp:posOffset>187325</wp:posOffset>
                </wp:positionV>
                <wp:extent cx="0" cy="2743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4.75pt" to="339.6pt,3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 xml:space="preserve">     1.25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  0.81 м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 xml:space="preserve">       1.514 м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>10 м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– помещение; 2 – светильник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исунок 2 - Схема расположения светильников</w:t>
      </w:r>
    </w:p>
    <w:p>
      <w:pPr>
        <w:pStyle w:val="3"/>
        <w:ind w:left="283" w:firstLine="709"/>
        <w:rPr>
          <w:rFonts w:ascii="Times New Roman" w:hAnsi="Times New Roman" w:cs="Times New Roman"/>
          <w:sz w:val="28"/>
          <w:szCs w:val="28"/>
          <w:lang w:val="ru-RU" w:eastAsia="ko-KR"/>
        </w:rPr>
      </w:pPr>
      <w:r>
        <w:rPr>
          <w:rFonts w:cs="Times New Roman"/>
          <w:sz w:val="28"/>
          <w:szCs w:val="28"/>
          <w:lang w:val="ru-RU" w:eastAsia="ko-KR"/>
        </w:rPr>
      </w:r>
    </w:p>
    <w:p>
      <w:pPr>
        <w:pStyle w:val="3"/>
        <w:ind w:left="283" w:firstLine="709"/>
        <w:rPr>
          <w:szCs w:val="28"/>
          <w:lang w:val="en-US" w:eastAsia="ko-KR"/>
        </w:rPr>
      </w:pPr>
      <w:r>
        <w:rPr>
          <w:szCs w:val="28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880</wp:posOffset>
                </wp:positionH>
                <wp:positionV relativeFrom="paragraph">
                  <wp:posOffset>59055</wp:posOffset>
                </wp:positionV>
                <wp:extent cx="4754880" cy="3017520"/>
                <wp:effectExtent l="3810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3017520"/>
                          <a:chOff x="0" y="0"/>
                          <a:chExt cx="4754880" cy="3017520"/>
                        </a:xfrm>
                      </wpg:grpSpPr>
                      <wps:wsp>
                        <wps:cNvSpPr/>
                        <wps:spPr>
                          <a:xfrm>
                            <a:off x="3931920" y="914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283464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103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103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3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103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103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103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4630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315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914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219456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202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9202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21945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2743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4.65pt;width:374.35pt;height:237.55pt" coordorigin="888,93" coordsize="7487,4751">
                <v:line id="shape_0" from="7080,237" to="8375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1389" to="8375,1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84;top:669;width:4463;height:2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1608;top:93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920;top:93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912;top:93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760;top:93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608;top:2253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608;top:124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936;top:93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28;top:93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056;top:340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760;top:340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608;top:340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936;top:340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072;top:340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064;top:340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936;top:2397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936;top:1245;width:287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1752,237" to="7079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237" to="7080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3549" to="7079,3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2,237" to="1752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8,237" to="8088,13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84,3117" to="2184,4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8,3117" to="6648,4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4,4413" to="6647,44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8,669" to="888,31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80,3549" to="7080,4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8,4413" to="7079,4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0,4413" to="7943,44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ind w:left="283" w:firstLine="709"/>
        <w:rPr>
          <w:szCs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18110</wp:posOffset>
                </wp:positionV>
                <wp:extent cx="10972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3pt" to="109.1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eastAsia="ko-KR"/>
        </w:rPr>
        <w:tab/>
        <w:tab/>
        <w:tab/>
        <w:tab/>
        <w:tab/>
        <w:tab/>
        <w:tab/>
        <w:tab/>
        <w:tab/>
        <w:tab/>
        <w:tab/>
        <w:t xml:space="preserve">     1,3 м</w:t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1059180</wp:posOffset>
                </wp:positionV>
                <wp:extent cx="10972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3.4pt" to="109.15pt,8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eastAsia="ko-KR"/>
        </w:rPr>
        <w:t xml:space="preserve">   </w:t>
      </w:r>
      <w:r>
        <w:rPr>
          <w:szCs w:val="28"/>
          <w:lang w:eastAsia="ko-KR"/>
        </w:rPr>
        <w:t>6 м</w:t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  <w:tab/>
        <w:tab/>
        <w:tab/>
        <w:tab/>
        <w:tab/>
        <w:t>10 м</w:t>
        <w:tab/>
        <w:tab/>
        <w:tab/>
        <w:tab/>
        <w:tab/>
        <w:t>1,3 м</w:t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ind w:left="283" w:firstLine="709"/>
        <w:jc w:val="center"/>
        <w:rPr/>
      </w:pPr>
      <w:r>
        <w:rPr>
          <w:sz w:val="28"/>
          <w:szCs w:val="28"/>
          <w:lang w:eastAsia="ko-KR"/>
        </w:rPr>
        <w:t>Рисунок 3 - Схема защитного заземления</w:t>
      </w:r>
    </w:p>
    <w:p>
      <w:pPr>
        <w:pStyle w:val="Normal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" w:hAnsi="MS Sans Serif" w:cs="MS Sans Serif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0:33:00Z</dcterms:created>
  <dc:creator>Admin</dc:creator>
  <dc:description/>
  <cp:keywords/>
  <dc:language>en-US</dc:language>
  <cp:lastModifiedBy>Admin</cp:lastModifiedBy>
  <dcterms:modified xsi:type="dcterms:W3CDTF">2009-03-22T17:53:00Z</dcterms:modified>
  <cp:revision>4</cp:revision>
  <dc:subject/>
  <dc:title>Приложение И</dc:title>
</cp:coreProperties>
</file>