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Таблица 8.2-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Технико-экономические показатели проекта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  <w:gridCol w:w="2255"/>
        <w:gridCol w:w="208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каз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выпуск продукции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натуральном выраже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стоимостном выраже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oMath>
            </m:oMathPara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27" w:hanging="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лрд.руб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работающ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щ</m:t>
                    </m:r>
                  </m:sub>
                </m:sSub>
              </m:oMath>
            </m:oMathPara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ность тр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oMath>
            </m:oMathPara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27" w:hanging="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лн. руб./чел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фонд оплаты тр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ЗП</m:t>
                </m:r>
              </m:oMath>
            </m:oMathPara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49</w:t>
            </w:r>
          </w:p>
        </w:tc>
      </w:tr>
      <w:tr>
        <w:trPr>
          <w:trHeight w:val="57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 по предприят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ес</m:t>
                    </m:r>
                  </m:sub>
                </m:sSub>
              </m:oMath>
            </m:oMathPara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основных производственных фон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рд. руб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227" w:hanging="0"/>
              <w:jc w:val="right"/>
              <w:rPr/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оотдача основных производственных фон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oMath>
            </m:oMathPara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руб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оборотных средств:</w:t>
            </w:r>
          </w:p>
          <w:p>
            <w:pPr>
              <w:pStyle w:val="3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ормируемых</w:t>
            </w:r>
          </w:p>
          <w:p>
            <w:pPr>
              <w:pStyle w:val="3"/>
              <w:spacing w:before="0" w:after="120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щ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before="0" w:after="120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e>
                </m:eqArr>
              </m:oMath>
            </m:oMathPara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left="227" w:hanging="0"/>
              <w:jc w:val="both"/>
              <w:rPr/>
            </w:pPr>
            <w:r>
              <w:rPr>
                <w:sz w:val="24"/>
                <w:szCs w:val="24"/>
              </w:rPr>
              <w:t>млрд. руб.</w:t>
            </w:r>
          </w:p>
          <w:p>
            <w:pPr>
              <w:pStyle w:val="3"/>
              <w:spacing w:before="0" w:after="120"/>
              <w:ind w:left="227" w:hanging="0"/>
              <w:jc w:val="both"/>
              <w:rPr/>
            </w:pPr>
            <w:r>
              <w:rPr>
                <w:sz w:val="24"/>
                <w:szCs w:val="24"/>
              </w:rPr>
              <w:t>млрд. руб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lef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6</w:t>
            </w:r>
          </w:p>
          <w:p>
            <w:pPr>
              <w:pStyle w:val="3"/>
              <w:ind w:lef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оборачиваемости оборот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sub>
                </m:sSub>
              </m:oMath>
            </m:oMathPara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 единицы прод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oMath>
            </m:oMathPara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77,89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я прибыль пред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ч</m:t>
                    </m:r>
                  </m:sub>
                </m:sSub>
              </m:oMath>
            </m:oMathPara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27" w:hanging="0"/>
              <w:jc w:val="both"/>
              <w:rPr/>
            </w:pPr>
            <w:r>
              <w:rPr>
                <w:sz w:val="24"/>
                <w:szCs w:val="24"/>
              </w:rPr>
              <w:t>млрд. руб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ый доход пред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ч</m:t>
                    </m:r>
                  </m:sub>
                </m:sSub>
              </m:oMath>
            </m:oMathPara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27" w:hanging="0"/>
              <w:jc w:val="both"/>
              <w:rPr/>
            </w:pPr>
            <w:r>
              <w:rPr>
                <w:sz w:val="24"/>
                <w:szCs w:val="24"/>
              </w:rPr>
              <w:t>млрд. руб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 произво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oMath>
            </m:oMathPara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оёмкость прод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oMath>
            </m:oMathPara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руб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оёмкость прод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oMath>
            </m:oMathPara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руб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 прод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зд</m:t>
                    </m:r>
                  </m:sub>
                </m:sSub>
              </m:oMath>
            </m:oMathPara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005" w:leader="none"/>
                <w:tab w:val="center" w:pos="1133" w:leader="none"/>
              </w:tabs>
              <w:spacing w:before="0" w:after="12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безубыточ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б</m:t>
                    </m:r>
                  </m:sub>
                </m:sSub>
              </m:oMath>
            </m:oMathPara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5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Проведя расчеты, мы получили чистую прибыль и чистый доход предприятия, а так же рассчитали рентабельность производства и рентабельность продукции. Рентабельность производства имеет значение 14,2%. Это объясняется тем, что при таком сочетании доступная цена - высокое качество продукт будет пользоваться большим спросом и капитал, вложенный в производство, быстро окупится. Период оборачиваемости оборотных средств составляет 23 дней. Мы рассчитали точку безубыточности – объём производства продукции, при достижении которого доходы от продаж равны издержкам производства. При таком объёме выпуска деятельность предприятия становится рентабельной и оно начинает получать прибыль. Рассчитанное значение равно 171586 шт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21:35:00Z</dcterms:created>
  <dc:creator>uliya</dc:creator>
  <dc:description/>
  <cp:keywords/>
  <dc:language>en-US</dc:language>
  <cp:lastModifiedBy>uliya</cp:lastModifiedBy>
  <cp:lastPrinted>2007-11-27T15:19:00Z</cp:lastPrinted>
  <dcterms:modified xsi:type="dcterms:W3CDTF">2007-11-27T13:24:00Z</dcterms:modified>
  <cp:revision>2</cp:revision>
  <dc:subject/>
  <dc:title>Таблица 8</dc:title>
</cp:coreProperties>
</file>