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В процессе выполнения курсовой работы было выявлено, что новая модель обладает сотового телефона высокой конкурентоспособностью (уровень конкурентоспособности нового товара равен 1,4)  и способна составить достойную конкуренцию импортным товарам. Этому способствует наличие высоких технических характеристик, а так же доступная цена. Соотношение этих показателей даёт прозрачное представление о формате будущего продукта. Этот прогноз подтверждается экономическими расчётами, проведёнными в курсовой работ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Производство данной продукции оправдано, так как рентабельность производства составляет 14,2%, что является хорошим показателем эффективности производства. Рентабельность продукции 31%. Это позволит погасить кредиты за относительно короткий промежуток времени и вложить денежные средства в научные исследования и усовершенствование продукции, снижение ее себестоимости, повышение качества, на рекламу и продвижение продукции на другие рынки. Период оборачиваемости оборотных средств составляет 23 дней. Как известно, чем больше скорость оборота оборотных средств, тем меньше потребность в них и тем эффективнее и рациональнее они используются. Срок окупаемости капитальных вложений представляет временной отрезок использования экономического объекта, в течение которого инвестиции равномерно возвращаются потоком чистой прибыли. Этот показатель у нас равен 5,65 года. Все эти показатели свидетельствуют об хорошем уровне производства, что позволяет рассчитывать на получение прибыли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оследствии нужно будет вложить дополнительные средства в рекламную кампанию, поскольку конкурентами товара являются марки с известным именем. Нам нужно будет не только пробиться на рынок сотовых телефонов, но и закрепиться там. Поэтому нужно будет заинтересовать потребителей, они должны получить максимум информации о нашем товаре. Первое время можно проводить рекламные акции с вручением подарков первым покупателям. Это привлечёт внимание к нашей продукции и обеспечит дополнительный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м образом, производство данного сотового телефона должно быть реализовано, т.к. оно является эффективным, позволит поставить на отечественный рынок качественную и в то же время более дешевую продукцию, по сравнению с импортными аналогами, и будет способствовать улучшению национальной экономики. Благодаря инновационной деятельности, внедрению в производство достижений науки можно добиться высоких результатов в производстве сотовых телефонов в Республике Белару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34:00Z</dcterms:created>
  <dc:creator>uliya</dc:creator>
  <dc:description/>
  <cp:keywords/>
  <dc:language>en-US</dc:language>
  <cp:lastModifiedBy>uliya</cp:lastModifiedBy>
  <cp:lastPrinted>2007-11-27T15:21:00Z</cp:lastPrinted>
  <dcterms:modified xsi:type="dcterms:W3CDTF">2007-11-27T13:24:00Z</dcterms:modified>
  <cp:revision>2</cp:revision>
  <dc:subject/>
  <dc:title>Заключение</dc:title>
</cp:coreProperties>
</file>