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. Расчет величины капитальных вложений в оборотные средств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оротные средства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Оборотные фонды (производственные запасы, незавершенное производство, расходы будущих период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Фонды обращения (готовая продукция на складах предприятия, товары отгруженные, находящиеся в пути к потребителю, средства в расчетах с потребителями, дебиторская задолженность, денежные средства на счету предприятия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урсовой работе в соответствии с исходными данными можно рассчитать величину оборотных средств, необходимую для создания производственных запасов основных материалов, покупных полуфабрикатов  и комплектующих изделий, малоценных и быстроизнашивающихся предметов, незавершенного производства ,расходов будущих периодов, готовой продукции на складе, что составляет около 70% от общей величины необходимых оборотных средст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1 Определение величины оборотных средств в запасах материалов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остав производственных запасов входят следующие эле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Основные матери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е матери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топливо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оборотных средствах для создания производственных запасов определяется по формуле: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e>
            </m:d>
          </m:sub>
        </m:sSub>
      </m:oMath>
      <w:r>
        <w:rPr>
          <w:sz w:val="24"/>
          <w:szCs w:val="24"/>
        </w:rPr>
        <w:t>, руб.,        (4.1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величина текущего запаса материалов, натуральные единицы измерения (тонны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. д. 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тр</w:t>
      </w:r>
      <w:r>
        <w:rPr>
          <w:sz w:val="24"/>
          <w:szCs w:val="24"/>
        </w:rPr>
        <w:t xml:space="preserve"> – величина страхового запаса, натуральные единицы измерения (тонны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. д. 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– цена единицы материалов (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руб./тонна и т. д. 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з</w:t>
      </w:r>
      <w:r>
        <w:rPr>
          <w:sz w:val="24"/>
          <w:szCs w:val="24"/>
        </w:rPr>
        <w:t xml:space="preserve"> – коэффициент, учитывающий транспортные заготовительные расходы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зм</w:t>
      </w:r>
      <w:r>
        <w:rPr>
          <w:sz w:val="24"/>
          <w:szCs w:val="24"/>
        </w:rPr>
        <w:t xml:space="preserve"> = 14000руб./кг*1,15*(5190 кг/2+865кг)=</w:t>
      </w:r>
      <w:r>
        <w:rPr>
          <w:rFonts w:cs="Arial" w:ascii="Arial" w:hAnsi="Arial"/>
        </w:rPr>
        <w:t xml:space="preserve"> 55,706 млн.</w:t>
      </w:r>
      <w:r>
        <w:rPr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текущего запаса определя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sz w:val="24"/>
          <w:szCs w:val="24"/>
          <w:lang w:val="be-BY"/>
        </w:rPr>
        <w:t>,               (4.2)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be-BY"/>
        </w:rPr>
        <w:t>0,173 т*30=5,19</w:t>
      </w:r>
      <w:r>
        <w:rPr>
          <w:sz w:val="24"/>
          <w:szCs w:val="24"/>
        </w:rPr>
        <w:t xml:space="preserve"> т=5190 кг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страхового запаса определя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Т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4.3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реднесуточная потребность в материалах, тонн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т.д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ост</w:t>
      </w:r>
      <w:r>
        <w:rPr>
          <w:sz w:val="24"/>
          <w:szCs w:val="24"/>
        </w:rPr>
        <w:t xml:space="preserve"> – период поставки материалов, дн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Т – страховой запас материалов, дней.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тр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be-BY"/>
        </w:rPr>
        <w:t>0,173 т*5</w:t>
      </w:r>
      <w:r>
        <w:rPr>
          <w:sz w:val="24"/>
          <w:szCs w:val="24"/>
        </w:rPr>
        <w:t xml:space="preserve"> = 0,865 т=865 кг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несуточная потребность в материалах вычисля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тонн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.д.,         (4.5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– норма расхода материалов на изделие, кг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ая программа выпуска изделий, шт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количество дней в году.</w:t>
      </w:r>
    </w:p>
    <w:p>
      <w:pPr>
        <w:pStyle w:val="Normal"/>
        <w:spacing w:lineRule="auto" w:line="360"/>
        <w:ind w:left="227" w:right="282" w:firstLine="90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0,1</w:t>
      </w:r>
      <w:r>
        <w:rPr>
          <w:sz w:val="24"/>
          <w:szCs w:val="24"/>
          <w:lang w:val="be-BY"/>
        </w:rPr>
        <w:t xml:space="preserve"> кг*630000</w:t>
      </w:r>
      <w:r>
        <w:rPr>
          <w:sz w:val="24"/>
          <w:szCs w:val="24"/>
        </w:rPr>
        <w:t>/(</w:t>
      </w:r>
      <w:r>
        <w:rPr>
          <w:sz w:val="24"/>
          <w:szCs w:val="24"/>
          <w:lang w:val="be-BY"/>
        </w:rPr>
        <w:t>365*1000)=0,173</w:t>
      </w:r>
      <w:r>
        <w:rPr>
          <w:sz w:val="24"/>
          <w:szCs w:val="24"/>
        </w:rPr>
        <w:t xml:space="preserve"> т=173 кг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м образом рассчитывается потребности во вспомогательных материалах, топливе, запасных частях, прочих запасах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2 Определение величины оборотных средств в запасах полуфабрикатов и комплектующих изделий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оборотных средств (инвестиций) в запасах полуфабрикатов  и комплектующих изделий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Т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sub>
        </m:sSub>
      </m:oMath>
      <w:r>
        <w:rPr>
          <w:sz w:val="24"/>
          <w:szCs w:val="24"/>
        </w:rPr>
        <w:t>, руб.,       (4.6)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ср.сут.</w:t>
      </w:r>
      <w:r>
        <w:rPr>
          <w:sz w:val="24"/>
          <w:szCs w:val="24"/>
        </w:rPr>
        <w:t xml:space="preserve"> – среднесуточный выпуск продукции, шт.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ост</w:t>
      </w:r>
      <w:r>
        <w:rPr>
          <w:sz w:val="24"/>
          <w:szCs w:val="24"/>
        </w:rPr>
        <w:t xml:space="preserve"> – период поставки полуфабрикатов и комплектующих изделий, дн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27" w:firstLine="90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Т – страховой запас полуфабрикатов и комплектующих изделий, дн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п/ф </w:t>
      </w:r>
      <w:r>
        <w:rPr>
          <w:sz w:val="24"/>
          <w:szCs w:val="24"/>
        </w:rPr>
        <w:t xml:space="preserve"> цена полуфабрикатов и комплектующих на одно изделие,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з</w:t>
      </w:r>
      <w:r>
        <w:rPr>
          <w:sz w:val="24"/>
          <w:szCs w:val="24"/>
        </w:rPr>
        <w:t xml:space="preserve"> – коэффициент, учитывающий транспортные заготовительные расх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п/ф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</m:oMath>
      <w:r>
        <w:rPr>
          <w:sz w:val="24"/>
          <w:szCs w:val="24"/>
        </w:rPr>
        <w:t>млн. руб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3 Определение величины оборотных средств в запасах инструмента целевого назначения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оротные средства в запасах инструмента целевого назначения рассчитываются по формуле:</w:t>
      </w:r>
    </w:p>
    <w:p>
      <w:pPr>
        <w:pStyle w:val="3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с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>
          <w:sz w:val="24"/>
          <w:szCs w:val="24"/>
        </w:rPr>
        <w:t>, руб.,     (4.7)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инстр</w:t>
      </w:r>
      <w:r>
        <w:rPr>
          <w:sz w:val="24"/>
          <w:szCs w:val="24"/>
        </w:rPr>
        <w:t xml:space="preserve"> – годовой расход инструмента целевого назначения, руб.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годовой период времени, дней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ост</w:t>
      </w:r>
      <w:r>
        <w:rPr>
          <w:sz w:val="24"/>
          <w:szCs w:val="24"/>
        </w:rPr>
        <w:t xml:space="preserve"> – текущий (месячный) запас инструмента, дней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Т – страховой (полумесячный) запас инструмента, дней.</w:t>
      </w:r>
    </w:p>
    <w:p>
      <w:pPr>
        <w:pStyle w:val="3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зап.инстр.</w:t>
      </w:r>
      <w:r>
        <w:rPr>
          <w:sz w:val="24"/>
          <w:szCs w:val="24"/>
        </w:rPr>
        <w:t xml:space="preserve"> =669,7971 </w:t>
      </w:r>
      <w:r>
        <w:rPr>
          <w:sz w:val="24"/>
          <w:szCs w:val="24"/>
          <w:lang w:val="be-BY"/>
        </w:rPr>
        <w:t>млн</w:t>
      </w:r>
      <w:r>
        <w:rPr>
          <w:sz w:val="24"/>
          <w:szCs w:val="24"/>
        </w:rPr>
        <w:t xml:space="preserve">. руб./365*(30/2+5)= </w:t>
      </w:r>
      <w:r>
        <w:rPr>
          <w:rFonts w:cs="Arial" w:ascii="Arial" w:hAnsi="Arial"/>
          <w:sz w:val="20"/>
          <w:szCs w:val="20"/>
        </w:rPr>
        <w:t>36,7 млн.</w:t>
      </w:r>
      <w:r>
        <w:rPr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расход инструмента:</w:t>
      </w:r>
    </w:p>
    <w:p>
      <w:pPr>
        <w:pStyle w:val="3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, руб.,    (4.8)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грамма выпуска, тыс.шт.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</m:oMath>
      <w:r>
        <w:rPr>
          <w:sz w:val="24"/>
          <w:szCs w:val="24"/>
        </w:rPr>
        <w:t>-износ инструмента целевого назначения в расчете на одно изделие,</w:t>
      </w:r>
      <w:r>
        <w:rPr>
          <w:sz w:val="24"/>
          <w:szCs w:val="24"/>
          <w:lang w:val="be-BY"/>
        </w:rPr>
        <w:t>руб</w:t>
      </w:r>
      <w:r>
        <w:rPr>
          <w:sz w:val="24"/>
          <w:szCs w:val="24"/>
        </w:rPr>
        <w:t>.</w:t>
      </w:r>
    </w:p>
    <w:p>
      <w:pPr>
        <w:pStyle w:val="3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инстр.</w:t>
      </w:r>
      <w:r>
        <w:rPr>
          <w:sz w:val="24"/>
          <w:szCs w:val="24"/>
        </w:rPr>
        <w:t xml:space="preserve"> = 1063,17*630 тыс.шт. = 669,7971 </w:t>
      </w:r>
      <w:r>
        <w:rPr>
          <w:sz w:val="24"/>
          <w:szCs w:val="24"/>
          <w:lang w:val="be-BY"/>
        </w:rPr>
        <w:t>млн</w:t>
      </w:r>
      <w:r>
        <w:rPr>
          <w:sz w:val="24"/>
          <w:szCs w:val="24"/>
        </w:rPr>
        <w:t>. 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5  Определение величины оборотных средств в незавершенном производств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оборотных средств в незавершенном производстве рассчитывается по формуле:</w:t>
      </w:r>
    </w:p>
    <w:p>
      <w:pPr>
        <w:pStyle w:val="3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</m:oMath>
      <w:r>
        <w:rPr>
          <w:sz w:val="24"/>
          <w:szCs w:val="24"/>
        </w:rPr>
        <w:t>,руб.,     (4.9)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ср.сут.</w:t>
      </w:r>
      <w:r>
        <w:rPr>
          <w:sz w:val="24"/>
          <w:szCs w:val="24"/>
        </w:rPr>
        <w:t xml:space="preserve"> – среднесуточный выпуск продукции в натуральном выражении, шт.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– длительность производственного цикла, дней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– производственная себестоимость единицы продукции, руб.;</w:t>
      </w:r>
    </w:p>
    <w:p>
      <w:pPr>
        <w:pStyle w:val="3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нз</w:t>
      </w:r>
      <w:r>
        <w:rPr>
          <w:sz w:val="24"/>
          <w:szCs w:val="24"/>
        </w:rPr>
        <w:t xml:space="preserve"> – коэффициент нарастания затрат (0,5&lt;к</w:t>
      </w:r>
      <w:r>
        <w:rPr>
          <w:sz w:val="24"/>
          <w:szCs w:val="24"/>
          <w:vertAlign w:val="subscript"/>
        </w:rPr>
        <w:t>нз</w:t>
      </w:r>
      <w:r>
        <w:rPr>
          <w:sz w:val="24"/>
          <w:szCs w:val="24"/>
        </w:rPr>
        <w:t>&lt;1,0)</w:t>
      </w:r>
    </w:p>
    <w:p>
      <w:pPr>
        <w:pStyle w:val="3"/>
        <w:spacing w:lineRule="auto" w:line="360"/>
        <w:ind w:left="227"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9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.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4.10)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  <w:t>где М – материальные затраты на единицу продукции, руб.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нз</w:t>
      </w:r>
      <w:r>
        <w:rPr>
          <w:sz w:val="24"/>
          <w:szCs w:val="24"/>
        </w:rPr>
        <w:t xml:space="preserve"> = (1610руб.+ 40966,594руб.)/2*40966,594руб.=0,5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6 Определение величины оборотных средств в расходах будущих периодов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ак как величина оборотных средств в расходах будущих периодов накапливается в течение всего года, то берётся в качестве норматива Н</w:t>
      </w:r>
      <w:r>
        <w:rPr>
          <w:sz w:val="24"/>
          <w:szCs w:val="24"/>
          <w:vertAlign w:val="subscript"/>
        </w:rPr>
        <w:t>бп</w:t>
      </w:r>
      <w:r>
        <w:rPr>
          <w:sz w:val="24"/>
          <w:szCs w:val="24"/>
        </w:rPr>
        <w:t xml:space="preserve"> половина расходов будущих периодов за год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    (4.11)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>бп</w:t>
      </w:r>
      <w:r>
        <w:rPr>
          <w:sz w:val="24"/>
          <w:szCs w:val="24"/>
        </w:rPr>
        <w:t xml:space="preserve"> – расходы будущих периодов на годовой выпуск продукции, руб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бп</w:t>
      </w:r>
      <w:r>
        <w:rPr>
          <w:sz w:val="24"/>
          <w:szCs w:val="24"/>
        </w:rPr>
        <w:t xml:space="preserve"> = 560 млн.руб./2=280 млн.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7 Определение величины оборотных средств в запасах продукции на склад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оборотных средств в запасах продукции на складе определя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>
          <w:sz w:val="24"/>
          <w:szCs w:val="24"/>
        </w:rPr>
        <w:t>, руб.,   (4.1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р.сут</w:t>
      </w:r>
      <w:r>
        <w:rPr>
          <w:sz w:val="24"/>
          <w:szCs w:val="24"/>
        </w:rPr>
        <w:t xml:space="preserve"> – величина среднесуточной  отгрузки товара на склад по себестоимости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одг</w:t>
      </w:r>
      <w:r>
        <w:rPr>
          <w:sz w:val="24"/>
          <w:szCs w:val="24"/>
        </w:rPr>
        <w:t xml:space="preserve"> – время подготовки продукции к отправке, дней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= 70,87 млн.*2=</w:t>
      </w:r>
      <w:r>
        <w:rPr>
          <w:rFonts w:cs="Arial" w:ascii="Arial" w:hAnsi="Arial"/>
        </w:rPr>
        <w:t>141,74 млн.</w:t>
      </w:r>
      <w:r>
        <w:rPr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среднесуточной отгрузки товара на склад вычисля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</m:oMath>
      <w:r>
        <w:rPr>
          <w:sz w:val="24"/>
          <w:szCs w:val="24"/>
        </w:rPr>
        <w:t>, руб.,       (4.13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годовые затраты на производство продукции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годовой период времени, дней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р.сут.</w:t>
      </w:r>
      <w:r>
        <w:rPr>
          <w:sz w:val="24"/>
          <w:szCs w:val="24"/>
        </w:rPr>
        <w:t xml:space="preserve"> = </w:t>
      </w:r>
      <w:r>
        <w:rPr>
          <w:bCs/>
          <w:sz w:val="24"/>
          <w:szCs w:val="24"/>
        </w:rPr>
        <w:t>25867 млн. руб.</w:t>
      </w:r>
      <w:r>
        <w:rPr>
          <w:sz w:val="24"/>
          <w:szCs w:val="24"/>
        </w:rPr>
        <w:t>/365=70,87 млн. 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8 Определение величины нормированных оборотных средств предприятия(цеха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e-BY"/>
        </w:rPr>
      </w:pPr>
      <w:r>
        <w:rPr>
          <w:sz w:val="24"/>
          <w:szCs w:val="24"/>
        </w:rPr>
        <w:t>Общая величина оборотных средств предприятия(цеха) определяется по формуле: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б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т</m:t>
            </m:r>
          </m:sub>
        </m:sSub>
      </m:oMath>
      <w:r>
        <w:rPr>
          <w:sz w:val="24"/>
          <w:szCs w:val="24"/>
        </w:rPr>
        <w:t xml:space="preserve">, руб.,                                                                                                                                          (4.14)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– величина оборотных средств(инвестиций) в запасах материалов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п/ф </w:t>
      </w:r>
      <w:r>
        <w:rPr>
          <w:sz w:val="24"/>
          <w:szCs w:val="24"/>
        </w:rPr>
        <w:t>-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еличина оборотных средств (инвестиций) в запасах полуфабрикатов и комплектующих изделий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мбп </w:t>
      </w:r>
      <w:r>
        <w:rPr>
          <w:sz w:val="24"/>
          <w:szCs w:val="24"/>
        </w:rPr>
        <w:t xml:space="preserve"> - величина оборотных средств в запасах малоценных и быстроизнашивающихся предметов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инстр</w:t>
      </w:r>
      <w:r>
        <w:rPr>
          <w:sz w:val="24"/>
          <w:szCs w:val="24"/>
        </w:rPr>
        <w:t xml:space="preserve"> – величина оборотных средств в запасах инструмента целевого назначения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 xml:space="preserve"> – величина оборотных средств в незавершенном производстве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бп</w:t>
      </w:r>
      <w:r>
        <w:rPr>
          <w:sz w:val="24"/>
          <w:szCs w:val="24"/>
        </w:rPr>
        <w:t xml:space="preserve"> – величина оборотных средств в расходах будущих периодов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– величина оборотных средств в запасах готовой продукции на складе, руб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О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55,706+1270+36,7 +73,54+280+141,74 = </w:t>
      </w:r>
      <w:r>
        <w:rPr>
          <w:bCs/>
          <w:sz w:val="24"/>
          <w:szCs w:val="24"/>
        </w:rPr>
        <w:t xml:space="preserve">1857,69 млн. </w:t>
      </w:r>
      <w:r>
        <w:rPr>
          <w:sz w:val="24"/>
          <w:szCs w:val="24"/>
        </w:rPr>
        <w:t>руб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9 Определение величины ненормируемых оборотных средств предприятия (цеха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ненормируемых оборотных средств предприятия (цеха) определяется суммой следующих величи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ю отгруженных товаров, находящихся в пути к потребител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в расчётах с потреб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дебиторской задолжен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sz w:val="24"/>
          <w:szCs w:val="24"/>
        </w:rPr>
      </w:pPr>
      <w:r>
        <w:rPr>
          <w:sz w:val="24"/>
          <w:szCs w:val="24"/>
        </w:rPr>
        <w:t>денежными средствами на счету предприяти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у ненормируемых оборотных средств предприятия (цеха) можно рассчитать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руб.,       (4.15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О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величина нормируемых оборотных средств предприятия (цеха)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%ОС</w:t>
      </w:r>
      <w:r>
        <w:rPr>
          <w:sz w:val="24"/>
          <w:szCs w:val="24"/>
          <w:vertAlign w:val="subscript"/>
        </w:rPr>
        <w:t>нен</w:t>
      </w:r>
      <w:r>
        <w:rPr>
          <w:sz w:val="24"/>
          <w:szCs w:val="24"/>
        </w:rPr>
        <w:t xml:space="preserve"> – процент ненормируемых средств в общей величине оборотных средств предприятия(цеха)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10 Определение величины оборотных средств предприятия (цеха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ую величину  оборотных средств предприятия(цеха) можно рассчитать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н</m:t>
            </m:r>
          </m:sub>
        </m:sSub>
      </m:oMath>
      <w:r>
        <w:rPr>
          <w:sz w:val="24"/>
          <w:szCs w:val="24"/>
        </w:rPr>
        <w:t>, руб.,    (4.16)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где О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величина нормируемых оборотных средств предприятия(цеха), руб.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ОС – общая величина оборотных средств предприятия (цеха), руб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  <w:lang w:val="be-BY"/>
        </w:rPr>
        <w:t>ОС=</w:t>
      </w:r>
      <w:r>
        <w:rPr>
          <w:bCs/>
          <w:sz w:val="24"/>
          <w:szCs w:val="24"/>
        </w:rPr>
        <w:t xml:space="preserve">1857,69+334,38=2192,07 млн. </w:t>
      </w:r>
      <w:r>
        <w:rPr>
          <w:sz w:val="24"/>
          <w:szCs w:val="24"/>
        </w:rPr>
        <w:t>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данного раздела сводятся в таблицу 4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таблицы составляется круговая диаграмма структуры оборотных средств цеха, затем она анализируется и намечаются возможные пути снижения величины оборотных средств и материальных ресурсов.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2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аблица 4.1 - </w:t>
      </w:r>
      <w:r>
        <w:rPr>
          <w:sz w:val="24"/>
          <w:szCs w:val="24"/>
        </w:rPr>
        <w:t>Величина оборотных средств предприятия (цех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580"/>
        <w:gridCol w:w="2139"/>
      </w:tblGrid>
      <w:tr>
        <w:trPr>
          <w:trHeight w:val="52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оборотных средст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еличина, млн.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, %</w:t>
            </w:r>
          </w:p>
        </w:tc>
      </w:tr>
      <w:tr>
        <w:trPr>
          <w:trHeight w:val="49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ротные средства в запасах материа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55,7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</w:tr>
      <w:tr>
        <w:trPr>
          <w:trHeight w:val="661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 средства в запасах полуфабрикатов и комплектующих изде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4</w:t>
            </w:r>
          </w:p>
        </w:tc>
      </w:tr>
      <w:tr>
        <w:trPr>
          <w:trHeight w:val="65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ротные средства в запасах инструмента целевого назнач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оротные средства в незавершенном производств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оротные средства в запасах готовой продук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</w:rPr>
              <w:t>141,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оротные средства в расходах будущих период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уемые О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6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5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ормируемые О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2"/>
        <w:spacing w:lineRule="auto" w:line="360"/>
        <w:ind w:left="2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object w:dxaOrig="8655" w:dyaOrig="7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363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03399293" r:id="rId2"/>
        </w:objec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исунок 4.1</w:t>
      </w:r>
      <w:r>
        <w:rPr>
          <w:sz w:val="24"/>
          <w:szCs w:val="24"/>
        </w:rPr>
        <w:t xml:space="preserve"> - Структура оборотных средств предприятия.</w:t>
      </w:r>
    </w:p>
    <w:p>
      <w:pPr>
        <w:pStyle w:val="2"/>
        <w:spacing w:lineRule="auto" w:line="360"/>
        <w:ind w:left="2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ind w:left="2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ind w:left="2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и снижения величины оборотных средств и материальных ресурсов.</w:t>
      </w:r>
    </w:p>
    <w:p>
      <w:pPr>
        <w:pStyle w:val="2"/>
        <w:spacing w:lineRule="auto" w:line="360"/>
        <w:ind w:left="22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ая потребность в оборотных средствах прямо пропорциональна объему производства и обратно пропорциональна скорости их обращения (числу оборотов). Чем больше скорость их обращения, тем меньше потребность в оборотных средствах и тем лучше они используются.</w:t>
      </w:r>
    </w:p>
    <w:p>
      <w:pPr>
        <w:pStyle w:val="2"/>
        <w:spacing w:lineRule="auto" w:line="360"/>
        <w:ind w:left="2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ьшение норматива оборотных средств в запасах материалов напрямую связано со снижением себестоимости потребления материала, который снижается в результате сокращения удельного расхода материалов на единицу продукции. Величина материалоемкости продукции оказывает непосредственное влияние на размеры производственных запасов и стоимость нормируемых оборотных средств. Определяя потребность в запасах материалов, следует учитывать, что чрезмерное сокращение их может повлечь за собой перебои в работе предприятия, а их необоснованное увеличение приводит к сокращению оборачиваемости капитала. Количество материалов в запасе определяется условиями производства, снабжения, сроками оплаты дебиторской и кредиторской задолженности. </w:t>
      </w:r>
    </w:p>
    <w:p>
      <w:pPr>
        <w:pStyle w:val="2"/>
        <w:spacing w:lineRule="auto" w:line="360"/>
        <w:ind w:left="22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длительности производственного цикла имеет важное значение для ускорения оборота средств в незавершенном производстве и может обеспечиваться повышением уровня интенсификации производственных процессов; уменьшением номенклатуры изготовляемой продукции  и сроков освоения вновь вводимых производственных мощностей; улучшением использования основного капитала; снижением трудоемкости выпускаемой продукции; совершенствованием организации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16"/>
        </w:tabs>
        <w:ind w:left="4216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6:00Z</dcterms:created>
  <dc:creator>uliya</dc:creator>
  <dc:description/>
  <cp:keywords/>
  <dc:language>en-US</dc:language>
  <cp:lastModifiedBy>uliya</cp:lastModifiedBy>
  <cp:lastPrinted>2007-10-24T19:05:00Z</cp:lastPrinted>
  <dcterms:modified xsi:type="dcterms:W3CDTF">2007-10-24T16:08:00Z</dcterms:modified>
  <cp:revision>8</cp:revision>
  <dc:subject/>
  <dc:title>4</dc:title>
</cp:coreProperties>
</file>