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w:object w:dxaOrig="311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181.35pt;width:156pt;height:132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0856867" r:id="rId2"/>
        </w:object>
        <w:object w:dxaOrig="4259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3pt;margin-top:411.75pt;width:213pt;height:12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0047697" r:id="rId4"/>
        </w:object>
      </w:r>
      <w:r>
        <w:br w:type="page"/>
      </w:r>
    </w:p>
    <w:p>
      <w:pPr>
        <w:pStyle w:val="Normal"/>
        <w:rPr/>
      </w:pPr>
      <w:r>
        <w:rPr/>
        <w:object w:dxaOrig="2805" w:dyaOrig="25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6.3pt;margin-top:30.15pt;width:140.25pt;height:126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6427044" r:id="rId6"/>
        </w:object>
        <w:object w:dxaOrig="2534" w:dyaOrig="27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1.9pt;margin-top:166.95pt;width:126.75pt;height:13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3531613" r:id="rId8"/>
        </w:object>
      </w:r>
    </w:p>
    <w:sectPr>
      <w:type w:val="nextPage"/>
      <w:pgSz w:w="11906" w:h="16838"/>
      <w:pgMar w:left="1418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20:54:00Z</dcterms:created>
  <dc:creator>Юшко Александр Евгеньевич</dc:creator>
  <dc:description/>
  <dc:language>en-US</dc:language>
  <cp:lastModifiedBy>Юшко Александр Евгеньевич</cp:lastModifiedBy>
  <dcterms:modified xsi:type="dcterms:W3CDTF">2000-05-30T16:32:00Z</dcterms:modified>
  <cp:revision>3</cp:revision>
  <dc:subject/>
  <dc:title> </dc:title>
</cp:coreProperties>
</file>