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62635</wp:posOffset>
                </wp:positionH>
                <wp:positionV relativeFrom="page">
                  <wp:posOffset>229235</wp:posOffset>
                </wp:positionV>
                <wp:extent cx="6591300" cy="102146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10214640"/>
                          <a:chOff x="0" y="0"/>
                          <a:chExt cx="6591240" cy="1021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1240" cy="1021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757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70680"/>
                            <a:ext cx="658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80040"/>
                            <a:ext cx="720" cy="142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8780040"/>
                            <a:ext cx="720" cy="142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8780040"/>
                            <a:ext cx="720" cy="142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775720"/>
                            <a:ext cx="720" cy="142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9314640"/>
                            <a:ext cx="1440" cy="35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320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51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4796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47960"/>
                            <a:ext cx="361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4796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914796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479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93250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95104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8927640"/>
                            <a:ext cx="40068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 13 – 640 – 01 – 20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11760"/>
                            <a:ext cx="658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31760"/>
                            <a:ext cx="2511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51040"/>
                            <a:ext cx="251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51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0680"/>
                            <a:ext cx="251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28680"/>
                            <a:ext cx="158184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Алдухова М.С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065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Шишов В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876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63280"/>
                            <a:ext cx="158184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4076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2520" y="9314640"/>
                            <a:ext cx="720" cy="88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53520"/>
                            <a:ext cx="207324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Шкаф с секретер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Техническое опис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9492480"/>
                            <a:ext cx="190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672480"/>
                            <a:ext cx="1901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9314640"/>
                            <a:ext cx="720" cy="35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93250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680" y="932508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080" y="950580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2880" y="94964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949716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9815760"/>
                            <a:ext cx="1848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ГИ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18.05pt;width:519pt;height:804.3pt" coordorigin="1201,361" coordsize="10380,16086">
                <v:rect id="shape_0" stroked="t" o:allowincell="f" style="position:absolute;left:1201;top:361;width:10379;height:1608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6,14181" to="1716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6,14173" to="11568,141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5,14188" to="2335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4,14188" to="3754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4188" to="4604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1,14181" to="5171,164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26,15030" to="9427,155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6,15878" to="5160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6,16162" to="5160,161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9;top:14767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14767;width:56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14767;width:133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4767;width:79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7;top:14767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7;top:15046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7;top:15338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14420;width:6309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 13 – 640 – 01 – 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7,15025" to="11569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3,14742" to="5167,147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6,14457" to="5160,144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6,15593" to="5160,155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6,15307" to="5160,153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20;top:15052;width:2491;height:249">
                  <v:shape id="shape_0" stroked="f" o:allowincell="f" style="position:absolute;left:1220;top:15052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5052;width:1334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Алдухова М.С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5332;width:2491;height:248">
                  <v:shape id="shape_0" stroked="f" o:allowincell="f" style="position:absolute;left:1220;top:1533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5332;width:1334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Шишов В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5617;width:2491;height:248">
                  <v:shape id="shape_0" stroked="f" o:allowincell="f" style="position:absolute;left:1220;top:1561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5617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5894;width:2491;height:249">
                  <v:shape id="shape_0" stroked="f" o:allowincell="f" style="position:absolute;left:1220;top:15894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5894;width:1334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16173;width:2491;height:248">
                  <v:shape id="shape_0" stroked="f" o:allowincell="f" style="position:absolute;left:1220;top:1617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16173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75,15030" to="8575,164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41;top:15091;width:3264;height:12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Шкаф с секретер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Техническое описа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2,15310" to="11575,153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81,15593" to="11574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77,15030" to="10277,155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19;top:15046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2;top:15046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0;top:15331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9,15316" to="8859,155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42,15317" to="9142,155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19;top:15819;width:2910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ГИ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стоящее  техническое описание разработано в соответствии с образцом – эталоном и распространяется  на шкаф с секретером.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  <w:t>Технические требования на шкаф с секретером должны соответствовать требованиям ГОСТ 16371 – 93 и конструкторской документации.</w:t>
      </w:r>
    </w:p>
    <w:p>
      <w:pPr>
        <w:pStyle w:val="Normal"/>
        <w:ind w:firstLine="907"/>
        <w:rPr/>
      </w:pPr>
      <w:r>
        <w:rPr>
          <w:sz w:val="28"/>
        </w:rPr>
        <w:t>Конструкторская документация разработана на кафедре технологии деревообработки БГИТА.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</w:r>
    </w:p>
    <w:p>
      <w:pPr>
        <w:pStyle w:val="Heading1"/>
        <w:ind w:firstLine="907"/>
        <w:rPr/>
      </w:pPr>
      <w:r>
        <w:rPr/>
        <w:t>1 Описание изделия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Шкаф с секретером 2000 ТД.640.01.00.00 входит в набор мебели и служит для хранения книг, бумаг, письменных принадлежностей и разных мелких вещей. Секретер может использоваться в виде письменного стола. Предназначен для оборудования жилых помещений городского и сельского тип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Цветовое решение изделия зависит от цвета всего набора и используемого конструкционного материала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Изделие может иметь отличные от базового варианта габаритные размеры при неизменном конструкторском решении и соблюдении требований ГОСТ 13025.3 – 85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Шкаф с секретером щитовой неразборной конструкции состоит из следующих отделов: </w:t>
      </w:r>
    </w:p>
    <w:p>
      <w:pPr>
        <w:pStyle w:val="Normal"/>
        <w:ind w:left="1060" w:hanging="0"/>
        <w:rPr>
          <w:sz w:val="28"/>
        </w:rPr>
      </w:pPr>
      <w:r>
        <w:rPr>
          <w:sz w:val="28"/>
        </w:rPr>
        <w:t>-  двух книжных полок;</w:t>
      </w:r>
    </w:p>
    <w:p>
      <w:pPr>
        <w:pStyle w:val="Normal"/>
        <w:ind w:left="1060" w:hanging="0"/>
        <w:rPr>
          <w:sz w:val="28"/>
        </w:rPr>
      </w:pPr>
      <w:r>
        <w:rPr>
          <w:sz w:val="28"/>
        </w:rPr>
        <w:t xml:space="preserve">-  двух столярных ящиков, изготовленных из древесины хвойных пород с    </w:t>
      </w:r>
    </w:p>
    <w:p>
      <w:pPr>
        <w:pStyle w:val="Normal"/>
        <w:ind w:left="10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кладными стенками из древесностружечной плиты; </w:t>
      </w:r>
    </w:p>
    <w:p>
      <w:pPr>
        <w:pStyle w:val="Normal"/>
        <w:ind w:left="1060" w:hanging="0"/>
        <w:rPr>
          <w:sz w:val="28"/>
        </w:rPr>
      </w:pPr>
      <w:r>
        <w:rPr>
          <w:sz w:val="28"/>
        </w:rPr>
        <w:t>-  двух распашных и одной секретерной дверк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орой служат вертикальные проходные стенки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Лицевые поверхности изделия облицовываются строганым шпоном древесины ясеня и имеют защитно-декоративное покрытие нитроцеллюлозным лаком НЦ – 222 по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качества согласно ГОСТ 24404 – 80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Внутренние поверхности изделия облицовываются строганым шпоном древесины ясеня с последующим защитно-декоративным покрытием нитроцеллюлозным лаком НЦ – 222 по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качества согласно ГОСТ согласно 24404 – 80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Фасадные поверхности облицовываются строганым шпоном древесины ясеня и имеют защитно-декоративное покрытие  полиэфирным лаком ПЭ – 251А по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качества согласно ГОСТ 24404 – 80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Задние стенки шкафа и дно ящиков выполняются из древесноволокнистой плиты ГОСТ 4598 – 86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Коробка ящика обрабатывается нитроцеллюлозным лаком НЦ – 222 по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качества согласно ГОСТ 24404 – 80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Кромки отделки не подлежат, т.к. облицованы кромочным 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7235</wp:posOffset>
                </wp:positionH>
                <wp:positionV relativeFrom="page">
                  <wp:posOffset>24574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ТО 13 – 640 – 01 – 2001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9.35pt;width:518.8pt;height:802.3pt" coordorigin="1161,387" coordsize="10376,16046">
                <v:rect id="shape_0" stroked="t" o:allowincell="f" style="position:absolute;left:1161;top:38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89" to="1728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3" to="11524,155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89" to="2295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89" to="3713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97" to="4562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89" to="5130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89" to="10970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5" to="5118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49" to="5118,161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68" to="11530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5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7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0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ТО 13 – 640 – 01 – 200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  <w:t>материалом МКР – 2.</w:t>
      </w:r>
    </w:p>
    <w:p>
      <w:pPr>
        <w:pStyle w:val="Normal"/>
        <w:ind w:left="907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Допускается замена без внесения в данный документ отделочных материалов, равноценных по качеству и потребительским свойствам, принятых в техническом описан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7235</wp:posOffset>
                </wp:positionH>
                <wp:positionV relativeFrom="page">
                  <wp:posOffset>24574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ТО 13 – 640 – 01 – 200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9.4pt;width:518.8pt;height:802.3pt" coordorigin="1161,388" coordsize="10376,16046">
                <v:rect id="shape_0" stroked="t" o:allowincell="f" style="position:absolute;left:1161;top:38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89" to="1728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3" to="11524,155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89" to="2295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89" to="3713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97" to="4562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89" to="5130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89" to="10970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5" to="5118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49" to="5118,161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68" to="11530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5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7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0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ТО 13 – 640 – 01 – 200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ind w:firstLine="708"/>
        <w:rPr/>
      </w:pPr>
      <w:r>
        <w:rPr/>
        <w:t>2 Внешний вид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Конструкция шкафа с секретером 2000.640.01.00.00 разработана с учётом соблюдения функциональных размеров по ГОСТ 13025.1 – 85.</w:t>
      </w:r>
    </w:p>
    <w:p>
      <w:pPr>
        <w:pStyle w:val="Heading3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8990</wp:posOffset>
                </wp:positionH>
                <wp:positionV relativeFrom="paragraph">
                  <wp:posOffset>29210</wp:posOffset>
                </wp:positionV>
                <wp:extent cx="1861820" cy="308038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3080520"/>
                          <a:chOff x="0" y="0"/>
                          <a:chExt cx="1861920" cy="30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1920" cy="30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9440"/>
                            <a:ext cx="186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5800"/>
                            <a:ext cx="186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945800"/>
                            <a:ext cx="0" cy="113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72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186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360"/>
                            <a:ext cx="186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428920"/>
                            <a:ext cx="69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2428920"/>
                            <a:ext cx="69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2089800"/>
                            <a:ext cx="69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082240"/>
                            <a:ext cx="69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134720"/>
                            <a:ext cx="69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7440"/>
                            <a:ext cx="186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186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2.3pt;width:146.6pt;height:242.55pt" coordorigin="1274,46" coordsize="2932,4851">
                <v:rect id="shape_0" fillcolor="white" stroked="t" o:allowincell="f" style="position:absolute;left:1274;top:46;width:2931;height:48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74,3620" to="4205,3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4,3110" to="4205,3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0,3110" to="2740,48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4,2088" to="1274,20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4,1634" to="4205,1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4,1067" to="4205,1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09;top:3871;width:109;height:9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68;top:3871;width:109;height:9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78;top:3337;width:109;height:9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023;top:3325;width:109;height:9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707;top:1833;width:109;height:9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1274,2656" to="4205,26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4,301" to="4205,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1445</wp:posOffset>
                </wp:positionH>
                <wp:positionV relativeFrom="paragraph">
                  <wp:posOffset>34290</wp:posOffset>
                </wp:positionV>
                <wp:extent cx="495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2.7pt" to="249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15875</wp:posOffset>
                </wp:positionV>
                <wp:extent cx="0" cy="308102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.25pt" to="235.3pt,243.8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8235</wp:posOffset>
                </wp:positionH>
                <wp:positionV relativeFrom="paragraph">
                  <wp:posOffset>29210</wp:posOffset>
                </wp:positionV>
                <wp:extent cx="910590" cy="3585845"/>
                <wp:effectExtent l="9525" t="1016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3585960"/>
                          <a:chOff x="0" y="0"/>
                          <a:chExt cx="910440" cy="35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3560" cy="30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0"/>
                            <a:ext cx="67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0160"/>
                            <a:ext cx="85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72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309672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3137040"/>
                            <a:ext cx="659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342252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05pt;margin-top:2.3pt;width:71.7pt;height:282.3pt" coordorigin="7761,46" coordsize="1434,5646">
                <v:rect id="shape_0" fillcolor="white" stroked="t" o:allowincell="f" style="position:absolute;left:7761;top:46;width:1343;height:48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105,46" to="9105,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89;top:46;width:105;height:25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761,3621" to="9104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61,4923" to="7761,5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4,4923" to="9104,5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91;top:4986;width:10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68,5436" to="9092,543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5230</wp:posOffset>
                </wp:positionH>
                <wp:positionV relativeFrom="paragraph">
                  <wp:posOffset>-104775</wp:posOffset>
                </wp:positionV>
                <wp:extent cx="999490" cy="661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9360" cy="66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9pt;margin-top:-8.3pt;width:78.65pt;height:5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907"/>
          <w:tab w:val="left" w:pos="417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76835</wp:posOffset>
                </wp:positionV>
                <wp:extent cx="660400" cy="325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5.65pt;mso-wrap-distance-left:9.05pt;mso-wrap-distance-right:9.05pt;mso-wrap-distance-top:0pt;mso-wrap-distance-bottom:0pt;margin-top:6.05pt;mso-position-vertical-relative:text;margin-left:1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173990</wp:posOffset>
                </wp:positionV>
                <wp:extent cx="495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3.7pt" to="249.3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128270</wp:posOffset>
                </wp:positionV>
                <wp:extent cx="0" cy="4889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0.1pt" to="63.3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1445</wp:posOffset>
                </wp:positionH>
                <wp:positionV relativeFrom="paragraph">
                  <wp:posOffset>128270</wp:posOffset>
                </wp:positionV>
                <wp:extent cx="0" cy="4889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0.1pt" to="210.3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46530</wp:posOffset>
                </wp:positionH>
                <wp:positionV relativeFrom="paragraph">
                  <wp:posOffset>32385</wp:posOffset>
                </wp:positionV>
                <wp:extent cx="826135" cy="326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5.7pt;mso-wrap-distance-left:9.05pt;mso-wrap-distance-right:9.05pt;mso-wrap-distance-top:0pt;mso-wrap-distance-bottom:0pt;margin-top:2.55pt;mso-position-vertical-relative:text;margin-left:1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186245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5pt" to="209.6pt,8.9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723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ТО 13 – 640 – 01 – 200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05pt;width:518.8pt;height:802.3pt" coordorigin="1161,361" coordsize="10376,16046">
                <v:rect id="shape_0" stroked="t" o:allowincell="f" style="position:absolute;left:1161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3" to="17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7" to="11524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3" to="2295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3" to="3713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1" to="4562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3" to="5130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3" to="1097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9" to="5118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3" to="5118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2" to="11530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ТО 13 – 640 – 01 – 200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ab/>
        <w:t>3 Конструкция и материалы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3.1 Изделие собирается на эксцентриковые стяжки.</w:t>
      </w:r>
    </w:p>
    <w:p>
      <w:pPr>
        <w:pStyle w:val="Normal"/>
        <w:rPr>
          <w:sz w:val="28"/>
        </w:rPr>
      </w:pPr>
      <w:r>
        <w:rPr>
          <w:sz w:val="28"/>
        </w:rPr>
        <w:tab/>
        <w:t>3.2 Распашные двери открываются с помощью четырёхшарнирных петель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3 Секретерная дверь откидывается при помощи кронштейн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екретерных петель.</w:t>
      </w:r>
    </w:p>
    <w:p>
      <w:pPr>
        <w:pStyle w:val="Normal"/>
        <w:rPr>
          <w:sz w:val="28"/>
        </w:rPr>
      </w:pPr>
      <w:r>
        <w:rPr>
          <w:sz w:val="28"/>
        </w:rPr>
        <w:tab/>
        <w:t>3.4 Полки устанавливаются на металлические полкодержател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5 Задняя стенка крепится шурупами. ГОСТ 1145 – 70. </w:t>
      </w:r>
    </w:p>
    <w:p>
      <w:pPr>
        <w:pStyle w:val="Normal"/>
        <w:rPr>
          <w:sz w:val="28"/>
        </w:rPr>
      </w:pPr>
      <w:r>
        <w:rPr>
          <w:sz w:val="28"/>
        </w:rPr>
        <w:tab/>
        <w:t>3.6 Фурнитура должна соответствовать требованиям ОСТ 13 – 40 – 75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7 Щитовые элементы изготовлены из древесностружечной пли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ГОСТ 10632 – 89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8 Коробка ящиков изготовлена из древесины хвойных пор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ОСТ 8486 – 66; полозок из древесины лиственных пор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ГОСТ 2965 – 71.</w:t>
      </w:r>
    </w:p>
    <w:p>
      <w:pPr>
        <w:pStyle w:val="Normal"/>
        <w:rPr/>
      </w:pPr>
      <w:r>
        <w:rPr>
          <w:sz w:val="28"/>
        </w:rPr>
        <w:tab/>
        <w:t>3.9 Задняя стенка шкафа и дно ящика изготовлены из древесноволокни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той плиты ГОСТ 4598 – 86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10 Кромки щитов облицованы материалом кромочным руло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У 13 – 771 – 90.</w:t>
      </w:r>
    </w:p>
    <w:p>
      <w:pPr>
        <w:pStyle w:val="Normal"/>
        <w:rPr>
          <w:sz w:val="28"/>
        </w:rPr>
      </w:pPr>
      <w:r>
        <w:rPr>
          <w:sz w:val="28"/>
        </w:rPr>
        <w:tab/>
        <w:t>3.11 Столярные ящики имеют прямой ящичный ши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7235</wp:posOffset>
                </wp:positionH>
                <wp:positionV relativeFrom="page">
                  <wp:posOffset>245745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ТО 13 – 640 – 01 – 200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9.35pt;width:518.8pt;height:802.3pt" coordorigin="1161,387" coordsize="10376,16046">
                <v:rect id="shape_0" stroked="t" o:allowincell="f" style="position:absolute;left:1161;top:38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89" to="1728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3" to="11524,155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89" to="2295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89" to="3713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97" to="4562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89" to="5130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89" to="10970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5" to="5118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49" to="5118,161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68" to="11530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5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7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0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ТО 13 – 640 – 01 – 200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еречень стандартов, на которые даны ссылки в техническом описании.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 стандар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тандар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16371 – 9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бель. Общие технические услов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13025.1 – 85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бель бытовая. Функциональные размеры отделений для хран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8486 – 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иломатериалы хвойных пород. Технические услов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695 – 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иломатериалы лиственных пород. Технические услов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10632 – 89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иты древесностружечные. Технические услов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Т 4598 – 86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иты древесноволокнистые. Технические услов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 13 – 40 – 75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бельная фурнитур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 13 – 771 – 9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териал кромочный рулонный. Технические услов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ГОСТ 24404 – 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делия из древесины и древесных материалов. Покрытия лакокрасочные. Классификация и обозначения.</w:t>
            </w:r>
          </w:p>
        </w:tc>
      </w:tr>
    </w:tbl>
    <w:p>
      <w:pPr>
        <w:pStyle w:val="Normal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огласовано                                                                 Утверждаю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каф с секретеро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хническое описание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0</wp:posOffset>
                </wp:positionH>
                <wp:positionV relativeFrom="paragraph">
                  <wp:posOffset>20066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5.8pt" to="318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ТО 13 – 640 – 01 – 20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Т 16371 - 9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jc w:val="center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Разработа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На кафедре техн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деревообработки БГИ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  <w:r>
        <w:rPr>
          <w:sz w:val="32"/>
        </w:rPr>
        <w:t>Студентом гр. ТД – 50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Алдуховой М.С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27"/>
        </w:tabs>
        <w:ind w:left="132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34"/>
        </w:tabs>
        <w:ind w:left="25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01"/>
        </w:tabs>
        <w:ind w:left="38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08"/>
        </w:tabs>
        <w:ind w:left="4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75"/>
        </w:tabs>
        <w:ind w:left="59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82"/>
        </w:tabs>
        <w:ind w:left="68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49"/>
        </w:tabs>
        <w:ind w:left="81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16"/>
        </w:tabs>
        <w:ind w:left="94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</w:pPr>
    <w:rPr>
      <w:sz w:val="28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4:00:00Z</dcterms:created>
  <dc:creator>Pre_Installed User</dc:creator>
  <dc:description/>
  <dc:language>en-US</dc:language>
  <cp:lastModifiedBy>Pre_Installed User</cp:lastModifiedBy>
  <cp:lastPrinted>2001-12-28T19:53:00Z</cp:lastPrinted>
  <dcterms:modified xsi:type="dcterms:W3CDTF">2002-01-02T14:53:00Z</dcterms:modified>
  <cp:revision>6</cp:revision>
  <dc:subject/>
  <dc:title>Настоящее  техническое описание разработано в соответствии с образцом – эталоном и распространяется  на шкаф с секретером</dc:title>
</cp:coreProperties>
</file>