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40"/>
        </w:rPr>
        <w:t>ПРИЛОЖЕНИЯ.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риложение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одировочная инструк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 анализа- количественная характеристика содержания изученных публик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дачи анализ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ыявить основные функции методической деятель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характеризовать авторов публикац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Определить жанр публик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ъект анализа- публикации о научно-методической деятельности библиотек в специальной печати (1993-1998 гг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тегории и единицы анализ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4"/>
        <w:gridCol w:w="3829"/>
        <w:gridCol w:w="1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тегории анали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диницы анали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ункции методическ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Ф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иче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дренче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новацион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ультационная (Консалтингова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гностиче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клам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ологиче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правленческая ( организа-ционно-управленческая, организационная 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сперт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ав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й 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урналис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учный работни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й работни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ь ВУ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ъем стат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альная характеристи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 более 3-х предложени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аткая характеристика ( 2-3 предложе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помин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анр стат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исание опы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становка пробл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диницы счета: частота встречаемости единиц анали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рядок выполнения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ый поиск и отбор документов- объектов анализа, обеспечение репрезентативности выбор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образцов учетных документов (карточек наблюдения и регистрации), таблиц, матри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содержания документальных источников, заполнение карточек наблюдения и регист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ртировка сформированного массива карточек, нумерация карточе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дировка категорий и единиц анализ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енная обработка эмпирических д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1 Суммарный просчет удельного веса каждой единицы наблюдения в общем массиве данных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=число единиц анализа фиксирующих данную категорию/ общее число единиц анали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 Приложение 2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по методике «совпадающих случаев» функций методической деятельности. Построение по результатам анализа документов: матрицы данных (приложение 2) и матрицы случайностей (приложение 3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Интерпретация полученных результатов. Подготовка выводов по результатам контент-анали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ункции методических отделов ( по результатам контент-анализа публикаци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фун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ота встречаем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ганизационно-управленческая ( управленческая, организационна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ультационная (консалтингова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дрен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новацион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гност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клам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ол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сперт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Приложение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арактеристика «связей» функций научно-методической деятельности библиоте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язанные признаки*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V-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7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3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9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9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-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-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1-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6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7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4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7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0.07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4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6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1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-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4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6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4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3-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4-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0.0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0.0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3-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0.00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0-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0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1-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1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2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мера функций даны по их расположению в матрице случайнос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Приложение 6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Список методической продукции, выявленной по книжной летопис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рмия и флот России: Воен.-патриот. лит.: Библиограф. и метод. материалы / РГБ; Отд. воен. Лит.; Сост.: Н.В. Лощенкова и др..-М.,1997.-27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езопасность библиотек и библиотечных фондов: Сб инф. Материалов / РНБ; Сост.: А.В. Лихоманов.-СПб.,1994.-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графическая деятельность библиотек: Учеб пособие / ТГУ ; Сост.: Л.А. Пронина, В.И. Задорожный.-Тамбов,1997.-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графическое описание электронных ресурсов: Метод. рекомендации / РГБ, Межрегион. комитет по каталогизации; Сост.: Бахтурина Т.А..-М.,1997.-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тека и милосердие: Метод. рекомендации / Краснояр. Гос. краев. Науч. б-ка; Сост.: Н.П. Кирилина.-Красноярск,1995.-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тека и экология: Метод. рекомендации для участников Всерос. Смотра-конкурса б-к по эколог. Просвещению населения / РГЮБ.-М.,1996.-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текарь и читатель: Профессиональный тренинг: Метод пособие / РНБ; Сост.: О.С. Либова.-СПб.,1997.-8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иблиотеки: Начальное профессиональное образование в новых социально-экономических условиях: Аналит. Обзор / Рос. академия образования; Гос.науч. педаг. б-ка ; Сост.:Н.Ф. Галуцкая.-М.,1995.-2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иблиотеки вузов центра России: Опыт работы: Сб. ст. / Твер. гос. техн.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Ун-т, Зон науч. б-ка.-Тверь,1998.-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, Инькова Л.М. Менеджмент в научно-методической работе: В помощь  библиотекарю / РГБ.-М.,1993.-22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лиотеки России в новой правовой среде: Обзорно-аналитические материалы /РНБ; Сост.: Е.И. Борисова и др..-СПб,1996.-9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лиотечно-библиографические и информационные знания школьникам: Материалы в помощь проведению занятий с мл. школьниками: Вып 11 / Гос. науч. педагог. б-ка; Сост.: Т.В. Чулкина.-М.,1997.-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знес-план в научно-технических библиотеках: Рекомендации / ГПНТБ.-М.,1997.-2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ликая Отечественная: Нравственные уроки истории: Методико-библиографич. консультация / РГЮБ; Сост.: Л. А. Амилова.-М.,1994.-3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димир- город знакомый и незнакомый: Метод-библиогр. материалы / ОУБ им. А.М. Горького.-Владимир,1996.-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енно-патриотическая литература: Метод. рекомендации / РГБ.-М.,1994.-18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ы организации и функционирования специализированных отделов литературы по искусству в ЦБС: Инструктивно-метод. рекомендации / Краснояр. гос. краев. науч. б-ка; Сост.: Т.А. Захаренкова.-Красноярск,1995.-4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Говорящая» книга в публичной библиотеке: Прак. Пособие / Рос. гос. б-ка для слепых; Сост.: А.С. Шапошникова.-М.,1994.-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лад о деятельности государственных библиотек Алтайского края в 1996 году: Сб. / Алт. библ. об-во; Алт. гос. науч. б-ка; Сост.: Е.Н. Корылева.-Барнаул,1997.-4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огая моя столица: Метод.-библиогр. материалы / РГЮБ.-М.,1997.-4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овая экология: Презентация игр: Методико-библиог. материалы / РГЮБ; Сост.:А.А.Панина.-М.,1997.-2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ена авторов особых категорий в заголовке библиографической записи: Метод. рекомендации / РГБ, Межрегион. комитет по каталогизации; Сост.: И.С. Дудник.-М.,1996.-3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ициативная деятельность библиотек: Платные услуги и обслуживание: Научно-практическое пособие / РГБ; Сост.: С.Д. Колегаева, О.Ф. Бойкова.-М.,1996.-20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онно-библиографическое обеспечение учебной деятельности первокурскника: Метод. рекомендации и практикум для читателей / Новосиб. гос. техн. Ун-т; Сост.: И.С. Гелер, В.Н.Удотова.-Новосибирск,1997.-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онно-поисковый язык на основе ББК для электронного каталога: Метод. пособие / РГБ; Отд. автоматизации б-к; Сост.: О.А. Лавренкова.-М.,1996.-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ниговедческое аннотирование и систематизация книжных памятников: Метод. рекомендации / РГБ; Науч.-исслед. Отдел редкой книги: Сост.: Л.И. Бердников и др..-М., 1997.-8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зьминых Т.Н. Библиографическое описание документов: Метод. рекомендации / Кемер. ин-т усовершенствования учителей; Кемер. ин-т искусств и культуры.-Кемерово,1995.-2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икова Л.В., Могиливер В.В. Управление и экономика библиотек в переходный период: Материалы для руководителей библиотек / РНБ.-СПб.,1994.-15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ьтура чтения. Качество усвоения. Скорость чтения: Практ. Курс: Метод. пособие / Сост.: Зигинов М.А..-М.: Шк. рацион. чтения, 1995.-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ыш читает сам: «Помогайка»: Вып. 2: Методико-библиографическое пособие / РГДБ; Сост.: Р.А. Соколов, И.И. орлова.-М.,1995.-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гетинг информации архивного фонда Российской Федерации: Справочно-метод. пособие / Рос. архив: ВНИИДАД.-М.,1995.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ическое пособие по применению международного коммуникативного формата</w:t>
      </w:r>
      <w:r>
        <w:rPr>
          <w:sz w:val="28"/>
          <w:lang w:val="en-US"/>
        </w:rPr>
        <w:t xml:space="preserve"> UNIMARK </w:t>
      </w:r>
      <w:r>
        <w:rPr>
          <w:sz w:val="28"/>
        </w:rPr>
        <w:t>: Руководство по применению: В 3-х ч. / ГПНТБ; Подг.: Э.Ш. Лобановой, Е.Е. Фроловой; под общ. ред. Я.Л. Шрайберга.-М.,1995.-  5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рдовский народ и край в периодической печати Поволжья 19 столетия: Учебно-метод. пособие / Авт.-сост.:Ю.А. Мишанин.-Саранск: Изд-во Саранск. ун-та,1997.-76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е библиотеки Кузбасса: Справочник-путеводитель: Вып.2 / Кем. обл. науч. б-ка им. В.Д. Федорова.-Кемерово, 1997.-2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о-методическая работа областной, краевой, республиканской детской библиотеки в новых условиях: Аналитические материалы / РГДБ.-М.,1994.-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работы республиканской, краевой, областной универсальной научной библиотеки: Ч.3: Управление библиотекой: Метод. рекомендации / РГБ.-М.,1995.-19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технологических процессов систематизации документов в РГБ: Инструкции и метод. рекомендации / РГБ; Отд. сист. и предм. кат.; Сост.: В.С. Бутман и др..-3-ие изд., перераб..-М., 1996.-6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изобразительного искусства массовому читателю: Метод рекомендации / РНБ; Сост.: Галенко С.Д..-СПб.,1994.-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агогическая литература в фонде библиотек общеобразовательных учреждений: Метод рекомендации / Рос. академия образования; Гос. науч. пед. б-ка; Авт.-сост.: Сергеева Р.В..-М.,1995.-1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действий библиотеки на случай аварийных ситуаций: Метод пособие  ИФЛА / РНБ; перевод: Э.Г. Вершининой.-СПб.,1997.-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дний евразиец: Жизнь и книги Л.Н. Гумилева: Метод-библиогр. консультация / РГЮБ.-М.,1997.-4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ижение добра: Как сделать книгу открытием: Методика презентации книг нравственно-этического содержания / РГЮБ; Сост.: С.А. Забельшинская.-М.,1994.-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ила составления библиографического описания старопечатных картографических произведений 16-18 вв.: Метод. рекомендации / РГБ.-М.,1996.-17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ые методические документы по предметному каталогу областных библиотек / РНБ; Сост.: П.П. Суворова.-СПб.,1994.-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ы научно-исследовательской работы библиотек Алтая-96: Сб. ст. / Алт. краев. науч. б-ка ; ред.-сост.: Н.А. Жеребятьева, Н.Г. Ткаченко.-Барнаул, 1997.-4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олог в детской библиотеке: Проблемы. Методика. Опыт: Сб. метод. материалов / РГДБ; Сост.: Г.Р. Армедеров и др..-М.,,1994.-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ть длиною в 60 лет: Метод. рекомендации посвященные 60-детию Кировской области / Киров. обл. науч. б-ка; Научно-метод. отд.; Сост.: Кропачева Л.А., Лялина Н.П..-Киров,1995.-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дзивиловская летопись 15 века: метод. материалы / Владимир. ОНБ; Отд. краев. библиогр.; Сост.: Е.В. Виллирионова.-Владимир,1995.-2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ова Н.М., Герасимова Л.М. Традиционный библиографический поиск в библиотеке Российской академии наук: Метод. рекомендации / Б-ка РАН.-Спб.,1997.-11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гей Александрович Есенин ( 1895-1925): К 100-летию со дня рождения: Методико-библиогр. материалы / РГБ.-М., 1995.-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повышения квалификации кадров в ГПНТБ СО РАН: Орг.-мет.и учеб. материалы / ГПНТБ СО РАН.-Новосибирск, 1996.-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методико-библиографических материалов областных, краевых, республиканских детских библиотек России / РГДБ; Сост.: К.А. Полянска.-М.,1995.-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ицы нашего города носят их имена: Методико-библиогр. пособие / Курс. ОНБ; Сост.: И.А. Фомина.-Курск: Курскинформпечать. 1995.-5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и экономика библиотек в переходный период: Метод. рекомендации / РНБ; Сост.: Л.В. Могилевер.-СПб.,1994.-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роки жизни: Семья как первый учитель: Методико-библиогр. материалы в помощь библиотекарям и учителям / РГЮБ; Сост.: С.И. Забельшинская.-М.,1995.-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нелонов Е.А. Управление общедоступными библиотеками в современной России: Пособие в помощь самообразованию библиотечных работников / РГБ.-М.,1997.-1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рмирование, сохранение и использование единого фонда книжных памятников страны: Метод рекомендации / РГБ; Сост.: Кондакова Т.И., ПетроваЛ.Н..-М.,1997.-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? Где? Когда?...: Инф.-аналит. бюллетень / РГДБ; Научно-метод. отд.; Сост.: Горемова Е.М..-М.,1995.-11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маева С.Е. Библия или книга книг: Метод. пособие для учителей, библиотекарей, руководителей.-Воронеж,1996.-7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логия и библиография: Сб.методико-библиогр. материалов / МК РФ; РГЮБ; Сост.: А.И. Рублева и др..-М.,1997.-6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истом можешь ты не быть...: Воспитание гражданственности и нравственно-правовой культуры молодежи в библиотеке: Методико-библиогр. консультация /РГЮБ; Сост.: Л.В. Алимова.-М.,1996.-3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ально-содержательная характеристика методических материалов для библиот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18"/>
        <w:gridCol w:w="127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ческое 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явленный вид/ жан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актический вид жан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соде ржания виду/ жан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ческое описание электро-нных ресурсов: Метод. рекомендации/ РГБ; Сост.:Бахтурина Т.А. и др..-М.,1997.-3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инструкци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бсолютное не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тека и милосердие: Метод. рекомендации / Краснояр. Гос. краев. науч. б-ка ; Сост.: Н.П. Кирилина.-Красноярск, 1995.-43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б. сце-нарных разработок, опи-сание опы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бсолютно не соответс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социал-но-экономического развития крупного города: Метод. рекомендации / ГБЛ; Сост.: Ермакова М.А..-М.,1991.-19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торическая книга в библиотеке: Метод. рекомендации / Краснояр. Гос. краев. науч. б-ка; Сост.: Н.П. Шубникова.-Красноярск,1994.-2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. об-зор, план в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бсолютное несо-ответств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ниговедческое аннотирование 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стематизация книжных памятников: Метод. рекомендации / РГБ; Сост.: Бердников Л.И. и др..-М.,1997.-82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од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од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бсол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е несоответств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зьминых Т.Н. Библиографическое описание документов / Кем. ГИИК.-Кемерово, 1995.-2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инструк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совая работа: Сохраняя традиции, искать новое: Метод. рекомендации в помощь библиотекарю / Липецкая ОЮБ.-Липецк,1998.-2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та с СБА исторической тематики в массовых библиотеках: Метод. рекомендации / Гос. публ. историч. Б-ка; Сост.: Маянц Л.Л..-М.,1991.-28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од. рекоменд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моуправление библиотек: Метод. рекомендации / РГБ; Сост.: Коссоковская Н.К., Манилова Т.Н. .-М..1992.-4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ологическое исследование и библиотека: Метод. рекомендации по использованию социол. методов в работе библиотек / Краснояр. Гос. краев. науч. б-ка; Сост.: Соколова Н.Я.-Красноярск,1991.-29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ка социо логического ис-след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>
          <w:trHeight w:val="1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орядочение сети массовых библиотек в регионе ( город, сельский административный район): Мет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комендации / ГБЛ; Сост.: Липа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.А..-М.,1991.-3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помощь повышению квалификации работников ЦБС: Методико-библиогр. материалы к семинарским занятиям / Нац. Б-ка респ. Башкортостан; Сост.: Сабитова Д.С..-Уфа,1994.-3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етоди-ко-библиогр.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грамма кур-сов пов ышения квалифик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льская библиотека: Методико-библиогр. материалы / Свердлов. Обл. Науч. б-ка ; Сост.: Табаева Т.К., Демидова Э.И..-Екатеринбург,1995.-4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-ко-библиогр.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йджесты, опи-сание опыта, сцена-р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лава России: Художники-передвиж-ники: Методико-библиогр. материал к уроку эстетики в массовой библиотеке / Белгород. ОНБ; Сост.: С.А. Таплинская.-Белгород,1997.-18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етоди-ко-библи-огр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ценарные раз-работки , список лит-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то случилось с орлом?: Методико библиогр. рекомендации / Национ. Б-ка республики Мордовия.-Саранск, 1996.-7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-ко-библи-огр. Реко 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цена-рий меропри ятия, схе ма выст а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ка проведения деловой игры методом «Мозговой атаки / Свердлов. ОЮБ.-Екатеринбург,1992.-15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ка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, сценар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ично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ловые игры в ЦБС: Сб. метод. материалов / Томск. ОНБ; Сост.: Карначева Т.Н..-Томск, 1992.-65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материа-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цена-рии, ме-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Частич-ное совпа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етод. материалы в помощь системе повышения квалификации библиотеч. работников на 1997 год / Донск. Гос. публ. б-ка.-Ростов-на-Дону,1996.-3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материа-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грамма кур-сов пов ышения квалифи к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материалы в помощь ситеме повышения квалификации библиотечных работников на 1996 год / Донс. Гос. публ. б-ка.-Ростов-на-Дону,1995.-2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материа-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материа-л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текарь и читатель: Проблемы общения: Метод. пособие / РНБ; Сост.: Гусанова М.И., Либова О.С..-СПб.,1993.-13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пособ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помощь историко-краеведческой работе библиотек / Гос. публ. истор. Б-ка; Сост.: Бесфамильная.-М.,1992.-84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пособ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люев В.К., Тартаковская Г.И. Комплексная система экономической защиты фонда: Метод. пособие / Центр. науч. сельскохоз. Россельхозбиблиотека.-М.,1995.-32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од. пособ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. инструк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клад о деятельности государствен-ных библиотек Алтайского края в 1994 году / Алт. гос. науч. б-ка.-Барнаул, 1995.-82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, сценарии, опыт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ично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клад о деятельности государствен-ных библиотек Алтайского края в 1995 году / Алт. гос. науч. б-ка.-Барнаул,1996.-59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ит. Обзор, сценарии, опыт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ично 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совые библиотеки края в 1996 году: Аналит. Обзор / Краснояр. Гос. краев. науч. б-ка.-Красноярск, 1996.-16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совые и универсальные библиотеки РФ в 1993 году: ( Обзор по материалам стат. Анализа публикаций центральной и местной печати в 1993-1994 гг.) / ГИВЦ МК РФ.-М.,1994.-84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совые и универсальные библиотеки РФ в 1994 году: Аналит. Обзор / ГИВЦ МК РФ.-М.,1995.-122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зор деятельности библиотек области в 1992 году / Иркутск. Обл. Публ. б-ка.-Иркутск, 1993.-18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налит. Обз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 Тихая моя Родина!» ( Из опыта работы Минусинской городской ЦБ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ыт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цена-р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ично соответс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краеведению) / Краснояр. Гос. науч. б-ка.-Красноярск,1995.-41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иса-ние опы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учно-исследовательская деятельн-ность в области библиотековедения, библиографоведения, книговедения в РФ в 1991-1995 гг.: Инф. Материалы / РНБ; Сост.: Михеева Л.Н..-СПб,1992.-81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нф.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спективный план НИ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соответству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6:16:00Z</dcterms:created>
  <dc:creator>Alex$ Hangman</dc:creator>
  <dc:description/>
  <dc:language>en-US</dc:language>
  <cp:lastModifiedBy>Alex$ Hangman</cp:lastModifiedBy>
  <cp:lastPrinted>1999-06-03T12:14:00Z</cp:lastPrinted>
  <dcterms:modified xsi:type="dcterms:W3CDTF">1999-06-03T06:17:00Z</dcterms:modified>
  <cp:revision>3</cp:revision>
  <dc:subject/>
  <dc:title>                                          ПРИЛОЖЕНИЯ</dc:title>
</cp:coreProperties>
</file>