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 Современное состояние научно-методической деятельности биб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иотек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 содержании деятельности и функциональном назначении науч-</w:t>
      </w:r>
    </w:p>
    <w:p>
      <w:pPr>
        <w:pStyle w:val="Normal"/>
        <w:spacing w:lineRule="auto" w:line="360"/>
        <w:ind w:left="1200" w:hanging="0"/>
        <w:jc w:val="both"/>
        <w:rPr>
          <w:sz w:val="28"/>
        </w:rPr>
      </w:pPr>
      <w:r>
        <w:rPr>
          <w:sz w:val="28"/>
        </w:rPr>
        <w:t>но-методической деятельности библиотек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ассортимента аналитической методической про-</w:t>
      </w:r>
    </w:p>
    <w:p>
      <w:pPr>
        <w:pStyle w:val="Normal"/>
        <w:spacing w:lineRule="auto" w:line="360"/>
        <w:ind w:left="1200" w:hanging="0"/>
        <w:jc w:val="both"/>
        <w:rPr>
          <w:sz w:val="28"/>
        </w:rPr>
      </w:pPr>
      <w:r>
        <w:rPr>
          <w:sz w:val="28"/>
        </w:rPr>
        <w:t>дукции библиотек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идовая классификация аналитической методическ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Технология подготовки аналитических информационных продук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отделе прогнозирования и развития библиотечного дела Областн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учной библиотеки им. В.Д. Федорова города Кемеро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1 Технология подготовки аналитической справ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2 Технология подготовки ежегодного доклада о деятельности муниц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альных библиотек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 Технология подготовки сборника «Библиотечная жизнь Кузбасс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КЕМЕРОВСКИЙ ГОСУДАРСТВЕННЫЙ ИНСТИТУТ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ИСКУССТВ И КУЛЬТУРЫ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ФАКУЛЬТЕТ ИНФОРМАЦИОННЫХ ТЕХНОЛОГ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ФЕДРА ДОКУМЕНТАЛЬНЫХ КОММУНИКАЦ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ЕХНОЛОГИЯ ПОДГОТОВКИ АНАЛИТИЧЕСК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НФОРМАЦИОННЫХ ПРОДУК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Дипломная рабо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КЕМЕРОВО,199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ЕМЕРОВСКИЙ ГОСУДАРСТВЕННЫЙ ИНСТИТУ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СКУССТВ И КУЛЬ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АКУЛЬТЕТ ИНФОРМАЦИОННЫХ ТЕХНОЛОГ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АФЕДРА ДОКУМЕНТАЛЬНЫХ КОММУНИКАЦ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УД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ББ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ОЛОГИЯ ПОДГОТОВКИ АНАЛИТИЧЕСКИХ ИНФОРМАЦИО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УКТОВ (НА ПРИМЕРЕ ОТДЕЛА ПРОГНОЗИРОВАНИЯ И РАЗВИТИЯ БИБЛИОТЕЧНОГО ДЕЛА КЕМЕРОВСКОЙ ОБЛАСТНОЙ НАУЧНОЙ БИБЛИОТЕКИ ИМ.В.Д. ФЕДОРОВ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Дипломная рабо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Выполнена студентк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гр.ТИО-95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Смирновой Е.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аучный руководител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илко И.С., кандидат .        ,</w:t>
        <w:tab/>
        <w:tab/>
        <w:tab/>
        <w:tab/>
        <w:tab/>
        <w:tab/>
        <w:tab/>
        <w:tab/>
        <w:tab/>
        <w:t>пед. наук, доцент, за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афедр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          КЕМЕРОВО,199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6:04:00Z</dcterms:created>
  <dc:creator>Alex$ Hangman</dc:creator>
  <dc:description/>
  <dc:language>en-US</dc:language>
  <cp:lastModifiedBy>Alex$ Hangman</cp:lastModifiedBy>
  <dcterms:modified xsi:type="dcterms:W3CDTF">1999-06-03T06:04:00Z</dcterms:modified>
  <cp:revision>2</cp:revision>
  <dc:subject/>
  <dc:title>                                   Содержание</dc:title>
</cp:coreProperties>
</file>