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99"/>
        <w:gridCol w:w="1257"/>
        <w:gridCol w:w="1063"/>
        <w:gridCol w:w="688"/>
        <w:gridCol w:w="3193"/>
        <w:gridCol w:w="362"/>
        <w:gridCol w:w="389"/>
        <w:gridCol w:w="333"/>
        <w:gridCol w:w="1"/>
        <w:gridCol w:w="640"/>
        <w:gridCol w:w="1146"/>
      </w:tblGrid>
      <w:tr>
        <w:trPr>
          <w:trHeight w:val="13615" w:hRule="atLeast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Введение.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временные экономические условия поставили ряд проблем отрасли строительства предприятий нефтяной и газовой промышленности: ускорение темпов, ликвидация сезонности и повышение качества трубопроводного строительств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мплексное решение этих проблем может быть выполнено на основе системного анализа и зависит прежде всего от принятия оптимальных проектных решенний, принятия новых материалов и конструкций, повышения уровня механизации, разработки и внедрения более современной технологии производства работ, а также прогрессивных форм организации строительства мощных трубопроводных систем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роительство трубопроводов в обводненной и заболоченной местности требует дифференцированного подхода к принимаемым техническим и технологическим решениям в зависимости от природно-климатических характеристик региона, а также анализа существующих методов оценки пересекаемых трубопроводами болот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Особое место в решении задач ускоренного строительства трубопроводов в обводненных и заболоченных местах и районах занимают вопросы обеспечения продольной устойчивости трубопроводов.</w:t>
            </w:r>
          </w:p>
        </w:tc>
      </w:tr>
      <w:tr>
        <w:trPr>
          <w:trHeight w:val="261" w:hRule="exac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4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4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064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871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5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"/>
        <w:gridCol w:w="1240"/>
        <w:gridCol w:w="1048"/>
        <w:gridCol w:w="678"/>
        <w:gridCol w:w="4991"/>
        <w:gridCol w:w="709"/>
        <w:gridCol w:w="1"/>
      </w:tblGrid>
      <w:tr>
        <w:trPr>
          <w:trHeight w:val="14030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временный ввод в эксплуатацию основных газовых магистралей стал возможен в значительной степени благодаря применению для закрепления трубопроводов на проектных отметках различных анкерных устройств, что резко повлияло на объем железнодорожных и автомобильных перевозок утяжеляющих железобетонных грузов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основными задачами этого направления являются дальнейшее повышение надежности работы средств балластировки и закрепления газопроводов, снижение их материалоемкости и транспортных расходов, а также дальнейшее повышение темпов работ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я осваеваемых нефтегазоносных районов страны характерны суровые климатические условия, значительная удаленность вооружаемых водопроводов от транспортных коммуникаций, большая обводненость и заболоченность территорий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оружаемые мощные трубопроводные системы транспортируют нефть и газ из заболоченных районов севера Западной Сибири в центральные и западные районы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я различных регионов подход к решению круглогодичного строительства и к определению методов балластировки должен быть различным. Так, для заболоченных территорий Западной Сибири с суровыми климатическими условиями, проблема круглогодичного строительства может быть в основном решена организованно, а также за счет продления зимнего строительства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сновные показатели характера заболоченности территории Западной Сибири составляют: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0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заболоченность территории (%) - 12-5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частота болот (шт/100 км) - 26-91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лина относительно сухих участков (км) - 5-3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595" w:right="176" w:hanging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оцент относительно сухих участков (%) - 0-58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 основе анализа данных можно сделать вывод, что наличие сухих мест (участков) на территории Западной Сибири очень мало, и поэтому строительство в основном ведется в зимний период. В таких условиях особое внимание необходимо уделять изоляции и балластировке трубопроводов.</w:t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164" w:hRule="atLeast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5" w:right="176" w:firstLine="710"/>
              <w:jc w:val="center"/>
              <w:rPr>
                <w:spacing w:val="26"/>
                <w:sz w:val="29"/>
                <w:szCs w:val="29"/>
              </w:rPr>
            </w:pPr>
            <w:r>
              <w:rPr>
                <w:rFonts w:eastAsia="Journal" w:cs="Journal" w:ascii="Journal" w:hAnsi="Journal"/>
                <w:b/>
                <w:bCs/>
                <w:spacing w:val="26"/>
                <w:sz w:val="96"/>
                <w:szCs w:val="96"/>
              </w:rPr>
              <w:t>Введ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10"/>
        </w:tabs>
        <w:ind w:left="710" w:hanging="7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2:29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30T15:47:00Z</dcterms:modified>
  <cp:revision>5</cp:revision>
  <dc:subject/>
  <dc:title>ДП</dc:title>
</cp:coreProperties>
</file>