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6"/>
          <w:szCs w:val="36"/>
        </w:rPr>
      </w:pPr>
      <w:r>
        <w:rPr>
          <w:rFonts w:cs="GOST type A" w:ascii="GOST type A" w:hAnsi="GOST type A"/>
          <w:i/>
          <w:iCs/>
          <w:spacing w:val="20"/>
          <w:sz w:val="36"/>
          <w:szCs w:val="36"/>
        </w:rPr>
        <w:t>Московский государственный текстильный университет              им. А.Н. Косыгина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Кафедра технологии текстильного машиностроения и конструкционных материалов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44"/>
          <w:szCs w:val="44"/>
        </w:rPr>
      </w:pPr>
      <w:r>
        <w:rPr>
          <w:rFonts w:cs="GOST type A" w:ascii="GOST type A" w:hAnsi="GOST type A"/>
          <w:i/>
          <w:iCs/>
          <w:spacing w:val="20"/>
          <w:sz w:val="44"/>
          <w:szCs w:val="44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44"/>
          <w:szCs w:val="44"/>
        </w:rPr>
      </w:pPr>
      <w:r>
        <w:rPr>
          <w:rFonts w:cs="GOST type A" w:ascii="GOST type A" w:hAnsi="GOST type A"/>
          <w:b/>
          <w:i/>
          <w:iCs/>
          <w:spacing w:val="20"/>
          <w:sz w:val="44"/>
          <w:szCs w:val="44"/>
        </w:rPr>
        <w:t>Расчётно-пояснительная записка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К курсовому проекту по технологии машиностроения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 xml:space="preserve">Тема проекта: Разработать технологический процесс 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механической обработки детали «Фланец»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Студент Миньков О.Е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Группа 39-01 Курс 4 Семестр 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Руководитель Иванов И.С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Москва 2005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Оглавление:</w:t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Введение………………………………………………………………………………………………………………………………………3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1. Назначение и конструктивные особенности детали……………………………………4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Эскиз детали………………………………………………………………………………………………………………….5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2. Анализ технологичности конструкции детали……………………………………………..6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Эскиз заготовки………………………………………………………………………………………………………….7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3. Выбор вида заготовки и расчёт припусков.……………………………………………………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3.1 Выбор заготовки………………………………………………………………………………………….……..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3.2 Расчёт припусков………………………………………………………………………………………………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4. Разработка технологического процесса механической обработки детали……………………………………………………………………………………………………………………………………….11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Эскизы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05 Вертикально-фрезерная………………………………………………………..13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10 Вертикально-фрезерная………………………………………………………..14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15 Вертикально-сверлильная…………………………………………………….15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20 Радиально-сверлильная…………………………………………………………16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25 Вертикально-сверлильная ……………………………………………….…17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30 Горизонтально-фрезерная…………………………………………………..1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5. Расчет режимов резания и норм времени………………………………………………………19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5.1 Расчёт режимов резания………………………………………………………………………………19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5.2 Расчёт норм времени…………………………………………………………………………………….32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………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6.1 Описание конструкции приспособления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6.2 Расчёт сил зажима заготовки…………………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Литература…………………………………………………………………………………………………………………………..37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Введение:</w:t>
      </w:r>
    </w:p>
    <w:p>
      <w:pPr>
        <w:pStyle w:val="Normal"/>
        <w:shd w:fill="FFFFFF" w:val="clear"/>
        <w:ind w:left="14" w:right="43" w:firstLine="526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shd w:fill="FFFFFF" w:val="clear"/>
        <w:ind w:left="14" w:right="43" w:firstLine="526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дущую роль в ускорении научно-технического прогресса призвано сыграть машиностроение, которое в кратчайшие сроки необходимо поднять на высший технический уровень. В этой связи первостепенной задачей являются разработка и массо</w:t>
        <w:softHyphen/>
        <w:t>вое производство современной электронно-вычислительной тех</w:t>
        <w:softHyphen/>
        <w:t>ники.</w:t>
      </w:r>
    </w:p>
    <w:p>
      <w:pPr>
        <w:pStyle w:val="Normal"/>
        <w:shd w:fill="FFFFFF" w:val="clear"/>
        <w:ind w:left="10" w:right="43" w:firstLine="53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Ближайшая цель машиностроителей - изменение струк</w:t>
        <w:softHyphen/>
        <w:t>туры производства, повышение качественных характеристик ма</w:t>
        <w:softHyphen/>
        <w:t>шин и оборудования. Новые подходы потребуются в инвестиционной и структурной политике, в разви</w:t>
        <w:softHyphen/>
        <w:t>тии науки и техники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На преодоление дефицита трудовых ресурсов, повышение производительности труда нацелены многие экономические экспе</w:t>
        <w:softHyphen/>
        <w:t>рименты, в основе которых лежат организационные, научно-технические и экономические решения. В этом же направлении действуют и другие научно-технические программы. По мнению специалистов, они позволят не только создать новые приборы, машины и механизмы, прогрессивные технологические процессы, но и сэкономить труд около 3 млн. человек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лово «технология» означает науку, систематизирующую совокупность при</w:t>
        <w:softHyphen/>
        <w:t>емов и способов обработки (переработки) сырья, материалов, полуфабрикатов соответствующими орудиями производства в це</w:t>
        <w:softHyphen/>
        <w:t>лях получения готовой продукции. В состав технологии вклю</w:t>
        <w:softHyphen/>
        <w:t>чается и технический контроль производства. Важнейшие пока</w:t>
        <w:softHyphen/>
        <w:t>затели, характеризующие технико-экономическую эффективность технологического процесса: расход сырья, полуфабрикатов и энергии на единицу продукции; количество и качество получаемой готовой продукции, изделий; уровень производительности труда; интенсивность процесса; затраты на производство; себестоимость продукции, изделий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едметом исследования и разработки в технологии машино</w:t>
        <w:softHyphen/>
        <w:t>строения являются виды обработки, выбор заготовок, качество обрабатываемых поверхностей, точность обработки и припуски на нее, базирование заготовок; способы механической обработки поверхностей - плоских, цилиндрических, сложнопрофильных и др.; методы изготовления типовых деталей - корпусов, валов, зубчатых колес и др.; процессы сборки (характер соединения дета</w:t>
        <w:softHyphen/>
        <w:t>лей и узлов, принципы механизации и автоматизации сборочных работ); конструирование приспособлений.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я машиностроения постоянно обновляется и изме</w:t>
        <w:softHyphen/>
        <w:t>няется по мере развития техники. Совершенствование техноло</w:t>
        <w:softHyphen/>
        <w:t xml:space="preserve">гии </w:t>
      </w:r>
      <w:r>
        <w:rPr>
          <w:i/>
          <w:iCs/>
          <w:spacing w:val="20"/>
          <w:sz w:val="28"/>
          <w:szCs w:val="28"/>
        </w:rPr>
        <w:t>—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ажное условие ускорения технического прогресса.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1. Назначение и конструктивные особенности детали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К конструктивным особенностям данной детали следует отнести симметричность детали, наличие отверстия для зажима  опоры нитеводительной штанги болтом, а также наличие сквозного паза шириной 5 мм., который служит для смещения плоскостей и уменьшения сил трения болта с поверхностью фланца при зажиме опоры нитеводительной штанги. Плоскость А служит для установки фланца на корпусе машины, а два отверстия для закрепления его. Непосредственно в отверстие с диаметром 21Н9 устанавливаются опоры нитеводительной штанги. Необработанные поверхности покрываются эмалью ПФ-115 фисташковой ГОСТ 6465-76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Невыполнение технических требований может привести к перекосам в установке фланца на корпусе крутильно-этажной машины, что вызовет перекос в установке опор нитеводительной штанги.</w:t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 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[1, таб. 14.1]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ind w:left="360" w:hanging="0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10752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Анализ технологичности конструкции детали:</w:t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чность конструкции детали обеспечивает минимальные трудоёмкость изготовления, материалоемкость и себестоимость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чность конструкции детали оценивается в зависимости от: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вида производства и масштаба выпуска изделий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уровня достижения технологических методов изготовления детали 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служебного назначения детали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вида оборудования, инструмента, оснастки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уровня механизации и автоматизации процессов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организации производства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т технологичности конструкции детали в значительной степени зависит выбор соответствующего варианта технологического процесса изготовления заготовки, механической обработки, оборудования, режимов резания, инструмента и оснастки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оизводство: серийное.</w:t>
      </w:r>
    </w:p>
    <w:p>
      <w:pPr>
        <w:pStyle w:val="Normal"/>
        <w:shd w:fill="FFFFFF" w:val="clear"/>
        <w:ind w:left="5" w:right="5" w:firstLine="49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Деталь - 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Фланец изготавливается из серого чугуна СЧ 20 литьём, поэтому конфигурация наружного контура не вызывает значительных трудностей при получении заготовки. Остывание заго</w:t>
        <w:softHyphen/>
        <w:t>товки будет происходить неравномерно, что вызовет её дополнительные недостатки и потребует завышенных припусков на обработку.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остальном деталь достаточно технологична, допускает применение высокопроизводительных режимов обработки, имеет хорошие базовые по</w:t>
        <w:softHyphen/>
        <w:t>верхности для черновой операции. Другие обрабатываемые поверхности с точки зрения точности и шероховатости не представляют значительных технологических трудностей: возможны обработка на проход и свободный доступ инструмента к каждой поверхности.</w:t>
      </w:r>
    </w:p>
    <w:p>
      <w:pPr>
        <w:pStyle w:val="Normal"/>
        <w:ind w:firstLine="54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НВ=1668-2364 МПа,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[1, таб. 14.1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10752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 Выбор вида заготовки и расчёт припусков:</w:t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1 Выбор вида заготовки:</w:t>
      </w:r>
    </w:p>
    <w:p>
      <w:pPr>
        <w:pStyle w:val="Normal"/>
        <w:shd w:fill="FFFFFF" w:val="clear"/>
        <w:spacing w:before="221" w:after="0"/>
        <w:ind w:left="19" w:right="5" w:firstLine="49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готовка - это предмет производства, из которого изменением фор</w:t>
        <w:softHyphen/>
        <w:t>мы, размеров, шероховатости поверхности и свойств материала изготавли</w:t>
        <w:softHyphen/>
        <w:t>вают деталь или неразборную сборочную единицу (ГОСТ 3.1109-82).</w:t>
      </w:r>
    </w:p>
    <w:p>
      <w:pPr>
        <w:pStyle w:val="Normal"/>
        <w:shd w:fill="FFFFFF" w:val="clear"/>
        <w:ind w:left="10" w:firstLine="50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деталей одним из ответственных этапов является выбор заготовок, от чего в большей степени зависит трудоёмкость обработки, а также расход метал</w:t>
        <w:softHyphen/>
        <w:t>ла. Выбрать заготовку - это значит установить способ её получения, рас</w:t>
        <w:softHyphen/>
        <w:t>считать размеры, назначить припуски на обработку каждой поверхности и указать допуски на неточность изготовления.</w:t>
      </w:r>
    </w:p>
    <w:p>
      <w:pPr>
        <w:pStyle w:val="Normal"/>
        <w:shd w:fill="FFFFFF" w:val="clear"/>
        <w:ind w:left="10" w:firstLine="50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текстильном машиностроении наибольшее применение находят за</w:t>
        <w:softHyphen/>
        <w:t>готовки, получаемые литьём. По сравнению с другими способами получе</w:t>
        <w:softHyphen/>
        <w:t>ния заготовок литьё имеет большие возможности и значительно более ши</w:t>
        <w:softHyphen/>
        <w:t>рокие области использования. Масса литых заготовок колеблется от нескольких граммов до сотен тонн. Литьём можно изготовить отливки раз</w:t>
        <w:softHyphen/>
        <w:t>личной формы из любого металла и сплава.</w:t>
      </w:r>
    </w:p>
    <w:p>
      <w:pPr>
        <w:pStyle w:val="Normal"/>
        <w:ind w:firstLine="709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качестве заготовки для изготовления данной детали используется заготовка, полученная литьём в песчаной форме по ГОСТ 26645-89.</w:t>
      </w:r>
    </w:p>
    <w:p>
      <w:pPr>
        <w:pStyle w:val="Normal"/>
        <w:shd w:fill="FFFFFF" w:val="clear"/>
        <w:ind w:left="10" w:firstLine="50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2 Расчёт общих и межоперационных припусков и размеров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бработку плоскостей А и Б производим торцевой фрезой на вертикально-фрезерном станке. Шероховатость этих плоскосте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., что позволяет их обрабатывать за один тех</w:t>
        <w:softHyphen/>
        <w:t>нологический переход.</w:t>
      </w:r>
    </w:p>
    <w:p>
      <w:pPr>
        <w:pStyle w:val="Normal"/>
        <w:shd w:fill="FFFFFF" w:val="clear"/>
        <w:ind w:right="5" w:firstLine="49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готовку получаем литьём в песчаные формы. Отливка средней сложности. По табл. 6.2 приложения 6 (методические указания) определяем класс точности разме</w:t>
        <w:softHyphen/>
        <w:t>ров и ряды припусков. Класс точности размеров нашей отливки 7т, а ряды припусков 2...4. Так как отливка средней сложности, то принимаем 3-й ряд припусков. По классу точности размеров (7т) определяем допуск линейных размеров. В нашем случае Т=1,0 мм (метод., табл. 6.3, приложение 6). Затем по до</w:t>
        <w:softHyphen/>
        <w:t>пуску и 3-му ряду припусков (по табл. 6.4 приложения 6) определяем при</w:t>
        <w:softHyphen/>
        <w:t xml:space="preserve">пуск на обработк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аким образом принимаем, что припуски на обработку плоскостей А и Б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left="5" w:right="24" w:firstLine="49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азмеры заготовки приведены на рис.2. Заготовка представляет собой отливку ІІІ класса точности, массой 0,5 кг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 xml:space="preserve">Расчёт припусков на обработку отверстия </w:t>
      </w:r>
      <w:r>
        <w:rPr>
          <w:rFonts w:eastAsia="Symbol" w:cs="Symbol" w:ascii="Symbol" w:hAnsi="Symbol"/>
          <w:b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 21Н9:</w:t>
      </w:r>
    </w:p>
    <w:p>
      <w:pPr>
        <w:pStyle w:val="Normal"/>
        <w:shd w:fill="FFFFFF" w:val="clear"/>
        <w:ind w:right="422" w:firstLine="538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Рассчитать припуски на обработку и промежуточные предельные размеры дл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(21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+0,05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 отверстия фланца, показан</w:t>
        <w:softHyphen/>
        <w:t xml:space="preserve">ного на рис.1. </w:t>
      </w:r>
    </w:p>
    <w:p>
      <w:pPr>
        <w:pStyle w:val="Normal"/>
        <w:shd w:fill="FFFFFF" w:val="clear"/>
        <w:ind w:right="422" w:firstLine="538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ехнологический маршрут обработки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состоит из трёх операций, чернового и чистового зенкерования, развёртывания  выполняемых при одной установке обрабатываемой детали. Заготовка базируется на данной операции на плоскость основания и зажимается двумя призмами.</w:t>
      </w:r>
    </w:p>
    <w:p>
      <w:pPr>
        <w:pStyle w:val="Normal"/>
        <w:shd w:fill="FFFFFF" w:val="clear"/>
        <w:ind w:left="82" w:firstLine="456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Результаты расчета припусков на обработку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сводим в табл.1, в которую последовательно записываем технологический маршрут обработки отверстия и значения элементов припуска.</w:t>
      </w:r>
    </w:p>
    <w:p>
      <w:pPr>
        <w:pStyle w:val="Normal"/>
        <w:shd w:fill="FFFFFF" w:val="clear"/>
        <w:ind w:left="72" w:firstLine="47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уммарное значени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характеризующее качество по</w:t>
        <w:softHyphen/>
        <w:t>верхности литых заготовок, составляет 600 мкм (2, табл.6, стр. 182). После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первого технологического перехода величин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ля деталей из чугуна исключается из расчетов, поэтому для чернового и чисто</w:t>
        <w:softHyphen/>
        <w:t xml:space="preserve">вого зенкерования, развёртывания значение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находим по [2], табл.27, стр. 190.</w:t>
      </w:r>
    </w:p>
    <w:p>
      <w:pPr>
        <w:pStyle w:val="Normal"/>
        <w:shd w:fill="FFFFFF" w:val="clear"/>
        <w:ind w:left="86" w:firstLine="475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уммарное значение пространственных отклонений для заготовок данного типа определяем по [2], табл.8, стр. 183.: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</m:oMath>
      </m:oMathPara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у коробления отверстия следует учитывать как в диамет</w:t>
        <w:softHyphen/>
        <w:t>ральном, так и в осевом сечении, поэтому: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Где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- удельное коробление</w:t>
      </w:r>
    </w:p>
    <w:p>
      <w:pPr>
        <w:pStyle w:val="Normal"/>
        <w:ind w:firstLine="709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>- диаметр обрабатываемого отверстия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  <w:r>
        <w:rPr>
          <w:rFonts w:cs="Arial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 xml:space="preserve"> - длина отверстия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Учитывая, что суммарное отклонение от соосности отверстия в</w:t>
      </w:r>
    </w:p>
    <w:p>
      <w:pPr>
        <w:pStyle w:val="Normal"/>
        <w:shd w:fill="FFFFFF" w:val="clear"/>
        <w:ind w:left="82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тливке относительно наружной ее поверхности представляет геометрическую сумму в двух взаимно перпендикулярных плоскостях, получим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аким образом,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равна:</w:t>
      </w:r>
    </w:p>
    <w:p>
      <w:pPr>
        <w:pStyle w:val="Normal"/>
        <w:shd w:fill="FFFFFF" w:val="clear"/>
        <w:ind w:left="14" w:hanging="0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а остаточных пространственных отклонений после черн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ind w:left="14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а остаточных пространственных отклонений после чист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ерновом зенкеро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150 мкм,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истовом зенкеро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100 мкм,</w:t>
      </w:r>
    </w:p>
    <w:p>
      <w:pPr>
        <w:pStyle w:val="Normal"/>
        <w:shd w:fill="FFFFFF" w:val="clear"/>
        <w:spacing w:before="134" w:after="0"/>
        <w:jc w:val="both"/>
        <w:rPr/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истовом развёрты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50 мкм.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ерн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ист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9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истовое развёрты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ерн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Ч.ЗЕНК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1,052-0,226=20,826 мм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ист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РАЗ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0,826-0,360=20,466 мм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истовом развёртывании:</w:t>
      </w:r>
    </w:p>
    <w:p>
      <w:pPr>
        <w:pStyle w:val="Normal"/>
        <w:shd w:fill="FFFFFF" w:val="clear"/>
        <w:spacing w:before="134" w:after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ЗАГ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0,466-1,646=18,82 мм</w:t>
      </w:r>
    </w:p>
    <w:p>
      <w:pPr>
        <w:pStyle w:val="Normal"/>
        <w:shd w:fill="FFFFFF" w:val="clear"/>
        <w:spacing w:before="134" w:after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tbl>
      <w:tblPr>
        <w:tblW w:w="1048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40"/>
        <w:gridCol w:w="540"/>
        <w:gridCol w:w="540"/>
        <w:gridCol w:w="540"/>
        <w:gridCol w:w="1024"/>
        <w:gridCol w:w="1260"/>
        <w:gridCol w:w="720"/>
        <w:gridCol w:w="900"/>
        <w:gridCol w:w="900"/>
        <w:gridCol w:w="720"/>
        <w:gridCol w:w="832"/>
      </w:tblGrid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Последовательность обработки отверстия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eastAsia="Symbol" w:cs="Symbol" w:ascii="Symbol" w:hAnsi="Symbol"/>
                <w:iCs/>
                <w:spacing w:val="20"/>
              </w:rPr>
              <w:t>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21Н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R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ный припус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2Z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 ,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ный размер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</w:rPr>
              <w:t>Р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 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До</w:t>
            </w:r>
            <w:r>
              <w:rPr>
                <w:rFonts w:cs="GOST type A" w:ascii="GOST type A" w:hAnsi="GOST type A"/>
                <w:i/>
                <w:iCs/>
                <w:spacing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пус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Т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м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За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eastAsia="GOST type A" w:cs="GOST type A" w:ascii="GOST type A" w:hAnsi="GOST type A"/>
                <w:i/>
                <w:iCs/>
                <w:spacing w:val="20"/>
              </w:rPr>
              <w:t xml:space="preserve">    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Зенкерование черново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51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Зенкеро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16"/>
                <w:szCs w:val="16"/>
              </w:rPr>
              <w:t>8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звёрты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58</w:t>
            </w:r>
          </w:p>
        </w:tc>
      </w:tr>
    </w:tbl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истового развёрты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1,0,52-20,826=226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1-20,742=258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истового зенкеро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826-20,466=360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742-20,336=406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ернового зенкеро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466-18,82=1646 мкм</w:t>
      </w:r>
    </w:p>
    <w:p>
      <w:pPr>
        <w:pStyle w:val="Normal"/>
        <w:jc w:val="center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336-17,82=2516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Общий припуск на обработк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26+360+1646=2232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58+406+2516=3180 мкм</w:t>
      </w:r>
    </w:p>
    <w:p>
      <w:pPr>
        <w:pStyle w:val="Normal"/>
        <w:ind w:left="-180" w:firstLine="709"/>
        <w:jc w:val="both"/>
        <w:rPr>
          <w:rFonts w:ascii="GOST type A" w:hAnsi="GOST type A" w:cs="GOST type A"/>
          <w:i/>
          <w:i/>
          <w:spacing w:val="20"/>
          <w:sz w:val="28"/>
          <w:szCs w:val="28"/>
          <w:u w:val="single"/>
        </w:rPr>
      </w:pPr>
      <w:r>
        <w:rPr>
          <w:rFonts w:cs="GOST type A" w:ascii="GOST type A" w:hAnsi="GOST type A"/>
          <w:i/>
          <w:spacing w:val="2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pacing w:val="20"/>
          <w:sz w:val="28"/>
          <w:szCs w:val="28"/>
          <w:u w:val="single"/>
        </w:rPr>
        <w:t>Проверка</w:t>
      </w:r>
      <w:r>
        <w:rPr>
          <w:rFonts w:cs="GOST type A" w:ascii="GOST type A" w:hAnsi="GOST type A"/>
          <w:i/>
          <w:spacing w:val="20"/>
          <w:sz w:val="28"/>
          <w:szCs w:val="28"/>
        </w:rPr>
        <w:t xml:space="preserve">:                     </w:t>
      </w:r>
    </w:p>
    <w:p>
      <w:pPr>
        <w:pStyle w:val="Normal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eastAsia="GOST type A" w:cs="GOST type A" w:ascii="GOST type A" w:hAnsi="GOST type A"/>
          <w:i/>
          <w:spacing w:val="20"/>
          <w:sz w:val="28"/>
          <w:szCs w:val="28"/>
        </w:rPr>
        <w:t xml:space="preserve">                                   </w:t>
      </w: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GOST type A" w:cs="GOST type A" w:ascii="GOST type A" w:hAnsi="GOST type A"/>
          <w:i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spacing w:val="20"/>
          <w:sz w:val="28"/>
          <w:szCs w:val="28"/>
        </w:rPr>
        <w:t>Т</w:t>
      </w:r>
      <w:r>
        <w:rPr>
          <w:rFonts w:cs="GOST type A" w:ascii="GOST type A" w:hAnsi="GOST type A"/>
          <w:i/>
          <w:spacing w:val="20"/>
          <w:sz w:val="28"/>
          <w:szCs w:val="28"/>
          <w:vertAlign w:val="subscript"/>
        </w:rPr>
        <w:t>заг</w:t>
      </w:r>
      <w:r>
        <w:rPr>
          <w:rFonts w:cs="GOST type A" w:ascii="GOST type A" w:hAnsi="GOST type A"/>
          <w:i/>
          <w:spacing w:val="20"/>
          <w:sz w:val="28"/>
          <w:szCs w:val="28"/>
        </w:rPr>
        <w:t>- Т</w:t>
      </w:r>
      <w:r>
        <w:rPr>
          <w:rFonts w:cs="GOST type A" w:ascii="GOST type A" w:hAnsi="GOST type A"/>
          <w:i/>
          <w:spacing w:val="20"/>
          <w:sz w:val="28"/>
          <w:szCs w:val="28"/>
          <w:vertAlign w:val="subscript"/>
        </w:rPr>
        <w:t>дет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3180-2232=1000-52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948=948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4. Разработка технологического процесса механической обработки детали: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перед технологом всегда стоит задача: выбрать из нескольких вариантов обработки один, обеспечивающий наиболее экономичное решение. Современные способы механической обработки, большое разнообразие станков, а также новые методы электрохимической, электроэрозионной и ультразвуковой обработки поверхности металлов, получение заготовок методом точного литья, точной штамповки, порошковой металлургии-всё это позволяет создавать различные варианты технологии, обеспечивающие изготовление изделий, полностью отвечающим всем требованиям чертежа.</w:t>
      </w:r>
    </w:p>
    <w:p>
      <w:pPr>
        <w:pStyle w:val="Normal"/>
        <w:ind w:firstLine="709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ределение последовательности выполнения операций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0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ервый технологический переход - подготовка технических баз, т. е. фрезерование поверхности А. Шероховатость этой поверх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3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1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ние поверхности Б. Шероховатость этой поверх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4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1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,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,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8 по ГОСТ-1672-80, цилиндрическая зенков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. Материал инструментов быстрорежущая сталь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ехнологические переходы - черновое и чистовое зенкерование внутреннего сквозного отверстия сначала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 затем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, затем развёртывание отверстия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и зенкование фаски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рис.5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2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ади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адиально-сверлильный станок 2М53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верлим два сквозных отверстия (рис.6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2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верлим сквозное отверстие (рис.7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3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Горизонт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Горизонтально-фрезерный станок 6Т82Г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8 (Фреза 2240-0393-Р9 ГОСТ 3755-78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Фрезеруем паз выдержав необходимые размеры (рис.8).</w:t>
      </w:r>
      <w:r>
        <w:br w:type="page"/>
      </w:r>
    </w:p>
    <w:p>
      <w:pPr>
        <w:pStyle w:val="Normal"/>
        <w:ind w:right="-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107524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107524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079500</wp:posOffset>
            </wp:positionH>
            <wp:positionV relativeFrom="paragraph">
              <wp:posOffset>-720090</wp:posOffset>
            </wp:positionV>
            <wp:extent cx="7617460" cy="10756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4285" cy="107524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1075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411085" cy="104654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085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1079500</wp:posOffset>
            </wp:positionH>
            <wp:positionV relativeFrom="paragraph">
              <wp:posOffset>-720090</wp:posOffset>
            </wp:positionV>
            <wp:extent cx="7461885" cy="105371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1053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 Расчет режимов резания и норм времени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1 Расчет режимов резания:</w:t>
      </w:r>
    </w:p>
    <w:p>
      <w:pPr>
        <w:pStyle w:val="Normal"/>
        <w:ind w:firstLine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материал заготовки серый чугун СЧ 20 ГОСТ 1412-85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 НВ=1668-2364 МПа, 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 [1, таб. 14.1].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поверхность А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борудование: Вертикально- фрезерный станок 6Т12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8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=154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6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0/1000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3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65 м/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/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14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9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0 мм,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                                            </w:t>
      </w:r>
      <w:r>
        <w:rPr>
          <w:rFonts w:cs="GOST type A" w:ascii="GOST type A" w:hAnsi="GOST type A"/>
          <w:i/>
          <w:iCs/>
          <w:spacing w:val="20"/>
          <w:sz w:val="28"/>
        </w:rPr>
        <w:t xml:space="preserve">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 мм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0+29+3)/400= 0,33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поверхность Б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борудование: Вертикально-фрезерный станок 6Т12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 мм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=154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6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0/1000=31,65 м/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/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диаметр фрезы, В- 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14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9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</w:rPr>
        <w:t xml:space="preserve">                                               ,</w:t>
      </w:r>
      <w:r>
        <w:rPr>
          <w:rFonts w:cs="GOST type A" w:ascii="GOST type A" w:hAnsi="GOST type A"/>
          <w:i/>
          <w:iCs/>
          <w:spacing w:val="20"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3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+29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+3)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4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0,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Вертикально- сверлильная </w:t>
      </w:r>
    </w:p>
    <w:p>
      <w:pPr>
        <w:pStyle w:val="Normal"/>
        <w:ind w:firstLine="360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ервы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 по ГОСТ 12489-71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20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0-18)/2=1 мм.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,38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= 34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5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/1000=22,3 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0,04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58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0,58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 0,107 мин.</w:t>
      </w:r>
    </w:p>
    <w:p>
      <w:pPr>
        <w:pStyle w:val="Normal"/>
        <w:ind w:left="705" w:hanging="0"/>
        <w:jc w:val="center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торо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.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0,72-20)/2=0,36 мм.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3,85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72=366,6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5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7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/1000=23,1 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0,0196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0,3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209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0,209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 0,106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ретий технологический переход: Разверну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мм.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по ГОСТ-1672-80, числом зубьев           . Материал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1-20,72)/2=0,14 мм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2,7 мм/об.   [3, таб. 25]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6 мм/об.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развёртки Т=120 мин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5,6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3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развёртк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=99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9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/1000=5,94 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=144 м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0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5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3425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0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081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40+0,0812+2)/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= 0,29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Четвёртый технологический переход: Зенковать фаску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. Режущий инструмент зенковка цилиндрическая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мм., материал Р6М5.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мм.</w:t>
      </w:r>
    </w:p>
    <w:p>
      <w:pPr>
        <w:pStyle w:val="Normal"/>
        <w:numPr>
          <w:ilvl w:val="0"/>
          <w:numId w:val="14"/>
        </w:numPr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4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овки Т=40 мин</w:t>
      </w:r>
    </w:p>
    <w:p>
      <w:pPr>
        <w:pStyle w:val="Normal"/>
        <w:numPr>
          <w:ilvl w:val="0"/>
          <w:numId w:val="14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овк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83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=315,9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/1000=16,5 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=280 м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00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 мм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= 0,004 мин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Радиально-сверлильная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верлить два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Режущий инструмент 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радиально-сверлильном станке 2М53 за один технологический переход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7 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7 мм/об.   [3, таб. 25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7 мм/об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8 мм/об. 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сверла Т=60 мин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4. 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7,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2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7,1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4=617,83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0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/1000=21,98 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=140 м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2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95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4,5)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4=4,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+4,2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=0,116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сверлильная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верлить сквозное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Режущий инструмент 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 за один технологический переход.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 мм.</w:t>
      </w:r>
    </w:p>
    <w:p>
      <w:pPr>
        <w:pStyle w:val="Normal"/>
        <w:numPr>
          <w:ilvl w:val="0"/>
          <w:numId w:val="8"/>
        </w:numPr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1 мм/об.   [3, таб. 25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 мм/об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8 мм/об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. Стойкость сверла Т=35 мин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4,7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5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5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9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9=0,9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сверл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,87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=823,89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71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/1000=22,294 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=198,8 м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сверла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2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6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5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0=3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35+3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=0,2 мин.</w:t>
      </w:r>
    </w:p>
    <w:p>
      <w:pPr>
        <w:pStyle w:val="Normal"/>
        <w:ind w:left="705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Горизонт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сквозной паз шир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 мм., глуб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9,5 мм. и дл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 В качестве инструмента: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8 (Фреза 2240-0393-Р9 ГОСТ 3755-78). </w:t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горизонтально-фрезерном станке 6Т82Г за один технологический переход.</w:t>
      </w:r>
    </w:p>
    <w:p>
      <w:pPr>
        <w:pStyle w:val="Normal"/>
        <w:ind w:left="72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9,5 мм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 мм/зуб. [3, таб. 33]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20 ми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7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5;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3,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0=54,24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/1000=12,56 м/мин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50х18=270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 мм/мин.</w:t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/5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8=0,278 мм/зуб.</w:t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3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3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6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32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 мм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</w:rPr>
        <w:t xml:space="preserve">                                     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 мм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38,6+4)/250=0,33 мин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2 Расчёт норм времени: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ические нормы времени в условиях массового и серийного про</w:t>
        <w:softHyphen/>
        <w:t>изводства устанавливаются расчётно-аналитическим методом. При массо</w:t>
        <w:softHyphen/>
        <w:t>вом производстве определяется норма штучного времени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основное врем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вспомогательное врем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время на обслуживание рабочего места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спомогательное врем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остоит из времени на установку и снятие детал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; времени, связанного с переходом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(установкой инструмента по лимбу, упору, разметке; предварительным измерениям, точением пробной стружки и др.) ; времен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связанного с переходом на приёмы, не вошедшего 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(изменение частоты вращения шпинделя станка, изменения подачи, поворот резцовой головки и др.) ; вспомогательного времени на контрольные измере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которые устанавливают по нормативным таблицам в зависимости от точности измерения, размеров измеряемых поверхностей ;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К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-поправочный коэффициент, учитывающий размер партий обрабатываемых деталей; в курсовых и дипломных проектах К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 =1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ремя на обслуживания рабочего мест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остоит из времени технического обслужив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тех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времени организационного обслужив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. Время на техническое обслуживание зависит от типа станка и характера выполняемой работы В массовом производстве оно задаётся в минутах и пересчитывается с учётом стойкости инструмента и основного технологического времени. В серийном производств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ах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е отделяется от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задаётся в процентах от оперативного времени. Время на организационное обслуживание зависит от типа оборудования и условий работы и задаё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ремя на отдых и личные надоб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т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зависит от массы обрабатываемой детали, машинного времени, оперативного времени, вида подачи и определяе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1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33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33+0,57)2,5/100=0,023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33+0,57)4/100=0,036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2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3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23+0,57)2,5/100=0,02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23+0,57)4/100=0,03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3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07+0,106+0,29+0,004=0,507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0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+0,06=0,14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0,01+0,05+0,06)4=0,48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/100=(0,507+0,93)2/100=0,0287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3,5/100=(0,507+0,93)3,5/100=0,05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4. Ради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6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3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1+0,05+0,06=0,1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2/100=(0,116+0,58)2,2/100=0,0153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116+0,58)4/100=0,0278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5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7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1+0,05+0,06=0,1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/100=(0,2+0,52)2/100=0,0144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3,5/100=(0,2+0,52)3,5/100=0,025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6. Горизонт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3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1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9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6+0,05=0,11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9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33+0,5)2,5/100=0,0208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33+0,5)4/100=0,033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6.1 Описание конструкции приспособления: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менение станочных приспособлений расширяет технологические возможности металлорежущего оборудования, повышает производительность и точность обработки заготовок, облегчает условия труда рабочих и повышает культуру производства на предприятии. С помощью станочных приспособлений при механической обработке деталей решаются следующие основные типовые задачи: базирование и закрепление заготовок, координирование инструмента, изменение положения заготовки относительно оборудования.</w:t>
      </w:r>
    </w:p>
    <w:p>
      <w:pPr>
        <w:pStyle w:val="Normal"/>
        <w:shd w:fill="FFFFFF" w:val="clear"/>
        <w:spacing w:before="5" w:after="0"/>
        <w:ind w:right="48" w:firstLine="518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проектировании станочного приспособления необходимо со</w:t>
        <w:softHyphen/>
        <w:t>блюдать правила выбора баз, стабильного взаимного положения заготовки и режущего инструмента при обработки, обеспечивать удобство установки, контроля и снятия детали, свободного удаления стружки, управления стан</w:t>
        <w:softHyphen/>
        <w:t>ком и приспособлением, а также условия безопасности работы и обслужи</w:t>
        <w:softHyphen/>
        <w:t>вания данного приспособления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азначение: специальное станочное приспособление предназначено для фрезерования поверхностей, торцевыми цельными твердосплавными  и быстрорежущими фрезами по ГОСТ 16463-80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Расчёт сил зажима заготовки:</w:t>
      </w:r>
    </w:p>
    <w:p>
      <w:pPr>
        <w:pStyle w:val="Normal"/>
        <w:ind w:firstLine="540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и фрезеровании торцевой фрезой заготовку устанавливают основанием на три опоры, а боковой и торцевой поверхностями подводят к трём другим опорам (рис.9). Применяемые два зажима, действующие нормально к поверхности заготовки, должны создать силы зажим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препятствующие перемещению обрабатываемой заготовки под дей</w:t>
        <w:softHyphen/>
        <w:t>ствием горизонтальной составляющей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илы резания. Обычно сил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жима равны, и следовательно, силы трения Т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и Т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тоже равны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</w:rPr>
        <w:drawing>
          <wp:inline distT="0" distB="0" distL="0" distR="0">
            <wp:extent cx="2199005" cy="163893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ис.9 Схема к расчёту сил зажима заготовки.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им силу зажима, создаваемую винтовым прихватом, резьба гайки М10, а длина плеч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0 мм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усилие, создаваемое гайкой: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45260" cy="28575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L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Где Р- усилие приложенное к гаечному ключу или рукоятке, Н, (Р=100…150Н);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длина ключа или рукоятки, мм,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2…15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;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-средний радиус резьбы, мм;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угол подъёма резьбы (у стандартных метрических резьб с крупным шагом </w:t>
      </w:r>
      <w:r>
        <w:rPr>
          <w:rFonts w:cs="GOST type A" w:ascii="GOST type A" w:hAnsi="GOST type A"/>
          <w:i/>
          <w:iCs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2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'-3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')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угол трения в резьбовом соединении (для метрических резьб </w:t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4')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К - коэффициент, зависящий от формы и площади соприкосновений зажимного элемента с зажимаемой поверхностью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именяем для наших условий: Р=100 Н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0=120 мм.;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,55 мм.;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</w: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5';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" w:ascii="GOST type A" w:hAnsi="GOST type A"/>
          <w:i/>
          <w:iCs/>
          <w:spacing w:val="20"/>
          <w:sz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4'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илу зажим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действующую от прихвата на зажимаемую заготовку. Составляем уравнение моментов, согласно схеме сил, действующих на заготовку:</w:t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+Wb=0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(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)/b=(14959,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30)/60=7479,75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ила резания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2772,435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очное закрепление заготовки обеспечивается при условии, если 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Или 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6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479,7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772,435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4487,8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63,46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Условие прочности выполняется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Литература</w:t>
      </w:r>
    </w:p>
    <w:p>
      <w:pPr>
        <w:pStyle w:val="Normal"/>
        <w:ind w:left="360" w:hanging="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Гжиров Р. И. Краткий справочник конструктора: Справочник-Л.: Машиностроение, 1983</w:t>
      </w:r>
    </w:p>
    <w:p>
      <w:pPr>
        <w:pStyle w:val="Normal"/>
        <w:numPr>
          <w:ilvl w:val="0"/>
          <w:numId w:val="9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Справочник технолога- машиностроителя. В 2-х т. Т. 1 /Под ред. А. Г. Косиловой и Р. К. Мещерякова.- 4-е изд., перераб. и доп.- М.: Машиностроение, 1986.</w:t>
      </w:r>
    </w:p>
    <w:p>
      <w:pPr>
        <w:pStyle w:val="Normal"/>
        <w:numPr>
          <w:ilvl w:val="0"/>
          <w:numId w:val="9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правочник технолога- машиностроителя. В 2-х т. Т. 2 /Под ред. А. Г. Косиловой и Р. К. Мещерякова.- 4-е изд., перераб. и доп.- М.: Машиностроение, 1985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Ковшов А. Н. Технология машиностроения: Учебник.- М.: Машиностроение, 1987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vertAlign w:val="subscript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143000</wp:posOffset>
            </wp:positionH>
            <wp:positionV relativeFrom="paragraph">
              <wp:posOffset>228600</wp:posOffset>
            </wp:positionV>
            <wp:extent cx="7461885" cy="1053719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1053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OST type A" w:hAnsi="GOST type 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OST type A" w:hAnsi="GOST type A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3:25:00Z</dcterms:created>
  <dc:creator>Олег</dc:creator>
  <dc:description/>
  <cp:keywords/>
  <dc:language>en-US</dc:language>
  <cp:lastModifiedBy>Олежка</cp:lastModifiedBy>
  <cp:lastPrinted>2005-04-13T16:43:00Z</cp:lastPrinted>
  <dcterms:modified xsi:type="dcterms:W3CDTF">2005-04-13T12:50:00Z</dcterms:modified>
  <cp:revision>22</cp:revision>
  <dc:subject/>
  <dc:title>Оглавление</dc:title>
</cp:coreProperties>
</file>