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6"/>
          <w:szCs w:val="36"/>
        </w:rPr>
      </w:pPr>
      <w:r>
        <w:rPr>
          <w:rFonts w:cs="GOST type A" w:ascii="GOST type A" w:hAnsi="GOST type A"/>
          <w:i/>
          <w:iCs/>
          <w:spacing w:val="20"/>
          <w:sz w:val="36"/>
          <w:szCs w:val="36"/>
        </w:rPr>
        <w:t>Московский государственный текстильный университет              им. А.Н. Косыгина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i/>
          <w:iCs/>
          <w:spacing w:val="20"/>
          <w:sz w:val="32"/>
          <w:szCs w:val="32"/>
        </w:rPr>
        <w:t>Кафедра технологии текстильного машиностроения и конструкционных материалов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44"/>
          <w:szCs w:val="44"/>
        </w:rPr>
      </w:pPr>
      <w:r>
        <w:rPr>
          <w:rFonts w:cs="GOST type A" w:ascii="GOST type A" w:hAnsi="GOST type A"/>
          <w:i/>
          <w:iCs/>
          <w:spacing w:val="20"/>
          <w:sz w:val="44"/>
          <w:szCs w:val="44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44"/>
          <w:szCs w:val="44"/>
        </w:rPr>
      </w:pPr>
      <w:r>
        <w:rPr>
          <w:rFonts w:cs="GOST type A" w:ascii="GOST type A" w:hAnsi="GOST type A"/>
          <w:b/>
          <w:i/>
          <w:iCs/>
          <w:spacing w:val="20"/>
          <w:sz w:val="44"/>
          <w:szCs w:val="44"/>
        </w:rPr>
        <w:t>Расчётно-пояснительная записка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i/>
          <w:iCs/>
          <w:spacing w:val="20"/>
          <w:sz w:val="32"/>
          <w:szCs w:val="32"/>
        </w:rPr>
        <w:t>К курсовому проекту по технологии машиностроения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i/>
          <w:iCs/>
          <w:spacing w:val="20"/>
          <w:sz w:val="32"/>
          <w:szCs w:val="32"/>
        </w:rPr>
        <w:t xml:space="preserve">Тема проекта: Разработать технологический процесс 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i/>
          <w:iCs/>
          <w:spacing w:val="20"/>
          <w:sz w:val="32"/>
          <w:szCs w:val="32"/>
        </w:rPr>
        <w:t>механической обработки детали «Фланец»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Студент Миньков О.Е.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Группа 39-01 Курс 4 Семестр 8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Руководитель Иванов И.С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Москва 2005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  <w:t>Оглавление:</w:t>
      </w:r>
    </w:p>
    <w:p>
      <w:pPr>
        <w:pStyle w:val="Normal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Введение………………………………………………………………………………………………………………………………………3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1. Назначение и конструктивные особенности детали……………………………………4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 xml:space="preserve">Эскиз детали………………………………………………………………………………………………………………….5 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2. Анализ технологичности конструкции детали……………………………………………..6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Эскиз заготовки………………………………………………………………………………………………………….7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3. Выбор вида заготовки и расчёт припусков.……………………………………………………8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3.1 Выбор заготовки………………………………………………………………………………………….……..8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3.2 Расчёт припусков………………………………………………………………………………………………8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4. Разработка технологического процесса механической обработки детали……………………………………………………………………………………………………………………………………….11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Эскизы: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Операция 005 Вертикально-фрезерная………………………………………………………..13</w:t>
      </w:r>
    </w:p>
    <w:p>
      <w:pPr>
        <w:pStyle w:val="Normal"/>
        <w:ind w:firstLine="540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Операция 010 Вертикально-фрезерная………………………………………………………..14</w:t>
      </w:r>
    </w:p>
    <w:p>
      <w:pPr>
        <w:pStyle w:val="Normal"/>
        <w:ind w:firstLine="540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Операция 015 Вертикально-сверлильная…………………………………………………….15</w:t>
      </w:r>
    </w:p>
    <w:p>
      <w:pPr>
        <w:pStyle w:val="Normal"/>
        <w:ind w:firstLine="540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Операция 020 Радиально-сверлильная…………………………………………………………16</w:t>
      </w:r>
    </w:p>
    <w:p>
      <w:pPr>
        <w:pStyle w:val="Normal"/>
        <w:ind w:firstLine="540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Операция 025 Вертикально-сверлильная ……………………………………………….…17</w:t>
      </w:r>
    </w:p>
    <w:p>
      <w:pPr>
        <w:pStyle w:val="Normal"/>
        <w:ind w:firstLine="540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Операция 030 Горизонтально-фрезерная…………………………………………………..18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5. Расчет режимов резания и норм времени………………………………………………………19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5.1 Расчёт режимов резания………………………………………………………………………………19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5.2 Расчёт норм времени…………………………………………………………………………………….32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6. Описание конструкции и принципа работы спроектированных приспособлений и расчёт зажимных усилий……………………………………………………….35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6.1 Описание конструкции приспособления……………………………………………….35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6.2 Расчёт сил зажима заготовки………………………………………………………………….35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Литература…………………………………………………………………………………………………………………………..37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  <w:t>Введение:</w:t>
      </w:r>
    </w:p>
    <w:p>
      <w:pPr>
        <w:pStyle w:val="Normal"/>
        <w:shd w:fill="FFFFFF" w:val="clear"/>
        <w:ind w:left="14" w:right="43" w:firstLine="526"/>
        <w:jc w:val="both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shd w:fill="FFFFFF" w:val="clear"/>
        <w:ind w:left="14" w:right="43" w:firstLine="526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едущую роль в ускорении научно-технического прогресса призвано сыграть машиностроение, которое в кратчайшие сроки необходимо поднять на высший технический уровень. В этой связи первостепенной задачей являются разработка и массо</w:t>
        <w:softHyphen/>
        <w:t>вое производство современной электронно-вычислительной тех</w:t>
        <w:softHyphen/>
        <w:t>ники.</w:t>
      </w:r>
    </w:p>
    <w:p>
      <w:pPr>
        <w:pStyle w:val="Normal"/>
        <w:shd w:fill="FFFFFF" w:val="clear"/>
        <w:ind w:left="10" w:right="43" w:firstLine="530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Ближайшая цель машиностроителей - изменение струк</w:t>
        <w:softHyphen/>
        <w:t>туры производства, повышение качественных характеристик ма</w:t>
        <w:softHyphen/>
        <w:t>шин и оборудования. Новые подходы потребуются в инвестиционной и структурной политике, в разви</w:t>
        <w:softHyphen/>
        <w:t>тии науки и техники.</w:t>
      </w:r>
    </w:p>
    <w:p>
      <w:pPr>
        <w:pStyle w:val="Normal"/>
        <w:shd w:fill="FFFFFF" w:val="clear"/>
        <w:ind w:left="10" w:right="14" w:firstLine="53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На преодоление дефицита трудовых ресурсов, повышение производительности труда нацелены многие экономические экспе</w:t>
        <w:softHyphen/>
        <w:t>рименты, в основе которых лежат организационные, научно-технические и экономические решения. В этом же направлении действуют и другие научно-технические программы. По мнению специалистов, они позволят не только создать новые приборы, машины и механизмы, прогрессивные технологические процессы, но и сэкономить труд около 3 млн. человек.</w:t>
      </w:r>
    </w:p>
    <w:p>
      <w:pPr>
        <w:pStyle w:val="Normal"/>
        <w:shd w:fill="FFFFFF" w:val="clear"/>
        <w:ind w:left="10" w:right="14" w:firstLine="53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лово «технология» означает науку, систематизирующую совокупность при</w:t>
        <w:softHyphen/>
        <w:t>емов и способов обработки (переработки) сырья, материалов, полуфабрикатов соответствующими орудиями производства в це</w:t>
        <w:softHyphen/>
        <w:t>лях получения готовой продукции. В состав технологии вклю</w:t>
        <w:softHyphen/>
        <w:t>чается и технический контроль производства. Важнейшие пока</w:t>
        <w:softHyphen/>
        <w:t>затели, характеризующие технико-экономическую эффективность технологического процесса: расход сырья, полуфабрикатов и энергии на единицу продукции; количество и качество получаемой готовой продукции, изделий; уровень производительности труда; интенсивность процесса; затраты на производство; себестоимость продукции, изделий.</w:t>
      </w:r>
    </w:p>
    <w:p>
      <w:pPr>
        <w:pStyle w:val="Normal"/>
        <w:shd w:fill="FFFFFF" w:val="clear"/>
        <w:ind w:left="14" w:right="19" w:firstLine="278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Предметом исследования и разработки в технологии машино</w:t>
        <w:softHyphen/>
        <w:t>строения являются виды обработки, выбор заготовок, качество обрабатываемых поверхностей, точность обработки и припуски на нее, базирование заготовок; способы механической обработки поверхностей - плоских, цилиндрических, сложнопрофильных и др.; методы изготовления типовых деталей - корпусов, валов, зубчатых колес и др.; процессы сборки (характер соединения дета</w:t>
        <w:softHyphen/>
        <w:t>лей и узлов, принципы механизации и автоматизации сборочных работ); конструирование приспособлений.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Технология машиностроения постоянно обновляется и изме</w:t>
        <w:softHyphen/>
        <w:t>няется по мере развития техники. Совершенствование техноло</w:t>
        <w:softHyphen/>
        <w:t xml:space="preserve">гии </w:t>
      </w:r>
      <w:r>
        <w:rPr>
          <w:i/>
          <w:iCs/>
          <w:spacing w:val="20"/>
          <w:sz w:val="28"/>
          <w:szCs w:val="28"/>
        </w:rPr>
        <w:t>—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ажное условие ускорения технического прогресса.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  <w:t>1. Назначение и конструктивные особенности детали: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Фланец (рис.1) крутильно-этажной машины КЭ1-175-ШЛ предназначен для установки и крепления межсекционной опоры нитеводительной штанги приёмного устройства крутильно-этажной машины. К конструктивным особенностям данной детали следует отнести симметричность детали, наличие отверстия для зажима  опоры нитеводительной штанги болтом, а также наличие сквозного паза шириной 5 мм., который служит для смещения плоскостей и уменьшения сил трения болта с поверхностью фланца при зажиме опоры нитеводительной штанги. Плоскость А служит для установки фланца на корпусе машины, а два отверстия для закрепления его. Непосредственно в отверстие с диаметром 21Н9 устанавливаются опоры нитеводительной штанги. Необработанные поверхности покрываются эмалью ПФ-115 фисташковой ГОСТ 6465-76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Невыполнение технических требований может привести к перекосам в установке фланца на корпусе крутильно-этажной машины, что вызовет перекос в установке опор нитеводительной штанги.</w:t>
      </w:r>
    </w:p>
    <w:p>
      <w:pPr>
        <w:pStyle w:val="Normal"/>
        <w:ind w:firstLine="72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Механические свойства серого чугуна СЧ 20 ГОСТ 1412-85: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196 МПа,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И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392 МПа, НВ=170-241 кгс/мм 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2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  [1, таб. 14.1]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ind w:left="360" w:hanging="0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numPr>
          <w:ilvl w:val="0"/>
          <w:numId w:val="11"/>
        </w:numPr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  <w:t>Анализ технологичности конструкции детали:</w:t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Технологичность конструкции детали обеспечивает минимальные трудоёмкость изготовления, материалоемкость и себестоимость.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Технологичность конструкции детали оценивается в зависимости от: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- вида производства и масштаба выпуска изделий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 уровня достижения технологических методов изготовления детали 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- служебного назначения детали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- вида оборудования, инструмента, оснастки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- уровня механизации и автоматизации процессов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- организации производства.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т технологичности конструкции детали в значительной степени зависит выбор соответствующего варианта технологического процесса изготовления заготовки, механической обработки, оборудования, режимов резания, инструмента и оснастки.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Производство: серийное.</w:t>
      </w:r>
    </w:p>
    <w:p>
      <w:pPr>
        <w:pStyle w:val="Normal"/>
        <w:shd w:fill="FFFFFF" w:val="clear"/>
        <w:ind w:left="5" w:right="5" w:firstLine="494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Деталь - Фланец (рис.1) крутильно-этажной машины КЭ1-175-ШЛ предназначен для установки и крепления межсекционной опоры нитеводительной штанги приёмного устройства крутильно-этажной машины. Фланец изготавливается из серого чугуна СЧ 20 литьём, поэтому конфигурация наружного контура не вызывает значительных трудностей при получении заготовки. Остывание заго</w:t>
        <w:softHyphen/>
        <w:t>товки будет происходить неравномерно, что вызовет её дополнительные недостатки и потребует завышенных припусков на обработку.</w:t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 остальном деталь достаточно технологична, допускает применение высокопроизводительных режимов обработки, имеет хорошие базовые по</w:t>
        <w:softHyphen/>
        <w:t>верхности для черновой операции. Другие обрабатываемые поверхности с точки зрения точности и шероховатости не представляют значительных технологических трудностей: возможны обработка на проход и свободный доступ инструмента к каждой поверхности.</w:t>
      </w:r>
    </w:p>
    <w:p>
      <w:pPr>
        <w:pStyle w:val="Normal"/>
        <w:ind w:firstLine="540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Механические свойства серого чугуна СЧ 20 ГОСТ 1412-85: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196 МПа,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И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392 МПа,НВ=1668-2364 МПа,НВ=170-241 кгс/мм 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2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[1, таб. 14.1].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  <w:t>3. Выбор вида заготовки и расчёт припусков:</w:t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32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  <w:t>3.1 Выбор вида заготовки:</w:t>
      </w:r>
    </w:p>
    <w:p>
      <w:pPr>
        <w:pStyle w:val="Normal"/>
        <w:shd w:fill="FFFFFF" w:val="clear"/>
        <w:spacing w:before="221" w:after="0"/>
        <w:ind w:left="19" w:right="5" w:firstLine="49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Заготовка - это предмет производства, из которого изменением фор</w:t>
        <w:softHyphen/>
        <w:t>мы, размеров, шероховатости поверхности и свойств материала изготавли</w:t>
        <w:softHyphen/>
        <w:t>вают деталь или неразборную сборочную единицу (ГОСТ 3.1109-82).</w:t>
      </w:r>
    </w:p>
    <w:p>
      <w:pPr>
        <w:pStyle w:val="Normal"/>
        <w:shd w:fill="FFFFFF" w:val="clear"/>
        <w:ind w:left="10" w:firstLine="504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При разработке технологического процесса механической обработки деталей одним из ответственных этапов является выбор заготовок, от чего в большей степени зависит трудоёмкость обработки, а также расход метал</w:t>
        <w:softHyphen/>
        <w:t>ла. Выбрать заготовку - это значит установить способ её получения, рас</w:t>
        <w:softHyphen/>
        <w:t>считать размеры, назначить припуски на обработку каждой поверхности и указать допуски на неточность изготовления.</w:t>
      </w:r>
    </w:p>
    <w:p>
      <w:pPr>
        <w:pStyle w:val="Normal"/>
        <w:shd w:fill="FFFFFF" w:val="clear"/>
        <w:ind w:left="10" w:firstLine="504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 текстильном машиностроении наибольшее применение находят за</w:t>
        <w:softHyphen/>
        <w:t>готовки, получаемые литьём. По сравнению с другими способами получе</w:t>
        <w:softHyphen/>
        <w:t>ния заготовок литьё имеет большие возможности и значительно более ши</w:t>
        <w:softHyphen/>
        <w:t>рокие области использования. Масса литых заготовок колеблется от нескольких граммов до сотен тонн. Литьём можно изготовить отливки раз</w:t>
        <w:softHyphen/>
        <w:t>личной формы из любого металла и сплава.</w:t>
      </w:r>
    </w:p>
    <w:p>
      <w:pPr>
        <w:pStyle w:val="Normal"/>
        <w:ind w:firstLine="709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 качестве заготовки для изготовления данной детали используется заготовка, полученная литьём в песчаной форме по ГОСТ 26645-89.</w:t>
      </w:r>
    </w:p>
    <w:p>
      <w:pPr>
        <w:pStyle w:val="Normal"/>
        <w:shd w:fill="FFFFFF" w:val="clear"/>
        <w:ind w:left="10" w:firstLine="504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  <w:t>3.2 Расчёт общих и межоперационных припусков и размеров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32"/>
        </w:rPr>
        <w:t xml:space="preserve">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бработку плоскостей А и Б производим торцевой фрезой на вертикально-фрезерном станке. Шероховатость этих плоскосте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R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a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6,3 мкм., что позволяет их обрабатывать за один тех</w:t>
        <w:softHyphen/>
        <w:t>нологический переход.</w:t>
      </w:r>
    </w:p>
    <w:p>
      <w:pPr>
        <w:pStyle w:val="Normal"/>
        <w:shd w:fill="FFFFFF" w:val="clear"/>
        <w:ind w:right="5" w:firstLine="499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Заготовку получаем литьём в песчаные формы. Отливка средней сложности. По табл. 6.2 приложения 6 (методические указания) определяем класс точности разме</w:t>
        <w:softHyphen/>
        <w:t>ров и ряды припусков. Класс точности размеров нашей отливки 7т, а ряды припусков 2...4. Так как отливка средней сложности, то принимаем 3-й ряд припусков. По классу точности размеров (7т) определяем допуск линейных размеров. В нашем случае Т=1,0 мм (метод., табл. 6.3, приложение 6). Затем по до</w:t>
        <w:softHyphen/>
        <w:t>пуску и 3-му ряду припусков (по табл. 6.4 приложения 6) определяем при</w:t>
        <w:softHyphen/>
        <w:t xml:space="preserve">пуск на обработку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 3 мм.</w:t>
      </w:r>
    </w:p>
    <w:p>
      <w:pPr>
        <w:pStyle w:val="Normal"/>
        <w:shd w:fill="FFFFFF" w:val="clear"/>
        <w:ind w:right="19" w:firstLine="504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Таким образом принимаем, что припуски на обработку плоскостей А и Б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0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 3 мм.</w:t>
      </w:r>
    </w:p>
    <w:p>
      <w:pPr>
        <w:pStyle w:val="Normal"/>
        <w:shd w:fill="FFFFFF" w:val="clear"/>
        <w:ind w:left="5" w:right="24" w:firstLine="494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Размеры заготовки приведены на рис.2. Заготовка представляет собой отливку ІІІ класса точности, массой 0,5 кг.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  <w:t xml:space="preserve">Расчёт припусков на обработку отверстия </w:t>
      </w:r>
      <w:r>
        <w:rPr>
          <w:rFonts w:eastAsia="Symbol" w:cs="Symbol" w:ascii="Symbol" w:hAnsi="Symbol"/>
          <w:b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 xml:space="preserve"> 21Н9:</w:t>
      </w:r>
    </w:p>
    <w:p>
      <w:pPr>
        <w:pStyle w:val="Normal"/>
        <w:shd w:fill="FFFFFF" w:val="clear"/>
        <w:ind w:right="422" w:firstLine="538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Рассчитать припуски на обработку и промежуточные предельные размеры для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Н9 (21 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+0,052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 отверстия фланца, показан</w:t>
        <w:softHyphen/>
        <w:t xml:space="preserve">ного на рис.1. </w:t>
      </w:r>
    </w:p>
    <w:p>
      <w:pPr>
        <w:pStyle w:val="Normal"/>
        <w:shd w:fill="FFFFFF" w:val="clear"/>
        <w:ind w:right="422" w:firstLine="538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Технологический маршрут обработки отверстия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Н9 состоит из трёх операций, чернового и чистового зенкерования, развёртывания  выполняемых при одной установке обрабатываемой детали. Заготовка базируется на данной операции на плоскость основания и зажимается двумя призмами.</w:t>
      </w:r>
    </w:p>
    <w:p>
      <w:pPr>
        <w:pStyle w:val="Normal"/>
        <w:shd w:fill="FFFFFF" w:val="clear"/>
        <w:ind w:left="82" w:firstLine="456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Результаты расчета припусков на обработку отверстия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Н9 сводим в табл.1, в которую последовательно записываем технологический маршрут обработки отверстия и значения элементов припуска.</w:t>
      </w:r>
    </w:p>
    <w:p>
      <w:pPr>
        <w:pStyle w:val="Normal"/>
        <w:shd w:fill="FFFFFF" w:val="clear"/>
        <w:ind w:left="72" w:firstLine="47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Суммарное значени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R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характеризующее качество по</w:t>
        <w:softHyphen/>
        <w:t>верхности литых заготовок, составляет 600 мкм (2, табл.6, стр. 182). После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первого технологического перехода величина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для деталей из чугуна исключается из расчетов, поэтому для чернового и чисто</w:t>
        <w:softHyphen/>
        <w:t xml:space="preserve">вого зенкерования, развёртывания значение 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R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 находим по [2], табл.27, стр. 190.</w:t>
      </w:r>
    </w:p>
    <w:p>
      <w:pPr>
        <w:pStyle w:val="Normal"/>
        <w:shd w:fill="FFFFFF" w:val="clear"/>
        <w:ind w:left="86" w:firstLine="475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уммарное значение пространственных отклонений для заготовок данного типа определяем по [2], табл.8, стр. 183.: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р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sup>
              </m:sSup>
            </m:e>
          </m:rad>
        </m:oMath>
      </m:oMathPara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еличину коробления отверстия следует учитывать как в диамет</w:t>
        <w:softHyphen/>
        <w:t>ральном, так и в осевом сечении, поэтому: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709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Где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>- удельное коробление</w:t>
      </w:r>
    </w:p>
    <w:p>
      <w:pPr>
        <w:pStyle w:val="Normal"/>
        <w:ind w:firstLine="709"/>
        <w:jc w:val="both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Arial" w:ascii="GOST type A" w:hAnsi="GOST type A"/>
          <w:i/>
          <w:iCs/>
          <w:spacing w:val="20"/>
          <w:sz w:val="28"/>
          <w:szCs w:val="28"/>
        </w:rPr>
        <w:t>- диаметр обрабатываемого отверстия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</w:t>
      </w:r>
      <w:r>
        <w:rPr>
          <w:rFonts w:cs="Arial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Arial" w:ascii="GOST type A" w:hAnsi="GOST type A"/>
          <w:i/>
          <w:iCs/>
          <w:spacing w:val="20"/>
          <w:sz w:val="28"/>
          <w:szCs w:val="28"/>
        </w:rPr>
        <w:t xml:space="preserve"> - длина отверстия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Учитывая, что суммарное отклонение от соосности отверстия в</w:t>
      </w:r>
    </w:p>
    <w:p>
      <w:pPr>
        <w:pStyle w:val="Normal"/>
        <w:shd w:fill="FFFFFF" w:val="clear"/>
        <w:ind w:left="82" w:hanging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тливке относительно наружной ее поверхности представляет геометрическую сумму в двух взаимно перпендикулярных плоскостях, получим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Таким образом,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>равна:</w:t>
      </w:r>
    </w:p>
    <w:p>
      <w:pPr>
        <w:pStyle w:val="Normal"/>
        <w:shd w:fill="FFFFFF" w:val="clear"/>
        <w:ind w:left="14" w:hanging="0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р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еличина остаточных пространственных отклонений после чернового зенкерования</w:t>
      </w:r>
    </w:p>
    <w:p>
      <w:pPr>
        <w:pStyle w:val="Normal"/>
        <w:shd w:fill="FFFFFF" w:val="clear"/>
        <w:spacing w:before="134" w:after="0"/>
        <w:ind w:firstLine="432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ен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ind w:left="14" w:hanging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еличина остаточных пространственных отклонений после чистового зенкерования</w:t>
      </w:r>
    </w:p>
    <w:p>
      <w:pPr>
        <w:pStyle w:val="Normal"/>
        <w:shd w:fill="FFFFFF" w:val="clear"/>
        <w:spacing w:before="134" w:after="0"/>
        <w:ind w:firstLine="432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ен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spacing w:before="134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/>
      <m:oMath xmlns:m="http://schemas.openxmlformats.org/officeDocument/2006/math"/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огрешность установки при черновом зенкеровании: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>= 150 мкм,</w:t>
      </w:r>
    </w:p>
    <w:p>
      <w:pPr>
        <w:pStyle w:val="Normal"/>
        <w:shd w:fill="FFFFFF" w:val="clear"/>
        <w:spacing w:before="134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/>
      <m:oMath xmlns:m="http://schemas.openxmlformats.org/officeDocument/2006/math"/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огрешность установки при чистовом зенкеровании: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>= 100 мкм,</w:t>
      </w:r>
    </w:p>
    <w:p>
      <w:pPr>
        <w:pStyle w:val="Normal"/>
        <w:shd w:fill="FFFFFF" w:val="clear"/>
        <w:spacing w:before="134" w:after="0"/>
        <w:jc w:val="both"/>
        <w:rPr/>
      </w:pPr>
      <w:r/>
      <m:oMath xmlns:m="http://schemas.openxmlformats.org/officeDocument/2006/math"/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огрешность установки при чистовом развёртывании: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>= 50 мкм.</w:t>
      </w:r>
    </w:p>
    <w:p>
      <w:pPr>
        <w:pStyle w:val="Normal"/>
        <w:shd w:fill="FFFFFF" w:val="clear"/>
        <w:spacing w:before="134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им припуск на черновое зенкерование:</w:t>
      </w:r>
    </w:p>
    <w:p>
      <w:pPr>
        <w:pStyle w:val="Normal"/>
        <w:shd w:fill="FFFFFF" w:val="clear"/>
        <w:spacing w:before="134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spacing w:before="134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им припуск на чистовое зенкерование:</w:t>
      </w:r>
    </w:p>
    <w:p>
      <w:pPr>
        <w:pStyle w:val="Normal"/>
        <w:shd w:fill="FFFFFF" w:val="clear"/>
        <w:spacing w:before="134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9,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spacing w:before="134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им припуск на чистовое развёртывание:</w:t>
      </w:r>
    </w:p>
    <w:p>
      <w:pPr>
        <w:pStyle w:val="Normal"/>
        <w:shd w:fill="FFFFFF" w:val="clear"/>
        <w:spacing w:before="134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hd w:fill="FFFFFF" w:val="clear"/>
        <w:spacing w:before="134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им расчётный диаметр при черновом зенкеровании:</w:t>
      </w:r>
    </w:p>
    <w:p>
      <w:pPr>
        <w:pStyle w:val="Normal"/>
        <w:shd w:fill="FFFFFF" w:val="clear"/>
        <w:spacing w:before="134" w:after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Ч.ЗЕНК.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1,052-0,226=20,826 мм</w:t>
      </w:r>
    </w:p>
    <w:p>
      <w:pPr>
        <w:pStyle w:val="Normal"/>
        <w:shd w:fill="FFFFFF" w:val="clear"/>
        <w:spacing w:before="134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им расчётный диаметр при чистовом зенкеровании:</w:t>
      </w:r>
    </w:p>
    <w:p>
      <w:pPr>
        <w:pStyle w:val="Normal"/>
        <w:shd w:fill="FFFFFF" w:val="clear"/>
        <w:spacing w:before="134" w:after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РАЗ.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0,826-0,360=20,466 мм</w:t>
      </w:r>
    </w:p>
    <w:p>
      <w:pPr>
        <w:pStyle w:val="Normal"/>
        <w:shd w:fill="FFFFFF" w:val="clear"/>
        <w:spacing w:before="134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им расчётный диаметр при чистовом развёртывании:</w:t>
      </w:r>
    </w:p>
    <w:p>
      <w:pPr>
        <w:pStyle w:val="Normal"/>
        <w:shd w:fill="FFFFFF" w:val="clear"/>
        <w:spacing w:before="134" w:after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ЗАГ.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0,466-1,646=18,82 мм</w:t>
      </w:r>
    </w:p>
    <w:p>
      <w:pPr>
        <w:pStyle w:val="Normal"/>
        <w:shd w:fill="FFFFFF" w:val="clear"/>
        <w:spacing w:before="134" w:after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tbl>
      <w:tblPr>
        <w:tblW w:w="1048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540"/>
        <w:gridCol w:w="540"/>
        <w:gridCol w:w="540"/>
        <w:gridCol w:w="540"/>
        <w:gridCol w:w="1024"/>
        <w:gridCol w:w="1260"/>
        <w:gridCol w:w="720"/>
        <w:gridCol w:w="900"/>
        <w:gridCol w:w="900"/>
        <w:gridCol w:w="720"/>
        <w:gridCol w:w="832"/>
      </w:tblGrid>
      <w:tr>
        <w:trPr>
          <w:trHeight w:val="5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Последовательность обработки отверстия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eastAsia="Symbol" w:cs="Symbol" w:ascii="Symbol" w:hAnsi="Symbol"/>
                <w:iCs/>
                <w:spacing w:val="20"/>
              </w:rPr>
              <w:t></w:t>
            </w:r>
            <w:r>
              <w:rPr>
                <w:rFonts w:cs="GOST type A" w:ascii="GOST type A" w:hAnsi="GOST type A"/>
                <w:i/>
                <w:iCs/>
                <w:spacing w:val="20"/>
              </w:rPr>
              <w:t>21Н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OST type A" w:hAnsi="GOST type A" w:cs="GOST type A"/>
                <w:i/>
                <w:i/>
                <w:iCs/>
                <w:spacing w:val="20"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lang w:val="en-US"/>
              </w:rPr>
              <w:t>R</w:t>
            </w: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vertAlign w:val="subscript"/>
                <w:lang w:val="en-US"/>
              </w:rPr>
              <w:t>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  <w:sz w:val="32"/>
                <w:szCs w:val="32"/>
              </w:rPr>
            </w:r>
          </w:p>
          <w:p>
            <w:pPr>
              <w:pStyle w:val="Normal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  <w:sz w:val="32"/>
                <w:szCs w:val="32"/>
                <w:lang w:val="en-U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sub>
                </m:sSub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28"/>
                <w:szCs w:val="28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Расчёт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ный припуск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lang w:val="en-US"/>
              </w:rPr>
              <w:t>2Z</w:t>
            </w: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rFonts w:cs="GOST type A" w:ascii="GOST type A" w:hAnsi="GOST type A"/>
                <w:i/>
                <w:iCs/>
                <w:spacing w:val="20"/>
              </w:rPr>
              <w:t xml:space="preserve"> , м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Расчёт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ный размер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vertAlign w:val="subscript"/>
              </w:rPr>
              <w:t>Р</w:t>
            </w:r>
            <w:r>
              <w:rPr>
                <w:rFonts w:cs="GOST type A" w:ascii="GOST type A" w:hAnsi="GOST type A"/>
                <w:i/>
                <w:iCs/>
                <w:spacing w:val="20"/>
              </w:rPr>
              <w:t xml:space="preserve"> ,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До</w:t>
            </w:r>
            <w:r>
              <w:rPr>
                <w:rFonts w:cs="GOST type A" w:ascii="GOST type A" w:hAnsi="GOST type A"/>
                <w:i/>
                <w:iCs/>
                <w:spacing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пуск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Т,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м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vertAlign w:val="subscript"/>
                <w:lang w:val="en-US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  <w:iCs/>
                <w:spacing w:val="20"/>
                <w:sz w:val="28"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</w:tr>
      <w:tr>
        <w:trPr>
          <w:trHeight w:val="5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За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eastAsia="GOST type A" w:cs="GOST type A" w:ascii="GOST type A" w:hAnsi="GOST type A"/>
                <w:i/>
                <w:iCs/>
                <w:spacing w:val="20"/>
              </w:rPr>
              <w:t xml:space="preserve">    </w:t>
            </w:r>
            <w:r>
              <w:rPr>
                <w:rFonts w:cs="GOST type A" w:ascii="GOST type A" w:hAnsi="GOST type A"/>
                <w:i/>
                <w:iCs/>
                <w:spacing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18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1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18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 xml:space="preserve">Зенкерование черново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2"/>
                <w:szCs w:val="22"/>
              </w:rPr>
              <w:t>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</w:t>
            </w:r>
            <w:r>
              <w:rPr>
                <w:rFonts w:eastAsia="Symbol" w:cs="Symbol" w:ascii="Symbol" w:hAnsi="Symbol"/>
                <w:i/>
                <w:iCs/>
                <w:spacing w:val="20"/>
              </w:rPr>
              <w:t></w:t>
            </w:r>
            <w:r>
              <w:rPr>
                <w:rFonts w:cs="GOST type A" w:ascii="GOST type A" w:hAnsi="GOST type A"/>
                <w:i/>
                <w:iCs/>
                <w:spacing w:val="20"/>
              </w:rPr>
              <w:t>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0,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20,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20,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16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516</w:t>
            </w:r>
          </w:p>
        </w:tc>
      </w:tr>
      <w:tr>
        <w:trPr>
          <w:trHeight w:val="5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Зенкерование чистов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16"/>
                <w:szCs w:val="16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16"/>
                <w:szCs w:val="16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  <w:sz w:val="16"/>
                <w:szCs w:val="16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16"/>
                <w:szCs w:val="16"/>
              </w:rPr>
              <w:t>8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2"/>
                <w:szCs w:val="22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2"/>
                <w:szCs w:val="22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</w:t>
            </w:r>
            <w:r>
              <w:rPr>
                <w:rFonts w:eastAsia="Symbol" w:cs="Symbol" w:ascii="Symbol" w:hAnsi="Symbol"/>
                <w:i/>
                <w:iCs/>
                <w:spacing w:val="20"/>
              </w:rPr>
              <w:t></w:t>
            </w:r>
            <w:r>
              <w:rPr>
                <w:rFonts w:cs="GOST type A" w:ascii="GOST type A" w:hAnsi="GOST type A"/>
                <w:i/>
                <w:iCs/>
                <w:spacing w:val="2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0,8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20,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20,8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3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406</w:t>
            </w:r>
          </w:p>
        </w:tc>
      </w:tr>
      <w:tr>
        <w:trPr>
          <w:trHeight w:val="50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Развёртывание чистов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</w:t>
            </w:r>
            <w:r>
              <w:rPr>
                <w:rFonts w:eastAsia="Symbol" w:cs="Symbol" w:ascii="Symbol" w:hAnsi="Symbol"/>
                <w:i/>
                <w:iCs/>
                <w:spacing w:val="20"/>
              </w:rPr>
              <w:t></w:t>
            </w:r>
            <w:r>
              <w:rPr>
                <w:rFonts w:cs="GOST type A" w:ascii="GOST type A" w:hAnsi="GOST type A"/>
                <w:i/>
                <w:iCs/>
                <w:spacing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b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1,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  <w:t>21,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pacing w:val="20"/>
              </w:rPr>
            </w:pPr>
            <w:r>
              <w:rPr>
                <w:rFonts w:cs="GOST type A" w:ascii="GOST type A" w:hAnsi="GOST type A"/>
                <w:i/>
                <w:iCs/>
                <w:spacing w:val="20"/>
              </w:rPr>
              <w:t>258</w:t>
            </w:r>
          </w:p>
        </w:tc>
      </w:tr>
    </w:tbl>
    <w:p>
      <w:pPr>
        <w:pStyle w:val="Normal"/>
        <w:jc w:val="both"/>
        <w:rPr>
          <w:rFonts w:ascii="GOST type A" w:hAnsi="GOST type A" w:cs="GOST type A"/>
          <w:i/>
          <w:i/>
          <w:spacing w:val="20"/>
          <w:sz w:val="28"/>
          <w:szCs w:val="28"/>
        </w:rPr>
      </w:pPr>
      <w:r>
        <w:rPr>
          <w:rFonts w:cs="GOST type A" w:ascii="GOST type A" w:hAnsi="GOST type A"/>
          <w:i/>
          <w:spacing w:val="20"/>
          <w:sz w:val="28"/>
          <w:szCs w:val="28"/>
        </w:rPr>
        <w:t>Для чистового развёртывания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GOST type A" w:ascii="GOST type A" w:hAnsi="GOST type A"/>
          <w:i/>
          <w:spacing w:val="20"/>
          <w:sz w:val="28"/>
          <w:szCs w:val="28"/>
        </w:rPr>
        <w:t>=21,0,52-20,826=226 мкм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GOST type A" w:ascii="GOST type A" w:hAnsi="GOST type A"/>
          <w:i/>
          <w:spacing w:val="20"/>
          <w:sz w:val="28"/>
          <w:szCs w:val="28"/>
        </w:rPr>
        <w:t>=21-20,742=258 мкм</w:t>
      </w:r>
    </w:p>
    <w:p>
      <w:pPr>
        <w:pStyle w:val="Normal"/>
        <w:jc w:val="both"/>
        <w:rPr>
          <w:rFonts w:ascii="GOST type A" w:hAnsi="GOST type A" w:cs="GOST type A"/>
          <w:i/>
          <w:i/>
          <w:spacing w:val="20"/>
          <w:sz w:val="28"/>
          <w:szCs w:val="28"/>
        </w:rPr>
      </w:pPr>
      <w:r>
        <w:rPr>
          <w:rFonts w:cs="GOST type A" w:ascii="GOST type A" w:hAnsi="GOST type A"/>
          <w:i/>
          <w:spacing w:val="20"/>
          <w:sz w:val="28"/>
          <w:szCs w:val="28"/>
        </w:rPr>
        <w:t>Для чистового зенкерования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GOST type A" w:ascii="GOST type A" w:hAnsi="GOST type A"/>
          <w:i/>
          <w:spacing w:val="20"/>
          <w:sz w:val="28"/>
          <w:szCs w:val="28"/>
        </w:rPr>
        <w:t>=20,826-20,466=360 мкм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GOST type A" w:ascii="GOST type A" w:hAnsi="GOST type A"/>
          <w:i/>
          <w:spacing w:val="20"/>
          <w:sz w:val="28"/>
          <w:szCs w:val="28"/>
        </w:rPr>
        <w:t>=20,742-20,336=406 мкм</w:t>
      </w:r>
    </w:p>
    <w:p>
      <w:pPr>
        <w:pStyle w:val="Normal"/>
        <w:jc w:val="both"/>
        <w:rPr>
          <w:rFonts w:ascii="GOST type A" w:hAnsi="GOST type A" w:cs="GOST type A"/>
          <w:i/>
          <w:i/>
          <w:spacing w:val="20"/>
          <w:sz w:val="28"/>
          <w:szCs w:val="28"/>
        </w:rPr>
      </w:pPr>
      <w:r>
        <w:rPr>
          <w:rFonts w:cs="GOST type A" w:ascii="GOST type A" w:hAnsi="GOST type A"/>
          <w:i/>
          <w:spacing w:val="20"/>
          <w:sz w:val="28"/>
          <w:szCs w:val="28"/>
        </w:rPr>
        <w:t>Для чернового зенкерования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GOST type A" w:ascii="GOST type A" w:hAnsi="GOST type A"/>
          <w:i/>
          <w:spacing w:val="20"/>
          <w:sz w:val="28"/>
          <w:szCs w:val="28"/>
        </w:rPr>
        <w:t>=20,466-18,82=1646 мкм</w:t>
      </w:r>
    </w:p>
    <w:p>
      <w:pPr>
        <w:pStyle w:val="Normal"/>
        <w:jc w:val="center"/>
        <w:rPr>
          <w:rFonts w:ascii="GOST type A" w:hAnsi="GOST type A" w:cs="GOST type A"/>
          <w:i/>
          <w:i/>
          <w:spacing w:val="20"/>
          <w:sz w:val="28"/>
          <w:szCs w:val="28"/>
        </w:rPr>
      </w:pP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GOST type A" w:ascii="GOST type A" w:hAnsi="GOST type A"/>
          <w:i/>
          <w:spacing w:val="20"/>
          <w:sz w:val="28"/>
          <w:szCs w:val="28"/>
        </w:rPr>
        <w:t>=20,336-17,82=2516 мкм</w:t>
      </w:r>
    </w:p>
    <w:p>
      <w:pPr>
        <w:pStyle w:val="Normal"/>
        <w:jc w:val="both"/>
        <w:rPr>
          <w:rFonts w:ascii="GOST type A" w:hAnsi="GOST type A" w:cs="GOST type A"/>
          <w:i/>
          <w:i/>
          <w:spacing w:val="20"/>
          <w:sz w:val="28"/>
          <w:szCs w:val="28"/>
        </w:rPr>
      </w:pPr>
      <w:r>
        <w:rPr>
          <w:rFonts w:cs="GOST type A" w:ascii="GOST type A" w:hAnsi="GOST type A"/>
          <w:i/>
          <w:spacing w:val="20"/>
          <w:sz w:val="28"/>
          <w:szCs w:val="28"/>
        </w:rPr>
        <w:t>Общий припуск на обработку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GOST type A" w:ascii="GOST type A" w:hAnsi="GOST type A"/>
          <w:i/>
          <w:spacing w:val="20"/>
          <w:sz w:val="28"/>
          <w:szCs w:val="28"/>
        </w:rPr>
        <w:t>=226+360+1646=2232 мкм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GOST type A" w:ascii="GOST type A" w:hAnsi="GOST type A"/>
          <w:i/>
          <w:spacing w:val="20"/>
          <w:sz w:val="28"/>
          <w:szCs w:val="28"/>
        </w:rPr>
        <w:t>=258+406+2516=3180 мкм</w:t>
      </w:r>
    </w:p>
    <w:p>
      <w:pPr>
        <w:pStyle w:val="Normal"/>
        <w:ind w:left="-180" w:firstLine="709"/>
        <w:jc w:val="both"/>
        <w:rPr>
          <w:rFonts w:ascii="GOST type A" w:hAnsi="GOST type A" w:cs="GOST type A"/>
          <w:i/>
          <w:i/>
          <w:spacing w:val="20"/>
          <w:sz w:val="28"/>
          <w:szCs w:val="28"/>
          <w:u w:val="single"/>
        </w:rPr>
      </w:pPr>
      <w:r>
        <w:rPr>
          <w:rFonts w:cs="GOST type A" w:ascii="GOST type A" w:hAnsi="GOST type A"/>
          <w:i/>
          <w:spacing w:val="2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pacing w:val="20"/>
          <w:sz w:val="28"/>
          <w:szCs w:val="28"/>
          <w:u w:val="single"/>
        </w:rPr>
        <w:t>Проверка</w:t>
      </w:r>
      <w:r>
        <w:rPr>
          <w:rFonts w:cs="GOST type A" w:ascii="GOST type A" w:hAnsi="GOST type A"/>
          <w:i/>
          <w:spacing w:val="20"/>
          <w:sz w:val="28"/>
          <w:szCs w:val="28"/>
        </w:rPr>
        <w:t xml:space="preserve">:                     </w:t>
      </w:r>
    </w:p>
    <w:p>
      <w:pPr>
        <w:pStyle w:val="Normal"/>
        <w:rPr>
          <w:rFonts w:ascii="GOST type A" w:hAnsi="GOST type A" w:cs="GOST type A"/>
          <w:i/>
          <w:i/>
          <w:spacing w:val="20"/>
          <w:sz w:val="28"/>
          <w:szCs w:val="28"/>
          <w:vertAlign w:val="subscript"/>
        </w:rPr>
      </w:pPr>
      <w:r>
        <w:rPr>
          <w:rFonts w:eastAsia="GOST type A" w:cs="GOST type A" w:ascii="GOST type A" w:hAnsi="GOST type A"/>
          <w:i/>
          <w:spacing w:val="20"/>
          <w:sz w:val="28"/>
          <w:szCs w:val="28"/>
        </w:rPr>
        <w:t xml:space="preserve">                                   </w:t>
      </w:r>
      <w:r>
        <w:rPr>
          <w:rFonts w:cs="GOST type A" w:ascii="GOST type A" w:hAnsi="GOST type A"/>
          <w:i/>
          <w:spacing w:val="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GOST type A" w:cs="GOST type A" w:ascii="GOST type A" w:hAnsi="GOST type A"/>
          <w:i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spacing w:val="20"/>
          <w:sz w:val="28"/>
          <w:szCs w:val="28"/>
        </w:rPr>
        <w:t>Т</w:t>
      </w:r>
      <w:r>
        <w:rPr>
          <w:rFonts w:cs="GOST type A" w:ascii="GOST type A" w:hAnsi="GOST type A"/>
          <w:i/>
          <w:spacing w:val="20"/>
          <w:sz w:val="28"/>
          <w:szCs w:val="28"/>
          <w:vertAlign w:val="subscript"/>
        </w:rPr>
        <w:t>заг</w:t>
      </w:r>
      <w:r>
        <w:rPr>
          <w:rFonts w:cs="GOST type A" w:ascii="GOST type A" w:hAnsi="GOST type A"/>
          <w:i/>
          <w:spacing w:val="20"/>
          <w:sz w:val="28"/>
          <w:szCs w:val="28"/>
        </w:rPr>
        <w:t>- Т</w:t>
      </w:r>
      <w:r>
        <w:rPr>
          <w:rFonts w:cs="GOST type A" w:ascii="GOST type A" w:hAnsi="GOST type A"/>
          <w:i/>
          <w:spacing w:val="20"/>
          <w:sz w:val="28"/>
          <w:szCs w:val="28"/>
          <w:vertAlign w:val="subscript"/>
        </w:rPr>
        <w:t>дет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spacing w:val="20"/>
          <w:sz w:val="28"/>
          <w:szCs w:val="28"/>
        </w:rPr>
      </w:pPr>
      <w:r>
        <w:rPr>
          <w:rFonts w:cs="GOST type A" w:ascii="GOST type A" w:hAnsi="GOST type A"/>
          <w:i/>
          <w:spacing w:val="20"/>
          <w:sz w:val="28"/>
          <w:szCs w:val="28"/>
        </w:rPr>
        <w:t>3180-2232=1000-52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spacing w:val="20"/>
          <w:sz w:val="28"/>
          <w:szCs w:val="28"/>
        </w:rPr>
        <w:t>948=948.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b/>
          <w:i/>
          <w:iCs/>
          <w:spacing w:val="20"/>
          <w:sz w:val="32"/>
          <w:szCs w:val="32"/>
        </w:rPr>
        <w:t>4. Разработка технологического процесса механической обработки детали: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При разработке технологического процесса механической обработки перед технологом всегда стоит задача: выбрать из нескольких вариантов обработки один, обеспечивающий наиболее экономичное решение. Современные способы механической обработки, большое разнообразие станков, а также новые методы электрохимической, электроэрозионной и ультразвуковой обработки поверхности металлов, получение заготовок методом точного литья, точной штамповки, порошковой металлургии-всё это позволяет создавать различные варианты технологии, обеспечивающие изготовление изделий, полностью отвечающим всем требованиям чертежа.</w:t>
      </w:r>
    </w:p>
    <w:p>
      <w:pPr>
        <w:pStyle w:val="Normal"/>
        <w:ind w:firstLine="709"/>
        <w:jc w:val="both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пределение последовательности выполнения операций</w:t>
      </w:r>
    </w:p>
    <w:p>
      <w:pPr>
        <w:pStyle w:val="Normal"/>
        <w:jc w:val="both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перация 00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ертикально-фрезерная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ертикально-фрезерный станок 6Т12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7,5 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Торцевая насадная фреза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63 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8 по ГОСТ 9304-69. (Фреза 2210-0081 ГОСТ 9304-69)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ервый технологический переход - подготовка технических баз, т. е. фрезерование поверхности А. Шероховатость этой поверхност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R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a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6,3 мкм, что позволяет обработать её за один технологический переход (рис.3)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перация 010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ертикально-фрезерная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ертикально-фрезерный станок 6Т12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7,5 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Торцевая насадная фреза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63 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8 по ГОСТ 9304-69. (Фреза 2210-0081 ГОСТ 9304-69)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Фрезерование поверхности Б. Шероховатость этой поверхност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R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a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6,3 мкм, что позволяет обработать её за один технологический переход (рис.4)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перация 01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ертикально-сверлильная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ертикально-сверлильный станок 2Н125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,8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Цельный зенкер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0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 по ГОСТ 12489-71, цельный зенкер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0,72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 по ГОСТ 12489-71, машинная цельная развёртка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8 по ГОСТ-1672-80, цилиндрическая зенковка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. Материал инструментов быстрорежущая сталь Р6М5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Технологические переходы - черновое и чистовое зенкерование внутреннего сквозного отверстия сначала на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0, затем на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0,72, затем развёртывание отверстия на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Н9 и зенкование фаски 1х45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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(рис.5)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перация 020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Радиально-сверлильная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Радиально-сверлильный станок 2М53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,5 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/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Два спиральных сверла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14 мм. по ГОСТ 2092-77 (Сверло 2301-0416 ГОСТ 2092-77). Материал сверла Р6М5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верлим два сквозных отверстия (рис.6)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перация 02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ертикально-сверлильная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Вертикально-сверлильный станок 2Н125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,8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Спиральное сверло с цилиндр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10 мм. по ГОСТ 886-77 (Сверло 2300-7016 ГОСТ 886-77). Материал сверла Р6М5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верлим сквозное отверстие (рис.7)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перация 030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Горизонтально-фрезерная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Оборудование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Горизонтально-фрезерный станок 6Т82Г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7,5кВт, </w:t>
      </w:r>
      <w:r>
        <w:rPr>
          <w:i/>
          <w:iCs/>
          <w:spacing w:val="20"/>
          <w:sz w:val="28"/>
          <w:szCs w:val="28"/>
        </w:rPr>
        <w:t>η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)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Инструмент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Дисковая трёхсторонняя фреза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80 мм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8 (Фреза 2240-0393-Р9 ГОСТ 3755-78)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Фрезеруем паз выдержав необходимые размеры (рис.8).</w:t>
      </w:r>
      <w:r>
        <w:br w:type="page"/>
      </w:r>
    </w:p>
    <w:p>
      <w:pPr>
        <w:pStyle w:val="Normal"/>
        <w:ind w:right="-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  <w:t>5. Расчет режимов резания и норм времени: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  <w:t>5.1 Расчет режимов резания:</w:t>
      </w:r>
    </w:p>
    <w:p>
      <w:pPr>
        <w:pStyle w:val="Normal"/>
        <w:ind w:firstLine="36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Исходные данные: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 материал заготовки серый чугун СЧ 20 ГОСТ 1412-85,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196 МПа,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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И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392 МПа, НВ=1668-2364 МПа, НВ=170-241 кгс/мм 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2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 [1, таб. 14.1].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Вертикально-фрезерная</w:t>
      </w:r>
    </w:p>
    <w:p>
      <w:pPr>
        <w:pStyle w:val="Normal"/>
        <w:ind w:firstLine="720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2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Фрезеровать поверхность А. В качестве инструмента используем торцевую насадную фрезу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63 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8 по ГОСТ 9304-69.</w:t>
      </w:r>
    </w:p>
    <w:p>
      <w:pPr>
        <w:pStyle w:val="Normal"/>
        <w:ind w:left="360" w:firstLine="36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борудование: Вертикально- фрезерный станок 6Т12.</w:t>
      </w:r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=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мм.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одача на зуб фрезы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0 мм/зуб. [3].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тойкость фрезы Т=180 мин.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, допускаемую режущими свойствами инструмента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U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P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иаметр фрезы, В-ширина фрезерования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42; 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2; m=0,15; 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4; 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P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85; 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9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0,85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=0,85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6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фрезы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0,56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3=154,5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60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ind w:left="720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6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60/1000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3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65 м/мин.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х160х8=384 мм/мин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400 мм/мин.</w:t>
      </w:r>
    </w:p>
    <w:p>
      <w:pPr>
        <w:pStyle w:val="Normal"/>
        <w:numPr>
          <w:ilvl w:val="0"/>
          <w:numId w:val="6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фактическую подачу на зуб фрезы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/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400/16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8=0,313 мм/зуб.</w:t>
      </w:r>
    </w:p>
    <w:p>
      <w:pPr>
        <w:pStyle w:val="Normal"/>
        <w:numPr>
          <w:ilvl w:val="0"/>
          <w:numId w:val="6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силу резания:</w:t>
      </w:r>
    </w:p>
    <w:p>
      <w:pPr>
        <w:pStyle w:val="Normal"/>
        <w:ind w:left="360" w:hanging="0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   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иаметр фрезы, В-ширина фрезерования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 из справочника [3].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50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,14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9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72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1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5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9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6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                         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(1,79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7,5)</w:t>
      </w:r>
    </w:p>
    <w:p>
      <w:pPr>
        <w:pStyle w:val="Normal"/>
        <w:numPr>
          <w:ilvl w:val="0"/>
          <w:numId w:val="6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l+y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)/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00 мм, </w:t>
      </w: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                                              </w:t>
      </w:r>
      <w:r>
        <w:rPr>
          <w:rFonts w:cs="GOST type A" w:ascii="GOST type A" w:hAnsi="GOST type A"/>
          <w:i/>
          <w:iCs/>
          <w:spacing w:val="20"/>
          <w:sz w:val="28"/>
        </w:rPr>
        <w:t xml:space="preserve"> ,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 мм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00+29+3)/400= 0,33 мин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Вертикально-фрезерная</w:t>
      </w:r>
    </w:p>
    <w:p>
      <w:pPr>
        <w:pStyle w:val="Normal"/>
        <w:ind w:firstLine="720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2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Фрезеровать поверхность Б. В качестве инструмента используем торцевую насадную фрезу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63 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8 по ГОСТ 9304-69.</w:t>
      </w:r>
    </w:p>
    <w:p>
      <w:pPr>
        <w:pStyle w:val="Normal"/>
        <w:ind w:left="360" w:firstLine="360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борудование: Вертикально-фрезерный станок 6Т12.</w:t>
      </w:r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 мм.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одача на зуб фрезы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0 мм/зуб. [3].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тойкость фрезы Т=180 мин.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, допускаемую режущими свойствами инструмента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U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P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иаметр фрезы, В-ширина фрезерования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42; 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2; m=0,15; 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4; 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P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 xml:space="preserve">MV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х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х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85; 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9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х0,85х1=0,85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фрезы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0,56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3=154,5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60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ind w:left="720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60/1000=31,65 м/мин.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х160х8=384 мм/мин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400 мм/мин.</w:t>
      </w:r>
    </w:p>
    <w:p>
      <w:pPr>
        <w:pStyle w:val="Normal"/>
        <w:numPr>
          <w:ilvl w:val="0"/>
          <w:numId w:val="2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фактическую подачу на зуб фрезы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/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400/16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8=0,313 мм/зуб.</w:t>
      </w:r>
    </w:p>
    <w:p>
      <w:pPr>
        <w:pStyle w:val="Normal"/>
        <w:numPr>
          <w:ilvl w:val="0"/>
          <w:numId w:val="2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силу резания:</w:t>
      </w:r>
    </w:p>
    <w:p>
      <w:pPr>
        <w:pStyle w:val="Normal"/>
        <w:ind w:left="360" w:hanging="0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   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 диаметр фрезы, В- ширина фрезерования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50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,14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9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72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1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5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9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2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(1,79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7,5)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l+y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)/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=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м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,</w:t>
      </w: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 </w:t>
      </w:r>
      <w:r>
        <w:rPr>
          <w:rFonts w:cs="GOST type A" w:ascii="GOST type A" w:hAnsi="GOST type A"/>
          <w:i/>
          <w:iCs/>
          <w:spacing w:val="20"/>
          <w:sz w:val="28"/>
        </w:rPr>
        <w:t xml:space="preserve">                                               ,</w:t>
      </w:r>
      <w:r>
        <w:rPr>
          <w:rFonts w:cs="GOST type A" w:ascii="GOST type A" w:hAnsi="GOST type A"/>
          <w:i/>
          <w:iCs/>
          <w:spacing w:val="20"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=3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м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0+29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+3)/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4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0,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3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  <w:lang w:val="en-US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 xml:space="preserve">Вертикально- сверлильная </w:t>
      </w:r>
    </w:p>
    <w:p>
      <w:pPr>
        <w:pStyle w:val="Normal"/>
        <w:ind w:firstLine="360"/>
        <w:jc w:val="both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ервый технологический переход: Зенкеровать отверстие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0 мм. Режущий инструмент цельный зенкер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0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4 по ГОСТ 12489-71.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ерацию производим на вертикально-сверлильном станке 2Н125.</w:t>
      </w:r>
    </w:p>
    <w:p>
      <w:pPr>
        <w:pStyle w:val="Normal"/>
        <w:ind w:left="720" w:hanging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1080" w:hanging="360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2=(20-18)/2=1 мм.</w:t>
      </w:r>
    </w:p>
    <w:p>
      <w:pPr>
        <w:pStyle w:val="Normal"/>
        <w:numPr>
          <w:ilvl w:val="0"/>
          <w:numId w:val="10"/>
        </w:numPr>
        <w:ind w:left="1080" w:hanging="360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подачу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1,1 мм/об.   [3, таб. 25]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12 мм/об.</w:t>
      </w:r>
    </w:p>
    <w:p>
      <w:pPr>
        <w:pStyle w:val="Normal"/>
        <w:numPr>
          <w:ilvl w:val="0"/>
          <w:numId w:val="10"/>
        </w:numPr>
        <w:ind w:left="1080" w:hanging="36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тойкость зенкера Т=30 мин</w:t>
      </w:r>
    </w:p>
    <w:p>
      <w:pPr>
        <w:pStyle w:val="Normal"/>
        <w:numPr>
          <w:ilvl w:val="0"/>
          <w:numId w:val="10"/>
        </w:numPr>
        <w:ind w:left="1080" w:hanging="360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18,8; 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2; m=0,125; 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;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1,3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=1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0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зенкера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1,38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0= 340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55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55/1000=22,3 м/мин.</w:t>
      </w:r>
    </w:p>
    <w:p>
      <w:pPr>
        <w:pStyle w:val="Normal"/>
        <w:numPr>
          <w:ilvl w:val="0"/>
          <w:numId w:val="10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55=397,6 мм/мин.</w:t>
      </w:r>
    </w:p>
    <w:p>
      <w:pPr>
        <w:pStyle w:val="Normal"/>
        <w:numPr>
          <w:ilvl w:val="0"/>
          <w:numId w:val="10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крутящий момент на зенкере 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Нм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0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М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8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-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7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10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осевую силу:</w:t>
      </w:r>
    </w:p>
    <w:p>
      <w:pPr>
        <w:pStyle w:val="Normal"/>
        <w:ind w:left="360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23,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-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,2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4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10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" w:cs="GOST type A" w:ascii="GOST type A" w:hAnsi="GOST type A"/>
          <w:i/>
          <w:iCs/>
          <w:spacing w:val="20"/>
          <w:sz w:val="28"/>
        </w:rPr>
        <w:t xml:space="preserve">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(0,042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,8)</w:t>
      </w:r>
    </w:p>
    <w:p>
      <w:pPr>
        <w:pStyle w:val="Normal"/>
        <w:numPr>
          <w:ilvl w:val="0"/>
          <w:numId w:val="10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0 мм.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tg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0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0,58=0,58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мм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40+0,58+2)/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55= 0,107 мин.</w:t>
      </w:r>
    </w:p>
    <w:p>
      <w:pPr>
        <w:pStyle w:val="Normal"/>
        <w:ind w:left="705" w:hanging="0"/>
        <w:jc w:val="center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Второй технологический переход: Зенкеровать отверстие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0,72 мм. Режущий инструмент цельный зенкер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0,72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 по ГОСТ 12489-71. 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ерацию производим на вертикально-сверлильном станке 2Н125.</w:t>
      </w:r>
    </w:p>
    <w:p>
      <w:pPr>
        <w:pStyle w:val="Normal"/>
        <w:ind w:left="705" w:hanging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2=(20,72-20)/2=0,36 мм.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подачу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1,1 мм/об.   [3, таб. 25]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12 мм/об.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тойкость зенкера Т=30 мин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18,8; 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2; m=0,125; 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; 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НВ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1,3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=1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зенкера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3,85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0,72=366,6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55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0,7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55/1000=23,1 м/мин.</w:t>
      </w:r>
    </w:p>
    <w:p>
      <w:pPr>
        <w:pStyle w:val="Normal"/>
        <w:numPr>
          <w:ilvl w:val="0"/>
          <w:numId w:val="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55=397,6 мм/мин.</w:t>
      </w:r>
    </w:p>
    <w:p>
      <w:pPr>
        <w:pStyle w:val="Normal"/>
        <w:numPr>
          <w:ilvl w:val="0"/>
          <w:numId w:val="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крутящий момент на зенкере 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Нм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0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М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8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-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7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5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осевую силу:</w:t>
      </w:r>
    </w:p>
    <w:p>
      <w:pPr>
        <w:pStyle w:val="Normal"/>
        <w:ind w:left="360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23,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-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,2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4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sup>
              <m: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5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"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(0,0196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,8)</w:t>
      </w:r>
    </w:p>
    <w:p>
      <w:pPr>
        <w:pStyle w:val="Normal"/>
        <w:numPr>
          <w:ilvl w:val="0"/>
          <w:numId w:val="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0 мм.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tg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0=0,36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0,58=0,209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мм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40+0,209+2)/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55= 0,106 мин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Третий технологический переход: Развернуть отверстие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Н9 мм. машинная цельная развёртка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 по ГОСТ-1672-80, числом зубьев           . Материал Р6М5.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ерацию производим на вертикально-сверлильном станке 2Н125.</w:t>
      </w:r>
    </w:p>
    <w:p>
      <w:pPr>
        <w:pStyle w:val="Normal"/>
        <w:ind w:left="705" w:hanging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2=(21-20,72)/2=0,14 мм.</w:t>
      </w:r>
    </w:p>
    <w:p>
      <w:pPr>
        <w:pStyle w:val="Normal"/>
        <w:numPr>
          <w:ilvl w:val="0"/>
          <w:numId w:val="15"/>
        </w:numPr>
        <w:ind w:left="1080" w:hanging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подачу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2,7 мм/об.   [3, таб. 25]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6 мм/об.</w:t>
      </w:r>
    </w:p>
    <w:p>
      <w:pPr>
        <w:pStyle w:val="Normal"/>
        <w:numPr>
          <w:ilvl w:val="0"/>
          <w:numId w:val="15"/>
        </w:numPr>
        <w:ind w:left="1080" w:hanging="360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тойкость развёртки Т=120 мин</w:t>
      </w:r>
    </w:p>
    <w:p>
      <w:pPr>
        <w:pStyle w:val="Normal"/>
        <w:numPr>
          <w:ilvl w:val="0"/>
          <w:numId w:val="15"/>
        </w:numPr>
        <w:ind w:left="1080" w:hanging="360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15,6; 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2; m=0,3; 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5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; 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НВ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1,3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=1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развёртк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,56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1=99,5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90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90/1000=5,94 м/мин.</w:t>
      </w:r>
    </w:p>
    <w:p>
      <w:pPr>
        <w:pStyle w:val="Normal"/>
        <w:numPr>
          <w:ilvl w:val="0"/>
          <w:numId w:val="1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6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90=144 мм/мин.</w:t>
      </w:r>
    </w:p>
    <w:p>
      <w:pPr>
        <w:pStyle w:val="Normal"/>
        <w:numPr>
          <w:ilvl w:val="0"/>
          <w:numId w:val="1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крутящий момент на зенкере 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Нм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00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58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;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15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4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(0,3425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,8)</w:t>
      </w:r>
    </w:p>
    <w:p>
      <w:pPr>
        <w:pStyle w:val="Normal"/>
        <w:numPr>
          <w:ilvl w:val="0"/>
          <w:numId w:val="15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0 мм.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tg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0=0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0,58=0,0812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мм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(40+0,0812+2)/1,6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90= 0,29 мин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Четвёртый технологический переход: Зенковать фаску 1х45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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. Режущий инструмент зенковка цилиндрическая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21 мм., материал Р6М5. 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ерацию производим на вертикально-сверлильном станке 2Н125.</w:t>
      </w:r>
    </w:p>
    <w:p>
      <w:pPr>
        <w:pStyle w:val="Normal"/>
        <w:ind w:left="705" w:hanging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мм.</w:t>
      </w:r>
    </w:p>
    <w:p>
      <w:pPr>
        <w:pStyle w:val="Normal"/>
        <w:numPr>
          <w:ilvl w:val="0"/>
          <w:numId w:val="14"/>
        </w:numPr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подачу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1,1 мм/об.   [3, таб. 25]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12 мм/об.</w:t>
      </w:r>
    </w:p>
    <w:p>
      <w:pPr>
        <w:pStyle w:val="Normal"/>
        <w:numPr>
          <w:ilvl w:val="0"/>
          <w:numId w:val="14"/>
        </w:numPr>
        <w:ind w:left="1080" w:hanging="36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тойкость зенковки Т=40 мин</w:t>
      </w:r>
    </w:p>
    <w:p>
      <w:pPr>
        <w:pStyle w:val="Normal"/>
        <w:numPr>
          <w:ilvl w:val="0"/>
          <w:numId w:val="14"/>
        </w:numPr>
        <w:ind w:left="1080" w:hanging="360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8,8; 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2; m=0,125; 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 xml:space="preserve">MV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; 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НВ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1,3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=1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зенковк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0,83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1=315,9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50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50/1000=16,5 м/мин.</w:t>
      </w:r>
    </w:p>
    <w:p>
      <w:pPr>
        <w:pStyle w:val="Normal"/>
        <w:numPr>
          <w:ilvl w:val="0"/>
          <w:numId w:val="1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50=280 мм/мин.</w:t>
      </w:r>
    </w:p>
    <w:p>
      <w:pPr>
        <w:pStyle w:val="Normal"/>
        <w:numPr>
          <w:ilvl w:val="0"/>
          <w:numId w:val="1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крутящий момент на зенкере 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Нм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0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М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8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-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7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3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14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осевую силу:</w:t>
      </w:r>
    </w:p>
    <w:p>
      <w:pPr>
        <w:pStyle w:val="Normal"/>
        <w:ind w:left="360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23,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-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,2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,4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14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4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(0,003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,8)</w:t>
      </w:r>
    </w:p>
    <w:p>
      <w:pPr>
        <w:pStyle w:val="Normal"/>
        <w:numPr>
          <w:ilvl w:val="0"/>
          <w:numId w:val="1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 мм.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 мм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/1,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50= 0,004 мин.</w:t>
      </w:r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 xml:space="preserve">Радиально-сверлильная 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Сверлить два отверстия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14 мм. Режущий инструмент </w:t>
      </w: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Два спиральных сверла с кон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14 мм. по ГОСТ 2092-77 (Сверло 2301-0416 ГОСТ 2092-77). Материал сверла Р6М5.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ерацию производим на радиально-сверлильном станке 2М53 за один технологический переход.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1. 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7 м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аибольшую технологически допустимую подачу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7 мм/об.   [3, таб. 25].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подачу, допускаемую прочностью сверл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подачу, допускаемую механизмом  подачи станк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g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р</m:t>
                  </m:r>
                </m:sub>
              </m:sSub>
            </m:e>
          </m:rad>
        </m:oMath>
      </m:oMathPara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2,7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8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8900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1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0,8</m:t>
              </m:r>
            </m:deg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0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Из всех найденных расчётах подач принимаем наименьшую, т. е.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7 мм/об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28 мм/об. 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тойкость сверла Т=60 мин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4. 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7,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2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12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4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; 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НВ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1,3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=1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зенкера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7,16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4=617,83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500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500/1000=21,98 м/мин.</w:t>
      </w:r>
    </w:p>
    <w:p>
      <w:pPr>
        <w:pStyle w:val="Normal"/>
        <w:numPr>
          <w:ilvl w:val="0"/>
          <w:numId w:val="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0,28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500=140 мм/мин.</w:t>
      </w:r>
    </w:p>
    <w:p>
      <w:pPr>
        <w:pStyle w:val="Normal"/>
        <w:numPr>
          <w:ilvl w:val="0"/>
          <w:numId w:val="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крутящий момент на зенкере 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Нм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М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2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4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осевую силу:</w:t>
      </w:r>
    </w:p>
    <w:p>
      <w:pPr>
        <w:pStyle w:val="Normal"/>
        <w:ind w:left="360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М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2,7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4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2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26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3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(0,953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4,5)</w:t>
      </w:r>
    </w:p>
    <w:p>
      <w:pPr>
        <w:pStyle w:val="Normal"/>
        <w:numPr>
          <w:ilvl w:val="0"/>
          <w:numId w:val="4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0 мм.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14=4,2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мм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0+4,2+2)/0,28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500=0,116 мин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Вертикально-сверлильная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Сверлить сквозное отверстие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10 мм. Режущий инструмент </w:t>
      </w: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: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Спиральное сверло с цилиндрическим хвостиком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10 мм. по ГОСТ 886-77 (Сверло 2300-7016 ГОСТ 886-77). Материал сверла Р6М5.</w:t>
      </w:r>
    </w:p>
    <w:p>
      <w:pPr>
        <w:pStyle w:val="Normal"/>
        <w:ind w:firstLine="36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ерацию производим на вертикально-сверлильном станке 2Н125 за один технологический переход.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1. 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5 мм.</w:t>
      </w:r>
    </w:p>
    <w:p>
      <w:pPr>
        <w:pStyle w:val="Normal"/>
        <w:numPr>
          <w:ilvl w:val="0"/>
          <w:numId w:val="8"/>
        </w:numPr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аибольшую технологически допустимую подачу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1 мм/об.   [3, таб. 25].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подачу, допускаемую прочностью сверл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подачу, допускаемую механизмом  подачи станк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g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р</m:t>
                  </m:r>
                </m:sub>
              </m:sSub>
            </m:e>
          </m:rad>
        </m:oMath>
      </m:oMathPara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2,7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8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8900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0,8</m:t>
              </m:r>
            </m:deg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0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Из всех найденных расчётах подач принимаем наименьшую, т. е.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 мм/об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28 мм/об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. Стойкость сверла Т=35 мин</w:t>
      </w:r>
    </w:p>
    <w:p>
      <w:pPr>
        <w:pStyle w:val="Normal"/>
        <w:numPr>
          <w:ilvl w:val="0"/>
          <w:numId w:val="1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.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4,7; 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25; m=0,125; 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55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L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0,9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;  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=1; 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НВ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1,3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0,9=0,9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сверла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5,87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0=823,89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710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710/1000=22,294 м/мин.</w:t>
      </w:r>
    </w:p>
    <w:p>
      <w:pPr>
        <w:pStyle w:val="Normal"/>
        <w:numPr>
          <w:ilvl w:val="0"/>
          <w:numId w:val="1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28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710=198,8 мм/мин.</w:t>
      </w:r>
    </w:p>
    <w:p>
      <w:pPr>
        <w:pStyle w:val="Normal"/>
        <w:numPr>
          <w:ilvl w:val="0"/>
          <w:numId w:val="1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крутящий момент на сверла 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Нм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К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М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2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12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осевую силу:</w:t>
      </w:r>
    </w:p>
    <w:p>
      <w:pPr>
        <w:pStyle w:val="Normal"/>
        <w:ind w:left="360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М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2,7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8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6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12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m:rPr>
            <m:lit/>
            <m:nor/>
          </m:rPr>
          <w:rPr>
            <w:rFonts w:ascii="Cambria Math" w:hAnsi="Cambria Math"/>
          </w:rPr>
          <m:t xml:space="preserve">9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(0,69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,8)</w:t>
      </w:r>
    </w:p>
    <w:p>
      <w:pPr>
        <w:pStyle w:val="Normal"/>
        <w:numPr>
          <w:ilvl w:val="0"/>
          <w:numId w:val="12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35 мм.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10=3 мм., 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мм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35+3+2)/0,28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710=0,2 мин.</w:t>
      </w:r>
    </w:p>
    <w:p>
      <w:pPr>
        <w:pStyle w:val="Normal"/>
        <w:ind w:left="705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Горизонтально-фрезерная</w:t>
      </w:r>
    </w:p>
    <w:p>
      <w:pPr>
        <w:pStyle w:val="Normal"/>
        <w:ind w:firstLine="720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  <w:lang w:val="en-US"/>
        </w:rPr>
      </w:r>
    </w:p>
    <w:p>
      <w:pPr>
        <w:pStyle w:val="Normal"/>
        <w:ind w:firstLine="720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Фрезеровать сквозной паз ширин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5 мм., глубин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9,5 мм. и длин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0 мм. В качестве инструмента: Дисковая трёхсторонняя фреза из быстрорежущей стали Р6М5 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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80 мм с числом зубье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8 (Фреза 2240-0393-Р9 ГОСТ 3755-78). </w:t>
      </w:r>
    </w:p>
    <w:p>
      <w:pPr>
        <w:pStyle w:val="Normal"/>
        <w:ind w:firstLine="72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ерацию производим на горизонтально-фрезерном станке 6Т82Г за один технологический переход.</w:t>
      </w:r>
    </w:p>
    <w:p>
      <w:pPr>
        <w:pStyle w:val="Normal"/>
        <w:ind w:left="72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лубина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9,5 мм.</w:t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одача на зуб фрезы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 мм/зуб. [3, таб. 33].</w:t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тойкость фрезы Т=120 ми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м/мин, допускаемую режущими свойствами инструмента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U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P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иаметр фрезы, В-ширина фрезерования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72; 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2; m=0,15; 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5; 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4; 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; P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=0,1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х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х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</w:p>
    <w:p>
      <w:pPr>
        <w:pStyle w:val="Normal"/>
        <w:ind w:left="720" w:hanging="720"/>
        <w:jc w:val="center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85;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1; 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5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х0,85х1=0,85</w:t>
      </w:r>
    </w:p>
    <w:p>
      <w:pPr>
        <w:pStyle w:val="Normal"/>
        <w:ind w:left="720" w:hanging="72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3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частоту вращения фрезы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00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3,6/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80=54,24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50 мин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-1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фактическую скорость рез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/мин.,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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1000</w:t>
      </w:r>
    </w:p>
    <w:p>
      <w:pPr>
        <w:pStyle w:val="Normal"/>
        <w:ind w:left="720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,14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8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50/1000=12,56 м/мин.</w:t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минутную подачу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m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мм/мин.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х50х18=270 мм/мин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Корректируем по паспорту станка и принимаем в качестве фактической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50 мм/мин.</w:t>
      </w:r>
    </w:p>
    <w:p>
      <w:pPr>
        <w:pStyle w:val="Normal"/>
        <w:numPr>
          <w:ilvl w:val="0"/>
          <w:numId w:val="13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фактическую подачу на зуб фрезы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250/50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8=0,278 мм/зуб.</w:t>
      </w:r>
    </w:p>
    <w:p>
      <w:pPr>
        <w:pStyle w:val="Normal"/>
        <w:numPr>
          <w:ilvl w:val="0"/>
          <w:numId w:val="13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силу резания:</w:t>
      </w:r>
    </w:p>
    <w:p>
      <w:pPr>
        <w:pStyle w:val="Normal"/>
        <w:ind w:left="360" w:hanging="0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   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0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Ф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иаметр фрезы, В-ширина фрезерования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Р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 из справочника [3].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C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30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83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X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83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65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U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;</w:t>
      </w:r>
    </w:p>
    <w:p>
      <w:pPr>
        <w:pStyle w:val="Normal"/>
        <w:ind w:left="720" w:hanging="72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90/НВ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  <w:lang w:val="en-US"/>
        </w:rPr>
        <w:t>nV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(190/190)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perscript"/>
        </w:rPr>
        <w:t>0,55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 1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13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мощность резания:</w:t>
      </w:r>
    </w:p>
    <w:p>
      <w:pPr>
        <w:pStyle w:val="Normal"/>
        <w:ind w:left="360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360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необходимую мощность электродвигателя станка: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 w:eastAsia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(1,32 </w:t>
      </w:r>
      <w:r>
        <w:rPr>
          <w:i/>
          <w:iCs/>
          <w:spacing w:val="20"/>
          <w:sz w:val="28"/>
          <w:szCs w:val="28"/>
        </w:rPr>
        <w:t>≤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7,5)</w:t>
      </w:r>
    </w:p>
    <w:p>
      <w:pPr>
        <w:pStyle w:val="Normal"/>
        <w:numPr>
          <w:ilvl w:val="0"/>
          <w:numId w:val="13"/>
        </w:numPr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сновное технологическое время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аходим по формуле: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/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</w:t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обработки, мм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y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глубина врезания инструмента, мм;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длина перебега инструмента, мм. 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    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40 мм,</w:t>
      </w: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GOST type A" w:ascii="GOST type A" w:hAnsi="GOST type A"/>
          <w:i/>
          <w:iCs/>
          <w:spacing w:val="20"/>
          <w:sz w:val="28"/>
        </w:rPr>
        <w:t xml:space="preserve">                                      , </w:t>
      </w:r>
      <w:r>
        <w:rPr>
          <w:rFonts w:eastAsia="Symbol" w:cs="Symbol" w:ascii="Symbol" w:hAnsi="Symbol"/>
          <w:i/>
          <w:iCs/>
          <w:spacing w:val="20"/>
          <w:sz w:val="28"/>
          <w:szCs w:val="28"/>
          <w:lang w:val="en-US"/>
        </w:rPr>
        <w:t>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4 мм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40+38,6+4)/250=0,33 мин.</w:t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  <w:t>5.2 Расчёт норм времени:</w:t>
      </w:r>
    </w:p>
    <w:p>
      <w:pPr>
        <w:pStyle w:val="Normal"/>
        <w:jc w:val="both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Технические нормы времени в условиях массового и серийного про</w:t>
        <w:softHyphen/>
        <w:t>изводства устанавливаются расчётно-аналитическим методом. При массо</w:t>
        <w:softHyphen/>
        <w:t>вом производстве определяется норма штучного времени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основное время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 вспомогательное время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бс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время на обслуживание рабочего места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Arial" w:ascii="GOST type A" w:hAnsi="GOST type A"/>
          <w:i/>
          <w:iCs/>
          <w:spacing w:val="20"/>
          <w:sz w:val="28"/>
          <w:szCs w:val="28"/>
        </w:rPr>
        <w:t>-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тдых.</w:t>
      </w:r>
    </w:p>
    <w:p>
      <w:pPr>
        <w:pStyle w:val="Normal"/>
        <w:ind w:firstLine="709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Вспомогательное врем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состоит из времени на установку и снятие детал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; времени, связанного с переходом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(установкой инструмента по лимбу, упору, разметке; предварительным измерениям, точением пробной стружки и др.) ; времен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, связанного с переходом на приёмы, не вошедшего в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(изменение частоты вращения шпинделя станка, изменения подачи, поворот резцовой головки и др.) ; вспомогательного времени на контрольные измере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которые устанавливают по нормативным таблицам в зависимости от точности измерения, размеров измеряемых поверхностей ;</w:t>
      </w:r>
    </w:p>
    <w:p>
      <w:pPr>
        <w:pStyle w:val="Normal"/>
        <w:ind w:firstLine="709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К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-поправочный коэффициент, учитывающий размер партий обрабатываемых деталей; в курсовых и дипломных проектах К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. =1.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Время на обслуживания рабочего места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бс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состоит из времени технического обслужив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тех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и времени организационного обслуживания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рг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. Время на техническое обслуживание зависит от типа станка и характера выполняемой работы В массовом производстве оно задаётся в минутах и пересчитывается с учётом стойкости инструмента и основного технологического времени. В серийном производстве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мах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не отделяется от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рг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и задаётся в процентах от оперативного времени. Время на организационное обслуживание зависит от типа оборудования и условий работы и задаётся в процентах от оперативного времени как в массовом, так и в серийном производстве.</w:t>
      </w:r>
    </w:p>
    <w:p>
      <w:pPr>
        <w:pStyle w:val="Normal"/>
        <w:ind w:firstLine="709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Время на отдых и личные надобност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т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зависит от массы обрабатываемой детали, машинного времени, оперативного времени, вида подачи и определяется в процентах от оперативного времени как в массовом, так и в серийном производстве.</w:t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1. Вертикально-фрезерная:</w:t>
      </w:r>
    </w:p>
    <w:p>
      <w:pPr>
        <w:pStyle w:val="Normal"/>
        <w:shd w:fill="FFFFFF" w:val="clear"/>
        <w:spacing w:before="10" w:after="0"/>
        <w:jc w:val="both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33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25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9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5+0,06=0,11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12 мин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,5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2,5/100=(0,33+0,57)2,5/100=0,023 мин.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4/100=(0,33+0,57)4/100=0,036 мин. (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2. Вертикально-фрезерная:</w:t>
      </w:r>
    </w:p>
    <w:p>
      <w:pPr>
        <w:pStyle w:val="Normal"/>
        <w:shd w:fill="FFFFFF" w:val="clear"/>
        <w:spacing w:before="10" w:after="0"/>
        <w:jc w:val="both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23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25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9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5+0,06=0,11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12 мин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,5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2,5/100=(0,23+0,57)2,5/100=0,02 мин.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4/100=(0,23+0,57)4/100=0,032 мин. (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3. Вертикально-сверлильная:</w:t>
      </w:r>
    </w:p>
    <w:p>
      <w:pPr>
        <w:pStyle w:val="Normal"/>
        <w:shd w:fill="FFFFFF" w:val="clear"/>
        <w:spacing w:before="10" w:after="0"/>
        <w:jc w:val="both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107+0,106+0,29+0,004=0,507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20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0,08+0,06=0,14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0,01+0,05+0,06)4=0,48 мин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11 мин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2/100=(0,507+0,93)2/100=0,0287 мин.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3,5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3,5/100=(0,507+0,93)3,5/100=0,05 мин. (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4. Радиально-сверлильная:</w:t>
      </w:r>
    </w:p>
    <w:p>
      <w:pPr>
        <w:pStyle w:val="Normal"/>
        <w:shd w:fill="FFFFFF" w:val="clear"/>
        <w:spacing w:before="10" w:after="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116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22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13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01+0,05+0,06=0,12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11 мин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,2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2,2/100=(0,116+0,58)2,2/100=0,0153 мин.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4/100=(0,116+0,58)4/100=0,0278 мин. (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5. Вертикально-сверлильная:</w:t>
      </w:r>
    </w:p>
    <w:p>
      <w:pPr>
        <w:pStyle w:val="Normal"/>
        <w:shd w:fill="FFFFFF" w:val="clear"/>
        <w:spacing w:before="10" w:after="0"/>
        <w:jc w:val="both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2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22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07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01+0,05+0,06=0,12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11 мин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2/100=(0,2+0,52)2/100=0,0144 мин.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3,5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3,5/100=(0,2+0,52)3,5/100=0,0252 мин. (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6. Горизонтально-фрезерная:</w:t>
      </w:r>
    </w:p>
    <w:p>
      <w:pPr>
        <w:pStyle w:val="Normal"/>
        <w:shd w:fill="FFFFFF" w:val="clear"/>
        <w:spacing w:before="10" w:after="0"/>
        <w:jc w:val="both"/>
        <w:rPr>
          <w:rFonts w:ascii="GOST type A" w:hAnsi="GOST type A" w:eastAsia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33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уст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21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09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пер.к.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06+0,05=0,11 мин,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изм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0,09 мин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  <w:t>(Методические указания, приложения 7…11)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бслуживание рабочего места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2,5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бс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2,5/100=(0,33+0,5)2,5/100=0,0208 мин.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 xml:space="preserve"> (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Время на отдых и личные надобности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%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пер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отд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(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о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+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в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4/100=(0,33+0,5)4/100=0,0332 мин. (</w:t>
      </w:r>
      <w:r>
        <w:rPr>
          <w:rFonts w:cs="GOST type A" w:ascii="GOST type A" w:hAnsi="GOST type A"/>
          <w:i/>
          <w:iCs/>
          <w:spacing w:val="20"/>
          <w:sz w:val="28"/>
          <w:szCs w:val="32"/>
        </w:rPr>
        <w:t>приложения 7…11)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Штучное время: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  <w:t>6. Описание конструкции и принципа работы спроектированных приспособлений и расчёт зажимных усилий: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  <w:t>6.1 Описание конструкции приспособления:</w:t>
      </w:r>
    </w:p>
    <w:p>
      <w:pPr>
        <w:pStyle w:val="Normal"/>
        <w:jc w:val="both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Применение станочных приспособлений расширяет технологические возможности металлорежущего оборудования, повышает производительность и точность обработки заготовок, облегчает условия труда рабочих и повышает культуру производства на предприятии. С помощью станочных приспособлений при механической обработке деталей решаются следующие основные типовые задачи: базирование и закрепление заготовок, координирование инструмента, изменение положения заготовки относительно оборудования.</w:t>
      </w:r>
    </w:p>
    <w:p>
      <w:pPr>
        <w:pStyle w:val="Normal"/>
        <w:shd w:fill="FFFFFF" w:val="clear"/>
        <w:spacing w:before="5" w:after="0"/>
        <w:ind w:right="48" w:firstLine="518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При проектировании станочного приспособления необходимо со</w:t>
        <w:softHyphen/>
        <w:t>блюдать правила выбора баз, стабильного взаимного положения заготовки и режущего инструмента при обработки, обеспечивать удобство установки, контроля и снятия детали, свободного удаления стружки, управления стан</w:t>
        <w:softHyphen/>
        <w:t>ком и приспособлением, а также условия безопасности работы и обслужи</w:t>
        <w:softHyphen/>
        <w:t>вания данного приспособления.</w:t>
      </w:r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Назначение: специальное станочное приспособление предназначено для фрезерования поверхностей, торцевыми цельными твердосплавными  и быстрорежущими фрезами по ГОСТ 16463-80.</w:t>
      </w:r>
    </w:p>
    <w:p>
      <w:pPr>
        <w:pStyle w:val="Normal"/>
        <w:ind w:left="705" w:hanging="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left="705" w:hanging="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32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32"/>
        </w:rPr>
        <w:t>Расчёт сил зажима заготовки:</w:t>
      </w:r>
    </w:p>
    <w:p>
      <w:pPr>
        <w:pStyle w:val="Normal"/>
        <w:ind w:firstLine="540"/>
        <w:jc w:val="both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ри фрезеровании торцевой фрезой заготовку устанавливают основанием на три опоры, а боковой и торцевой поверхностями подводят к трём другим опорам (рис.9). Применяемые два зажима, действующие нормально к поверхности заготовки, должны создать силы зажима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1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препятствующие перемещению обрабатываемой заготовки под дей</w:t>
        <w:softHyphen/>
        <w:t>ствием горизонтальной составляющей 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силы резания. Обычно силы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1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и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2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зажима равны, и следовательно, силы трения Т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1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и Т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 xml:space="preserve">2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тоже равны.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</w:rPr>
        <w:drawing>
          <wp:inline distT="0" distB="0" distL="0" distR="0">
            <wp:extent cx="2199005" cy="16389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Рис.9 Схема к расчёту сил зажима заготовки.</w:t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им силу зажима, создаваемую винтовым прихватом, резьба гайки М10, а длина плеч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a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30 мм.,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60 мм.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Определяем усилие, создаваемое гайкой: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445260" cy="2857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L</m:t>
              </m:r>
            </m:num>
            <m:den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ind w:firstLine="540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Где Р- усилие приложенное к гаечному ключу или рукоятке, Н, (Р=100…150Н);</w:t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-длина ключа или рукоятки, мм, (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(12…15)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);</w:t>
      </w:r>
    </w:p>
    <w:p>
      <w:pPr>
        <w:pStyle w:val="Normal"/>
        <w:ind w:firstLine="540"/>
        <w:jc w:val="both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</w:rPr>
        <w:t xml:space="preserve">           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>-средний радиус резьбы, мм;</w:t>
      </w:r>
    </w:p>
    <w:p>
      <w:pPr>
        <w:pStyle w:val="Normal"/>
        <w:ind w:firstLine="540"/>
        <w:jc w:val="both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</w:rPr>
        <w:t xml:space="preserve">           </w:t>
      </w: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угол подъёма резьбы (у стандартных метрических резьб с крупным шагом </w:t>
      </w:r>
      <w:r>
        <w:rPr>
          <w:rFonts w:cs="GOST type A" w:ascii="GOST type A" w:hAnsi="GOST type A"/>
          <w:i/>
          <w:iCs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>=2</w:t>
      </w:r>
      <w:r>
        <w:rPr>
          <w:i/>
          <w:iCs/>
          <w:spacing w:val="20"/>
          <w:sz w:val="28"/>
          <w:szCs w:val="28"/>
        </w:rPr>
        <w:t>º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0'-3</w:t>
      </w:r>
      <w:r>
        <w:rPr>
          <w:i/>
          <w:iCs/>
          <w:spacing w:val="20"/>
          <w:sz w:val="28"/>
          <w:szCs w:val="28"/>
        </w:rPr>
        <w:t>º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0')</w:t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</w:rPr>
        <w:t xml:space="preserve">      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-угол трения в резьбовом соединении (для метрических резьб </w:t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  </w:t>
      </w:r>
      <w:r>
        <w:rPr>
          <w:rFonts w:cs="GOST type A" w:ascii="GOST type A" w:hAnsi="GOST type A"/>
          <w:i/>
          <w:iCs/>
          <w:spacing w:val="20"/>
          <w:sz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</w:t>
      </w:r>
      <w:r>
        <w:rPr>
          <w:i/>
          <w:iCs/>
          <w:spacing w:val="20"/>
          <w:sz w:val="28"/>
          <w:szCs w:val="28"/>
        </w:rPr>
        <w:t>º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4')</w:t>
      </w:r>
    </w:p>
    <w:p>
      <w:pPr>
        <w:pStyle w:val="Normal"/>
        <w:ind w:firstLine="540"/>
        <w:jc w:val="both"/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К - коэффициент, зависящий от формы и площади соприкосновений зажимного элемента с зажимаемой поверхностью.</w:t>
      </w:r>
    </w:p>
    <w:p>
      <w:pPr>
        <w:pStyle w:val="Normal"/>
        <w:jc w:val="both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рименяем для наших условий: Р=100 Н;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1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10=120 мм.; 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=4,55 мм.;   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3</w:t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  <w:spacing w:val="20"/>
          <w:sz w:val="28"/>
          <w:szCs w:val="28"/>
        </w:rPr>
        <w:t>º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15';     </w:t>
      </w: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GOST type A" w:ascii="GOST type A" w:hAnsi="GOST type A"/>
          <w:i/>
          <w:iCs/>
          <w:spacing w:val="20"/>
          <w:sz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6</w:t>
      </w:r>
      <w:r>
        <w:rPr>
          <w:i/>
          <w:iCs/>
          <w:spacing w:val="20"/>
          <w:sz w:val="28"/>
          <w:szCs w:val="28"/>
        </w:rPr>
        <w:t>º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34'.</w:t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pacing w:val="20"/>
          <w:sz w:val="28"/>
        </w:rPr>
      </w:pPr>
      <w:r>
        <w:rPr>
          <w:rFonts w:cs="GOST type A" w:ascii="GOST type A" w:hAnsi="GOST type A"/>
          <w:i/>
          <w:iCs/>
          <w:spacing w:val="2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Определяем силу зажима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, действующую от прихвата на зажимаемую заготовку. Составляем уравнение моментов, согласно схеме сил, действующих на заготовку:</w:t>
      </w:r>
    </w:p>
    <w:p>
      <w:pPr>
        <w:pStyle w:val="Normal"/>
        <w:ind w:firstLine="54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-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заж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a+Wb=0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lang w:val="en-US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W=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(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заж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a)/b=(14959,5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30)/60=7479,75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Н</w:t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ила резания 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=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 xml:space="preserve">2772,435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Н</w:t>
      </w:r>
    </w:p>
    <w:p>
      <w:pPr>
        <w:pStyle w:val="Normal"/>
        <w:ind w:firstLine="540"/>
        <w:jc w:val="both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Прочное закрепление заготовки обеспечивается при условии, если 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2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fW</w:t>
      </w:r>
      <w:r>
        <w:rPr>
          <w:i/>
          <w:iCs/>
          <w:spacing w:val="20"/>
          <w:sz w:val="28"/>
          <w:szCs w:val="28"/>
        </w:rPr>
        <w:t>≥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 xml:space="preserve"> 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  <w:t>н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Или 2</w:t>
      </w:r>
      <w:r>
        <w:rPr>
          <w:rFonts w:cs="GOST type A" w:ascii="GOST type A" w:hAnsi="GOST type A"/>
          <w:i/>
          <w:iCs/>
          <w:spacing w:val="20"/>
          <w:sz w:val="28"/>
          <w:szCs w:val="28"/>
          <w:lang w:val="en-US"/>
        </w:rPr>
        <w:t>fW</w:t>
      </w:r>
      <w:r>
        <w:rPr>
          <w:i/>
          <w:iCs/>
          <w:spacing w:val="20"/>
          <w:sz w:val="28"/>
          <w:szCs w:val="28"/>
        </w:rPr>
        <w:t>≥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0,6 Р</w:t>
      </w: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  <w:lang w:val="en-US"/>
        </w:rPr>
        <w:t>z</w:t>
      </w:r>
    </w:p>
    <w:p>
      <w:pPr>
        <w:pStyle w:val="Normal"/>
        <w:ind w:firstLine="540"/>
        <w:jc w:val="center"/>
        <w:rPr/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2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0,3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7479,75</w:t>
      </w:r>
      <w:r>
        <w:rPr>
          <w:i/>
          <w:iCs/>
          <w:spacing w:val="20"/>
          <w:sz w:val="28"/>
          <w:szCs w:val="28"/>
        </w:rPr>
        <w:t>≥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0,6</w:t>
      </w:r>
      <w:r>
        <w:rPr>
          <w:rFonts w:eastAsia="Symbol" w:cs="Symbol" w:ascii="Symbol" w:hAnsi="Symbol"/>
          <w:i/>
          <w:iCs/>
          <w:spacing w:val="20"/>
          <w:sz w:val="28"/>
          <w:szCs w:val="28"/>
        </w:rPr>
        <w:t>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2772,435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4487,85</w:t>
      </w:r>
      <w:r>
        <w:rPr>
          <w:i/>
          <w:iCs/>
          <w:spacing w:val="20"/>
          <w:sz w:val="28"/>
          <w:szCs w:val="28"/>
        </w:rPr>
        <w:t>≥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1663,46.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</w:r>
    </w:p>
    <w:p>
      <w:pPr>
        <w:pStyle w:val="Normal"/>
        <w:ind w:firstLine="540"/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Условие прочности выполняется.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  <w:t>Литература</w:t>
      </w:r>
    </w:p>
    <w:p>
      <w:pPr>
        <w:pStyle w:val="Normal"/>
        <w:ind w:left="360" w:hanging="0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Гжиров Р. И. Краткий справочник конструктора: Справочник-Л.: Машиностроение, 1983</w:t>
      </w:r>
    </w:p>
    <w:p>
      <w:pPr>
        <w:pStyle w:val="Normal"/>
        <w:numPr>
          <w:ilvl w:val="0"/>
          <w:numId w:val="9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Справочник технолога- машиностроителя. В 2-х т. Т. 1 /Под ред. А. Г. Косиловой и Р. К. Мещерякова.- 4-е изд., перераб. и доп.- М.: Машиностроение, 1986.</w:t>
      </w:r>
    </w:p>
    <w:p>
      <w:pPr>
        <w:pStyle w:val="Normal"/>
        <w:numPr>
          <w:ilvl w:val="0"/>
          <w:numId w:val="9"/>
        </w:numPr>
        <w:rPr>
          <w:rFonts w:ascii="GOST type A" w:hAnsi="GOST type A" w:cs="GOST type A"/>
          <w:i/>
          <w:i/>
          <w:iCs/>
          <w:spacing w:val="20"/>
          <w:sz w:val="28"/>
          <w:szCs w:val="28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</w:rPr>
        <w:t>Справочник технолога- машиностроителя. В 2-х т. Т. 2 /Под ред. А. Г. Косиловой и Р. К. Мещерякова.- 4-е изд., перераб. и доп.- М.: Машиностроение, 1985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GOST type A" w:cs="GOST type A" w:ascii="GOST type A" w:hAnsi="GOST type A"/>
          <w:i/>
          <w:iCs/>
          <w:spacing w:val="20"/>
          <w:sz w:val="28"/>
          <w:szCs w:val="28"/>
        </w:rPr>
        <w:t xml:space="preserve"> </w:t>
      </w:r>
      <w:r>
        <w:rPr>
          <w:rFonts w:cs="GOST type A" w:ascii="GOST type A" w:hAnsi="GOST type A"/>
          <w:i/>
          <w:iCs/>
          <w:spacing w:val="20"/>
          <w:sz w:val="28"/>
          <w:szCs w:val="28"/>
        </w:rPr>
        <w:t>Ковшов А. Н. Технология машиностроения: Учебник.- М.: Машиностроение, 1987.</w:t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ind w:firstLine="540"/>
        <w:jc w:val="center"/>
        <w:rPr>
          <w:rFonts w:ascii="GOST type A" w:hAnsi="GOST type A" w:cs="GOST type A"/>
          <w:i/>
          <w:i/>
          <w:iCs/>
          <w:spacing w:val="20"/>
          <w:sz w:val="28"/>
          <w:szCs w:val="28"/>
          <w:vertAlign w:val="subscript"/>
        </w:rPr>
      </w:pPr>
      <w:r>
        <w:rPr>
          <w:rFonts w:cs="GOST type A" w:ascii="GOST type A" w:hAnsi="GOST type A"/>
          <w:i/>
          <w:iCs/>
          <w:spacing w:val="20"/>
          <w:sz w:val="28"/>
          <w:szCs w:val="28"/>
          <w:vertAlign w:val="subscript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iCs/>
          <w:spacing w:val="20"/>
          <w:sz w:val="28"/>
          <w:szCs w:val="28"/>
          <w:vertAlign w:val="subscript"/>
          <w:lang w:val="en-US" w:eastAsia="en-US"/>
        </w:rPr>
      </w:pPr>
      <w:r>
        <w:rPr>
          <w:rFonts w:cs="GOST type A" w:ascii="GOST type A" w:hAnsi="GOST type A"/>
          <w:b/>
          <w:i/>
          <w:iCs/>
          <w:spacing w:val="20"/>
          <w:sz w:val="28"/>
          <w:szCs w:val="28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1143000</wp:posOffset>
            </wp:positionH>
            <wp:positionV relativeFrom="paragraph">
              <wp:posOffset>228600</wp:posOffset>
            </wp:positionV>
            <wp:extent cx="7461885" cy="105371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885" cy="1053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OST type A" w:hAnsi="GOST type A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OST type A" w:hAnsi="GOST type A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9:26:00Z</dcterms:created>
  <dc:creator>Олег</dc:creator>
  <dc:description/>
  <cp:keywords/>
  <dc:language>en-US</dc:language>
  <cp:lastModifiedBy>Олежка</cp:lastModifiedBy>
  <cp:lastPrinted>2005-04-13T16:43:00Z</cp:lastPrinted>
  <dcterms:modified xsi:type="dcterms:W3CDTF">2005-04-30T09:26:00Z</dcterms:modified>
  <cp:revision>2</cp:revision>
  <dc:subject/>
  <dc:title>Оглавление</dc:title>
</cp:coreProperties>
</file>