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131278827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283375826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95000743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1813487028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1702422833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2010664462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49050190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461783963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688052280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1971890407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804492765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265219512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643367094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345245950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238815507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1069871706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1057184265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1494442535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238261689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1474390898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1294781716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1222682650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1076065584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196719665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263727981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573760330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1201524403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738839411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1490086346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2072380368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311573654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280031468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544949248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1215271074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167395201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801727143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393938981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1788014282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1107786099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700535188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981202166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1531385987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1068065485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995245015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1246892132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697404198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769606160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