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Palatino Linotype" w:hAnsi="Palatino Linotype" w:cs="Palatino Linotype"/>
          <w:color w:val="FF6600"/>
          <w:sz w:val="20"/>
        </w:rPr>
      </w:pPr>
      <w:r>
        <w:rPr>
          <w:rFonts w:cs="Palatino Linotype" w:ascii="Palatino Linotype" w:hAnsi="Palatino Linotype"/>
          <w:color w:val="FF6600"/>
          <w:sz w:val="20"/>
        </w:rPr>
        <w:t>6. Черная металлургия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color w:val="FF6600"/>
          <w:sz w:val="20"/>
        </w:rPr>
      </w:pPr>
      <w:r>
        <w:rPr>
          <w:rFonts w:cs="Palatino Linotype" w:ascii="Palatino Linotype" w:hAnsi="Palatino Linotype"/>
          <w:color w:val="FF6600"/>
          <w:sz w:val="20"/>
        </w:rPr>
      </w:r>
    </w:p>
    <w:p>
      <w:pPr>
        <w:pStyle w:val="TextBody"/>
        <w:ind w:right="0" w:firstLine="567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Черная металлургия - комплексная отрасль народного хозяйства, представляющая собой совокупность отраслей по добыче сырья, его обогащению, выплавке чугуна, стали и производству проката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ыделяют три вида черной металлургии: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109"/>
        <w:gridCol w:w="2545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еталлургия полного цикл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</w:rPr>
              <w:t>Передельная металлурги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Малая металлургия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едставляет собой наличие всех стадий производства на одном предприят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Тип производства, при котором одна из стадий выделяется в отдельное производство, либо связано с переработкой металлоло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Представляет собой металлургические цехи в составе крупных машиностроительных предприятий</w:t>
            </w:r>
          </w:p>
        </w:tc>
      </w:tr>
    </w:tbl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Размещение предприятий черной металлургии зависит от типа самой металлургии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u w:val="single"/>
        </w:rPr>
        <w:t>Малая металлургия</w:t>
      </w:r>
      <w:r>
        <w:rPr>
          <w:rFonts w:cs="Palatino Linotype" w:ascii="Palatino Linotype" w:hAnsi="Palatino Linotype"/>
        </w:rPr>
        <w:t>. Размещается в центрах крупных машиностроительных баз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u w:val="single"/>
        </w:rPr>
        <w:t>Передельная металлургия</w:t>
      </w:r>
      <w:r>
        <w:rPr>
          <w:rFonts w:cs="Palatino Linotype" w:ascii="Palatino Linotype" w:hAnsi="Palatino Linotype"/>
        </w:rPr>
        <w:t>. Это производство связано с переработкой металлолома, а металлолом является результатом функционирования машиностроительных предприятий, либо предприятий самой металлургии, поэтому предприятия передельной металлургии размещаются либо в районах машиностроительных баз, либо в районах концентрации черной металлургии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u w:val="single"/>
        </w:rPr>
        <w:t>Ферросплавное производство</w:t>
      </w:r>
      <w:r>
        <w:rPr>
          <w:rFonts w:cs="Palatino Linotype" w:ascii="Palatino Linotype" w:hAnsi="Palatino Linotype"/>
        </w:rPr>
        <w:t>. Представляет собой усовершенствование качества железных изделий путем добавок легирующих металлов для придания этим изделиям нужных свойств. Производство ферросплавов энергоемкое и материалоемкое и поэтому предприятия оптимально размещать в районах, где дешевая  энергия сочетается с ресурсами легирующих металлов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u w:val="single"/>
        </w:rPr>
        <w:t>Металлургия полного цикла</w:t>
      </w:r>
      <w:r>
        <w:rPr>
          <w:rFonts w:cs="Palatino Linotype" w:ascii="Palatino Linotype" w:hAnsi="Palatino Linotype"/>
        </w:rPr>
        <w:t xml:space="preserve">. Эта отрасль отличается материалоемкостью и топливоемкостью. По расчетам экономистов, 90% затрат при производстве металла приходится на сырье и топливо, причем на сырье и топливо затрат приходится поровну, поэтому предприятия металлургии полного цикла размещаются либо в районах сырья, либо в районах топлива. 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Топливом для металлургии выступает черный коксующийся уголь. Основными топливными базами для черной металлургии являются следующ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узбасс (Западная Сибир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ечорский бассейн (Северный район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Южноякутский бассейн (Дальний Восток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г. Шахты (Севрный Кавказ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онбасс (Украин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арагандинский бассейн (Казахстан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месторождения Ткибули, Ткварчели (Грузия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ырьем для черной металлургии являются железные руды. Главными месторождениями на территории СНГ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МА (Центрально-Черноземный райо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Palatino Linotype" w:ascii="Palatino Linotype" w:hAnsi="Palatino Linotype"/>
        </w:rPr>
        <w:t>Урал (Тагило-Кушвинская группа месторождений Свердловской области, Бакальская группа Челябинской, Орско-Халиловская группа Оренбургской област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Горная Шория (Западная Сибир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Абаканское, Ирбинское, Тейское (Восточная Сибир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Гаринское, Алданское (Дальний Восто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Palatino Linotype" w:ascii="Palatino Linotype" w:hAnsi="Palatino Linotype"/>
        </w:rPr>
        <w:t xml:space="preserve">Оленегорское, Ковдорское, Костомукшское (Северный район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ерченское, Криворожское, Приазовское месторождения (Украин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околово-Сарбайское, Лисаковское месторождения (Казахст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Дашкесан (Армения)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Первой металлургической базой России является Уральская металлургическая база. В размещении предприятий черной металлургии на Урале прослеживается 2 принципа: 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 xml:space="preserve">- в районах топлива. Согласно этому принципу в </w:t>
      </w:r>
      <w:r>
        <w:rPr>
          <w:rFonts w:cs="Palatino Linotype" w:ascii="Palatino Linotype" w:hAnsi="Palatino Linotype"/>
          <w:lang w:val="en-US"/>
        </w:rPr>
        <w:t>XVIII</w:t>
      </w:r>
      <w:r>
        <w:rPr>
          <w:rFonts w:cs="Palatino Linotype" w:ascii="Palatino Linotype" w:hAnsi="Palatino Linotype"/>
        </w:rPr>
        <w:t xml:space="preserve"> - </w:t>
      </w:r>
      <w:r>
        <w:rPr>
          <w:rFonts w:cs="Palatino Linotype" w:ascii="Palatino Linotype" w:hAnsi="Palatino Linotype"/>
          <w:lang w:val="en-US"/>
        </w:rPr>
        <w:t>XIX</w:t>
      </w:r>
      <w:r>
        <w:rPr>
          <w:rFonts w:cs="Palatino Linotype" w:ascii="Palatino Linotype" w:hAnsi="Palatino Linotype"/>
        </w:rPr>
        <w:t xml:space="preserve"> вв. размещались первые металлургические заводы. Угля на Урале не было никогда, и потому в качестве топлива использовались лесные ресурсы (древесный уголь). Первыми металлургическими центрами на Урале стали Чусовой, Невьянск, Алапаевск, Нижний Тагил (все - Свердловская область). Эти центры до сих пор сохранили свою металлургическую специализацию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 xml:space="preserve">- в районах сырья. С разработкой в 30-х годах </w:t>
      </w:r>
      <w:r>
        <w:rPr>
          <w:rFonts w:cs="Palatino Linotype" w:ascii="Palatino Linotype" w:hAnsi="Palatino Linotype"/>
          <w:lang w:val="en-US"/>
        </w:rPr>
        <w:t>XX</w:t>
      </w:r>
      <w:r>
        <w:rPr>
          <w:rFonts w:cs="Palatino Linotype" w:ascii="Palatino Linotype" w:hAnsi="Palatino Linotype"/>
        </w:rPr>
        <w:t xml:space="preserve"> века горы Магнитной предприятия черной металлургии стали размещать в условиях близости железорудных месторождений. К этому  периоду относится строительство крупнейшего в Европе Магнитогорского металлургического комбината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 xml:space="preserve">Металлургия Урала отличается высоким удельным весом верхних этажей отрасли, представленных выплавкой чугуна, стали, производством проката. Металлургия полного цикла представлена следующими комбинатами: Нижнетагильским, Челябинским, Магнитогорским, Орско-Халиловским в г. Новотроицке (Оренбургская область). На Урале сложились крупнейшие в России центры ферросплавного (Челябинск, Серов) и трубопрокатного производств (Челябинск, Первоуральск). Передельная металлургия представлена заводами Ревды, Алапаевска, Чусового, Екатеринбурга (все Свердловская область), Сатки, Аши, Златоуста (все Челябинская обл.). Хорошо развита малая металлургия в крупнейших машиностроительных центрах Свердловской, Челябинской, Пермской областей. К современным проблемам Уральской металлургической базы можно отнести крайнее истощение собственной сырьевой базы и отсутствие топлива. Большая часть руды завозится с КМА и Соколово-Сарбайского месторождения Казахстана; уголь - из Кузбасса и Караганды. 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Второй металлургической базой России является Центральная металлургическая база, расположенная на территории Центрально-Черноземного и частично Центрального экономических районов. Основой для развития металлургии в центральных районах России является уникальное месторождение железных руд КМА (запасы 16,7 млрд. тонн). Металлургия Центра отличается высоким удельным весом нижних этажей отрасли, представленных добычей железных руд, их обогащением и вывозом за пределы района; передельной и малой металлургии. Металлургия полного цикла представлена двумя комбинатами Липецким и Новоаскольским (г. Старый Оскол). Последний был построен по лицензии Германии и отличается тем, что в производстве полностью отсутствует доменный передел и применяется метод прямого восстановления железа. Передельные заводы располагаются в городах Орел, Тула, Электросталь, Москва. К современным проблемам Центральной металлургической базы можно отнести отсутствие топлива на территории обоих районов. Уголь завозится с Воркуты, Кузбасса, частично с Донбасса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Третьей металлургической базой России является Западно-Сибирская металлургическая база. Металлургия Западной Сибири развивается при наличии топлива (Кузбасс) и сырья (железные руды Горной Шории), вблизи Транссибирской железнодорожной магистрали. Главным недостатком металлургической базы является удаленность от основных потребителей в центрально-европейских районах страны. Потому металлургия Сибири развивается не в полную силу: доминируют нижние этажи отрасли, представленные, преимущественно, добычей каменного угля и вывозом его за пределы района. Металлургия полного цикла представлена Новокузнецким металлургическим комбинатом. Центром передельной металлургии является г. Новосибирск. Производство ферросплавов основано в Новокузнецке.</w:t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</w:rPr>
        <w:t>Крупным металлургическим центром России является город Череповец (Северный экономический район). Комбинат полного цикла Череповца располагается в центре между сырьевой базой (железные руды Кольского полуострова) и топливной базой (Печерский каменноугольный бассейн). Основное предназначение комбината - обеспечение машиностроительных баз Северо-Западного и Центрального экономических районов металлом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СНГ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рупнейшей металлургической базой среди стран СНГ является Южная металлургическая база Украины. В период СССР это была первая металлургическая  база страны. Основой для ее развития является Донбасс (каменный уголь) и железорудные месторождения Кривого Рога и Керчи. Эта металлургическая база отличается высоким уровнем развития верхних этажей отрасли. Металлургия полного цикла представлена комбинатами Донецка, Днепропетровска, Макеевки, Стаханова. Центры передельной металлургии - Горловка, Запорожье, Краматорск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Крупное металлургическое производство сложилось в Казахстане. Металлургия Казахстана развивается в благоприятных для нее условиях: при наличии собственной топливной (Карагандинский бассейн) и сырьевой  (Соколово-Сарбайское, Лисаковское, Аятское месторождения) баз. Металлургическая база характеризуется высоким удельным весом нижних этажей отрасли, представленных добычей сырья и вывозом его за пределы района (преимущественно на Урал). Металлургия полного цикла представлена комбинатом в городе Темиртау. В Казахстане сложилось крупнейшее в СНГ ферросплавное производство. Центры: Актюбинск, Темиртау, Павлодар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 основе месторождений каменного угля Ткибули и Ткварчели сложилось металлургическое производство в Грузии. Железная руда на металлургические заводы поступает с Дашкесана. Металлургический комбинат полного цикла действует в городе Рустави. Центр ферросплавного производства сложился в Зестафони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5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3:22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1-05-14T14:33:00Z</cp:lastPrinted>
  <dcterms:modified xsi:type="dcterms:W3CDTF">2008-12-29T14:42:00Z</dcterms:modified>
  <cp:revision>5</cp:revision>
  <dc:subject>Birthday </dc:subject>
  <dc:title>Are You suprised ?</dc:title>
</cp:coreProperties>
</file>