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 Linotype" w:hAnsi="Palatino Linotype" w:cs="Palatino Linotype"/>
          <w:color w:val="FF6600"/>
          <w:sz w:val="20"/>
          <w:u w:val="none"/>
        </w:rPr>
      </w:pPr>
      <w:r>
        <w:rPr>
          <w:rFonts w:cs="Palatino Linotype" w:ascii="Palatino Linotype" w:hAnsi="Palatino Linotype"/>
          <w:color w:val="FF6600"/>
          <w:sz w:val="20"/>
          <w:u w:val="none"/>
        </w:rPr>
        <w:t>3. Население и трудовые ресурсы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  <w:color w:val="FF6600"/>
          <w:sz w:val="20"/>
          <w:u w:val="single"/>
        </w:rPr>
      </w:pPr>
      <w:r>
        <w:rPr>
          <w:rFonts w:cs="Palatino Linotype" w:ascii="Palatino Linotype" w:hAnsi="Palatino Linotype"/>
          <w:b/>
          <w:color w:val="FF6600"/>
          <w:sz w:val="20"/>
          <w:u w:val="single"/>
        </w:rPr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Основные источники знаний о народонаселении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Всеобщие переписи (с 1319 г.)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2. Ревизия (с 1719 г.)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Микропереписи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4. Социальные опросы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5. Домовые книги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6. Церковно-приходские книги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Динамика численности населения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Киевская Русь – 3,5 млн. чел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2. Иван Грозный – 7 млн. чел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1850 г. – 42 млн. чел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Воспроизводство – замещение одного поколения другим в результате рождаемости, смертности и брачности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Типы воспроизводства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Архетип: рождаемость близка к биологически возможной, отсутствует семья, сверхвысокая смертность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2. Традиционный: рождаемость близка к биологически возможной, появляется семья, смертность очень медленно идет на убыль, многодетная семья (7-8 детей)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Современный: доминирует двудетная семья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4. Демографическая аномалия: в среднем один ребенок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ричины разной детности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Многодетная семья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биологическая – адаптация к высокой смертности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медицинская – не регулируется количество деторождений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экономическая – многодетная семья сопутствует отсталой немеханизированной экономике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социальная – дети заботились о стариках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религиозная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2. Двудетность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биологическая – низкая рождаемость и низкая смертность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медицинская – аборты и контрацепция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экономическая – малодетная семья сопутствует механизированной экономике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социальная – пенсии по старости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религиозная – безнравственное общество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Однодетность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для 60% семей второй ребенок стал непозволительной роскошью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для 80% семей трудноразрешим квартирный вопрос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деградация семьи (30% семей – гражданский брак, 13% - без отцов, количество разводов превышает количество браков)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физическая деградация (17 млн. хронические алкоголики, 2 млн. умалишенные, 820 тыс. заключенные),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 отсутствует стимулирующая государственная политика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Демографические кризисы – периоды убыли населения стране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  <w:lang w:val="en-US"/>
        </w:rPr>
        <w:t>I</w:t>
      </w:r>
      <w:r>
        <w:rPr>
          <w:rFonts w:cs="Palatino Linotype" w:ascii="Palatino Linotype" w:hAnsi="Palatino Linotype"/>
          <w:sz w:val="20"/>
        </w:rPr>
        <w:t>. 1916 – 1922 гг. – прямые людские потери от 12 до 18 млн. человек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  <w:lang w:val="en-US"/>
        </w:rPr>
        <w:t>II</w:t>
      </w:r>
      <w:r>
        <w:rPr>
          <w:rFonts w:cs="Palatino Linotype" w:ascii="Palatino Linotype" w:hAnsi="Palatino Linotype"/>
          <w:sz w:val="20"/>
        </w:rPr>
        <w:t>. 1929 – 1937 гг. – от 6 до 7 млн. человек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  <w:lang w:val="en-US"/>
        </w:rPr>
        <w:t>III</w:t>
      </w:r>
      <w:r>
        <w:rPr>
          <w:rFonts w:cs="Palatino Linotype" w:ascii="Palatino Linotype" w:hAnsi="Palatino Linotype"/>
          <w:sz w:val="20"/>
        </w:rPr>
        <w:t>. 1941 – 1947 гг. – 27 млн. человек.</w:t>
      </w:r>
    </w:p>
    <w:p>
      <w:pPr>
        <w:pStyle w:val="TextBody"/>
        <w:ind w:firstLine="567"/>
        <w:rPr/>
      </w:pPr>
      <w:r>
        <w:rPr>
          <w:rFonts w:cs="Palatino Linotype" w:ascii="Palatino Linotype" w:hAnsi="Palatino Linotype"/>
          <w:sz w:val="20"/>
          <w:lang w:val="en-US"/>
        </w:rPr>
        <w:t>IV</w:t>
      </w:r>
      <w:r>
        <w:rPr>
          <w:rFonts w:cs="Palatino Linotype" w:ascii="Palatino Linotype" w:hAnsi="Palatino Linotype"/>
          <w:sz w:val="20"/>
        </w:rPr>
        <w:t>. 1992 - ? – каждый год почти 1 млн. чел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Косвенные людские потери – нерожденные дети (90 млн. чел.)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В России должно быть 270 млн. человек. Таким образом, за 20 в. в стране не досчитались практически 150 млн. чел. 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Демографическое будущее России: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Замещение коренных народов пришлыми.</w:t>
      </w:r>
    </w:p>
    <w:p>
      <w:pPr>
        <w:pStyle w:val="TextBody"/>
        <w:ind w:firstLine="567"/>
        <w:rPr/>
      </w:pPr>
      <w:r>
        <w:rPr>
          <w:rFonts w:cs="Palatino Linotype" w:ascii="Palatino Linotype" w:hAnsi="Palatino Linotype"/>
          <w:sz w:val="20"/>
        </w:rPr>
        <w:t>2. К середине 21 в. второй по численности нацией будут китайцы. После 2080 г. русские – этническое меньшинство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3. Будет происходить старение нации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4. Увеличение налогов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5. К 2050 г. будут проживать от 80 до 114 млн. чел.</w:t>
      </w:r>
    </w:p>
    <w:p>
      <w:pPr>
        <w:pStyle w:val="TextBody"/>
        <w:ind w:firstLine="567"/>
        <w:rPr/>
      </w:pPr>
      <w:r>
        <w:rPr>
          <w:rFonts w:cs="Palatino Linotype" w:ascii="Palatino Linotype" w:hAnsi="Palatino Linotype"/>
          <w:sz w:val="20"/>
        </w:rPr>
        <w:t xml:space="preserve">6. К середине 22 в. все коренные народы будут замещены пришлыми. </w:t>
      </w:r>
    </w:p>
    <w:p>
      <w:pPr>
        <w:pStyle w:val="TextBody"/>
        <w:ind w:firstLine="567"/>
        <w:rPr>
          <w:rFonts w:ascii="Palatino Linotype" w:hAnsi="Palatino Linotype" w:cs="Palatino Linotype"/>
          <w:b/>
          <w:b/>
          <w:color w:val="FF9900"/>
          <w:sz w:val="20"/>
        </w:rPr>
      </w:pPr>
      <w:r>
        <w:rPr>
          <w:rFonts w:cs="Palatino Linotype" w:ascii="Palatino Linotype" w:hAnsi="Palatino Linotype"/>
          <w:b/>
          <w:color w:val="FF9900"/>
          <w:sz w:val="20"/>
        </w:rPr>
      </w:r>
    </w:p>
    <w:p>
      <w:pPr>
        <w:pStyle w:val="TextBody"/>
        <w:ind w:firstLine="567"/>
        <w:rPr>
          <w:rFonts w:ascii="Palatino Linotype" w:hAnsi="Palatino Linotype" w:cs="Palatino Linotype"/>
          <w:b/>
          <w:b/>
          <w:color w:val="FF9900"/>
          <w:sz w:val="20"/>
        </w:rPr>
      </w:pPr>
      <w:r>
        <w:rPr>
          <w:rFonts w:cs="Palatino Linotype" w:ascii="Palatino Linotype" w:hAnsi="Palatino Linotype"/>
          <w:b/>
          <w:color w:val="FF9900"/>
          <w:sz w:val="20"/>
        </w:rPr>
        <w:t>1. Демографическая ситуация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Демографическая ситуация – характеристика населения в определенный промежуток времени на определенной территории.</w:t>
      </w:r>
    </w:p>
    <w:p>
      <w:pPr>
        <w:pStyle w:val="TextBody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Огромную роль в организации народного хозяйства выполняет население. Роль населения можно охарактеризовать следующим образом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селение – главный производитель всех благ и услуг. Население является базой формирования трудовых ресурсов. От количества и качества населения (под качеством населения понимаются численность, половозрастной состав, уровень образования, уровень культуры и т.д.) зависит количество и качество трудовых ресурсов, а стало быть, и возможности организации народного хозяйств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селение – главный потребитель всех производимых благ и услуг. Это значит, что количество и качество населения будут определять объем, ассортимент и качество продукции, которую необходимо производить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азмещение населения оказывает прямое воздействие на размещение конкретных отраслей хозяйства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Сейчас численность населения России составляет 147.4 млн. человек (в 1996 году – 148.4 млн. человек). По численности населения Россия занимает шестое место в мире после Китая, Индии, США, Индонезии, Бразил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ценки демографической ситуаци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Численность насе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Динамика насе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Естественный прирост насе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Численность населения зависит от двух факторов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естественного движения насел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механического движения населения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Естественное движение населения  связано с рождаемостью и смертностью. Разница между количеством родившихся и умерших за определенный период времени носит название естественного прироста. Часто используют показатель естественного прироста на 1000 человек насе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 1993 года показатель естественного прироста по России стал отрицательным. По оценке ряда специалистов практически ежегодно с карты России стирается город с численностью 500 тыс. человек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чины снижения рождаемост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Глубокий социально-экономический кризис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Снижение качества жизни насе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Ухудшение в значительной степени финансирования образования и здравоохран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Высокий уровень урбанизац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Высокая занятость женщин в общественном производстве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6. Явление второго эха войны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 Увеличение смертност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чины увеличения смертност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Глубокий социально-экономический кризис, который резко снизил качество жизн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Старение насе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. Выросла криминогенная обстановка. 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Механическое движение – перемещение населения по территории. Показателем механического движения населения является сальдо миграций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ложительное сальдо миграции образуется, когда число въезжающих на конкретную территорию выше, чем число отъезжающих, отрицательное сальдо образуется, когда с территории уезжает больше, чем приезжает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 1991 г. – положительное сальдо миграци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азмер внешнего сальдо миграции – 60 тыс. человек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траны, из которых приезжают: Средняя Азия, Закавказье, Украина, Белорусс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жным для народного хозяйства является показатель половозрастной структуры населения, т.е. соотношение населения по полу и возрасту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отношение мужчин и женщин: 47% - 53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о 25 лет – 1000 женщин – 1013 мужчин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о 30 лет – 1000 женщин – 1005 мужчин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о 35 лет – 1000 женщин – 1003 мужчины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о 36 лет – 1000 женщин – 990 мужчин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зрастные группы: до 1 года, 1-3 года, 3-7 лет, 7-10 лет, 10-15 лет..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ледующим важным показателем  является  соотношение возрастных категорий населения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26"/>
        <w:gridCol w:w="3136"/>
      </w:tblGrid>
      <w:tr>
        <w:trPr>
          <w:cantSplit w:val="true"/>
        </w:trPr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асел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Palatino Linotype" w:ascii="Palatino Linotype" w:hAnsi="Palatino Linotype"/>
                <w:sz w:val="20"/>
                <w:lang w:val="en-US"/>
              </w:rPr>
              <w:t>I</w:t>
            </w:r>
            <w:r>
              <w:rPr>
                <w:rFonts w:cs="Palatino Linotype" w:ascii="Palatino Linotype" w:hAnsi="Palatino Linotype"/>
                <w:sz w:val="20"/>
              </w:rPr>
              <w:t>. Лица, не достигшие трудоспособного возраста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от 0 до 16 лет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%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Palatino Linotype" w:ascii="Palatino Linotype" w:hAnsi="Palatino Linotype"/>
                <w:sz w:val="20"/>
                <w:lang w:val="en-US"/>
              </w:rPr>
              <w:t>II</w:t>
            </w:r>
            <w:r>
              <w:rPr>
                <w:rFonts w:cs="Palatino Linotype" w:ascii="Palatino Linotype" w:hAnsi="Palatino Linotype"/>
                <w:sz w:val="20"/>
              </w:rPr>
              <w:t>. Лица в трудоспособном возрасте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ужчины (16 - 60 лет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Женщины (16 – 55 лет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56-57%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lang w:val="en-US"/>
              </w:rPr>
              <w:t>III</w:t>
            </w:r>
            <w:r>
              <w:rPr>
                <w:rFonts w:cs="Palatino Linotype" w:ascii="Palatino Linotype" w:hAnsi="Palatino Linotype"/>
              </w:rPr>
              <w:t xml:space="preserve">. Лица, вышедшие за пределы трудоспособного возраста: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осле 60 лет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-23%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Показатель прогрессивности возрастной структуры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lang w:val="en-US"/>
        </w:rPr>
        <w:t>2.</w:t>
      </w:r>
      <w:r>
        <w:rPr>
          <w:rFonts w:cs="Palatino Linotype" w:ascii="Palatino Linotype" w:hAnsi="Palatino Linotype"/>
        </w:rPr>
        <w:t xml:space="preserve"> Показатель демографической нагрузк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den>
          </m:f>
        </m:oMath>
      </m:oMathPara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казывает, сколько человек должен обеспечивать один занятий в народном хозяйстве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ажной характеристикой, имеющей народнохозяйственное значение, является состав населения по месту проживания (деление населения на городское и сельское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инамика городского населения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1913 г. – 10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1930 г. – 40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1945 г. – 50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Конец 20 в. – 74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орода – это, как правило, административные, хозяйственные, культурные, научные центры народного хозяйства, центры локализации основной доли промышленных предприятий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В разных странах разработаны критерии выделения населенных пунктов как городских поселений. Например, в США городом считается населенный пункт с числом жителей 200 и более человек, в Бразилии – с числом более 2,5 тыс. человек. В России существуют следующие критерии отнесения населенного пункта к город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Palatino Linotype" w:ascii="Palatino Linotype" w:hAnsi="Palatino Linotype"/>
        </w:rPr>
        <w:t>численность населения в городах должна быть не менее 3 тыс. человек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е менее 85% населения должны быть рабочими и служащими или членами их семей, т.е. не должны быть заняты в отраслях сельского хозяйства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Для народного хозяйства также важна типология городов, так как города, различные по численности населения способны к выполнению различного рода функций. В соответствии с классификацией Хорева, все города делятся: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7"/>
        <w:gridCol w:w="1348"/>
        <w:gridCol w:w="1445"/>
        <w:gridCol w:w="1385"/>
        <w:gridCol w:w="1468"/>
        <w:gridCol w:w="1468"/>
      </w:tblGrid>
      <w:tr>
        <w:trPr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Гор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Тип го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алые гор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редние горо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ольшие гор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рупные гор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рупнейшие гор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Города-миллионе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</w:rPr>
              <w:t>Численность на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До 50 тыс. жи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50 – 100 тыс. челове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0  - 250 тыс. челове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0 – 500 тыс. челове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выше 500 тыс. челове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Свыше 1 млн. человек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России 1095 городов и более 1900 поселков городского тип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 России всего 13 городов миллионеров. К ним относятся Москва, Санкт-Петербург, Нижний Новгород, Новосибирск, Екатеринбург, Самара, Омск, Уфа, Казань, Челябинск, Пермь, Ростов-на-Дону, Волгоград. Около 60% городского населения России проживает в больших, крупных, крупнейших и городах-миллионерах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собенностью сельского расселения населения России является то, что основная доля сельского населения проживает в населенных пунктах с числом жителей свыше 200 человек. Причем крупность сельского населенного пункта возрастает с севера на юг. Если сельские населенные пункты в Северном районе (район Вологды) насчитывают в каждом поселении от 50 до 100 человек, то на территории Ставропольского и Краснодарского краев среднее число проживающих в одном селе достигает 1 тысячи человек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 мировой практике считается, что если доля городского населения в стране достигла 50% и выше, то такая страна относится к высокоурбанизированной. В России доля городского населения составляет 74%, причем в некоторых областях этот показатель выше: в Свердловской – 87%, Челябинской – 83%, Пермской – 79%, Тюменской и Архангельской – по 90% в каждой и т.д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ля развития народного хозяйства также важно учитывать особенности расселения населения. Размещение населения на территории страны зависит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 особенностей природных услови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 культурных, национальных традици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 размещения хозяйств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 исторических факторов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оказатели расселения: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1. Средняя людность населенных пунктов:</w:t>
      </w:r>
    </w:p>
    <w:p>
      <w:pPr>
        <w:pStyle w:val="TextBodyIndent"/>
        <w:ind w:firstLine="56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ЛНП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Нас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НП</m:t>
              </m:r>
            </m:den>
          </m:f>
        </m:oMath>
      </m:oMathPara>
    </w:p>
    <w:p>
      <w:pPr>
        <w:pStyle w:val="TextBodyIndent"/>
        <w:ind w:firstLine="567"/>
        <w:rPr/>
      </w:pPr>
      <w:r>
        <w:rPr>
          <w:rFonts w:cs="Palatino Linotype" w:ascii="Palatino Linotype" w:hAnsi="Palatino Linotype"/>
          <w:sz w:val="20"/>
        </w:rPr>
        <w:t>2. Средняя плотность населенных пунктов:</w:t>
      </w:r>
    </w:p>
    <w:p>
      <w:pPr>
        <w:pStyle w:val="TextBodyIndent"/>
        <w:ind w:firstLine="567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НП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Пункт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рритории</m:t>
                  </m:r>
                </m:sub>
              </m:sSub>
            </m:den>
          </m:f>
        </m:oMath>
      </m:oMathPara>
    </w:p>
    <w:p>
      <w:pPr>
        <w:pStyle w:val="TextBodyIndent"/>
        <w:ind w:firstLine="567"/>
        <w:rPr/>
      </w:pPr>
      <w:r>
        <w:rPr>
          <w:rFonts w:cs="Palatino Linotype" w:ascii="Palatino Linotype" w:hAnsi="Palatino Linotype"/>
          <w:sz w:val="20"/>
        </w:rPr>
        <w:t>3. Средняя плотность населения.</w:t>
      </w:r>
    </w:p>
    <w:p>
      <w:pPr>
        <w:pStyle w:val="TextBodyIndent"/>
        <w:ind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Н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лНас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рритории</m:t>
                  </m:r>
                </m:sub>
              </m:sSub>
            </m:den>
          </m:f>
        </m:oMath>
      </m:oMathPara>
    </w:p>
    <w:p>
      <w:pPr>
        <w:pStyle w:val="TextBodyIndent"/>
        <w:ind w:firstLine="567"/>
        <w:rPr/>
      </w:pPr>
      <w:r>
        <w:rPr>
          <w:rFonts w:cs="Palatino Linotype" w:ascii="Palatino Linotype" w:hAnsi="Palatino Linotype"/>
          <w:sz w:val="20"/>
        </w:rPr>
        <w:t>Средняя плотность населения в мире 32-33 человека на кв. км. В России средняя плотность – 8-9 чел на кв. км., в Челябинской области – 40-45 человек на кв. км. Самая плотнозаселенная территория в России – Центральный район, особенно Московская область – 100-120 человек на кв. км. В Москве плотность населения достигает 9 000 человек на кв. км., Токио – 12 000 человек на кв. км., Париже – 15 000 человек на кв. км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Население на территории России размещено крайне неравномерно. В стране выделяется основная полоса расселения населения: северная граница проходит по линии Санкт-Петербург – Пермь – Красноярск, южная граница – Волгоград – Оренбург - граница с Казахстаном – Абакан, а далее узкой полосой вдоль Транссибирской железнодорожной  магистрали до Владивостока. На данной территории проживает более 2/3 всего населения России, а далее к северу и югу от основной полосы расселения находятся зоны редкого заселения с плотностью населения около 0,1 чел на кв. км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 территории России проживают 110 нации и национальностей, народов и народностей. Самые крупные нации: русские (82%), татары (3,8%), украинцы (3%), чуваши (1,2%), башкиры (0,1%)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Важными характеристиками, которые определяют демографическую ситуацию, являются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Показатели качества жизни: внутренний национальный продукт на душу населения, уровень безработицы, вероятность трудоустройства, величина прожиточного минимума, удельный вес людей, находящихся на уровне прожиточного минимума, показатель безопасности, показатель уровня преступности, показатель уровня загрязнений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Показатели здоровья: уровень заболеваний, уровень обеспеченности врачами, больничными койками на 1000 чел., продолжительность жизни населен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. При оценке демографической ситуации ООН использует показатель: индекс человеческого развития. Это комплексный показатель, который включает в себя объем ВВП на душу населения, продолжительность жизни, уровень образования. </w:t>
      </w:r>
    </w:p>
    <w:p>
      <w:pPr>
        <w:pStyle w:val="Heading3"/>
        <w:ind w:firstLine="567"/>
        <w:rPr>
          <w:rFonts w:ascii="Palatino Linotype" w:hAnsi="Palatino Linotype" w:cs="Palatino Linotype"/>
          <w:color w:val="FF9900"/>
          <w:sz w:val="20"/>
          <w:u w:val="none"/>
        </w:rPr>
      </w:pPr>
      <w:r>
        <w:rPr>
          <w:rFonts w:cs="Palatino Linotype" w:ascii="Palatino Linotype" w:hAnsi="Palatino Linotype"/>
          <w:color w:val="FF9900"/>
          <w:sz w:val="20"/>
          <w:u w:val="none"/>
        </w:rPr>
        <w:t>2. Трудовые ресурсы.</w:t>
      </w:r>
    </w:p>
    <w:p>
      <w:pPr>
        <w:pStyle w:val="TextBodyIndent"/>
        <w:ind w:firstLine="567"/>
        <w:rPr/>
      </w:pPr>
      <w:r>
        <w:rPr/>
        <w:t>Под трудовыми ресурсами понимается часть населения в трудоспособном возрасте. В России к трудоспособному возрасту относят население с 16 лет до 60 лет (для мужского населения), 55 лет (для женского населения). К трудовым ресурсам относятся: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05"/>
        <w:gridCol w:w="2012"/>
        <w:gridCol w:w="1999"/>
        <w:gridCol w:w="1713"/>
        <w:gridCol w:w="1713"/>
      </w:tblGrid>
      <w:tr>
        <w:trPr>
          <w:cantSplit w:val="true"/>
        </w:trPr>
        <w:tc>
          <w:tcPr>
            <w:tcW w:w="10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аселение, не достигшее трудоспособного возраста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аселение в трудоспособном возрасте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аселение, вышедшее за пределы трудоспособного возра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одростки, не занятые в народном хозяйств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Подростки, занятые в народном хозяйств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Трудоспособное население в трудоспособном возраст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етрудоспособное население в трудоспособном возрасте (неработающие, инвалиды, пенсионер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Население в нетрудоспособном возрасте, занятое в отраслях н/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Население в нетрудоспособ-ном возрасте, незанятое в н/х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35</wp:posOffset>
                      </wp:positionV>
                      <wp:extent cx="0" cy="44577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0.05pt" to="115.65pt,3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0795</wp:posOffset>
                      </wp:positionV>
                      <wp:extent cx="0" cy="332740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0.85pt" to="147.5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14605</wp:posOffset>
                      </wp:positionV>
                      <wp:extent cx="635" cy="4470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3pt,1.15pt" to="287.3pt,3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jc w:val="both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</w:r>
          </w:p>
          <w:p>
            <w:pPr>
              <w:pStyle w:val="Heading4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97790</wp:posOffset>
                      </wp:positionV>
                      <wp:extent cx="845185" cy="3175"/>
                      <wp:effectExtent l="635" t="38100" r="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52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7.7pt" to="121.35pt,7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5595</wp:posOffset>
                      </wp:positionH>
                      <wp:positionV relativeFrom="paragraph">
                        <wp:posOffset>116840</wp:posOffset>
                      </wp:positionV>
                      <wp:extent cx="793115" cy="3175"/>
                      <wp:effectExtent l="0" t="38100" r="635" b="355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85pt,9.2pt" to="287.25pt,9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Трудовые ресурсы</w:t>
            </w:r>
          </w:p>
          <w:p>
            <w:pPr>
              <w:pStyle w:val="Normal"/>
              <w:ind w:firstLine="567"/>
              <w:jc w:val="both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ажной характеристикой является распределение трудовых ресурсов по сферам и отраслям народного хозяйства. В России в сфере материального производства занято 74-76% всего населения, остальная доля занята в непроизводственной сфере. Для сравнения в высокоразвитых странах в отраслях непроизводственной сферы занято от 55% (во Франции) до 75% (В США) всего населения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С переходом нашей страны на новые рыночные отношения появилось понятие рынок труда, под которым понимается сфера обращения спроса и предложения рабочей силы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ынок труда образуется под влиянием следующих факторов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>
          <w:cantSplit w:val="true"/>
        </w:trPr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Palatino Linotype" w:hAnsi="Palatino Linotype" w:cs="Palatino Linotype"/>
                <w:b w:val="false"/>
                <w:b w:val="false"/>
                <w:sz w:val="20"/>
              </w:rPr>
            </w:pPr>
            <w:r>
              <w:rPr>
                <w:rFonts w:cs="Palatino Linotype" w:ascii="Palatino Linotype" w:hAnsi="Palatino Linotype"/>
                <w:b w:val="false"/>
                <w:sz w:val="20"/>
              </w:rPr>
              <w:t>Рынок труд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Спрос рабочей сил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Предложение рабочей сил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едприятия и учрежде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амо населени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беспечение территории ресурс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иродные услов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особенности ЭГ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история развития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ложившаяся структура народного хозяй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отребности населения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уровень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численность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квалификаци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оловозрастной соста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8" w:leader="none"/>
              </w:tabs>
              <w:ind w:left="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соотношение городского и сельского населения.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облемы рынка труд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онверсия ряда производств тяжелой промышленности и оборонного комплекса на социально-ориентированные отрасли хозяйства в связи с переходом на рыночные отнош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ерестройка и переориентация всей системы  подготовки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Формирование механизма управления безработицей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казатели безработицы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</w:t>
      </w:r>
      <w:r>
        <w:rPr>
          <w:rFonts w:cs="Palatino Linotype" w:ascii="Palatino Linotype" w:hAnsi="Palatino Linotyp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ровБезра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егБезрН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ЭконАктивн</m:t>
            </m:r>
          </m:den>
        </m:f>
      </m:oMath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Безработица: структурная, циклическая, фрикционна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Уровень безработицы стран мира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ЕС – 8,3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Испания – 15,9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.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) Россия – 3-4%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Уровень застойности безработицы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Исчисляется показателем удельного веса безработных, которые состоят на учете по безработице более 1 год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Показатель возможности трудоустройств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пределяется соотношением количества безработных и количеством вакантных рабочих мест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 группы показателей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Воспроизводственные (численность населения, средняя продолжительность жизни, естественный прирост, сальдо миграции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Структурные (половая структура, возрастная структура, демографическая нагрузка, показатель прогрессивности возрастной структуры, этническо-религиозная структура, доля городского и сельского населения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Размещения (средняя плотность населения, густота населенных пунктов, средняя людность населенных пунктов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Качества населения (ИЧР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2:37:00Z</dcterms:created>
  <dc:creator>Морев С.В.</dc:creator>
  <dc:description/>
  <cp:keywords/>
  <dc:language>en-US</dc:language>
  <cp:lastModifiedBy>User</cp:lastModifiedBy>
  <cp:lastPrinted>2001-12-21T17:19:00Z</cp:lastPrinted>
  <dcterms:modified xsi:type="dcterms:W3CDTF">2008-12-27T16:40:00Z</dcterms:modified>
  <cp:revision>9</cp:revision>
  <dc:subject/>
  <dc:title>Население и трудовые ресурсы</dc:title>
</cp:coreProperties>
</file>