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rFonts w:ascii="Palatino Linotype" w:hAnsi="Palatino Linotype" w:cs="Palatino Linotype"/>
          <w:b/>
          <w:b/>
          <w:color w:val="FF6600"/>
        </w:rPr>
      </w:pPr>
      <w:r>
        <w:rPr>
          <w:rFonts w:cs="Palatino Linotype" w:ascii="Palatino Linotype" w:hAnsi="Palatino Linotype"/>
          <w:b/>
          <w:color w:val="FF6600"/>
        </w:rPr>
        <w:t>4. Природные условия и природные ресурсы. Природно-ресурсный потенциал как условие организации народного хозяйства.</w:t>
      </w:r>
    </w:p>
    <w:p>
      <w:pPr>
        <w:pStyle w:val="Normal"/>
        <w:ind w:right="567" w:firstLine="567"/>
        <w:jc w:val="both"/>
        <w:rPr>
          <w:rFonts w:ascii="Palatino Linotype" w:hAnsi="Palatino Linotype" w:cs="Palatino Linotype"/>
          <w:b/>
          <w:b/>
          <w:color w:val="FF6600"/>
        </w:rPr>
      </w:pPr>
      <w:r>
        <w:rPr>
          <w:rFonts w:cs="Palatino Linotype" w:ascii="Palatino Linotype" w:hAnsi="Palatino Linotype"/>
          <w:b/>
          <w:color w:val="FF6600"/>
        </w:rPr>
      </w:r>
    </w:p>
    <w:p>
      <w:pPr>
        <w:pStyle w:val="TextBodyIndent"/>
        <w:ind w:right="-1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Вся окружающая человеческое общество природная среда  представлена в виде природных условий и природных ресурсов.</w:t>
      </w:r>
    </w:p>
    <w:p>
      <w:pPr>
        <w:pStyle w:val="Normal"/>
        <w:ind w:right="-1" w:firstLine="567"/>
        <w:jc w:val="both"/>
        <w:rPr/>
      </w:pPr>
      <w:r>
        <w:rPr>
          <w:rFonts w:cs="Palatino Linotype" w:ascii="Palatino Linotype" w:hAnsi="Palatino Linotype"/>
        </w:rPr>
        <w:t>К природным условиям (ПУ) относятся тела и силы природы, которые на данном уровне развития производительных сил важны и необходимы, но не принимают непосредственного участия в процессе производства.</w:t>
      </w:r>
    </w:p>
    <w:p>
      <w:pPr>
        <w:pStyle w:val="Normal"/>
        <w:ind w:right="-1" w:firstLine="567"/>
        <w:jc w:val="both"/>
        <w:rPr/>
      </w:pPr>
      <w:r>
        <w:rPr>
          <w:rFonts w:cs="Palatino Linotype" w:ascii="Palatino Linotype" w:hAnsi="Palatino Linotype"/>
        </w:rPr>
        <w:t>К природным ресурсам (ПР) относятся тела и силы природы, которые на данном уровне развития производительных сил важны и необходимы и принимают непосредственное участие в процессе производства.</w:t>
      </w:r>
    </w:p>
    <w:p>
      <w:pPr>
        <w:pStyle w:val="Normal"/>
        <w:ind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еление всей окружающей природной среды на ПУ и ПР условно. Одни и те же компоненты природы могут переходить из состояния условий в состояние ресурсов и наоборот, либо одновременно пребывать и условиями и ресурсами.</w:t>
      </w:r>
    </w:p>
    <w:p>
      <w:pPr>
        <w:pStyle w:val="Normal"/>
        <w:ind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еление среды на ПУ и ПР завис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 потребностей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т возможностей общества, т.е. от уровня развития производительных сил.</w:t>
      </w:r>
    </w:p>
    <w:p>
      <w:pPr>
        <w:pStyle w:val="TextBodyIndent"/>
        <w:ind w:right="-1" w:firstLine="567"/>
        <w:rPr/>
      </w:pPr>
      <w:r>
        <w:rPr>
          <w:rFonts w:cs="Palatino Linotype" w:ascii="Palatino Linotype" w:hAnsi="Palatino Linotype"/>
          <w:sz w:val="20"/>
        </w:rPr>
        <w:t>Таким образом, роль природной среды в жизни и деятельности общества можно сформулироват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-1" w:firstLine="567"/>
        <w:jc w:val="both"/>
        <w:rPr/>
      </w:pPr>
      <w:r>
        <w:rPr>
          <w:rFonts w:cs="Palatino Linotype" w:ascii="Palatino Linotype" w:hAnsi="Palatino Linotype"/>
        </w:rPr>
        <w:t>Природная среда была, есть и будет основой для развития производительных с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кружающая природная среда способна либо ускорить, либо замедлить развитие общества, но никогда не определяет уровень его разви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ет абсолютно положительных, либо абсолютно отрицательных компонентов окружающей среды. Для различных отраслей хозяйства одни и те же ПУ и ПР оказывают различное влияние.</w:t>
      </w:r>
    </w:p>
    <w:p>
      <w:pPr>
        <w:pStyle w:val="TextBodyIndent"/>
        <w:ind w:right="567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К природным условиям принято относи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567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азмеры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567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лима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567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тип природной з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567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ельеф и геологическое строение.</w:t>
      </w:r>
    </w:p>
    <w:p>
      <w:pPr>
        <w:pStyle w:val="TextBodyIndent"/>
        <w:ind w:right="-1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Более сильное воздействия на организацию и размещение производства оказывают природные ресурсы. К наиболее распространенным классификациям природных ресурсов относят следующие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0" w:right="567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По принадлежности к типу природы:</w:t>
      </w:r>
    </w:p>
    <w:p>
      <w:pPr>
        <w:pStyle w:val="TextBodyIndent"/>
        <w:ind w:right="567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8"/>
        <w:gridCol w:w="2507"/>
        <w:gridCol w:w="2233"/>
      </w:tblGrid>
      <w:tr>
        <w:trPr>
          <w:cantSplit w:val="true"/>
        </w:trPr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иродные ресурс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инер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Вод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Земель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Биологические</w:t>
            </w:r>
          </w:p>
        </w:tc>
      </w:tr>
      <w:tr>
        <w:trPr>
          <w:trHeight w:val="24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- топливно-энергетические (нефть, газ, уголь, горючие сланцы, торф)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- металлорудные (руды черных и цветных металлов)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неметаллорудные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(горнохимическое сырье и строительное сырье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Совокупность всех вод территории (моря, реки, озера, подземные источники вод, воды ледников, осадки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Комплексный вид ресурсов, включающих: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тип почвы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тип рельефа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климатические особенности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растительный покр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лесные ресурсы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ресурсы животного мира</w:t>
            </w:r>
          </w:p>
        </w:tc>
      </w:tr>
    </w:tbl>
    <w:p>
      <w:pPr>
        <w:pStyle w:val="Normal"/>
        <w:ind w:right="567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right="567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 исчерпаемости:</w:t>
      </w:r>
    </w:p>
    <w:p>
      <w:pPr>
        <w:pStyle w:val="Normal"/>
        <w:ind w:right="567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>
          <w:cantSplit w:val="true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иродные ресурсы</w:t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Исчерпаемы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Неисчерпаемые</w:t>
            </w:r>
          </w:p>
        </w:tc>
      </w:tr>
      <w:tr>
        <w:trPr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актически возобновимые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актически невозобновимые: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космические ресурсы (энергия солнца, приливов, отливов, ветра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водные ресурсы</w:t>
            </w:r>
          </w:p>
        </w:tc>
      </w:tr>
      <w:tr>
        <w:trPr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земельные ресурс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ресурсы животного ми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- минеральные ресурсы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firstLine="567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right="567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Indent"/>
        <w:ind w:right="-1" w:firstLine="567"/>
        <w:rPr/>
      </w:pPr>
      <w:r>
        <w:rPr>
          <w:rFonts w:cs="Palatino Linotype" w:ascii="Palatino Linotype" w:hAnsi="Palatino Linotype"/>
          <w:sz w:val="20"/>
        </w:rPr>
        <w:t>В  размещении производительных сил самую активную роль выполняют минеральные природные ресурсы, поскольку они являются сырьевой базой для производства различных видов продукции.</w:t>
      </w:r>
    </w:p>
    <w:p>
      <w:pPr>
        <w:pStyle w:val="Normal"/>
        <w:ind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Россия относится к числу одних из самых обеспеченных стран мира по запасам природных ресурсов (она занимает 7-ое место по запасам нефти после Саудовской Аравии, Ирака, Кувейта, Ирана, ОАЭ и Венесуэлы; 1-ое по запасам газа и железных руд, 2-ое по запасам угля после Китая). </w:t>
      </w:r>
    </w:p>
    <w:p>
      <w:pPr>
        <w:pStyle w:val="Normal"/>
        <w:ind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 особенностям размещения минеральных природных ресурсов на территории России следует отнести следующие: неравномерность размещения по территории страны и чрезвычайно высокая концентрация месторождений. После распада СССР на территории России осталось около 80% всех месторождений  угля, 80% нефти, 75% газа, 60% железной руды, 80% горнохимического сырья, 98% спелой древесины.</w:t>
      </w:r>
    </w:p>
    <w:p>
      <w:pPr>
        <w:pStyle w:val="Normal"/>
        <w:ind w:right="-1" w:firstLine="567"/>
        <w:jc w:val="both"/>
        <w:rPr/>
      </w:pPr>
      <w:r>
        <w:rPr>
          <w:rFonts w:cs="Palatino Linotype" w:ascii="Palatino Linotype" w:hAnsi="Palatino Linotype"/>
        </w:rPr>
        <w:t xml:space="preserve">Водные ресурсы – все суммарное количество всех вод земной поверхности, а также вод подземного стока. Основой водных ресурсов России является речной сток, причем 90% всего речного стока приходится на бассейны Северного Ледовитого и Тихого океанов. При этом 80% населения России и 85% всего промышленного потенциала и сельскохозяйственного производства располагается в долинах рек, которые относятся к бассейнам Каспийского и Азовского морей (дефицит водных ресурсов в том или ином регионе, экологические проблемы). </w:t>
      </w:r>
    </w:p>
    <w:p>
      <w:pPr>
        <w:pStyle w:val="Normal"/>
        <w:ind w:right="-1" w:firstLine="567"/>
        <w:jc w:val="both"/>
        <w:rPr/>
      </w:pPr>
      <w:r>
        <w:rPr>
          <w:rFonts w:cs="Palatino Linotype" w:ascii="Palatino Linotype" w:hAnsi="Palatino Linotype"/>
        </w:rPr>
        <w:t>Земельные ресурсы России оцениваются в 1,7 млрд. га, причем сельскохозяйственные угодья занимают лишь 13% от всех ресурсов, под лесами и кустарниками занято до 46%, болота занимают 6,4%, оленьи пастбища – 18,7%, водная поверхность – 4,2%. Повреждено токсинами около 70 млн. га, радиацией – 6 млн. га.</w:t>
      </w:r>
    </w:p>
    <w:p>
      <w:pPr>
        <w:pStyle w:val="Normal"/>
        <w:ind w:right="567" w:firstLine="567"/>
        <w:jc w:val="both"/>
        <w:rPr/>
      </w:pPr>
      <w:r>
        <w:rPr>
          <w:rFonts w:cs="Palatino Linotype" w:ascii="Palatino Linotype" w:hAnsi="Palatino Linotype"/>
        </w:rPr>
        <w:t>Биологические ресурсы представлены лесными ресурсами и ресурсами животного мира.</w:t>
      </w:r>
    </w:p>
    <w:p>
      <w:pPr>
        <w:pStyle w:val="Normal"/>
        <w:ind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Лесные ресурсы исчерпаемы, но возобновимы, цикл восстановления 80-100 лет, и это необходимо учитывать при использовании леса. При оценке лесных ресурсов страны принимают во внимание общую площадь лесов, объем лесных ресурсов, суммарный запас древесины, качество и структуру древесины, состав по породам и по возрасту, географическое положение лесных ресурсов по отношению к транспорту.</w:t>
      </w:r>
    </w:p>
    <w:p>
      <w:pPr>
        <w:pStyle w:val="Normal"/>
        <w:ind w:right="-1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Россия относится к лесообеспеченным территориям и по запасам занимает 2-ое место после Бразилии. Леса России составляют 27% от мировых запасов. К лесоизбыточным районам России относят: Восточную Сибирь, Дальний Восток, Западную Сибирь, Северный Район, Урал. К лесообеспеченным - Северо-Запад, Центральный, Волго-Вятский районы. Остальные районы относят к малолесным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2:52:00Z</dcterms:created>
  <dc:creator>Морев С.В.</dc:creator>
  <dc:description/>
  <cp:keywords/>
  <dc:language>en-US</dc:language>
  <cp:lastModifiedBy>User</cp:lastModifiedBy>
  <dcterms:modified xsi:type="dcterms:W3CDTF">2008-12-27T16:42:00Z</dcterms:modified>
  <cp:revision>5</cp:revision>
  <dc:subject/>
  <dc:title>Природные условия и природные ресурсы</dc:title>
</cp:coreProperties>
</file>