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olor w:val="FF6600"/>
          <w:sz w:val="20"/>
          <w:szCs w:val="20"/>
        </w:rPr>
      </w:pPr>
      <w:r>
        <w:rPr>
          <w:rFonts w:cs="Palatino Linotype" w:ascii="Palatino Linotype" w:hAnsi="Palatino Linotype"/>
          <w:b/>
          <w:color w:val="FF6600"/>
          <w:sz w:val="20"/>
          <w:szCs w:val="20"/>
        </w:rPr>
        <w:t>12. Теоретические вопросы организации территории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FF6600"/>
          <w:sz w:val="20"/>
          <w:szCs w:val="20"/>
        </w:rPr>
      </w:pPr>
      <w:r>
        <w:rPr>
          <w:rFonts w:cs="Palatino Linotype" w:ascii="Palatino Linotype" w:hAnsi="Palatino Linotype"/>
          <w:b/>
          <w:color w:val="FF6600"/>
          <w:sz w:val="20"/>
          <w:szCs w:val="20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Территориальная структура хозяйства – распределение объемов производства, занятых, основных производственных фондов по экономическим районам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Район – территория по совокупности насыщающих ее элементов отличающаяся от других территорий и обладающая единством, взаимосвязью этих элементов, целостностью, причем эта целостность – объективное условие и закономерный результат развития данной территори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Признаками для выделения района являются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вокупность элементов, по которым район отличается от других,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все элементы этой совокупности объективно взаимосвязаны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Процесс районирования необходим для удобства и эффективности управлени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Типология районов в РФ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 Национальный подход: республики, автономные области, автономные округа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2. Административный подход: край, область, республика, административные районы, области, автономные округа, города и сельские населенные пункты, административные районы в крупных городах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3. Экономический подход: экономическая зона, крупные экономические районы, экономические районы среднего звена, низовые экономические районы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4. Проблемные территори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5. ТПК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На территории РФ выделяется 21 республика, 7 краев, 48 областей, 2 города федерального значения, 1 автономная область, 10 автономных областей, 1867 районов, 1091 город, 329 городских районов, 1922 ПГТ, 24 444 села, 11 экономических районов, 7 федеральных округов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Экономический район – территориально и экономически целостная часть народного хозяйства страны, характеризующаяся своеобразием природных и экономических условий, исторически сложившейся или целенаправленно создаваемой специализацией хозяйства на основе территориального разделения труда. 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Признаки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отрасли специализации, которыми район отличается от других,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отрасли специализации логично связаны между собой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Процесс экономического районирования – процесс выделения экономических районов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Две стороны экономического районирования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собственно формирование района,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процесс выделения границ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ТРТ – процесс обособления территории на различной совокупности отраслей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Принципы выделения экономических районов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 Экономический, который требует, чтобы выделенный экономический район был наделен двумя признаками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наличие отраслей специализации,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-  отрасли хозяйства данной территории взаимосвязаны между собой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. Национальный, который требует, чтобы национальные образования входили в состав района полностью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3. Административный, который требует, чтобы в состав выделенного района административные образования входили полностью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4. Целостность территории.</w:t>
      </w:r>
    </w:p>
    <w:p>
      <w:pPr>
        <w:pStyle w:val="Normal"/>
        <w:ind w:firstLine="567"/>
        <w:jc w:val="both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9:07:00Z</dcterms:created>
  <dc:creator>User</dc:creator>
  <dc:description/>
  <cp:keywords/>
  <dc:language>en-US</dc:language>
  <cp:lastModifiedBy>User</cp:lastModifiedBy>
  <dcterms:modified xsi:type="dcterms:W3CDTF">2008-12-29T17:51:00Z</dcterms:modified>
  <cp:revision>6</cp:revision>
  <dc:subject/>
  <dc:title/>
</cp:coreProperties>
</file>