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-228600</wp:posOffset>
                </wp:positionV>
                <wp:extent cx="44799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9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8                                Приложение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5pt;height:27pt;mso-wrap-distance-left:9.05pt;mso-wrap-distance-right:9.05pt;mso-wrap-distance-top:0pt;mso-wrap-distance-bottom:0pt;margin-top:-18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58                                Приложение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Перечень мероприятий подлежащих премированию в школе №51</w:t>
      </w:r>
    </w:p>
    <w:p>
      <w:pPr>
        <w:pStyle w:val="Normal"/>
        <w:spacing w:lineRule="auto" w:line="36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дготовка победителей олимпиад, конкурсов в город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дготовка победителей олимпиад, конкурсов в област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ведение открытых уроков, КТД для школы, города, области (не менее трёх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абота по экспериментальным, авторским программам, учебно-методическим комплекса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едение мастер-классов, авторских классов (не менее трёх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ведение интегрированных уроков со сдачей разработок (не менее трёх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частие в городских, областных, всероссийских конкурсах «Учитель года», «Воспитатель года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2-х, 3-х дневные походы (не менее двух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ТД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уководство коллективов-победителей городских школьных смотр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убликация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едставление своего или школьного опыта в СМ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частие в общешкольных региональных сбора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уководство кафедро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вторская школ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стреча с английскими учителями, учащимис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бедители программы «Будущее в настоящем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580" w:leader="none"/>
        </w:tabs>
        <w:spacing w:lineRule="auto" w:line="360"/>
        <w:jc w:val="center"/>
        <w:rPr>
          <w:smallCaps/>
          <w:szCs w:val="28"/>
        </w:rPr>
      </w:pPr>
      <w:r>
        <w:rPr>
          <w:smallCaps/>
          <w:szCs w:val="28"/>
        </w:rPr>
        <w:t>Факторы, влияющие на развитие школы и её инфраструктур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-342900</wp:posOffset>
                </wp:positionV>
                <wp:extent cx="447992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9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9                                         Приложение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5pt;height:27pt;mso-wrap-distance-left:9.05pt;mso-wrap-distance-right:9.05pt;mso-wrap-distance-top:0pt;mso-wrap-distance-bottom:0pt;margin-top:-27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59                                         Приложение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9100</wp:posOffset>
                </wp:positionH>
                <wp:positionV relativeFrom="paragraph">
                  <wp:posOffset>264795</wp:posOffset>
                </wp:positionV>
                <wp:extent cx="114300" cy="228600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3pt;margin-top:20.85pt;width:8.95pt;height:17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Целеполагание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рганизация и условия труд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тношения в коллектив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5080</wp:posOffset>
                </wp:positionV>
                <wp:extent cx="1143000" cy="1028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Факторы, которые школа может изменить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0.4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Факторы, которые школа может измени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беспечение учебным материалом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оздание санитарно-гигиенических норм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адровое обеспечение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Разнообразие образовательных программ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236855</wp:posOffset>
                </wp:positionV>
                <wp:extent cx="114300" cy="13716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8.65pt;width:8.95pt;height:10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122555</wp:posOffset>
                </wp:positionV>
                <wp:extent cx="1143000" cy="1600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Факторы, которые школа может изменить при определён-ных условия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6pt;mso-wrap-distance-left:9.05pt;mso-wrap-distance-right:9.05pt;mso-wrap-distance-top:0pt;mso-wrap-distance-bottom:0pt;margin-top:9.6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Факторы, которые школа может изменить при определён-ных услов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огласованное целеполагание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рганизация учебного труд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овлечение родителей и общественности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рганизация свободного времени учащихся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252730</wp:posOffset>
                </wp:positionV>
                <wp:extent cx="114300" cy="182880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8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9.9pt;width:8.95pt;height:14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Жизненные планы учителей и учащихс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174625</wp:posOffset>
                </wp:positionV>
                <wp:extent cx="1143000" cy="1600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акторы, на которые школа может оказать влия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6pt;mso-wrap-distance-left:9.05pt;mso-wrap-distance-right:9.05pt;mso-wrap-distance-top:0pt;mso-wrap-distance-bottom:0pt;margin-top:13.7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акторы, на которые школа может оказать влия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Личные качества учителей и учащихс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арьера и служебный рост учителей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Физическая подготовленность детей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остояние здоровья учителей и учащихс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Готовность к семейной жизни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100</wp:posOffset>
                </wp:positionH>
                <wp:positionV relativeFrom="paragraph">
                  <wp:posOffset>200660</wp:posOffset>
                </wp:positionV>
                <wp:extent cx="114300" cy="1600200"/>
                <wp:effectExtent l="635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5.8pt;width:8.95pt;height:12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Биогенетические характеристики учащихс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8255</wp:posOffset>
                </wp:positionV>
                <wp:extent cx="1143000" cy="1600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акторы, на которые школа не может оказать воздейств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6pt;mso-wrap-distance-left:9.05pt;mso-wrap-distance-right:9.05pt;mso-wrap-distance-top:0pt;mso-wrap-distance-bottom:0pt;margin-top:0.6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акторы, на которые школа не может оказать воз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пособности учащихс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тношения в семьях учащихс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Уровень доходов семей учащихс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оциально-демографическое поло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mallCaps/>
          <w:szCs w:val="28"/>
        </w:rPr>
      </w:pPr>
      <w:r>
        <w:rPr>
          <w:smallCaps/>
          <w:szCs w:val="28"/>
        </w:rPr>
        <w:t>Технологическая цепочка управленческой деятель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4479925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9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5                                   Приложение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5pt;height:27pt;mso-wrap-distance-left:9.05pt;mso-wrap-distance-right:9.05pt;mso-wrap-distance-top:0pt;mso-wrap-distance-bottom:0pt;margin-top:-2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55                                   Приложение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5600700" cy="8752840"/>
                <wp:effectExtent l="5080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8752680"/>
                          <a:chOff x="0" y="0"/>
                          <a:chExt cx="5600880" cy="8752680"/>
                        </a:xfrm>
                      </wpg:grpSpPr>
                      <wps:wsp>
                        <wps:cNvSpPr/>
                        <wps:spPr>
                          <a:xfrm>
                            <a:off x="1143000" y="852408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00880" cy="8752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0" y="523080"/>
                              <a:ext cx="0" cy="685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795276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795276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86400" cy="800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ИАГНОСТ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анализ деятельности школы, педагогической ситуации, выход на проблемно-ориентированный анализ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5486400" cy="800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леполага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отдалённые и близкие цели или блок операционн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оставленные цели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28800"/>
                              <a:ext cx="5486400" cy="800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ЕКТИРОВА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создание концепции, программы развития образовательного учреждения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5486400" cy="800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ГНОЗИРОВА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предвидение будущих потребностей, тенденций развития вероятных проблем, путей и средств их решения, возможных последствий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57600"/>
                              <a:ext cx="5486400" cy="800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СТРУИРОВА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разработка основных направлений конкретного содержания деятельности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72000"/>
                              <a:ext cx="5486400" cy="800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ДАГОГИЧЕСКАЯ КОММУНИК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общение, отношения, адресные рекомендации, информационное воздействие, устранение противоречий, разрешение конфликтов, оценка деятельности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86400"/>
                              <a:ext cx="5486400" cy="800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ДАГОГИЧЕСКАЯ КОММУНИК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общение, отношения, адресные рекомендации, информационное воздействие, устранение противоречий, разрешение конфликтов, оценка деятельности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400800"/>
                              <a:ext cx="5486400" cy="800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РГАНИЗ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Концентрация усилий, распределение ролей, создание ситуации успеха, положительной мотивации, стимулирование деятельности, выбор инструмента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15200"/>
                              <a:ext cx="5486400" cy="800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ЗУЛЬТА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сравнимый с прогнозируемым и затратами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181360"/>
                              <a:ext cx="1714680" cy="571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иагностика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контроль, оценка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6200" y="8181360"/>
                              <a:ext cx="1600200" cy="571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ррекция-регулировани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600880" y="1208880"/>
                              <a:ext cx="0" cy="731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0" y="12088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0" y="22377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0" y="31521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0" y="40665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0" y="49809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0" y="58953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0" y="68097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0" y="77241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9pt;width:441pt;height:689.2pt" coordorigin="180,18" coordsize="8820,13784">
                <v:line id="shape_0" from="1980,13442" to="8999,13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0;top:18;width:8820;height:13784">
                  <v:line id="shape_0" from="4500,842" to="4500,116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40,12542" to="7740,130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12542" to="1441,130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180;top:18;width:8639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ИАГНОСТ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анализ деятельности школы, педагогической ситуации, выход на проблемно-ориентированный анализ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80;top:1458;width:8639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леполага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отдалённые и близкие цели или блок операционн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оставленные цели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80;top:2898;width:8639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ЕКТИРОВА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создание концепции, программы развития образовательного учреждения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80;top:4338;width:8639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ГНОЗИРОВА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предвидение будущих потребностей, тенденций развития вероятных проблем, путей и средств их решения, возможных последствий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80;top:5778;width:8639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СТРУИРОВА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разработка основных направлений конкретного содержания деятельности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80;top:7218;width:8639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ДАГОГИЧЕСКАЯ КОММУНИК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общение, отношения, адресные рекомендации, информационное воздействие, устранение противоречий, разрешение конфликтов, оценка деятельности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80;top:8658;width:8639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ДАГОГИЧЕСКАЯ КОММУНИК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общение, отношения, адресные рекомендации, информационное воздействие, устранение противоречий, разрешение конфликтов, оценка деятельности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80;top:10098;width:8639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РГАНИЗ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Концентрация усилий, распределение ролей, создание ситуации успеха, положительной мотивации, стимулирование деятельности, выбор инструмент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80;top:11538;width:8639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ЗУЛЬТА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сравнимый с прогнозируемым и затратами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80;top:12902;width:2699;height:8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иагностика</w:t>
                          </w:r>
                          <w:r>
                            <w:rPr>
                              <w:kern w:val="2"/>
                              <w:sz w:val="2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контроль, оценк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300;top:12902;width:2519;height:8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ррекция-регулиро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9001,1922" to="9001,134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0,1922" to="8999,19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20,3542" to="8999,35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20,4982" to="8999,49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20,6422" to="8999,6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0,7862" to="8999,78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0,9302" to="8999,93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0,10742" to="8999,107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0,12182" to="8999,12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mallCaps/>
          <w:szCs w:val="28"/>
        </w:rPr>
      </w:pPr>
      <w:r>
        <w:rPr>
          <w:smallCaps/>
          <w:szCs w:val="28"/>
        </w:rPr>
        <w:t>Схема управления воспитательной системой Школы №51 города Рязани через Совет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4479925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9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0                                    Приложение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5pt;height:27pt;mso-wrap-distance-left:9.05pt;mso-wrap-distance-right:9.05pt;mso-wrap-distance-top:0pt;mso-wrap-distance-bottom:0pt;margin-top:-2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60                                    Приложение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64770</wp:posOffset>
                </wp:positionV>
                <wp:extent cx="16002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т школы УВ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1pt;margin-top:5.1pt;width:125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т школы УВ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57150</wp:posOffset>
                </wp:positionV>
                <wp:extent cx="914400" cy="457200"/>
                <wp:effectExtent l="2540" t="0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5pt" to="170.95pt,4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57150</wp:posOffset>
                </wp:positionV>
                <wp:extent cx="1028700" cy="457200"/>
                <wp:effectExtent l="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5pt" to="377.95pt,40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5pt" to="234pt,4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61925</wp:posOffset>
                </wp:positionV>
                <wp:extent cx="1143000" cy="457200"/>
                <wp:effectExtent l="0" t="0" r="635" b="977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щиеся-воспитанн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pt;margin-top:12.75pt;width:89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щиеся-воспитанник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61925</wp:posOffset>
                </wp:positionV>
                <wp:extent cx="1600200" cy="45720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0pt;margin-top:12.75pt;width:125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61925</wp:posOffset>
                </wp:positionV>
                <wp:extent cx="1257300" cy="457200"/>
                <wp:effectExtent l="0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ит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1pt;margin-top:12.75pt;width:98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дител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48590</wp:posOffset>
                </wp:positionV>
                <wp:extent cx="12573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т РДО «Единство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36pt;margin-top:11.7pt;width:98.95pt;height:53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т РДО «Единство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48590</wp:posOffset>
                </wp:positionV>
                <wp:extent cx="1600200" cy="685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ический сов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1.7pt;width:125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ический сов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48590</wp:posOffset>
                </wp:positionV>
                <wp:extent cx="1371600" cy="685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школьный родительский сов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1.7pt;width:107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ешкольный родительский сов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</wp:posOffset>
                </wp:positionV>
                <wp:extent cx="0" cy="5486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7pt" to="144pt,4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34290</wp:posOffset>
                </wp:positionV>
                <wp:extent cx="0" cy="54864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7pt" to="333pt,4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1430</wp:posOffset>
                </wp:positionV>
                <wp:extent cx="1257300" cy="6858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кольный совет командир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0.9pt;width:98.95pt;height:53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кольный совет командир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</wp:posOffset>
                </wp:positionV>
                <wp:extent cx="1028700" cy="6858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и-ческий сов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.9pt;width:80.95pt;height:53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и-ческий сов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</wp:posOffset>
                </wp:positionV>
                <wp:extent cx="1257300" cy="6858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одительс-кие совет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-III бло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0.9pt;width:98.95pt;height:53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одительс-кие советы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-III бло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</wp:posOffset>
                </wp:positionV>
                <wp:extent cx="1028700" cy="1257300"/>
                <wp:effectExtent l="5080" t="5080" r="5715" b="298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ый совет, совет по стратегии развития шко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0.9pt;width:80.95pt;height:9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ый совет, совет по стратегии развития школ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111125</wp:posOffset>
                </wp:positionV>
                <wp:extent cx="1257300" cy="6858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одительс-кие совет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с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8.75pt;width:98.95pt;height:53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одительс-кие советы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ас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64465</wp:posOffset>
                </wp:positionV>
                <wp:extent cx="1257300" cy="6858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веты командиро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-III бло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2.95pt;width:98.95pt;height:53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веты командиров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-III бло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50165</wp:posOffset>
                </wp:positionV>
                <wp:extent cx="1028700" cy="6858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т воспитате-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.95pt;width:80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т воспитате-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56845</wp:posOffset>
                </wp:positionV>
                <wp:extent cx="1028700" cy="6858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метные советы (кафедры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2.35pt;width:80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метные советы (кафедры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77825</wp:posOffset>
                </wp:positionV>
                <wp:extent cx="1257300" cy="6858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ты командиров клас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9.75pt;width:98.95pt;height:53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ты командиров клас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49225</wp:posOffset>
                </wp:positionV>
                <wp:extent cx="1028700" cy="9144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вет воспитате-лей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-III бло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1.75pt;width:80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вет воспитате-лей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-III бло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720725</wp:posOffset>
                </wp:positionV>
                <wp:extent cx="1028700" cy="1143000"/>
                <wp:effectExtent l="5080" t="5080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веты страте-гии развит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-III блок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56.75pt;width:80.95pt;height:89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веты страте-гии развития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-III блок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978025</wp:posOffset>
                </wp:positionV>
                <wp:extent cx="1028700" cy="6858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лые педсоветы клас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55.75pt;width:80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лые педсоветы клас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406525</wp:posOffset>
                </wp:positionV>
                <wp:extent cx="1143000" cy="1028700"/>
                <wp:effectExtent l="6350" t="6350" r="19050" b="203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т командиров домов микро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6pt;margin-top:110.75pt;width:89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т командиров домов микрорайона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49225</wp:posOffset>
                </wp:positionV>
                <wp:extent cx="1143000" cy="800100"/>
                <wp:effectExtent l="6350" t="6350" r="23495" b="177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т родителей микро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1.75pt;width:89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т родителей микрорайона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1063625</wp:posOffset>
                </wp:positionV>
                <wp:extent cx="1143000" cy="800100"/>
                <wp:effectExtent l="6350" t="6350" r="23495" b="177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печительский сов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83.75pt;width:89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печительский совет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3578225</wp:posOffset>
                </wp:positionV>
                <wp:extent cx="125730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оян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81.75pt;width:98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оян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3578225</wp:posOffset>
                </wp:positionV>
                <wp:extent cx="1714500" cy="342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Чередующиеся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81.75pt;width:134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Чередующиеся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3578225</wp:posOffset>
                </wp:positionV>
                <wp:extent cx="1485900" cy="342900"/>
                <wp:effectExtent l="6350" t="6350" r="6985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ующие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81.75pt;width:116.95pt;height:2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ующиеся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3235325</wp:posOffset>
                </wp:positionV>
                <wp:extent cx="548640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54.75pt" to="440.95pt,2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4479925" cy="34290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9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                                        Приложение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5pt;height:27pt;mso-wrap-distance-left:9.05pt;mso-wrap-distance-right:9.05pt;mso-wrap-distance-top:0pt;mso-wrap-distance-bottom:0pt;margin-top:0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53                                        Приложение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mallCaps/>
          <w:szCs w:val="28"/>
        </w:rPr>
      </w:pPr>
      <w:r>
        <w:rPr>
          <w:smallCaps/>
          <w:szCs w:val="28"/>
        </w:rPr>
        <w:t>Инновационная деятельность. Уровни управления</w:t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>
          <w:trHeight w:val="129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уровен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ректор УВК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вет по стратегии развития школы</w:t>
            </w:r>
          </w:p>
        </w:tc>
      </w:tr>
      <w:tr>
        <w:trPr>
          <w:trHeight w:val="129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уровен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и директо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налитико-диагностический совет</w:t>
            </w:r>
          </w:p>
        </w:tc>
      </w:tr>
      <w:tr>
        <w:trPr>
          <w:trHeight w:val="129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уровен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едующие кафедрами, кураторы по воспитательной работ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Экспертный совет</w:t>
            </w:r>
          </w:p>
        </w:tc>
      </w:tr>
      <w:tr>
        <w:trPr>
          <w:trHeight w:val="129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уровен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ителя, воспитател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веты по стратегии развития бло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4479925" cy="34290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9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7                                   Приложение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5pt;height:27pt;mso-wrap-distance-left:9.05pt;mso-wrap-distance-right:9.05pt;mso-wrap-distance-top:0pt;mso-wrap-distance-bottom:0pt;margin-top:-18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57                                   Приложение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«Пирамида Маслоу»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54610</wp:posOffset>
                </wp:positionV>
                <wp:extent cx="3200400" cy="800100"/>
                <wp:effectExtent l="635" t="5080" r="127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00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торичные, психологическ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81pt;margin-top:4.3pt;width:251.95pt;height:62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торичные, психологическ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51130</wp:posOffset>
                </wp:positionV>
                <wp:extent cx="5715000" cy="5958840"/>
                <wp:effectExtent l="0" t="571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958720"/>
                          <a:chOff x="0" y="0"/>
                          <a:chExt cx="5715000" cy="595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5000" cy="525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0"/>
                              <a:ext cx="5486400" cy="52578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5486400" cy="5257800"/>
                              </a:xfrm>
                              <a:custGeom>
                                <a:avLst/>
                                <a:gdLst>
                                  <a:gd name="textAreaLeft" fmla="*/ 684000 w 3110400"/>
                                  <a:gd name="textAreaRight" fmla="*/ 2426400 w 3110400"/>
                                  <a:gd name="textAreaTop" fmla="*/ 655560 h 2980800"/>
                                  <a:gd name="textAreaBottom" fmla="*/ 2325240 h 298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28880"/>
                                <a:ext cx="5486400" cy="308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3000" y="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914400"/>
                                  <a:ext cx="365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42920"/>
                                  <a:ext cx="54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3085920"/>
                                  <a:ext cx="480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2971800"/>
                              <a:ext cx="5715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768200">
                            <a:off x="1257120" y="5257800"/>
                            <a:ext cx="3200400" cy="6858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чные, врождённые</w:t>
                              </w:r>
                            </w:p>
                          </w:txbxContent>
                        </wps:txbx>
                        <wps:bodyPr anchor="t" rot="108318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.85pt;width:449.95pt;height:468pt" coordorigin="-180,237" coordsize="8999,9360">
                <v:group id="shape_0" style="position:absolute;left:-180;top:237;width:8999;height:8280">
                  <v:group id="shape_0" style="position:absolute;left:-1;top:237;width:8640;height:8280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f" style="position:absolute;left:0;top:238;width:8639;height:8279;mso-wrap-style:none;v-text-anchor:middle;rotation:18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0;top:1858;width:8639;height:4859">
                      <v:line id="shape_0" from="1800,1858" to="6839,18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0,3298" to="7199,32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4918" to="8639,49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6718" to="8099,67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-180,4918" to="8819,491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799;top:8518;width:5039;height:1079;mso-wrap-style:square;v-text-anchor:top;rotation:179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чные, врождё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175260</wp:posOffset>
                </wp:positionV>
                <wp:extent cx="2516505" cy="68580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требности самореализации, самовыражения (духовные потребност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54pt;mso-wrap-distance-left:9.05pt;mso-wrap-distance-right:9.05pt;mso-wrap-distance-top:0pt;mso-wrap-distance-bottom:0pt;margin-top:13.8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Потребности самореализации, самовыражения (духовные потребн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67310</wp:posOffset>
                </wp:positionV>
                <wp:extent cx="2516505" cy="68580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требности в уважении, признании (престижные потребност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54pt;mso-wrap-distance-left:9.05pt;mso-wrap-distance-right:9.05pt;mso-wrap-distance-top:0pt;mso-wrap-distance-bottom:0pt;margin-top:5.3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Потребности в уважении, признании (престижные потребн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164465</wp:posOffset>
                </wp:positionV>
                <wp:extent cx="3314700" cy="6858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требности в причастии к какой-либо авторитетной группе (социальные потребност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12.9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Потребности в причастии к какой-либо авторитетной группе (социальные потребн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80645</wp:posOffset>
                </wp:positionV>
                <wp:extent cx="3543300" cy="68580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требности в безопасности и уверенности в будущем (экзистенциальные потребност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6.3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Потребности в безопасности и уверенности в будущем (экзистенциальные потребн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11125</wp:posOffset>
                </wp:positionV>
                <wp:extent cx="2516505" cy="45720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изиологические потреб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36pt;mso-wrap-distance-left:9.05pt;mso-wrap-distance-right:9.05pt;mso-wrap-distance-top:0pt;mso-wrap-distance-bottom:0pt;margin-top:8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Физиологические потре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smallCaps/>
          <w:szCs w:val="28"/>
        </w:rPr>
      </w:pPr>
      <w:r>
        <w:rPr>
          <w:smallCaps/>
          <w:szCs w:val="28"/>
        </w:rPr>
        <w:t>Типичные ошибки традиционной системы образования</w:t>
      </w:r>
      <w:r>
        <w:rPr>
          <w:rStyle w:val="FootnoteCharacters"/>
          <w:rStyle w:val="FootnoteAnchor"/>
          <w:rFonts w:eastAsia="Symbol" w:cs="Symbol" w:ascii="Symbol" w:hAnsi="Symbol"/>
          <w:smallCaps/>
          <w:szCs w:val="28"/>
        </w:rPr>
        <w:footnoteReference w:customMarkFollows="1" w:id="2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4479925" cy="34290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9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                                     Приложение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5pt;height:27pt;mso-wrap-distance-left:9.05pt;mso-wrap-distance-right:9.05pt;mso-wrap-distance-top:0pt;mso-wrap-distance-bottom:0pt;margin-top:-2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8                                     Приложение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Строительство школ-гигантов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Двухсменк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Высокая наполняемость классов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Нарушение периодичности педпроцесс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Перегруженность учебных программ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Нарушение единства развития, воспитания и обучения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Кабинетная система занятий в модели «бродячие классы»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Громоздкость планов работы коллективов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Отрыв школьной работы от теори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тивопоставление нового и консервативного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Гипертрофия индивидуального подхода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Разрушение волевых качеств учащихся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Подмена приоритета нравственности приоритетами интеллект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лоупотребления отрицательными замечания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небрежение работой над общеучебными умения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енебрежение осознанием материал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енебрежение временной структурой уро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енебрежение деловым общением учеников в малых группа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сутствие дифференцированных домашних задан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тсутствие опоры на закономерности в сохранении сильных и улучшении слабых учен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38300</wp:posOffset>
                </wp:positionH>
                <wp:positionV relativeFrom="paragraph">
                  <wp:posOffset>-190500</wp:posOffset>
                </wp:positionV>
                <wp:extent cx="4479925" cy="34290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9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4                                            Приложение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5pt;height:27pt;mso-wrap-distance-left:9.05pt;mso-wrap-distance-right:9.05pt;mso-wrap-distance-top:0pt;mso-wrap-distance-bottom:0pt;margin-top:-15pt;mso-position-vertical-relative:text;margin-left:1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54                                            Приложение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«Дерево целей» МОУ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5372100" cy="6972300"/>
                <wp:effectExtent l="1143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6972480"/>
                          <a:chOff x="0" y="0"/>
                          <a:chExt cx="5372280" cy="6972480"/>
                        </a:xfrm>
                      </wpg:grpSpPr>
                      <wps:wsp>
                        <wps:cNvSpPr txBox="1"/>
                        <wps:spPr>
                          <a:xfrm>
                            <a:off x="0" y="297180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адная ц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372280" cy="69724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5486400"/>
                              <a:ext cx="5257800" cy="1486080"/>
                            </a:xfrm>
                            <a:custGeom>
                              <a:avLst/>
                              <a:gdLst>
                                <a:gd name="textAreaLeft" fmla="*/ 655560 w 2980800"/>
                                <a:gd name="textAreaRight" fmla="*/ 2325240 w 2980800"/>
                                <a:gd name="textAreaTop" fmla="*/ 185040 h 842400"/>
                                <a:gd name="textAreaBottom" fmla="*/ 657360 h 84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иперцель, Миссия Школ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оказание образовательных услуг, направленная на удовлетворение социального заказа)</w:t>
                                </w:r>
                              </w:p>
                            </w:txbxContent>
                          </wps:txbx>
                          <wps:bodyPr anchor="t" rot="10800000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0"/>
                              <a:ext cx="914400" cy="548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здание условий для успеш-ного функци-онирова-ния шко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914400" cy="548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здание условий для успеш-ного развитияшко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14480"/>
                              <a:ext cx="11430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ити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114480"/>
                              <a:ext cx="11430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тратегия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1257480"/>
                              <a:ext cx="11430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еративная це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685800"/>
                              <a:ext cx="11430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актическая це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1257480"/>
                              <a:ext cx="11430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еративная це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828800"/>
                              <a:ext cx="11430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вартальная це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2400480"/>
                              <a:ext cx="11430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сячная  це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9280" y="2971800"/>
                              <a:ext cx="11430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кадная це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2400480"/>
                              <a:ext cx="11430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сячная  це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0680" y="1828800"/>
                              <a:ext cx="11430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вартальная це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080" y="685800"/>
                              <a:ext cx="11430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актическая це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11.4pt;width:423.1pt;height:548.95pt" coordorigin="539,228" coordsize="8462,109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4908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адная ц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39;top:228;width:8462;height:10979">
                  <v:shape id="shape_0" fillcolor="white" stroked="t" o:allowincell="f" style="position:absolute;left:540;top:8868;width:8279;height:2339;mso-wrap-style:square;v-text-anchor:top;rotation:180" type="_x0000_t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иперцель, Миссия Школ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оказание образовательных услуг, направленная на удовлетворение социального заказ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41;top:228;width:1439;height:8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здание условий для успеш-ного функци-онирова-ния школ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60;top:228;width:1439;height:8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здание условий для успеш-ного развитияшкол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41;top:408;width:17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ит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00;top:408;width:17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тратегия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60;top:2208;width:17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еративная ц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;top:1308;width:17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актическая ц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1;top:2208;width:17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еративная ц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00;top:3108;width:17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вартальная ц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20;top:4008;width:17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сячная  ц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1;top:4908;width:17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кадная ц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1;top:4008;width:17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сячная  ц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41;top:3108;width:17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вартальная ц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81;top:1308;width:17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актическая ц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28"/>
          <w:szCs w:val="28"/>
        </w:rPr>
      </w:pPr>
      <w:r>
        <w:rPr>
          <w:rStyle w:val="FootnoteCharacters"/>
        </w:rPr>
        <w:t></w:t>
      </w:r>
      <w:r>
        <w:rPr>
          <w:sz w:val="28"/>
          <w:szCs w:val="28"/>
        </w:rPr>
        <w:t xml:space="preserve"> </w:t>
      </w:r>
      <w:r>
        <w:rPr>
          <w:rFonts w:cs="Century" w:ascii="Century" w:hAnsi="Century"/>
          <w:sz w:val="28"/>
        </w:rPr>
        <w:t>Крыжко В.В., Павлютенков Е.М. Психология в практике менеджера образования – СПб, КАРО, 2002 – С. 58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7:54:00Z</dcterms:created>
  <dc:creator>www</dc:creator>
  <dc:description/>
  <cp:keywords/>
  <dc:language>en-US</dc:language>
  <cp:lastModifiedBy>Валера</cp:lastModifiedBy>
  <cp:lastPrinted>2004-06-03T21:28:00Z</cp:lastPrinted>
  <dcterms:modified xsi:type="dcterms:W3CDTF">2004-06-09T05:24:00Z</dcterms:modified>
  <cp:revision>23</cp:revision>
  <dc:subject/>
  <dc:title>Щшнхзщлд</dc:title>
</cp:coreProperties>
</file>