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Сравнение содержания, способов и особенностей реализации управленческих действий, осуществляемых субъектами в школах, работающих в режиме функционирования и в режиме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060"/>
        <w:gridCol w:w="5466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енческие действ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онирование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витие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15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ирование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кольку ситуация стабильна, результаты образования удовлетворяют школу и социальных заказчиков, внимание руководителей во всей проектировочной деятельности сосредоточено на планировании текущей работы, а деятельность по программированию и прогнозированию имеет второстепенное значение и по объёму и по весомости, ибо когда ситуация стабильна, не нужно смотреть далеко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32580</wp:posOffset>
                      </wp:positionH>
                      <wp:positionV relativeFrom="paragraph">
                        <wp:posOffset>-4133215</wp:posOffset>
                      </wp:positionV>
                      <wp:extent cx="343535" cy="44805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43440" cy="448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49                                  Приложение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325.4pt;margin-top:-325.5pt;width:27pt;height:352.7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49                                  Приложение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Поскольку ситуация неопределённа (в эксперименте может быть и отрицательный результат), нестабильна (многое ведь пробуется, испытывается впервые, в новых условиях), акцент в проектировочной деятельности всех субъектов управления делается прежде всего на прогнозировании результатов, позитивных и возможных негативных последствий, разрабатывается перспективная (с опережением, в соответствии с требованиями социального заказа не сегодняшнего, а завтрашнего) программа развития школы, где операциональный план действий является хотя и значимой, но только одной её частью.</w:t>
            </w:r>
          </w:p>
        </w:tc>
      </w:tr>
      <w:tr>
        <w:trPr>
          <w:trHeight w:val="26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онная структура управляющей подсистемы строится по линейно-функциональному принципу, где преобладают вертикальные связи и отношения (субординации, подчинения); горизонтальные связи также регламентированы; в целом структура, число индивидуальных и коллективных субъектов и их функциональных обязанности и права стабильны в течение год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32580</wp:posOffset>
                      </wp:positionH>
                      <wp:positionV relativeFrom="paragraph">
                        <wp:posOffset>-5554345</wp:posOffset>
                      </wp:positionV>
                      <wp:extent cx="343535" cy="6058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43440" cy="605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25.4pt;margin-top:-437.4pt;width:27pt;height:477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При построении организационной структуры управляющей системы сочетается более или менее жёсткая линейно-функциональная оргструктура управления функционированием с гибкой, подвижной матричной структурой управления развитием, при которой кроме стабильных органов создаются и временные творческие группы, ВНИКи и т.п. для решения разовых инновационных задач (эти органы распускаются сразу же после решения задачи); трудно идёт установление горизонтальных связей, так как они жёстко не регламентированы из-за того, что приходится решать много так называемых разовых задач; первые руководители в этом случае очень перегружены, ибо именно на них лежит обязанность по координации связей; организационная структура, естественно, нестабильна, подвижна, динамично изменяется в соответствии с новыми инновационными задачами; функциональные обязанности и права субъектов могут меняться в зависимости от задач, создания новых структур и т.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ство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утствует специальная деятельность руководителей по преодолению сопротивления в работе; мотивы сотрудников изучаются и учитываются только в той мере, в какой это необходимо для поддержания имеющихся результатов, стабильности учебно-воспитательного процесс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15105</wp:posOffset>
                      </wp:positionH>
                      <wp:positionV relativeFrom="paragraph">
                        <wp:posOffset>-4868545</wp:posOffset>
                      </wp:positionV>
                      <wp:extent cx="343535" cy="5372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43440" cy="53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16.15pt;margin-top:-383.4pt;width:27pt;height:423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существляется специальная деятельность руководителей по преодолению сопротивления нововведениям со стороны консерваторов, рутинёров, скептиков и т.п.; изучаются мотивы, ценности, интересы. Потребности участников инновационного процесса с тем, чтобы используя результаты этой диагностики, целенаправленно осуществить стимулирование и мотивацию людей на инновационную деятельность, на творчество, на эксперименты; создаётся так называемая структура неформальных отношений между участниками инновационного процесса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ьзуются особые методы мотивации, направленные не столько на эффективную ткущую работу за зарплату, сколько на работу ради высоких ценностных ориентиров; обеспечивается участие субъектов низовых звеньев в выработке управленческих решений с самого начала – с выбора направления преобразования, идеи, на стадиях планирования, разработки и до полного освоения нововвед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 по частоте и методам определяется в той мере, в какой это необходимо для поддержания имеющегося потенциала школы, полученных в прежние годы результатов образования; частота контроля, как правило, не меняется и соответствует плану, определенному в начале год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-4754245</wp:posOffset>
                      </wp:positionV>
                      <wp:extent cx="343535" cy="52584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43440" cy="525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52               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98.4pt;margin-top:-374.4pt;width:27pt;height:414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2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собенность контроля определяется прежде всего его опережающим характером; интенсивность контроля может быть меньше, чем при функционировании, так как контрольные точки расположены реже, а целевые ориентиры более удалены во времени; по содержанию в период развития школы контролируется скорее тенденция. Чем состояние, оптимальная частота контроля очень индивидуаль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7590</wp:posOffset>
                </wp:positionH>
                <wp:positionV relativeFrom="paragraph">
                  <wp:posOffset>1014095</wp:posOffset>
                </wp:positionV>
                <wp:extent cx="1554480" cy="411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114800"/>
                        </a:xfrm>
                        <a:custGeom>
                          <a:avLst/>
                          <a:gdLst>
                            <a:gd name="textAreaLeft" fmla="*/ 42840 w 881280"/>
                            <a:gd name="textAreaRight" fmla="*/ 838440 w 881280"/>
                            <a:gd name="textAreaTop" fmla="*/ 42840 h 2332800"/>
                            <a:gd name="textAreaBottom" fmla="*/ 228996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57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3562"/>
                              </a:lnTo>
                              <a:arcTo wR="3600" hR="3600" stAng="10800000" swAng="-5400000"/>
                              <a:lnTo>
                                <a:pt x="18000" y="57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7pt;margin-top:79.85pt;width:122.35pt;height:3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831215</wp:posOffset>
                </wp:positionV>
                <wp:extent cx="5760720" cy="448056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448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1pt;margin-top:65.45pt;width:453.55pt;height:352.7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5190</wp:posOffset>
                </wp:positionH>
                <wp:positionV relativeFrom="paragraph">
                  <wp:posOffset>1014095</wp:posOffset>
                </wp:positionV>
                <wp:extent cx="1554480" cy="4114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114800"/>
                        </a:xfrm>
                        <a:custGeom>
                          <a:avLst/>
                          <a:gdLst>
                            <a:gd name="textAreaLeft" fmla="*/ 42840 w 881280"/>
                            <a:gd name="textAreaRight" fmla="*/ 838440 w 881280"/>
                            <a:gd name="textAreaTop" fmla="*/ 42840 h 2332800"/>
                            <a:gd name="textAreaBottom" fmla="*/ 228996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57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3562"/>
                              </a:lnTo>
                              <a:arcTo wR="3600" hR="3600" stAng="10800000" swAng="-5400000"/>
                              <a:lnTo>
                                <a:pt x="18000" y="57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7pt;margin-top:79.85pt;width:122.35pt;height:3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3510</wp:posOffset>
                </wp:positionH>
                <wp:positionV relativeFrom="paragraph">
                  <wp:posOffset>922655</wp:posOffset>
                </wp:positionV>
                <wp:extent cx="731520" cy="731520"/>
                <wp:effectExtent l="5080" t="5080" r="5715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-соф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3pt;margin-top:72.6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-соф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3510</wp:posOffset>
                </wp:positionH>
                <wp:positionV relativeFrom="paragraph">
                  <wp:posOffset>4397375</wp:posOffset>
                </wp:positionV>
                <wp:extent cx="731520" cy="731520"/>
                <wp:effectExtent l="5080" t="5080" r="5715" b="88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-те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3pt;margin-top:346.2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-те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3510</wp:posOffset>
                </wp:positionH>
                <wp:positionV relativeFrom="paragraph">
                  <wp:posOffset>2660015</wp:posOffset>
                </wp:positionV>
                <wp:extent cx="731520" cy="731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ь выпус-кн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3pt;margin-top:209.4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ь выпус-кн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1745615</wp:posOffset>
                </wp:positionV>
                <wp:extent cx="731520" cy="731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с-с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3pt;margin-top:137.4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с-с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3510</wp:posOffset>
                </wp:positionH>
                <wp:positionV relativeFrom="paragraph">
                  <wp:posOffset>3574415</wp:posOffset>
                </wp:positionV>
                <wp:extent cx="731520" cy="731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-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3pt;margin-top:281.4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-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2230</wp:posOffset>
                </wp:positionH>
                <wp:positionV relativeFrom="paragraph">
                  <wp:posOffset>2660015</wp:posOffset>
                </wp:positionV>
                <wp:extent cx="731520" cy="731520"/>
                <wp:effectExtent l="5080" t="5080" r="5715" b="603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-низа-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9pt;margin-top:209.4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-низа-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2230</wp:posOffset>
                </wp:positionH>
                <wp:positionV relativeFrom="paragraph">
                  <wp:posOffset>1745615</wp:posOffset>
                </wp:positionV>
                <wp:extent cx="731520" cy="7315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-ж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9pt;margin-top:137.4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-ж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2230</wp:posOffset>
                </wp:positionH>
                <wp:positionV relativeFrom="paragraph">
                  <wp:posOffset>3574415</wp:posOffset>
                </wp:positionV>
                <wp:extent cx="731520" cy="731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-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9pt;margin-top:281.4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-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99695</wp:posOffset>
                </wp:positionV>
                <wp:extent cx="2834640" cy="57607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5760720"/>
                          <a:chOff x="0" y="0"/>
                          <a:chExt cx="2834640" cy="57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57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00400"/>
                              <a:ext cx="2651760" cy="256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ингент учащихс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д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раструкту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ьно-технические ресур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граммно- методическое обеспе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ихологическое обеспе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ативно-правовое обеспеч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34640" cy="256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651760" cy="256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осударств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дител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ктивные группы насе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ион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тнические групп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ебные завед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дприят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щественные организац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лигиозные конфесс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редства информац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оружённые сил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ука и искусств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4572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6400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229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0972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4630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6459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9202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1031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28600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4688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347472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404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2976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48056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84632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12064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54864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7.85pt;width:223.15pt;height:453.6pt" coordorigin="450,157" coordsize="4463,9072">
                <v:group id="shape_0" style="position:absolute;left:450;top:157;width:4463;height:9072">
                  <v:shape id="shape_0" fillcolor="white" stroked="t" o:allowincell="f" style="position:absolute;left:450;top:5197;width:4175;height:40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ингент учащихс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др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раструкту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ьно-технические ресурс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граммно- методическое обеспе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ихологическое обеспе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ативно-правовое обеспеч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50;top:157;width:4463;height:4032">
                    <v:shape id="shape_0" fillcolor="white" stroked="t" o:allowincell="f" style="position:absolute;left:450;top:157;width:4175;height:40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ные группы на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нические груп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ые заве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ые 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лигиозные конфе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ства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оружённые си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ка и искусс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94,589" to="4913,58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877" to="4913,87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1165" to="4913,116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1453" to="4913,145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1885" to="4913,188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2173" to="4913,21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2461" to="4913,24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2749" to="4913,274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3181" to="4913,3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3469" to="4913,34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3757" to="4913,375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,4045" to="4913,404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94,5629" to="4913,5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,5917" to="4913,59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,6205" to="4913,62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,6925" to="4913,69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,7213" to="4913,72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,7789" to="4913,77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,8221" to="4913,82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94,8797" to="4913,8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8070</wp:posOffset>
                </wp:positionH>
                <wp:positionV relativeFrom="paragraph">
                  <wp:posOffset>1928495</wp:posOffset>
                </wp:positionV>
                <wp:extent cx="1188720" cy="21031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4.1pt;margin-top:151.85pt;width:93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0</wp:posOffset>
                </wp:positionH>
                <wp:positionV relativeFrom="paragraph">
                  <wp:posOffset>4031615</wp:posOffset>
                </wp:positionV>
                <wp:extent cx="8229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317.45pt" to="663.25pt,3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0950</wp:posOffset>
                </wp:positionH>
                <wp:positionV relativeFrom="paragraph">
                  <wp:posOffset>1928495</wp:posOffset>
                </wp:positionV>
                <wp:extent cx="822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151.85pt" to="663.25pt,1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00950</wp:posOffset>
                </wp:positionH>
                <wp:positionV relativeFrom="paragraph">
                  <wp:posOffset>2568575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202.25pt" to="663.25pt,2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00950</wp:posOffset>
                </wp:positionH>
                <wp:positionV relativeFrom="paragraph">
                  <wp:posOffset>330009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259.85pt" to="663.25pt,2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2070</wp:posOffset>
                </wp:positionH>
                <wp:positionV relativeFrom="paragraph">
                  <wp:posOffset>3025775</wp:posOffset>
                </wp:positionV>
                <wp:extent cx="914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38.25pt" to="411.25pt,2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2070</wp:posOffset>
                </wp:positionH>
                <wp:positionV relativeFrom="paragraph">
                  <wp:posOffset>3025775</wp:posOffset>
                </wp:positionV>
                <wp:extent cx="182880" cy="640080"/>
                <wp:effectExtent l="5080" t="1905" r="158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38.25pt" to="418.45pt,2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9110</wp:posOffset>
                </wp:positionH>
                <wp:positionV relativeFrom="paragraph">
                  <wp:posOffset>1288415</wp:posOffset>
                </wp:positionV>
                <wp:extent cx="2926080" cy="3474720"/>
                <wp:effectExtent l="0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74720"/>
                          <a:chOff x="0" y="0"/>
                          <a:chExt cx="2926080" cy="3474720"/>
                        </a:xfrm>
                      </wpg:grpSpPr>
                      <wps:wsp>
                        <wps:cNvSpPr/>
                        <wps:spPr>
                          <a:xfrm>
                            <a:off x="365760" y="100584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103120"/>
                            <a:ext cx="182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1440"/>
                            <a:ext cx="9144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097280"/>
                            <a:ext cx="1828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737360"/>
                            <a:ext cx="9144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914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2103120"/>
                            <a:ext cx="914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2560320"/>
                            <a:ext cx="9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651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651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101.45pt;width:230.35pt;height:273.55pt" coordorigin="6786,2029" coordsize="4607,5471">
                <v:line id="shape_0" from="7362,3613" to="7505,4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8,5341" to="7505,60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6,4765" to="6929,47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2,2173" to="8225,47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2,3757" to="8369,47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2,4765" to="8225,7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8,2029" to="9521,3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8,3325" to="9521,4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8,4765" to="9521,4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8,5341" to="9521,62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8,6061" to="9521,7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4,6205" to="10097,6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4,4765" to="10097,4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4,3325" to="10097,3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50,3325" to="11393,3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50,4765" to="11393,4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50,6205" to="11393,6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0550</wp:posOffset>
                </wp:positionH>
                <wp:positionV relativeFrom="paragraph">
                  <wp:posOffset>1288415</wp:posOffset>
                </wp:positionV>
                <wp:extent cx="640080" cy="10058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custGeom>
                          <a:avLst/>
                          <a:gdLst>
                            <a:gd name="textAreaLeft" fmla="*/ 17640 w 362880"/>
                            <a:gd name="textAreaRight" fmla="*/ 345240 w 362880"/>
                            <a:gd name="textAreaTop" fmla="*/ 17640 h 570240"/>
                            <a:gd name="textAreaBottom" fmla="*/ 55260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33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31"/>
                              </a:lnTo>
                              <a:arcTo wR="3600" hR="3600" stAng="10800000" swAng="-5400000"/>
                              <a:lnTo>
                                <a:pt x="18000" y="33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-нический коллек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101.45pt;width:50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-нический коллек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9030</wp:posOffset>
                </wp:positionH>
                <wp:positionV relativeFrom="paragraph">
                  <wp:posOffset>2568575</wp:posOffset>
                </wp:positionV>
                <wp:extent cx="640080" cy="10058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custGeom>
                          <a:avLst/>
                          <a:gdLst>
                            <a:gd name="textAreaLeft" fmla="*/ 17640 w 362880"/>
                            <a:gd name="textAreaRight" fmla="*/ 345240 w 362880"/>
                            <a:gd name="textAreaTop" fmla="*/ 17640 h 570240"/>
                            <a:gd name="textAreaBottom" fmla="*/ 55260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33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31"/>
                              </a:lnTo>
                              <a:arcTo wR="3600" hR="3600" stAng="10800000" swAng="-5400000"/>
                              <a:lnTo>
                                <a:pt x="18000" y="33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-гогический кол-лек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9pt;margin-top:202.25pt;width:50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-гогический кол-лек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0550</wp:posOffset>
                </wp:positionH>
                <wp:positionV relativeFrom="paragraph">
                  <wp:posOffset>2660015</wp:posOffset>
                </wp:positionV>
                <wp:extent cx="73152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.-упр. пер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209.4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.-упр. пер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0550</wp:posOffset>
                </wp:positionH>
                <wp:positionV relativeFrom="paragraph">
                  <wp:posOffset>3848735</wp:posOffset>
                </wp:positionV>
                <wp:extent cx="640080" cy="10058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custGeom>
                          <a:avLst/>
                          <a:gdLst>
                            <a:gd name="textAreaLeft" fmla="*/ 17640 w 362880"/>
                            <a:gd name="textAreaRight" fmla="*/ 345240 w 362880"/>
                            <a:gd name="textAreaTop" fmla="*/ 17640 h 570240"/>
                            <a:gd name="textAreaBottom" fmla="*/ 55260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33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31"/>
                              </a:lnTo>
                              <a:arcTo wR="3600" hR="3600" stAng="10800000" swAng="-5400000"/>
                              <a:lnTo>
                                <a:pt x="18000" y="33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по-мога-тель-ный кол-лек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303.05pt;width:50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по-мога-тель-ный кол-лек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74810</wp:posOffset>
                </wp:positionH>
                <wp:positionV relativeFrom="paragraph">
                  <wp:posOffset>-2797175</wp:posOffset>
                </wp:positionV>
                <wp:extent cx="343535" cy="44805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448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56                                  Приложение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0.3pt;margin-top:-220.3pt;width:27pt;height:352.7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56                                  Приложение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90170</wp:posOffset>
                </wp:positionV>
                <wp:extent cx="6054090" cy="57797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577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455.1pt;mso-wrap-distance-left:9.05pt;mso-wrap-distance-right:9.05pt;mso-wrap-distance-top:0pt;mso-wrap-distance-bottom:0pt;margin-top:7.1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6945</wp:posOffset>
                </wp:positionH>
                <wp:positionV relativeFrom="paragraph">
                  <wp:posOffset>1370330</wp:posOffset>
                </wp:positionV>
                <wp:extent cx="293370" cy="34023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40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67.9pt;mso-wrap-distance-left:9.05pt;mso-wrap-distance-right:9.05pt;mso-wrap-distance-top:0pt;mso-wrap-distance-bottom:0pt;margin-top:107.9pt;mso-position-vertical-relative:text;margin-left:4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6630</wp:posOffset>
                </wp:positionH>
                <wp:positionV relativeFrom="paragraph">
                  <wp:posOffset>1105535</wp:posOffset>
                </wp:positionV>
                <wp:extent cx="1371600" cy="55054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тельные процес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35pt;mso-wrap-distance-left:9.05pt;mso-wrap-distance-right:9.05pt;mso-wrap-distance-top:0pt;mso-wrap-distance-bottom:0pt;margin-top:87.05pt;mso-position-vertical-relative:text;margin-left:5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тельные 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26630</wp:posOffset>
                </wp:positionH>
                <wp:positionV relativeFrom="paragraph">
                  <wp:posOffset>4488815</wp:posOffset>
                </wp:positionV>
                <wp:extent cx="1371600" cy="4572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зовательные процес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3.45pt;mso-position-vertical-relative:text;margin-left:5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зовательные 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1425</wp:posOffset>
                </wp:positionH>
                <wp:positionV relativeFrom="paragraph">
                  <wp:posOffset>1553210</wp:posOffset>
                </wp:positionV>
                <wp:extent cx="842010" cy="294513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4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бу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-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ятель-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неучебное вос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1.9pt;mso-wrap-distance-left:9.05pt;mso-wrap-distance-right:9.05pt;mso-wrap-distance-top:0pt;mso-wrap-distance-bottom:0pt;margin-top:122.3pt;mso-position-vertical-relative:text;margin-left:597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бу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форм-ац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ятель-ность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ние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неучебное вос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0645</wp:posOffset>
                </wp:positionH>
                <wp:positionV relativeFrom="paragraph">
                  <wp:posOffset>262255</wp:posOffset>
                </wp:positionV>
                <wp:extent cx="2286000" cy="3429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утренняя среда шко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0.65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нутренняя среда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0445</wp:posOffset>
                </wp:positionH>
                <wp:positionV relativeFrom="paragraph">
                  <wp:posOffset>5405755</wp:posOffset>
                </wp:positionV>
                <wp:extent cx="1828800" cy="3429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Жизне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25.65pt;mso-position-vertical-relative:text;margin-left:2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Жизне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77050</wp:posOffset>
                </wp:positionH>
                <wp:positionV relativeFrom="paragraph">
                  <wp:posOffset>5405755</wp:posOffset>
                </wp:positionV>
                <wp:extent cx="1828800" cy="3429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Школьная куль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25.65pt;mso-position-vertical-relative:text;margin-left:5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Школьн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8520</wp:posOffset>
                </wp:positionH>
                <wp:positionV relativeFrom="paragraph">
                  <wp:posOffset>1852930</wp:posOffset>
                </wp:positionV>
                <wp:extent cx="361950" cy="17335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Учащие с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36.5pt;mso-wrap-distance-left:9.05pt;mso-wrap-distance-right:9.05pt;mso-wrap-distance-top:0pt;mso-wrap-distance-bottom:0pt;margin-top:145.9pt;mso-position-vertical-relative:text;margin-left:56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Учащие с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65820</wp:posOffset>
                </wp:positionH>
                <wp:positionV relativeFrom="paragraph">
                  <wp:posOffset>1852930</wp:posOffset>
                </wp:positionV>
                <wp:extent cx="361950" cy="19621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Учит 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54.5pt;mso-wrap-distance-left:9.05pt;mso-wrap-distance-right:9.05pt;mso-wrap-distance-top:0pt;mso-wrap-distance-bottom:0pt;margin-top:145.9pt;mso-position-vertical-relative:text;margin-left:66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Учит 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4:08:00Z</dcterms:created>
  <dc:creator>Bender</dc:creator>
  <dc:description/>
  <cp:keywords/>
  <dc:language>en-US</dc:language>
  <cp:lastModifiedBy>Валера</cp:lastModifiedBy>
  <cp:lastPrinted>2004-06-03T21:30:00Z</cp:lastPrinted>
  <dcterms:modified xsi:type="dcterms:W3CDTF">2004-06-09T05:22:00Z</dcterms:modified>
  <cp:revision>14</cp:revision>
  <dc:subject/>
  <dc:title/>
</cp:coreProperties>
</file>