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Содержание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ведение ................... ................... ................... ................... ....................стр 1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оклассическая концепция Хекшера – Олина................... ...................стр 2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тиворечивость и ограгиченность применения неоклассической концепции................... ................... ................... ................... .....................стр 6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/>
      </w:pPr>
      <w:r>
        <w:rPr>
          <w:rFonts w:cs="Arial" w:ascii="Arial" w:hAnsi="Arial"/>
          <w:lang w:val="ru-RU"/>
        </w:rPr>
        <w:t>Заключение ................... ................... ................... ................... ..................стр 8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ок используемой литературы................... ................... ................... ..стр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6:07:00Z</dcterms:created>
  <dc:creator>ZIPchik</dc:creator>
  <dc:description/>
  <dc:language>en-US</dc:language>
  <cp:lastModifiedBy>ZIPchik</cp:lastModifiedBy>
  <dcterms:modified xsi:type="dcterms:W3CDTF">2000-11-16T16:07:00Z</dcterms:modified>
  <cp:revision>2</cp:revision>
  <dc:subject/>
  <dc:title>Содержание </dc:title>
</cp:coreProperties>
</file>