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 xml:space="preserve">Попытки разработки последовательной экономической концепции , объясняющей причины внешней торговли и ее место в хозяйственной жизни страны , начали приниматься при ликвидации феодальной раздробленности европейских стран. Выступая против местничества отдельных феодалов , европейские государи обеспечивали создание централизованного государства с помощью сильной армии и флота ; и то, и другое требовало полноценных денег ,ассоциировавшихся в тот период с золотом и серебром. </w:t>
      </w:r>
    </w:p>
    <w:p>
      <w:pPr>
        <w:pStyle w:val="TextBody"/>
        <w:spacing w:lineRule="auto" w:line="480"/>
        <w:rPr/>
      </w:pPr>
      <w:r>
        <w:rPr>
          <w:rFonts w:eastAsia="Arial"/>
        </w:rPr>
        <w:t xml:space="preserve">       </w:t>
      </w:r>
      <w:r>
        <w:rPr/>
        <w:t>Потребности в денежном металле, в золоте и серебре, определили направленность разработок меркантелизма – господствовавшего в то время экономического учения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Сторонники учения утверждали , что наличие золотых запасов является основой процветания нации. Денежные средства (в форме золота и серебра) позволяют содержать армию , усиливают положение государя как правителя, накопление золота способствует проведению колониальных войн , построению фабрик , созданию новых рабочих мест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Внешняя торговля , считали меркантелисты , должна быть ориентированна на получение золота , поскольку в случае простого товарного обмена ( например, на вино шерсти ) оба товара , будучи использованными , перестают существовать. Торговля при этом рассматривалась как игра с нулевой суммой , когда выигрыш одного автоматически означает проигрышь другого и наоборот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Для получения максимальной выгоды предлагалось усиление государственного вмешательства и контроля за состоянием внешней торговли . Учеными подготавливались рекомендации и в отношении орговой политики , сводившиеся к тому , чтобы стимулировать экспорт и ограничивать импорт , вводя таможенные пошлины на иностранные товары и получая взамен своих товаров золото и серебро. </w:t>
      </w:r>
    </w:p>
    <w:p>
      <w:pPr>
        <w:pStyle w:val="Normal"/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Вводившиеся в одностороннем порядке ограничения импорта осложняли международную торговлю. На захваченные колониальные территории должны были ввозиться товары только из метрополий ; другие поставщики «отсекались» жесткими ограничительными барьерами. Международная торговля разделилась на зоны удовлетворяющая интересы метрополий и связанных  с ними колониальных стран. Подобные действия противоречили развитию капиталистического производства , ориентированног на активный передел мировых рынков, всестороннее расширение международной торговли ; требовались новые концепци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rPr/>
      </w:pPr>
      <w:r>
        <w:rPr/>
        <w:t>Неоклассическая концепция Хекшера – Ол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ным фактором , влиявшим на производство товаров , считали А. Смит и Д. Рикардо , бвл труд , и цена зависела от трудовых издержек , тоесть они придерживались трудовой теории стоимости 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Последующие исследования дали возможность использовать в качестве определяющих такие факторы производства , как земля и капитал . Если рыночной ценой труда была величина заработной платы , которую и=мог получать рабочий , то цена капитала определялась процентной ставкой , а цена земли – величиной земельной ренты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В 30 годы шведские ученые Э. Хекшер и Б. Олин развили доктрину Д. Рикардо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Основные положения их теории сводилиськ следующему :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 В странах наблюдается тенденция экспортировать товары , для изготовления которых используются имеющиеся в избытке факторы производства и , наоборот,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мпортировать товары , для производства которых необходимы относительно редкие факторы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В международной торговле , при соответствующих условиях , прослеживается тенденция к выравниванию «факторных цен»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Зкспорт товаров может быть заменен перемещением факторов производства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Э. Хекшер и Б. Олин являясь последователями Д. Рикардо , негативно оценивали различные ограничения , затрудняющие межстрановое перемещение , как товаров так и факторов производства.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цепция Хекшера – Олина включает ряд положений , касавшихся особенностей функционирования факторов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rFonts w:cs="Arial" w:ascii="Arial" w:hAnsi="Arial"/>
          <w:b/>
          <w:bCs/>
          <w:lang w:val="ru-RU"/>
        </w:rPr>
        <w:t>В соответствии с первым положением</w:t>
      </w:r>
      <w:r>
        <w:rPr>
          <w:rFonts w:cs="Arial" w:ascii="Arial" w:hAnsi="Arial"/>
          <w:lang w:val="ru-RU"/>
        </w:rPr>
        <w:t xml:space="preserve"> допускается постепенное уменьшение величины предельной полезности каждого из дополнительно включаемых в производство факторов. Это означает , что при увеличении , например , численности рабочих , занимающихся производством картофеля на 10% , объем выпуска прродукта увеличится на меньшую величину. Дальнейшее увеличение численности рабочих мест будет вести к меньшему росту объема производимых товаров.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Среди экономистов нет единого мнения относительно того , в каком направлении изменяется предельная полезность дополнительго вовлекаемых факторов. Д. Рикардо исходил из постоянной величины предельной полезности ; многие же его последователи утверждали, что в ряде случаев , особенно при организации массового производства , предельная полезность возрастает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</w:t>
      </w:r>
      <w:r>
        <w:rPr>
          <w:rFonts w:cs="Arial" w:ascii="Arial" w:hAnsi="Arial"/>
          <w:b/>
          <w:bCs/>
          <w:lang w:val="ru-RU"/>
        </w:rPr>
        <w:t>Второе положение</w:t>
      </w:r>
      <w:r>
        <w:rPr>
          <w:rFonts w:cs="Arial" w:ascii="Arial" w:hAnsi="Arial"/>
          <w:lang w:val="ru-RU"/>
        </w:rPr>
        <w:t xml:space="preserve"> характеризует особенности потребления товаров . В обеих странах предполагаются одинаковыми структура потребления , вкусы, привычки населения  . Все производители находятся в равных условиях , имеют аналогичные производственные возможности . практически не изменяются тарифы , транспортные расходы и другие издержки производства.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b/>
          <w:bCs/>
          <w:lang w:val="ru-RU"/>
        </w:rPr>
        <w:t xml:space="preserve">Третье положение </w:t>
      </w:r>
      <w:r>
        <w:rPr>
          <w:rFonts w:cs="Arial" w:ascii="Arial" w:hAnsi="Arial"/>
          <w:lang w:val="ru-RU"/>
        </w:rPr>
        <w:t xml:space="preserve">констатирует возможность страны расширить производство товаров, использующих значительное количество имеющихся в избытке товаров . В стране – производителе такие факторы будут расходоваться во все возрастающих обьемах , а их цена повышается по мере снижения предельной полезности каждого нового фактора. В стране – импортере , где потребность в данном факторе заменится потреблением соответствующего товара , цена фактора будет уменьшаться.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Например, производство шерсти и зерна в Австралии и Новой Зеландии с последующей продажей этих товаров в Великобританию будет означать расширение использования дешевых австралийских и новозеландских земель под зерновые и пастбища . Результатом должно стать повышение цены земли в Австралии и Новой Зеландии и снижение земельной ренты в Великобритании, которая станет имортировать австралийское зерно.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Что касается «мобильных факторов» , прежде труда и капитала, то по концепции Хекшера – Олина , признающей возможность их передвижения за пределы национальных границ , прогнозируется вероятность замены движения товаров движением факторов производства. Так, Германия вместо расширения экспорта товаров в Польшу может перевести туда свой капитал и построить завод , начав на месте производство данного товара в Польше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center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 xml:space="preserve">Осуществление внешней торговли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Внешняя торговля в соответствии с концепцией Хекшера – Олина осуществляется следующим образом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Предположим одновременное существование двух стран. Назовем их по условию «Индустриальной» , специализирующейся на производстве промышленных товаров, и «Аграрией» , производящей сельскохозяйственную продукцию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В «Индустриальной» имеется избыточное количество капитала и относительно незначительное количество рабочей силы ; в «Аграрии» , наоборот , - относительный избыток земои при нехватке капитала.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При производстве некоторых видов товаров наличие капитала является решающим фактором.  Так, переработка нефти , электронное машиностроение , производство группы машин и оборудовани представляют собой капиталоинтенсивное производство при незначительном количестве работающих. Страна обладающая избыточной массой капитала , будет ориентироваться на развитие именно этих производственных  отраслей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Вместе с тем в ряде производств – в зерновом хозяйстве , для разведения рогатого скота – требуется значительное количесьво земельных ресурсов. Именно ими богата «Агрария» , поэтому здесь в основном и будут производиться сельскохозяйственные товары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«Индустриальная» сможет использовать имеющиеся ограниченные земельные площади для производства промышленных товаров , обмениваемых на ввозимые из «Аграрии» зерно и мясо. Общим результатом станет более эффективное использование капитала и земли.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Неоклассическая концепция Хекшера – Олина оказывалась удобной для обьяснения причин развития торговли между  метрополиями и колониями , когда в обмен на сырьевые товары , поступающие в развитые страны , обратно вывозились машины , оборудование , капитал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Концепция Хекшера – Олина использовалась для обьяснения преимуществ стран в экспорте отдельных видов продукции в современных условиях. Например, преимущества Южной Кореи в экспорте таких трудоемких товаров, как одежда или электронные блоки,  обьяснялись наличием у нее значительного избытка дешевой рабочей силы , а преимущества Швеции в експорте продукции сталетитейной промышленности – очень малым количеством фосфора , содержащимся в железной руде , позволяющим получать качественную сталь при минимальных производственных издержках . Преимущества Канады и Норвегии в выплавке аллюминия были вызваны географическими условиями , позволяющими вырабатывать дешевую электроэнергию. 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center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Противоречивость и ограгиченность применения неоклассической концепции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значимости внешней торговли в экономике индустриально развитых государств в конце 40-х --- начале 50-х годов потребовало решения ряда экономических и политических вопросов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явление «Общего рынка» вызвало необходимость выяснения воздействия создаваемой общеевропейской таможенной «стены» на движение американского капитала. Не менее важным представлялось определение влияния либерализации торговли между западноевропейскими странами на развитие однородных производств , а соответственно и на занятость в этих странах. Возникли такие вопросы , как влияние ликвидации внешнеторговых барьеров на заработанную плату , развитие внутриевропейской торговли и так далее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Неоклассическая концепция Хекшера -  Олина отвечала на поставленные вопросы следующим образом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Торговля должна быть наибольшей и особенно эффективной между странами с максимально различающейся структкрой экономики . Однородные производства следует сосредоточить в одной стране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Странам надо экспортировать товары , при производстве которых максимально используются относительно избыточные факторы. Свободная торговля при этом должна выравнивать цены таких факторов. В результате внешней торговли необходимо выравнивать заработанную плату , процентные ставки , рентные платежи и так далее. Международные инвестиции должны стимулироваться различиями в обеспеченности факторов.  Наконец, необходима взаимозаменяемость международной торговли и международных инвестиций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Web"/>
        <w:rPr>
          <w:sz w:val="27"/>
          <w:szCs w:val="27"/>
          <w:lang w:val="ru-RU"/>
        </w:rPr>
      </w:pP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 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center"/>
        <w:rPr>
          <w:rFonts w:ascii="Arial" w:hAnsi="Arial" w:cs="Arial"/>
          <w:b/>
          <w:b/>
          <w:bCs/>
          <w:sz w:val="32"/>
          <w:u w:val="single"/>
          <w:lang w:val="ru-RU"/>
        </w:rPr>
      </w:pPr>
      <w:r>
        <w:rPr>
          <w:rFonts w:cs="Arial" w:ascii="Arial" w:hAnsi="Arial"/>
          <w:b/>
          <w:bCs/>
          <w:sz w:val="32"/>
          <w:u w:val="single"/>
          <w:lang w:val="ru-RU"/>
        </w:rPr>
        <w:t>Заключение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>
          <w:rFonts w:ascii="Arial" w:hAnsi="Arial" w:cs="Arial"/>
          <w:b/>
          <w:b/>
          <w:bCs/>
          <w:sz w:val="32"/>
          <w:u w:val="single"/>
          <w:lang w:val="ru-RU"/>
        </w:rPr>
      </w:pPr>
      <w:r>
        <w:rPr>
          <w:rFonts w:cs="Arial" w:ascii="Arial" w:hAnsi="Arial"/>
          <w:b/>
          <w:bCs/>
          <w:sz w:val="32"/>
          <w:u w:val="single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rFonts w:cs="Arial" w:ascii="Arial" w:hAnsi="Arial"/>
          <w:b/>
          <w:bCs/>
          <w:lang w:val="ru-RU"/>
        </w:rPr>
        <w:t>“</w:t>
      </w:r>
      <w:r>
        <w:rPr>
          <w:rFonts w:cs="Arial" w:ascii="Arial" w:hAnsi="Arial"/>
          <w:b/>
          <w:bCs/>
          <w:lang w:val="ru-RU"/>
        </w:rPr>
        <w:t>Стратегия Хекшера-Олина”</w:t>
      </w:r>
      <w:r>
        <w:rPr>
          <w:rFonts w:cs="Arial" w:ascii="Arial" w:hAnsi="Arial"/>
          <w:lang w:val="ru-RU"/>
        </w:rPr>
        <w:t xml:space="preserve"> приносила хорошие результаты в течение периодов высокой конъюнктуры на мировых рынках. Изучение структуры экспорта стран, специализировавшихся на экспорте продукции первичного сектора, показывает, что развитие экспорта в соответствии с принципом “естественной” наделенности факторами производства в долгосрочной перспективе ассоциируется со снижением долгового бремени. Главный недостаток данной стратегии заключается в том, что она приводит к росту зависимости экспортных поступлений от состояния рынков развитых стран: объем этих поступлений оказывается очень уязвимым к падению уровня экономической активности в индустриальных странах. Выгоды, связанные с облегчением долгового бремени в периоды высокой конъюнктуры, оказываются сведены на нет в кризисные периоды. В этом — основная причина отказа развивающихся стран от выполнения своих долговых обязательств. Исключения из этого правила обусловлены тесными связями соответствующих стран (например, Австралии, Аргентины, Канады) с развитыми странами, что делает отказ от выполнения долговых обязательств нежелательным, несмотря на рост долгового бремен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спользуемая 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>
          <w:rFonts w:cs="Arial" w:ascii="Arial" w:hAnsi="Arial"/>
          <w:lang w:val="ru-RU"/>
        </w:rPr>
        <w:t>Международные экономические отношения – учебник Под редакцией В.Е Рыбалкина . Москва 1999г. «Юнити»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Б Буглай , Н.Н Ливенцев.- Международные экономические отношения. Москва «Финансы и статистика» 1996г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К Ломакин - Мировая экономика . Москва «Финансы» 1998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u w:val="single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u w:val="single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9:14:00Z</dcterms:created>
  <dc:creator>ZIPchik</dc:creator>
  <dc:description/>
  <dc:language>en-US</dc:language>
  <cp:lastModifiedBy>ZIPchik</cp:lastModifiedBy>
  <cp:lastPrinted>2000-11-19T16:53:00Z</cp:lastPrinted>
  <dcterms:modified xsi:type="dcterms:W3CDTF">2000-11-19T13:55:00Z</dcterms:modified>
  <cp:revision>30</cp:revision>
  <dc:subject/>
  <dc:title>Введение</dc:title>
</cp:coreProperties>
</file>