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firstLine="426"/>
        <w:rPr/>
      </w:pPr>
      <w:r>
        <w:rPr/>
        <w:t>Введение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</w:rPr>
        <w:t>Организация</w:t>
      </w:r>
      <w:r>
        <w:rPr/>
        <w:t xml:space="preserve"> — это одно из самых древних общественных образований на Земле. Развитие организаций шло медленно, постепенно накапливался опыт их создания, появлялись известные в мире заводы, фабрики; талантливые руководители, (фабриканты, заводчики и т.д.). Постепенно расширялся состав общественных организаций. Первый научный подход к анализу организаций и процессу управления ими приписывают Фредерику Тейлору (США), который в 1911г. опубликовал книгу «Принципы научного управления». С этого времени устойчивый общественный интерес к управлению социальными системами способствовал развитию всех направлений научных исследований в данной сфере, в том числе и организаций. Организацию можно рассматривать как процесс и как явление. </w:t>
      </w:r>
    </w:p>
    <w:p>
      <w:pPr>
        <w:pStyle w:val="Normal"/>
        <w:spacing w:lineRule="auto" w:line="360"/>
        <w:ind w:right="-57" w:firstLine="567"/>
        <w:jc w:val="both"/>
        <w:rPr/>
      </w:pPr>
      <w:r>
        <w:rPr>
          <w:sz w:val="32"/>
        </w:rPr>
        <w:t>Термин «организация» происходит от лат. «</w:t>
      </w:r>
      <w:r>
        <w:rPr>
          <w:sz w:val="32"/>
          <w:lang w:val="en-US"/>
        </w:rPr>
        <w:t>organizo</w:t>
      </w:r>
      <w:r>
        <w:rPr>
          <w:sz w:val="32"/>
        </w:rPr>
        <w:t>» - сообща, стройный вид, устраиваю. Как процесс организация — это совокупность действий, ведущих к образованию и совершенствованию взаимосвязей между частями целого. Как явление организация – это объединение элементов для реализации программы или цели, действующей на основании определенных правил и процедур.  Термин «организации» имеет множество производных, например, организация производства, организованный человек, организатор, профсоюзная организация, дезорганизация и др.</w:t>
      </w:r>
    </w:p>
    <w:p>
      <w:pPr>
        <w:pStyle w:val="TextBodyIndent"/>
        <w:rPr/>
      </w:pPr>
      <w:r>
        <w:rPr/>
        <w:t>Организация производства — это форма, порядок соединения труда с вещественными элементами производства в целях обеспечения выпуска высококачественной продукции, достижения высокой производительности труда на основе лучшего использования производственных фондов и трудовых ресурсов.</w:t>
      </w:r>
    </w:p>
    <w:p>
      <w:pPr>
        <w:pStyle w:val="TextBodyIndent"/>
        <w:rPr/>
      </w:pPr>
      <w:r>
        <w:rPr/>
        <w:t>Организационные отношения — это  взаимодействие или противодействие между элементами организации внутри и вне нее при создании, функционировании, реорганизации и разрушении организации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Организационные отношения могут быть трех уровней: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 xml:space="preserve">здравого смысла; 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взаимного уничтожения;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заранее спроектированного взаимодействия.</w:t>
      </w:r>
    </w:p>
    <w:p>
      <w:pPr>
        <w:pStyle w:val="TextBodyIndent"/>
        <w:rPr/>
      </w:pPr>
      <w:r>
        <w:rPr/>
        <w:t xml:space="preserve">Внешняя среда включает условия и организации, в том числе политические, экономические и экологические условия; конкурирующие организации, поставщиков и потребителей, социальную инфраструктуру и т.д. </w:t>
      </w:r>
    </w:p>
    <w:p>
      <w:pPr>
        <w:pStyle w:val="TextBodyIndent"/>
        <w:rPr/>
      </w:pPr>
      <w:r>
        <w:rPr/>
        <w:t xml:space="preserve">Организацией как объектом исследования занимаются экономика, социология, психология, политология и другие науки. Реально каждая из них рассматривает лишь часть этой большой системы (социума). Так, экономика рассматривает экономические коммуникации в организации, психология изучает психологическое отражение действительности человеком и т.д. Многие науки пытались объединить условия других в области исследования  больших систем, например кибернетика, теория управления. Однако полностью это не удалось еще ни одной из них. Возможно, такая ситуация связана с отсутствием нужного исследовательского инструментария, а возможно, наше общество еще не созрело для решения этой задачи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TextBodyIndent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щие понятия теории организации и системного анализа</w:t>
      </w:r>
    </w:p>
    <w:p>
      <w:pPr>
        <w:pStyle w:val="TextBodyIndent"/>
        <w:rPr/>
      </w:pPr>
      <w:r>
        <w:rPr/>
        <w:t>Изучением организации как явления занимается теория организации. Она формирует систему научных знаний в области анализа и синтеза социальных организац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епенно в наборе управленческих наук формируется новое научное направление — теория организации. Теория организации изучает принципы, законы и закономерности для создания, функционирования, реорганизации и ликвидации организации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b/>
          <w:sz w:val="32"/>
        </w:rPr>
        <w:t>Теория организации</w:t>
      </w:r>
      <w:r>
        <w:rPr>
          <w:sz w:val="32"/>
        </w:rPr>
        <w:t xml:space="preserve"> — это научная организация организаций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32"/>
          <w:u w:val="single"/>
        </w:rPr>
        <w:t>Цели курса</w:t>
      </w:r>
      <w:r>
        <w:rPr>
          <w:sz w:val="32"/>
        </w:rPr>
        <w:t>: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1. Изучение принципов построения организации как системы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2. Изучение и практическое применение принципов, законов и закономерностей организации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3. Изучение методов построения и развития организации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4. Получение сведений об организационном аудите.</w:t>
      </w:r>
    </w:p>
    <w:p>
      <w:pPr>
        <w:pStyle w:val="Normal"/>
        <w:spacing w:lineRule="auto" w:line="360"/>
        <w:ind w:right="-57" w:hanging="0"/>
        <w:jc w:val="both"/>
        <w:rPr>
          <w:sz w:val="32"/>
        </w:rPr>
      </w:pPr>
      <w:r>
        <w:rPr>
          <w:sz w:val="32"/>
        </w:rPr>
        <w:t>5. Получение практических навыков по оргпроектированию, формированию организационных процессов и оценке их состояния.</w:t>
      </w:r>
    </w:p>
    <w:p>
      <w:pPr>
        <w:pStyle w:val="TextBodyIndent"/>
        <w:rPr/>
      </w:pPr>
      <w:r>
        <w:rPr/>
        <w:t>Диалектика развития любой науки идет по следующему пути: «От живого созерцания к абстрактному мышлению, а от него к практике».</w:t>
      </w:r>
    </w:p>
    <w:p>
      <w:pPr>
        <w:pStyle w:val="TextBodyIndent"/>
        <w:rPr/>
      </w:pPr>
      <w:r>
        <w:rPr>
          <w:u w:val="single"/>
        </w:rPr>
        <w:t>Развитие теории организации включает шесть этапов</w:t>
      </w:r>
      <w:r>
        <w:rPr/>
        <w:t>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бор факторов, явлений, прогнозов, исторических сведений и т.д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истематизация их и составление типологии, например, по времени существования тех или иных организаций или по их эффективности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оздание понятийного аппарата: категории, термины, их взаимосвязь, классы терминов, синоним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Нахождение зависимостей между изменяемыми параметрами, формулирование законов и закономерностей, например, зависимость между профессионализмом работников и производительностью труда, закон развития организации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Привлечение знаний сопутствующих наук для расширения понимания своих собственных проблем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Обобщение отрывочных сведений о теоретических разработках и практическом применении отдельных положений  теории организации.</w:t>
      </w:r>
    </w:p>
    <w:p>
      <w:pPr>
        <w:pStyle w:val="TextBodyIndent"/>
        <w:rPr/>
      </w:pPr>
      <w:r>
        <w:rPr/>
        <w:t>Развитие любой науки характеризуется двумя процессами: дифференциацией и интеграцией знаний. Дифференциация знаний характеризуется поиском своей ниши  (своего объекта исследования) для возможности проведения углубленных исследований. Интеграция  знаний основана на стремлении ученого исследовать проблему с разных сторон, формировать приоритеты влияния той или иной процедуры на ситуацию в целом.</w:t>
      </w:r>
    </w:p>
    <w:p>
      <w:pPr>
        <w:pStyle w:val="TextBodyIndent"/>
        <w:rPr>
          <w:u w:val="single"/>
        </w:rPr>
      </w:pPr>
      <w:r>
        <w:rPr>
          <w:u w:val="single"/>
        </w:rPr>
        <w:t>У теории организации как новой развивающейся науки имеются также два альтернативных пути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>Объединить на базе системного подхода основные научные воззрения экономики, социологии, политологии и т.д. и создать общий подход при анализе и синтезе социальной организаци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>Создать свою локальную область  исследования части социума и развить ее, например, как экономика.</w:t>
      </w:r>
    </w:p>
    <w:p>
      <w:pPr>
        <w:pStyle w:val="TextBodyIndent"/>
        <w:rPr/>
      </w:pPr>
      <w:r>
        <w:rPr/>
        <w:t>Научные силы в области теории организации небольшие и поэтому ее развитие идет по второму пути  как обособленной науки. Существенную трудность для теории организации составляет проблема количественного измерения организационных параметров. В настоящее время  в основном оперирует  с качественными измерениями.</w:t>
      </w:r>
    </w:p>
    <w:p>
      <w:pPr>
        <w:pStyle w:val="TextBodyIndent"/>
        <w:rPr/>
      </w:pPr>
      <w:r>
        <w:rPr/>
        <w:t>Предмет теории организации составляет организационные отношения между организационными объектами, как по горизонтали, так и по вертикали. К организационным объектам относятся люди и образования, в которых они функционируют, в том числе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 xml:space="preserve"> </w:t>
      </w:r>
      <w:r>
        <w:rPr/>
        <w:t>Страны мирового содружеств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 xml:space="preserve"> </w:t>
      </w:r>
      <w:r>
        <w:rPr/>
        <w:t>Организации России (концерны, банки, фирмы и т.д.)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>Структурные подразделения организаций (управления, отделы)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>
          <w:u w:val="single"/>
        </w:rPr>
      </w:pPr>
      <w:r>
        <w:rPr/>
        <w:t xml:space="preserve"> </w:t>
      </w:r>
      <w:r>
        <w:rPr/>
        <w:t>Первичные образования (группы)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 xml:space="preserve"> </w:t>
      </w:r>
      <w:r>
        <w:rPr/>
        <w:t>Человек и интеллектуальная система (техническая, биологическая).</w:t>
      </w:r>
    </w:p>
    <w:p>
      <w:pPr>
        <w:pStyle w:val="TextBodyIndent"/>
        <w:rPr/>
      </w:pPr>
      <w:r>
        <w:rPr/>
        <w:t>Организационные отношения включают воздействия, взаимодействия и противодействия при создании, функционировании, реорганизации и прекращении деятельности организационных объектов. Воздействие определяется как однонаправленное действие по передаче приказа, распоряжения, просьбы от одного объекта (субъекта) управления к другому. Взаимодействие представляет собой положительное действие обратной связи (положительная реакция) со стороны человека (объекта управления) на воздействие. Противодействие – это отрицательное действие обратной связи со стороны человека на воз</w:t>
      </w:r>
    </w:p>
    <w:p>
      <w:pPr>
        <w:pStyle w:val="TextBodyIndent"/>
        <w:ind w:right="-57" w:hanging="0"/>
        <w:rPr/>
      </w:pPr>
      <w:r>
        <w:rPr/>
        <w:t>действие.</w:t>
      </w:r>
    </w:p>
    <w:p>
      <w:pPr>
        <w:pStyle w:val="TextBodyIndent"/>
        <w:rPr>
          <w:b/>
          <w:b/>
        </w:rPr>
      </w:pPr>
      <w:r>
        <w:rPr/>
        <w:t>Множество различных объектов характеризуются термином «система». Система – это целое, созданное из частей и элементов, для целенаправленной деятельности. К признакам системы относятся: множество элементов (не более 20), наличие связей между ними, их целостность и единство, структура и  иерархичность, относительная самостоятельность, четко выраженное управление. Во многих сферах человеческой деятельности , например, в экономике, в управлении применяется и широко используется системный анализ. Он представляет собой такую область исследования, где еще не сложилась устойчивая система понятий.</w:t>
      </w:r>
    </w:p>
    <w:p>
      <w:pPr>
        <w:pStyle w:val="TextBodyIndent"/>
        <w:rPr/>
      </w:pPr>
      <w:r>
        <w:rPr>
          <w:b/>
        </w:rPr>
        <w:t>Системный анализ</w:t>
      </w:r>
      <w:r>
        <w:rPr/>
        <w:t xml:space="preserve"> – это методология исследования труднопонимаемых и труднонаблюдаемых свойств и отношений в объектах с помощью представления этих объектов в виде целенаправленных систем.</w:t>
      </w:r>
    </w:p>
    <w:p>
      <w:pPr>
        <w:pStyle w:val="TextBodyIndent"/>
        <w:rPr>
          <w:u w:val="single"/>
        </w:rPr>
      </w:pPr>
      <w:r>
        <w:rPr>
          <w:u w:val="single"/>
        </w:rPr>
        <w:t>Системный анализ применяется в следующих случаях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когда данные об объекте не могут быть получены путем его наблюдения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когда имеется возможность выявить проблемы, стоящие перед организацией, а затем сформулировать цели и наметить направления решения проблемы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когда не известна цель решения задачи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0" w:leader="none"/>
        </w:tabs>
        <w:ind w:left="0" w:right="-57" w:hanging="0"/>
        <w:rPr>
          <w:u w:val="single"/>
        </w:rPr>
      </w:pPr>
      <w:r>
        <w:rPr/>
        <w:t>для  моделирования поведения объекта, когда не возможно использовать математические методы.</w:t>
      </w:r>
    </w:p>
    <w:p>
      <w:pPr>
        <w:pStyle w:val="TextBodyIndent"/>
        <w:rPr/>
      </w:pPr>
      <w:r>
        <w:rPr/>
        <w:t>Системный анализ с практической стороны представляет собой комплекс методов исследования или проектирования сложных систем поиска и реализации изменений, предназначенных для решения проблемы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Основные  методы системного анализа</w:t>
      </w:r>
    </w:p>
    <w:p>
      <w:pPr>
        <w:pStyle w:val="TextBodyIndent"/>
        <w:ind w:right="-5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rPr/>
      </w:pPr>
      <w:r>
        <w:rPr/>
        <w:t>В любой теории используются два основных метода исследования: дедукция и индукция. Дедукция – это переход от общего к частному. Сначала создается теория или методология, а затем объясняются или предсказываются единичные или групповые  события. Индукция – это переход от частного к общему. Сначала набирается обширный материал, а затем создается теория, могущая объяснить любые происходящие события из данной типологии.</w:t>
      </w:r>
    </w:p>
    <w:p>
      <w:pPr>
        <w:pStyle w:val="TextBodyIndent"/>
        <w:rPr/>
      </w:pPr>
      <w:r>
        <w:rPr/>
        <w:t>Каждый метод опирается на комплекс эмпирических гипотез (предположений). Гипотеза становится теорией, если она удовлетворяет следующим требованиям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осмысленностью введенных категорий и понятий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непротиворечивостью одних понятий другим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возможностью проведения проверки или повторения результатов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возможностью обобщения на другие классы событий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наличием ограничений на ее применение (технических, социальных)</w:t>
      </w:r>
    </w:p>
    <w:p>
      <w:pPr>
        <w:pStyle w:val="TextBodyIndent"/>
        <w:ind w:right="-57" w:hanging="0"/>
        <w:rPr/>
      </w:pPr>
      <w:r>
        <w:rPr/>
        <w:t>Также к методам системного анализа относятся (на примере кредитной организации - Коммерческого банка «Номос-Банк»):</w:t>
      </w:r>
    </w:p>
    <w:p>
      <w:pPr>
        <w:pStyle w:val="TextBodyIndent"/>
        <w:ind w:left="1134" w:right="-57" w:hanging="0"/>
        <w:rPr>
          <w:sz w:val="16"/>
        </w:rPr>
      </w:pPr>
      <w:r>
        <w:rPr>
          <w:b/>
          <w:lang w:val="en-US"/>
        </w:rPr>
        <w:t>1</w:t>
      </w:r>
      <w:r>
        <w:rPr>
          <w:b/>
        </w:rPr>
        <w:t xml:space="preserve">. </w:t>
      </w:r>
      <w:r>
        <w:rPr/>
        <w:t xml:space="preserve">Точные (экономико-математические) методы. Применение точных методов является ограниченным и играет вспомогательную роль.  </w:t>
      </w:r>
    </w:p>
    <w:p>
      <w:pPr>
        <w:pStyle w:val="TextBodyIndent"/>
        <w:ind w:left="1134" w:right="-57" w:hanging="0"/>
        <w:rPr/>
      </w:pPr>
      <w:r>
        <w:rPr>
          <w:b/>
        </w:rPr>
        <w:t xml:space="preserve">2.   </w:t>
      </w:r>
      <w:r>
        <w:rPr/>
        <w:t>Интуитивные (эвристические) методы.</w:t>
      </w:r>
      <w:r>
        <w:rPr>
          <w:lang w:val="en-US"/>
        </w:rPr>
        <w:t xml:space="preserve"> </w:t>
      </w:r>
      <w:r>
        <w:rPr/>
        <w:t>Этот метод включает в себя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Метод «мозговой атаки» (решение проблем организации происходит путем  высказывания, оценки и принятия идей группой сотрудников-специалистов). Например, в коммерческом банке  вопрос об дифференциации процентной ставки за пользование кредитными ресурсами  рассматривается на уровне начальников управлений кредитования и расчетов, экономического анализа, а также начальников отдела  по приему вкладов от населения, кредитования,  отдела эконом. анализа  и взаимоотношений с банками, отдела кредитования и юридического отдел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Экспертный метод. Привлекаются внешние эксперты, которые изучают деятельность кредитной организации, выявляют недочеты, если таковые имеются, и предлагают решения их устранения  и исправления. Чаще всего в роли таких экспертов выступают аудиторские фирмы. Коммерческий банк  часто прибегает к услугам  аудиторов при составлении «682 отчетности», касающейся  ежедневно проводимых операций К.Б., при составлении квартальной, ежегодной отчетности, а также  при потребности в консультационных услугах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  <w:tab w:val="left" w:pos="1560" w:leader="none"/>
        </w:tabs>
        <w:ind w:left="0" w:right="-57" w:hanging="0"/>
        <w:rPr/>
      </w:pPr>
      <w:r>
        <w:rPr/>
        <w:t>«Метод сценариев». Состоит из описания сложившихся трудностей в организации, включает наглядное изображение  выхода из данной ситуации в виде таблиц и графиков. Этот метод дает приближенное  решение проблемы, что не приемлемо в  деятельности коммерческого банка.  Например, для выдачи кредита юридическому лицу,  рассчитывается  ряд показателей, характеризующий деятельность последнего и составляется вывод о платежеспособности данного клиен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right="-57" w:hanging="0"/>
        <w:rPr/>
      </w:pPr>
      <w:r>
        <w:rPr/>
        <w:t>Морфологический метод, характеризуется факторами, которые влияют на параметры, каждый из которых разбивается на несколько дискретных значений. Например, проблема увеличения прибыли коммерческого банка «Номос-Банк» зависит от количества сотрудников,  занятых в производстве.</w:t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Схема документооборота</w:t>
      </w:r>
    </w:p>
    <w:p>
      <w:pPr>
        <w:pStyle w:val="TextBodyIndent"/>
        <w:tabs>
          <w:tab w:val="clear" w:pos="720"/>
          <w:tab w:val="left" w:pos="851" w:leader="none"/>
        </w:tabs>
        <w:ind w:right="-57" w:hanging="0"/>
        <w:jc w:val="center"/>
        <w:rPr>
          <w:b/>
          <w:b/>
          <w:u w:val="single"/>
        </w:rPr>
      </w:pPr>
      <w:r>
        <w:rPr>
          <w:b/>
          <w:u w:val="single"/>
        </w:rPr>
        <w:t>В АКБ «Номос-Банк»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Клиент обращается в банк, а именно в Отдел по работе с клиентами сотрудники коего составляют заявление на пропуск установленной формы и передают его в Службу безопасност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Клиент – физическое лицо, изъявив желание на получение кредита, заполняет «заявление  на получение кредита». Затем, данный и другие необходимые документы, передаются в Управление кредитования и расчетов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Сотрудники отделов расчетно-ссудных операций и кредитования занимаются расчетом показателей, характеризующих платежеспособность клиента, а также производится оценка стоимости предоставляемого залога под получение кредит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 xml:space="preserve"> </w:t>
      </w:r>
      <w:r>
        <w:rPr/>
        <w:t>Затем документы направляются  в отдел экономического анализа и взаимоотношений с банками Управления кредитования, где производится расчет процентной ставки за пользование кредитом в соответствии с установленной ставкой рефинансирования ЦБ РФ и приблизительными процентными ставками других коммерческих банков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После изучения Кредитным Управлением данных документов, последние передаются в Юридическое Управление, сотрудники которого проверяют их на правильность юридического составления.</w:t>
      </w:r>
    </w:p>
    <w:p>
      <w:pPr>
        <w:pStyle w:val="TextBodyIndent"/>
        <w:ind w:left="567" w:right="-57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 xml:space="preserve"> </w:t>
      </w:r>
      <w:r>
        <w:rPr/>
        <w:t>После положительного принятия решения о выдачи кредита  договор, который в свою очередь уже подписан клиентом, направляется на подпись к Зам. Председателя Банк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Зам. Председателя Банка  направляет в отдел по работе с клиентами (операционный отдел) распоряжение о зачислении суммы кредита на расчетный счет клиента.</w:t>
      </w:r>
    </w:p>
    <w:p>
      <w:pPr>
        <w:pStyle w:val="TextBodyIndent"/>
        <w:ind w:left="567" w:right="-57" w:hanging="0"/>
        <w:rPr/>
      </w:pPr>
      <w:r>
        <w:rPr/>
        <w:t xml:space="preserve">8,9. Операционный отдел  зачисляет сумму кредита на расчетный счет клиента, а затем документы, подтверждающие данную операцию, передаются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в отдел межбанковских расчетов и корреспондентских отношений, где подшиваются в «документы дня»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right="-57" w:hanging="360"/>
        <w:rPr/>
      </w:pPr>
      <w:r>
        <w:rPr/>
        <w:t>В бухгалтерию, где производится учет зачисленной суммы, и данные  заносятся в схему ежедневной отчетности.</w:t>
      </w:r>
    </w:p>
    <w:p>
      <w:pPr>
        <w:pStyle w:val="TextBodyIndent"/>
        <w:ind w:left="567" w:right="-57" w:hanging="0"/>
        <w:rPr/>
      </w:pPr>
      <w:r>
        <w:rPr/>
        <w:t>10.  Один экземпляр кредитного договора, подписанного двумя сторонами (банком и заемщиком) отдается на руки клиенту.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426"/>
      <w:outlineLvl w:val="0"/>
    </w:pPr>
    <w:rPr>
      <w:b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7" w:firstLine="56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3:00Z</dcterms:created>
  <dc:creator>baby</dc:creator>
  <dc:description/>
  <cp:keywords/>
  <dc:language>en-US</dc:language>
  <cp:lastModifiedBy>Mage</cp:lastModifiedBy>
  <cp:lastPrinted>2001-10-27T15:10:00Z</cp:lastPrinted>
  <dcterms:modified xsi:type="dcterms:W3CDTF">2011-10-17T14:03:00Z</dcterms:modified>
  <cp:revision>2</cp:revision>
  <dc:subject/>
  <dc:title> Основные определения</dc:title>
</cp:coreProperties>
</file>