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796402661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780293309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