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4 ВЫБОР И РАСЧЕТ ОСНОВНОГО ОБОРУДОВАНИЯ МИНИ-ТЭЦ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4.1 Выбор типа и числа котл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1 Определяется расход теплоты, который необходим для подогрева сетевой воды, мВ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p>
        </m:sSubSup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cs="Arial" w:ascii="Arial" w:hAnsi="Arial"/>
        </w:rPr>
        <w:t xml:space="preserve"> – расход тепла на отопление, вентиляцию и горячее водоснабжение поселка, мВ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м требуемый расход пара на подогрев вод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</w:rPr>
        <w:t xml:space="preserve"> кг/с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</w:rPr>
        <w:t xml:space="preserve"> – энтальпия конденсата пара сетевых подогревателей, кДж/кг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</w:rPr>
        <w:t>= 419 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 xml:space="preserve"> – энтальпия конденсата пара, поступившего на сетевой  подогреватель, кДж/кг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>= 2777,1 к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</w:rPr>
        <w:t xml:space="preserve"> – КПД соответственно сетевого подогревателя и котла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м расход пара на деаэрацию и подогрев сырой вод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Arial" w:ascii="Arial" w:hAnsi="Arial"/>
        </w:rPr>
        <w:t xml:space="preserve"> кг/с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" w:ascii="Arial" w:hAnsi="Arial"/>
        </w:rPr>
        <w:t xml:space="preserve"> – расход пара на технологические нужды, кг/с, (рассчитано выше)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величина потерь внутри мини-ТЭЦ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пределяется количество пара, производимого на мини-ТЭЦ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</w:rPr>
        <w:t>, кг/с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7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1.2 По рассчитываемому количеству пара, необходимого для покрытия тепловых нагрузок поселка и предприятий, выбирается тип и количество паровых котлов, устанавливаемых на мини-ТЭ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ыбор котла производится по таблице 8.24 </w:t>
      </w:r>
      <w:r>
        <w:rPr>
          <w:rFonts w:cs="Arial" w:ascii="Arial" w:hAnsi="Arial"/>
          <w:lang w:val="en-US"/>
        </w:rPr>
        <w:t>[3].</w:t>
      </w:r>
      <w:r>
        <w:rPr>
          <w:rFonts w:cs="Arial" w:ascii="Arial" w:hAnsi="Arial"/>
        </w:rPr>
        <w:t xml:space="preserve"> В результате выбрали котел К-50-40-1. Параметры котла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Arial" w:ascii="Arial" w:hAnsi="Arial"/>
          <w:spacing w:val="60"/>
        </w:rPr>
        <w:t>Таблица 3.</w:t>
      </w:r>
      <w:r>
        <w:rPr/>
        <w:t xml:space="preserve"> Параметры и производительность котла К-50-40-1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233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50-40-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производительность, т/ч</w:t>
            </w:r>
          </w:p>
          <w:p>
            <w:pPr>
              <w:pStyle w:val="Normal"/>
              <w:jc w:val="both"/>
              <w:rPr/>
            </w:pPr>
            <w:r>
              <w:rPr/>
              <w:t>Избыточное давление пара, мП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ператур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ind w:left="1871" w:hanging="0"/>
              <w:jc w:val="both"/>
              <w:rPr/>
            </w:pPr>
            <w:r>
              <w:rPr/>
              <w:t>пара</w:t>
            </w:r>
          </w:p>
          <w:p>
            <w:pPr>
              <w:pStyle w:val="Normal"/>
              <w:ind w:left="1871" w:hanging="0"/>
              <w:jc w:val="both"/>
              <w:rPr/>
            </w:pPr>
            <w:r>
              <w:rPr/>
              <w:t>питательной воды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ое топл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ный уго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ый угол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ind w:left="1871" w:hanging="0"/>
              <w:jc w:val="both"/>
              <w:rPr/>
            </w:pPr>
            <w:r>
              <w:rPr/>
              <w:t>горячего воздуха</w:t>
            </w:r>
          </w:p>
          <w:p>
            <w:pPr>
              <w:pStyle w:val="Normal"/>
              <w:ind w:left="1871" w:hanging="0"/>
              <w:jc w:val="both"/>
              <w:rPr/>
            </w:pPr>
            <w:r>
              <w:rPr/>
              <w:t>Уходящих г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топочного пространст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pacing w:val="60"/>
        </w:rPr>
        <w:t>Таблица 3.</w:t>
      </w:r>
      <w:r>
        <w:rPr>
          <w:rFonts w:cs="Arial" w:ascii="Arial" w:hAnsi="Arial"/>
        </w:rPr>
        <w:t xml:space="preserve"> (продолжени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50-40-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н (диаметр и толщина стен), мм</w:t>
            </w:r>
          </w:p>
          <w:p>
            <w:pPr>
              <w:pStyle w:val="Normal"/>
              <w:jc w:val="both"/>
              <w:rPr/>
            </w:pPr>
            <w:r>
              <w:rPr/>
              <w:t>число ступеней испарения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выносимых циклонов, ш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 котла в осях колонн, м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/>
              <w:t>ширина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/>
              <w:t>длина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/>
              <w:t>наибольшая длин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3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«Белгородский завод энергетического машиностроения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крытия необходимого расхода пара на мини-ТЭЦ устанавливает два котла К-50-40-1 общей производительностью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4.2 Выбор типа и числа турб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Мини-ТЭЦ оборудуется на месте бывших котельных, поэтому экономически выгодно устанавливать турбины с противод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ыбор турбин производится по таблице 1.5 </w:t>
      </w:r>
      <w:r>
        <w:rPr>
          <w:rFonts w:cs="Arial" w:ascii="Arial" w:hAnsi="Arial"/>
          <w:lang w:val="en-US"/>
        </w:rPr>
        <w:t>[4]</w:t>
      </w:r>
      <w:r>
        <w:rPr>
          <w:rFonts w:cs="Arial" w:ascii="Arial" w:hAnsi="Arial"/>
        </w:rPr>
        <w:t>. В результате выбрали турбину Р-2,5-35/3М. Характеристики турбины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60"/>
        </w:rPr>
        <w:t>Таблица 4.</w:t>
      </w:r>
      <w:r>
        <w:rPr>
          <w:rFonts w:cs="Arial" w:ascii="Arial" w:hAnsi="Arial"/>
        </w:rPr>
        <w:t xml:space="preserve"> Технические характеристики турбины Р-2,5-35/3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Характерист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рбина</w:t>
            </w:r>
            <w:r>
              <w:rPr/>
              <w:t xml:space="preserve"> </w:t>
            </w:r>
            <w:r>
              <w:rPr>
                <w:b/>
              </w:rPr>
              <w:t>Р-2,5-35/3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, кВт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  <w:t>номинальная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ые начальные параметры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  <w:t>абсолютное давление, мПа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/>
              <w:t xml:space="preserve">температура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3</w:t>
            </w:r>
          </w:p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вращения ротора, об/ми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ое противодавление, мП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ый расход пара, т/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расход пара, т/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ель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«Калужский турбинный завод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мини-ТЭЦ установим две турбины с общим номинальным расходом п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эффициент теплофикации рассчитывае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`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 xml:space="preserve"> – расход пара, идущий на турбины, т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расход пара на мини-ТЭЦ,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4.3 Расчет редуционно-охладительных установок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  <w:lang w:val="en-US"/>
        </w:rPr>
      </w:pPr>
      <w:r>
        <w:rPr>
          <w:rFonts w:cs="Arial" w:ascii="Arial" w:hAnsi="Arial"/>
          <w:spacing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7010</wp:posOffset>
                </wp:positionH>
                <wp:positionV relativeFrom="paragraph">
                  <wp:posOffset>300355</wp:posOffset>
                </wp:positionV>
                <wp:extent cx="1645920" cy="285559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855520"/>
                          <a:chOff x="0" y="0"/>
                          <a:chExt cx="1645920" cy="285552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39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(1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058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5544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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)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1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23.65pt;width:129.6pt;height:224.8pt" coordorigin="2326,473" coordsize="2592,4496">
                <v:rect id="shape_0" fillcolor="white" stroked="t" o:allowincell="f" style="position:absolute;left:2326;top:1769;width:1151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02,473" to="2902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1049" to="3045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1049" to="3045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8,1049" to="3045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1337" to="3045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345" to="4197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2345" to="4198,2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2810" to="2902,4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8;top:133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0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913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(1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58;top:20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02;top:2921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+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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)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4538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7010</wp:posOffset>
                </wp:positionH>
                <wp:positionV relativeFrom="paragraph">
                  <wp:posOffset>46990</wp:posOffset>
                </wp:positionV>
                <wp:extent cx="914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; i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7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>; 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>; i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3010</wp:posOffset>
                </wp:positionH>
                <wp:positionV relativeFrom="paragraph">
                  <wp:posOffset>26035</wp:posOffset>
                </wp:positionV>
                <wp:extent cx="2468880" cy="2377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6. Схема Р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редукционный охла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– охлад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7.2pt;mso-wrap-distance-left:9.05pt;mso-wrap-distance-right:9.05pt;mso-wrap-distance-top:0pt;mso-wrap-distance-bottom:0pt;margin-top:2.0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6. Схема РО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редукционный охлад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– охла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6930</wp:posOffset>
                </wp:positionH>
                <wp:positionV relativeFrom="paragraph">
                  <wp:posOffset>294640</wp:posOffset>
                </wp:positionV>
                <wp:extent cx="54864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Z, </w:t>
                            </w:r>
                            <w:r>
                              <w:rPr>
                                <w:sz w:val="24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3.2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Z, </w:t>
                      </w:r>
                      <w:r>
                        <w:rPr>
                          <w:sz w:val="24"/>
                        </w:rPr>
                        <w:t>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6930</wp:posOffset>
                </wp:positionH>
                <wp:positionV relativeFrom="paragraph">
                  <wp:posOffset>262255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0.65pt" to="116.2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4290</wp:posOffset>
                </wp:positionH>
                <wp:positionV relativeFrom="paragraph">
                  <wp:posOffset>229870</wp:posOffset>
                </wp:positionV>
                <wp:extent cx="91440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рен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.1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рен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28:00Z</dcterms:created>
  <dc:creator>Petrova </dc:creator>
  <dc:description/>
  <dc:language>en-US</dc:language>
  <cp:lastModifiedBy>Petrova </cp:lastModifiedBy>
  <cp:lastPrinted>1999-06-14T12:32:00Z</cp:lastPrinted>
  <dcterms:modified xsi:type="dcterms:W3CDTF">1999-06-14T09:03:00Z</dcterms:modified>
  <cp:revision>20</cp:revision>
  <dc:subject/>
  <dc:title>4 ВЫБОР И РАСЧЕТ ОСНОВНОГО ОБОРУДОВАНИЯ МИНИ-ТЭЦ</dc:title>
</cp:coreProperties>
</file>