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ние Д-10-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m>
                                  <m:mr>
                                    <m:e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  <m:m>
                                        <m:mr>
                                          <m:e/>
                                        </m:mr>
                                      </m: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м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m>
                                        <m:mr>
                                          <m:e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ξ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0</m:t>
                                            </m:r>
                                            <m:m>
                                              <m:mr>
                                                <m:e/>
                                              </m:mr>
                                            </m: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см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  <m:m>
                              <m:mr>
                                <m:e/>
                              </m:mr>
                            </m: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m>
                              <m:mr>
                                <m:e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m>
                                    <m:mr>
                                      <m:e/>
                                    </m:mr>
                                  </m: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м</m:t>
                                  </m:r>
                                </m:e>
                              </m:mr>
                            </m:m>
                          </m:e>
                        </m:mr>
                      </m:m>
                    </m:e>
                  </m:mr>
                </m:m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398" w:dyaOrig="3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9pt;height:170.95pt" filled="f" o:ole="">
            <v:imagedata r:id="rId3" o:title=""/>
          </v:shape>
          <o:OLEObject Type="Embed" ProgID="" ShapeID="ole_rId2" DrawAspect="Content" ObjectID="_8317903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пределить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jc w:val="both"/>
        <w:rPr/>
      </w:pPr>
      <w:r>
        <w:rPr/>
        <w:t>Применим теорему об изменении кинетической энергии системы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nary>
            </m:e>
          </m:nary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>
          <w:i/>
          <w:iCs/>
          <w:lang w:val="en-US"/>
        </w:rPr>
        <w:t>T</w:t>
      </w:r>
      <w:r>
        <w:rPr/>
        <w:t xml:space="preserve"> – кинетическая энергия системы в начальном и конечном положениях;</w:t>
      </w:r>
    </w:p>
    <w:p>
      <w:pPr>
        <w:pStyle w:val="Normal"/>
        <w:ind w:left="1320" w:hanging="9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– </w:t>
      </w:r>
      <w:r>
        <w:rPr/>
        <w:t>сумма работ внешних сил, приложенных к системе, на перемещении системы из начального положения в конечное;</w:t>
      </w:r>
    </w:p>
    <w:p>
      <w:pPr>
        <w:pStyle w:val="Normal"/>
        <w:ind w:left="1320" w:hanging="9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/>
        <w:t xml:space="preserve"> – </w:t>
      </w:r>
      <w:r>
        <w:rPr/>
        <w:t>сумма работ внутренних сил системы на том же перемещении;</w:t>
      </w:r>
    </w:p>
    <w:p>
      <w:pPr>
        <w:pStyle w:val="Normal"/>
        <w:jc w:val="both"/>
        <w:rPr/>
      </w:pPr>
      <w:r>
        <w:rPr/>
        <w:t xml:space="preserve">т.к. система состоит из абсолютно твёрдых тел, соединяющих нерастяжимыми нитями и стержнями, 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т.к. в начальном положении системы находится в покое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Тогда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mr>
          </m:m>
        </m:oMath>
      </m:oMathPara>
    </w:p>
    <w:p>
      <w:pPr>
        <w:pStyle w:val="Normal"/>
        <w:rPr/>
      </w:pPr>
      <w:r>
        <w:rPr/>
        <w:t>Вычислим кинетическую энергию системы в конечном положен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/>
      </w:pPr>
      <w:r>
        <w:rPr/>
        <w:t>Кинетическая энергия груза 1, движущегося поступательно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507" w:dyaOrig="3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35pt;height:172.35pt" filled="f" o:ole="">
            <v:imagedata r:id="rId5" o:title=""/>
          </v:shape>
          <o:OLEObject Type="Embed" ProgID="" ShapeID="ole_rId4" DrawAspect="Content" ObjectID="_1802461225" r:id="rId4"/>
        </w:object>
      </w:r>
    </w:p>
    <w:p>
      <w:pPr>
        <w:pStyle w:val="Normal"/>
        <w:jc w:val="both"/>
        <w:rPr/>
      </w:pPr>
      <w:r>
        <w:rPr/>
        <w:t>Кинетическая энергия блока 2, совершающего вращательное движ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m>
                        <m:mr>
                          <m:e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mr>
                      </m:m>
                    </m:e>
                  </m:mr>
                </m:m>
              </m:e>
            </m:mr>
          </m:m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>Кинетическая энергия катка 3, совершающего плоское движ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тогда формул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приобретает следующий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Indent"/>
        <w:ind w:hanging="0"/>
        <w:rPr/>
      </w:pPr>
      <w:r>
        <w:rPr/>
        <w:t>Определим сумму работ всех внешних сил, приложенных к системе, не заданном перемещ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748" w:dyaOrig="3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.4pt;height:181.85pt" filled="f" o:ole="">
            <v:imagedata r:id="rId7" o:title=""/>
          </v:shape>
          <o:OLEObject Type="Embed" ProgID="" ShapeID="ole_rId6" DrawAspect="Content" ObjectID="_164355065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m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Работа силы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Работа силы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f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rPr/>
      </w:pPr>
      <w:r>
        <w:rPr/>
        <w:t xml:space="preserve">Работа силы тяж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Определим, на кокой угол повернётся каток 3 при прохождении грузом 1 расстояния </w:t>
      </w:r>
      <w:r>
        <w:rPr>
          <w:lang w:val="en-US"/>
        </w:rPr>
        <w:t>S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mr>
          </m:m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TextBodyIndent"/>
        <w:ind w:hanging="0"/>
        <w:rPr/>
      </w:pPr>
      <w:r>
        <w:rPr/>
        <w:t>Работа пары сил сопротивления качания тела 3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g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g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лы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/>
        <w:t xml:space="preserve"> (т.к. сил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</m:oMath>
      <w:r>
        <w:rPr/>
        <w:t xml:space="preserve"> приложена в мгновенном центре скоростей) работы не совершают.</w:t>
      </w:r>
    </w:p>
    <w:p>
      <w:pPr>
        <w:pStyle w:val="Normal"/>
        <w:rPr/>
      </w:pPr>
      <w:r>
        <w:rPr/>
        <w:t xml:space="preserve">Поэтому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f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g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</m:oMath>
      </m:oMathPara>
    </w:p>
    <w:p>
      <w:pPr>
        <w:pStyle w:val="Normal"/>
        <w:jc w:val="both"/>
        <w:rPr/>
      </w:pPr>
      <w:r>
        <w:rPr/>
        <w:t xml:space="preserve">Приравниваем значения </w:t>
      </w:r>
      <w:r>
        <w:rPr>
          <w:i/>
          <w:iCs/>
          <w:lang w:val="en-US"/>
        </w:rPr>
        <w:t>T</w:t>
      </w:r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m>
            <m:m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2:23:00Z</dcterms:created>
  <dc:creator>Oleg Sushkin</dc:creator>
  <dc:description/>
  <dc:language>en-US</dc:language>
  <cp:lastModifiedBy>Oleg Sushkin</cp:lastModifiedBy>
  <dcterms:modified xsi:type="dcterms:W3CDTF">2000-12-23T22:09:00Z</dcterms:modified>
  <cp:revision>40</cp:revision>
  <dc:subject/>
  <dc:title>Задание Д-10-2</dc:title>
</cp:coreProperties>
</file>