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Задание С-7</w:t>
      </w:r>
      <w:r>
        <w:rPr>
          <w:sz w:val="28"/>
          <w:lang w:val="en-US"/>
        </w:rPr>
        <w:t>-2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Определение реакций опор твёрд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m>
                            <m:mr>
                              <m:e/>
                            </m:mr>
                          </m: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все реакции опор конструкции (в нашем случае реакции цилиндрических шарниров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и стержня </w:t>
      </w:r>
      <w:r>
        <w:rPr>
          <w:i/>
          <w:iCs/>
          <w:lang w:val="en-US"/>
        </w:rPr>
        <w:t>C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Предположим, что реакции подшипников будут направлены следующим образ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 xml:space="preserve"> реакция стержн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доль </w:t>
      </w:r>
      <w:r>
        <w:rPr>
          <w:i/>
          <w:iCs/>
          <w:lang w:val="en-US"/>
        </w:rPr>
        <w:t>DC</w:t>
      </w:r>
      <w:r>
        <w:rPr/>
        <w:t xml:space="preserve"> кверх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проецируем все силы системы на соответствующие оси координат.</w:t>
      </w:r>
    </w:p>
    <w:p>
      <w:pPr>
        <w:pStyle w:val="Normal"/>
        <w:ind w:left="60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≡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  <w:r>
        <w:rPr/>
        <w:t xml:space="preserve"> направление других реакций см.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оставим уравнение равновесия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 xml:space="preserve">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икаких взаимодействий не происходит</w:t>
      </w:r>
    </w:p>
    <w:p>
      <w:pPr>
        <w:pStyle w:val="Normal"/>
        <w:ind w:left="108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Т.к. неизвестных пока больше чем уравнений =&gt; составим уравнения равновесия моментов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г)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24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mr>
            </m:m>
          </m:e>
        </m:nary>
      </m:oMath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ыло выбрано верно.</w:t>
      </w:r>
    </w:p>
    <w:p>
      <w:pPr>
        <w:pStyle w:val="Normal"/>
        <w:ind w:left="1320" w:hanging="24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из е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истинное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з а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з г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выбрано верно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из в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выбрано ве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15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4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ind w:left="600" w:hanging="0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6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рка:</w:t>
      </w:r>
    </w:p>
    <w:p>
      <w:pPr>
        <w:pStyle w:val="Normal"/>
        <w:jc w:val="both"/>
        <w:rPr/>
      </w:pPr>
      <w:r>
        <w:rPr/>
        <w:t xml:space="preserve">Для проверки выберем новую систему координат с цент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очка приложения силы </w:t>
      </w:r>
      <w:r>
        <w:rPr>
          <w:i/>
          <w:iCs/>
          <w:lang w:val="en-US"/>
        </w:rPr>
        <w:t>G</w:t>
      </w:r>
      <w:r>
        <w:rPr/>
        <w:t>) и осями соноправленными со старыми (см. рисунок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jc w:val="both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найдены верно.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>- найдены вер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64" w:dyaOrig="5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2pt;height:293.55pt" filled="f" o:ole="">
            <v:imagedata r:id="rId3" o:title=""/>
          </v:shape>
          <o:OLEObject Type="Embed" ProgID="" ShapeID="ole_rId2" DrawAspect="Content" ObjectID="_1836085333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15:00Z</dcterms:created>
  <dc:creator>Oleg Sushkin</dc:creator>
  <dc:description/>
  <dc:language>en-US</dc:language>
  <cp:lastModifiedBy>Oleg Sushkin</cp:lastModifiedBy>
  <dcterms:modified xsi:type="dcterms:W3CDTF">2000-12-17T19:38:00Z</dcterms:modified>
  <cp:revision>32</cp:revision>
  <dc:subject/>
  <dc:title>Задание С-7</dc:title>
</cp:coreProperties>
</file>