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архитектурно-строитель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архитектуры и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логического строительства и город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тема: «Т</w:t>
      </w:r>
      <w:r>
        <w:rPr>
          <w:sz w:val="44"/>
          <w:szCs w:val="44"/>
        </w:rPr>
        <w:t>ипы и элементы планировочной структуры города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Работу выполн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студ. ГСХ 2 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Соколов С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Работу провер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Стеценко С.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Коростелева Н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 2003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51:00Z</dcterms:created>
  <dc:creator>тор</dc:creator>
  <dc:description/>
  <dc:language>en-US</dc:language>
  <cp:lastModifiedBy>тор</cp:lastModifiedBy>
  <dcterms:modified xsi:type="dcterms:W3CDTF">2003-10-28T16:51:00Z</dcterms:modified>
  <cp:revision>2</cp:revision>
  <dc:subject/>
  <dc:title>Министерство образования РФ</dc:title>
</cp:coreProperties>
</file>