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rPr>
          <w:sz w:val="96"/>
        </w:rPr>
        <w:t>Тесный альянс.</w:t>
      </w:r>
    </w:p>
    <w:p>
      <w:pPr>
        <w:pStyle w:val="Heading3"/>
        <w:jc w:val="right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Мы…  видим наглядно, как частные и государственные монополии переплетаются воедино в эпоху финансового капитала, как и те и другие на деле являются лишь отдельными звеньями империалистической борьбы… за дележ мира.</w:t>
      </w:r>
    </w:p>
    <w:p>
      <w:pPr>
        <w:pStyle w:val="Normal"/>
        <w:ind w:left="2160" w:firstLine="720"/>
        <w:jc w:val="right"/>
        <w:rPr/>
      </w:pPr>
      <w:r>
        <w:rPr/>
        <w:t xml:space="preserve">Ленин В. И. 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0"/>
          <w:u w:val="single"/>
        </w:rPr>
      </w:pPr>
      <w:r>
        <w:rPr>
          <w:b w:val="false"/>
          <w:i w:val="false"/>
          <w:sz w:val="40"/>
          <w:u w:val="single"/>
        </w:rPr>
        <w:t>Государственная поддержка экспансии ТНК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40"/>
        </w:rPr>
      </w:pPr>
      <w:r>
        <w:rPr>
          <w:b w:val="false"/>
          <w:i w:val="false"/>
          <w:sz w:val="40"/>
        </w:rPr>
        <w:t>Система страхования капитала</w:t>
      </w:r>
    </w:p>
    <w:p>
      <w:pPr>
        <w:pStyle w:val="TextBody"/>
        <w:ind w:firstLine="567"/>
        <w:jc w:val="both"/>
        <w:rPr/>
      </w:pPr>
      <w:r>
        <w:rPr/>
        <w:t xml:space="preserve">Практически во всех странах запада создана система государственных гарантий и страхования зарубежных частных капиталовложений от политических и коммерческих рисков. Так, в США с 1971 г. действует государственная корпорация заграничных частных капиталовложений ( ОПИК ), основная цель которой – страхование частных зарубежных инвестиций американских корпораций от политических рисков. Страхуются капиталовложения в пределах до 90% их стоимости и 90% величины получаемых прибылей. Максимальный срок страховки - 20 лет. В 1987 г. корпорация застраховала американские инвестиции на сумму более 8 млрд дол. на случай политических изменений в развивающихся странах и предоставила американским корпорациям 230 млн дол. для финансирования зарубежных проектов. В 1971 г. эти цифры составляли соответственно 1.6 млрд и 10 млн дол. На долю 100 крупнейших ТНК США приходится около 90% страховых операций ОПИК и почти их половина – на 11 американских монополий. </w:t>
      </w:r>
    </w:p>
    <w:p>
      <w:pPr>
        <w:pStyle w:val="TextBody"/>
        <w:ind w:firstLine="567"/>
        <w:jc w:val="both"/>
        <w:rPr/>
      </w:pPr>
      <w:r>
        <w:rPr/>
        <w:t>По имеющимся данным, за 1971 – 1981 гг. общая сумма компенсаций, выплаченных ОПИК американским корпорациям при урегулировании 140 страховых претензий, превысила 400 млн дол. За тот же период только 10 претензий американских компаний были отвергнуты, а 5 – переданы на рассмотрение международного арбитража.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Налоговые льгот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Важной формой государственного стимулирования деятельности ТНК являются различные налоговые льготы. В США, например, налоги, которые уплачиваются филиалами американских корпораций в развивающихся странах, вычитаются из общей суммы налогообложения материнских компаний. Кроме того, с суммы облагаемого зарубежного дохода разрешается списывать многие операционные расходы филиалов в государствах приложения капитала (рекламу, деловые поездки, представительскую деятельность, взносы на соц. страхование и некоторые другие виды платежей). Допускается ток же отсрочка уплаты налогов до перевода прибылей, т. е. фактически на это время предоставляется государственный беспроцентный кредит. Наконец, в США на капиталовложения корпораций, действующих в развивающихся странах, распространяются налоговые скидки на инвестиции.</w:t>
      </w:r>
    </w:p>
    <w:p>
      <w:pPr>
        <w:pStyle w:val="TextBody"/>
        <w:ind w:firstLine="567"/>
        <w:jc w:val="both"/>
        <w:rPr/>
      </w:pPr>
      <w:r>
        <w:rPr/>
        <w:t>в 1981 г. в США был принят закон, по которому снижались налоги с корпораций. В результате в течение 1982-1986 гг. в руках американских монополий оказалось около 160 млрд дол., или около 80% валовых прибылей корпораций США в 1980 г.</w:t>
      </w:r>
    </w:p>
    <w:p>
      <w:pPr>
        <w:pStyle w:val="TextBody"/>
        <w:ind w:firstLine="567"/>
        <w:jc w:val="both"/>
        <w:rPr/>
      </w:pPr>
      <w:r>
        <w:rPr/>
        <w:t xml:space="preserve">Таким образом, государственный механизм стимулирования инвестиционной деятельности ТНК создает монополистическому капиталу США новые возможности для расширения зарубежной экспансии.  </w:t>
      </w:r>
    </w:p>
    <w:p>
      <w:pPr>
        <w:pStyle w:val="Heading3"/>
        <w:ind w:firstLine="567"/>
        <w:jc w:val="center"/>
        <w:rPr>
          <w:sz w:val="40"/>
        </w:rPr>
      </w:pPr>
      <w:r>
        <w:rPr>
          <w:sz w:val="40"/>
        </w:rPr>
        <w:t>Соглашения об отмене двойного налогообложени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ind w:firstLine="567"/>
        <w:jc w:val="both"/>
        <w:rPr>
          <w:lang w:val="en-US"/>
        </w:rPr>
      </w:pPr>
      <w:r>
        <w:rPr/>
        <w:t xml:space="preserve">Для поощрения вывоза частного капитала в развивающиеся страны правительства развитых капиталистических государств, в частности США, Великобритания, ФРГ, Япония, широко практикуют заключение с правительствами молодых государств межгосударственных соглашений об отмене двойного налогообложения. Цель соглашений – избежать такого положения, когда одни и те же доходы, полученные западными корпорациями за границей, облагаются налогом дважды – сначала в стране приложения капитала, а затем в стране базирования корпораций. 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Льготный режим</w:t>
      </w:r>
    </w:p>
    <w:p>
      <w:pPr>
        <w:pStyle w:val="TextBody"/>
        <w:ind w:firstLine="567"/>
        <w:jc w:val="both"/>
        <w:rPr/>
      </w:pPr>
      <w:r>
        <w:rPr/>
        <w:t>Чтобы американские монополии могли усилить свои зарубежные позиции, администрация США активно ведет переговоры с развивающимися странами о заключении двусторонних инвестиционных договоров. Их смысл – гарантия режима наибольшего благоприятствования, свобода перевода прибылей, легкая процедура урегулирования споров, обеспечение устраивающего ТНК порядка выплаты компенсаций за национализированную собственность и др. Такие договоры США заключили к 1987  с 10 странами, включая Египет, Заир, Панаму. В конце 80-х США вели переговоры о заключении подобных соглашений еще с 20 странами.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 xml:space="preserve">«Помощь» на службе монополий </w:t>
      </w:r>
    </w:p>
    <w:p>
      <w:pPr>
        <w:pStyle w:val="TextBody"/>
        <w:ind w:firstLine="567"/>
        <w:jc w:val="both"/>
        <w:rPr/>
      </w:pPr>
      <w:r>
        <w:rPr/>
        <w:t>Так называемая государственная «помощь» направляется чаще всего на создание производственной инфраструктуры (строительство дорог, мостов, электростанций, аэропортов и т. д.), финансирование которой невыгодно иностранному капиталу.        Вместе с тем развитие инфраструктуры облегчает проникновение    монополистического капитала, создает благоприятные условия     для его деятельности.  В 60 –70 гг. более половины объема государственной «помощи» развитых капиталистических стран   молодым государствам шло на эти цели.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>Соглашения о «помощи» нередко прямо обусловливаются обязательствами стран-получателей создать благоприятный климат для притока иностранного капитала, гарантировать его от национализации. В 1962 г. в Закон о помощи США иностранным государствам была включена так называемая поправка  Хикенлупера, которая уполномочивала президента США прекращать экономическую помощь странам, которые национализировали имущество американских граждан или корпораций, отказались от контрактов, ранее заключенных с американскими гражданами или корпорациями, наложили на американское имущество дискриминационные пошлины, не приняли необходимых мер по компенсации за причиненный     ущерб в 6-месячный срок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 xml:space="preserve">Торговое законодательство – средство защиты инвестиций </w:t>
      </w:r>
    </w:p>
    <w:p>
      <w:pPr>
        <w:pStyle w:val="TextBody"/>
        <w:ind w:firstLine="567"/>
        <w:jc w:val="both"/>
        <w:rPr>
          <w:sz w:val="40"/>
        </w:rPr>
      </w:pPr>
      <w:r>
        <w:rPr>
          <w:sz w:val="40"/>
        </w:rPr>
      </w:r>
    </w:p>
    <w:p>
      <w:pPr>
        <w:pStyle w:val="TextBody"/>
        <w:ind w:firstLine="567"/>
        <w:jc w:val="both"/>
        <w:rPr/>
      </w:pPr>
      <w:r>
        <w:rPr/>
        <w:t xml:space="preserve">В 70 – 80-е годы правительство США предприняло ряд новых шагов с целью защиты американских капиталовложений за границей. В Закон о торговле (1974 г.) внесен ряд дискриминационных положений, которые лишают развивающиеся страны таможенных преференций (торговых льгот)  в случае национализации американской собственности без соответствующей компенсации или если эти страны в случае возникновения споров  откажутся признать решения, арбитража вынесенные в пользу  американских  фирм. В Законе о торговле прослеживалось стремление провести четкую грань между странами, правящие круги которых позволяли американским монополиям беспрепятственно хозяйничать в их экономике, и теми странами, которые отстаивали свои национальные права. </w:t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В нарушение Конвенции ООН</w:t>
      </w:r>
    </w:p>
    <w:p>
      <w:pPr>
        <w:pStyle w:val="TextBody"/>
        <w:ind w:firstLine="567"/>
        <w:jc w:val="both"/>
        <w:rPr/>
      </w:pPr>
      <w:r>
        <w:rPr/>
        <w:t>В угоду американским ТНК, которые противятся международному контролю над своими операциями и опасаются утраты господствующих позиций в разработке полезных ископаемых в развивающихся странах, администрация США отказалась подписать Конвенцию по морскому праву, выработка которой была завершена в 1982 г. в результате многолетних переговоров в рамках ООН.</w:t>
      </w:r>
    </w:p>
    <w:p>
      <w:pPr>
        <w:pStyle w:val="TextBody"/>
        <w:ind w:firstLine="567"/>
        <w:jc w:val="both"/>
        <w:rPr>
          <w:lang w:val="en-US"/>
        </w:rPr>
      </w:pPr>
      <w:r>
        <w:rPr/>
        <w:t>Более того, администрация США потворствует крупным корпорациям, которые добиваются неограниченного доступа к ресурсам моря, пытаются подорвать конвенцию путем заключения серии  «мини договоров» с рядом государств запада.  В сентябре 1984 г. США и семь других развитых капиталистических государств подписали так называемую «временную договоренность по вопросам глубоководных районов морского дна». Это соглашение легализовало стремление ряда монополий, в том числе американских, к захвату и разделу наиболее перспективных участков международного района морского дна. Тем самым нарушалась Конвенция ООН по морскому праву, и бесконтрольная   деятельность по разведке и разработке ресурсов дна осуществлялась  в ущерб законным интересам других государств.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Дипломатическая поддержка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"/>
        <w:ind w:firstLine="567"/>
        <w:jc w:val="both"/>
        <w:rPr/>
      </w:pPr>
      <w:r>
        <w:rPr/>
        <w:t>Государство оказывает активную  дипломатическую поддержку корпорациям, действующим в развивающихся странах. Особенно характерно это для американской дипломатии. «В Латинской Америке стало уже давней традицией, - писала английская газета  «Файнэншл таймс», - что американские компании чувствуют за спиной поддержку своего правительства, которое играет своими политическими и финансовыми мускулами, чтобы получить  уступки от местных властей».</w:t>
      </w:r>
    </w:p>
    <w:p>
      <w:pPr>
        <w:pStyle w:val="TextBody"/>
        <w:ind w:firstLine="567"/>
        <w:jc w:val="both"/>
        <w:rPr/>
      </w:pPr>
      <w:r>
        <w:rPr/>
        <w:t xml:space="preserve">Правительства развитых капиталистических государств нередко осуществляет прямое политическое вмешательство во внутренние дела освободившихся государств, если они стремятся использовать свои законные права с целью ограничить хищническую деятельность ТНК. Так, президент Бразилии Ж. Гуларт был свергнут в апреле 1964 г. через две недели после подписания декрета о национализации иностранных нефтеперерабатывающих заводов.   Известно прямое участие ЦРУ в подготовке государственных переворотов в середине 60-х годов в Аргентине и Шри Ланке, где были национализированы филиалы «Эссо», «Калтекс», «Шелл» и «Стандард ойл оф Индиана».  Пришедшие к власти новые правительства возвратили собственность национализированных  предприятий прежним владельцам. Доказано непосредственное участие ЦРУ в свержении законного правительства С. Альенде в  Чили в 1973 г. Конфликт между американской компанией «Галф» и Боливией в 1971 г. закончился свержением законного правительства страны. В обоих случаях пришедшие к власти новые правительства  в этих латиноамериканских государствах компенсировали потери американских корпораций. </w:t>
      </w:r>
    </w:p>
    <w:p>
      <w:pPr>
        <w:pStyle w:val="Heading3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Heading3"/>
        <w:jc w:val="center"/>
        <w:rPr>
          <w:sz w:val="40"/>
          <w:u w:val="single"/>
        </w:rPr>
      </w:pPr>
      <w:r>
        <w:rPr>
          <w:sz w:val="40"/>
          <w:u w:val="single"/>
        </w:rPr>
        <w:t>Буржуазное государство – орудие ТНК в борьбе за рынки</w:t>
      </w:r>
    </w:p>
    <w:p>
      <w:pPr>
        <w:pStyle w:val="TextBodyIndent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TextBodyIndent"/>
        <w:rPr/>
      </w:pPr>
      <w:r>
        <w:rPr/>
        <w:t xml:space="preserve">В борьбе за мировые рынки ТНК активно используют государственно – монополистическое регулирование. Буржуазное государство оказывает поддержку корпорациям в их борьбе за рынки молодых государств с помощью системы экономических и политических средств. </w:t>
      </w:r>
    </w:p>
    <w:p>
      <w:pPr>
        <w:pStyle w:val="TextBodyIndent"/>
        <w:rPr/>
      </w:pPr>
      <w:r>
        <w:rPr/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Государственное кредитование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>Главная роль в финансировании монополиями экспорта товаров и услуг в развивающиеся страны принадлежит государственному кредиту. Государство предоставляет кредиты либо компании-экспортеру, либо импортеру на более благоприятных условиях по  сравнению с условиями, существующими на  национальном внутреннем рынке или международном кредитном рынке.</w:t>
      </w:r>
    </w:p>
    <w:p>
      <w:pPr>
        <w:pStyle w:val="Heading3"/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jc w:val="center"/>
        <w:rPr>
          <w:sz w:val="40"/>
        </w:rPr>
      </w:pPr>
      <w:r>
        <w:rPr>
          <w:sz w:val="40"/>
        </w:rPr>
        <w:t>Страхование экспортных операций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>Государство страхует компании-экспортеры от коммерческого риска (стихийные бедствия, отказ от приема товаров, неплатеж импортера, повышение издержек производства под влиянием инфляции и т. д.) и различных видов политического риска.                В Великобритании, например, в 70-е годы правительство страховало  около 380 различных видов риска. Компании используют возможность получать частные банковские кредиты, так как, предоставляя гарантии, буржуазное государство берет тем самым обязательство об оплате контракта.</w:t>
      </w:r>
    </w:p>
    <w:p>
      <w:pPr>
        <w:pStyle w:val="TextBodyIndent"/>
        <w:rPr/>
      </w:pPr>
      <w:r>
        <w:rPr/>
      </w:r>
    </w:p>
    <w:p>
      <w:pPr>
        <w:pStyle w:val="Heading3"/>
        <w:jc w:val="center"/>
        <w:rPr/>
      </w:pPr>
      <w:r>
        <w:rPr>
          <w:sz w:val="40"/>
        </w:rPr>
        <w:t>Налоговые льготы экспортерам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Государство предоставляет экспортерам – национальным      компаниям различные налоговые льготы. Они освобождаются от уплаты косвенных или некоторых прямых налогов. Так, в западноевропейских странах, где преобладают косвенные налоги, практикуется возмещение налога на добавленную стоимость, уплачиваемого экспортером на стадии закупки сырья и оборудования.</w:t>
      </w:r>
    </w:p>
    <w:p>
      <w:pPr>
        <w:pStyle w:val="TextBodyIndent"/>
        <w:jc w:val="both"/>
        <w:rPr>
          <w:lang w:val="ru-RU"/>
        </w:rPr>
      </w:pPr>
      <w:r>
        <w:rPr/>
        <w:t xml:space="preserve">Эффективным методом форсирования вывоза товаров и услуг является освобождение компаний-экспортеров от прямых налогов, т. е. налогов с доходов. Согласно введенному в 1971 г. и видоизмененному в 1984 г. специальному законодательству экспортные фирмы, осуществляющие не менее 95% своих продаж  на внешнем рынке, уплачивают налог на корпорацию только с 50% своих чистых прибылей.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/>
      </w:pPr>
      <w:r>
        <w:rPr/>
        <w:t>Прямые субсид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осударство широко прибегает к прямому субсидированию компании – экспортеров продукции на рынки молодых государств. Размер субсидий определяется разницей между мировыми ценами и ценами внутреннего рынка на экспортную продукцию. Субсидирования экспорта в развивающиеся страны осуществляется путем увеличения объема средств, которые выделяются национальным компаниям, расширения ассортимента субсидированных товаров, а также и более эффективными методами предоставления дотаций.</w:t>
      </w:r>
    </w:p>
    <w:p>
      <w:pPr>
        <w:pStyle w:val="TextBodyIndent"/>
        <w:rPr/>
      </w:pPr>
      <w:r>
        <w:rPr/>
      </w:r>
    </w:p>
    <w:p>
      <w:pPr>
        <w:pStyle w:val="Heading4"/>
        <w:ind w:firstLine="567"/>
        <w:rPr/>
      </w:pPr>
      <w:r>
        <w:rPr/>
        <w:t>Финансирование экспорта по программам «помощи»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дним из средств государственного финансирования экспорта развитых капиталистических стран является экономическая «помощь» иностранным государствам. Она содействует коммерческим связям между местными фирмами и западными корпорациями, поскольку все операции по реализации программы «помощи» осуществляются монополистическим капиталом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</w:r>
    </w:p>
    <w:p>
      <w:pPr>
        <w:pStyle w:val="TextBodyIndent"/>
        <w:jc w:val="center"/>
        <w:rPr>
          <w:rFonts w:ascii="Arial" w:hAnsi="Arial" w:cs="Arial"/>
          <w:sz w:val="40"/>
          <w:u w:val="single"/>
        </w:rPr>
      </w:pPr>
      <w:r>
        <w:rPr>
          <w:rFonts w:cs="Arial" w:ascii="Arial" w:hAnsi="Arial"/>
          <w:sz w:val="40"/>
          <w:u w:val="single"/>
        </w:rPr>
        <w:t>Международные организации защищают интересы монополий</w:t>
      </w:r>
    </w:p>
    <w:p>
      <w:pPr>
        <w:pStyle w:val="TextBodyIndent"/>
        <w:rPr>
          <w:rFonts w:ascii="Arial" w:hAnsi="Arial" w:cs="Arial"/>
          <w:sz w:val="40"/>
          <w:u w:val="single"/>
          <w:lang w:val="en-US"/>
        </w:rPr>
      </w:pPr>
      <w:r>
        <w:rPr>
          <w:rFonts w:cs="Arial" w:ascii="Arial" w:hAnsi="Arial"/>
          <w:sz w:val="40"/>
          <w:u w:val="single"/>
          <w:lang w:val="en-US"/>
        </w:rPr>
      </w:r>
    </w:p>
    <w:p>
      <w:pPr>
        <w:pStyle w:val="TextBodyIndent"/>
        <w:rPr/>
      </w:pPr>
      <w:r>
        <w:rPr/>
        <w:t>Механизм поддержки зарубежной деятельности корпорации отдельными развитыми капиталистическими государствами дополняется средствами и методами коллективной дипломатии империализма. Развитые капиталистические государства используют различные международные организации, прежде всего находящиеся под контролем монополистического капитала.</w:t>
      </w:r>
    </w:p>
    <w:p>
      <w:pPr>
        <w:pStyle w:val="Heading4"/>
        <w:ind w:firstLine="567"/>
        <w:rPr/>
      </w:pPr>
      <w:r>
        <w:rPr/>
      </w:r>
    </w:p>
    <w:p>
      <w:pPr>
        <w:pStyle w:val="Heading4"/>
        <w:ind w:firstLine="567"/>
        <w:rPr>
          <w:lang w:val="ru-RU"/>
        </w:rPr>
      </w:pPr>
      <w:r>
        <w:rPr/>
        <w:t>МБРР</w:t>
      </w:r>
    </w:p>
    <w:p>
      <w:pPr>
        <w:pStyle w:val="TextBodyIndent"/>
        <w:rPr/>
      </w:pPr>
      <w:r>
        <w:rPr/>
        <w:t>Международный банк реконструкции и развития действует главным образом в интересах США и сравнительно небольшого числа государств Западной Европы – основных вкладчиков капитала.</w:t>
      </w:r>
    </w:p>
    <w:p>
      <w:pPr>
        <w:pStyle w:val="TextBodyIndent"/>
        <w:rPr/>
      </w:pPr>
      <w:r>
        <w:rPr/>
        <w:t>Официальные цели МБРР – оказание финансового содействия и технической помощи его участникам в реконструкции и развитии экономики, создание благоприятного климата для деятельности ТНК.</w:t>
      </w:r>
    </w:p>
    <w:p>
      <w:pPr>
        <w:pStyle w:val="TextBodyIndent"/>
        <w:rPr/>
      </w:pPr>
      <w:r>
        <w:rPr/>
        <w:t>Банк содействует тому, чтобы кредиты, предоставляемые освободившимся странам, использовались для закупок товаров и услуг у корпораций развитых капиталистических государств. Как правило, доля займов банка, расходуемая на закупку товаров в странах Запада, превосходит ежегодные размеры их взносов в эту организацию.</w:t>
      </w:r>
    </w:p>
    <w:p>
      <w:pPr>
        <w:pStyle w:val="TextBodyIndent"/>
        <w:rPr/>
      </w:pPr>
      <w:r>
        <w:rPr/>
        <w:t xml:space="preserve">МБРР не финансирует полностью не одного проекта, ни одной программы, а привлекает к участию в займах частные банки развитых капиталистических государств. Тем самым он способствует их проникновению в развивающиеся страны и гарантирует им участие в прибылях.  </w:t>
      </w:r>
    </w:p>
    <w:p>
      <w:pPr>
        <w:pStyle w:val="TextBodyIndent"/>
        <w:rPr/>
      </w:pPr>
      <w:r>
        <w:rPr/>
      </w:r>
    </w:p>
    <w:p>
      <w:pPr>
        <w:pStyle w:val="Heading4"/>
        <w:ind w:firstLine="567"/>
        <w:rPr/>
      </w:pPr>
      <w:r>
        <w:rPr/>
        <w:t>МВФ</w:t>
      </w:r>
    </w:p>
    <w:p>
      <w:pPr>
        <w:pStyle w:val="TextBodyIndent"/>
        <w:rPr/>
      </w:pPr>
      <w:r>
        <w:rPr/>
        <w:t>Международный валютный фонд находится под значительным контролем правительства США, которому принадлежит около 1\5 всех его капиталов. МВФ является сегодня главным регулятором кредитно-финансового механизма капиталистического мира. Его заключения относительно кредитоспособности и общей экономической политики той или иной развивающейся страны – важнейший критерий, которым руководствуются другие международные финансовые организации и частные капиталистические банки при решении вопросов о предоставлении кредитов.</w:t>
      </w:r>
    </w:p>
    <w:p>
      <w:pPr>
        <w:pStyle w:val="TextBodyIndent"/>
        <w:rPr/>
      </w:pPr>
      <w:r>
        <w:rPr/>
      </w:r>
    </w:p>
    <w:p>
      <w:pPr>
        <w:pStyle w:val="Heading4"/>
        <w:ind w:firstLine="567"/>
        <w:rPr>
          <w:rStyle w:val="Style10"/>
        </w:rPr>
      </w:pPr>
      <w:r>
        <w:rPr/>
        <w:t>Международный механизм защиты корпораций</w:t>
      </w:r>
    </w:p>
    <w:p>
      <w:pPr>
        <w:pStyle w:val="TextBodyIndent"/>
        <w:rPr>
          <w:rStyle w:val="Style10"/>
        </w:rPr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звитые капиталистические государства, выражая интересы монополистического капитала, предпринимают активные действия  с целью создать международную организацию по защите частной собственности корпораций за границей. В 1966 г. под руководством МБРР была разработана Конвенция об урегулировании споров между государствами и гражданами других стран, которую на июнь 1988 г. подписало 97 и ратифицировало 89 государств. На основании этой конвенции в 1966 г. создан согласительный орган – Международный центр по урегулированию инвестиционных споров.</w:t>
      </w:r>
    </w:p>
    <w:p>
      <w:pPr>
        <w:pStyle w:val="TextBodyIndent"/>
        <w:ind w:hanging="0"/>
        <w:rPr/>
      </w:pPr>
      <w:r>
        <w:rPr/>
        <w:t>Основная обязанность этого органа – решать конфликты, возникающие между инвесторами (корпорациями) и странами приложения капитала.</w:t>
      </w:r>
    </w:p>
    <w:p>
      <w:pPr>
        <w:pStyle w:val="TextBodyIndent"/>
        <w:ind w:hanging="0"/>
        <w:rPr/>
      </w:pPr>
      <w:r>
        <w:rPr/>
      </w:r>
    </w:p>
    <w:p>
      <w:pPr>
        <w:pStyle w:val="Heading4"/>
        <w:ind w:firstLine="567"/>
        <w:rPr/>
      </w:pPr>
      <w:r>
        <w:rPr/>
        <w:t>Встречи «большой семерки»</w:t>
      </w:r>
    </w:p>
    <w:p>
      <w:pPr>
        <w:pStyle w:val="TextBodyIndent"/>
        <w:rPr/>
      </w:pPr>
      <w:r>
        <w:rPr/>
        <w:t>Вопросы поддержки и стимулирования экономической экспансии ТНК занимают видное место на встречах и консультациях между руководителями развитых капиталистических государств. Такая практика получила широкое распространение прежде всего в отношениях между странами «большой семерки» (США, Япония, Англия, Франция, ФРГ, Италия и Канада), главы государств и правительств которых начиная с 1975 г. регулярно проводят встречи в верхах.</w:t>
      </w:r>
    </w:p>
    <w:p>
      <w:pPr>
        <w:pStyle w:val="TextBodyIndent"/>
        <w:ind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rStyle w:val="Style10"/>
          <w:rFonts w:ascii="Arial" w:hAnsi="Arial" w:cs="Arial"/>
          <w:sz w:val="40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ascii="Arial" w:hAnsi="Arial" w:cs="Arial"/>
      <w:sz w:val="4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13T17:18:00Z</dcterms:created>
  <dc:creator>Smirnih</dc:creator>
  <dc:description/>
  <dc:language>en-US</dc:language>
  <cp:lastModifiedBy>Smirnih</cp:lastModifiedBy>
  <dcterms:modified xsi:type="dcterms:W3CDTF">1995-02-14T16:50:00Z</dcterms:modified>
  <cp:revision>26</cp:revision>
  <dc:subject/>
  <dc:title>Тесный альянс</dc:title>
</cp:coreProperties>
</file>