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v-LV"/>
        </w:rPr>
      </w:pPr>
      <w:r>
        <w:rPr/>
        <w:t>Магистральные грузовики и шасси тяжелого класса, 4*2. Все Евро II</w:t>
      </w:r>
    </w:p>
    <w:p>
      <w:pPr>
        <w:pStyle w:val="Heading"/>
        <w:rPr>
          <w:lang w:val="lv-LV"/>
        </w:rPr>
      </w:pPr>
      <w:r>
        <w:rPr>
          <w:lang w:val="lv-LV"/>
        </w:rPr>
      </w:r>
    </w:p>
    <w:tbl>
      <w:tblPr>
        <w:tblW w:w="121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1"/>
        <w:gridCol w:w="567"/>
        <w:gridCol w:w="567"/>
        <w:gridCol w:w="567"/>
        <w:gridCol w:w="567"/>
        <w:gridCol w:w="567"/>
        <w:gridCol w:w="426"/>
        <w:gridCol w:w="708"/>
        <w:gridCol w:w="567"/>
        <w:gridCol w:w="567"/>
        <w:gridCol w:w="567"/>
        <w:gridCol w:w="568"/>
        <w:gridCol w:w="708"/>
        <w:gridCol w:w="709"/>
        <w:gridCol w:w="567"/>
        <w:gridCol w:w="567"/>
        <w:gridCol w:w="567"/>
        <w:gridCol w:w="709"/>
        <w:gridCol w:w="567"/>
        <w:gridCol w:w="425"/>
      </w:tblGrid>
      <w:tr>
        <w:trPr>
          <w:trHeight w:val="284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узови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баритные размеры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Колесная база,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Радиус поворота, м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/>
              <w:t>Дорожный просвет, м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гател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у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ссы грузовика,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наряжен. масс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ступеней к.п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/>
              <w:t>V</w:t>
            </w:r>
            <w:r>
              <w:rPr>
                <w:vertAlign w:val="subscript"/>
              </w:rPr>
              <w:t>max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м/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местимость топливного бака, 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>
          <w:trHeight w:val="156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со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rPr/>
            </w:pPr>
            <w:r>
              <w:rPr/>
              <w:t xml:space="preserve">Рабочий объем,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Vh,  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т/n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к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vertAlign w:val="subscript"/>
              </w:rPr>
              <w:t>НМ</w:t>
            </w:r>
            <w:r>
              <w:rPr/>
              <w:t>/n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вт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вт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за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а</w:t>
            </w:r>
            <w:r>
              <w:rPr/>
              <w:t>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поезд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Volvo</w:t>
            </w:r>
          </w:p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FH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565-106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000-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,6-10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338,2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700-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200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lang w:val="lv-LV"/>
              </w:rPr>
              <w:t>1100-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7,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0100</w:t>
            </w:r>
          </w:p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5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20-1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DAF</w:t>
            </w:r>
          </w:p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5C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970-1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800-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314,7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90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,9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5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6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5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00-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>
          <w:trHeight w:val="56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MAN</w:t>
            </w:r>
          </w:p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9.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960-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800-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,8-9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,8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338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00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100-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6,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7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,6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6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5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>
          <w:trHeight w:val="41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Mersedes</w:t>
            </w:r>
          </w:p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Act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775-1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900-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42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70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6,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6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10-120</w:t>
            </w:r>
          </w:p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5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00-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>
          <w:trHeight w:val="41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Renault</w:t>
            </w:r>
          </w:p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Prem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9030-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lang w:val="lv-LV"/>
              </w:rPr>
              <w:t>3815-67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79,4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75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5,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9/1-18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5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Sk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075-10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300-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9,9-11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389,7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30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100-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7,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00/85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1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3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23,5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923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8,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,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6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</w:tbl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истральные грузовики и шасси тяжелого класса, 6*2.  Все Евро I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1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1"/>
        <w:gridCol w:w="567"/>
        <w:gridCol w:w="567"/>
        <w:gridCol w:w="567"/>
        <w:gridCol w:w="567"/>
        <w:gridCol w:w="567"/>
        <w:gridCol w:w="426"/>
        <w:gridCol w:w="708"/>
        <w:gridCol w:w="567"/>
        <w:gridCol w:w="577"/>
        <w:gridCol w:w="558"/>
        <w:gridCol w:w="567"/>
        <w:gridCol w:w="708"/>
        <w:gridCol w:w="709"/>
        <w:gridCol w:w="567"/>
        <w:gridCol w:w="567"/>
        <w:gridCol w:w="567"/>
        <w:gridCol w:w="709"/>
        <w:gridCol w:w="567"/>
        <w:gridCol w:w="425"/>
      </w:tblGrid>
      <w:tr>
        <w:trPr>
          <w:trHeight w:val="56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Volvo</w:t>
            </w:r>
          </w:p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FH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930-1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000-6000/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,5-</w:t>
            </w:r>
          </w:p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338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700-1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20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100-13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7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7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lang w:val="lv-LV"/>
              </w:rPr>
              <w:t>4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5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15-6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>
          <w:trHeight w:val="5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DaF 95X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570-11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4500-590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355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05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8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8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5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00-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>
          <w:trHeight w:val="84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IVEKO</w:t>
            </w:r>
          </w:p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Euru Te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026-9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820-493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309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90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1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7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/2-16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5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Колесная формула 4х2</w:t>
            </w:r>
          </w:p>
        </w:tc>
      </w:tr>
      <w:tr>
        <w:trPr>
          <w:trHeight w:val="54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MAN</w:t>
            </w:r>
          </w:p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6/33.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400-9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3200-570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,3-10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8,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441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70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7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6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5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Mersedes</w:t>
            </w:r>
          </w:p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Act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775-1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510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42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70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0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6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lang w:val="lv-LV"/>
              </w:rPr>
              <w:t>17,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6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10-120</w:t>
            </w:r>
          </w:p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 xml:space="preserve">85 *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>
          <w:trHeight w:val="41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Sk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975-10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3100-630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6,9-12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389,7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230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100-1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7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3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00</w:t>
            </w:r>
          </w:p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85 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50-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  <w:tr>
        <w:trPr>
          <w:trHeight w:val="4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MAZ 630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464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309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u w:val="single"/>
                <w:lang w:val="lv-LV"/>
              </w:rPr>
            </w:pPr>
            <w:r>
              <w:rPr>
                <w:sz w:val="14"/>
                <w:u w:val="single"/>
                <w:lang w:val="lv-LV"/>
              </w:rPr>
              <w:t>1730</w:t>
            </w:r>
          </w:p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000-15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5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1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4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350/</w:t>
            </w:r>
          </w:p>
          <w:p>
            <w:pPr>
              <w:pStyle w:val="Normal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lv-LV"/>
              </w:rPr>
            </w:pPr>
            <w:r>
              <w:rPr>
                <w:sz w:val="14"/>
                <w:lang w:val="lv-LV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5840" w:h="122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9:17:00Z</dcterms:created>
  <dc:creator>Sveta</dc:creator>
  <dc:description/>
  <dc:language>en-US</dc:language>
  <cp:lastModifiedBy>Sveta</cp:lastModifiedBy>
  <dcterms:modified xsi:type="dcterms:W3CDTF">2000-12-18T11:53:00Z</dcterms:modified>
  <cp:revision>7</cp:revision>
  <dc:subject/>
  <dc:title>Магистральные грузовики и шасси тяжелого класса, 4*2</dc:title>
</cp:coreProperties>
</file>