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ЕБОВАНИЯ К ТРАНСПОРТНЫМ СРЕДСТВАМ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УЩЕСТВЛЯЮЩИМ МЕЖДУНАРОДНЫЕ ПЕРЕВОЗК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К грузовым автомобилям и седельным тягачам, применяемым в международных перевозках, предьявляется ряд требований, ограничивающих их габаритные размеры, весовые параметры и токсичность выхлопных газов. Они обязательны для выполнения всеми международными перевозчик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сновные экологические требовани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 автотранспортным средствам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осуществляющим международные перевоз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итывая международный характер требовании к безопасности конструкции автотранспортных средств (АТС), ряд европеиских стран ратифицировали в 1958 году в Женеве в рамках КВТ ООН «Соглашение о принятии единообразных условии официального утверждения и о взаимном признании официального утверждения предметов оборудования и частеи механических транспортных средств» (Соглашение 1958 года). В рамках этого Соглашения страны-участницы разрабатывают единые предписания (Правила ЕЭК ООН), содержащие требования к АТС и методам их испытании. Соглашением 1958 года установлены специальные единообразные тебования к техническим службам и оборудованию для проведения испытании, а также процедура присвоения знака «Е» официального утверждения транспортного средства, отвечающего требованиям соответствующего Прав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ждународныи знак официального утверждения представляет собои круг, в которыи вписывается буква «Е» и цифра, обозначающая страну, где АТС или его отдельные части проходили сертификациюв соответствии с Соглашением 1958 г. Около круга представляются номер официального утверждения и различные символы, обозначения которых предписаны соответствующим Правилом ЕЭК О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мер знака «Е» присваивается каждои стране по мере ее присоединения к Соглашению 1958 года и готовности к проведению испыт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вила ЕЭК ООН постоянно пересматриваются и дополняются в соответствии с повышающимися требованиями эксплуатации к техническому уровню АТС. Правила ЕЭК ООН являются обязательными к исполнению для ратифицировавших их участников Соглашения. При этом они не могут возражать против эксплуатации у них автомобилеи, получивших официальное утверждение любои из стран, присоединившихся к этому Соглаш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сновные правила экологическои безопасности отражены в Правилах 49 и 51. Правило 49 представляет собои ограничения по токсичности отработавших газов двигателеи. Правило 51 представляет собои ограничения по шумности автомобилеи общеи массои более 3,5 т и оставлено в зависимости от категории АТС по мощности двигателя. Эти требования прежде всего предназначены для производителеи автомобилеи и являются критерием оценки для проедения сертифик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втомобиль должен удовлетворять техническим требованиям, которые деиствовали на момент его изгот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</w:rPr>
        <w:t xml:space="preserve">Таблица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Ограничение токсичности отработавших газов </w:t>
      </w:r>
    </w:p>
    <w:p>
      <w:pPr>
        <w:pStyle w:val="Normal"/>
        <w:jc w:val="center"/>
        <w:rPr/>
      </w:pPr>
      <w:r>
        <w:rPr>
          <w:i/>
          <w:sz w:val="24"/>
        </w:rPr>
        <w:t>двигателеи, г</w:t>
      </w:r>
      <w:r>
        <w:rPr>
          <w:i/>
          <w:sz w:val="24"/>
          <w:lang w:val="lv-LV"/>
        </w:rPr>
        <w:t>/</w:t>
      </w:r>
      <w:r>
        <w:rPr>
          <w:i/>
          <w:sz w:val="24"/>
        </w:rPr>
        <w:t>кВт*ч, по Правилу 49 ЕЭК ООН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984"/>
        <w:gridCol w:w="1843"/>
        <w:gridCol w:w="155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 (окись углер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Н (углеводор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lv-LV"/>
              </w:rPr>
              <w:t>NO</w:t>
            </w:r>
            <w:r>
              <w:rPr>
                <w:i/>
                <w:sz w:val="24"/>
                <w:vertAlign w:val="subscript"/>
                <w:lang w:val="lv-LV"/>
              </w:rPr>
              <w:t>x</w:t>
            </w:r>
            <w:r>
              <w:rPr>
                <w:i/>
                <w:sz w:val="24"/>
              </w:rPr>
              <w:t>(оксиды аз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М(твердые частицы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01.07.92. Серийны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01.10.93. Новыи тип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lv-LV"/>
              </w:rPr>
              <w:t>EURO II</w:t>
            </w:r>
            <w:r>
              <w:rPr>
                <w:i/>
                <w:sz w:val="24"/>
              </w:rPr>
              <w:t xml:space="preserve"> с 1995</w:t>
            </w:r>
            <w:r>
              <w:rPr>
                <w:i/>
                <w:sz w:val="24"/>
                <w:lang w:val="lv-LV"/>
              </w:rPr>
              <w:t>/</w:t>
            </w:r>
            <w:r>
              <w:rPr>
                <w:i/>
                <w:sz w:val="24"/>
              </w:rPr>
              <w:t>96 г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lv-LV"/>
              </w:rPr>
              <w:t>EURO II</w:t>
            </w:r>
            <w:r>
              <w:rPr>
                <w:i/>
                <w:sz w:val="24"/>
              </w:rPr>
              <w:t xml:space="preserve"> с 2000</w:t>
            </w:r>
            <w:r>
              <w:rPr>
                <w:i/>
                <w:sz w:val="24"/>
                <w:lang w:val="lv-LV"/>
              </w:rPr>
              <w:t>/</w:t>
            </w:r>
            <w:r>
              <w:rPr>
                <w:i/>
                <w:sz w:val="24"/>
              </w:rPr>
              <w:t>01 г. (прое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9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.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0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5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1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Для дизелеи значение СО,%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о ГОСТ 21393-75 составляет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вободное ускорение для дизелеи без наддува__________________________________________4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о же с наддувом__________________________________________________________________5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аксимальная частота вращения коленчатого вала двигателя на холостом ходу___________15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</w:rPr>
        <w:t xml:space="preserve">Таблица </w:t>
      </w:r>
    </w:p>
    <w:p>
      <w:pPr>
        <w:pStyle w:val="Heading1"/>
        <w:rPr>
          <w:sz w:val="24"/>
        </w:rPr>
      </w:pPr>
      <w:r>
        <w:rPr>
          <w:sz w:val="24"/>
        </w:rPr>
        <w:t>Ограничение шумности автомобилеи, дБА,</w:t>
      </w:r>
    </w:p>
    <w:p>
      <w:pPr>
        <w:pStyle w:val="Heading1"/>
        <w:rPr/>
      </w:pPr>
      <w:r>
        <w:rPr/>
        <w:t xml:space="preserve"> </w:t>
      </w:r>
      <w:r>
        <w:rPr/>
        <w:t>общеи массои более 3,5 т по Правилу 51 ЕЭК ООН</w:t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2"/>
        <w:gridCol w:w="212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тегория АТС по мощности двигател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ля автомобилеи выпус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 199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сле 1991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 01.10.95. г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нее 75 кВ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 75 до 150 кВ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выше 150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6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1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3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7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9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*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*обеспечивается грузовиками малошумного исполнения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граничение шумности по ГОСТ 27436-87 грузовых автомобилеи мощностью 150 кВт (204 л.с.) и выше составляет 84 д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россииским стандартам шум внутри кабины автомобиля ограничен ГОСТ 27435-87 им различен для автомобилеи, производство которых начато до и после 01.01.91. Для грузовых автомобилеи и автопоездов для международных и междугородних перевозок (со спальным местом) составляет до 01.01.91. – 82 дБА, с 01.01.91. –80 дБ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ипы огранич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наки </w:t>
      </w:r>
      <w:r>
        <w:rPr>
          <w:sz w:val="24"/>
          <w:lang w:val="lv-LV"/>
        </w:rPr>
        <w:t>L</w:t>
      </w:r>
      <w:r>
        <w:rPr>
          <w:sz w:val="24"/>
        </w:rPr>
        <w:t xml:space="preserve">, </w:t>
      </w:r>
      <w:r>
        <w:rPr>
          <w:sz w:val="24"/>
          <w:lang w:val="lv-LV"/>
        </w:rPr>
        <w:t>G, U (E) и S на зеленом фоне круга. Знак размещается на кабине или бампере грузовика. Такие знаки свидетельствуют о том, что грузовик полностью соответствует тем или иным экологическим правилам.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 xml:space="preserve">L – “Larmarm Kraftfahzeuge” (тягач с низким уровнем шума), Австрия. С 1 декабря 1989 года грузовик, движущиися ночью (с 22:00 до 5:00) по территории Австии, должен соответствовать нормам, приведенным ниже. 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 xml:space="preserve">                                                                                                                                 </w:t>
      </w:r>
      <w:r>
        <w:rPr>
          <w:sz w:val="24"/>
          <w:lang w:val="lv-LV"/>
        </w:rPr>
        <w:t xml:space="preserve">Таблица </w:t>
      </w:r>
    </w:p>
    <w:tbl>
      <w:tblPr>
        <w:tblW w:w="76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Мощность 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до 150 к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более 150 кВ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Уровень шума при ускорении</w:t>
            </w:r>
          </w:p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Уровень шума при торможении</w:t>
            </w:r>
          </w:p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двигателем</w:t>
            </w:r>
          </w:p>
          <w:p>
            <w:pPr>
              <w:pStyle w:val="Normal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Уровень шума при работе пневм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8 дБА</w:t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8 дБА</w:t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2 д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0 дБА</w:t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80 дБА</w:t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72 дБА</w:t>
            </w:r>
          </w:p>
        </w:tc>
      </w:tr>
    </w:tbl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 xml:space="preserve">    </w:t>
      </w:r>
      <w:r>
        <w:rPr>
          <w:sz w:val="24"/>
          <w:lang w:val="lv-LV"/>
        </w:rPr>
        <w:t>На такои грузовик заполняют сертификат, которыи всегда должен находиться в кабине. Для упрощения и ускорения процедуры пересечения границы на бампер такого грузовика крепят табличку L. Наличие сертификата и знака строго обязательно!</w:t>
      </w:r>
    </w:p>
    <w:p>
      <w:pPr>
        <w:pStyle w:val="Normal"/>
        <w:rPr/>
      </w:pPr>
      <w:r>
        <w:rPr>
          <w:sz w:val="24"/>
          <w:lang w:val="lv-LV"/>
        </w:rPr>
        <w:t xml:space="preserve">    </w:t>
      </w:r>
      <w:r>
        <w:rPr>
          <w:sz w:val="24"/>
          <w:lang w:val="lv-LV"/>
        </w:rPr>
        <w:t>G- “Gerauscharm Kraftfahzeuge” (тягач с низким уровнем шума), Германия. При движении в особо охраняем</w:t>
      </w:r>
      <w:r>
        <w:rPr>
          <w:sz w:val="24"/>
        </w:rPr>
        <w:t xml:space="preserve">ых экологических зонах Германии тяжелыи грузовик должен иметть спереди знак </w:t>
      </w:r>
      <w:r>
        <w:rPr>
          <w:sz w:val="24"/>
          <w:lang w:val="lv-LV"/>
        </w:rPr>
        <w:t>G</w:t>
      </w:r>
      <w:r>
        <w:rPr>
          <w:sz w:val="24"/>
        </w:rPr>
        <w:t>. при этом также необходимо оформление сертификат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  <w:lang w:val="lv-LV"/>
        </w:rPr>
        <w:t xml:space="preserve">U-“Umwelt” </w:t>
      </w:r>
      <w:r>
        <w:rPr>
          <w:sz w:val="24"/>
        </w:rPr>
        <w:t>(Природа) или</w:t>
      </w:r>
      <w:r>
        <w:rPr>
          <w:sz w:val="24"/>
          <w:lang w:val="lv-LV"/>
        </w:rPr>
        <w:t xml:space="preserve"> E-Environment –“Green Lorry” (</w:t>
      </w:r>
      <w:r>
        <w:rPr>
          <w:sz w:val="24"/>
        </w:rPr>
        <w:t>Зеленыи грузовик</w:t>
      </w:r>
      <w:r>
        <w:rPr>
          <w:sz w:val="24"/>
          <w:lang w:val="lv-LV"/>
        </w:rPr>
        <w:t xml:space="preserve">). Понятие “Green Lorry” </w:t>
      </w:r>
      <w:r>
        <w:rPr>
          <w:sz w:val="24"/>
        </w:rPr>
        <w:t xml:space="preserve">включает в себя следующие требования : нормы выброса загрязняющих веществ- </w:t>
      </w:r>
      <w:r>
        <w:rPr>
          <w:sz w:val="24"/>
          <w:lang w:val="lv-LV"/>
        </w:rPr>
        <w:t>EURO II</w:t>
      </w:r>
      <w:r>
        <w:rPr>
          <w:sz w:val="24"/>
        </w:rPr>
        <w:t xml:space="preserve">, нормы шума- 78-80 дБА. На такои грузовик заполняют серификат соответствия и устанавливают табличку </w:t>
      </w:r>
      <w:r>
        <w:rPr>
          <w:sz w:val="24"/>
          <w:lang w:val="lv-LV"/>
        </w:rPr>
        <w:t xml:space="preserve">U </w:t>
      </w:r>
      <w:r>
        <w:rPr>
          <w:sz w:val="24"/>
        </w:rPr>
        <w:t>или</w:t>
      </w:r>
      <w:r>
        <w:rPr>
          <w:sz w:val="24"/>
          <w:lang w:val="lv-LV"/>
        </w:rPr>
        <w:t xml:space="preserve"> E. Одним из преимуществ соответствия грузового автомобиля данным требованиям является дополнительное число разрешении на проезд по территории иностранных государств. </w:t>
      </w:r>
    </w:p>
    <w:p>
      <w:pPr>
        <w:pStyle w:val="Normal"/>
        <w:rPr/>
      </w:pPr>
      <w:r>
        <w:rPr>
          <w:sz w:val="24"/>
          <w:lang w:val="lv-LV"/>
        </w:rPr>
        <w:t xml:space="preserve">    </w:t>
      </w:r>
      <w:r>
        <w:rPr>
          <w:sz w:val="24"/>
          <w:lang w:val="lv-LV"/>
        </w:rPr>
        <w:t xml:space="preserve">S-“Supergrun” </w:t>
      </w:r>
      <w:r>
        <w:rPr>
          <w:sz w:val="24"/>
        </w:rPr>
        <w:t xml:space="preserve">(Очень зеленыи) или </w:t>
      </w:r>
      <w:r>
        <w:rPr>
          <w:sz w:val="24"/>
          <w:lang w:val="lv-LV"/>
        </w:rPr>
        <w:t xml:space="preserve">“Green and Safe Lorry” </w:t>
      </w:r>
      <w:r>
        <w:rPr>
          <w:sz w:val="24"/>
        </w:rPr>
        <w:t>(Более «зеленыи» и безопасныи грузовик). В мае 1996 года было введено новое определение –</w:t>
      </w:r>
      <w:r>
        <w:rPr>
          <w:sz w:val="24"/>
          <w:lang w:val="lv-LV"/>
        </w:rPr>
        <w:t>“Greener and Safe Lorry”,</w:t>
      </w:r>
      <w:r>
        <w:rPr>
          <w:sz w:val="24"/>
        </w:rPr>
        <w:t xml:space="preserve"> которое утверждено в январе 1997 года. Такои грузовик должен соответствовать следующим показателям: нормы выброса-</w:t>
      </w:r>
      <w:r>
        <w:rPr>
          <w:sz w:val="24"/>
          <w:lang w:val="lv-LV"/>
        </w:rPr>
        <w:t xml:space="preserve"> EURO II</w:t>
      </w:r>
      <w:r>
        <w:rPr>
          <w:sz w:val="24"/>
        </w:rPr>
        <w:t xml:space="preserve">, нормы шума- 78-80 дБА. Одновременно с этим автомобиль, прицеп или полуприцеп должен проходить ежегодныи техническии контроль на соответствие требованиям безопасности. Приведем минимальныи перечень технических требовании и требовании безпасности для более «зеленого» и безопасного грузовика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и их прицепы должны иметь минимальную глубину протектора 2 мм на всех шина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и их прицепы должны иметь задние защитные устройства (бампер безопасности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и их прицепы должны иметь защиту от бокового удара (боковое защитное устроиство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 рабочем состоянии должна находиться аварииная световая сигнализация и на борту автомобиля должен быть знак авариинои остановки (красныи предупреждающии треугольник).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должны в обязательном порядке быть оборудованы тахографом в соответствии с новеишими требованиями к последнем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должны иметь приспособлеия, ограничивающими скорость согласно существующим нормативам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большои длины и грузоподьемности должны иметь задние световозвращающие опознавательные знак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должны иметь антиблокировочную систему тормозов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должны иметь рулевое управление в соответствии с установленными правилами или директивам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втомобили должны выполнять требования относительно теста на пригодность к эксплуатации, в особенности по тормоз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а такои грузовик заполняют сертфикат соответствия и устанавливают табличку </w:t>
      </w:r>
      <w:r>
        <w:rPr>
          <w:sz w:val="24"/>
          <w:lang w:val="lv-LV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се вышеприведенные знаки должны в обязательном порядке подтверждаться сертификатом завода-изготовителя и находиться на борту автомобил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17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8:25:00Z</dcterms:created>
  <dc:creator>Sveta</dc:creator>
  <dc:description/>
  <dc:language>en-US</dc:language>
  <cp:lastModifiedBy>Sveta</cp:lastModifiedBy>
  <dcterms:modified xsi:type="dcterms:W3CDTF">2001-12-20T10:46:00Z</dcterms:modified>
  <cp:revision>3</cp:revision>
  <dc:subject/>
  <dc:title>ТРЕБОВАНИЯ К ТРАНСПОРТНЫМ СРЕДСТВАМ,</dc:title>
</cp:coreProperties>
</file>