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РЬБА ФЕОДАЛЬНЫХ КЛИК В НАЧАЛЕ 17 В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ост крупного землевладения, усиление эксплуатации= возникают вооружённые крестьянские отря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с 15 в. появляются противоречия в правящем классе - борьба высшей столичной знати и конфуцианских учёных, победа Выс.З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ан Ёнсан - развратник и гуляка, не уравновешен= особенно острый характер борьбы</w:t>
        <w:br/>
        <w:t>поборы, притеснение почти всех слоё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лишается поддержки = свергаю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осстанавливаются конфуцианц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опытка изьятия земель у феодалов не удалась, ограничение землевладения = конфлик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519 разгон конфуцианцев,1545 борьба жён вана Большие и Малые ЮНЫ = учёные теряют всякий вес в управл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ИТОГИ: борьба старой и новой бюрократии, родственников вана, столичные против провинциаль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неоконфуцианство - господствующая религия = борьба парт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= объединение феодалов </w:t>
        <w:br/>
        <w:t xml:space="preserve"> партия = храмы славы (конф. учреждения)</w:t>
        <w:br/>
        <w:t xml:space="preserve">               = местные союзы янб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575 распад конфуцианских учёных на западников(старики) и восточников(молоды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ролись за посты, примирить не удало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1591 раскол восточников на </w:t>
      </w:r>
      <w:r>
        <w:rPr>
          <w:b/>
          <w:bCs/>
          <w:sz w:val="32"/>
          <w:szCs w:val="32"/>
        </w:rPr>
        <w:t>южан</w:t>
      </w:r>
      <w:r>
        <w:rPr>
          <w:sz w:val="28"/>
          <w:szCs w:val="28"/>
        </w:rPr>
        <w:t xml:space="preserve"> и </w:t>
      </w:r>
      <w:r>
        <w:rPr>
          <w:b/>
          <w:bCs/>
          <w:sz w:val="32"/>
          <w:szCs w:val="32"/>
        </w:rPr>
        <w:t>северя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ТОГИ: борьба партий разоряла страну, </w:t>
        <w:br/>
        <w:t xml:space="preserve">                уничтожала лучших людей общества,</w:t>
        <w:br/>
        <w:t xml:space="preserve">                обеспечила необороноспособность стра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Кон. 17в идеологическая борьб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Лю Хёнвон предложение наделения всех землёй, за введение денег, модернизация налогообложения и повинностей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1T19:00:00Z</dcterms:created>
  <dc:creator>������ ���</dc:creator>
  <dc:description/>
  <dc:language>en-US</dc:language>
  <cp:lastModifiedBy>������ ���</cp:lastModifiedBy>
  <dcterms:modified xsi:type="dcterms:W3CDTF">1996-06-21T19:00:00Z</dcterms:modified>
  <cp:revision>2</cp:revision>
  <dc:subject/>
  <dc:title>������ ���������� ���� � ������ 17 �. ������� ��� �� ����.</dc:title>
</cp:coreProperties>
</file>