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е определение лизинга является ограниченным и не может учесть всех форм его проявления. Основной вопрос заключается в том, что следует понимать под термином “лизинг” - чисто финансовый лизинг или все арендные отношения между субъектами лизинга.</w:t>
      </w:r>
    </w:p>
    <w:p>
      <w:pPr>
        <w:pStyle w:val="Normal"/>
        <w:shd w:fill="FFFFFF" w:val="clear"/>
        <w:spacing w:lineRule="auto" w:line="360"/>
        <w:ind w:left="5" w:right="5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стремительного роста финансовой аренды кроются в тех преимуществах, которые в определенной условиях она предоставляет по сравнению с покупкой активов за деньги, полученные взаймы в результате кредитной операции. Лизинговая фирма добавляет свою маржу сверх процентной ставки, которая установлена банком. Этот факт должен компенсироваться налоговыми и залоговыми преимуществами лизинга.</w:t>
      </w:r>
    </w:p>
    <w:p>
      <w:pPr>
        <w:pStyle w:val="Normal"/>
        <w:shd w:fill="FFFFFF" w:val="clear"/>
        <w:spacing w:lineRule="auto" w:line="360"/>
        <w:ind w:right="5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зинговая форма инвестиций - не просто способ вложения средств в развитие реального производства, но и новая для российского рынка эффективная схема финансирования.</w:t>
      </w:r>
    </w:p>
    <w:p>
      <w:pPr>
        <w:pStyle w:val="Normal"/>
        <w:shd w:fill="FFFFFF" w:val="clear"/>
        <w:spacing w:lineRule="auto" w:line="360"/>
        <w:ind w:left="5" w:right="5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тный лизинг, в частности, может использоваться как инструмент налогового планирования, позволяющий сокращать срок амортизации объектов основных средств и оптимизировать налогообложение. Но эффективность этого инструмента зависит от имеющихся у субъектов лизинга налоговых льгот.</w:t>
      </w:r>
    </w:p>
    <w:p>
      <w:pPr>
        <w:pStyle w:val="Normal"/>
        <w:shd w:fill="FFFFFF" w:val="clear"/>
        <w:spacing w:lineRule="auto" w:line="360"/>
        <w:ind w:left="5" w:right="5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ные платежи, как правило, приравниваются к ренте, которую должен включить в свой доход лизингодатель. Однако налоговые службы вряд ли позволят арендатору полностью вычесть из облагаемого дохода арендную плату, предусматривающую ускоренную амортизацию лизингового имущества. Так как зачастую соглашение о финансовом лизинге является завуалированной покупкой объектов основных средств или обеспеченной ссудой.</w:t>
      </w:r>
    </w:p>
    <w:p>
      <w:pPr>
        <w:pStyle w:val="Normal"/>
        <w:shd w:fill="FFFFFF" w:val="clear"/>
        <w:spacing w:lineRule="auto" w:line="360"/>
        <w:ind w:left="5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зинг имеет свои преимущества и недостатки. С 90-х годов лизинг пытаются внедрить в хозяйственную практику России, одновременно продолжая его изучать. Как следствие законодательно-нормативная база регулирования лизинговой деятельности до логического конца не сформирована.</w:t>
      </w:r>
    </w:p>
    <w:p>
      <w:pPr>
        <w:pStyle w:val="Normal"/>
        <w:shd w:fill="FFFFFF" w:val="clear"/>
        <w:spacing w:lineRule="auto" w:line="360"/>
        <w:ind w:left="5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убежная и отечественная практика свидетельствуют, что для развития лизинга необходимо создание рентабельного производства и высокие прибыли в финансовой сфере экономики. В этом случае лизинг займет немалую долю в прямых (производственных) инвестициях, и без государственной поддержки.</w:t>
      </w:r>
    </w:p>
    <w:p>
      <w:pPr>
        <w:pStyle w:val="Normal"/>
        <w:shd w:fill="FFFFFF" w:val="clear"/>
        <w:spacing w:lineRule="auto" w:line="360"/>
        <w:ind w:left="5" w:right="10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ш взгляд, лизинговая деятельность может явиться для системы потребительской кооперации одним из способов выхода из кризисной ситуации. Причем организации потребительской кооперации могут выступать как в качестве лизингодателя, так и лизингополучателя.</w:t>
      </w:r>
    </w:p>
    <w:p>
      <w:pPr>
        <w:pStyle w:val="Normal"/>
        <w:shd w:fill="FFFFFF" w:val="clear"/>
        <w:spacing w:lineRule="auto" w:line="360"/>
        <w:ind w:left="49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лизинговых операций зависит от:</w:t>
      </w:r>
    </w:p>
    <w:p>
      <w:pPr>
        <w:pStyle w:val="Normal"/>
        <w:shd w:fill="FFFFFF" w:val="clear"/>
        <w:spacing w:lineRule="auto" w:line="360"/>
        <w:ind w:right="14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о-законодательного регулирования предпринимательской и лизинговой деятельности в частности;</w:t>
      </w:r>
    </w:p>
    <w:p>
      <w:pPr>
        <w:pStyle w:val="Normal"/>
        <w:shd w:fill="FFFFFF" w:val="clear"/>
        <w:spacing w:lineRule="auto" w:line="360"/>
        <w:ind w:left="5" w:right="19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я и документального оформления сделок, связанных с взаимоотношениями субъектов лизинговой деятельности;</w:t>
      </w:r>
    </w:p>
    <w:p>
      <w:pPr>
        <w:pStyle w:val="Normal"/>
        <w:shd w:fill="FFFFFF" w:val="clear"/>
        <w:spacing w:lineRule="auto" w:line="360"/>
        <w:ind w:left="49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акта исполнения соглашений по операциям лизинга.</w:t>
      </w:r>
    </w:p>
    <w:p>
      <w:pPr>
        <w:pStyle w:val="Normal"/>
        <w:shd w:fill="FFFFFF" w:val="clear"/>
        <w:spacing w:lineRule="auto" w:line="360"/>
        <w:ind w:right="19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е методики учета лизинговых операций могут быть самостоятельно разработаны в организациях (с учетом действующего законодательства и конкретных особенностей) и закреплены в учетной политике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0:06:00Z</dcterms:created>
  <dc:creator>Олег</dc:creator>
  <dc:description/>
  <dc:language>en-US</dc:language>
  <cp:lastModifiedBy>Олег</cp:lastModifiedBy>
  <dcterms:modified xsi:type="dcterms:W3CDTF">2003-05-11T11:20:00Z</dcterms:modified>
  <cp:revision>4</cp:revision>
  <dc:subject/>
  <dc:title/>
</cp:coreProperties>
</file>