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. Организационные формы лизинг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ge">
                  <wp:posOffset>1520825</wp:posOffset>
                </wp:positionV>
                <wp:extent cx="1600200" cy="325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изингодате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6.3pt;mso-wrap-distance-left:9pt;mso-wrap-distance-right:9pt;mso-wrap-distance-top:0pt;mso-wrap-distance-bottom:0pt;margin-top:119.75pt;mso-position-vertical-relative:page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117.25pt,66.3pt" to="243.2pt,174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7.25pt,66.3pt" to="243.2pt,255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изингодате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35805</wp:posOffset>
                </wp:positionH>
                <wp:positionV relativeFrom="paragraph">
                  <wp:posOffset>488315</wp:posOffset>
                </wp:positionV>
                <wp:extent cx="1897380" cy="577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мерческий бан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.5pt;mso-wrap-distance-left:9pt;mso-wrap-distance-right:9pt;mso-wrap-distance-top:0pt;mso-wrap-distance-bottom:0pt;margin-top:38.45pt;mso-position-vertical-relative:text;margin-left:357.1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ерческий бан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35405</wp:posOffset>
                </wp:positionH>
                <wp:positionV relativeFrom="paragraph">
                  <wp:posOffset>4483100</wp:posOffset>
                </wp:positionV>
                <wp:extent cx="1668780" cy="17214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ругие участ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5.55pt;mso-wrap-distance-left:9pt;mso-wrap-distance-right:9pt;mso-wrap-distance-top:0pt;mso-wrap-distance-bottom:0pt;margin-top:353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122.5pt,35.55pt" to="248.35pt,62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4.3pt,35.25pt" to="248.45pt,134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ругие участ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55490</wp:posOffset>
                </wp:positionH>
                <wp:positionV relativeFrom="paragraph">
                  <wp:posOffset>1288415</wp:posOffset>
                </wp:positionV>
                <wp:extent cx="1920240" cy="5778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ая кредитная организ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5.5pt;mso-wrap-distance-left:9pt;mso-wrap-distance-right:9pt;mso-wrap-distance-top:0pt;mso-wrap-distance-bottom:0pt;margin-top:101.45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ая кредитная организ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55490</wp:posOffset>
                </wp:positionH>
                <wp:positionV relativeFrom="paragraph">
                  <wp:posOffset>2197100</wp:posOffset>
                </wp:positionV>
                <wp:extent cx="1943100" cy="5778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ая лизинговая комп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5pt;mso-wrap-distance-left:9pt;mso-wrap-distance-right:9pt;mso-wrap-distance-top:0pt;mso-wrap-distance-bottom:0pt;margin-top:173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ая лизинговая комп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55490</wp:posOffset>
                </wp:positionH>
                <wp:positionV relativeFrom="paragraph">
                  <wp:posOffset>3111500</wp:posOffset>
                </wp:positionV>
                <wp:extent cx="1897380" cy="6921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ециализированная лизинговая компа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4.5pt;mso-wrap-distance-left:9pt;mso-wrap-distance-right:9pt;mso-wrap-distance-top:0pt;mso-wrap-distance-bottom:0pt;margin-top:245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зированная лизинговая компа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55490</wp:posOffset>
                </wp:positionH>
                <wp:positionV relativeFrom="paragraph">
                  <wp:posOffset>4140200</wp:posOffset>
                </wp:positionV>
                <wp:extent cx="1897380" cy="62611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окерская лизинговая комп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9.3pt;mso-wrap-distance-left:9pt;mso-wrap-distance-right:9pt;mso-wrap-distance-top:0pt;mso-wrap-distance-bottom:0pt;margin-top:326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керская лизинговая комп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55490</wp:posOffset>
                </wp:positionH>
                <wp:positionV relativeFrom="paragraph">
                  <wp:posOffset>5054600</wp:posOffset>
                </wp:positionV>
                <wp:extent cx="1897380" cy="46355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стовая комп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5pt;mso-wrap-distance-left:9pt;mso-wrap-distance-right:9pt;mso-wrap-distance-top:0pt;mso-wrap-distance-bottom:0pt;margin-top:398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стовая комп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55490</wp:posOffset>
                </wp:positionH>
                <wp:positionV relativeFrom="paragraph">
                  <wp:posOffset>5740400</wp:posOffset>
                </wp:positionV>
                <wp:extent cx="1897380" cy="83058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-кредитная организация, финансирующая сдел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5.4pt;mso-wrap-distance-left:9pt;mso-wrap-distance-right:9pt;mso-wrap-distance-top:0pt;mso-wrap-distance-bottom:0pt;margin-top:452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-кредитная организация, финансирующая сдел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489075</wp:posOffset>
                </wp:positionH>
                <wp:positionV relativeFrom="paragraph">
                  <wp:posOffset>842010</wp:posOffset>
                </wp:positionV>
                <wp:extent cx="1600200" cy="13716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66.3pt" to="243.2pt,174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489075</wp:posOffset>
                </wp:positionH>
                <wp:positionV relativeFrom="paragraph">
                  <wp:posOffset>842010</wp:posOffset>
                </wp:positionV>
                <wp:extent cx="1600200" cy="2400300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66.3pt" to="243.2pt,255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555750</wp:posOffset>
                </wp:positionH>
                <wp:positionV relativeFrom="paragraph">
                  <wp:posOffset>451485</wp:posOffset>
                </wp:positionV>
                <wp:extent cx="1598930" cy="340995"/>
                <wp:effectExtent l="1270" t="5080" r="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35.55pt" to="248.35pt,62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578610</wp:posOffset>
                </wp:positionH>
                <wp:positionV relativeFrom="paragraph">
                  <wp:posOffset>447675</wp:posOffset>
                </wp:positionV>
                <wp:extent cx="1577340" cy="126111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26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5.25pt" to="248.45pt,134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1600200" cy="342900"/>
                <wp:effectExtent l="1270" t="2159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287.95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pt" to="35.95pt,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0" cy="3886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pt" to="-9pt,3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-73660</wp:posOffset>
                </wp:positionV>
                <wp:extent cx="1600200" cy="457200"/>
                <wp:effectExtent l="1905" t="5080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5.8pt" to="287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8670</wp:posOffset>
                </wp:positionH>
                <wp:positionV relativeFrom="paragraph">
                  <wp:posOffset>73660</wp:posOffset>
                </wp:positionV>
                <wp:extent cx="1598930" cy="573405"/>
                <wp:effectExtent l="1905" t="1016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876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5.8pt" to="287.95pt,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45pt" to="35.95pt,9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-114300</wp:posOffset>
                </wp:positionH>
                <wp:positionV relativeFrom="page">
                  <wp:posOffset>1978025</wp:posOffset>
                </wp:positionV>
                <wp:extent cx="5697220" cy="499618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499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2"/>
                              <w:gridCol w:w="448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знак группировки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лизин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 участников сделки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ямой (двухсторон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хсторон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ногосторон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имущества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зинг недвижи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зинг движи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амортизации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лной амортиз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неполной амортиз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обслуживания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тый (без дополнительных услу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полным набором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неполным набором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тор рынка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шни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ор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пор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 лизингового платежа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енсацио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а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393.4pt;mso-wrap-distance-left:9pt;mso-wrap-distance-right:9pt;mso-wrap-distance-top:0pt;mso-wrap-distance-bottom:0pt;margin-top:155.75pt;mso-position-vertical-relative:page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89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2"/>
                        <w:gridCol w:w="448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знак группировки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лизинг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 участников сделки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й (двухсторонний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венны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хсторонни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сторонни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имущества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зинг недвижимост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зинг движимост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ия амортизации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полной амортизацие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неполной амортизацие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обслуживания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тый (без дополнительных услуг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полным набором услуг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неполным набором услу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рынка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й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ий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ортный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портны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 лизингового платежа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ежны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енсационный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9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 Классификация видов лизин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3. Общая схема лизинговых операц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</w:t>
      </w:r>
    </w:p>
    <w:tbl>
      <w:tblPr>
        <w:tblW w:w="2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1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346075</wp:posOffset>
                      </wp:positionV>
                      <wp:extent cx="2965450" cy="20955"/>
                      <wp:effectExtent l="635" t="1778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27.25pt" to="345.55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125</wp:posOffset>
                      </wp:positionV>
                      <wp:extent cx="2971800" cy="24130"/>
                      <wp:effectExtent l="635" t="1460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8.75pt" to="345.8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42900</wp:posOffset>
                      </wp:positionV>
                      <wp:extent cx="0" cy="1257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27pt" to="246.6pt,12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Арендода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20320</wp:posOffset>
                </wp:positionV>
                <wp:extent cx="0" cy="1485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6pt" to="423pt,1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0" cy="1485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72pt,1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2      </w:t>
        <w:tab/>
        <w:t xml:space="preserve">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896620</wp:posOffset>
                </wp:positionV>
                <wp:extent cx="1668780" cy="9144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2pt;mso-wrap-distance-left:9pt;mso-wrap-distance-right:0pt;mso-wrap-distance-top:0pt;mso-wrap-distance-bottom:0pt;margin-top:-70.6pt;mso-position-vertical-relative:text;margin-left:35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ab/>
        <w:tab/>
        <w:tab/>
        <w:tab/>
        <w:tab/>
        <w:tab/>
        <w:tab/>
        <w:tab/>
        <w:tab/>
        <w:tab/>
        <w:tab/>
        <w:t>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935605</wp:posOffset>
                </wp:positionH>
                <wp:positionV relativeFrom="paragraph">
                  <wp:posOffset>732155</wp:posOffset>
                </wp:positionV>
                <wp:extent cx="2057400" cy="103505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енда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5pt;mso-wrap-distance-left:9pt;mso-wrap-distance-right:9pt;mso-wrap-distance-top:0pt;mso-wrap-distance-bottom:0pt;margin-top:57.6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58.5pt,12.3pt" to="257.45pt,12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ренда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012950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2.3pt" to="257.45pt,12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pt" to="161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заявка на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плата за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оставка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арендные плат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4. Схема лизинговых платежей по смешанному тип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943100" cy="57785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н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5pt;mso-wrap-distance-left:9pt;mso-wrap-distance-right:9pt;mso-wrap-distance-top:0pt;mso-wrap-distance-bottom:0pt;margin-top:0.05pt;mso-position-vertical-relative:text;margin-left:288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н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2171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287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br w:type="textWrapping" w:clear="all"/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21920</wp:posOffset>
                      </wp:positionV>
                      <wp:extent cx="3314700" cy="1905"/>
                      <wp:effectExtent l="0" t="24130" r="635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4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.6pt" to="408.55pt,9.7pt" stroked="t" o:allowincell="t" style="position:absolute;flip:y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120650</wp:posOffset>
                      </wp:positionV>
                      <wp:extent cx="0" cy="14859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9.5pt" to="408.6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49250</wp:posOffset>
                      </wp:positionV>
                      <wp:extent cx="2514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7.5pt" to="345.55pt,27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49250</wp:posOffset>
                      </wp:positionV>
                      <wp:extent cx="0" cy="12573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27.5pt" to="345.6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463550</wp:posOffset>
                      </wp:positionV>
                      <wp:extent cx="1828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6.5pt" to="291.55pt,3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463550</wp:posOffset>
                      </wp:positionV>
                      <wp:extent cx="0" cy="11430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36.5pt" to="291.6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Лизингод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11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>3</w:t>
        <w:tab/>
        <w:tab/>
        <w:t>5</w:t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2    6  7   8  10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535805</wp:posOffset>
                </wp:positionH>
                <wp:positionV relativeFrom="paragraph">
                  <wp:posOffset>9525</wp:posOffset>
                </wp:positionV>
                <wp:extent cx="1943100" cy="577850"/>
                <wp:effectExtent l="0" t="0" r="0" b="0"/>
                <wp:wrapSquare wrapText="bothSides"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вщ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5pt;mso-wrap-distance-left:9pt;mso-wrap-distance-right:9pt;mso-wrap-distance-top:0pt;mso-wrap-distance-bottom:0pt;margin-top:0.75pt;mso-position-vertical-relative:text;margin-left:357.1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вщ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13.85pt" to="143.75pt,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011680" cy="692150"/>
                <wp:effectExtent l="0" t="0" r="0" b="0"/>
                <wp:wrapSquare wrapText="bothSides"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зингополуча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4.5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53pt,35.4pt" to="305.95pt,35.4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pt,53.4pt" to="81pt,116.35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изингополуча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449580</wp:posOffset>
                </wp:positionV>
                <wp:extent cx="194310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4pt" to="305.95pt,35.4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678180</wp:posOffset>
                </wp:positionV>
                <wp:extent cx="0" cy="8001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.4pt" to="81pt,116.35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240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4572000</wp:posOffset>
                      </wp:positionV>
                      <wp:extent cx="33147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6.4pt,-360pt" to="-5.45pt,-36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697480</wp:posOffset>
                      </wp:positionH>
                      <wp:positionV relativeFrom="paragraph">
                        <wp:posOffset>328930</wp:posOffset>
                      </wp:positionV>
                      <wp:extent cx="26289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2.4pt,25.9pt" to="-5.4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траховая комп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заявки от лизингополуч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заключения о платеже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поставщику заказа-наря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учение ссуды для проведения лизинговой с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договора купли-продажи объекта лиз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писание акта приемки оборудования в эксплуа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ключение лизингового согла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договора о техническом обслуживании объекта лиз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договора страхования объекта лиз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платы лизинговых плате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зврат объекта лиз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озврат ссуды и выплаты проц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.</w:t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740"/>
      </w:tblGrid>
      <w:tr>
        <w:trPr>
          <w:trHeight w:val="390" w:hRule="atLeast"/>
        </w:trPr>
        <w:tc>
          <w:tcPr>
            <w:tcW w:w="9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олжительность процедур</w:t>
            </w:r>
          </w:p>
        </w:tc>
        <w:tc>
          <w:tcPr>
            <w:tcW w:w="5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оцедур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дней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учение компанией (агентством) заявки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арактеристика рабочих параметров лизинг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стоимости лизинга</w:t>
            </w:r>
          </w:p>
        </w:tc>
      </w:tr>
      <w:tr>
        <w:trPr>
          <w:trHeight w:val="390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ние по подготовке рекламы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дней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условий лизинг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чение данных от заявителя</w:t>
            </w:r>
          </w:p>
        </w:tc>
      </w:tr>
      <w:tr>
        <w:trPr>
          <w:trHeight w:val="750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ление потенциальных возможностей заявителя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его месторасположения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ончательное оформление заявки</w:t>
            </w:r>
          </w:p>
        </w:tc>
      </w:tr>
      <w:tr>
        <w:trPr>
          <w:trHeight w:val="1200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зависимая экспертиза лизингового проекта</w:t>
            </w:r>
          </w:p>
        </w:tc>
      </w:tr>
      <w:tr>
        <w:trPr>
          <w:trHeight w:val="1020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дней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ительная подготовка собственник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дней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ботка предварительного решения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говоры с заявителем</w:t>
            </w:r>
          </w:p>
        </w:tc>
      </w:tr>
      <w:tr>
        <w:trPr>
          <w:trHeight w:val="80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тоимости лизинг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ление преимущественного клиента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ка соглашения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верждение стоимости лизинга</w:t>
            </w:r>
          </w:p>
        </w:tc>
      </w:tr>
      <w:tr>
        <w:trPr>
          <w:trHeight w:val="390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учение таможенных условий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8 месяцев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ие предложения</w:t>
            </w:r>
          </w:p>
        </w:tc>
      </w:tr>
      <w:tr>
        <w:trPr>
          <w:trHeight w:val="375" w:hRule="atLeast"/>
        </w:trPr>
        <w:tc>
          <w:tcPr>
            <w:tcW w:w="34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схемы организации работ</w:t>
            </w:r>
          </w:p>
        </w:tc>
      </w:tr>
      <w:tr>
        <w:trPr>
          <w:trHeight w:val="840" w:hRule="atLeast"/>
        </w:trPr>
        <w:tc>
          <w:tcPr>
            <w:tcW w:w="3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очнение и изменение первоначальных условий</w:t>
            </w:r>
          </w:p>
        </w:tc>
      </w:tr>
      <w:tr>
        <w:trPr>
          <w:trHeight w:val="390" w:hRule="atLeast"/>
        </w:trPr>
        <w:tc>
          <w:tcPr>
            <w:tcW w:w="9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родолжительность от 180 до 360 дней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сунок 5.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дготовительные лизинговые процедуры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4:40:00Z</dcterms:created>
  <dc:creator>Олег</dc:creator>
  <dc:description/>
  <dc:language>en-US</dc:language>
  <cp:lastModifiedBy>Олег</cp:lastModifiedBy>
  <cp:lastPrinted>2003-05-12T13:41:00Z</cp:lastPrinted>
  <dcterms:modified xsi:type="dcterms:W3CDTF">2003-05-12T07:44:00Z</dcterms:modified>
  <cp:revision>19</cp:revision>
  <dc:subject/>
  <dc:title>Приложение 1</dc:title>
</cp:coreProperties>
</file>