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9</w:t>
      </w:r>
    </w:p>
    <w:p>
      <w:pPr>
        <w:pStyle w:val="TextBody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1.4 УЧЁТ АКЦИЙ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Акция – ценная бумага, подтверждающая внесение средств её владельцем в уставный фонд акционерного общества, дающая право на участие в управлении обществом, в прибылях общества и распределении остатков имущества при ликвидации общества акция не имеет сроков действия и существует, пока функционирует  акционерное общество.</w:t>
      </w:r>
    </w:p>
    <w:p>
      <w:pPr>
        <w:pStyle w:val="TextBody"/>
        <w:rPr/>
      </w:pPr>
      <w:r>
        <w:rPr/>
        <w:t xml:space="preserve">      </w:t>
      </w:r>
      <w:r>
        <w:rPr/>
        <w:t>Акция как документ должна содержать следующие реквизиты: фирменное наименование и местонахождение акционерного общества, наименование ценной бумаги, её вид, порядковый номер, дату выпуска, номинальную стоимость, количество выпускаемых акций, срок выплаты дивидендов, подписи председателя правления акционерного общества.</w:t>
      </w:r>
    </w:p>
    <w:p>
      <w:pPr>
        <w:pStyle w:val="TextBody"/>
        <w:rPr/>
      </w:pPr>
      <w:r>
        <w:rPr/>
        <w:t xml:space="preserve">      </w:t>
      </w:r>
      <w:r>
        <w:rPr/>
        <w:t>Оплата за приобретённые акции производится в российской и иностранной валюте, а также путём внесения основных средств, нематериальных активов и прочих активов юридическими и физическими лицами.</w:t>
      </w:r>
    </w:p>
    <w:p>
      <w:pPr>
        <w:pStyle w:val="TextBody"/>
        <w:rPr/>
      </w:pPr>
      <w:r>
        <w:rPr/>
        <w:t xml:space="preserve">      </w:t>
      </w:r>
      <w:r>
        <w:rPr/>
        <w:t>Акции различают в зависимости от способа обозначения лица: именные и на предъявителя. Именные акции содержат имя собственника, фиксируются в специальной книге акционерного общества, которое в этом случае знает, кто, в каком количестве и какими акциями владеет.</w:t>
      </w:r>
    </w:p>
    <w:p>
      <w:pPr>
        <w:pStyle w:val="TextBody"/>
        <w:rPr/>
      </w:pPr>
      <w:r>
        <w:rPr/>
        <w:t xml:space="preserve">      </w:t>
      </w:r>
      <w:r>
        <w:rPr/>
        <w:t>Акции, выпускаемые на предъявителя, не содержат имени собственника, что не создаёт условий для тесной связи общества с акционером, так как общество не имеет информации о своих пайщиках. С точки зрения обращения акций на предъявителя предпочтительнее.</w:t>
      </w:r>
    </w:p>
    <w:p>
      <w:pPr>
        <w:pStyle w:val="TextBody"/>
        <w:rPr/>
      </w:pPr>
      <w:r>
        <w:rPr/>
        <w:t xml:space="preserve">      </w:t>
      </w:r>
      <w:r>
        <w:rPr/>
        <w:t>Согласно законодательству акционерные общества в России имеют право выпускать только именные акции.</w:t>
      </w:r>
    </w:p>
    <w:p>
      <w:pPr>
        <w:pStyle w:val="TextBody"/>
        <w:rPr/>
      </w:pPr>
      <w:r>
        <w:rPr/>
        <w:t xml:space="preserve">      </w:t>
      </w:r>
      <w:r>
        <w:rPr/>
        <w:t>В зависимости от объёма предоставляемых владельцам акции прав акции подразделяются на простые и привилегированные.</w:t>
      </w:r>
    </w:p>
    <w:p>
      <w:pPr>
        <w:pStyle w:val="TextBody"/>
        <w:rPr/>
      </w:pPr>
      <w:r>
        <w:rPr/>
        <w:t xml:space="preserve">      </w:t>
      </w:r>
      <w:r>
        <w:rPr/>
        <w:t>Простые акции дают право на участии в управлении акционерным обществом, на получение дивиденда в размерах, определяемых собранием акционеров по окончании отчётного периода и определении финансового результата деятельности общества. (Дивиденд – это часть прибыли, приходящаяся на каждую акцию и подлежащая разделу между акционерами.)</w:t>
      </w:r>
    </w:p>
    <w:p>
      <w:pPr>
        <w:pStyle w:val="TextBody"/>
        <w:rPr/>
      </w:pPr>
      <w:r>
        <w:rPr/>
        <w:t xml:space="preserve">      </w:t>
      </w:r>
      <w:r>
        <w:rPr/>
        <w:t>Привилегированные акции не дают права на участие в управлении акционерным обществом, но дают первоочередное право на получение дивидендов в твёрдом фиксированном размере даже в тех случаях, когда предприятием не получена соответствующая сумма прибыли. Российским законодательством разрешено выпускать до 10% привилегированных акций от размера уставного капитала акционерного общества.</w:t>
      </w:r>
    </w:p>
    <w:p>
      <w:pPr>
        <w:pStyle w:val="TextBody"/>
        <w:rPr/>
      </w:pPr>
      <w:r>
        <w:rPr/>
        <w:t xml:space="preserve">      </w:t>
      </w:r>
      <w:r>
        <w:rPr/>
        <w:t>Выпуск привилегированных акций позволяет увеличить уставный капитал акционерного общества путём привлечения собственных средств в отличии от облигаций, не дающих права собственности их держателям и являющихся заёмными источниками.</w:t>
      </w:r>
    </w:p>
    <w:p>
      <w:pPr>
        <w:pStyle w:val="TextBody"/>
        <w:rPr/>
      </w:pPr>
      <w:r>
        <w:rPr/>
        <w:t xml:space="preserve">            </w:t>
      </w:r>
      <w:r>
        <w:rPr/>
        <w:t>При выкупе инвестиционным фондом открытого типа собственных акций у акционеров в отличие от общего порядка счёт 56 «Прочие денежные документы» не применяются, а указанные операции отражаются следующим образом: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- если выкупная стоимость акций равна их номинальной стоимости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85 «Уставный капитал»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51 «Расчётный счёт»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18"/>
        </w:rPr>
        <w:t>- НА СУММУ НОМИНАЛЬНОЙ СТОИМОСТИ АКЦИ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если выкупная стоимость акций выше их номинальной стоим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85 «Уставный капитал»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18"/>
        </w:rPr>
        <w:t>- НА СУММУ НОМИНАЛЬНОЙ СТОИМОСТИ ВЫКУПАЕМЫХ АКЦИЙ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88 «Нераспределённая прибыль (непокрытый убыток)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18"/>
        </w:rPr>
        <w:t>- НА СУММУ ПРЕВЫШЕНИЯ ВЫКУПНОЙ СТОИМОСТИ НАД НОМИНАЛЬНО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если выкупная стоимость акций ниже их номинальной стоим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85 «Уставный капитал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18"/>
        </w:rPr>
        <w:t>- НА СУММУ НОМИНАЛЬНОЙ СТОИМОСТИ ВЫКУПАЕМЫХ АКЦИ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51 «Расчётный счёт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18"/>
        </w:rPr>
        <w:t>- НА СУММУ ВЫКУПНОЙ СТОИМОСТИ АКЦИ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80 «Прибыли и убытки».</w:t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18"/>
        </w:rPr>
        <w:t xml:space="preserve">- НА СУММУ ПРЕВЫШЕНИЯ НОМИНАЛЬНОЙ СТОИМОСТИ АКЦИЙ  НАД  ИХ ВЫКУП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18"/>
        </w:rPr>
        <w:t>СТОИМОСТЬ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купленные акции по номинальной стоимости учитываются на забалансовом счёте 011 «Неоплаченные акции инвестиционного фонд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читывая, что профессиональные участники рынка ценных бумаг руководствуются Временным положением об учётных регистрах и внутренней отчётности профессиональных участников рынка ценных бумаг, утверждённым постановлением ФКЦБ от 26 ноября 1996 г. №21, указанными Правилами не предусматривается введение ими Книги учёта ценных бумаг, утверждённой Приказом Минфина России от 15 января 1997 г. №2 «О порядке отражения в бухгалтерском учёте операций с ценными бумагам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смотренный документ внёс значительный вклад в дело дальнейшего совершенствования и развития системы бухгалтерского учёта для профессиональных участников рынка ценных бумаг и инвестиционных фондов и окажет положительное влияние на выполнение одной из основных задач, стоящих перед бухгалтерским учётом, - формирование полной и достоверной информации о деятельности организации и её имущественном положении, необходимой как внутренним пользователям бухгалтерской отчётности – руководителям, учредителям, участникам и собственникам имущества организации, так и внешним пользователям – инвесторам, кредиторам и другим пользователям бухгалтерской отчётнос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8:37:00Z</dcterms:created>
  <dc:creator>yorik</dc:creator>
  <dc:description/>
  <dc:language>en-US</dc:language>
  <cp:lastModifiedBy>yorik</cp:lastModifiedBy>
  <dcterms:modified xsi:type="dcterms:W3CDTF">1998-03-09T20:24:00Z</dcterms:modified>
  <cp:revision>6</cp:revision>
  <dc:subject/>
  <dc:title/>
</cp:coreProperties>
</file>