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6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1.3.1  УЧЁТ ОБЛИГАЦИЙ ФЕДЕРАЛЬНОГО ЗАЙМА С ПЕРЕМЕННЫМ</w: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КУПОННЫМ ДОХОД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ажнейший сегмент рынка ценных бумаг в России, представляющий собой долговые обязательства государства, пополнился ещё одним финансовым инструментом – с июня 1995 г. началось размещение облигаций федерального займа с переменным купонным доходом (ОФЗ-ПК), которые относятся к категориям среднесрочных ценных бумаг, со сроком обращения более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сновные условия выпуска и обращения новых долговых ценных бумаг определены в постановлении Правительства РФ от15 мая 1995 г. №458 </w:t>
      </w:r>
    </w:p>
    <w:p>
      <w:pPr>
        <w:pStyle w:val="Normal"/>
        <w:rPr>
          <w:sz w:val="28"/>
        </w:rPr>
      </w:pPr>
      <w:r>
        <w:rPr>
          <w:sz w:val="28"/>
        </w:rPr>
        <w:t>«О генеральных условиях выпуска и обращения облигаций федерального займа с переменным купонным доходом». Чисто технологические условия размещения, обращения и погашения облигаций федерального займа аналогичны условиям, разработанным для государственных краткосрочных облигаций, которые были утверждены постановлением Правительством РФ от 8 февраля 1993 г. №10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собенностью новой государственной ценной бумаги является не только срок её обращения  378 дней, но главным образом, порядок начисления и выплаты купонного дохода по облигациям ежеквартально путём использования переменного купона. Купон по облигациям федерального займа назван переменным в связи с тем, что он соответствует уровню текучей доходности по государственным краткосрочным облигациям и изменяется по результатам аукцион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глобальном сертификате на каждый выпуск облигаций федерального займа с переменным купонным доходом эмитентом указывается как его объём, так и порядок расчёта купонного дохода, даты размещения, погашения и выплаты купонного дохода по облигациям федерального займа данного выпу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лгоритм расчета купона публикуется для инвесторов, как промежуточная информация, так как алгоритм может быть изменён в последующих выпусках облигаций федерального займа с переменным купонным доходом, окончательной же информацией является сама ставка куп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ная купонную ставку, можно определить доходность облигаций федерального займа с переменным купонным доходом по официальной методике, предложенной Центральным банком Российской Федера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3820</wp:posOffset>
                </wp:positionH>
                <wp:positionV relativeFrom="paragraph">
                  <wp:posOffset>89535</wp:posOffset>
                </wp:positionV>
                <wp:extent cx="90170" cy="108204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25560 h 613440"/>
                            <a:gd name="textAreaBottom" fmla="*/ 5878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6.6pt;margin-top:7.05pt;width:7.05pt;height:85.15pt;mso-wrap-style:none;v-text-anchor:middle" type="_x0000_t85"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0</wp:posOffset>
                </wp:positionH>
                <wp:positionV relativeFrom="paragraph">
                  <wp:posOffset>89535</wp:posOffset>
                </wp:positionV>
                <wp:extent cx="90170" cy="108204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25560 h 613440"/>
                            <a:gd name="textAreaBottom" fmla="*/ 58788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06pt;margin-top:7.05pt;width:7.05pt;height:85.15pt;mso-wrap-style:none;v-text-anchor:middle" type="_x0000_t86"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172720</wp:posOffset>
                </wp:positionV>
                <wp:extent cx="90170" cy="991870"/>
                <wp:effectExtent l="508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1800"/>
                        </a:xfrm>
                        <a:custGeom>
                          <a:avLst/>
                          <a:gdLst>
                            <a:gd name="textAreaLeft" fmla="*/ 15120 w 51120"/>
                            <a:gd name="textAreaRight" fmla="*/ 51480 w 51120"/>
                            <a:gd name="textAreaTop" fmla="*/ 23400 h 562320"/>
                            <a:gd name="textAreaBottom" fmla="*/ 5389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7pt;margin-top:13.6pt;width:7.05pt;height:78.0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6370</wp:posOffset>
                </wp:positionH>
                <wp:positionV relativeFrom="paragraph">
                  <wp:posOffset>172720</wp:posOffset>
                </wp:positionV>
                <wp:extent cx="90170" cy="99187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91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36000 w 51120"/>
                            <a:gd name="textAreaTop" fmla="*/ 23400 h 562320"/>
                            <a:gd name="textAreaBottom" fmla="*/ 538920 h 56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pt;margin-top:13.6pt;width:7.05pt;height:78.0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40"/>
          <w:lang w:val="en-US"/>
        </w:rPr>
        <w:t>N + C                    36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990</wp:posOffset>
                </wp:positionH>
                <wp:positionV relativeFrom="paragraph">
                  <wp:posOffset>131445</wp:posOffset>
                </wp:positionV>
                <wp:extent cx="811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35pt" to="177.55pt,10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5690</wp:posOffset>
                </wp:positionH>
                <wp:positionV relativeFrom="paragraph">
                  <wp:posOffset>133985</wp:posOffset>
                </wp:positionV>
                <wp:extent cx="9017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0.55pt" to="191.75pt,10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33985</wp:posOffset>
                </wp:positionV>
                <wp:extent cx="5410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55pt" to="305.35pt,10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4160</wp:posOffset>
                </wp:positionH>
                <wp:positionV relativeFrom="paragraph">
                  <wp:posOffset>127000</wp:posOffset>
                </wp:positionV>
                <wp:extent cx="72136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pt" to="177.5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5860</wp:posOffset>
                </wp:positionH>
                <wp:positionV relativeFrom="paragraph">
                  <wp:posOffset>127000</wp:posOffset>
                </wp:positionV>
                <wp:extent cx="9017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0pt" to="198.8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127000</wp:posOffset>
                </wp:positionV>
                <wp:extent cx="5410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pt" to="305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40"/>
        </w:rPr>
        <w:t>Д</w:t>
      </w:r>
      <w:r>
        <w:rPr/>
        <w:t xml:space="preserve"> офз</w:t>
      </w:r>
      <w:r>
        <w:rPr>
          <w:sz w:val="40"/>
        </w:rPr>
        <w:t xml:space="preserve"> =     </w:t>
      </w:r>
      <w:r>
        <w:rPr>
          <w:sz w:val="40"/>
          <w:lang w:val="en-US"/>
        </w:rPr>
        <w:t xml:space="preserve">                1   *               *  100%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           </w:t>
      </w:r>
      <w:r>
        <w:rPr>
          <w:sz w:val="40"/>
          <w:lang w:val="en-US"/>
        </w:rPr>
        <w:t xml:space="preserve">P + A                       t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Где </w:t>
      </w:r>
      <w:r>
        <w:rPr>
          <w:sz w:val="40"/>
        </w:rPr>
        <w:t>Д</w:t>
      </w:r>
      <w:r>
        <w:rPr/>
        <w:t xml:space="preserve"> офз</w:t>
      </w:r>
      <w:r>
        <w:rPr>
          <w:sz w:val="28"/>
        </w:rPr>
        <w:t xml:space="preserve"> – доходность по облигациям федерального займа;  </w:t>
      </w:r>
      <w:r>
        <w:rPr>
          <w:sz w:val="40"/>
          <w:lang w:val="en-US"/>
        </w:rPr>
        <w:t>N</w:t>
      </w:r>
      <w:r>
        <w:rPr>
          <w:sz w:val="28"/>
        </w:rPr>
        <w:t xml:space="preserve"> – номинал облигации в рублях;  </w:t>
      </w:r>
      <w:r>
        <w:rPr>
          <w:sz w:val="40"/>
        </w:rPr>
        <w:t>С</w:t>
      </w:r>
      <w:r>
        <w:rPr>
          <w:sz w:val="28"/>
        </w:rPr>
        <w:t xml:space="preserve"> – величина купона в рублях; </w:t>
      </w:r>
      <w:r>
        <w:rPr>
          <w:sz w:val="40"/>
        </w:rPr>
        <w:t>Р</w:t>
      </w:r>
      <w:r>
        <w:rPr>
          <w:sz w:val="28"/>
        </w:rPr>
        <w:t xml:space="preserve"> – цена облигации в рублях;  </w:t>
      </w:r>
      <w:r>
        <w:rPr>
          <w:sz w:val="40"/>
        </w:rPr>
        <w:t xml:space="preserve">А </w:t>
      </w:r>
      <w:r>
        <w:rPr>
          <w:sz w:val="28"/>
        </w:rPr>
        <w:t xml:space="preserve">– накопленный с начала купонного периода доход в рублях; </w:t>
      </w:r>
    </w:p>
    <w:p>
      <w:pPr>
        <w:pStyle w:val="Normal"/>
        <w:rPr/>
      </w:pPr>
      <w:r>
        <w:rPr>
          <w:sz w:val="40"/>
          <w:lang w:val="en-US"/>
        </w:rPr>
        <w:t>t</w:t>
      </w:r>
      <w:r>
        <w:rPr>
          <w:sz w:val="28"/>
        </w:rPr>
        <w:t xml:space="preserve"> – срок до окончания текущего купонного периода в дня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расчёта доходности предложена формула простых процентов без учёта реинвестирования прибыли и налоговых льг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17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У инвестора, решившего приобрести облигации федерального займа с переменным купонным доходом очередного выпуска, право собственности на данную ценную бумагу возникает (или переходит) при осуществлении приходной записи по счёту «депо», либо в депозитарии ММББ, либо в субдепозитариях уполномоченных дилеров (по схеме, аналогичной для операций с государственными краткосрочными облигациями). Если инвестор решил приобрести облигации федерального займа с переменным купонным доходом через брокерскую фирму, заключив договор комиссии или поручения, то ему обязательно должен быть открыт лицевой счёт у официального дилера, даже на покупку одной облигации. Другими словами, инвестор должен приобретать облигации от своего имени, имея собственный лицевой счёт у дилера, а брокерская фирма, не имеющая права производить записи по счетам «депо», должна выступать исключительно как посредник целевого движения средств инвес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понный доход представляет собой определённый процент к номинальной стоимости облигаций федерального займа с переменным купонным доход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копленный купонный доход  образуется при обращении облигаций федерального займа с переменным купонным доходом и представляет собой часть купонного дохода как процент к номинальной стоимости облигаций федерального займа с переменным купонным доходом, исчисленного пропорционально числу дней, прошедших от даты выпуска облигаций федерального займа с переменным купонным доходом (даты выплаты предшествующего купонного доход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нвесторам целесообразно делать следующие запис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ПРИОБРЕТЕНИЕ  ОФЗ-ПК  НА  АУКЦИОНЕ  ПО  ЦЕНЕ  ЗАЯВ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06 «Долгосрочные финансовые влож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5 «Специальные счета в банках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ПРИОБРЕТЕНИЕ  ОФЗ-ПК  НА  ВТОРИЧНОМ РЫНКЕ  БУДЕТ  СОПРОВОЖДАТЬСЯ  ТАКОЙ  Ж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 xml:space="preserve">НАДПИСЬЮ,  НО  УЖЕ  НА  ДРУГУЮ  СУММУ – НА  ЦЕНУ  ОБЛИГАЦИИ  И  СУММУ  КУПОН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ДОХОДА,  НАКОПЛЕННУЮ  ОТ  ДАТЫ  ВЫПУСКА  ОБЛИГАЦИИ  ИЛИ  ОТ  ПОСЛЕДНЕЙ  ВЫПЛАТЫ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18"/>
        </w:rPr>
        <w:t>КУПОННОГО ДОХО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а) </w:t>
      </w:r>
      <w:r>
        <w:rPr>
          <w:sz w:val="18"/>
        </w:rPr>
        <w:t>ПРИ ПОКУПКЕ  ОБЛИГАЦИИ  НА  СТОИМОСТЬ  ПРИОБРЕТ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06 «Долгосрочные финансовые влож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5 «Специальные счета в банках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ВЕЛИЧИНУ  НАКОПЛЕННОГО  КУПОННОГО ДОХОДА,  УПЛАЧЕННОГО  ПРОДАВЦУ  ОБЛИГ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(</w:t>
      </w:r>
      <w:r>
        <w:rPr>
          <w:sz w:val="18"/>
        </w:rPr>
        <w:t>БЕЗ ВКЛЮЧЕНИЯ  В НАЛОГОВУЮ ПРИБЫЛЬ).</w:t>
      </w: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Дебет 80 «Прибыли и убытки», субсчёт «Накопленный купонный дох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уплаченный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5 «Специальные счёта в банках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СУММУ  ПРИЧИТАЮЩЕГОСЯ  КОММИСИОННОГО  ВОЗНАГРАЖДЕНИЯ  ДИЛЕРУ (БРОКЕРУ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КАК СУММУ  РАСХОДОВ ОТ  ВНЕРЕАЛИЗАЦИОННЫХ ОПЕРАЦИЙ .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80 «Прибыли и убытки»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76 «Расчёты с разными дебиторами и кредиторами»,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А ЗАТЕМ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76 «Расчёты с разными дебиторами и кредиторами»</w:t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5 «Специальные счёта в банках».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 xml:space="preserve">НА  СУММУ ДОНАЧИСЛЕНИЯ  СТОИМОСТИ  ОБЛИГАЦИЙ  ДО  НОМИНАЛА ПРИ  ПОКУПКЕ  ИХ  С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ДИСКОНТОМ  (РАВНЫМИ  ДОЛЯМИ  В  ТЕЧЕНИИ  СРОКА  ДЕЙСТВИЯ  ОБЛИГАЦ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06 «Долгосрочные финансовые вложен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</w:rPr>
        <w:t>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 НОМИНАЛЬНУЮ СТОИМОСТЬ  ОБЛИГАЦИИ  ПРИ  ИХ  ПОГАШ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5 «Специальные счёта в банках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06 «Долгосрочные финансовые влож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 ИТОГОВУЮ ВЕЛИЧИНУ  КУПОННОГО  ДОХОДА ПО ОБЛИГАЦИЯМ  ПРИ  ИХ  ПОГАШ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(БЕЗ ВКЛЮЧЕНИЯ  В  НАЛОГООБЛАГАЕМУЮ  ПРИБЫЛЬ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5 «Специальные счёта в банках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 субсчёт «проценты от облигаций полученные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</w:t>
      </w:r>
      <w:r>
        <w:rPr>
          <w:sz w:val="18"/>
        </w:rPr>
        <w:t>ПРИ  ПРОДАЖЕ ОБЛИГАЦИЙ  НА  ИХ  СТОИМОСТЬ  УЧЁТНУ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48 «Реализация прочих актив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06 «Долгосрочные финансовые вложени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 СТОИМОСТЬ  ОБЛИГАЦИИ  ПО  ЦЕНЕ  РЕАЛИЗ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5 «Специальные счёта в банках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48 «Реализация прочих активов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 xml:space="preserve">НА ВЕЛИЧИНУ НАКОПЛЕННОГО  КУПОННОГО  ДОХОДА,  ПОЛУЧЕННОГО  ОТ  ПОКУПАТЕ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ОБЛИГАЦИИ  (БЕЗ  ВКЛЮЧЕНИЯ  В НАЛОГООБЛАГАЕМУЮ ПРИБЫЛЬ).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51 «Расчётный счёт», 55 «Специальные счёта в банках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 субсчёт «накопленный купонный дох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полученны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 СУММУ  КОМИСИОННОГО  ВОЗНАГРАЖДЕНИЯ  ДИЛЕРУ (БРОКЕРУ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48 «Реализация прочих актив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 xml:space="preserve">Кредит 76 «Расчёты с разными дебиторами и кредиторами»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А  ЗАТЕМ,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76 «Расчёты с разными дебиторами и кредиторам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51 «Расчётный счёт», 55 «Специальные счёта в банках»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18"/>
        </w:rPr>
        <w:t>НА  ВЕЛИЧИНУ  ОКОНЧАТЕЛЬНОГО  РЕЗУЛЬТАТА  ОТ  РЕАЛИЗАЦИИ  ОБЛИГ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Дебет 48 «Реализация прочих активов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b/>
          <w:i/>
          <w:sz w:val="24"/>
          <w:u w:val="single"/>
        </w:rPr>
        <w:t>Кредит 80 «Прибыли и убытк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каждому отдельному выпуску облигаций федерального займа с переменным купонным доходом следует вынести сальдо по субсчетам «Накопленный купонный доход полученный» и «Накопленный купонный доход уплаченный» путём взаимного зачета сумм на день погашения купона.</w:t>
      </w:r>
    </w:p>
    <w:p>
      <w:pPr>
        <w:pStyle w:val="TextBody"/>
        <w:rPr/>
      </w:pPr>
      <w:r>
        <w:rPr/>
        <w:t xml:space="preserve">      </w:t>
      </w:r>
      <w:r>
        <w:rPr/>
        <w:t>Сальдо будет включено в общую сумму вне реализационных доходов (расходов) без налогообложения. После объявления ставки следующего купона субсчета открываются зано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Облигации федерального займа с переменным купоном как объекты инвестиции смогут приносить умеренный, но абсолютно надёжный доход для осторожных инвесторов, предпочитающих дождаться срока их погашения, а для рискованных – стать хорошим инструментом диверсификации вложений. 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3261" w:leader="none"/>
        </w:tabs>
        <w:rPr>
          <w:sz w:val="28"/>
        </w:rPr>
      </w:pPr>
      <w:r>
        <w:rPr>
          <w:sz w:val="28"/>
        </w:rPr>
        <w:t xml:space="preserve">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11:07:00Z</dcterms:created>
  <dc:creator>yorik</dc:creator>
  <dc:description/>
  <dc:language>en-US</dc:language>
  <cp:lastModifiedBy>yorik</cp:lastModifiedBy>
  <dcterms:modified xsi:type="dcterms:W3CDTF">1998-03-09T20:21:00Z</dcterms:modified>
  <cp:revision>10</cp:revision>
  <dc:subject/>
  <dc:title/>
</cp:coreProperties>
</file>