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3241548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60698945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20849972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