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Додатки</w:t>
      </w:r>
    </w:p>
    <w:p>
      <w:pPr>
        <w:pStyle w:val="TextBodyIndent"/>
        <w:spacing w:lineRule="auto" w:line="360"/>
        <w:jc w:val="right"/>
        <w:rPr>
          <w:lang w:val="en-US"/>
        </w:rPr>
      </w:pPr>
      <w:r>
        <w:rPr>
          <w:lang w:val="en-US"/>
        </w:rPr>
        <w:t>Таблиця 1.1</w:t>
      </w:r>
    </w:p>
    <w:p>
      <w:pPr>
        <w:pStyle w:val="TextBodyIndent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Кредитні операції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53"/>
      </w:tblGrid>
      <w:tr>
        <w:trPr>
          <w:trHeight w:val="184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Активні операції</w:t>
            </w:r>
          </w:p>
        </w:tc>
        <w:tc>
          <w:tcPr>
            <w:tcW w:w="4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асивні операції</w:t>
            </w:r>
          </w:p>
        </w:tc>
      </w:tr>
      <w:tr>
        <w:trPr>
          <w:trHeight w:val="1172" w:hRule="atLeast"/>
        </w:trPr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ування клієнтів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ування інших банків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в інших банках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шти на резервному корсчете в центральному банку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шти на корсчете в інших банках.</w:t>
            </w:r>
          </w:p>
        </w:tc>
        <w:tc>
          <w:tcPr>
            <w:tcW w:w="4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клієнтів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банків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и банків, у тому числі центральн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920" w:hanging="0"/>
        <w:jc w:val="right"/>
        <w:rPr>
          <w:lang w:val="uk-UA"/>
        </w:rPr>
      </w:pPr>
      <w:r>
        <w:rPr>
          <w:lang w:val="uk-UA"/>
        </w:rPr>
        <w:t>Таблиця 1.2.</w:t>
      </w:r>
    </w:p>
    <w:p>
      <w:pPr>
        <w:pStyle w:val="Heading3"/>
        <w:ind w:firstLine="567"/>
        <w:rPr/>
      </w:pPr>
      <w:r>
        <w:rPr/>
        <w:t>Види кредит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"/>
        <w:gridCol w:w="5241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итерій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кредиту (позички)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. Роль банку (кредитор або позичальник). 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Активний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Пасивн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Термін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До запитання (огульни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Строковий, короткостроковий, середньостроков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остроков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Призначенн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торговим і промисловим операція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під нерухоміст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приватним особ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фінансовим підприємств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фермер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на придбання або збереження цінних папер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Інші позичк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. Ціль.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збільшення капіталу (виробничих фондів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тимчасове накопичення засоб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споживчі цілі населенню (споживчий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Наявність і характер забезпеченн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Бланковий (незабезпечений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безпечений заставою товарів або інших цінних паперів (ломбардний) гарантійним зобов'язанням або поручництвом</w:t>
            </w:r>
          </w:p>
        </w:tc>
      </w:tr>
      <w:tr>
        <w:trPr>
          <w:trHeight w:val="1427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. Засіб.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едит грошим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редит за допомогою акцептування векселя позичальника </w:t>
            </w:r>
          </w:p>
        </w:tc>
      </w:tr>
      <w:tr>
        <w:trPr>
          <w:trHeight w:val="408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7. Ступінь ризику. 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найменш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підвищен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граничн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стандартн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1.3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озгорнута класифікація кредит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ритерії класифікації</w:t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ди позичок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. Джерела притягнення. 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утрішні (у межах своєї країни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овнішні (міжнародні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2. Статус кредитор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фіцій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офіцій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міша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жнародних організаці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3. Форма нада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отівково-грошов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фінансуванн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оформлення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реструктуризаці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надання нового кредиту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4. Валюта притягн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країни кредитор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країни позичальник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третьої країн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ЕКЮ і СДР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ультивалютн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5. Форма притягнення (організація).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восторон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гатосторонн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Сіндіцирова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Консорціаль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«дзеркальні»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6. Ступінь заможності поверн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забезпечені (міжбанківські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езпечен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Матеріально забезпечені  (заставою), у тому числі ломбардні й іпотечні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Бланкові (забезпечені банківськими векселями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7. Техніка надання (притягненн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дною сум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крита кредитна лінія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Stand-by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токорент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вердрафтн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8. Терміни користува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точні потреби (формування оборотних активі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9. Спрямованість вкладення коштів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ороткостроков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ьостроков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вгостроков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0. Економічне признач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в'язані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іжн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формування запасів товарно-матеріальних цінностей, включаючи сезонні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фінансування виробничих витра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Розрахункові(урахування векселів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фінансування інвестиційних витра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оживч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між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зв'язані (без вказівки об'єкта кредитування в кредитній угоді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1.Ступінь концентрації об'єкта кредитуванн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одиничну потреб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сукупну потреб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укрупнену потреб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2. Вид процентної став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фінансованою ставк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лаваючою ставк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з змішаною ставко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3. Форма погаш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огашаються одною сумою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огашаються через рівні проміжки часу рівними частка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огашаються нерівними част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4. Юридична підпорядкованість кредитних операці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ідкоряються законодавству країни - кредитор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ідкоряються законодавству країни – позичальник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ідкоряються законодавству третьої 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Таблиця 2.1</w:t>
      </w:r>
    </w:p>
    <w:p>
      <w:pPr>
        <w:pStyle w:val="Heading1"/>
        <w:rPr/>
      </w:pPr>
      <w:r>
        <w:rPr/>
        <w:t>Бухгалтерські проводки по кредитах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11"/>
        <w:gridCol w:w="2126"/>
      </w:tblGrid>
      <w:tr>
        <w:trPr>
          <w:trHeight w:val="271" w:hRule="atLeast"/>
        </w:trPr>
        <w:tc>
          <w:tcPr>
            <w:tcW w:w="47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операції</w:t>
            </w:r>
          </w:p>
        </w:tc>
        <w:tc>
          <w:tcPr>
            <w:tcW w:w="51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хгалтерські проводки</w:t>
            </w:r>
          </w:p>
        </w:tc>
      </w:tr>
      <w:tr>
        <w:trPr>
          <w:trHeight w:val="271" w:hRule="atLeast"/>
        </w:trPr>
        <w:tc>
          <w:tcPr>
            <w:tcW w:w="47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бет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уванню суб'єктів господарської діяльності.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Надано кредит суб'єктам господарської діяльності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поверне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виданих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ах державного управлі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Видано кредити органам загального державного управлі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уванню фізичних осіб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Видача кредитів готівкою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блік коштів  клієнтів банк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Повернені кошти з депозитів фізичним особа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3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роводки по видачі кредиту підприємств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Сума виданого кредиту проводитьс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Сума несплаченого в термін кредиту списуєтьс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Сума коштів, що перераховані в рахунок погашення заборгованості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 Сума договору застав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500 рахунок контраг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Кредитний договір і договір застави по чисельності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ахунок контраг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. Сума нарахованих і сплачених відсотків за використання кредит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єнт має коштів на рахунк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єнт не має коштів на рахунк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6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хунок контрагент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1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sz w:val="28"/>
          <w:lang w:val="uk-UA"/>
        </w:rPr>
      </w:pPr>
      <w:r>
        <w:rPr>
          <w:sz w:val="28"/>
          <w:lang w:val="uk-UA"/>
        </w:rPr>
        <w:t>Мал. 2.1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b/>
          <w:sz w:val="28"/>
          <w:lang w:val="en-US"/>
        </w:rPr>
        <w:t>Формування к</w:t>
      </w:r>
      <w:r>
        <w:rPr>
          <w:b/>
          <w:color w:val="000000"/>
          <w:sz w:val="28"/>
          <w:lang w:val="en-US"/>
        </w:rPr>
        <w:t>оштів</w:t>
      </w:r>
      <w:r>
        <w:rPr>
          <w:b/>
          <w:sz w:val="28"/>
          <w:lang w:val="en-US"/>
        </w:rPr>
        <w:t xml:space="preserve"> для здійснення інвестицій і </w:t>
      </w:r>
      <w:r>
        <w:rPr>
          <w:b/>
          <w:color w:val="000000"/>
          <w:sz w:val="28"/>
          <w:lang w:val="en-US"/>
        </w:rPr>
        <w:t>кредитної</w:t>
      </w:r>
      <w:r>
        <w:rPr>
          <w:b/>
          <w:sz w:val="28"/>
          <w:lang w:val="en-US"/>
        </w:rPr>
        <w:t xml:space="preserve"> діяльності банк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05410</wp:posOffset>
                </wp:positionV>
                <wp:extent cx="6228080" cy="4958715"/>
                <wp:effectExtent l="635" t="12700" r="63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4958640"/>
                          <a:chOff x="0" y="0"/>
                          <a:chExt cx="6228000" cy="4958640"/>
                        </a:xfrm>
                      </wpg:grpSpPr>
                      <wps:wsp>
                        <wps:cNvSpPr txBox="1"/>
                        <wps:spPr>
                          <a:xfrm>
                            <a:off x="191880" y="182880"/>
                            <a:ext cx="8236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алютний корид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0"/>
                            <a:ext cx="732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64008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а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39888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латоспроможність кліє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20"/>
                            <a:ext cx="14637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клім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398880"/>
                            <a:ext cx="13716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потенціал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пропозиці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39888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поп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94428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погашених креди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94428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непогашених креди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761480"/>
                            <a:ext cx="20124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рибуток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762920"/>
                            <a:ext cx="22910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формування  кош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і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для здійснення інвестиційної-кредитної діяльності 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581200"/>
                            <a:ext cx="1369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по депозитах (грн./ вал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581200"/>
                            <a:ext cx="10065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по  креди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25819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йні чек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3129840"/>
                            <a:ext cx="1006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йні чек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221280"/>
                            <a:ext cx="11894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рибутки / збитки минулих період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3861360"/>
                            <a:ext cx="13766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рефінансування  Н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3953520"/>
                            <a:ext cx="1463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норма обов'язкового резерв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349560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зервний фонд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4683600"/>
                            <a:ext cx="21038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ошово-кредитна політика Н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1680" y="4318560"/>
                            <a:ext cx="6408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6920" y="4227120"/>
                            <a:ext cx="9151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94696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9040" y="3678480"/>
                            <a:ext cx="10980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5880" y="3404160"/>
                            <a:ext cx="6408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2680" y="294696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946960"/>
                            <a:ext cx="27504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4280" y="2124000"/>
                            <a:ext cx="100656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480" y="2306880"/>
                            <a:ext cx="2750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760" y="230688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124000"/>
                            <a:ext cx="640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2124000"/>
                            <a:ext cx="640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94436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572760"/>
                            <a:ext cx="54036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839520"/>
                            <a:ext cx="33156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4920" y="274320"/>
                            <a:ext cx="2700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2780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880" y="763200"/>
                            <a:ext cx="3664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63200"/>
                            <a:ext cx="92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30824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960" y="1308240"/>
                            <a:ext cx="36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81040"/>
                            <a:ext cx="10065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763200"/>
                            <a:ext cx="2750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6040" y="763200"/>
                            <a:ext cx="2750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7320" y="21924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12780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4828680"/>
                            <a:ext cx="3479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7280" y="92160"/>
                            <a:ext cx="720" cy="475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3600" y="108000"/>
                            <a:ext cx="55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828680"/>
                            <a:ext cx="63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20"/>
                            <a:ext cx="720" cy="483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3766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548640"/>
                            <a:ext cx="2458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8.3pt;width:490.35pt;height:390.45pt" coordorigin="9,166" coordsize="9807,78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;top:454;width:129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алютний корид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183;top:166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75;top:1174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а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39;top:794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латоспроможність кліє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639;top:167;width:230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клім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96;top:794;width:215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потенціал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пропозиці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791;top:794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попи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07;top:1653;width:17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погашених кредит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479;top:1653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непогашених кредит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67;top:2940;width:316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рибуток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88;top:2942;width:36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формування  кош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і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для здійснення інвестиційної-кредитної діяльності 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4;top:4231;width:215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по депозитах (грн./ вал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895;top:4231;width:158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по  кредит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504;top:4232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йні чек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743;top:5095;width:158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йні чек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335;top:5239;width:1872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рибутки / збитки минулих період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4;top:6247;width:216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рефінансування  НБ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183;top:6392;width:23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норма обов'язкового резервув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215;top:5671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зервний фонд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023;top:7542;width:331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ошово-кредитна політика НБ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752,6967" to="3760,754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11,6823" to="2751,7543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68,4807" to="1168,624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88,5959" to="7216,667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07,5527" to="7215,5959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887,4807" to="2175,509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0,4807" to="3472,509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7,3511" to="5631,5239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32,3799" to="6064,523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360,3799" to="7360,42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68,3511" to="2176,42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51,3511" to="3759,4231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36,3228" to="5488,322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6,1068" to="1456,29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0,1488" to="1781,29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15,598" to="3039,940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328,367" to="6640,36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07,1368" to="3183,165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8,1368" to="4192,165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08,2226" to="2608,294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15,2226" to="4191,294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056,1081" to="6640,29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40,1368" to="7072,295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223,1368" to="8655,295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51,511" to="6639,79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944,367" to="9376,7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36,7770" to="9815,77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6,311" to="9816,77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44,336" to="9815,33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,7770" to="1023,77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,167" to="24,77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,182" to="2176,33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,1030" to="410,154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із структури активних операцій на 01.01.99 р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и операцій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Сума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uk-UA"/>
              </w:rPr>
              <w:t xml:space="preserve">  грн.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уктури %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ас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. рахунки банк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. рахунок у НБ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едити видані – усього у т. ч. короткостроков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кошти 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удівельні матеріали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бітор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ведені кош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лютна позиці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актив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активів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340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43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51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765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71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4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78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8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7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64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3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54960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3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Аналіз структури «кредитного портфеля» банку на 01.01.99 р.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752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забезпеченн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ього виданих креди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нтовані іншими банк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нтовані Уряд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строчен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лонгова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мнівні для повернення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2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7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0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Таблиця 3.4</w:t>
      </w:r>
    </w:p>
    <w:p>
      <w:pPr>
        <w:pStyle w:val="Heading5"/>
        <w:ind w:firstLine="709"/>
        <w:rPr/>
      </w:pPr>
      <w:r>
        <w:rPr/>
        <w:t>Аналітичний баланс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1134"/>
        <w:gridCol w:w="1134"/>
        <w:gridCol w:w="1134"/>
        <w:gridCol w:w="1134"/>
        <w:gridCol w:w="1508"/>
      </w:tblGrid>
      <w:tr>
        <w:trPr/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початок року, тис. грн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% до валюти балансу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кінець року, тис. грн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% до валюти балансу</w:t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хилення (гр.4 - гр.2)</w:t>
            </w:r>
          </w:p>
        </w:tc>
      </w:tr>
      <w:tr>
        <w:trPr/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КТИВ</w:t>
            </w:r>
          </w:p>
        </w:tc>
        <w:tc>
          <w:tcPr>
            <w:tcW w:w="6044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ерухоме майн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7.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3.1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6.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точні активи, усього в </w:t>
            </w:r>
            <w:r>
              <w:rPr>
                <w:color w:val="000000"/>
                <w:sz w:val="24"/>
                <w:lang w:val="uk-UA"/>
              </w:rPr>
              <w:t>тому</w:t>
            </w:r>
            <w:r>
              <w:rPr>
                <w:sz w:val="24"/>
                <w:lang w:val="uk-UA"/>
              </w:rPr>
              <w:t xml:space="preserve"> числі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2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6.9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6. 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робничі запас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.8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3. 8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готова продукці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1. 4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шти  і короткострокові фінансові вкладенн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6.2 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3. 2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дебіторська заборгова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.5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3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АСИВ</w:t>
            </w:r>
          </w:p>
        </w:tc>
        <w:tc>
          <w:tcPr>
            <w:tcW w:w="60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Джерела фінансових </w:t>
            </w:r>
            <w:r>
              <w:rPr>
                <w:color w:val="000000"/>
                <w:sz w:val="24"/>
                <w:lang w:val="uk-UA"/>
              </w:rPr>
              <w:t>кошті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0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8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2. 6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зикові </w:t>
            </w:r>
            <w:r>
              <w:rPr>
                <w:color w:val="000000"/>
                <w:sz w:val="24"/>
                <w:lang w:val="uk-UA"/>
              </w:rPr>
              <w:t xml:space="preserve">кошти </w:t>
            </w:r>
            <w:r>
              <w:rPr>
                <w:sz w:val="24"/>
                <w:lang w:val="uk-UA"/>
              </w:rPr>
              <w:t xml:space="preserve"> - усього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9.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59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.0</w:t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2. 6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роткострокові позички банк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.3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12.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роткострокові позики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.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- </w:t>
            </w:r>
          </w:p>
        </w:tc>
        <w:tc>
          <w:tcPr>
            <w:tcW w:w="150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7. 6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зрахунки з кредиторам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8.5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1.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5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разкова класифікація поточних активів по категоріях ризику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24"/>
        <w:gridCol w:w="1560"/>
        <w:gridCol w:w="1418"/>
        <w:gridCol w:w="1294"/>
      </w:tblGrid>
      <w:tr>
        <w:trPr/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упінь ризику</w:t>
            </w:r>
          </w:p>
        </w:tc>
        <w:tc>
          <w:tcPr>
            <w:tcW w:w="352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а поточних активів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тка групи в загальному обсязі поточних активів, %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 (гр.2-гр. 4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" w:hanging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кінець року</w:t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5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німальна</w:t>
            </w:r>
          </w:p>
        </w:tc>
        <w:tc>
          <w:tcPr>
            <w:tcW w:w="35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явні кошти, легко реалізовані короткострокові цінні папери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9</w:t>
            </w:r>
          </w:p>
        </w:tc>
        <w:tc>
          <w:tcPr>
            <w:tcW w:w="12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2. 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ла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біторська заборгованість із нормальним фінансовим положенням + запаси (крім залежаного) + готова продукція, що користується попитом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.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.8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4. 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едня</w:t>
            </w:r>
          </w:p>
        </w:tc>
        <w:tc>
          <w:tcPr>
            <w:tcW w:w="3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ція виробничого</w:t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ого призначення, незавершене будівництво, витрати майбутніх періоді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.5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0.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сока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біторська заборгова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ств, що знаходяться у важкому фінансовому положенні, запаси готової продукції, виведеної  із ужитку, залежані запаси, неліквід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.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8.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.6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lang w:val="uk-UA"/>
        </w:rPr>
        <w:t>Стан</w:t>
      </w:r>
      <w:r>
        <w:rPr/>
        <w:t xml:space="preserve"> поточних активів на підприємстві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276"/>
        <w:gridCol w:w="992"/>
        <w:gridCol w:w="1276"/>
        <w:gridCol w:w="1134"/>
        <w:gridCol w:w="851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Група поточних активів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На почато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року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На кінец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Змін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за рік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у %  до розміру поточних активі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у %  до розміру поточних активі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пунк. (гр. 4 - гр.2)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1. Виробничі запаси, 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34.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6.6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52.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.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.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. 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</w:t>
            </w:r>
            <w:r>
              <w:rPr>
                <w:color w:val="000000"/>
                <w:sz w:val="26"/>
                <w:lang w:val="uk-UA"/>
              </w:rPr>
              <w:t>1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</w:t>
            </w:r>
            <w:r>
              <w:rPr>
                <w:color w:val="000000"/>
                <w:sz w:val="26"/>
                <w:lang w:val="uk-UA"/>
              </w:rPr>
              <w:t>залежані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46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5.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5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. Незавершене виробництво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8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0. 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 Готова продукція,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7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.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72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5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. 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3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важкореалізован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7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3. 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0. 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4. </w:t>
            </w:r>
            <w:r>
              <w:rPr>
                <w:color w:val="000000"/>
                <w:sz w:val="26"/>
                <w:lang w:val="uk-UA"/>
              </w:rPr>
              <w:t>Витрати</w:t>
            </w:r>
            <w:r>
              <w:rPr>
                <w:sz w:val="26"/>
                <w:lang w:val="uk-UA"/>
              </w:rPr>
              <w:t xml:space="preserve"> майбутніх періоді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9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0.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 Дебіторська заборгованіст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12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.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8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7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8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5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сумнівн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70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31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.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. Кошт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4.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6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40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2. 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7.Усього </w:t>
            </w:r>
            <w:r>
              <w:rPr>
                <w:color w:val="000000"/>
                <w:sz w:val="26"/>
                <w:lang w:val="uk-UA"/>
              </w:rPr>
              <w:t>важкореалізовані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активи  (стор.</w:t>
            </w:r>
            <w:r>
              <w:rPr>
                <w:color w:val="000000"/>
                <w:sz w:val="26"/>
                <w:lang w:val="uk-UA"/>
              </w:rPr>
              <w:t>1а</w:t>
            </w:r>
            <w:r>
              <w:rPr>
                <w:sz w:val="26"/>
                <w:lang w:val="uk-UA"/>
              </w:rPr>
              <w:t>+стор.2+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+стор.</w:t>
            </w:r>
            <w:r>
              <w:rPr>
                <w:color w:val="000000"/>
                <w:sz w:val="26"/>
                <w:lang w:val="uk-UA"/>
              </w:rPr>
              <w:t>3а</w:t>
            </w:r>
            <w:r>
              <w:rPr>
                <w:sz w:val="26"/>
                <w:lang w:val="uk-UA"/>
              </w:rPr>
              <w:t>+стор.4+стор.</w:t>
            </w:r>
            <w:r>
              <w:rPr>
                <w:color w:val="000000"/>
                <w:sz w:val="26"/>
                <w:lang w:val="uk-UA"/>
              </w:rPr>
              <w:t>5а</w:t>
            </w:r>
            <w:r>
              <w:rPr>
                <w:sz w:val="2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24.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1.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73.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40.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49.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 Усього поточні активи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004. 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00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161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57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-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7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center"/>
        <w:rPr/>
      </w:pPr>
      <w:r>
        <w:rPr>
          <w:b/>
          <w:lang w:val="uk-UA"/>
        </w:rPr>
        <w:t xml:space="preserve">Відомість </w:t>
      </w:r>
      <w:r>
        <w:rPr>
          <w:b/>
          <w:color w:val="000000"/>
          <w:lang w:val="uk-UA"/>
        </w:rPr>
        <w:t>урахування</w:t>
      </w:r>
      <w:r>
        <w:rPr/>
        <w:t xml:space="preserve"> розрахунків із постачальниками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1913"/>
        <w:gridCol w:w="705"/>
        <w:gridCol w:w="996"/>
        <w:gridCol w:w="850"/>
        <w:gridCol w:w="960"/>
        <w:gridCol w:w="1025"/>
        <w:gridCol w:w="817"/>
        <w:gridCol w:w="779"/>
        <w:gridCol w:w="814"/>
        <w:gridCol w:w="567"/>
      </w:tblGrid>
      <w:tr>
        <w:trPr>
          <w:trHeight w:val="390" w:hRule="atLeast"/>
        </w:trPr>
        <w:tc>
          <w:tcPr>
            <w:tcW w:w="3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.п.</w:t>
            </w:r>
          </w:p>
        </w:tc>
        <w:tc>
          <w:tcPr>
            <w:tcW w:w="191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ни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хунки фактури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 на початок місяця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бов'язання в звітному місяці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чено або зараховано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 ність на кінець період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 ства постачаль нику</w:t>
            </w:r>
          </w:p>
        </w:tc>
      </w:tr>
      <w:tr>
        <w:trPr>
          <w:trHeight w:val="30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вернення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у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 нику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                            тис.  грн.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3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 грн.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Ліспромгосп, 151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11     -          120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2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О Рупор, 128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11     -          4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ПРО Борець, 13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12    280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Форум, 2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08      -        122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                  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О "Самий",   13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8.12          560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6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Зміна, 2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.12          30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ПРО «Фрам», 4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.12            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Випий, 30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9.12            6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815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зом  на  31.12.93   -      280      290       -                 968     -         1036     280    2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9"/>
        <w:rPr/>
      </w:pPr>
      <w:r>
        <w:rPr/>
        <w:t>Таблиця 3.8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uk-UA"/>
        </w:rPr>
        <w:t xml:space="preserve">Аналіз </w:t>
      </w:r>
      <w:r>
        <w:rPr>
          <w:b/>
          <w:color w:val="000000"/>
          <w:lang w:val="uk-UA"/>
        </w:rPr>
        <w:t>стану</w:t>
      </w:r>
      <w:r>
        <w:rPr/>
        <w:t xml:space="preserve"> розрахунків із покупцями і замовниками (на 01.01.99)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690"/>
        <w:gridCol w:w="1011"/>
        <w:gridCol w:w="675"/>
        <w:gridCol w:w="1026"/>
        <w:gridCol w:w="660"/>
        <w:gridCol w:w="1041"/>
        <w:gridCol w:w="1417"/>
      </w:tblGrid>
      <w:tr>
        <w:trPr>
          <w:trHeight w:val="630" w:hRule="atLeast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Покупец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боргованість (сальдо) на початок пері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Надходження коштів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ідвантаження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боргованість на кінець періоду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 грн.</w:t>
            </w:r>
          </w:p>
        </w:tc>
      </w:tr>
      <w:tr>
        <w:trPr>
          <w:trHeight w:val="435" w:hRule="atLeast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 грн.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                 тис. грн.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                 тис. грн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/ПРО «Зоря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7.06        348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.12        3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48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Світло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07      1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8.12          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НПО «Зені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2.09      3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8.12        348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Стар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.12        1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1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Элефан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  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 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П «Ріс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  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 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0</w:t>
            </w:r>
          </w:p>
        </w:tc>
      </w:tr>
      <w:tr>
        <w:trPr/>
        <w:tc>
          <w:tcPr>
            <w:tcW w:w="8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азом:                   -            890                 -             294               -               936            24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uk-UA"/>
        </w:rPr>
      </w:pPr>
      <w:r>
        <w:rPr>
          <w:lang w:val="uk-UA"/>
        </w:rPr>
        <w:t>Таблиця 3.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із стану кредиторської заборгованості (тис. грн.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133"/>
        <w:gridCol w:w="1135"/>
        <w:gridCol w:w="1133"/>
        <w:gridCol w:w="1134"/>
        <w:gridCol w:w="1135"/>
        <w:gridCol w:w="1133"/>
      </w:tblGrid>
      <w:tr>
        <w:trPr/>
        <w:tc>
          <w:tcPr>
            <w:tcW w:w="23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лишки</w:t>
            </w:r>
          </w:p>
        </w:tc>
        <w:tc>
          <w:tcPr>
            <w:tcW w:w="45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тому числі по строкам утворення (на кінець року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початок року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кінець року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одного місяц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 одного місяця до трьох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 трьох місяців до шести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ільше шести місяців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Короткострокові кредити банку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88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6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Короткострокові позик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Кредиторська заборгованість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товари і послуг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оплаті праці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розрахунках по соціальному страхуванню і забезпеченню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платежах у бюдже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іншим кредиторам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5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по розрахунках із покупцями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 Прострочена заборгованість – усього, у тому числі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0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короткострокових позичках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короткострокових позиках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озрахунках із постачальниками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озрахунках із покупцям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4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платежах у бюдже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оплаті праці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соціальному страхуванню і забезпеченню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: короткострокові зобов'яз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сього :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5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5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ab/>
        <w:tab/>
        <w:tab/>
        <w:tab/>
        <w:tab/>
        <w:tab/>
        <w:t>Таблиця 3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uk-UA"/>
        </w:rPr>
        <w:t xml:space="preserve">Аналіз короткострокових зобов'язань по </w:t>
      </w:r>
      <w:r>
        <w:rPr>
          <w:b/>
          <w:color w:val="000000"/>
          <w:lang w:val="uk-UA"/>
        </w:rPr>
        <w:t>термінах</w:t>
      </w:r>
      <w:r>
        <w:rPr/>
        <w:t xml:space="preserve"> їхнього виникнення</w:t>
      </w:r>
    </w:p>
    <w:tbl>
      <w:tblPr>
        <w:tblW w:w="900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59"/>
        <w:gridCol w:w="1559"/>
        <w:gridCol w:w="1418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зобов'язань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період кредитування в попередньому році, д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залишок кредиторської заборгова ності в поточному році, тис. грн.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орот по дебету за поточний період, тис. грн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 лість кредиту вання в поточно му році, д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.2*360)/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гр.3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Заборгованість по короткострокових позичках банку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4.3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3.6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40. 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8.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Кредиторська заборгованість по розрахунках із постачальник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.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9.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94. 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1.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Аванси, отримані від покупців і замовникі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4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80.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08. 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5.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Розрахунки з бюджето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.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4.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Розрахунки по оплаті праці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7.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13. 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Розрахунки по соціальному страхуванню і забезпеченню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44.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8000"/>
          <w:lang w:val="uk-UA"/>
        </w:rPr>
        <w:tab/>
        <w:tab/>
        <w:tab/>
        <w:tab/>
        <w:tab/>
      </w:r>
      <w:r>
        <w:rPr>
          <w:lang w:val="uk-UA"/>
        </w:rPr>
        <w:t>Таблиця 3.11</w:t>
      </w:r>
    </w:p>
    <w:p>
      <w:pPr>
        <w:pStyle w:val="2"/>
        <w:rPr/>
      </w:pPr>
      <w:r>
        <w:rPr/>
        <w:t>Система показників, використовуваних для оцінки платоспроможності і ліквідності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340"/>
        <w:gridCol w:w="2977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КАЗНИК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ЗНАЧЕННЯ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ЗРАХУНК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ФОРМУЛА І ДЖЕРЕЛА ІНФОРМАЦІЇ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ЦИФРО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КЛАД (за даними на кінець року)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.Коефіцієнт абсолютної ліквідності (терміновості)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поточної заборгованості може бути погашена на дату упорядкування балансу або іншої дати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кошти  + швидкореалізуємі цінні папери) / короткострокові зобов'язання (результат III розділу пасиву баланса-нето)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drawing>
                <wp:inline distT="0" distB="0" distL="0" distR="0">
                  <wp:extent cx="1079500" cy="36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98" r="-3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Уточнений коефіцієнт ліквід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поточних зобов'язань може бути погашена не тільки за рахунок наявних засобів, але й очікуваних надходжень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кошти  + швидкореалізуємі цінні папери + дебіторська заборгованість) /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ткострокові зобов'язання (результат III розділу пасиву балансу-нетто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2299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6.45pt;height:26.85pt" filled="f" o:ole="">
                  <v:imagedata r:id="rId4" o:title=""/>
                </v:shape>
                <o:OLEObject Type="Embed" ProgID="" ShapeID="ole_rId3" DrawAspect="Content" ObjectID="_1673673330" r:id="rId3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3.Загальний коефіцієнт ліквід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Дозволяє встановити, у якому ступені поточні активи покривають короткострокові зобов'язання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точні активи (II-III розділ активу балансу нетто) /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ткострокові зобов'язання (результат III розділу пасиву балансу-нетто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2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29pt" filled="f" o:ole="">
                  <v:imagedata r:id="rId6" o:title=""/>
                </v:shape>
                <o:OLEObject Type="Embed" ProgID="" ShapeID="ole_rId5" DrawAspect="Content" ObjectID="_983563311" r:id="rId5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4.Оборотний капітал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відчить про перевищення поточних активів над короткостроковими зобов'язаннями (про загальну ліквідність підприємства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точні активи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(II+III поділи активу) – короткострокові зобов'язання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результат III розділу пасиву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1-1591 = 570 тис. грн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.Коефіцієнт маневре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власних джерел вкладена в найбільше мобільні активи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боротний капітал  /  джерела власних коштів (I розділ пасиву балансу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2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pt;height:29pt" filled="f" o:ole="">
                  <v:imagedata r:id="rId8" o:title=""/>
                </v:shape>
                <o:OLEObject Type="Embed" ProgID="" ShapeID="ole_rId7" DrawAspect="Content" ObjectID="_1280293575" r:id="rId7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.Частка важкореалізуємих активів у загальної розмірі поточних активів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Характеризує "якість" активів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Залежані запаси матеріалів, важкореалізуєма продукція, прострочена дебіторська заборгованість (дані управлінського урахування)  /  поточні активи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7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8pt;height:29pt" filled="f" o:ole="">
                  <v:imagedata r:id="rId10" o:title=""/>
                </v:shape>
                <o:OLEObject Type="Embed" ProgID="" ShapeID="ole_rId9" DrawAspect="Content" ObjectID="_1021484096" r:id="rId9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.Співвідношення важкореалізуємих і легко реалізуємих активів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изує "якість" активів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ажкореалізуєть активи (дані управлінського урахування)  /  (поточні активи – важкореалізуємі активи)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25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6.5pt;height:26.4pt" filled="f" o:ole="">
                  <v:imagedata r:id="rId12" o:title=""/>
                </v:shape>
                <o:OLEObject Type="Embed" ProgID="" ShapeID="ole_rId11" DrawAspect="Content" ObjectID="_1656119089" r:id="rId11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.Середній період надання кредиту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изує тривалість кредитування підприємства його контрагентами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ій залишок * кількість днів у періоді  /  сума обороту (оборот по дебету рахунків зобов'язань 60,64,68,90 і ін.) за період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86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3pt;height:29pt" filled="f" o:ole="">
                  <v:imagedata r:id="rId14" o:title=""/>
                </v:shape>
                <o:OLEObject Type="Embed" ProgID="" ShapeID="ole_rId13" DrawAspect="Content" ObjectID="_717923375" r:id="rId13"/>
              </w:objec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Таблиця 3.12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 xml:space="preserve">Класифікація оборотних активів 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824"/>
      </w:tblGrid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лас ліквідності</w:t>
            </w:r>
          </w:p>
        </w:tc>
        <w:tc>
          <w:tcPr>
            <w:tcW w:w="78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Структура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Кошти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Легкореалізова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вимоги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3.Легкореалізовані запаси товарно-матеріальних цінностей. </w:t>
            </w:r>
          </w:p>
        </w:tc>
        <w:tc>
          <w:tcPr>
            <w:tcW w:w="7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Кошт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озрахунковом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й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інши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ахунка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у банку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готівк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в касі, акції, по яких була виплата дивідендів хоча б за один рік, векселя першокласних векселедавців. </w:t>
            </w:r>
          </w:p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Товар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відвантаже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термін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оплати яких не наступив; інші дебітори короткострокового характеру; тимчасова фінансов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оміч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підприємствам своєї системи короткострокового характеру; заборгованість робітників та службовців по позичках короткострокового характеру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Окремі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вид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запасів товарно-матеріальних цінностей, що користуються попитом 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инк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реалізація яких не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ризведе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до збою в процесі виробництва (готова продукція і товари; запаси, що перевищують потреби виробництва; товарно-матеріальні цінності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ризначе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для бартерних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угод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.13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Показники кредитоспроможності функціонуючих підприємств малого бізнесу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3544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казник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Чисельник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Знаменник</w:t>
            </w:r>
          </w:p>
        </w:tc>
      </w:tr>
      <w:tr>
        <w:trPr>
          <w:trHeight w:val="1693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ефіцієнт ліквідності (Кл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іквідн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и I і II класів: залишок коштів 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озрахунковом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ахунку</w:t>
            </w:r>
            <w:r>
              <w:rPr>
                <w:rFonts w:cs="Times New Roman" w:ascii="Times New Roman" w:hAnsi="Times New Roman"/>
                <w:lang w:val="en-US"/>
              </w:rPr>
              <w:t xml:space="preserve"> й у касі, векселя фінансово-стійких векселедавців, акції акціонерни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товариств</w:t>
            </w:r>
            <w:r>
              <w:rPr>
                <w:rFonts w:cs="Times New Roman" w:ascii="Times New Roman" w:hAnsi="Times New Roman"/>
                <w:lang w:val="en-US"/>
              </w:rPr>
              <w:t xml:space="preserve">, по яких була виплата дивідендів, заборгованість підзвітни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сіб</w:t>
            </w:r>
            <w:r>
              <w:rPr>
                <w:rFonts w:cs="Times New Roman" w:ascii="Times New Roman" w:hAnsi="Times New Roman"/>
                <w:lang w:val="en-US"/>
              </w:rPr>
              <w:t>, покупців і постачальників, що не перевищує трьох місяців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змір</w:t>
            </w:r>
            <w:r>
              <w:rPr>
                <w:rFonts w:cs="Times New Roman" w:ascii="Times New Roman" w:hAnsi="Times New Roman"/>
                <w:lang w:val="en-US"/>
              </w:rPr>
              <w:t xml:space="preserve"> усіх боргових зобов'язань: уся заборгованість по короткострокових і довгострокових позичках і розмір, що проситься позички, заборгованість підприємства постачальникам покупцям,  робітникам та службовцям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ефіцієнт</w:t>
            </w:r>
            <w:r>
              <w:rPr>
                <w:rFonts w:cs="Times New Roman" w:ascii="Times New Roman" w:hAnsi="Times New Roman"/>
                <w:lang w:val="en-US"/>
              </w:rPr>
              <w:t xml:space="preserve"> покриття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Кп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іквідн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I,II і III класів. III клас вартість сировини 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інших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асі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ТМЦ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готової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дукції, незавершеного виробництва, вартість власних основних фондів, різниця між початковою і новою вартістю арендованого помешкання, якщ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оверн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цієї різниці передбачено орендним догово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і боргові зобов'язання кооперативу або малого підприємств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оказни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заможності</w:t>
            </w:r>
            <w:r>
              <w:rPr>
                <w:rFonts w:cs="Times New Roman" w:ascii="Times New Roman" w:hAnsi="Times New Roman"/>
                <w:lang w:val="en-US"/>
              </w:rPr>
              <w:t xml:space="preserve"> власними коштами 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сс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собист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: статутний фонд, залишки спеціальних фондів, нерозподілений прибут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агальний</w:t>
            </w:r>
            <w:r>
              <w:rPr>
                <w:rFonts w:cs="Times New Roman" w:ascii="Times New Roman" w:hAnsi="Times New Roman"/>
                <w:lang w:val="en-US"/>
              </w:rPr>
              <w:t xml:space="preserve"> розмір основних і оборотних кошті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зподіл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ланованого прибутку протягом року  ( Р ). 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межах</w:t>
            </w:r>
            <w:r>
              <w:rPr>
                <w:rFonts w:cs="Times New Roman" w:ascii="Times New Roman" w:hAnsi="Times New Roman"/>
                <w:lang w:val="en-US"/>
              </w:rPr>
              <w:t xml:space="preserve"> 30% розподіл мож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важа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івномірни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ередньоквадратич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ідхил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п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бутку</w:t>
            </w:r>
            <w:r>
              <w:rPr>
                <w:rFonts w:cs="Times New Roman" w:ascii="Times New Roman" w:hAnsi="Times New Roman"/>
                <w:lang w:val="en-US"/>
              </w:rPr>
              <w:t xml:space="preserve"> за квартал (@ x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редній прибуток за кварт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/>
      </w:pPr>
      <w:r>
        <w:rPr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Таблиця 3.14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Розрахунок показників по 37 підприємствам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984"/>
        <w:gridCol w:w="1843"/>
        <w:gridCol w:w="2126"/>
      </w:tblGrid>
      <w:tr>
        <w:trPr>
          <w:trHeight w:val="121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./п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Найменуван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організації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ефіцієн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ефіцієн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криття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казни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заможност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власним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засобами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Ліспромгосп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8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3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3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Руп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/ПРО “Борець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Фору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.8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ТОО “Сали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.9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Змі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5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Фар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3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Випи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2.5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Зор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5.0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Світло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3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Ча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.0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Стар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Єлефан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7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Ріс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Лис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0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ниг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ПО “Даш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Аско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4.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Вит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06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Витус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Лумси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Бизнес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руиз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Малест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.4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сени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афе “Га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0.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8.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ССІ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.3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Лад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Сталь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1.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Гривн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Лили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.0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Рад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Єл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Шар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АО “Люкс”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3.8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Тан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.3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Чароде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0.39</w:t>
            </w:r>
          </w:p>
        </w:tc>
      </w:tr>
      <w:tr>
        <w:trPr>
          <w:trHeight w:val="250" w:hRule="atLeas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У середньому                                              0.29                        1.30                        20.11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.3.15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Модель шкали коефіцієнтів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5"/>
        <w:gridCol w:w="2268"/>
        <w:gridCol w:w="1450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 клас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 клас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  клас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оефіцієнт ліквідності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0.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.4 - 0.2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.2 - 0.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оефіцієнт покри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5 - 1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2 - 1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Показник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можності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власним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собам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5 - 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8 -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Таблиця 3.16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овані підприємства по класу кредитоспроможності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"/>
        <w:gridCol w:w="1987"/>
        <w:gridCol w:w="2268"/>
        <w:gridCol w:w="1843"/>
        <w:gridCol w:w="2409"/>
      </w:tblGrid>
      <w:tr>
        <w:trPr>
          <w:trHeight w:val="225" w:hRule="atLeas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</w:t>
            </w:r>
          </w:p>
        </w:tc>
        <w:tc>
          <w:tcPr>
            <w:tcW w:w="19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організації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оефіцієнт 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оефіціє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окриття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оказ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заможност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власними </w:t>
            </w:r>
            <w:r>
              <w:rPr>
                <w:b/>
                <w:color w:val="000000"/>
                <w:sz w:val="20"/>
                <w:lang w:val="en-US"/>
              </w:rPr>
              <w:t>засобами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Ліспромгос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Руп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/ПРО “Борець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4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Фору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5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ТОО “Сал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6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Змі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7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Фар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Вип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Зор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Світло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Ча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Стар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Єлефан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Ріс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Лис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ниг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ПО “Даш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Аско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Вит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Витус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Лумси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Бизнес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руиз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Малест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сени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афе “Га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ССІ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Лад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Сталь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Гривн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Лили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Рад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Єл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Шар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АО “Люкс”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Тан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Чароде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</w:tbl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17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Коефіцієнти кредитоспроможності торгового підприємства</w:t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189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оефіцієнт</w:t>
            </w:r>
          </w:p>
        </w:tc>
        <w:tc>
          <w:tcPr>
            <w:tcW w:w="2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 01.10.98</w:t>
            </w:r>
          </w:p>
        </w:tc>
        <w:tc>
          <w:tcPr>
            <w:tcW w:w="2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 01.01.99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Відхилення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Ліквід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риття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азни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замож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власни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кошта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азни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івномір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озподілу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рибутку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.64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24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47.5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 %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.77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19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4.2 %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0 %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 0.13</w:t>
            </w:r>
          </w:p>
          <w:p>
            <w:pPr>
              <w:pStyle w:val="Style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0.05 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13.3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 2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Таблиця 3.18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Розрахунок показників по французькій методиці</w:t>
      </w:r>
    </w:p>
    <w:tbl>
      <w:tblPr>
        <w:tblW w:w="7827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2"/>
        <w:gridCol w:w="1568"/>
        <w:gridCol w:w="1417"/>
        <w:gridCol w:w="1560"/>
      </w:tblGrid>
      <w:tr>
        <w:trPr>
          <w:trHeight w:val="250" w:hRule="atLeast"/>
        </w:trPr>
        <w:tc>
          <w:tcPr>
            <w:tcW w:w="3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Показники      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0.98г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.01.99г.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.04.99г.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иторг від реалізації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98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0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76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Д 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8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988076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Д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7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ЭД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Э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2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8976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С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6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96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4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185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 3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0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19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 показників, розрахованих по французькій методиці</w:t>
      </w:r>
    </w:p>
    <w:tbl>
      <w:tblPr>
        <w:tblW w:w="7827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843"/>
        <w:gridCol w:w="1843"/>
        <w:gridCol w:w="1843"/>
      </w:tblGrid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ефіцієнт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10.98г.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1.99г.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4.99г.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 000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 02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6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кри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ож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лас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65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ш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20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ринцип визначення класу кредитоспроможності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01"/>
        <w:gridCol w:w="1584"/>
        <w:gridCol w:w="984"/>
        <w:gridCol w:w="984"/>
        <w:gridCol w:w="1835"/>
      </w:tblGrid>
      <w:tr>
        <w:trPr>
          <w:trHeight w:val="3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Показник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оефіцієнта</w:t>
            </w:r>
          </w:p>
        </w:tc>
        <w:tc>
          <w:tcPr>
            <w:tcW w:w="15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1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Некредитоспроможний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ефіціє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%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ліквід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*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I*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II*20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ефіціє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кр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замож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лас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ш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Таблиця 3.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упи ризику міжбанківських кредиті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559"/>
        <w:gridCol w:w="1560"/>
        <w:gridCol w:w="1417"/>
        <w:gridCol w:w="1559"/>
      </w:tblGrid>
      <w:tr>
        <w:trPr>
          <w:trHeight w:val="510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формування резерву</w:t>
            </w:r>
          </w:p>
        </w:tc>
        <w:tc>
          <w:tcPr>
            <w:tcW w:w="737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ризику міжбанківських кредитів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андарт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стандартні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нівні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ч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езнадійні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-25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-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-9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%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2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рівняльний аналіз структури прибутків банку</w:t>
      </w:r>
    </w:p>
    <w:tbl>
      <w:tblPr>
        <w:tblW w:w="852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10"/>
        <w:gridCol w:w="1408"/>
        <w:gridCol w:w="1359"/>
        <w:gridCol w:w="1359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атті витрат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1.01.98 р.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1.01.99 р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грн.)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%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грн.)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%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. Отримані % - 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усього у т. ч. по короткострокови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икам міжбанківським операція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Прибутки і комісія з наданих послуг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 Інші прибутк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 Усього прибутків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064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7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05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144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53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02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1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9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632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23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Аналіз впливу суми надання кредитів і процентної ставки за кредит на суму отриманих </w:t>
      </w:r>
      <w:r>
        <w:rPr/>
        <w:t>відсоткі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275"/>
        <w:gridCol w:w="1418"/>
        <w:gridCol w:w="1276"/>
        <w:gridCol w:w="1309"/>
      </w:tblGrid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Показни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г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г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хилення (+, -)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зерв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більш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бутку</w:t>
            </w:r>
          </w:p>
        </w:tc>
      </w:tr>
      <w:tr>
        <w:trPr>
          <w:trHeight w:val="1237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ахун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и,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і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авки</w:t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Представ-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ні кредити, усього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грн.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Получені % (грн.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Відсотна ставка з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,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4730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5765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53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034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 2,5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9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11488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114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24</w:t>
      </w:r>
    </w:p>
    <w:p>
      <w:pPr>
        <w:pStyle w:val="Normal"/>
        <w:jc w:val="center"/>
        <w:rPr/>
      </w:pPr>
      <w:r>
        <w:rPr/>
        <w:t>Аналіз прибутку банку від кредитної діяльності (грн.)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70"/>
        <w:gridCol w:w="1776"/>
        <w:gridCol w:w="1691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.01.98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.01.99</w:t>
            </w:r>
          </w:p>
        </w:tc>
        <w:tc>
          <w:tcPr>
            <w:tcW w:w="16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+, -)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тримані відсо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плачені відсо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буток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66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1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953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6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6280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2010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15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13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1.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зультати порівняння показників, що характеризують надійність банку, із нормативами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104"/>
        <w:gridCol w:w="15"/>
        <w:gridCol w:w="1425"/>
        <w:gridCol w:w="1625"/>
        <w:gridCol w:w="12"/>
      </w:tblGrid>
      <w:tr>
        <w:trPr>
          <w:trHeight w:val="240" w:hRule="atLeast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азник</w:t>
            </w:r>
          </w:p>
        </w:tc>
        <w:tc>
          <w:tcPr>
            <w:tcW w:w="2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ормати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актично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хилення</w:t>
            </w:r>
          </w:p>
        </w:tc>
      </w:tr>
      <w:tr>
        <w:trPr>
          <w:trHeight w:val="3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 Показники фінансової усталеності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статутний фонд, тис. грн.              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коефіцієнт достатності капіталу, %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 1млн. ЕКЮ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 8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8374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%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1500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4%</w:t>
            </w:r>
          </w:p>
        </w:tc>
      </w:tr>
      <w:tr>
        <w:trPr>
          <w:trHeight w:val="23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 Показник платоспроможності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е менш 0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08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+0,037</w:t>
            </w:r>
          </w:p>
        </w:tc>
      </w:tr>
      <w:tr>
        <w:trPr>
          <w:trHeight w:val="98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 Показники ліквідності банку.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поточної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короткострокової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загальної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1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1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0,0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12</w:t>
            </w:r>
          </w:p>
        </w:tc>
      </w:tr>
      <w:tr>
        <w:trPr>
          <w:trHeight w:val="4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4.Максимальний розмір ризику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одного позичальника, раз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1</w:t>
            </w:r>
          </w:p>
          <w:p>
            <w:pPr>
              <w:pStyle w:val="Style8"/>
              <w:ind w:hanging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аблиця 2. 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Динаміка розвитку банківської діяльності </w:t>
      </w:r>
      <w:r>
        <w:rPr>
          <w:rFonts w:cs="Times New Roman" w:ascii="Times New Roman" w:hAnsi="Times New Roman"/>
          <w:color w:val="000000"/>
          <w:sz w:val="28"/>
          <w:lang w:val="uk-UA"/>
        </w:rPr>
        <w:t>Л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ПЕР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АК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ИБ</w:t>
      </w:r>
      <w:r>
        <w:rPr>
          <w:rFonts w:cs="Times New Roman" w:ascii="Times New Roman" w:hAnsi="Times New Roman"/>
          <w:sz w:val="28"/>
          <w:lang w:val="uk-UA"/>
        </w:rPr>
        <w:t xml:space="preserve"> м. Луганська,  тис. грн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18"/>
        <w:gridCol w:w="1417"/>
        <w:gridCol w:w="1276"/>
        <w:gridCol w:w="1656"/>
      </w:tblGrid>
      <w:tr>
        <w:trPr>
          <w:trHeight w:val="180" w:hRule="atLeast"/>
        </w:trPr>
        <w:tc>
          <w:tcPr>
            <w:tcW w:w="3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азник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 почато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у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 кінець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у</w:t>
            </w:r>
          </w:p>
        </w:tc>
        <w:tc>
          <w:tcPr>
            <w:tcW w:w="29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Зміна</w:t>
            </w:r>
          </w:p>
        </w:tc>
      </w:tr>
      <w:tr>
        <w:trPr>
          <w:trHeight w:val="750" w:hRule="atLeast"/>
        </w:trPr>
        <w:tc>
          <w:tcPr>
            <w:tcW w:w="3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ума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емп приросту 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Результат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балансу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не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303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886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832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9,3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асні кошт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ба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4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4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300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,3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тягнут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149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925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2230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7,1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квідні активи і креди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231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394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629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тому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числі кредитні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кла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708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89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8816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алансовий приб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6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88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317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18:00Z</dcterms:created>
  <dc:creator>Oleg Nikiforov</dc:creator>
  <dc:description/>
  <dc:language>en-US</dc:language>
  <cp:lastModifiedBy>Oleg Nikiforov</cp:lastModifiedBy>
  <cp:lastPrinted>1999-05-28T14:52:00Z</cp:lastPrinted>
  <dcterms:modified xsi:type="dcterms:W3CDTF">1999-05-28T11:52:00Z</dcterms:modified>
  <cp:revision>54</cp:revision>
  <dc:subject/>
  <dc:title>Таблиця 1</dc:title>
</cp:coreProperties>
</file>