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ОЙ ДОГОВОР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овосибирск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__________ __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рытое акционерное общество «Городской Посад» (ИНН 5403133436), именуемое в дальнейшем "Работодатель", в лице Генерального директора Черепанова Вячеслава Витальевича, действующего на основании Устава, с одной стороны, и гражданин(ка) РФ 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уем___  в  дальнейшем  "Работник", с другой стороны, заключили настоящий договор о нижеследующем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1.1.  Работодатель  поручает,  а  Работник  принимает  на себя выполнение  трудовых  обязанностей  в должности </w:t>
      </w:r>
      <w:r>
        <w:rPr>
          <w:rFonts w:cs="Times New Roman" w:ascii="Times New Roman" w:hAnsi="Times New Roman"/>
          <w:b/>
          <w:bCs/>
        </w:rPr>
        <w:t xml:space="preserve">торгового представителя </w:t>
      </w:r>
      <w:r>
        <w:rPr>
          <w:rFonts w:cs="Times New Roman" w:ascii="Times New Roman" w:hAnsi="Times New Roman"/>
        </w:rPr>
        <w:t>(согласно должностной инструкци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абота по настоящему договору является для Работника основн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Местом работы Работника является офис Работодателя: г. Новосибирск, ул. Бетонная, 6/1. При этом Работник, выполняя свои трудовые обязанности, посещает  офисы компаний – контрагентов Работод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1.5. Работник подчиняется непосредственно генеральному директору (уполномоченному им лицу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РОК ДЕЙСТВИЯ ДОГОВО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Работник должен приступить к выполнению своих трудовых обязанностей с "___"__________ _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Настоящий договор заключен на неопределенный срок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СЛОВИЯ ОПЛАТЫ ТРУДА РАБОТНИ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За выполнение трудовых обязанностей Работнику устанавливается должностной оклад в размере _____________ (_______________) рублей в месяц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Сверхурочная работа оплачивается за первые два часа работы в полуторном размере, за последующие часы - в двойном размере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Заработная плата Работнику выплачивается путем выдачи наличных денежных средств в кассе Работод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ЖИМ РАБОЧЕГО ВРЕМЕНИ И ВРЕМЕНИ ОТДЫХ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Работнику устанавливается пятидневная рабочая неделя с двумя выходными днями - суббота и воскресенье. Время начала работы: 09.00. Время окончания работы: 18.00. В течение рабочего дня Работнику устанавливается перерыв для отдыха и питания с 12 час. до 13 час, который в рабочее время не включаетс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СОЦИАЛЬНОЕ СТРАХОВАНИЕ РАБОТНИ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АРАНТИИ И КОМПЕНС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ТВЕТСТВЕННОСТЬ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 Работодатель несет материальную и иную ответственность, согласно действующему законодательству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ЕКРАЩЕНИЕ ДОГОВО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Настоящий трудовой договор может быть прекращен по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Во всех случаях днем увольнения Работника является последний день его рабо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Работодатель:  </w:t>
      </w:r>
      <w:r>
        <w:rPr>
          <w:rFonts w:cs="Times New Roman" w:ascii="Times New Roman" w:hAnsi="Times New Roman"/>
        </w:rPr>
        <w:t xml:space="preserve">Генеральный директор ЗАО «Городской Посад»   ________________ В.В. Черепанов       мп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Работник:</w:t>
      </w:r>
    </w:p>
    <w:p>
      <w:pPr>
        <w:pStyle w:val="Normal"/>
        <w:rPr>
          <w:sz w:val="20"/>
        </w:rPr>
      </w:pPr>
      <w:r>
        <w:rPr>
          <w:sz w:val="20"/>
        </w:rPr>
        <w:t>ФИО: _______________________________________________  Дата рождения: 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спортные данные: ___________________________________________________________________________  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: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одпись работника _________________________ </w:t>
      </w:r>
      <w:r>
        <w:rPr/>
        <w:t>/___________________/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8:00Z</dcterms:created>
  <dc:creator>1</dc:creator>
  <dc:description/>
  <cp:keywords/>
  <dc:language>en-US</dc:language>
  <cp:lastModifiedBy>JokeR</cp:lastModifiedBy>
  <dcterms:modified xsi:type="dcterms:W3CDTF">2009-01-11T16:48:00Z</dcterms:modified>
  <cp:revision>2</cp:revision>
  <dc:subject/>
  <dc:title>ТРУДОВОЙ ДОГОВОР</dc:title>
</cp:coreProperties>
</file>