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на выпускную квалификационную работу студентки заочного факультета</w:t>
      </w:r>
    </w:p>
    <w:p>
      <w:pPr>
        <w:pStyle w:val="Normal1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и 080109.65 «Бухгалтерский учет, анализ и аудит»</w:t>
      </w:r>
    </w:p>
    <w:p>
      <w:pPr>
        <w:pStyle w:val="Normal1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УДИНОВОЙ Ирины Игоревны  Шифр БХ-05-067Д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выпускной квалификационной работ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Учет и анализ движения товаров в организациях розничной торговли» на материалах ЗАО «Городской посад» г.Новосибир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РЕЦЕНЗИ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выпускной квалификационной работы, принятой на рецензирование, является актуальной и своевременн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ая выпускная квалификационная работа по структуре состоит из введения, основной части, заключения, библиографического списка и прилож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ведении автором подчеркивается важность и актуальность темы, определена цель и задачи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ервая глава представляет собой теоретическую часть выпускной квалификационной работы, в которой рассмотрена  роль учета в контроле за товародвижением и повышением эффективности использования товарных запасов предприятия торгов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торая глава носит практико-ориентированный характер  по организации и методологии учёта движения товаров в розничной торгов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 третьей главе рассмотрен экономический анализ оборота розничной торговли и эффективности использования товарных запасов. Выводы о проделанной работе содержатся в заключении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Дипломантка  Кудинова Ирина Игоревна обладает аналитическими способностями и умело использует полученные знания в университете , при решении конкретных прак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На основе вышеизложенного считаю, что дипломантке может быть присвоена квалификация экономист, а дипломная работа заслуживает оценку «отличн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Городской посад»</w:t>
        <w:tab/>
        <w:t>А.В. Кудинов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«____»________________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12:00Z</dcterms:created>
  <dc:creator>i.prokopyeva</dc:creator>
  <dc:description/>
  <cp:keywords/>
  <dc:language>en-US</dc:language>
  <cp:lastModifiedBy>JokeR</cp:lastModifiedBy>
  <cp:lastPrinted>2008-02-13T15:17:00Z</cp:lastPrinted>
  <dcterms:modified xsi:type="dcterms:W3CDTF">2009-01-19T15:48:00Z</dcterms:modified>
  <cp:revision>6</cp:revision>
  <dc:subject/>
  <dc:title>РЕЦЕНЗИЯ</dc:title>
</cp:coreProperties>
</file>