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b/>
          <w:b/>
          <w:sz w:val="28"/>
        </w:rPr>
      </w:pPr>
      <w:r>
        <w:rPr>
          <w:b/>
          <w:sz w:val="28"/>
        </w:rPr>
        <w:t>ПРИЛОЖЕНИЕ 1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567" w:hanging="0"/>
        <w:rPr/>
      </w:pPr>
      <w:r>
        <w:rPr/>
        <w:t>Счет 01 «ОСНОВНЫЕ СРЕДСТВА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700"/>
        <w:gridCol w:w="1"/>
        <w:gridCol w:w="1701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операции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е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редит</w:t>
            </w:r>
          </w:p>
        </w:tc>
      </w:tr>
      <w:tr>
        <w:trPr>
          <w:trHeight w:val="63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Поступление ОС от учредителей в качестве вклада в уставный капит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1. Отражены ОС, как взнос в уставный капит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2. Оприходованы ОС, поступившие от учред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>
          <w:trHeight w:val="63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Приобретены не требующие монтажа ОС, предназначенные для производства товаров, выполнения работ, оказания услуг, не освобожденных от уплаты НДС (кроме легковых автомобилей, земельных участков и объектов природопользования), за счет собственных источников средств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1. Образован фонд накопления для приобретения ОС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3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.Перечислено юридическим лицам за ОС, в том числе в порядке предопл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 6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63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.Оплачен счет транспортной организации за доставку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66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4. Получены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4.1.Затраты, включаемые в первоначальную стоимость (вместе с доставкой, оплатой комиссионных и посреднических услуг и т.д.) без НД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 61, 76</w:t>
            </w:r>
          </w:p>
        </w:tc>
      </w:tr>
      <w:tr>
        <w:trPr>
          <w:trHeight w:val="2258" w:hRule="atLeast"/>
        </w:trPr>
        <w:tc>
          <w:tcPr>
            <w:tcW w:w="99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* ОС, используемые при изготовлении продукции и осуществления операций, освобожденных от уплаты НДС, отражаются в учете по стоимости приобретения, включая сумму уплаченных налогов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 В плане рекомендац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700"/>
        <w:gridCol w:w="1702"/>
      </w:tblGrid>
      <w:tr>
        <w:trPr>
          <w:trHeight w:val="5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4.2. НД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/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 61, 76</w:t>
            </w:r>
          </w:p>
        </w:tc>
      </w:tr>
      <w:tr>
        <w:trPr>
          <w:trHeight w:val="66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5. ОС приняты на балансовый у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5.1. Оприходование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</w:tc>
      </w:tr>
      <w:tr>
        <w:trPr>
          <w:trHeight w:val="63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5.2. НДС списывается на расчеты с бюдже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/1</w:t>
            </w:r>
          </w:p>
        </w:tc>
      </w:tr>
      <w:tr>
        <w:trPr>
          <w:trHeight w:val="66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5.3.Отражение использованного фонда нак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4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6. Перечисленная предоплата относится на счет расчетов с поставщ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Приобретены не требующие монтажа ОС, предназначенные для непроизводственных целей (за счет собственных источников), а также служебные автомоби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1.Образован фонд накопления для приобретения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3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.Перечислено юридическим лицам за ОС, в том числе в порядке предопл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 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3.Оплачен счет транспортной организации за доставку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Получены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Первоначальная стоимость (см.2.4.1. без НД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 61, 76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2.НД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/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 61, 76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5. ОС приняты на балансовый у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5.1. Оприходование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5.2. НДС списан за счет источников покрытия (финансирова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4, 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/1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5.3. Отражение использования фонда нак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4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6. Отражен налог на приобретение транспортных сре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7 .Уплачен налог на приобретение транспортных сре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8. Перечисленная предоплата относится на расчеты с поставщик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риобретены земельные участки и объекты природопользования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1. Перечислено юридическим лиц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2.Оформлено приобретение объ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2.1.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2.2.Объектов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3.Земельные участки и объекты природопользования приняты на балансовый у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1, 08/2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риобретены ОС у физического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1. Оформлен договор купли-прода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2.Перечислено продавцу на счет в сбербанке или выдано наличны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 50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3. Оприходованы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4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ОС получены безвозмездно от юридического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1. Первоначальная (восстановительная) стоим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/3, 88/4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2. Изн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/3, 88/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</w:tr>
      <w:tr>
        <w:trPr>
          <w:trHeight w:val="65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3. Расходы по доставке безвозмездно полученных ОС за счет чистой прибыли или фондов принимающей ст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 и д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 50, 60, 67, 69, 70, 71, 7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* Отражение источников приобретения аналогично предыдущим операц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* Источники приобретения отражают аналогично операции 2.2.1. и 2.5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0"/>
        <w:gridCol w:w="1560"/>
      </w:tblGrid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4. Начислен налог на прибыль по безвозмездно полученным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Объекты ОС, построенные хозяйственным способ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1. Списаны материалы на строитель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2. Отражен износ МБП, используемых при строитель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3. Начислена заработная плата рабоч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.4. Произведены отчисления от заработной платы рабочих в государственные фонды социального страхования и обеспе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5. Оприходование (ввод в эксплуатацию) созданных объектов ОС (по первоначальной) сто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я опер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я опер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. Объекты ОС построены подрядным способ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1.Акцептован счет строительно-монтажной орган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2. Оплачен счет подрядной строительно-монтажной орган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 Начислен износ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 25, 26, 29, 43, 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 ОС переведены в состав МБ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1.Первоначальная (восстановительная) стоим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2. Изн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3.Доначисление изно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 26, 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. ОС переданы подразделению предприятия при его выделении на самостоятельный балан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1. Первоначальная (восстановительная) стоим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2. Изн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 ОС переданы в текущую краткосрочную арен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1. Первоначальная (восстановительная) стоим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2. Начислен износ арендодател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2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3. Начислена арендная плата за отчетный период у арендод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4. НДС по арендной пла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5. Получена арендная пл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 Произведена переоценка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.1. Увеличение балансовой стоимости ОС производственного назначения до восстановительной сто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.2. Уменьшение балансовой стоимости ОС производственного назначения до их восстановительной сто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.3. Увеличение балансовой стоимости ОС непроизводственного назначения до их восстановительной сто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4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.4. Уменьшение балансовой стоимости ОС непроизводственного назначения до их восстановительной сто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.5. Индексация износа ОС производственного на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/1, (02/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, (87/1)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.6.Индексация износа ОС непроизводственного на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4, (02/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, (88/4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567" w:hanging="0"/>
        <w:rPr/>
      </w:pPr>
      <w:r>
        <w:rPr/>
        <w:t>Счет 02 «ИЗНОС ОСНОВНЫХ СРЕДСТВ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0"/>
        <w:gridCol w:w="1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оп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редит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Начислен износ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.Производственных, находящихся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.1.В общехозяйственном пользов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.2.В общепроизводственном использов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.3.Во вспомогательном производ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.4.В обслуживающих производств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.Социальной сфе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88/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.Торговых, снабженческих, сбытовых фир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4.Используемых в процессе сбыта (реализа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.В текущей арен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6.Жилищного фон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7.Внешнего благоустройства и других аналогичных объ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Начислен износ ОС, используемых при освоении произ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Списан износ 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 Ликвидиров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. Реализов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3.Переданных безвозмезд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Переданных в качестве взноса в уставный капитал другой фи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Сумма износа при переводе ОС в состав МБ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Индексация износа ОС при их переоцен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1.Производственного назначения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2.Непроизводственного назначения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</w:tr>
      <w:tr>
        <w:trPr>
          <w:trHeight w:val="6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/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ИЛОЖЕНИЕ 3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0"/>
        <w:jc w:val="center"/>
        <w:rPr/>
      </w:pPr>
      <w:r>
        <w:rPr/>
        <w:t>УЧЕТ ЛИЗИН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респондирующие счета</w:t>
            </w:r>
          </w:p>
        </w:tc>
      </w:tr>
      <w:tr>
        <w:trPr>
          <w:trHeight w:val="45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У лизинго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чены счета поставщиков за лизингов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 52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ажены затраты на лизинговое имущество в составе капитальных в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оимость лизингов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Цена услуг по доста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</w:rPr>
              <w:t>Комиссионные вознаграждения посред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мпортные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имп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аможенные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раховые платежи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ДС по лизингов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8"/>
              </w:rPr>
              <w:t>НДС по услугам, связанным с приобретением лизингов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ведено в эксплуатацию лизингов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еден зачет НДС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учете лизингового имущества на балансе лизинго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но лизинговое имущество лизингополуч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ислен износ лизингового имущества, переданного лизингополуч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ражены затраты по хозяйственной деятельности лизинговой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12, 13, 60, 70, 69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ислены лизинговые платежи в соответствии со сроками, установленными в догов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ы лизингов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ислен НДС по лизинговым платежам (кроме платежей малых пред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НДС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ы затраты лизинговой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 и списан результат от лизингов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4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бы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куп лизингового имуще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а первонача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оначислен износ (если выкуп доср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 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лизингов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соб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собст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учете лизингового имущества на балансе лизингополуч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дано лизинговое имущество лизингополучател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олг лизингополучателя по перед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ДС по перед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НД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зница между общей суммой лизинговых платежей согласно договору и стоимостью лизингов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тено переданное имущество на забалансовом сч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или лизингов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ывается доля доходов будущих периодов пропорционально сумме лизингов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ислен НДС по лизинговому платежу (момент реализации – опл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НДС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лизингового имуще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 полностью погаш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лностью погаш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о с забалансов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куп лизингов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/>
              <w:t>У лизингоподуч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учете лизингового имущества на балансе лизингод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о лизингов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ислены лизинговые платеж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чены лизингов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52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куп лизингового имуще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оначислены лизингов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ДС (кроме платежей малых пред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лачены доначисленные лизингов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 52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ы равномерно лизинговые платежи в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 НДС в зачет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исано лизинговое имущество с забалансов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ражено выкупленное лизинговое имущество в составе собственных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соб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собств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щено лизингов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и учете лизингового имущества на балансе лизингополуч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ило лизинговое имущ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оимость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ар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ар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ажены затраты, связанные с получением лизингового имуще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умма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чены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зинговое имущество введено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 НДС в зачет бюджету по затратам по получению лизингов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НДС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ислены лизинговые платеж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умма плат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лачены лизингов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ан НДС в зачет бюджету по лизинговым платежам (оплаченны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НДС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ислен износ лизингов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лизингов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зультат от возвра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</w:rPr>
              <w:t>УБЫТОК, если основное средство не полностью амортизирова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БЫЛЬ, если лизинговые платежи не полностью выплач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куп лизингового имуще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соб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лиз</w:t>
            </w:r>
          </w:p>
        </w:tc>
      </w:tr>
      <w:tr>
        <w:trPr>
          <w:trHeight w:val="4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собст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>ПРИЛОЖЕНИЕ 4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851" w:hanging="0"/>
        <w:rPr/>
      </w:pPr>
      <w:r>
        <w:rPr/>
        <w:t>УЧЕТ РЕМОНТА ОБЪЕКТОВ ОСНОВНЫХ СРЕДСТВ ПРОИЗВОДСТВЕННОГО НАЗНАЧ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емонт объекта основных средств (например машин, оборудования, транспортных средств и т.п.) осуществляется хозяйственным способом. Орга</w:t>
      </w:r>
      <w:r>
        <w:rPr/>
        <w:t>низация для проведения предстоящих ремонтов создает ремонтный фонд. Это имеет следующее отражение на счетах бухгалтерского учет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05"/>
        <w:gridCol w:w="1683"/>
        <w:gridCol w:w="16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№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Содержание хозяйственных операц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Деб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Кре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тражено создание резерва на проведение ремонтных работ по объектам основных средств (ремонтный фонд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89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Отражена стоимость поступивших и оприходованных материалов без учета НД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0-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Отражена сумма НДС по приобретенным материал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9-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Оплачено поставщику за поступившие материалы (включая НДС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Отражена стоимость поступивших и оприходованных запасных частей без учета НД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0-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Отражена сумма НДС по приобретенным запасным частя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9-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Оплачено поставщику за поступившие запасные части (включая НДС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Отпущены материалы на ремонт объекта О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89-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0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9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Отпущены запасные части на ремонт объекта О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89-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0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0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Начислена зарплата работникам, выполнявшим ремонт объекта О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89-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Удержан подоходный налог из начисленной зарпла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8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Начислены взносы на социальное страхование от фонда зарпла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89-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9-1, 69-2, 69-3, 69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</w:rPr>
              <w:t>Отнесены на расчеты с бюджетом суммы НДС, уплаченные при приобретении материалов и запасных част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8-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9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Выплачена из кассы зарплата, начисленная работника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1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еречислены налоги и взносы от зарплаты работни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68-1, 69-1, 69-2, 69-3, 69-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5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онце отчетного года суммы излишне образованного и неизрасходованного резерва на ремонтный фонд присоединяются к прибыли отчетного года путем списания с дебета счета 89 в кредит счета 80 «Прибыли и убытки»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ИЛОЖЕНИЕ 5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851" w:hanging="0"/>
        <w:rPr/>
      </w:pPr>
      <w:r>
        <w:rPr/>
        <w:t>АКТ О ПРИЁМКЕ ОБОРУДОВАНИЯ (ФОРМА ОС-14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ОО "ЭЛЛИНГ" (код по ОКПО - 05617124) приобрело у другой организации - торговой фирмы ООО "Домус" - новый станок "АСТ 713" (год выпуска 1999) за 237 000 руб. (в том числе НДС - 39 500 руб.). Поставщик оборудования одновременно является и отправителем. Затраты на доставку составили 1 200 руб. (в том числе НДС - 200 руб.). Полученный станок предназначен для использования в цехе № 3 взамен устаревшей модели, но пока место для установки нового станка не готово, и станок передается на скла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емка производилась 15 марта 1999 г. с 10 часов 20 минут до 11 часов 15 минут на складе оборудования ООО "ЭЛЛИНГ". Заведующий складом оборудования Тимофеева Е.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анок был упакован в ящик. При осмотре груза повреждения упаковки не обнаружено. Оборудование поставлено комплектно, дефектов оборудования при наружном осмотре обнаружено не было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ИЛОЖЕНИЕ 6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851" w:hanging="0"/>
        <w:rPr/>
      </w:pPr>
      <w:r>
        <w:rPr/>
        <w:t>АКТ (НАКЛАДНАЯ) О ПРИЁМКИ-ПЕРЕДАЧИ ОСНОВНЫХ СРЕДСТВ (ФОРМА ОС-1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24 марта 1999 г. на основании распоряжения генерального директора ООО "ЭЛЛИНГ" г-жи Лобачевой С.Ю. от 22 марта 1999 г. № 19 промышленный станок "АСТ 713", поступивший в организацию 15 марта 1999 г.; был зачислен в состав основных средств и введен в эксплуатацию в цехе № 3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на приобретения станка - 237 000 руб. (в том числе НДС - 39 500 руб.), затраты на доставку составили - 1 200 руб. (в том числе НДС - 200 руб.), затраты по доведению станка до рабочего состояния - 900 руб. (в том числе НДС - 150 руб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 передаче станка в эксплуатацию лицом, ответственным за ее сохранность в цехе № 3, становится мастер цеха - Гордиенко М.А. Материально ответственным лицом на складе была кладовщик Тимофеева Е.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осмотре и испытании объекта несоответствия техническим условиям выявлено не был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ПРИЛОЖЕНИЕ 7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851" w:hanging="0"/>
        <w:rPr/>
      </w:pPr>
      <w:r>
        <w:rPr/>
        <w:t>ИНВЕНТАРНАЯ КАРТОЧКА УЧЕТА ОСНОВНЫХ СРЕДСТВ (ФОРМА ОС-6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ОО "ЭЛЛИНГ" (код по ОКПО - 05617124) приобрело новый станок "АСТ 713", изготовленный фирмой "АСТ" 1999 г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водской номер машины - 88391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ок полезного использования - 10 ле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хнический паспорт № 27182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ому средству был присвоен инвентарный номер 531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воначальная стоимость станка - 199 250 руб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4 марта 1999 г. станок "АСТ 713" был зачислен в состав основных средств и введен в эксплуатацию в цехе № 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а операция была оформлена актом (накладной) приемки-передачи основных средств № 109 от 24 марта 1999 г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ИЛОЖЕНИЕ 8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851" w:hanging="0"/>
        <w:rPr/>
      </w:pPr>
      <w:r>
        <w:rPr/>
        <w:t>БЕЗВОЗМЕЗДНОЕ ПОЛУЧЕНИЕ ОСНОВНЫХ СРЕД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ОО "ЭЛЛИНГ" безвозмездно получило объект основных средств от другой организации. Его балансовая (остаточная) стоимость, указанная в документах о передаче, составляет 20 000 руб., а рыночная стоимость на дату оприходования равна 30 000 руб. (т.е. остаточная стоимость объекта, отраженная в документах о передаче,</w:t>
      </w:r>
      <w:r>
        <w:rPr>
          <w:b/>
          <w:sz w:val="28"/>
        </w:rPr>
        <w:t xml:space="preserve"> </w:t>
      </w:r>
      <w:r>
        <w:rPr>
          <w:sz w:val="28"/>
        </w:rPr>
        <w:t>меньше рыночной стоимости на дату оприходования). Кроме того, передающая организация дополнительно оплатила расходы по доставке (транспортировке) объекта основных средств в сумме 1 200 руб., включая НДС - 200 руб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29"/>
        <w:gridCol w:w="1346"/>
        <w:gridCol w:w="1347"/>
        <w:gridCol w:w="1100"/>
      </w:tblGrid>
      <w:tr>
        <w:trPr>
          <w:trHeight w:val="5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8"/>
              </w:rPr>
              <w:t>Содержание хозяйственных опе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Корреспондирующие счет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Отражена стоимость безвозмездно полученного объекта основных средств по рыночной стоимости на дату оприход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1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7-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0 000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Отражена стоимость услуг сторонних организаций по доставке безвозмездно полученного объекта ОС (без учета НДС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8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Увеличение первоначальной стоимости безвозмездно полученного объекта ОС на сумму произведенных затрат по доставк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1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8-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Отражена сумма НДС, подлежащая уплате сторонним организациям за услуги, связанные с доставкой безвозмездно полученного объекта О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9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Оплачены услуги сторонних организаций (включая НДС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Отнесена на расчеты с бюджетом сумма НДС по услугам сторонних организац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8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9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Начислен налог на прибыль (от рыночной стоимости безвозмездно полученного объекта ОС) (30 000 * 30 %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1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8"/>
              </w:rPr>
              <w:t>68-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Перечислен в бюджет налог на прибы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8-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ИЛОЖЕНИЕ 9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851" w:hanging="0"/>
        <w:rPr/>
      </w:pPr>
      <w:r>
        <w:rPr/>
        <w:t>ПРИОБРЕТЕНИЕ ОБОРУДОВАНИЯ, НЕ ТРЕБУЮЩЕГО МОНТАЖА.</w:t>
      </w:r>
    </w:p>
    <w:p>
      <w:pPr>
        <w:pStyle w:val="Heading1"/>
        <w:spacing w:lineRule="auto" w:line="360"/>
        <w:ind w:left="0" w:firstLine="851"/>
        <w:rPr/>
      </w:pPr>
      <w:r>
        <w:rPr/>
      </w:r>
    </w:p>
    <w:p>
      <w:pPr>
        <w:pStyle w:val="Heading1"/>
        <w:spacing w:lineRule="auto" w:line="360"/>
        <w:ind w:left="0" w:firstLine="851"/>
        <w:rPr/>
      </w:pPr>
      <w:r>
        <w:rPr/>
        <w:t>ООО "ЭЛЛИНГ" приобрело у поставщика оборудование для производственных нужд, не требующее монтажа, стоимостью 24 000 руб., в том числе НДС - 4 000 руб. Оборудование предназначено для производства продукции, облагаемой НДС.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616"/>
        <w:gridCol w:w="1346"/>
        <w:gridCol w:w="1347"/>
        <w:gridCol w:w="1060"/>
      </w:tblGrid>
      <w:tr>
        <w:trPr>
          <w:trHeight w:val="7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хозяйственных опе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Корреспондирующие сче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Сумма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2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тражена задолженность поставщику за поставку оборудования, не требующего монтажа (без учета НДС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8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 00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Отражена сумма НДС по приобретенному оборуд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9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 00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Произведена оплата поставщику за оборудование (включая НДС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4 000</w:t>
            </w:r>
          </w:p>
        </w:tc>
      </w:tr>
      <w:tr>
        <w:trPr>
          <w:trHeight w:val="9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Оборудование введено в эксплуатацию и принято к учету в составе основных средств по первоначальной сто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1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8-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 000</w:t>
            </w:r>
          </w:p>
        </w:tc>
      </w:tr>
      <w:tr>
        <w:trPr>
          <w:trHeight w:val="10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тнесен на расчеты с бюджетом НДС по оплаченному и принятому на учет оборуд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8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9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 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ИЛОЖЕНИЕ 10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851" w:hanging="0"/>
        <w:rPr/>
      </w:pPr>
      <w:r>
        <w:rPr/>
        <w:t>ПРИОБРЕТЕНИЕ ОБОРУДОВАНИЯ, ТРЕБУЮЩЕГО МОНТАЖА.</w:t>
      </w:r>
    </w:p>
    <w:p>
      <w:pPr>
        <w:pStyle w:val="Heading1"/>
        <w:spacing w:lineRule="auto" w:line="360"/>
        <w:ind w:left="851" w:hanging="0"/>
        <w:rPr/>
      </w:pPr>
      <w:r>
        <w:rPr/>
      </w:r>
    </w:p>
    <w:p>
      <w:pPr>
        <w:pStyle w:val="Heading1"/>
        <w:spacing w:lineRule="auto" w:line="360"/>
        <w:ind w:left="0" w:firstLine="851"/>
        <w:rPr/>
      </w:pPr>
      <w:r>
        <w:rPr/>
        <w:t>ООО "ЭЛЛИНГ" приобрело по договору поставки оборудование, требующее монтажа, стоимостью 120 000 руб., в том числе НДС - 20 000 руб. Работы по монтажу оборудования стоимостью 30 000 руб. (в том числе НДС - 5 000 руб.) выполняются подрядной организацией по отдельному договору.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474"/>
        <w:gridCol w:w="1417"/>
        <w:gridCol w:w="1418"/>
        <w:gridCol w:w="1040"/>
      </w:tblGrid>
      <w:tr>
        <w:trPr>
          <w:trHeight w:val="7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хозяйственных опера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Корреспондирующие сче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Сумма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тражена задолженность поставщику за поставку оборудования, требующего монтажа (без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 00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Отражена сумма НДС по приобретенному оборуд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 000</w:t>
            </w:r>
          </w:p>
        </w:tc>
      </w:tr>
      <w:tr>
        <w:trPr>
          <w:trHeight w:val="7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Произведена оплата поставщику за оборудование (включая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0 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Оборудование сдано в мон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8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7-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 000</w:t>
            </w:r>
          </w:p>
        </w:tc>
      </w:tr>
      <w:tr>
        <w:trPr>
          <w:trHeight w:val="10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тнесен на расчеты с бюджетом НДС, уплаченный по приобретенному оборудованию (в момент сдачи оборудования в монта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8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9-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 000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Отражены затраты по монтажу оборудования (оплата работ монтажных организаций) (включая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8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 000</w:t>
            </w:r>
          </w:p>
        </w:tc>
      </w:tr>
      <w:tr>
        <w:trPr>
          <w:trHeight w:val="1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Произведена оплата монтажной организации за выполненные работы по монтажу оборудования (включая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 000</w:t>
            </w:r>
          </w:p>
        </w:tc>
      </w:tr>
      <w:tr>
        <w:trPr>
          <w:trHeight w:val="14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Смонтированное оборудование введено в эксплуатацию и принято к учету в составе основных средств по первоначаль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1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8-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30 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75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9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9:06:00Z</dcterms:created>
  <dc:creator>vlad</dc:creator>
  <dc:description/>
  <dc:language>en-US</dc:language>
  <cp:lastModifiedBy>vlad</cp:lastModifiedBy>
  <cp:lastPrinted>2001-05-23T11:05:00Z</cp:lastPrinted>
  <dcterms:modified xsi:type="dcterms:W3CDTF">2001-05-27T19:06:00Z</dcterms:modified>
  <cp:revision>2</cp:revision>
  <dc:subject/>
  <dc:title>ПРИЛОЖЕНИЕ 1</dc:title>
</cp:coreProperties>
</file>