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РЕФЕРА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яснювальна записка до дипломної роботи: 3 мал., 17 табл. 21джерел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б’єкт розробки – Будівельно-монтажний поїзд 724 Державного Підприємства Придніпровська залізниц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ета роботи – ознайомитись з класифікацією та обліком основних засобів, проаналізувати фінансовий стан даного підприємства, розробити програму проведення ревізії основних засобів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етод дослідження – порівняння, аналітичні таблиці, огляд літературних джерел.</w:t>
      </w:r>
    </w:p>
    <w:p>
      <w:pPr>
        <w:pStyle w:val="TextBody"/>
        <w:spacing w:lineRule="auto" w:line="360"/>
        <w:ind w:firstLine="709"/>
        <w:jc w:val="both"/>
        <w:rPr>
          <w:caps/>
        </w:rPr>
      </w:pPr>
      <w:r>
        <w:rPr>
          <w:caps/>
        </w:rPr>
        <w:t>основні засоби, балансова вартість, амотризації, ліквідація, ревізія, фінансова звітність, доход, витрати, аналіз, фінансові коефіціенти, облік основних засобів, звітність, налоговий облік, бухгалтерський облік.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27:00Z</dcterms:created>
  <dc:creator>USER</dc:creator>
  <dc:description/>
  <dc:language>en-US</dc:language>
  <cp:lastModifiedBy>Ткаченко</cp:lastModifiedBy>
  <cp:lastPrinted>2002-10-17T12:23:00Z</cp:lastPrinted>
  <dcterms:modified xsi:type="dcterms:W3CDTF">2003-02-19T12:41:00Z</dcterms:modified>
  <cp:revision>3</cp:revision>
  <dc:subject/>
  <dc:title>РЕФЕРАТ</dc:title>
</cp:coreProperties>
</file>