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>4. Особенности учета арендованных основных средств.</w:t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>4.1. Формы арендных отношений.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Арендные отношения могут принимать различные формы в основном в зависимости от срока аренды и условий, на которых она предоставляется. В зависимости от сроков аренды имущества выделяют: долгосрочную аренду - на срок более трех лет ; среднесрочную аренду (хайринг) - на срок от одного до трех лет; краткосрочную (рентинг) - на срок до одного года. В настоящее время в хозяйственной практике различают два вида аренды , так называемую текущую аренду, традиционную и широко распространенную в отечественной практике, аренду с возвратом арендодателю арендованных основных средств и аренду долгосрочную, с правом выкупа арендуемых основных средств по истечении срока действия арендного договора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</w:t>
      </w:r>
      <w:r>
        <w:rPr>
          <w:rFonts w:eastAsia="Peterburg" w:cs="Peterburg" w:ascii="Peterburg" w:hAnsi="Peterburg"/>
          <w:sz w:val="28"/>
          <w:szCs w:val="28"/>
        </w:rPr>
        <w:t>Форма аренды определяет и особенности отражения связанных с ней хозяйственных операций в бухгалтерском учете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>4.2. Учет текущей аренды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При текущей аренде собственником сдаваемых в аренду основных средств продолжает оставаться арендодатель, сданные в аренду основные средства числятся на балансе предприятия - арендодателя. Если сдаваемых в аренду основных средств много, то для их учета можно отправить на счет 01 “Основные средства” субсчет “Основные средства сданные в аренду”. Передача в аренду имущества оформляется актом и производится по договору аренды (приложение №25 стр.85). В договоре оговаривается срок предстоящей службы арендованных объектов, рассчитанный исходя из оценки имущества с учетом его фактического износа и действующих норм амартизационных отчислений, а также величина арендной платы 416600 тыс.руб. Арендная плата за имущество включает в себя, как правило, средства, предусмотренные нормами отчислений на полное восстановление и сметами затрат на ремонт основных средств, и часть прибыли арендодателя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  <w:t>Износ по основным средствам начисляет предприятие, у которого они числятся на балансе, то есть предприятие - арендодатель. Однако они не используют сданные в аренду основные средства в своей хозяйственной деятельности, и поэтому в учете начисление износа отражается не по дебету счетов учета издержек, а по дебету счета 80 “Прибыли и убытки” и кредиту счета 02 “Износ основных средств”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 xml:space="preserve">т </w:t>
      </w:r>
      <w:r>
        <w:rPr>
          <w:rFonts w:eastAsia="Peterburg" w:cs="Peterburg" w:ascii="Peterburg" w:hAnsi="Peterburg"/>
          <w:sz w:val="28"/>
          <w:szCs w:val="28"/>
        </w:rPr>
        <w:t xml:space="preserve">  80        К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02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Арендодатель в соответствии с арендным договором начисляет арендную плату, включая ее в состав доходов от внереализационных операций, что отражается по дебету счета 76 “Расчеты с разными дебиторами и кредиторами” и кредиту счета 80 “Прибыли и убытки”. Поскольку только услуги по сдаче имущества в аренду облагаются налогом на добавленную стоимость, то необходимо выделить причитающуюся в бюджет сумму НДС по дебету счета 76 “Расчеты с разными дебиторами и кредиторами” и кредиту счета 68 “Расчеты с бюджетом” субсчет “Расчеты по налогу на добавленную стоимость”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 76     К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 68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олучение арендной платы - дебет счетов 51 “Расчетный счет” или 52 “Валютный счет” и кредит счета 76 “Расчеты с разными дебиторами и кредиторами”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51,52                К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76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и наличии авансовых платежей на сумму арендной платы, начисленной в виде текущего платежа, дебетуют счет 83 “Доходы будущих периодов” и кредитуют счет 80 “Прибыли и убытки”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83        К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80 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 стоимость произведенных арендатором капитальных вложений в арендованные основные средства производится дооценка основных средств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Арендатор принимает взятые в аренду основные средства к учету на забалансовый счет 001 “Арендованные основные средства” по первоначальной стоимости, обозначенной в договоре аренды. Аналитический учет ведется по объектам, принятым в аренду, и арендодателем. На балансе предприятия - арендатора отражается начисление и перечисление арендной платы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Начисление арендной платы осуществляется по дебету счетов учета издержек производства или обращения и кредиту счета 76 “Расчеты с разными дебиторами и кредиторами”, налог на добавленную стоимость уплаченный - по дебету счета 19, соответствующего субсчета, и кредиту счета 76. Перечисление арендной платы арендатором отражается по дебету счета 76 “Расчеты с различными дебиторами и кредиторами” и кредиту счета 51 “Расчетный счет” или 52 “Валютный счет”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76      К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51, 52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числение арендной платы за будущие периоды отражают по дебету счета 31 “Расчеты будущих периодов” и кредиту счета 76 “Расчеты с разными дебиторами и кредиторами”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31      К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76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екущие начисления арендной платы списываются с кредита счета 31 “Расходы будущих периодов” в дебет счетов издержек производства и обращения 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Если по условиям договора аренды капитальный ремонт основных средств производится арендатором и за его счет, то затраты на осуществление капитального ремонта списываются с кредита соответствующих материальных и расчетных счетов в дебет счетов издержек производства или счета 31 “ Расходы будущих периодов”. Со счета 31 затраты частями списываются на счета издержек производства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>4.3. Учет долгосрочной аренды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  <w:t>Другая форма аренды - так называемая долгосрочная аренда (лизинг). Ее еще часто называют финансируемой арендой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Особенностью этой формы аренды является то, что она носит, как правило, долгосрочный характер, а главное, в конце срока действия арендного договора основные средства переходят в собственность арендатора. Это обстоятельство обуславливает особенности учета этой формы аренды, для отражения операции по которой в Плане счетов предназначено три синтетических счета 03 “ Долгосрочно арендуемые основные средства”, 09 “Арендные обязательства к поступлению”, 97 “Арендные обязательства”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</w:t>
      </w:r>
      <w:r>
        <w:rPr>
          <w:rFonts w:eastAsia="Peterburg" w:cs="Peterburg" w:ascii="Peterburg" w:hAnsi="Peterburg"/>
          <w:sz w:val="28"/>
          <w:szCs w:val="28"/>
        </w:rPr>
        <w:t>Арендодатель отдает в аренду с правом выкупа основные средства. Он списывает их с баланса, используя счет 47 “Реализация и прочие выбытие основных средств”. По согласованной сторонами в договоре аренды стоимости основных средств арендодатель дебетует счет 09 “Арендные обязательства к поступлению” и кредитует счет 47 “Реализация и прочие выбытие основных средств”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 09     К 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  47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 силу того, что данная операция носит долгосрочный характер, различие между согласованной и остаточной стоимостью основных средств списывается не на счет 80 “Прибыли и убытки”, а на счет 83 “Доходы будущих периодов”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 47        К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83 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умма начисленных процентов по договору аренды отражается по дебету счета 09 и кредиту счета 80 “Прибыли и убытки”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09        К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80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оответствующая часть разницы между стоимостью сданных в аренду объектов основных средств в согласованной оценке и остаточной стоимостью этих объектов списывается со счета 83 в кредит счета 80</w:t>
      </w:r>
    </w:p>
    <w:p>
      <w:pPr>
        <w:pStyle w:val="Normal"/>
        <w:spacing w:lineRule="auto" w:line="36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83         К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 80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числение или поступление арендной платы отражается по дебету счетов по учету расчетов или денежных средств и кредиту счета 09 “Арендные обязательства к поступлению”. По истечению срока действия арендного договора счет 09 закрывается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У арендатора, арендующего основные средства на условиях долгосрочной аренды с последующим переходом к нему права собственности, возникает принципиально иная хозяйственная ситуация по сравнению с обычным арендатором. Основные средства в балансе арендатора показываются как часть его имущества, с одной стороны, и как подлежащие оплате обязательства - с другой, отразить эту ситуацию на счетах бухгалтерского учета позволяет применение одновременно двух счетов в балансе арендатора 03 “Долгосрочно арендуемые основные средства” и 97 “Арендуемые обязательства к поступлению”. В момент вступления в силу арендного договора арендатор отражает основные средства, взятие в аренду с правом выкупа по дебету счета 03 и кредиту счета 97 по согласованной стоимости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 03          К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97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чет арендованных основных средств на счете 03 ведется аналогично учету собственных основных средств на счете 01. Одновременно на пассивном счете 97 отражается величина долгосрочной задолженности арендатора перед арендодателем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</w:t>
      </w:r>
      <w:r>
        <w:rPr>
          <w:rFonts w:eastAsia="Peterburg" w:cs="Peterburg" w:ascii="Peterburg" w:hAnsi="Peterburg"/>
          <w:sz w:val="28"/>
          <w:szCs w:val="28"/>
        </w:rPr>
        <w:t>Износ начисляет арендатор, использующий их в своей производственно хозяйственной деятельности, по дебету счетов учета издержек производства и кредиту счета 02 , субсчет “Износ долгосрочно арендуемых основных средств”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</w:t>
      </w:r>
      <w:r>
        <w:rPr>
          <w:rFonts w:eastAsia="Peterburg" w:cs="Peterburg" w:ascii="Peterburg" w:hAnsi="Peterburg"/>
          <w:sz w:val="28"/>
          <w:szCs w:val="28"/>
        </w:rPr>
        <w:t>Арендатор периодически выплачивает арендную плату, что отражается проводкой по дебету счет 97 “Арендные обязательства” и кредиту счета 76 “Расчеты с разными дебиторами и кредиторами” или 51 “Расчетный счет”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 97      K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 76, 51 (52)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умма начисленных процентов по договору аренды отражается по дебету счетов 81 “Использование прибыли” или 88 “Фонды специального назначения” и кредиту счета 97 “Арендные обязательства”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  81, 88      К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 97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</w:t>
      </w:r>
      <w:r>
        <w:rPr>
          <w:rFonts w:eastAsia="Peterburg" w:cs="Peterburg" w:ascii="Peterburg" w:hAnsi="Peterburg"/>
          <w:sz w:val="28"/>
          <w:szCs w:val="28"/>
        </w:rPr>
        <w:t>В конце срока действия арендного договора счет 97 закрывается. Выкупленные долгосрочноарендуемые основные средства переводятся в состав собственных, что отражается проводкой по дебету счета 01 “Основные средства” и кредиту счета 03 “Долгосрочно арендуемые основные средства”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  01      К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  03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По состоянию на 1.01.95 г. АО “УралАЗ” сдавало в текущую аренду основные средства на сумму 4030723 тыс.руб. В долгосрочную аренду были сданы средства на сумму 73170 тыс.руб. с учетом переоценки данная сумма составила 80488 тыс.руб. В то же время предприятие арендует основные средства на сумму 416868 тыс.руб. (приложение №3 стр.50)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9T19:29:00Z</dcterms:created>
  <dc:creator>�������� ����� ������������</dc:creator>
  <dc:description>����� 4</dc:description>
  <cp:keywords>������� ����</cp:keywords>
  <dc:language>en-US</dc:language>
  <cp:lastModifiedBy>�������� ����� ������������</cp:lastModifiedBy>
  <dcterms:modified xsi:type="dcterms:W3CDTF">1995-06-01T16:47:00Z</dcterms:modified>
  <cp:revision>10</cp:revision>
  <dc:subject/>
  <dc:title>4. ����������� ����� ������������ �������� �������.</dc:title>
</cp:coreProperties>
</file>