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/>
        <w:rPr/>
      </w:pPr>
      <w:r>
        <w:rPr>
          <w:b/>
        </w:rPr>
        <w:t>ЗАКЛЮЧЕНИЕ</w:t>
      </w:r>
    </w:p>
    <w:p>
      <w:pPr>
        <w:pStyle w:val="BodyText2"/>
        <w:bidi w:val="0"/>
        <w:spacing w:lineRule="auto" w:line="360"/>
        <w:ind w:firstLine="709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Indent3"/>
        <w:bidi w:val="0"/>
        <w:spacing w:lineRule="auto" w:line="360"/>
        <w:ind w:firstLine="851"/>
        <w:rPr/>
      </w:pPr>
      <w:r>
        <w:rPr>
          <w:b w:val="false"/>
        </w:rPr>
        <w:t>Процесс перехода к рыночной экономике происходит, хотя и не без трудностей, становление нового механизма регулирования заработной платы посредством установления необходимых гарантий и налоговых регуляторов со стороны государства и установления условий оплаты через систему соглашений и коллективных договоров между работниками и работодателями. Практика перехода к рыночной экономике выдвинула два основных типа организации заработной платы на предприятиях: тарифный и бестарифный. Наиболее распространенным и в известном смысле традиционным является тарифный способ организации заработной платы. Внутри него наиболее эффективна организация заработной платы на основе Единой тарифной сетки. Тарифный тип организации заработной платы пред</w:t>
        <w:softHyphen/>
        <w:t>почтительнее для работников тем, что он предполагает установление ус</w:t>
        <w:softHyphen/>
        <w:t>ловий оплаты до начала процесса производства и не связан напрямую с конечными результатами деятельности. Бестарифный вариант организа</w:t>
        <w:softHyphen/>
        <w:t>ции заработной платы, напротив, предпочтительнее для работодателя, поскольку оплата работнику производится после того, как становится из</w:t>
        <w:softHyphen/>
        <w:t>вестен конечный результат деятельности.</w:t>
      </w:r>
    </w:p>
    <w:p>
      <w:pPr>
        <w:pStyle w:val="BodyTextIndent2"/>
        <w:bidi w:val="0"/>
        <w:spacing w:lineRule="auto" w:line="360"/>
        <w:ind w:firstLine="851"/>
        <w:rPr/>
      </w:pPr>
      <w:r>
        <w:rPr/>
        <w:t>В отсутствие эффективного общегосударственного механизма защиты заработной платы от инфляции, организация заработной платы на пред</w:t>
        <w:softHyphen/>
        <w:t>приятии должна предусматривать внутрифирменный механизм ее индекса</w:t>
        <w:softHyphen/>
        <w:t>ции, позволяющий сохранять и поддерживать стимули</w:t>
        <w:softHyphen/>
        <w:t>рующую функцию заработной платы.</w:t>
      </w:r>
    </w:p>
    <w:p>
      <w:pPr>
        <w:pStyle w:val="BodyTextIndent3"/>
        <w:bidi w:val="0"/>
        <w:spacing w:lineRule="auto" w:line="360"/>
        <w:ind w:firstLine="851"/>
        <w:rPr/>
      </w:pPr>
      <w:r>
        <w:rPr>
          <w:b w:val="false"/>
        </w:rPr>
        <w:t>Выполнение заработной платой своих функций реализуется через ее организацию. Через организацию заработной платы до</w:t>
        <w:softHyphen/>
        <w:t>стигается компромисс между интересами работника и работодателя, спо</w:t>
        <w:softHyphen/>
        <w:t>собствующий развитию отношений социального партнерства между дву</w:t>
        <w:softHyphen/>
        <w:t>мя движущими силами рыночной экономики.</w:t>
      </w:r>
    </w:p>
    <w:p>
      <w:pPr>
        <w:pStyle w:val="BodyTextIndent3"/>
        <w:bidi w:val="0"/>
        <w:spacing w:lineRule="auto" w:line="360"/>
        <w:ind w:firstLine="851"/>
        <w:rPr/>
      </w:pPr>
      <w:r>
        <w:rPr>
          <w:b w:val="false"/>
        </w:rPr>
        <w:t>Организация оплаты труда на предприятиях включает в себя, прежде всего, установление условий (норм) оплаты труда за работу в пределах определенных трудовых обязанностей (норм труда): минимальной тариф</w:t>
        <w:softHyphen/>
        <w:t>ной ставки, тарифной сетки (схемы), дифференциации ставок (окладов) по сложности, дифференциации ставок (окладов) по месту работников в производственном процессе, дифференциации оплаты по тяжести и ин</w:t>
        <w:softHyphen/>
        <w:t>тенсивности труда. На предприятиях необходимо также определить ус</w:t>
        <w:softHyphen/>
        <w:t>ловия оплаты за работу сверх нормы труда (трудовых обязанностей), до</w:t>
        <w:softHyphen/>
        <w:t>платы за совмещение профессий, за работу с меньшей численностью работников, премии за высокое качество работы, за экономию различ</w:t>
        <w:softHyphen/>
        <w:t>ных видов ресурсов и т.п. К условиям относится также и ряд гарантий</w:t>
        <w:softHyphen/>
        <w:t>ных и компенсационных выплат работнику работодателем.</w:t>
      </w:r>
    </w:p>
    <w:p>
      <w:pPr>
        <w:pStyle w:val="BodyTextIndent3"/>
        <w:bidi w:val="0"/>
        <w:spacing w:lineRule="auto" w:line="360"/>
        <w:ind w:firstLine="851"/>
        <w:rPr/>
      </w:pPr>
      <w:r>
        <w:rPr>
          <w:b w:val="false"/>
        </w:rPr>
        <w:t>Помимо установления условий оплаты в организацию заработной пла</w:t>
        <w:softHyphen/>
        <w:t>ты входят также нормирование труда и применение разнообразных сис</w:t>
        <w:softHyphen/>
        <w:t>тем оплаты, устанавливающих связь между условиями оплаты и норма</w:t>
        <w:softHyphen/>
        <w:t>ми труда, с одной стороны, и результатами труда каждого работника — с другой. Выбор систем оплаты не является произвольным. Каждая систе</w:t>
        <w:softHyphen/>
        <w:t>ма оплаты эффективна только в том случае, если она отвечает конкрет</w:t>
        <w:softHyphen/>
        <w:t>ным условиям (техническим, организационным, экономическим, соци</w:t>
        <w:softHyphen/>
        <w:t>альнопсихологическим и т.д.).</w:t>
      </w:r>
    </w:p>
    <w:p>
      <w:pPr>
        <w:pStyle w:val="BodyTextIndent3"/>
        <w:bidi w:val="0"/>
        <w:spacing w:lineRule="auto" w:line="360"/>
        <w:ind w:firstLine="851"/>
        <w:rPr/>
      </w:pPr>
      <w:r>
        <w:rPr>
          <w:b w:val="false"/>
        </w:rPr>
        <w:t>Выбор систем оплаты целиком и полностью является прерогативой работодателя.</w:t>
      </w:r>
    </w:p>
    <w:p>
      <w:pPr>
        <w:pStyle w:val="BodyTextIndent3"/>
        <w:bidi w:val="0"/>
        <w:spacing w:lineRule="auto" w:line="360"/>
        <w:ind w:firstLine="851"/>
        <w:rPr/>
      </w:pPr>
      <w:r>
        <w:rPr>
          <w:b w:val="false"/>
        </w:rPr>
        <w:t>Главными требованиями к организации заработной платы на пред</w:t>
        <w:softHyphen/>
        <w:t>приятии и соответственно критерием ее эффективности являются обес</w:t>
        <w:softHyphen/>
        <w:t>печение реального роста заработной платы при снижении ее затрат на единицу продукции и гарантия повышения оплаты труда каждого работ</w:t>
        <w:softHyphen/>
        <w:t>ника по мере роста эффективности деятельности предприятия в целом.</w:t>
      </w:r>
    </w:p>
    <w:p>
      <w:pPr>
        <w:pStyle w:val="BodyTextIndent3"/>
        <w:bidi w:val="0"/>
        <w:spacing w:lineRule="auto" w:line="360"/>
        <w:ind w:firstLine="851"/>
        <w:rPr/>
      </w:pPr>
      <w:r>
        <w:rPr>
          <w:b w:val="false"/>
        </w:rPr>
        <w:t>В настоящее время действующую организацию заработной платы в дорожных хозяйствах не только нашего края, но и всех регионов РФ можно назвать в какойто степени хоть и небольшим, но стимулом, побуждающим трудовые коллективы и их работников к достижению высоких конечных результатов.</w:t>
      </w:r>
    </w:p>
    <w:p>
      <w:pPr>
        <w:pStyle w:val="BodyTextIndent3"/>
        <w:bidi w:val="0"/>
        <w:spacing w:lineRule="auto" w:line="360"/>
        <w:ind w:firstLine="851"/>
        <w:rPr/>
      </w:pPr>
      <w:r>
        <w:rPr>
          <w:b w:val="false"/>
        </w:rPr>
        <w:t>Заработная плата заинтересовывает в повышении качества труда, экономии ресурсов, полной реализации физических и интеллектуальных способностей работников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sz w:val="28"/>
        </w:rPr>
        <w:t>Проведенный в проектной части    анализ организации оплаты труда и применяемой системы материального стимулирования выявил ряд положительных моментов данной формы организации заработной платы.</w:t>
      </w:r>
    </w:p>
    <w:p>
      <w:pPr>
        <w:pStyle w:val="BodyText2"/>
        <w:bidi w:val="0"/>
        <w:spacing w:lineRule="auto" w:line="360"/>
        <w:ind w:firstLine="709"/>
        <w:jc w:val="left"/>
        <w:rPr/>
      </w:pPr>
      <w:r>
        <w:rPr/>
        <w:t>Действующая в дорожной отрасли тарифная система и ключевые элементы ее организации в виде гарантированных ставок и должностных окладов идут, хоть и в незначительном    росте, в сравнении с происходящей инфляцией, но все же    на сегодняшний день выполняют стимулирующую роль в повышении результатов труда и производства. Средняя заработная плата постепенно увеличивается, что связано с увеличением    минимального размера оплаты труда в дорожной отрасли Российской Федерации, с периодическими выплатами стимулирующего характера, а также с ежегодным ростом объема строительных работ. (В 1999 году объединение ГУП "Алтайавтодор" по объему работ вышло на уровень 1991 года)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sz w:val="28"/>
        </w:rPr>
        <w:t>Всевозможные премии, доплаты и надбавки утратили свое экономическое предназначение и превратились по их сути в механическую прибавку к тарифным ставкам и должностным окладам, не связанную с результатами труда. Поэтому в данной работе предлагается изменить цель материального стимулирования, усовершенствовать эту систему, в зависимости от количества и качества вложенного труда каждого работника, т.е. объективно распределять средства премиального фонда. Если работник не будет заинтересован в зарплате, не будет высокопроизводительного и высококачественного труда, не будет обеспечено стабильное и поступательное развитие производства, а значит останется проблема вхождения страны в фазу экономического подъем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sz w:val="28"/>
        </w:rPr>
        <w:t>Из представленной работы можно сделать следующие выводы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sz w:val="28"/>
        </w:rPr>
        <w:t>Главным фактором стабильного развития общества является усиление материальной заинтересованности работников    в повышении результативности деятельности на основе обеспечения тесной взаимосвязи размеров доходов трудящихся с количеством и качеством затраченного ими труда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Indent3"/>
        <w:bidi w:val="0"/>
        <w:spacing w:lineRule="auto" w:line="360"/>
        <w:ind w:firstLine="851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right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4</w:t>
    </w:r>
    <w:r>
      <w:rPr>
        <w:rStyle w:val="Pagenumber"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426"/>
      <w:jc w:val="both"/>
      <w:outlineLvl w:val="0"/>
    </w:pPr>
    <w:rPr>
      <w:b/>
    </w:rPr>
  </w:style>
  <w:style w:type="paragraph" w:styleId="Title">
    <w:name w:val="Title"/>
    <w:basedOn w:val="Normal"/>
    <w:qFormat/>
    <w:pPr>
      <w:spacing w:lineRule="auto" w:line="360"/>
      <w:jc w:val="center"/>
    </w:pPr>
    <w:rPr>
      <w:sz w:val="28"/>
    </w:rPr>
  </w:style>
  <w:style w:type="paragraph" w:styleId="BodyText2">
    <w:name w:val="Body Text 2"/>
    <w:basedOn w:val="Normal"/>
    <w:qFormat/>
    <w:pPr>
      <w:spacing w:lineRule="auto" w:line="360"/>
      <w:ind w:firstLine="709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426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790</Characters>
  <CharactersWithSpaces>4715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11-22T06:56:00Z</dcterms:created>
  <dc:creator>Кузнецова Анна</dc:creator>
  <dc:description/>
  <dc:language>en-US</dc:language>
  <cp:lastModifiedBy/>
  <dcterms:modified xsi:type="dcterms:W3CDTF">1999-11-25T15:58:00Z</dcterms:modified>
  <cp:revision>9</cp:revision>
  <dc:subject/>
  <dc:title>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узичкин Андрей Владимирович</vt:lpwstr>
  </property>
</Properties>
</file>