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lineRule="auto" w:line="360"/>
        <w:rPr/>
      </w:pPr>
      <w:r>
        <w:rPr>
          <w:b/>
        </w:rPr>
        <w:t>СПИСОК ЛИТЕРАТУРЫ</w:t>
      </w:r>
    </w:p>
    <w:p>
      <w:pPr>
        <w:pStyle w:val="Style17"/>
        <w:bidi w:val="0"/>
        <w:spacing w:lineRule="auto" w:line="360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-284" w:leader="none"/>
        </w:tabs>
        <w:bidi w:val="0"/>
        <w:spacing w:lineRule="auto" w:line="360"/>
        <w:ind w:left="1134" w:hanging="425"/>
        <w:jc w:val="both"/>
        <w:rPr/>
      </w:pPr>
      <w:r>
        <w:rPr>
          <w:sz w:val="28"/>
        </w:rPr>
        <w:t>Заработная плата. Нормативные акты и постановления с комментариями М. 1995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-284" w:leader="none"/>
        </w:tabs>
        <w:bidi w:val="0"/>
        <w:spacing w:lineRule="auto" w:line="360"/>
        <w:ind w:left="1134" w:hanging="425"/>
        <w:jc w:val="both"/>
        <w:rPr/>
      </w:pPr>
      <w:r>
        <w:rPr>
          <w:sz w:val="28"/>
        </w:rPr>
        <w:t>Комментарии к Кодексу законов о труде Российской Федерации М. 1993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-284" w:leader="none"/>
        </w:tabs>
        <w:bidi w:val="0"/>
        <w:spacing w:lineRule="auto" w:line="360"/>
        <w:ind w:left="1134" w:hanging="425"/>
        <w:jc w:val="both"/>
        <w:rPr/>
      </w:pPr>
      <w:r>
        <w:rPr>
          <w:sz w:val="28"/>
        </w:rPr>
        <w:t>Комментарии к Кодексу законов о труде Российской Федерации М. 1995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-284" w:leader="none"/>
        </w:tabs>
        <w:bidi w:val="0"/>
        <w:spacing w:lineRule="auto" w:line="360"/>
        <w:ind w:left="1134" w:hanging="425"/>
        <w:jc w:val="both"/>
        <w:rPr/>
      </w:pPr>
      <w:r>
        <w:rPr>
          <w:sz w:val="28"/>
        </w:rPr>
        <w:t>Алехина О. Стимулирующих эффект гибких систем заработной платы. // Человек и труд. - 1997. - № 1. – ст. 47-52.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rPr/>
      </w:pPr>
      <w:r>
        <w:rPr/>
        <w:t>Волгин Н.А. Доходы работника и результаты производства. – М.: Финансы и статистика, 1994. – 338 ст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Волгин Н.А. Современные модели оплаты труда. – М.: Финансы и статистика, 1992. – 236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Голодец О., Смирнов С. Критические ситуации на региональных рынках труда. // Вопросы экономики. – 1997. - № 2. – ст. 114-124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Даниелов А., Лебедева Л. материальное стимулирование в системе мотивации труда. // США – ЭПИ. – 1996. № 8. - ст. 19-28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Елизаров Е., Литвин А. Методология построения тарифных систем предприятий. // Человек и труд. – 1997. - №№ 1, 2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Еремина Н. М., Маршалова В. П. Статистика труда М., 1988. 123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Из учебника рабочего оборудования “Заработная плата” // Человек и труд. – 1998. - № 2. – ст. 94-95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Зудина Л. Н. Организация управленческого труда Новосибирск. 1995. 201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Котульский Е. Мотивация на рынке    труда. // Вопросы экономики. – 1997. – № 2. – ст. 92-97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Ковалев А.Г. Коллектив и социально-психологические проблемы руководства М. 1978. 87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Курс экономической теории: Учебник для вузов / МГИМО МИД РФ; род ред. Чепурина М.Н. – Киров: АСА, 1997. – 624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Леушев А.В, Жиделева В.В. Организация оплаты труда за рубежом Сыктывкар, 1994. 145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Луговой В. А. Оплата труда бухгалтерский учет и расчеты М , 1997. 187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Стенли Б., Кэмпбелл Л. Экономик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Меньшикова О. Заработная плата или “пособие по труду” // Вопросы экономики. – 1998. - № 1. – ст. 73-80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Михаилов Ф. Б. Методы управления персоналом М., 1995. 132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Морозова Л. Л. Труд и заработная плата. Практическое руководство М. 1997. 182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Основные социально-экономические показатели по РФ за 1996 –1997 гг. // Вопросы статистики. – 1997. – № 12. – ст. 69-75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Политическая экономика / Под ред. Родоева В.В. – М.: Изд-во МГУ, 1992. – 414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Проскуряков А. В. Управление персоналом. Теория и практика М., 1996. Ч. 1, 178 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Приоритетные задачи усиления социальной политики с разработкой института труда. Мин. Труда РФ // Российский экономический журнал. – 1997. - №№ 5-7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Рочко А. Порядок расчета и выплаты заработной платы во Франции // Труд за рубежом. – 1997. - № 3. – ст. 85-100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Федченко А. Стимулирование работников: зарубежный опыт // Человек и труд. – 1998. - № 3. – ст. 78-81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>Хлыпов В. Система стимулирования труда на крупных предприятиях Японии // Проблемы дальнего Востока. – 1995. - № 6. – ст. 38-46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069" w:leader="none"/>
        </w:tabs>
        <w:bidi w:val="0"/>
        <w:spacing w:lineRule="auto" w:line="360"/>
        <w:jc w:val="both"/>
        <w:rPr/>
      </w:pPr>
      <w:r>
        <w:rPr>
          <w:sz w:val="28"/>
        </w:rPr>
        <w:t xml:space="preserve">Яковлев Р. Без реформирования заработной платы экономика страны будет топтаться на месте // Человек и труд. – 1997. - № 12. – ст. 68-72. 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 </w:t>
      </w:r>
    </w:p>
    <w:p>
      <w:pPr>
        <w:pStyle w:val="Style16"/>
        <w:bidi w:val="0"/>
        <w:spacing w:lineRule="auto" w:line="360"/>
        <w:ind w:left="7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851" w:footer="709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>
                              <w:rStyle w:val="Style15"/>
                              <w:rFonts w:ascii="Times New Roman" w:hAnsi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>
                        <w:rStyle w:val="Style15"/>
                        <w:rFonts w:ascii="Times New Roman" w:hAnsi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Название"/>
    <w:basedOn w:val="Style16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Style16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0</Characters>
  <CharactersWithSpaces>2284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1-22T07:12:00Z</dcterms:created>
  <dc:creator>Кузнецова Анна</dc:creator>
  <dc:description/>
  <dc:language>en-US</dc:language>
  <cp:lastModifiedBy/>
  <dcterms:modified xsi:type="dcterms:W3CDTF">1981-11-23T06:14:00Z</dcterms:modified>
  <cp:revision>5</cp:revision>
  <dc:subject/>
  <dc:title>СПИСОК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нецова Анна</vt:lpwstr>
  </property>
</Properties>
</file>