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b/>
        </w:rPr>
        <w:t>ВВЕДЕНИЕ</w:t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firstLine="851"/>
        <w:rPr/>
      </w:pPr>
      <w:r>
        <w:rPr/>
        <w:t>Одним из важнейших направлений деятельности бухгалтерии любого предприятия, как в России, так и за рубежом, является учет заработной платы работников предприятия. Учет труда и заработной  платы является одним из наиболее трудоемких и ответственных участков работы бухгалтера. Он по праву занимает одно из центральных мест во всей системе учета на предприятии.</w:t>
      </w:r>
    </w:p>
    <w:p>
      <w:pPr>
        <w:pStyle w:val="TextBodyIndent"/>
        <w:ind w:firstLine="851"/>
        <w:rPr/>
      </w:pPr>
      <w:r>
        <w:rPr/>
        <w:t>В условиях перехода России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, социальной поддержки и зашиты работников. Эти изменения требуют серьезного изучения и использования множества фундаментальных положений, принятых в странах с развитой экономикой.</w:t>
      </w:r>
    </w:p>
    <w:p>
      <w:pPr>
        <w:pStyle w:val="TextBodyIndent"/>
        <w:ind w:firstLine="851"/>
        <w:rPr/>
      </w:pPr>
      <w:r>
        <w:rPr/>
        <w:t>Целью данной работы является систематизация теоретических аспектов организации заработной платы, изучение аналитических сведений практической деятельности конкретного предприятия и выработка предложений по совершенствованию стимулирования персонала.</w:t>
      </w:r>
    </w:p>
    <w:p>
      <w:pPr>
        <w:pStyle w:val="TextBodyIndent"/>
        <w:ind w:firstLine="851"/>
        <w:rPr/>
      </w:pPr>
      <w:r>
        <w:rPr/>
        <w:t>Для достижения поставленной цели необходимо решить следующий круг задач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рассмотреть основные понятия и проблемы оплаты труда; изучит положительный опыт существующих форм и систем оплаты труда</w:t>
      </w:r>
      <w:r>
        <w:rPr>
          <w:sz w:val="28"/>
          <w:lang w:val="en-US"/>
        </w:rPr>
        <w:t>;</w:t>
      </w:r>
      <w:r>
        <w:rPr>
          <w:sz w:val="28"/>
        </w:rPr>
        <w:t xml:space="preserve"> сравнить с зарубежным опытом организации и учета оплаты  труда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ссмотреть особенности </w:t>
      </w:r>
      <w:r>
        <w:rPr>
          <w:sz w:val="28"/>
          <w:lang w:val="en-US"/>
        </w:rPr>
        <w:t xml:space="preserve">бухгалтерского </w:t>
      </w:r>
      <w:r>
        <w:rPr>
          <w:sz w:val="28"/>
        </w:rPr>
        <w:t>учёта и организации оплаты труда на ГУП «Алтайавтодор»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оанализировать использование фонда оплаты труда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внести предложения по совершенствованию системы стимулирования</w:t>
      </w:r>
    </w:p>
    <w:p>
      <w:pPr>
        <w:pStyle w:val="TextBodyIndent"/>
        <w:rPr/>
      </w:pPr>
      <w:r>
        <w:rPr/>
        <w:t xml:space="preserve"> </w:t>
      </w:r>
      <w:r>
        <w:rPr/>
        <w:t>Объектом исследования в работе является государственное унитарное предприятие по проектированию, строительству, ремонту и содержанию автомобильных дорог «Алтайавтодор», имеющее в своем ведомстве 76 дочерни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деятельности данного предприятия является строительство, ремонт, реконструкция и содержание автомобильных дорог и дорожных сооружений Алтайского кр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денные исследования с основном опирались на данные аналитического и синтетического учета отдела финансирования, бухгалтерского учета и отчетности, и отдела прогнозирования и развития автомобильных дорог аппарата «Алтайавтодора», нормативные документы Федеральной дорожной службы, регулирующие функционирование заработной платы а дорожных отраслях регионов РФ. А также были проработаны другие источники информации: материалы периодической печати, методические указания, работы специалис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исследования широко применялись методические приемы анализа хозяйственной деятельности, факторный анализ сравнения, финансовый анализ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уктура работы представляет собой взаимодополняющие друг друга части: теоретическая, практическая и проектная главы, а также введение и 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нная тема достаточно хорошо освещена в современной литературе. </w:t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20" w:top="851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lineRule="auto" w:line="360"/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7:48:00Z</dcterms:created>
  <dc:creator>Кузнецова Анна</dc:creator>
  <dc:description/>
  <dc:language>en-US</dc:language>
  <cp:lastModifiedBy>Рыжиков Дмитрий Анатольевич</cp:lastModifiedBy>
  <dcterms:modified xsi:type="dcterms:W3CDTF">1999-12-08T07:48:00Z</dcterms:modified>
  <cp:revision>2</cp:revision>
  <dc:subject/>
  <dc:title>ВВЕДЕНИЕ</dc:title>
</cp:coreProperties>
</file>