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1589896827"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625396661"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358774145"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668184752"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170934359"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950656369"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29659136"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