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 Л  А 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Введение…………………………………………………………….   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нитаризм…………………………………………………………...  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.    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... 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  В  Е  Д  Е  Н  И 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Тема данной работы – «Унитаризм». Моя задача – раскрыть значение слова унитаризм и определить характерные черты унитарного государства. Понятие «унитаризм» рассмотрено в работе на примере отдельных государств. Кроме того, так как раскрытие данной темы захватывает также другую, немаловажную тему – «Форма государства», я постаралась затронуть частично и её.</w:t>
      </w:r>
    </w:p>
    <w:p>
      <w:pPr>
        <w:pStyle w:val="TextBody"/>
        <w:rPr/>
      </w:pPr>
      <w:r>
        <w:rPr/>
        <w:tab/>
        <w:t>Для написания данной работы я использовала литературу по курсу «Теория государства и права» и «Конституционное право зарубежных стран». В целом, мне хотелось бы отметить, такие источники как «Конституционное (государственное) право зарубежных стран» А.А. Мишина и академический курс «Общей теории государства и права», вышедший под редакцией М.Н. Марченко. Данные издания отличает простота и доступность, с которой излагается тема, а также множество приведенных примеров, позволяющих мыслить уже не гипотетически, а основываясь на конкретных фактах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5:05:00Z</dcterms:created>
  <dc:creator>Paul</dc:creator>
  <dc:description/>
  <dc:language>en-US</dc:language>
  <cp:lastModifiedBy>Paul</cp:lastModifiedBy>
  <cp:lastPrinted>1998-09-29T18:16:00Z</cp:lastPrinted>
  <dcterms:modified xsi:type="dcterms:W3CDTF">1998-09-29T15:17:00Z</dcterms:modified>
  <cp:revision>4</cp:revision>
  <dc:subject/>
  <dc:title>П  Л  А  Н</dc:title>
</cp:coreProperties>
</file>