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справочное)    </w:t>
      </w:r>
    </w:p>
    <w:p>
      <w:pPr>
        <w:pStyle w:val="Heading2"/>
        <w:rPr>
          <w:b/>
          <w:b/>
        </w:rPr>
      </w:pPr>
      <w:r>
        <w:rPr>
          <w:b/>
        </w:rPr>
        <w:t>Организационная структура ОАО «Аксайкардандета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065</wp:posOffset>
                </wp:positionH>
                <wp:positionV relativeFrom="paragraph">
                  <wp:posOffset>135890</wp:posOffset>
                </wp:positionV>
                <wp:extent cx="10058400" cy="5120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5120640"/>
                          <a:chOff x="0" y="0"/>
                          <a:chExt cx="10058400" cy="5120640"/>
                        </a:xfrm>
                      </wpg:grpSpPr>
                      <wpg:grpSp>
                        <wpg:cNvGrpSpPr/>
                        <wpg:grpSpPr>
                          <a:xfrm>
                            <a:off x="1554480" y="0"/>
                            <a:ext cx="768096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8880" y="0"/>
                              <a:ext cx="21031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енеральный дирек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5040" y="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р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0" y="9144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7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347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720" y="457200"/>
                              <a:ext cx="420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457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457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457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0960" y="457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0080"/>
                            <a:ext cx="10058400" cy="448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08960" cy="4206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2880" y="640080"/>
                                <a:ext cx="10972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ректор по производств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18872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Д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55448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КП -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92024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ХШ -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2286000"/>
                                <a:ext cx="9144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ПЖ - 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265176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ППИ -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640080"/>
                                <a:ext cx="10972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хнический директо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3017520"/>
                                <a:ext cx="1005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асток крестови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26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ректор по оперативному управлению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1600" y="274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080" y="45720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45720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4572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4572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09728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0240" y="118872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КТ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55448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Г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246888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Г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283464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Г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920240"/>
                                <a:ext cx="10972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струмент. отде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3200400"/>
                                <a:ext cx="11887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юро промыш. электроник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3749040"/>
                                <a:ext cx="1005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связи информа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4320" y="12801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6459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1031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377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2004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1097280"/>
                                <a:ext cx="0" cy="28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12801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16459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21031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25603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29260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33832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39319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17520" y="0"/>
                              <a:ext cx="1920240" cy="3566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20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ммерческий директо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365760"/>
                                <a:ext cx="146304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экономики, анализа и прогнозирова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097280"/>
                                <a:ext cx="12801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дминистратор сет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2743200"/>
                                <a:ext cx="9144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МТ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2194560"/>
                                <a:ext cx="14630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управления персонало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3291840"/>
                                <a:ext cx="10972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ансп. це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645920"/>
                                <a:ext cx="14630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сбыта готовой продук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880" y="274320"/>
                                <a:ext cx="0" cy="256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28346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23774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8288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2801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6400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30175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9200" y="0"/>
                              <a:ext cx="1645920" cy="448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459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лавный бухгалте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365760"/>
                                <a:ext cx="10972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м. главного бухгалтер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1463040"/>
                                <a:ext cx="12801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четно-фи-нансовая групп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329184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четная групп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3657600"/>
                                <a:ext cx="12801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руппа учета готовой прод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2011680"/>
                                <a:ext cx="12801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руппа по учету затрат на пр-в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2560320"/>
                                <a:ext cx="128016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руппа по учету основных и обо-ротных средст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914400"/>
                                <a:ext cx="10972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м. главного бухгалтер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0" cy="411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4320" y="420624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юро ИВ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" y="43891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39319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33832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8346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1945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6459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0972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5486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66560" y="0"/>
                              <a:ext cx="1371600" cy="192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ректор по качеств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54864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914400"/>
                                <a:ext cx="109728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аборатория контроля качеств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164592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С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" y="45720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7373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1887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6400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21040" y="0"/>
                              <a:ext cx="1737360" cy="347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630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ректор по соц. и общим вопроса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548640"/>
                                <a:ext cx="11887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езопасность, охран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1097280"/>
                                <a:ext cx="146304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дминистративно-хозяйственная служб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182880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промышленная групп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" y="45720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1031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371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7315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4320" y="246888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бщежитие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283464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аза отдых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320040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толовая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4480" y="228600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0160" y="32918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0160" y="29260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0160" y="2560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10.7pt;width:792pt;height:403.2pt" coordorigin="-419,214" coordsize="15840,8064">
                <v:group id="shape_0" style="position:absolute;left:2029;top:214;width:12095;height:100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917;top:214;width:331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енеральный дирек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533;top:214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р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229,358" to="11532,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1,646" to="7501,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9,934" to="7500,9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01,934" to="14124,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9,934" to="2029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1,934" to="6061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1,934" to="8941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01,934" to="11101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25,934" to="14125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419;top:1222;width:15840;height:7056">
                  <v:group id="shape_0" style="position:absolute;left:-419;top:1222;width:4896;height:6624">
                    <v:shape id="shape_0" fillcolor="white" stroked="t" o:allowincell="f" style="position:absolute;left:-131;top:2230;width:1727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по производств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1;top:3094;width:129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Д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1;top:3670;width:129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КП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1;top:4246;width:129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ХШ -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1;top:4822;width:143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ПЖ - 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1;top:5398;width:129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ППИ -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73;top:2230;width:1727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ий директо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1;top:5974;width:158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ок крестови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19;top:1222;width:460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по оперативному управлени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741,1654" to="1741,19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9,1942" to="1740,19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1,1942" to="3036,19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9,1942" to="589,2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7,1942" to="3037,2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,2950" to="13,6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605;top:3094;width:100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Т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05;top:3670;width:100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05;top:5110;width:100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05;top:5686;width:100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05;top:4246;width:1727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трумент. отде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05;top:6262;width:187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ро промыш. электрони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05;top:7126;width:158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связи информа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3,3238" to="300,3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,3814" to="300,3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,4534" to="300,4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,4966" to="300,4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,6262" to="300,62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,5542" to="300,5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7,2950" to="2317,74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7,3238" to="2604,3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7,3814" to="2604,3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7,4534" to="2604,4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7,5254" to="2604,5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7,5830" to="2604,58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7,6550" to="2604,6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7,7414" to="2604,7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33;top:1222;width:3024;height:5616">
                    <v:shape id="shape_0" fillcolor="white" stroked="t" o:allowincell="f" style="position:absolute;left:4333;top:1222;width:302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мерческий директо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53;top:1798;width:2303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экономики, анализа и прогнозир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53;top:2950;width:201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ор се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53;top:5542;width:143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МТ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53;top:4678;width:230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управления персонало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53;top:6406;width:172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нсп. це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53;top:3814;width:230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сбыта готовой продук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621,1654" to="4621,56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1,5686" to="5052,56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1,4966" to="5052,4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1,4102" to="5052,4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1,3238" to="5052,3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1,2230" to="5052,22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3,5974" to="5773,64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01;top:1222;width:2592;height:7056">
                    <v:shape id="shape_0" fillcolor="white" stroked="t" o:allowincell="f" style="position:absolute;left:7501;top:1222;width:259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бухгалте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33;top:1798;width:1727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главного бухгалтер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33;top:3526;width:201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но-фи-нансовая групп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33;top:6406;width:215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ная групп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33;top:6982;width:201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учета готовой прод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33;top:4390;width:201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по учету затрат на пр-в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33;top:5254;width:2015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по учету основных и обо-ротных средст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33;top:2662;width:1727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главного бухгалтер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645,1654" to="7645,8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933;top:7846;width:158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ро ИВ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645,8134" to="7932,8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7414" to="7932,7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6550" to="7932,6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5686" to="7932,56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4678" to="7932,4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3814" to="7932,3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2950" to="7932,29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2086" to="7932,2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237;top:1222;width:2160;height:3024">
                    <v:shape id="shape_0" fillcolor="white" stroked="t" o:allowincell="f" style="position:absolute;left:10237;top:1222;width:1727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по качеств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669;top:2086;width:11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669;top:2662;width:1727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боратория контроля качеств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669;top:3814;width:11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0381,1942" to="10381,3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81,3958" to="10668,3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81,3094" to="10668,3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81,2230" to="10668,22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85;top:1222;width:2736;height:5472">
                    <v:shape id="shape_0" fillcolor="white" stroked="t" o:allowincell="f" style="position:absolute;left:12685;top:1222;width:230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по соц. и общим вопроса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117;top:2086;width:187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зопасность, охран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117;top:2950;width:2303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-хозяйственная служб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117;top:4102;width:21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промышленная групп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829,1942" to="12829,45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29,4534" to="13116,4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29,3382" to="13116,3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29,2374" to="13116,2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3117;top:5110;width:158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щежитие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117;top:5686;width:158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отдых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117;top:6262;width:158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оловая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5133,4822" to="15133,64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01,6406" to="15132,64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01,5830" to="15132,58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01,5254" to="15132,52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  <w:tab w:val="left" w:pos="126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m:oMath xmlns:m="http://schemas.openxmlformats.org/officeDocument/2006/math"/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Б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справочное)</w:t>
      </w:r>
    </w:p>
    <w:p>
      <w:pPr>
        <w:pStyle w:val="Heading2"/>
        <w:rPr/>
      </w:pPr>
      <w:r>
        <w:rPr/>
        <w:t>Тест «Стиль руководства»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1. Исходя из ваших предпочтений, выскажите мнение о том, как бы вы поступили в каждой из описанных ситуаций, приведенных в таблице. Отметьте выбранный вариант ответа крестиком.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224"/>
        <w:gridCol w:w="3144"/>
        <w:gridCol w:w="809"/>
        <w:gridCol w:w="737"/>
        <w:gridCol w:w="850"/>
        <w:gridCol w:w="709"/>
        <w:gridCol w:w="992"/>
        <w:gridCol w:w="1248"/>
      </w:tblGrid>
      <w:tr>
        <w:trPr>
          <w:cantSplit w:val="true"/>
        </w:trPr>
        <w:tc>
          <w:tcPr>
            <w:tcW w:w="3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итуация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Обработка результатов</w:t>
            </w:r>
          </w:p>
        </w:tc>
      </w:tr>
      <w:tr>
        <w:trPr>
          <w:cantSplit w:val="true"/>
        </w:trPr>
        <w:tc>
          <w:tcPr>
            <w:tcW w:w="3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Всег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Ча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Иног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Ред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Никогд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действую как представитель коллекти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представляю членам коллектива свободу в выполнении рабо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поощряю применение унифицированных приемов в работ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разрешаю подчиненным решать задачи по их усмотрени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побуждаю членов коллектива к большому напряжению в работ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представляю подчиненным возможность делать работу так, как они считают целесообразны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поддерживаю высокий темп рабо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направляю помыслы людей на выполнение производственных зада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лично разрешаю конфликты в коллектив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*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неохотно предоставляю подчиненным свободу действ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*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решаю сам, что и как должно быть сделан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уделяю внимание производственным показателя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распределяю поручения исходя из производственной целесообразн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способствую нововведениям в коллектив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*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тщательно планирую работу коллекти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*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не объясняю подчиненным свои реш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*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стараюсь убедить в полезности моих действ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 предоставляю подчиненным возможность устанавливать свой режим рабо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2. В графе «Обработка результатов» в строках, соответствующих  ситуациям, которые отмечены знаком (*), поставить единицы (1) там, где есть ответы «редко» или «никогда».</w:t>
      </w:r>
    </w:p>
    <w:p>
      <w:pPr>
        <w:pStyle w:val="3"/>
        <w:rPr/>
      </w:pPr>
      <w:r>
        <w:rPr/>
        <w:t>3. В графе «Обработка результатов» в строках, соответствующих  ситуациям, которые не отмечены знаком (*), поставить единицы (1) там, где есть ответы «всегда» или «част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Если ситуации 2,4-6,8,10,14,16,18 отмечены единицами, обвести единицы кружками, просуммировать, сумму отложить на вертикальной оси «Забота о людя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осуммировать остальные единицы, сумму отложить на горизонтальной оси «Забота о производств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Полученную при пересечении точку поставить на рису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Забота о людя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9;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9;9)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5;5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(7;4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;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;9)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бота о производств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ис. Решетка менеджмент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0:52:00Z</dcterms:created>
  <dc:creator>Валера</dc:creator>
  <dc:description/>
  <dc:language>en-US</dc:language>
  <cp:lastModifiedBy>Loki</cp:lastModifiedBy>
  <dcterms:modified xsi:type="dcterms:W3CDTF">2003-04-30T10:31:00Z</dcterms:modified>
  <cp:revision>28</cp:revision>
  <dc:subject/>
  <dc:title>Приложение А</dc:title>
</cp:coreProperties>
</file>