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Тема курсовой работы: Управление движимой муниципальной собственностью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ВЕД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360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</w:t>
            </w:r>
            <w:r>
              <w:rPr>
                <w:caps/>
              </w:rPr>
              <w:t>Муниципальная собственность – как один элементов местного самоупр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1.1. Понятие и структура муниципальной собственнос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1.2. Формирование муниципальной собственности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 xml:space="preserve">1.3. Проблемы и перспективы управления муниципальной 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собственность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/>
              <w:t>2</w:t>
            </w:r>
            <w:r>
              <w:rPr>
                <w:bCs w:val="false"/>
                <w:caps/>
              </w:rPr>
              <w:t>. Управление движимой муниципальной собственностью г. Тюмен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 xml:space="preserve">2.1. Деятельность Департамента имущественных отношений 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Администрации г. Тюмен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 xml:space="preserve">2.2. Организация и учет объектов движимого имущества, 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находящихся в муниципальной собственности г. Тюмени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2.3. Аренда муниципального движимого имущест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 xml:space="preserve">2.4. Мероприятия по продаже объектов муниципальной движимой </w:t>
            </w:r>
          </w:p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собственности в г. Тюмен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jc w:val="both"/>
        <w:rPr/>
      </w:pPr>
      <w:r>
        <w:rPr/>
        <w:t>ПРИЛОЖЕН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44:00Z</dcterms:created>
  <dc:creator>i Mac</dc:creator>
  <dc:description/>
  <cp:keywords/>
  <dc:language>en-US</dc:language>
  <cp:lastModifiedBy>User</cp:lastModifiedBy>
  <cp:lastPrinted>2006-10-15T18:05:00Z</cp:lastPrinted>
  <dcterms:modified xsi:type="dcterms:W3CDTF">2006-11-18T18:23:00Z</dcterms:modified>
  <cp:revision>8</cp:revision>
  <dc:subject/>
  <dc:title/>
</cp:coreProperties>
</file>