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ституция Российской Федерации (принята всенародным голосованием 12.12.199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емельный кодекс» от 25.10.2001 №126-Ф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Гражданский кодекс (часть первая)» от 30.11.1994 №51-Ф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Гражданский кодекс (часть вторая)» от 21.01.1996 №14-ФЗ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«О финансовых основах местного самоуправления в Российской Федерации» от 25.09.1997 №126-ФЗ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«Об общих принципах организации местного самоуправления Российской Федерации» от 06.10.2003 №131-ФЗ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ренда нежилых помещений как один из важнейших экономических методов управления муниципальной собственностью (теория и практика применения)/ С.А. Шамшин, А.В. Свистунов// Современное управление. – 2005. – №11.- С. 3-26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рин И.В., Кокотов А.Н. Муниципальное право России. Учебник для вузов. – М.: Издательство НОРМА (Издательская группа НОРМА. М), 2000. – 368 с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рилов Л. Внимание к управлению муниципальной собственности //Проблемы теории и практики управлении. – 2005. - №4. – С. 70-76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ричук С.М. Управление муниципальным образованием: Курс лекций. – Тюмень: Изд-во «Вектор Бук», 2003. – 400с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тафин О.Е, Фадеев В.И. Муниципальное право Российской Федерации: учеб. – 3-е изд., Изд-во Проспект, 2006. – 672 с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заказ как действенный экономический метод управления муниципальной собственностью (рекомендации по применению)/ С.А.Шамшин, А.В.Свистунов//Современное управление. – 2005. - №11. – С. 27-46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право России: учеб. Для студентов, обучающихся по специальности «Юриспруденция»/А.Н.Коротков, А.С.Саломаткин. – 2-е изд., перераб. и доп. – Москва: Юрист, - 2006. – 382 с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право Российской Федерации: Учебник для вузов / Под ред. Проф. Н.С.Бондаря. – 2-е изд. перераб. и доп. – М.: ЮНИТИ-ДАНА, Закон и право, 2002, - 559 с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оторые проблемы управлению муниципальной собственностью/А.Егоров//Муниципальное право. – 2005. – С. 16-17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й О.М. Система государственного и муниципального управления. 2-е изд. – Спб.: Питер, 2005. – 336 с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собы эффективного управления муниципальной собственностью в рамках нового законодательства/ З.З.Муллагалеева// Имущественные отношения в Российской Федерации. – 2005. - №9. – С. 30-37.</w:t>
      </w:r>
    </w:p>
    <w:p>
      <w:pPr>
        <w:pStyle w:val="ConsTitl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орович В.О. Управление государственной и муниципальной собственностью / В.О.Федорович// ЭКО. – 2005. - №3. – С. 89-97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15:00Z</dcterms:created>
  <dc:creator>i Mac</dc:creator>
  <dc:description/>
  <cp:keywords/>
  <dc:language>en-US</dc:language>
  <cp:lastModifiedBy>i Mac</cp:lastModifiedBy>
  <dcterms:modified xsi:type="dcterms:W3CDTF">2006-10-14T12:42:00Z</dcterms:modified>
  <cp:revision>3</cp:revision>
  <dc:subject/>
  <dc:title>СПИСОК ИСПОЛЬЗОВАННЫХ ИСТОЧНИКОВ</dc:title>
</cp:coreProperties>
</file>