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рыночной экономике по мере приближения форм собственности к производителю, получение дохода предпринимателя непосредственно зависит от экономического результата. Кроме того, проявление риска, обусловленное рынком, являет собой меру ответственности за степень рациональности, эффективности, оптимальности действий предпринимателя. В отсутствии риска субъект не склонен совершенствовать систему принятия решений, организационную структуру, задумываться о недостатках, критически мыслить. Отсутствие риска приводит к самоуспокоенности и как следствие – к остановке в развит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и появлении риска, жесткие условия среды, неопределенность, напротив, вынуждают предпринимателя постоянно находиться в поиске и выработке новых возможностей, средств, условий предотвращения возможных неудач. Риск способствует поиску способов контроля над обстоятельствами, их тенденциями, закономерностями; побуждает стремиться к выбору наилучшего из возможных вариантов решений. То есть среда обязывает субъекта непрерывно совершенствоваться. Риск может способствовать формированию истинных приоритетов, живого интереса и полному проявлению потенциала не только работодателя, но и каждой личности в производственных отношениях. Данное утверждение жизнеспособно лишь в той мере, в какой способны осознать ценность личности те, в чьих руках реальная власть на предприятиях. Этому мешает тот факт, что текущие интересы работодателя и наемного работника по своей сути разнонаправлены. Работодатель желает получить максимум от работника с минимальными затратами. Работник же хочет максимум от фирмы с наименьшими затратам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деальным же представляется механизм, в котором интересы каждого участника производственного процесса были направлены на совершенствование отношений и рост результатов деятельности производ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братная тенденция приведет к задержке развития, к росту антагонизма в будущем в социальных слоя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еализация же «идеального механизма» возможна лишь в той степени, в которой она станет целью и смыслом экономических процессов в обществе и перейдет в фокус внимания экономистов и политиков. Лишь имея свободу и всесторонне разделяя успех и ответственность за результаты ее использования каждый работник может быть проникнут стремлением к творческому поиску наиболее верных эффективных решений. Иметь общие интересы, действовать сообща, значит, многократно увеличивать результа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дним из возможных вариантов решения может быть решение о создании команд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инято считать, что команда – это хорошо. Организация считается современной, если в ней принят стиль работы командой. Но, если понятие организации в сознании уже давно сформировалось, то понятие работы командой сформировано недостаточно четко или вообще отсутствует. Это отчасти объясняется тем, что люди привыкли к тому, что в организации должен быть глава, который «держит» организац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Такое положение связано во многом с государственной системой и обществом в целом (семья, школа и др.). Раньше и государство, и общество несли ответственность за граждан. Ситуация во многом изменилась. Граждане теперь должны сами нести ответственность за себя, свою семью. Ситуация изменилась, но осталось инертность мышления в виде стереотипа «о всемогущем попе». Поэтому переход к работе в команде идет не быстро. Многие ищут, кому бы подчиниться, против кого бы взбунтоваться, кого бы подчинить. Традиция работы командой только начинает возникать, и критерии работы командой недостаточно ясны: к чему стремиться, какая организация должна получиться… Важное отличие данного метода в том, что каждый работает не на начальника, а на себя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77470</wp:posOffset>
                </wp:positionH>
                <wp:positionV relativeFrom="paragraph">
                  <wp:posOffset>135890</wp:posOffset>
                </wp:positionV>
                <wp:extent cx="64922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.1pt;margin-top:10.7pt;width:511.1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анда – это группа людей, ориентированных на себя и занимающихся тем, что им нравитьс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днако сразу начинаются вопросы: кто за что отвечает; как сделать так, чтобы каждый получал то, что желает и другие. Даже если члены группы профессионалы своего дела, проблемы возникают, когда требуется действовать согласованн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сновное отличие команды – отсутствие жесткой структуры.</w:t>
      </w:r>
      <w:r>
        <w:rPr>
          <w:rFonts w:cs="Arial" w:ascii="Arial" w:hAnsi="Arial"/>
        </w:rPr>
        <w:t xml:space="preserve"> Это в свою очередь подразумевает </w:t>
      </w:r>
      <w:r>
        <w:rPr>
          <w:rFonts w:cs="Arial" w:ascii="Arial" w:hAnsi="Arial"/>
          <w:b/>
        </w:rPr>
        <w:t>наличие большой степени самоорганизации</w:t>
      </w:r>
      <w:r>
        <w:rPr>
          <w:rFonts w:cs="Arial" w:ascii="Arial" w:hAnsi="Arial"/>
        </w:rPr>
        <w:t xml:space="preserve"> внутри групп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никает вопрос о том, как же возникает этот уровень? Что же позволяет людям работать слажено, преследуя свои интересы и интересы организации одновременно и сонаправленн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яснения вопроса необходимо затронуть тему лидерства, распределения ролей и ответственности на каждом этапе создания команды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Функцию координации часто берет на себя руководитель или специальные менеджеры. В команде это делает лидер, т.е. неформальный организатор. В команде каждый волен выдвигать свои идеи, проявлять инициативу. Лидер первоначально выдвигается ситуативно. Если рассуждать с точки зрения принятых стереотипов, то лидер – это тот, кто командует, организует, командует. Часто лидерство ассоциируют с властью. Но сущность лидера в другом: лидер ориентирован на нужды группы.</w:t>
      </w:r>
    </w:p>
    <w:p>
      <w:pPr>
        <w:pStyle w:val="2"/>
        <w:spacing w:lineRule="auto" w:line="240"/>
        <w:rPr/>
      </w:pPr>
      <w:r>
        <w:rPr/>
        <w:t>Из вышесказанного можно сделать вывод о том, что для создания команды на первом этапе необходим лидер или хотя бы случай ситуационного лидерства. После выделения лидера происходит распределение обязанностей и полномочий лидером между членами группы. Стоит отметить, что это происходит с учетом их желаний и стремлений, с учетом ситуации и т.д. После первичного распределения ролей в команде происходит апробац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На этом этапе члены команды реализуют свои роли на практике, и происходит первая проверка адекватности распределения ресурсов в команде. Кто-то не смог выполнить то, что ему предписано из-за а) отсутствия должной координации/системы коммуникаций; б) личной невозможности выполнения задач; в) несоответствия первоначальных ожиданий человека и реальностью. После того, как происходит личностная оценка положения, наступает стадия конфликт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На стадии конфликта происходит межличностное прояснение взаимных позиций между членами команды. Происходит обмен информацией, после которого происходит следующий этап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Перераспределение ресурсов и полномочий внутри группы. На этот раз критерии выбора роли участником группы более реалистичны. Происходит еще одна апробация. Здесь возможны два исхода: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08760</wp:posOffset>
                </wp:positionH>
                <wp:positionV relativeFrom="paragraph">
                  <wp:posOffset>4445</wp:posOffset>
                </wp:positionV>
                <wp:extent cx="914400" cy="182880"/>
                <wp:effectExtent l="635" t="5080" r="127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35pt" to="190.75pt,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80360</wp:posOffset>
                </wp:positionH>
                <wp:positionV relativeFrom="paragraph">
                  <wp:posOffset>4445</wp:posOffset>
                </wp:positionV>
                <wp:extent cx="1005840" cy="182880"/>
                <wp:effectExtent l="1270" t="5080" r="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35pt" to="305.9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тсутствие конфликта можно констатировать создание отлаженного механизма. Это утверждение возможно с определенной долей допущения, т.к. идеал – вещь недостижима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конфликт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) конфликт может быть из-за неадекватного расклада полномочий и обязанност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) возникновение  неких внешних по отношению к группе причин, которые приводят группу в состоянии конфликта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После формирования команды, ее функционирования, достижения поставленных целей, наступает финальная стадия расп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тоит отметить тот факт, что грамотное руководство стадией конфликта позволяет наиболее эффективно распределить ресурсы внутри групп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о прежде чем перейти к рассмотрению темы необходимо договориться о терминологии, узнать историю данного вопроса.</w:t>
      </w:r>
    </w:p>
    <w:p>
      <w:pPr>
        <w:pStyle w:val="Heading2"/>
        <w:spacing w:lineRule="auto" w:line="240"/>
        <w:ind w:firstLine="72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Историческая ретроспектива.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иалектическое учение о противоречии и конфликте Карла Маркс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ущественный вклад в общую теорию конфликта внес Карл Маркс, разработавший учение о противоречии и развивший модель революционного класса и социального изменения. Американский социолог Дж. Тернер сформулировал основные положения Марксовского учения о конфликт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смотря на то, что социальные отношения проявляют свойства системы, они все же содержат большое количество конфликтных интересов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Это обстоятельство подтверждается тем, что социальная система систематически порождает конфликты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Следовательно, конфликт является распространенным и неизбежным явлением, свойством социальных систем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фликты имеют тенденцию проявляться в полярной противоположности взглядов, интересов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фликты чаще всего происходят из-за недостаточности ресурсов, особенно власти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фликты – главный источник социальных изменен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720"/>
        <w:rPr/>
      </w:pPr>
      <w:r>
        <w:rPr/>
        <w:t>Ключевые тезисы Маркса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</w:rPr>
        <w:t>Чем более неправомерно распределены ресурсы, тем глубже конфликт интересов между господствующими и подчиненными социальными группами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</w:rPr>
        <w:t>Чем глубже подчиненные группы осознают свои интересы, тем более вероятнее, что они будут сомневаться в справедливости существующего порядка распределения дефицитных ресурсов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</w:rPr>
        <w:t>Из второго тезиса следует, что подчиненные группы будут вступать в открытый конфликт с доминирующими сегментами (группами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</w:rPr>
        <w:t>Чем более поляризация господствующих и подчиненных, тем более насильственным будет конфликт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</w:rPr>
        <w:t>Чем более насильственно протекает конфликт, тем большими будут социальные измен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ключевых тезисах раскрыты причины происхождения конфликта, а также факторы, влияющие на интенсивность процесса. Маркс развивал теорию социального конфликта общества, но изложенные тезисы применимы и для малых социальных групп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гласно выше приведенным тезисам, конфликт – неизбежное и распространенное свойство развития социальных систем. Одна из причин конфликта – дефицитность ресурсов и их неравномерное распределени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firstLine="720"/>
        <w:rPr/>
      </w:pPr>
      <w:r>
        <w:rPr/>
        <w:t>Конфликтный функционализм Георга Зиммел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Зиммель также считал конфликт в обществе неизбежным явлением. Но в отличие от Маркса, который рассматривал конфликт как деструктивный элемент изменений в системе «господствующие подчиненные», Зиммель социальную систему представлял иначе. Социальную структуру Зиммель представлял как цепочку взаимосвязанных процессов ассоциации и диссоциации элементов системы. Конфликт представляется естественной составляющей социальной системы. Конфликт присущ и ассоциации и диссоциации, не обязательно приводит к разрушению системы или социальным изменениям. Зиммель выделяет своеобразные факторы, влияющие на характер проистекания конфликта: инстинкты любви и ненависти. Среди прочего Зиммель отмечает позитивный момент конфликтов: сохранение и укрепление социальной системы через сплочение и унификацию социального организма (принципы «Сплочение в беде», «Друзья познаются в беде»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ючевые положения Зиммеля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ем больше группы, вовлеченные в конфликт, тем он острее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ем лучше структурированы и сплочены группы, вовлеченные в конфликт, тем он острее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ем крепче было согласие раньше, тем острее конфликт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ем больше конфликт выходит за рамки индивидуального, тем он острее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ем больше конфликт становится самоцелью, тем он остре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никает закономерный и очень интересный вопрос: следует ли руководителю стремиться к снижению сплоченности групп для того, чтобы избежать конфликта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аткий вывод из Маркса и Зиммел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аркс подчеркивал антагонистический характер конфликта, выделил основные социально-структурные факторы, с помощью которых конфликт появляется и помощью которых их можно разрешить. Зиммель выделил ряд факторов, с помощью которых можно снизить остроту конфликта. Более склонялся к интеграционным последствиям конфликт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последствии образовались два направления конфликтологии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иалектическая теория конфликта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фликтный функционализ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лее приведены две точки зрения последователей обоих направлений.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Диалектическая теория конфликта Дарендорф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рендорф анализирует любую организацию от индивида до общества в цел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моменты: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рганизации характерно четкое разделение ролей и статусов.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олевые позиции обусловлены дифференциацией властных отношений.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ношения власти стремятся стать узаконенным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власть и авторитет, – дефицитные ресурсы. Основными источниками конфликта и изменений является дефицит в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организации можно выделить две основные группы: а) правящие; б) управляемые. Правящие заинтересованы в сохранении своих позиций, а подчиненные (управляемые) – в перераспределении власти или авторитета. Решение конфликта влечет перераспределение власти. Перераспределение власти узаконивает управляющих и управляемых. Таким образом, развитие организации – это цепь конфликтов по поводу власти.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Конфликтный функционализм Льюиса Козе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Теория конфликта Козера является наиболее обширной, рассматривающей комплекс вопросов, а именно: а) причины конфликта; б) остроту конфликта; в) длительность конфликта; г) функции конфли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Козер определяет конфликт как процесс, своим функционированием сохраняющий социальный организ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подходы к конфликту Козера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любой системе обнаруживается отсутствие равновесия, т. е. Конфликтные отношения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ногие процессы, которые считаются деструктивными (насилие, разногласие, конфликт), при определенных условиях укрепляют систему, повышают ее приспособляемость к окружающим условиям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своей критике Козер указывает на то, что г-н Дарендорф не придает должного значения позитивным сторонам конфликта: интегративные и адаптивные функции. Так же как и Зиммель, Козер считает, что конфликт содействуют сохранению и устойчивости организации. Конфликт может содействовать более четкому разграничению между группами, укреплять единство группы, усиливать социальный контроль способствовать процессу принятия реше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Козер выделяет «причинные цепи», которые определяют, каким образом конфликт воздействует на систему. Этот ряд причинных зависимостей выглядит следующим образом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интеграции составных частей социальной системы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одит к появлению конфликтов между составными частями системы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Это вызывает временную дезинтеграцию системы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алее социальная структура становится более гибкой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иливается способность системы избавляться от грозящих в будущем «лишних» элементов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система проявляет высокий уровень приспособляемости к изменяющимся услов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тоит отметить то, что Козер не уделял внимания на разрушительные последствия неконструктивного конфликта. Рассматривая причины конфликта, Козер приходит к выводу о том, что источник конфликта – отрицание законности системы распределения дефицитных ресурсов. Среди форм проявления причин можно отметить следующие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возможности открыто проявлять недовольство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снижение уровня лояльности, необходимой для сохранения целостности системы</w:t>
      </w:r>
    </w:p>
    <w:p>
      <w:pPr>
        <w:pStyle w:val="Normal"/>
        <w:numPr>
          <w:ilvl w:val="0"/>
          <w:numId w:val="2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уровня мобильности внутри систем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ключение исторической ретроспективы хотелось бы отметить то, что идеи Козера во многом воплотились, через понятие «группой динамики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ind w:firstLine="72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онятие и определение,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характеристики конфли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пределений конфликта достаточно много, и поэтому можно самостоятельно рассмотреть различные толкования конфликта и попытаться критически к ним отнестись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>Альберт Хедоури: «Конфликт – отсутствие согласия между двумя или более сторонами, которые могут быть конкретными лицами или группами. Это ситуация, при которой каждая сторона делает все, чтобы была принята ее точка зрения или цель, и мешает другой стороне сделать тоже самое»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Из выше приведенного определения можно понять, ч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 при определении конфликта, оперируют термином «согласие». Конфликт отождествляют с состоянием «согласие/несогласие». Чем выше разногласия, тем острее конфлик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выделяют участников конфликта: лица или группа лиц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) конфликт проявляется через внешние формы поведения участни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 в определении «проблемы - решение». К недостаткам можно отнести отсутствие явной стадии разрешения конфликта как процесса. Стоит отметить, что, исходя из определения, пути решения конфликта – это согласование задач и целей, сторон, принимающих участие в конфликте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 xml:space="preserve">Экономика и социология труда под редакцией Адамчук </w:t>
      </w:r>
      <w:r>
        <w:rPr>
          <w:rFonts w:eastAsia="Symbol" w:cs="Symbol" w:ascii="Symbol" w:hAnsi="Symbol"/>
        </w:rPr>
        <w:t></w:t>
      </w:r>
      <w:r>
        <w:rPr>
          <w:rFonts w:cs="Arial" w:ascii="Arial" w:hAnsi="Arial"/>
        </w:rPr>
        <w:t>стр. 379</w:t>
      </w:r>
      <w:r>
        <w:rPr>
          <w:rFonts w:eastAsia="Symbol" w:cs="Symbol" w:ascii="Symbol" w:hAnsi="Symbol"/>
        </w:rPr>
        <w:t></w:t>
      </w:r>
      <w:r>
        <w:rPr>
          <w:rFonts w:cs="Arial" w:ascii="Arial" w:hAnsi="Arial"/>
        </w:rPr>
        <w:t>. Конфликт – противоречие отношений, принимающее характер прямых социальных столкновений между индивидами и группами работник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з данного определения можно понять, что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нфликт определяется как процесс, в котором проявляется противоречие. Противоречие в данном определении конфликта созвучно разногласию в определении Альберта Хедоур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выделены участники – индивиды или группы индивид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нфликт проявляется через «социальные столкновения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опять же в определении лишь косвенно отражена возможность разрешения конфликта через исправление тех самых противоречий в отношения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противоречия принимают формы конфликта, т.е. порождают социальные столкновения, если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иворечия отражают взаимоисключающие позиции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иворечия доступны для понимания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епень противоречий достаточно высока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>Еще одно определение конфликта. «Конфликт – осознанная практическая деятельность его участников по преодолению противоречий позиций и целей». Из данного определения ясно, что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нфликт есть процесс во времен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является через деятельность участников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еятельность является осознанной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цель конфликта – преодоление противоречий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>«Конфликт – осознанное столкновение, противоборство людей или групп, их взаимно противоположных, несовместимых, исключающих друг друга потребностей, интересов, целей, отношений, ценностей, существенно значимых для личностей или групп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нфликт определяется через столкновение и противоборств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четко не определена конечная цель участников конфлик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бъединив все вышесказанное, можно дать синтезированное определение конфлик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Конфликт – это различные виды противодействия, противоборства личностей или групп, по поводу рассогласованных, существенно значимых для них целей, интересов, ценностей, установок, а также осознанная практическая деятельность по преодолению этих противореч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2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ind w:firstLine="720"/>
        <w:jc w:val="center"/>
        <w:rPr>
          <w:sz w:val="40"/>
        </w:rPr>
      </w:pPr>
      <w:r>
        <w:rPr>
          <w:sz w:val="40"/>
        </w:rPr>
        <w:t>Конфликты и конфликтные ситуации.</w:t>
      </w:r>
    </w:p>
    <w:p>
      <w:pPr>
        <w:pStyle w:val="Footer"/>
        <w:tabs>
          <w:tab w:val="clear" w:pos="4153"/>
          <w:tab w:val="clear" w:pos="8306"/>
        </w:tabs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77470</wp:posOffset>
                </wp:positionH>
                <wp:positionV relativeFrom="paragraph">
                  <wp:posOffset>120650</wp:posOffset>
                </wp:positionV>
                <wp:extent cx="649224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822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.1pt;margin-top:9.5pt;width:511.15pt;height:64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</w:rPr>
        <w:t>Конфликтная ситуация — ситуация, при которой имеются несогласо</w:t>
        <w:softHyphen/>
        <w:t>ванные интересы.</w:t>
      </w:r>
    </w:p>
    <w:p>
      <w:pPr>
        <w:pStyle w:val="TextBodyInden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20"/>
        <w:ind w:firstLine="720"/>
        <w:rPr/>
      </w:pPr>
      <w:r>
        <w:rPr>
          <w:lang w:eastAsia="ru-RU"/>
        </w:rPr>
        <w:t>Конфликт — поведение лица, груп</w:t>
        <w:softHyphen/>
        <w:t>пы им организации, которое препятствует или ограничивает другого участника в достижении его целей</w:t>
      </w:r>
      <w:r>
        <w:rPr>
          <w:lang w:val="en-US" w:eastAsia="ru-RU"/>
        </w:rPr>
        <w:t>.</w:t>
      </w:r>
    </w:p>
    <w:p>
      <w:pPr>
        <w:pStyle w:val="Normal"/>
        <w:spacing w:lineRule="atLeast" w:line="120"/>
        <w:ind w:firstLine="72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pacing w:lineRule="atLeast" w:line="160" w:before="40" w:after="0"/>
        <w:ind w:firstLine="720"/>
        <w:rPr/>
      </w:pPr>
      <w:r>
        <w:rPr>
          <w:rFonts w:cs="Arial" w:ascii="Arial" w:hAnsi="Arial"/>
          <w:b/>
          <w:lang w:eastAsia="ru-RU"/>
        </w:rPr>
        <w:t>Конфликтная ситуация пере</w:t>
        <w:softHyphen/>
        <w:t>растает в конфликт в ре</w:t>
        <w:softHyphen/>
        <w:t>зультате действий одного лица по ограничению возможностей дру</w:t>
        <w:softHyphen/>
        <w:t>гого лица реализовывать свои ин</w:t>
        <w:softHyphen/>
        <w:t>тересы.</w:t>
      </w:r>
      <w:r>
        <w:rPr>
          <w:rFonts w:cs="Arial" w:ascii="Arial" w:hAnsi="Arial"/>
          <w:lang w:eastAsia="ru-RU"/>
        </w:rPr>
        <w:t xml:space="preserve"> Для ограничения другого лица в достижении его целей необхо</w:t>
        <w:softHyphen/>
        <w:t>димо применить силу, а том или ином виде, например, физическую, юриди</w:t>
        <w:softHyphen/>
        <w:t>ческую, моральную.</w:t>
      </w:r>
    </w:p>
    <w:p>
      <w:pPr>
        <w:pStyle w:val="Normal"/>
        <w:spacing w:lineRule="atLeast" w:line="160" w:before="40" w:after="0"/>
        <w:ind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77470</wp:posOffset>
                </wp:positionH>
                <wp:positionV relativeFrom="paragraph">
                  <wp:posOffset>159385</wp:posOffset>
                </wp:positionV>
                <wp:extent cx="630936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.1pt;margin-top:12.55pt;width:496.7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20" w:after="0"/>
        <w:ind w:firstLine="720"/>
        <w:rPr/>
      </w:pPr>
      <w:r>
        <w:rPr>
          <w:rFonts w:cs="Arial" w:ascii="Arial" w:hAnsi="Arial"/>
          <w:lang w:eastAsia="ru-RU"/>
        </w:rPr>
        <w:t>Силовое взаимодействие — действие, связанное с ограничением другого участника в достижении его целей.</w: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Таким образом, силовое воздейст</w:t>
        <w:softHyphen/>
        <w:t>вие, например, путем апеллирования к судебной системе, является непре</w:t>
        <w:softHyphen/>
        <w:t>менной стороной конфликта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Мало вероятно, что в условиях ди</w:t>
        <w:softHyphen/>
        <w:t>намичного современного бизнеса ин</w:t>
        <w:softHyphen/>
        <w:t>тересы всех участников все время бу</w:t>
        <w:softHyphen/>
        <w:t>дут согласованными. Более вероят</w:t>
        <w:softHyphen/>
        <w:t>ным является постоянное возникнове</w:t>
        <w:softHyphen/>
        <w:t>ние точек рассогласования интересов. Поэтому в условиях современного бизнеса конфликтные ситуации неиз</w:t>
        <w:softHyphen/>
        <w:t>бежны. Надо лишь уметь их решать, не доводя до перехода в стадию возник</w:t>
        <w:softHyphen/>
        <w:t>новения деструктивных конфликтов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личие между конфликтной си</w:t>
        <w:softHyphen/>
        <w:t>туацией и конфликтом проиллюстри</w:t>
        <w:softHyphen/>
        <w:t>ровано на рис. 1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Очень важно уметь не переводить конфликтную ситуацию в конфликт: силовое воздействие обычно связано с эмоциональными переживаниями. Эмоциональный настрой может на</w:t>
        <w:softHyphen/>
        <w:t>чать поддерживаться автономно, пе</w:t>
        <w:softHyphen/>
        <w:t>реводя конфликт в самодостаточное состояние. Если же конфликтная си</w:t>
        <w:softHyphen/>
        <w:t>туация уже успела перерасти в кон</w:t>
        <w:softHyphen/>
        <w:t>фликт, то очень важно работать с эмоциональным настроем участников. Умение решать конфликты зави</w:t>
        <w:softHyphen/>
        <w:t>сит от способности трансформиро</w:t>
        <w:softHyphen/>
        <w:t>вать взаимное представление участ</w:t>
        <w:softHyphen/>
        <w:t>ников из врагов в партнеров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 w:before="20" w:after="0"/>
        <w:ind w:firstLine="720"/>
        <w:rPr/>
      </w:pPr>
      <w:r>
        <w:rPr>
          <w:rFonts w:cs="Arial" w:ascii="Arial" w:hAnsi="Arial"/>
          <w:i/>
          <w:lang w:eastAsia="ru-RU"/>
        </w:rPr>
        <w:t>На этом приеме основана русская народная сказка, в которой невестка, решив отравить свекровь, пошла к знахарю за зельем. Знахарь дал зелье, но при этом посоветовал невестке ухаживать за свекровью, чтобы та ни о чем не заподозрила. Через некото</w:t>
        <w:softHyphen/>
        <w:t>рое время свекровь и невестка подру</w:t>
        <w:softHyphen/>
        <w:t>жились...</w: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Что же произошло на самом деле? Знахарь заставил свекровь смотреть на невестку как на свою родную дочь, невестку на свекровь — как на обре</w:t>
        <w:softHyphen/>
        <w:t>ченную пожилую женщину, доживаю</w:t>
        <w:softHyphen/>
        <w:t>щую последние дни. В результате обе женщины стали смотреть друг на друга не как на врагов, а как на партнеров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Конфликтная ситуация характери</w:t>
        <w:softHyphen/>
        <w:t xml:space="preserve">зуется интересами и позициями [2]. </w:t>
      </w:r>
      <w:r>
        <w:rPr>
          <w:rFonts w:cs="Arial" w:ascii="Arial" w:hAnsi="Arial"/>
          <w:b/>
          <w:lang w:eastAsia="ru-RU"/>
        </w:rPr>
        <w:t>Закрепощение на позициях, ввиду их жесткости, может препятство</w:t>
        <w:softHyphen/>
        <w:t>вать конструктивному решению проблем и стимулировать силовые подходы.</w:t>
      </w:r>
    </w:p>
    <w:p>
      <w:pPr>
        <w:pStyle w:val="Normal"/>
        <w:spacing w:lineRule="atLeast" w:line="160"/>
        <w:ind w:firstLine="720"/>
        <w:rPr>
          <w:rFonts w:ascii="Arial" w:hAnsi="Arial" w:cs="Arial"/>
          <w:b/>
          <w:b/>
          <w:lang w:val="en-US" w:eastAsia="ru-RU"/>
        </w:rPr>
      </w:pPr>
      <w:r>
        <w:rPr>
          <w:rFonts w:cs="Arial" w:ascii="Arial" w:hAnsi="Arial"/>
          <w:b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3970</wp:posOffset>
                </wp:positionH>
                <wp:positionV relativeFrom="paragraph">
                  <wp:posOffset>92710</wp:posOffset>
                </wp:positionV>
                <wp:extent cx="612648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.1pt;margin-top:7.3pt;width:482.35pt;height:28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терес — желаемая цель, а позиция — формальное выражение ин</w:t>
        <w:softHyphen/>
        <w:t>тересов.</w:t>
      </w:r>
    </w:p>
    <w:p>
      <w:pPr>
        <w:pStyle w:val="Normal"/>
        <w:spacing w:lineRule="atLeast" w:line="12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дин и тот же интерес может быть выражен в разных позициях. Так, один и тот же интерес невестки иметь спокойную жизнь может быть оформ</w:t>
        <w:softHyphen/>
        <w:t>лен как в позициях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 w:before="20" w:after="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ть отдельно от свекрови;</w:t>
      </w:r>
    </w:p>
    <w:p>
      <w:pPr>
        <w:pStyle w:val="Normal"/>
        <w:spacing w:lineRule="atLeast" w:line="14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еть со свекровью хорошие отно</w:t>
        <w:softHyphen/>
        <w:t>шения.</w:t>
      </w:r>
    </w:p>
    <w:p>
      <w:pPr>
        <w:pStyle w:val="Normal"/>
        <w:spacing w:lineRule="atLeast" w:line="14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Интерес и позиция являются близ</w:t>
        <w:softHyphen/>
        <w:t xml:space="preserve">кими, но разными понятиями: </w:t>
      </w:r>
      <w:r>
        <w:rPr>
          <w:rFonts w:cs="Arial" w:ascii="Arial" w:hAnsi="Arial"/>
          <w:b/>
          <w:lang w:eastAsia="ru-RU"/>
        </w:rPr>
        <w:t>один и тот же интерес может быть оформ</w:t>
        <w:softHyphen/>
        <w:t xml:space="preserve">лен в разных позициях. </w:t>
      </w:r>
      <w:r>
        <w:rPr>
          <w:rFonts w:cs="Arial" w:ascii="Arial" w:hAnsi="Arial"/>
          <w:lang w:eastAsia="ru-RU"/>
        </w:rPr>
        <w:t>Кроме того</w:t>
      </w:r>
      <w:r>
        <w:rPr>
          <w:rFonts w:cs="Arial" w:ascii="Arial" w:hAnsi="Arial"/>
          <w:b/>
          <w:lang w:eastAsia="ru-RU"/>
        </w:rPr>
        <w:t>, позиция имеет собственные инте</w:t>
        <w:softHyphen/>
        <w:t xml:space="preserve">ресы, </w:t>
      </w:r>
      <w:r>
        <w:rPr>
          <w:rFonts w:cs="Arial" w:ascii="Arial" w:hAnsi="Arial"/>
          <w:lang w:eastAsia="ru-RU"/>
        </w:rPr>
        <w:t xml:space="preserve">заключающиеся, например, в ее защите и развитии. 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3970</wp:posOffset>
                </wp:positionH>
                <wp:positionV relativeFrom="paragraph">
                  <wp:posOffset>80645</wp:posOffset>
                </wp:positionV>
                <wp:extent cx="621792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.1pt;margin-top:6.35pt;width:489.55pt;height:28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зиционная борьба — борьба за сохранение и улучшение своей позиции.</w: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 w:before="20" w:after="0"/>
        <w:ind w:firstLine="720"/>
        <w:rPr/>
      </w:pPr>
      <w:r>
        <w:rPr>
          <w:rFonts w:cs="Arial" w:ascii="Arial" w:hAnsi="Arial"/>
          <w:lang w:eastAsia="ru-RU"/>
        </w:rPr>
        <w:t>В рамках позиционной борьбы ин</w:t>
        <w:softHyphen/>
        <w:t>тересы рассматриваются не напрямую, а опосредованно, через оценку позиции, что приводит к опасности пренебрежения собственными инте</w:t>
        <w:softHyphen/>
        <w:t>ресами путем закрепощения на инте</w:t>
        <w:softHyphen/>
        <w:t>ресах позиции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Освобождение же от стереотипов позиции позволяет сконцентриро</w:t>
        <w:softHyphen/>
        <w:t>ваться на интересах.</w:t>
      </w:r>
    </w:p>
    <w:p>
      <w:pPr>
        <w:pStyle w:val="Normal"/>
        <w:spacing w:lineRule="atLeast" w:line="12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 уровне позиций конфликт явля</w:t>
        <w:softHyphen/>
        <w:t>ется самодостаточным. На уровне интересов конфликт решается легко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 xml:space="preserve">Основные </w:t>
      </w:r>
      <w:r>
        <w:rPr>
          <w:rFonts w:cs="Arial" w:ascii="Arial" w:hAnsi="Arial"/>
          <w:b/>
          <w:lang w:eastAsia="ru-RU"/>
        </w:rPr>
        <w:t>подходы к решению конфликта интересов</w:t>
      </w:r>
      <w:r>
        <w:rPr>
          <w:rFonts w:cs="Arial" w:ascii="Arial" w:hAnsi="Arial"/>
          <w:lang w:eastAsia="ru-RU"/>
        </w:rPr>
        <w:t xml:space="preserve"> заключаются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 силовом решении;</w:t>
      </w:r>
    </w:p>
    <w:p>
      <w:pPr>
        <w:pStyle w:val="Normal"/>
        <w:spacing w:lineRule="atLeast" w:line="12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 отказе;</w:t>
      </w:r>
    </w:p>
    <w:p>
      <w:pPr>
        <w:pStyle w:val="Normal"/>
        <w:spacing w:lineRule="atLeast" w:line="12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 компромиссе;</w:t>
      </w:r>
    </w:p>
    <w:p>
      <w:pPr>
        <w:pStyle w:val="Normal"/>
        <w:spacing w:lineRule="atLeast" w:line="14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 поиске взаимовыгодных вариан</w:t>
        <w:softHyphen/>
        <w:t>тов.</w:t>
      </w:r>
    </w:p>
    <w:p>
      <w:pPr>
        <w:pStyle w:val="Normal"/>
        <w:spacing w:lineRule="atLeast" w:line="14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Первые три подхода основаны на игровом управлении, последний — на открытом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77470</wp:posOffset>
                </wp:positionH>
                <wp:positionV relativeFrom="paragraph">
                  <wp:posOffset>12065</wp:posOffset>
                </wp:positionV>
                <wp:extent cx="640080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.1pt;margin-top:0.95pt;width:503.95pt;height:28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eastAsia="ru-RU"/>
        </w:rPr>
        <w:t>Игровое управление — управле</w:t>
        <w:softHyphen/>
        <w:t>ние, основанное на желании переиг</w:t>
        <w:softHyphen/>
        <w:t>рать партнера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Игровое управление не позволяет проводить открытое, честное обсуж</w:t>
        <w:softHyphen/>
        <w:t>дение проблем, так как обсуждение своих сильных и слабых сторон, воз</w:t>
        <w:softHyphen/>
        <w:t>можностей и угроз может дать парт</w:t>
        <w:softHyphen/>
        <w:t>нерам дополнительные козыри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77470</wp:posOffset>
                </wp:positionH>
                <wp:positionV relativeFrom="paragraph">
                  <wp:posOffset>151130</wp:posOffset>
                </wp:positionV>
                <wp:extent cx="640080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.1pt;margin-top:11.9pt;width:503.95pt;height:28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крытое управление — управле</w:t>
        <w:softHyphen/>
        <w:t>ние, основанное на желании достичь честного взаимовыгодного решения.</w:t>
      </w:r>
    </w:p>
    <w:p>
      <w:pPr>
        <w:pStyle w:val="Normal"/>
        <w:spacing w:lineRule="atLeast" w:line="12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крытое управление предполага</w:t>
        <w:softHyphen/>
        <w:t>ет честное обсуждение своих сильных и слабых сторон, возможностей и уг</w:t>
        <w:softHyphen/>
        <w:t>роз, так как только владение полной информации позволяет использовать весь конструктивный потенциал ситу</w:t>
        <w:softHyphen/>
        <w:t>ации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b/>
          <w:lang w:eastAsia="ru-RU"/>
        </w:rPr>
        <w:t>Игровое управление позволяет добиваться принятия выгодных для нас решений, однако, большей частью в краткосрочной перспек</w:t>
        <w:softHyphen/>
        <w:t>тиве.</w:t>
      </w:r>
      <w:r>
        <w:rPr>
          <w:rFonts w:cs="Arial" w:ascii="Arial" w:hAnsi="Arial"/>
          <w:lang w:eastAsia="ru-RU"/>
        </w:rPr>
        <w:t xml:space="preserve"> Дело в том, что игровое управ</w:t>
        <w:softHyphen/>
        <w:t>ление, основанное на сокрытии и ма</w:t>
        <w:softHyphen/>
        <w:t>нипулировании информацией, не поз</w:t>
        <w:softHyphen/>
        <w:t>воляет использовать весь имеющийся потенциал, что оборачивается поте</w:t>
        <w:softHyphen/>
        <w:t>рей целого ряда конкурентных пре</w:t>
        <w:softHyphen/>
        <w:t>имуществ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Игровое управление не способству</w:t>
        <w:softHyphen/>
        <w:t>ет раскрытию творческих способнос</w:t>
        <w:softHyphen/>
        <w:t>тей сотрудников и оздоровлению мо</w:t>
        <w:softHyphen/>
        <w:t>рального климата, что приводит к бо</w:t>
        <w:softHyphen/>
        <w:t>лее медленному накоплению опыта и к более медленному освоению новых технологий. Возрастает упущенная выгода, растет текучесть персонала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 w:before="20" w:after="0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77470</wp:posOffset>
                </wp:positionH>
                <wp:positionV relativeFrom="paragraph">
                  <wp:posOffset>6985</wp:posOffset>
                </wp:positionV>
                <wp:extent cx="640080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48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.1pt;margin-top:0.55pt;width:503.95pt;height:43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eastAsia="ru-RU"/>
        </w:rPr>
        <w:t>Упущенная выгода — потери, вследствие отказа от использования возможностей, например, отказа от вы</w:t>
        <w:softHyphen/>
        <w:t>хода на новый сегмент рынка, потери по</w:t>
        <w:softHyphen/>
        <w:t>тенциального клиента.</w: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Текучесть персонала приводит к потере приобретенных опыта, знаний, умений, а следовательно, к дополни</w:t>
        <w:softHyphen/>
        <w:t>тельным затратам на поиск, отбор и подготовку новых сотрудников, к меньшей производительности и худ</w:t>
        <w:softHyphen/>
        <w:t>шему качеству труда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крытое управление способст</w:t>
        <w:softHyphen/>
        <w:t>вует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80" w:leader="none"/>
        </w:tabs>
        <w:spacing w:lineRule="atLeast" w:line="120" w:before="20" w:after="0"/>
        <w:ind w:left="128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заимному доверию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80" w:leader="none"/>
        </w:tabs>
        <w:spacing w:lineRule="atLeast" w:line="120"/>
        <w:ind w:left="128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ре в потенциал предприятия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80" w:leader="none"/>
        </w:tabs>
        <w:spacing w:lineRule="atLeast" w:line="120"/>
        <w:ind w:left="128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гласованию интересов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80" w:leader="none"/>
        </w:tabs>
        <w:spacing w:lineRule="atLeast" w:line="120"/>
        <w:ind w:left="128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увству социальной защищенности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80" w:leader="none"/>
        </w:tabs>
        <w:spacing w:lineRule="atLeast" w:line="120"/>
        <w:ind w:left="128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крытию потенциалов сотрудни</w:t>
        <w:softHyphen/>
        <w:t>ков.</w:t>
      </w:r>
    </w:p>
    <w:p>
      <w:pPr>
        <w:pStyle w:val="Normal"/>
        <w:spacing w:lineRule="atLeast" w:line="120"/>
        <w:ind w:left="20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Эти качества особенно важны в пе</w:t>
        <w:softHyphen/>
        <w:t>риоды кризисов, проведения иннова</w:t>
        <w:softHyphen/>
        <w:t>ций, реструктуризации, смены страте</w:t>
        <w:softHyphen/>
        <w:t>гической ориентации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Таким образом, </w:t>
      </w:r>
      <w:r>
        <w:rPr>
          <w:rFonts w:cs="Arial" w:ascii="Arial" w:hAnsi="Arial"/>
          <w:b/>
          <w:lang w:eastAsia="ru-RU"/>
        </w:rPr>
        <w:t>открытое управ</w:t>
        <w:softHyphen/>
        <w:t>ление позволяет строить долго</w:t>
        <w:softHyphen/>
        <w:t>срочные, надежные, взаимовыгод</w:t>
        <w:softHyphen/>
        <w:t>ные отношения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В русских народных сказках и раз</w:t>
        <w:softHyphen/>
        <w:t>говорном языке игровое управление обычно называется хитростью, а открытое — мудростью. Открытое уп</w:t>
        <w:softHyphen/>
        <w:t>равление позволяет добиваться дол</w:t>
        <w:softHyphen/>
        <w:t>госрочных, стратегических результа</w:t>
        <w:softHyphen/>
        <w:t>тов, в то время как игровое — только тактических и оперативных (средне- и краткосрочных)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Опасностью игрового управления является невозможность человечес</w:t>
        <w:softHyphen/>
        <w:t>кого разума все предвидеть. Чем сильнее мы начинаем манипулировать окружающими, тем больше мы препятствуем реализации их потенциала, тем больше нашего внимания, сил и энергии требует контроль ситуации. В результате начинает возрастать ве</w:t>
        <w:softHyphen/>
        <w:t>роятность появления непредвиден</w:t>
        <w:softHyphen/>
        <w:t>ных нами факторов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Связано это с тем, что система, в особенности состоящая из людей, имеет сложность много большую, чем сложность ее отдельных элементов. Получается, что мы сами, будучи эле</w:t>
        <w:softHyphen/>
        <w:t>ментами системы, никогда не сможем в себя вместить всей полноты требуе</w:t>
        <w:softHyphen/>
        <w:t>мой для управления системой инфор</w:t>
        <w:softHyphen/>
        <w:t>мации. Мы вынуждены прийти к выво</w:t>
        <w:softHyphen/>
        <w:t>ду о невозможности волюнтаристско</w:t>
        <w:softHyphen/>
        <w:t>го планирования жестких систем. Этот вывод, с одной стороны, приве</w:t>
        <w:softHyphen/>
        <w:t>ден нобелевским лауреатом по эконо</w:t>
        <w:softHyphen/>
        <w:t>мике Хайеком, с другой стороны, этот вывод заключен в словах Господа к человеку «Моя воля — не твоя воля, мои мысли — не твои мысли»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В то же время сверхсложными си</w:t>
        <w:softHyphen/>
        <w:t>стемами можно управлять. Но это уп</w:t>
        <w:softHyphen/>
        <w:t>равление не должно быть волюнта</w:t>
        <w:softHyphen/>
        <w:t>ристским. Управление сверхсложны</w:t>
        <w:softHyphen/>
        <w:t>ми системами должны быть основано на выявлении происходящих в них процессов самоорганизации. После этого мы можем способствовать раз</w:t>
        <w:softHyphen/>
        <w:t>витию полезных процессов и препят</w:t>
        <w:softHyphen/>
        <w:t>ствовать вредным. Также нам следует отслеживать и способствовать гармо</w:t>
        <w:softHyphen/>
        <w:t>низации системы. Этот подход откры</w:t>
        <w:softHyphen/>
        <w:t>того управления хорошо описывается словами Иисуса «Отче Мой' Если воз</w:t>
        <w:softHyphen/>
        <w:t>можно, да минует меня чаша сия; впрочем, не как Я хочу, а как Ты» [5] и словами приведенной Иисусом мо</w:t>
        <w:softHyphen/>
        <w:t>литвы «И да будет воля Твоя на земле, как и на небе...» [6]. При этом управление начинает пониматься как учас</w:t>
        <w:softHyphen/>
        <w:t>тия в Божием промысле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 w:before="20" w:after="0"/>
        <w:ind w:firstLine="720"/>
        <w:rPr/>
      </w:pPr>
      <w:r>
        <w:rPr>
          <w:rFonts w:cs="Arial" w:ascii="Arial" w:hAnsi="Arial"/>
          <w:i/>
          <w:lang w:eastAsia="ru-RU"/>
        </w:rPr>
        <w:t>Другим аналогом открытого уп</w:t>
        <w:softHyphen/>
        <w:t>равления является выращивание жи</w:t>
        <w:softHyphen/>
        <w:t>вотных или фруктового сада. Мы не можем из поросенка вырастить коро</w:t>
        <w:softHyphen/>
        <w:t>ву, а из груши — сливу. Но мы можем создать максимально благоприятные условия для развития животных и фруктовых деревьев и максимально неблагоприятные — для сорняков и болезней.</w:t>
      </w:r>
    </w:p>
    <w:p>
      <w:pPr>
        <w:pStyle w:val="Heading5"/>
        <w:ind w:firstLine="720"/>
        <w:rPr>
          <w:sz w:val="40"/>
        </w:rPr>
      </w:pPr>
      <w:r>
        <w:rPr>
          <w:sz w:val="40"/>
        </w:rPr>
        <w:t>Стадии развития конфлик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фликт развивается по следую</w:t>
        <w:softHyphen/>
        <w:t>щим стадиям (рис. 2)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4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структивной:</w:t>
      </w:r>
    </w:p>
    <w:p>
      <w:pPr>
        <w:pStyle w:val="Normal"/>
        <w:numPr>
          <w:ilvl w:val="1"/>
          <w:numId w:val="4"/>
        </w:numPr>
        <w:spacing w:lineRule="atLeast" w:line="120"/>
        <w:ind w:left="72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зникновения рассогласования интересов;</w:t>
      </w:r>
    </w:p>
    <w:p>
      <w:pPr>
        <w:pStyle w:val="Normal"/>
        <w:numPr>
          <w:ilvl w:val="1"/>
          <w:numId w:val="4"/>
        </w:numPr>
        <w:spacing w:lineRule="atLeast" w:line="140"/>
        <w:ind w:left="72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суждения   рассогласования интересов;</w:t>
      </w:r>
    </w:p>
    <w:p>
      <w:pPr>
        <w:pStyle w:val="Normal"/>
        <w:numPr>
          <w:ilvl w:val="1"/>
          <w:numId w:val="4"/>
        </w:numPr>
        <w:spacing w:lineRule="atLeast" w:line="120"/>
        <w:ind w:left="72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иска решений;</w:t>
      </w:r>
    </w:p>
    <w:p>
      <w:pPr>
        <w:pStyle w:val="Normal"/>
        <w:numPr>
          <w:ilvl w:val="0"/>
          <w:numId w:val="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игнорирования: </w:t>
      </w:r>
    </w:p>
    <w:p>
      <w:pPr>
        <w:pStyle w:val="Normal"/>
        <w:numPr>
          <w:ilvl w:val="1"/>
          <w:numId w:val="4"/>
        </w:numPr>
        <w:spacing w:lineRule="atLeast" w:line="120"/>
        <w:ind w:left="72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глаживания: </w:t>
      </w:r>
    </w:p>
    <w:p>
      <w:pPr>
        <w:pStyle w:val="Normal"/>
        <w:numPr>
          <w:ilvl w:val="1"/>
          <w:numId w:val="4"/>
        </w:numPr>
        <w:spacing w:lineRule="atLeast" w:line="120"/>
        <w:ind w:left="72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игнорирования; </w:t>
      </w:r>
    </w:p>
    <w:p>
      <w:pPr>
        <w:pStyle w:val="Normal"/>
        <w:numPr>
          <w:ilvl w:val="1"/>
          <w:numId w:val="4"/>
        </w:numPr>
        <w:spacing w:lineRule="atLeast" w:line="120"/>
        <w:ind w:left="72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клонения:</w:t>
      </w:r>
    </w:p>
    <w:p>
      <w:pPr>
        <w:pStyle w:val="Normal"/>
        <w:numPr>
          <w:ilvl w:val="0"/>
          <w:numId w:val="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структивной:</w:t>
      </w:r>
    </w:p>
    <w:p>
      <w:pPr>
        <w:pStyle w:val="Normal"/>
        <w:numPr>
          <w:ilvl w:val="1"/>
          <w:numId w:val="4"/>
        </w:numPr>
        <w:spacing w:lineRule="atLeast" w:line="120"/>
        <w:ind w:left="72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редупреждающих ударов; </w:t>
      </w:r>
    </w:p>
    <w:p>
      <w:pPr>
        <w:pStyle w:val="Normal"/>
        <w:numPr>
          <w:ilvl w:val="1"/>
          <w:numId w:val="4"/>
        </w:numPr>
        <w:spacing w:lineRule="atLeast" w:line="120"/>
        <w:ind w:left="72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болевых ударов: </w:t>
      </w:r>
    </w:p>
    <w:p>
      <w:pPr>
        <w:pStyle w:val="Normal"/>
        <w:numPr>
          <w:ilvl w:val="1"/>
          <w:numId w:val="4"/>
        </w:numPr>
        <w:spacing w:lineRule="atLeast" w:line="120"/>
        <w:ind w:left="72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ражающих ударов.</w:t>
      </w:r>
    </w:p>
    <w:p>
      <w:pPr>
        <w:pStyle w:val="Footer"/>
        <w:tabs>
          <w:tab w:val="clear" w:pos="4153"/>
          <w:tab w:val="clear" w:pos="8306"/>
        </w:tabs>
        <w:spacing w:lineRule="atLeast" w:line="1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На своей первой стадии развития конфликт не выходит за рамки кон</w:t>
        <w:softHyphen/>
        <w:t>фликтной ситуации и является легко разрешимым, так как партнеры отно</w:t>
        <w:softHyphen/>
        <w:t>сятся друг к другу конструктивно, ориентируясь на сотрудничество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На второй стадии конфликт уже становится запущенным; конструк</w:t>
        <w:softHyphen/>
        <w:t>тивное отношение сменяется нейт</w:t>
        <w:softHyphen/>
        <w:t>ральным, а  действующие лица стара</w:t>
        <w:softHyphen/>
        <w:t>ются не замечать друг друга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На третьей стадии конфликт уже переходит в войну; партнерские отношения друг к другу сменяются на враждебные. Конфликт на этой стадии является уже трудно разрешимым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Важно отметить, что на первых двух стадиях конфликт является след</w:t>
        <w:softHyphen/>
        <w:t>ствием рассогласованности интере</w:t>
        <w:softHyphen/>
        <w:t>сов; конфликт исчезнет сразу, как только интересы окажутся согласо</w:t>
        <w:softHyphen/>
        <w:t>ванными. Третья же стадия конфликта является уже самодостаточной. Кон</w:t>
        <w:softHyphen/>
        <w:t>фликт будет продолжаться до полной победы («уничтожения» или «капиту</w:t>
        <w:softHyphen/>
        <w:t>ляции» противника) даже при исчезно</w:t>
        <w:softHyphen/>
        <w:t>вении точек рассогласования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переходе со стадии на стадию меняется отношение друг к другу, их девиз и логика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b/>
          <w:lang w:eastAsia="ru-RU"/>
        </w:rPr>
        <w:t>Занимаясь решением конфлик</w:t>
        <w:softHyphen/>
        <w:t>та, важно отслеживать его логику, динамику и текущую стадию.</w:t>
      </w:r>
      <w:r>
        <w:rPr>
          <w:rFonts w:cs="Arial" w:ascii="Arial" w:hAnsi="Arial"/>
          <w:lang w:eastAsia="ru-RU"/>
        </w:rPr>
        <w:t xml:space="preserve"> Бес</w:t>
        <w:softHyphen/>
        <w:t>смысленно приглашать людей за стол переговоров искать взаимовыгодные решения, когда конфликт зашел в дес</w:t>
        <w:softHyphen/>
        <w:t>труктивную стадию. Сначала необхо</w:t>
        <w:softHyphen/>
        <w:t>димо сменить отношение с «мы— вра</w:t>
        <w:softHyphen/>
        <w:t>ги» и девиз деятельности с «я тебе по</w:t>
        <w:softHyphen/>
        <w:t>кажут!» на отношение «мы партнеры» и на девиз «вместе мы все решим»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260"/>
        <w:ind w:firstLine="720"/>
        <w:jc w:val="center"/>
        <w:rPr>
          <w:rFonts w:ascii="Arial" w:hAnsi="Arial" w:cs="Arial"/>
          <w:b/>
          <w:b/>
          <w:sz w:val="40"/>
          <w:lang w:eastAsia="ru-RU"/>
        </w:rPr>
      </w:pPr>
      <w:r>
        <w:rPr>
          <w:rFonts w:cs="Arial" w:ascii="Arial" w:hAnsi="Arial"/>
          <w:b/>
          <w:sz w:val="40"/>
          <w:lang w:eastAsia="ru-RU"/>
        </w:rPr>
        <w:t>Типы конфликта.</w:t>
      </w:r>
    </w:p>
    <w:p>
      <w:pPr>
        <w:pStyle w:val="Normal"/>
        <w:spacing w:lineRule="atLeast" w:line="260"/>
        <w:ind w:firstLine="720"/>
        <w:jc w:val="center"/>
        <w:rPr>
          <w:rFonts w:ascii="Arial" w:hAnsi="Arial" w:cs="Arial"/>
          <w:b/>
          <w:b/>
          <w:sz w:val="40"/>
          <w:lang w:eastAsia="ru-RU"/>
        </w:rPr>
      </w:pPr>
      <w:r>
        <w:rPr>
          <w:rFonts w:cs="Arial" w:ascii="Arial" w:hAnsi="Arial"/>
          <w:b/>
          <w:sz w:val="40"/>
          <w:lang w:eastAsia="ru-RU"/>
        </w:rPr>
      </w:r>
    </w:p>
    <w:p>
      <w:pPr>
        <w:pStyle w:val="Heading5"/>
        <w:spacing w:lineRule="atLeast" w:line="260" w:before="0" w:after="0"/>
        <w:ind w:firstLine="720"/>
        <w:rPr/>
      </w:pPr>
      <w:r>
        <w:rPr/>
        <w:t>Производственные конфликты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60"/>
        <w:ind w:firstLine="72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Плоскости конфликта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изводственные   конфликты большей частью заключаются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9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конфликте интересов;</w:t>
      </w:r>
    </w:p>
    <w:p>
      <w:pPr>
        <w:pStyle w:val="Normal"/>
        <w:numPr>
          <w:ilvl w:val="0"/>
          <w:numId w:val="9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конфликте целей:</w:t>
      </w:r>
    </w:p>
    <w:p>
      <w:pPr>
        <w:pStyle w:val="Normal"/>
        <w:numPr>
          <w:ilvl w:val="0"/>
          <w:numId w:val="9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конфликте прав;</w:t>
      </w:r>
    </w:p>
    <w:p>
      <w:pPr>
        <w:pStyle w:val="Normal"/>
        <w:numPr>
          <w:ilvl w:val="0"/>
          <w:numId w:val="9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отсутствии баланса между права</w:t>
        <w:softHyphen/>
        <w:t>ми и ответственностью.</w:t>
      </w:r>
    </w:p>
    <w:p>
      <w:pPr>
        <w:pStyle w:val="Footer"/>
        <w:tabs>
          <w:tab w:val="clear" w:pos="4153"/>
          <w:tab w:val="clear" w:pos="8306"/>
        </w:tabs>
        <w:spacing w:lineRule="atLeast" w:line="1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При проектировании различных проектов и планировании деятельнос</w:t>
        <w:softHyphen/>
        <w:t>ти подразделений необходимо зара</w:t>
        <w:softHyphen/>
        <w:t>нее четко определить их цели и инте</w:t>
        <w:softHyphen/>
        <w:t>ресы, а также точки их рассогласова</w:t>
        <w:softHyphen/>
        <w:t>ния. Эта процедура может помочь вы</w:t>
        <w:softHyphen/>
        <w:t>явить и устранить конфликтные ситуа</w:t>
        <w:softHyphen/>
        <w:t>ции до их возникновения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 избежание возможных кон</w:t>
        <w:softHyphen/>
        <w:t>фликтов цели должны быть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 w:before="20" w:after="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кретными;</w:t>
      </w:r>
    </w:p>
    <w:p>
      <w:pPr>
        <w:pStyle w:val="Normal"/>
        <w:spacing w:lineRule="atLeast" w:line="12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ными для понимания;</w:t>
      </w:r>
    </w:p>
    <w:p>
      <w:pPr>
        <w:pStyle w:val="Normal"/>
        <w:spacing w:lineRule="atLeast" w:line="12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меряемыми, осязаемыми и про</w:t>
        <w:softHyphen/>
        <w:t>веряемыми:</w:t>
      </w:r>
    </w:p>
    <w:p>
      <w:pPr>
        <w:pStyle w:val="Normal"/>
        <w:spacing w:lineRule="atLeast" w:line="12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стичными и достижимыми;</w:t>
      </w:r>
    </w:p>
    <w:p>
      <w:pPr>
        <w:pStyle w:val="Normal"/>
        <w:spacing w:lineRule="atLeast" w:line="12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язанными к временным и ре</w:t>
        <w:softHyphen/>
        <w:t>сурсным ограничениям;</w:t>
      </w:r>
    </w:p>
    <w:p>
      <w:pPr>
        <w:pStyle w:val="Normal"/>
        <w:spacing w:lineRule="atLeast" w:line="12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еспеченными наличными и пла</w:t>
        <w:softHyphen/>
        <w:t>нируемыми ресурсами;</w:t>
      </w:r>
    </w:p>
    <w:p>
      <w:pPr>
        <w:pStyle w:val="Normal"/>
        <w:spacing w:lineRule="atLeast" w:line="12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ными с планами, поли</w:t>
        <w:softHyphen/>
        <w:t>тикой, нормами и структурами ор</w:t>
        <w:softHyphen/>
        <w:t>ганизации.</w:t>
      </w:r>
    </w:p>
    <w:p>
      <w:pPr>
        <w:pStyle w:val="Normal"/>
        <w:spacing w:lineRule="atLeast" w:line="12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выполнение этих условий может привести к конфликтным ситуациям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имущества программно-целе</w:t>
        <w:softHyphen/>
        <w:t>вого управления заключаются в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4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ивной позиции управленческо</w:t>
        <w:softHyphen/>
        <w:t>го персонала;</w:t>
      </w:r>
    </w:p>
    <w:p>
      <w:pPr>
        <w:pStyle w:val="Normal"/>
        <w:spacing w:lineRule="atLeast" w:line="140"/>
        <w:ind w:left="18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иентации на достижение резуль</w:t>
        <w:softHyphen/>
        <w:t>татов;</w:t>
      </w:r>
    </w:p>
    <w:p>
      <w:pPr>
        <w:pStyle w:val="Normal"/>
        <w:spacing w:lineRule="atLeast" w:line="120"/>
        <w:ind w:left="180" w:firstLine="720"/>
        <w:rPr/>
      </w:pPr>
      <w:r>
        <w:rPr>
          <w:rFonts w:cs="Arial" w:ascii="Arial" w:hAnsi="Arial"/>
          <w:lang w:eastAsia="ru-RU"/>
        </w:rPr>
        <w:t>•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кусировке на изменениях, ин</w:t>
        <w:softHyphen/>
        <w:t>новациях и других способах улуч</w:t>
        <w:softHyphen/>
        <w:t>шения эффективности.</w:t>
      </w:r>
    </w:p>
    <w:p>
      <w:pPr>
        <w:pStyle w:val="Normal"/>
        <w:spacing w:lineRule="atLeast" w:line="120"/>
        <w:ind w:left="180"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77470</wp:posOffset>
                </wp:positionH>
                <wp:positionV relativeFrom="paragraph">
                  <wp:posOffset>128270</wp:posOffset>
                </wp:positionV>
                <wp:extent cx="64008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.1pt;margin-top:10.1pt;width:503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ind w:firstLine="720"/>
        <w:rPr/>
      </w:pPr>
      <w:r>
        <w:rPr>
          <w:rFonts w:cs="Arial" w:ascii="Arial" w:hAnsi="Arial"/>
          <w:lang w:eastAsia="ru-RU"/>
        </w:rPr>
        <w:t>Программно-целевое   управле</w:t>
        <w:softHyphen/>
        <w:t>ние — управление, ориентированное на достижение поставленных целей.</w:t>
      </w:r>
    </w:p>
    <w:p>
      <w:pPr>
        <w:pStyle w:val="Normal"/>
        <w:spacing w:lineRule="atLeast" w:line="12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Программно-целевое управление способствует разрешению конфликт</w:t>
        <w:softHyphen/>
        <w:t>ных ситуаций благодаря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8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истемному подходу к планирова</w:t>
        <w:softHyphen/>
        <w:t>нию и получению результатов;</w:t>
      </w:r>
    </w:p>
    <w:p>
      <w:pPr>
        <w:pStyle w:val="Normal"/>
        <w:numPr>
          <w:ilvl w:val="0"/>
          <w:numId w:val="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ратегической  ориентации  на удовлетворение целей и интересов:</w:t>
      </w:r>
    </w:p>
    <w:p>
      <w:pPr>
        <w:pStyle w:val="Normal"/>
        <w:numPr>
          <w:ilvl w:val="1"/>
          <w:numId w:val="8"/>
        </w:numPr>
        <w:spacing w:lineRule="atLeast" w:line="120"/>
        <w:ind w:left="72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сонала;</w:t>
      </w:r>
    </w:p>
    <w:p>
      <w:pPr>
        <w:pStyle w:val="Normal"/>
        <w:numPr>
          <w:ilvl w:val="1"/>
          <w:numId w:val="8"/>
        </w:numPr>
        <w:spacing w:lineRule="atLeast" w:line="120"/>
        <w:ind w:left="72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разделений;</w:t>
      </w:r>
    </w:p>
    <w:p>
      <w:pPr>
        <w:pStyle w:val="Normal"/>
        <w:numPr>
          <w:ilvl w:val="1"/>
          <w:numId w:val="8"/>
        </w:numPr>
        <w:spacing w:lineRule="atLeast" w:line="120"/>
        <w:ind w:left="72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рганизации;</w:t>
      </w:r>
    </w:p>
    <w:p>
      <w:pPr>
        <w:pStyle w:val="Normal"/>
        <w:numPr>
          <w:ilvl w:val="0"/>
          <w:numId w:val="8"/>
        </w:numPr>
        <w:spacing w:lineRule="atLeast" w:line="120"/>
        <w:ind w:left="360" w:firstLine="720"/>
        <w:rPr/>
      </w:pPr>
      <w:r>
        <w:rPr>
          <w:rFonts w:cs="Arial" w:ascii="Arial" w:hAnsi="Arial"/>
          <w:lang w:eastAsia="ru-RU"/>
        </w:rPr>
        <w:t>предельно ясному формулирова</w:t>
        <w:softHyphen/>
        <w:t>нию требуемого вклада персонала и подразделений;</w:t>
      </w:r>
    </w:p>
    <w:p>
      <w:pPr>
        <w:pStyle w:val="Normal"/>
        <w:numPr>
          <w:ilvl w:val="0"/>
          <w:numId w:val="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руктурированию целей, включая их ранжирование по приоритетам.</w:t>
      </w:r>
    </w:p>
    <w:p>
      <w:pPr>
        <w:pStyle w:val="Footer"/>
        <w:tabs>
          <w:tab w:val="clear" w:pos="4153"/>
          <w:tab w:val="clear" w:pos="8306"/>
        </w:tabs>
        <w:spacing w:lineRule="atLeast" w:line="1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40" w:before="4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Формирование целей позволяет.</w:t>
      </w:r>
    </w:p>
    <w:p>
      <w:pPr>
        <w:pStyle w:val="Normal"/>
        <w:spacing w:lineRule="atLeast" w:line="140" w:before="4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7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бежать:</w:t>
      </w:r>
    </w:p>
    <w:p>
      <w:pPr>
        <w:pStyle w:val="Normal"/>
        <w:numPr>
          <w:ilvl w:val="1"/>
          <w:numId w:val="7"/>
        </w:numPr>
        <w:spacing w:lineRule="atLeast" w:line="120"/>
        <w:ind w:left="72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согласования деятельности подразделений;</w:t>
      </w:r>
    </w:p>
    <w:p>
      <w:pPr>
        <w:pStyle w:val="Normal"/>
        <w:numPr>
          <w:ilvl w:val="1"/>
          <w:numId w:val="7"/>
        </w:numPr>
        <w:spacing w:lineRule="atLeast" w:line="120"/>
        <w:ind w:left="72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вижения в разных направлениях;</w:t>
      </w:r>
    </w:p>
    <w:p>
      <w:pPr>
        <w:pStyle w:val="Normal"/>
        <w:numPr>
          <w:ilvl w:val="0"/>
          <w:numId w:val="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мерять полученные результаты;</w:t>
      </w:r>
    </w:p>
    <w:p>
      <w:pPr>
        <w:pStyle w:val="Normal"/>
        <w:numPr>
          <w:ilvl w:val="0"/>
          <w:numId w:val="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формировать индивидуальные за</w:t>
        <w:softHyphen/>
        <w:t>дания, способствующие достиже</w:t>
        <w:softHyphen/>
        <w:t>нию максимальной эффективнос</w:t>
        <w:softHyphen/>
        <w:t>ти организации.</w:t>
      </w:r>
    </w:p>
    <w:p>
      <w:pPr>
        <w:pStyle w:val="Footer"/>
        <w:tabs>
          <w:tab w:val="clear" w:pos="4153"/>
          <w:tab w:val="clear" w:pos="8306"/>
        </w:tabs>
        <w:spacing w:lineRule="atLeast" w:line="1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Для решения конфликта прав раз</w:t>
        <w:softHyphen/>
        <w:t>рабатываются специальные регла</w:t>
        <w:softHyphen/>
        <w:t>менты и правила. Эти правила должны быть известны заранее и ориентиро</w:t>
        <w:softHyphen/>
        <w:t>ваны честные способы решения кон</w:t>
        <w:softHyphen/>
        <w:t>фликта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Проблема дисбаланса между пра</w:t>
        <w:softHyphen/>
        <w:t>вами и ответственностью решается при помощи грамотного проектирова</w:t>
        <w:softHyphen/>
        <w:t>ния организационной, административно-управленческой, других функ</w:t>
        <w:softHyphen/>
        <w:t>циональных структур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Типичными  производственными конфликтами являются конфликты [1], связанные с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1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еловеческими ресурсами;</w:t>
      </w:r>
    </w:p>
    <w:p>
      <w:pPr>
        <w:pStyle w:val="Normal"/>
        <w:numPr>
          <w:ilvl w:val="0"/>
          <w:numId w:val="1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орудованием:</w:t>
      </w:r>
    </w:p>
    <w:p>
      <w:pPr>
        <w:pStyle w:val="Normal"/>
        <w:numPr>
          <w:ilvl w:val="0"/>
          <w:numId w:val="1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апитальными затратами;</w:t>
      </w:r>
    </w:p>
    <w:p>
      <w:pPr>
        <w:pStyle w:val="Normal"/>
        <w:numPr>
          <w:ilvl w:val="0"/>
          <w:numId w:val="1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держками;</w:t>
      </w:r>
    </w:p>
    <w:p>
      <w:pPr>
        <w:pStyle w:val="Normal"/>
        <w:numPr>
          <w:ilvl w:val="0"/>
          <w:numId w:val="18"/>
        </w:numPr>
        <w:spacing w:lineRule="atLeast" w:line="14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ехническими решениями и ком</w:t>
        <w:softHyphen/>
        <w:t>промиссами;</w:t>
      </w:r>
    </w:p>
    <w:p>
      <w:pPr>
        <w:pStyle w:val="Normal"/>
        <w:numPr>
          <w:ilvl w:val="0"/>
          <w:numId w:val="1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оритетами;</w:t>
      </w:r>
    </w:p>
    <w:p>
      <w:pPr>
        <w:pStyle w:val="Normal"/>
        <w:numPr>
          <w:ilvl w:val="0"/>
          <w:numId w:val="1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дминистративно-управленчески</w:t>
        <w:softHyphen/>
        <w:t>ми процедурами;</w:t>
      </w:r>
    </w:p>
    <w:p>
      <w:pPr>
        <w:pStyle w:val="Normal"/>
        <w:numPr>
          <w:ilvl w:val="0"/>
          <w:numId w:val="1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писаниями;</w:t>
      </w:r>
    </w:p>
    <w:p>
      <w:pPr>
        <w:pStyle w:val="Normal"/>
        <w:numPr>
          <w:ilvl w:val="0"/>
          <w:numId w:val="1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ветственностью;</w:t>
      </w:r>
    </w:p>
    <w:p>
      <w:pPr>
        <w:pStyle w:val="Normal"/>
        <w:numPr>
          <w:ilvl w:val="0"/>
          <w:numId w:val="1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чными взаимоотношениями.</w:t>
      </w:r>
    </w:p>
    <w:p>
      <w:pPr>
        <w:pStyle w:val="Footer"/>
        <w:tabs>
          <w:tab w:val="clear" w:pos="4153"/>
          <w:tab w:val="clear" w:pos="8306"/>
        </w:tabs>
        <w:spacing w:lineRule="atLeast" w:line="1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ind w:firstLine="720"/>
        <w:rPr/>
      </w:pPr>
      <w:r>
        <w:rPr/>
        <w:t>Интенсивность каждого из срезов конфликта может меняться в течение жизненного цикла проекта или меро</w:t>
        <w:softHyphen/>
        <w:t>приятия. Интенсивность зависит от:</w:t>
      </w:r>
    </w:p>
    <w:p>
      <w:pPr>
        <w:pStyle w:val="2"/>
        <w:ind w:firstLine="72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tLeast" w:line="120"/>
        <w:ind w:left="144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епени остроты ресурсных и вре</w:t>
        <w:softHyphen/>
        <w:t>менных ограничени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tLeast" w:line="120"/>
        <w:ind w:left="144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оритетов ограничений, напри</w:t>
        <w:softHyphen/>
        <w:t>мер, ограничений по времени и ка</w:t>
        <w:softHyphen/>
        <w:t>честву, но не по издержка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tLeast" w:line="120"/>
        <w:ind w:left="144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жизненного цикла проект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tLeast" w:line="140"/>
        <w:ind w:left="144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чностей, участвующих в кон</w:t>
        <w:softHyphen/>
        <w:t>фликте.</w:t>
      </w:r>
    </w:p>
    <w:p>
      <w:pPr>
        <w:pStyle w:val="Footer"/>
        <w:tabs>
          <w:tab w:val="clear" w:pos="4153"/>
          <w:tab w:val="clear" w:pos="8306"/>
        </w:tabs>
        <w:spacing w:lineRule="atLeast" w:line="14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Установление приоритетов проек</w:t>
        <w:softHyphen/>
        <w:t>тов и видов деятельности может по</w:t>
        <w:softHyphen/>
        <w:t>мочь в решении конфликтов. Обычно приоритеты зависят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46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 технического риска;</w:t>
      </w:r>
    </w:p>
    <w:p>
      <w:pPr>
        <w:pStyle w:val="Normal"/>
        <w:numPr>
          <w:ilvl w:val="0"/>
          <w:numId w:val="4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финансового риска;</w:t>
      </w:r>
    </w:p>
    <w:p>
      <w:pPr>
        <w:pStyle w:val="Normal"/>
        <w:numPr>
          <w:ilvl w:val="0"/>
          <w:numId w:val="4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близости сроков сдачи и важности выполнения обязательств:</w:t>
      </w:r>
    </w:p>
    <w:p>
      <w:pPr>
        <w:pStyle w:val="Normal"/>
        <w:numPr>
          <w:ilvl w:val="0"/>
          <w:numId w:val="4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санкций за нарушение сроков;</w:t>
      </w:r>
    </w:p>
    <w:p>
      <w:pPr>
        <w:pStyle w:val="Normal"/>
        <w:numPr>
          <w:ilvl w:val="0"/>
          <w:numId w:val="4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ожидаемой прибыли;</w:t>
      </w:r>
    </w:p>
    <w:p>
      <w:pPr>
        <w:pStyle w:val="Normal"/>
        <w:numPr>
          <w:ilvl w:val="0"/>
          <w:numId w:val="4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косвенного воздействия на другие проекты и продукты;</w:t>
      </w:r>
    </w:p>
    <w:p>
      <w:pPr>
        <w:pStyle w:val="Normal"/>
        <w:numPr>
          <w:ilvl w:val="0"/>
          <w:numId w:val="4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воздействия на филиалы;</w:t>
      </w:r>
    </w:p>
    <w:p>
      <w:pPr>
        <w:pStyle w:val="Normal"/>
        <w:numPr>
          <w:ilvl w:val="0"/>
          <w:numId w:val="4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воздействия на производство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оритеты устанавливаются выс</w:t>
        <w:softHyphen/>
        <w:t>шим руководством предприятия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Конфликты на производстве будут возникать, несмотря на все усилия по их предотвращению. Интенсивность конфликтов пропорциональна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17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епени   междисциплинарности экспертизы проекта;</w:t>
      </w:r>
    </w:p>
    <w:p>
      <w:pPr>
        <w:pStyle w:val="Normal"/>
        <w:numPr>
          <w:ilvl w:val="0"/>
          <w:numId w:val="17"/>
        </w:numPr>
        <w:spacing w:lineRule="atLeast" w:line="120"/>
        <w:ind w:left="360" w:firstLine="720"/>
        <w:rPr/>
      </w:pPr>
      <w:r>
        <w:rPr>
          <w:rFonts w:cs="Arial" w:ascii="Arial" w:hAnsi="Arial"/>
          <w:lang w:eastAsia="ru-RU"/>
        </w:rPr>
        <w:t>слабости позиции управляющего проектом в области прав принятия решений, вознаграждений и нака</w:t>
        <w:softHyphen/>
        <w:t>заний;</w:t>
      </w:r>
    </w:p>
    <w:p>
      <w:pPr>
        <w:pStyle w:val="Normal"/>
        <w:numPr>
          <w:ilvl w:val="0"/>
          <w:numId w:val="1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лабости проработанности целей (издержки, расписания, качество):</w:t>
      </w:r>
    </w:p>
    <w:p>
      <w:pPr>
        <w:pStyle w:val="Normal"/>
        <w:numPr>
          <w:ilvl w:val="0"/>
          <w:numId w:val="1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мутности понимания персоналом поставленным перед ним задач;</w:t>
      </w:r>
    </w:p>
    <w:p>
      <w:pPr>
        <w:pStyle w:val="Normal"/>
        <w:numPr>
          <w:ilvl w:val="0"/>
          <w:numId w:val="1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вусмысленности (в целях, качест</w:t>
        <w:softHyphen/>
        <w:t>ве, временных и ресурсных рам</w:t>
        <w:softHyphen/>
        <w:t>ках);</w:t>
      </w:r>
    </w:p>
    <w:p>
      <w:pPr>
        <w:pStyle w:val="Normal"/>
        <w:numPr>
          <w:ilvl w:val="0"/>
          <w:numId w:val="1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епени рассогласования по ос</w:t>
        <w:softHyphen/>
        <w:t>новным фундаментальным целям:</w:t>
      </w:r>
    </w:p>
    <w:p>
      <w:pPr>
        <w:pStyle w:val="Normal"/>
        <w:numPr>
          <w:ilvl w:val="0"/>
          <w:numId w:val="1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менения традиционных ролей, норм;</w:t>
      </w:r>
    </w:p>
    <w:p>
      <w:pPr>
        <w:pStyle w:val="Normal"/>
        <w:numPr>
          <w:ilvl w:val="0"/>
          <w:numId w:val="1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ебуемой взаимосвязанности деятельности подразделений;</w:t>
      </w:r>
    </w:p>
    <w:p>
      <w:pPr>
        <w:pStyle w:val="Normal"/>
        <w:numPr>
          <w:ilvl w:val="0"/>
          <w:numId w:val="17"/>
        </w:numPr>
        <w:spacing w:lineRule="atLeast" w:line="120"/>
        <w:ind w:left="360" w:firstLine="720"/>
        <w:rPr/>
      </w:pPr>
      <w:r>
        <w:rPr>
          <w:rFonts w:cs="Arial" w:ascii="Arial" w:hAnsi="Arial"/>
          <w:lang w:eastAsia="ru-RU"/>
        </w:rPr>
        <w:t>глубине вмешательства админист</w:t>
        <w:softHyphen/>
        <w:t>ративно-управленческой системы в деятельность функциональных подразделений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Хотя конфликт и препятствует до</w:t>
        <w:softHyphen/>
        <w:t>стижению целей как минимум одного из участников, он может быть полез</w:t>
        <w:softHyphen/>
        <w:t>ным, если он приносит дополнитель</w:t>
        <w:softHyphen/>
        <w:t>ную информацию, улучшающую про</w:t>
        <w:softHyphen/>
        <w:t>цесс формирования решений. Кон</w:t>
        <w:softHyphen/>
        <w:t>фликт рассматривается как вредный, если он приводит к ухудшению про</w:t>
        <w:softHyphen/>
        <w:t>цесса формирования решений, к вре</w:t>
        <w:softHyphen/>
        <w:t>менным задержкам и ухудшению эф</w:t>
        <w:softHyphen/>
        <w:t>фективности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смотрим источники конфликта подробнее [1]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31"/>
        </w:numPr>
        <w:spacing w:lineRule="atLeast" w:line="120" w:before="20" w:after="0"/>
        <w:rPr/>
      </w:pPr>
      <w:r>
        <w:rPr>
          <w:rFonts w:cs="Arial" w:ascii="Arial" w:hAnsi="Arial"/>
          <w:b/>
          <w:lang w:eastAsia="ru-RU"/>
        </w:rPr>
        <w:t>Конфликт по приоритетам.</w:t>
      </w:r>
      <w:r>
        <w:rPr>
          <w:rFonts w:cs="Arial" w:ascii="Arial" w:hAnsi="Arial"/>
          <w:lang w:eastAsia="ru-RU"/>
        </w:rPr>
        <w:t xml:space="preserve"> Раз</w:t>
        <w:softHyphen/>
        <w:t>личные взгляды по поводу приоритетов должны быть учтены на стадии проекти</w:t>
        <w:softHyphen/>
        <w:t>рования проектов. Этот тип конфликта возможен не только между участниками разных проектов, но и между членами одной команды.</w:t>
      </w:r>
    </w:p>
    <w:p>
      <w:pPr>
        <w:pStyle w:val="Normal"/>
        <w:spacing w:lineRule="atLeast" w:line="120" w:before="2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31"/>
        </w:numPr>
        <w:spacing w:lineRule="atLeast" w:line="120"/>
        <w:rPr/>
      </w:pPr>
      <w:r>
        <w:rPr>
          <w:rFonts w:cs="Arial" w:ascii="Arial" w:hAnsi="Arial"/>
          <w:b/>
          <w:lang w:eastAsia="ru-RU"/>
        </w:rPr>
        <w:t>Конфликт по административно-управленческим процедурам.</w:t>
      </w:r>
      <w:r>
        <w:rPr>
          <w:rFonts w:cs="Arial" w:ascii="Arial" w:hAnsi="Arial"/>
          <w:lang w:eastAsia="ru-RU"/>
        </w:rPr>
        <w:t xml:space="preserve"> Кон</w:t>
        <w:softHyphen/>
        <w:t>фликт заключается в различных мнени</w:t>
        <w:softHyphen/>
        <w:t>ях о том, как лучше управлять проектом. Кому и как подчиняется управляющий проектом. Какая должны быть степень и форма ответственности. Каким и в каких формах должно быть взаимодействие. Что и как должно быть сделано. Какие выбрать технологии. Какой должен быть план выполнения. Какие должны быть трудовые соглашения и процедуры административно-управленческой   под</w:t>
        <w:softHyphen/>
        <w:t>держки.</w:t>
      </w:r>
    </w:p>
    <w:p>
      <w:pPr>
        <w:pStyle w:val="Normal"/>
        <w:spacing w:lineRule="atLeast" w:line="1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31"/>
        </w:numPr>
        <w:spacing w:lineRule="atLeast" w:line="120"/>
        <w:rPr/>
      </w:pPr>
      <w:r>
        <w:rPr>
          <w:rFonts w:cs="Arial" w:ascii="Arial" w:hAnsi="Arial"/>
          <w:b/>
          <w:lang w:eastAsia="ru-RU"/>
        </w:rPr>
        <w:t>Конфликт по техническим экс</w:t>
        <w:softHyphen/>
        <w:t>пертизам и компромиссам.</w:t>
      </w:r>
      <w:r>
        <w:rPr>
          <w:rFonts w:cs="Arial" w:ascii="Arial" w:hAnsi="Arial"/>
          <w:lang w:eastAsia="ru-RU"/>
        </w:rPr>
        <w:t xml:space="preserve"> Этот тип конфликтов характерен для технически насыщенных проектов.</w:t>
      </w:r>
    </w:p>
    <w:p>
      <w:pPr>
        <w:pStyle w:val="Normal"/>
        <w:spacing w:lineRule="atLeast" w:line="1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31"/>
        </w:numPr>
        <w:spacing w:lineRule="atLeast" w:line="120"/>
        <w:rPr/>
      </w:pPr>
      <w:r>
        <w:rPr>
          <w:rFonts w:cs="Arial" w:ascii="Arial" w:hAnsi="Arial"/>
          <w:b/>
          <w:lang w:eastAsia="ru-RU"/>
        </w:rPr>
        <w:t>Конфликт по трудовым ресур</w:t>
        <w:softHyphen/>
        <w:t>сам.</w:t>
      </w:r>
      <w:r>
        <w:rPr>
          <w:rFonts w:cs="Arial" w:ascii="Arial" w:hAnsi="Arial"/>
          <w:lang w:eastAsia="ru-RU"/>
        </w:rPr>
        <w:t xml:space="preserve"> Конфликт возникает на стадиях формирования команды и завершения работы проекта. В первом случае речь идет о получении желаемых расписаний, компенсации, характера работы. Во вто</w:t>
        <w:softHyphen/>
        <w:t>ром случае — о конфликте временных рамок между завершающим работу про</w:t>
        <w:softHyphen/>
        <w:t>ектом и новым проектом, в котором пер</w:t>
        <w:softHyphen/>
        <w:t>сонал собирается работать.</w:t>
      </w:r>
    </w:p>
    <w:p>
      <w:pPr>
        <w:pStyle w:val="Normal"/>
        <w:spacing w:lineRule="atLeast" w:line="1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31"/>
        </w:numPr>
        <w:spacing w:lineRule="atLeast" w:line="120"/>
        <w:rPr/>
      </w:pPr>
      <w:r>
        <w:rPr>
          <w:rFonts w:cs="Arial" w:ascii="Arial" w:hAnsi="Arial"/>
          <w:b/>
          <w:lang w:eastAsia="ru-RU"/>
        </w:rPr>
        <w:t xml:space="preserve">Конфликт по издержкам. </w:t>
      </w:r>
      <w:r>
        <w:rPr>
          <w:rFonts w:cs="Arial" w:ascii="Arial" w:hAnsi="Arial"/>
          <w:lang w:eastAsia="ru-RU"/>
        </w:rPr>
        <w:t>Кон</w:t>
        <w:softHyphen/>
        <w:t>фликт может возникать по поводу раз</w:t>
        <w:softHyphen/>
        <w:t>личных планов выполнения работ. В ча</w:t>
        <w:softHyphen/>
        <w:t>стности, подразделения могут считать выделяемые фонды недостаточными для успешного выполнения.</w:t>
      </w:r>
    </w:p>
    <w:p>
      <w:pPr>
        <w:pStyle w:val="Normal"/>
        <w:spacing w:lineRule="atLeast" w:line="1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31"/>
        </w:numPr>
        <w:spacing w:lineRule="atLeast" w:line="120"/>
        <w:rPr/>
      </w:pPr>
      <w:r>
        <w:rPr>
          <w:rFonts w:cs="Arial" w:ascii="Arial" w:hAnsi="Arial"/>
          <w:b/>
          <w:lang w:eastAsia="ru-RU"/>
        </w:rPr>
        <w:t>Конфликт по расписаниям.</w:t>
      </w:r>
      <w:r>
        <w:rPr>
          <w:rFonts w:cs="Arial" w:ascii="Arial" w:hAnsi="Arial"/>
          <w:lang w:eastAsia="ru-RU"/>
        </w:rPr>
        <w:t xml:space="preserve"> Кон</w:t>
        <w:softHyphen/>
        <w:t>фликт возникает из-за времени, после</w:t>
        <w:softHyphen/>
        <w:t>довательности и временных рамок.</w:t>
      </w:r>
    </w:p>
    <w:p>
      <w:pPr>
        <w:pStyle w:val="Footer"/>
        <w:tabs>
          <w:tab w:val="clear" w:pos="4153"/>
          <w:tab w:val="clear" w:pos="8306"/>
        </w:tabs>
        <w:spacing w:lineRule="atLeast" w:line="1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31"/>
        </w:numPr>
        <w:spacing w:lineRule="atLeast" w:line="120"/>
        <w:rPr/>
      </w:pPr>
      <w:r>
        <w:rPr>
          <w:rFonts w:cs="Arial" w:ascii="Arial" w:hAnsi="Arial"/>
          <w:b/>
          <w:lang w:eastAsia="ru-RU"/>
        </w:rPr>
        <w:t>Личные конфликты.</w:t>
      </w:r>
      <w:r>
        <w:rPr>
          <w:rFonts w:cs="Arial" w:ascii="Arial" w:hAnsi="Arial"/>
          <w:lang w:eastAsia="ru-RU"/>
        </w:rPr>
        <w:t xml:space="preserve"> Конфликт возникает из-за несвязанных с произ</w:t>
        <w:softHyphen/>
        <w:t>водством мотивов.</w:t>
      </w:r>
    </w:p>
    <w:p>
      <w:pPr>
        <w:pStyle w:val="Normal"/>
        <w:spacing w:lineRule="atLeast" w:line="1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ндартными техниками решения конфликта являются следующие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80" w:leader="none"/>
        </w:tabs>
        <w:spacing w:lineRule="atLeast" w:line="120" w:before="20" w:after="0"/>
        <w:ind w:left="1280" w:hanging="360"/>
        <w:rPr/>
      </w:pPr>
      <w:r>
        <w:rPr>
          <w:rFonts w:cs="Arial" w:ascii="Arial" w:hAnsi="Arial"/>
          <w:b/>
          <w:lang w:eastAsia="ru-RU"/>
        </w:rPr>
        <w:t>уход</w:t>
      </w:r>
      <w:r>
        <w:rPr>
          <w:rFonts w:cs="Arial" w:ascii="Arial" w:hAnsi="Arial"/>
          <w:lang w:eastAsia="ru-RU"/>
        </w:rPr>
        <w:t xml:space="preserve"> — отказ от претензий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80" w:leader="none"/>
        </w:tabs>
        <w:spacing w:lineRule="atLeast" w:line="120"/>
        <w:ind w:left="1280" w:hanging="360"/>
        <w:rPr/>
      </w:pPr>
      <w:r>
        <w:rPr>
          <w:rFonts w:cs="Arial" w:ascii="Arial" w:hAnsi="Arial"/>
          <w:b/>
          <w:lang w:eastAsia="ru-RU"/>
        </w:rPr>
        <w:t>сглаживание</w:t>
      </w:r>
      <w:r>
        <w:rPr>
          <w:rFonts w:cs="Arial" w:ascii="Arial" w:hAnsi="Arial"/>
          <w:lang w:eastAsia="ru-RU"/>
        </w:rPr>
        <w:t xml:space="preserve"> — избежание точек разногласия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80" w:leader="none"/>
        </w:tabs>
        <w:spacing w:lineRule="atLeast" w:line="120"/>
        <w:ind w:left="1280" w:hanging="360"/>
        <w:rPr/>
      </w:pPr>
      <w:r>
        <w:rPr>
          <w:rFonts w:cs="Arial" w:ascii="Arial" w:hAnsi="Arial"/>
          <w:b/>
          <w:lang w:eastAsia="ru-RU"/>
        </w:rPr>
        <w:t>поиск компромиссов</w:t>
      </w:r>
      <w:r>
        <w:rPr>
          <w:rFonts w:cs="Arial" w:ascii="Arial" w:hAnsi="Arial"/>
          <w:lang w:eastAsia="ru-RU"/>
        </w:rPr>
        <w:t xml:space="preserve"> — торговля по точкам разногласия с целью до</w:t>
        <w:softHyphen/>
        <w:t>стижения компромисса. Подход характеризуется лозунгом «дать и взять взамен»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80" w:leader="none"/>
        </w:tabs>
        <w:spacing w:lineRule="atLeast" w:line="120"/>
        <w:ind w:left="1280" w:hanging="360"/>
        <w:rPr/>
      </w:pPr>
      <w:r>
        <w:rPr>
          <w:rFonts w:cs="Arial" w:ascii="Arial" w:hAnsi="Arial"/>
          <w:b/>
          <w:lang w:eastAsia="ru-RU"/>
        </w:rPr>
        <w:t>силовое давление</w:t>
      </w:r>
      <w:r>
        <w:rPr>
          <w:rFonts w:cs="Arial" w:ascii="Arial" w:hAnsi="Arial"/>
          <w:lang w:eastAsia="ru-RU"/>
        </w:rPr>
        <w:t xml:space="preserve"> — выделение одной точки зрения за счет других. Подход характеризуется конку</w:t>
        <w:softHyphen/>
        <w:t>ренцией и отношением «победи</w:t>
        <w:softHyphen/>
        <w:t>тель — проигравший»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80" w:leader="none"/>
        </w:tabs>
        <w:spacing w:lineRule="atLeast" w:line="120"/>
        <w:ind w:left="1280" w:hanging="360"/>
        <w:rPr/>
      </w:pPr>
      <w:r>
        <w:rPr>
          <w:rFonts w:cs="Arial" w:ascii="Arial" w:hAnsi="Arial"/>
          <w:b/>
          <w:lang w:eastAsia="ru-RU"/>
        </w:rPr>
        <w:t>конфронтация</w:t>
      </w:r>
      <w:r>
        <w:rPr>
          <w:rFonts w:cs="Arial" w:ascii="Arial" w:hAnsi="Arial"/>
          <w:lang w:eastAsia="ru-RU"/>
        </w:rPr>
        <w:t xml:space="preserve"> — открытое об</w:t>
        <w:softHyphen/>
        <w:t>суждение, ориентированное на ре</w:t>
        <w:softHyphen/>
        <w:t>шение проблем. Подход заставля</w:t>
        <w:softHyphen/>
        <w:t>ет участников конструктивно рабо</w:t>
        <w:softHyphen/>
        <w:t>тать с разногласиями.</w:t>
      </w:r>
    </w:p>
    <w:p>
      <w:pPr>
        <w:pStyle w:val="Heading5"/>
        <w:spacing w:lineRule="atLeast" w:line="140" w:before="80" w:after="0"/>
        <w:ind w:firstLine="720"/>
        <w:rPr/>
      </w:pPr>
      <w:r>
        <w:rPr/>
        <w:t>Временная динамика конфликта</w:t>
      </w:r>
    </w:p>
    <w:p>
      <w:pPr>
        <w:pStyle w:val="Normal"/>
        <w:spacing w:lineRule="atLeast" w:line="140" w:before="80" w:after="0"/>
        <w:ind w:firstLine="72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Рассмотрим временную динамику конфликта (см. табл. 1 и рис. 3), по</w:t>
        <w:softHyphen/>
        <w:t>дробно исследованную американски</w:t>
        <w:softHyphen/>
        <w:t>ми учеными. На каждой стадии вы</w:t>
        <w:softHyphen/>
        <w:t>полнения проекта источники конфликтов имеют разную интенсив</w:t>
        <w:softHyphen/>
        <w:t>ность. Также техника решения одних и тех же конфликтов может меняться в зависимости от стадии проекта. Свя</w:t>
        <w:softHyphen/>
        <w:t>зано это с тем, что причины одних и тех же конфликтов варьируются от стадии к стадии. Так, в начале работ проекта в основе личных конфликтов может лежать притирка коллектива, в то время как в конце работ — требо</w:t>
        <w:softHyphen/>
        <w:t>вания по участию в завершающемся проекте и в новых проектах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b/>
          <w:lang w:eastAsia="ru-RU"/>
        </w:rPr>
        <w:t>На стадии формирования проекта</w:t>
      </w:r>
      <w:r>
        <w:rPr>
          <w:rFonts w:cs="Arial" w:ascii="Arial" w:hAnsi="Arial"/>
          <w:lang w:eastAsia="ru-RU"/>
        </w:rPr>
        <w:t xml:space="preserve"> источники конфликта ран</w:t>
        <w:softHyphen/>
        <w:t>жированы следующим образом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37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оритеты:</w:t>
      </w:r>
    </w:p>
    <w:p>
      <w:pPr>
        <w:pStyle w:val="Normal"/>
        <w:numPr>
          <w:ilvl w:val="0"/>
          <w:numId w:val="3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дминистративно-управленческие процедуры:</w:t>
      </w:r>
    </w:p>
    <w:p>
      <w:pPr>
        <w:pStyle w:val="Normal"/>
        <w:numPr>
          <w:ilvl w:val="0"/>
          <w:numId w:val="3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писания;</w:t>
      </w:r>
    </w:p>
    <w:p>
      <w:pPr>
        <w:pStyle w:val="Normal"/>
        <w:numPr>
          <w:ilvl w:val="0"/>
          <w:numId w:val="3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еловеческие ресурсы;</w:t>
      </w:r>
    </w:p>
    <w:p>
      <w:pPr>
        <w:pStyle w:val="Normal"/>
        <w:numPr>
          <w:ilvl w:val="0"/>
          <w:numId w:val="3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держки;</w:t>
      </w:r>
    </w:p>
    <w:p>
      <w:pPr>
        <w:pStyle w:val="Normal"/>
        <w:numPr>
          <w:ilvl w:val="0"/>
          <w:numId w:val="3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ехнические;</w:t>
      </w:r>
    </w:p>
    <w:p>
      <w:pPr>
        <w:pStyle w:val="Normal"/>
        <w:numPr>
          <w:ilvl w:val="0"/>
          <w:numId w:val="3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чные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 xml:space="preserve">На стадии формирования </w:t>
      </w:r>
      <w:r>
        <w:rPr>
          <w:rFonts w:cs="Arial" w:ascii="Arial" w:hAnsi="Arial"/>
          <w:b/>
          <w:lang w:eastAsia="ru-RU"/>
        </w:rPr>
        <w:t>приори</w:t>
        <w:softHyphen/>
        <w:t>теты определяют всю судьбу проек</w:t>
        <w:softHyphen/>
        <w:t>та.</w:t>
      </w:r>
      <w:r>
        <w:rPr>
          <w:rFonts w:cs="Arial" w:ascii="Arial" w:hAnsi="Arial"/>
          <w:lang w:eastAsia="ru-RU"/>
        </w:rPr>
        <w:t xml:space="preserve">  Именно они определяют, что, как, когда и какой ценой мы ходим получить. Поэтому приоритеты и яв</w:t>
        <w:softHyphen/>
        <w:t>ляются наиболее сильным источни</w:t>
        <w:softHyphen/>
        <w:t>ком конфликтов.</w:t>
      </w:r>
    </w:p>
    <w:p>
      <w:pPr>
        <w:pStyle w:val="2"/>
        <w:ind w:firstLine="720"/>
        <w:rPr/>
      </w:pPr>
      <w:r>
        <w:rPr>
          <w:b/>
        </w:rPr>
        <w:t>Административно-управленческие процедуры определяют</w:t>
      </w:r>
      <w:r>
        <w:rPr/>
        <w:t xml:space="preserve">, каким образом мы будет осуществляться </w:t>
      </w:r>
      <w:r>
        <w:rPr>
          <w:b/>
        </w:rPr>
        <w:t>управ</w:t>
        <w:softHyphen/>
        <w:t>ление проектом</w:t>
      </w:r>
      <w:r>
        <w:rPr/>
        <w:t>, т.е. именно от них за</w:t>
        <w:softHyphen/>
        <w:t>висит достижение наших целей. Вы</w:t>
        <w:softHyphen/>
        <w:t>бор процедуры значительно влияет на судьбу проекта, хотя и в меньшей сте</w:t>
        <w:softHyphen/>
        <w:t>пени, чем выбор приоритетов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После формирования приорите</w:t>
        <w:softHyphen/>
        <w:t>тов и процедур управления возникает вопрос о временных и ресурсных рам</w:t>
        <w:softHyphen/>
        <w:t>ках проекта. Возникают конфликты из-за расписаний. Расписания влияют на судьбу проекта меньше, чем при</w:t>
        <w:softHyphen/>
        <w:t>оритеты и процедуры — соответст</w:t>
        <w:softHyphen/>
        <w:t>венно слабее и интенсивность связан</w:t>
        <w:softHyphen/>
        <w:t>ных с ними конфликтов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В условиях сформированных вре</w:t>
        <w:softHyphen/>
        <w:t>менных рамок должны работать люди, ривлекаемые из других проек</w:t>
        <w:softHyphen/>
        <w:t>тов и из функциональных подразде</w:t>
        <w:softHyphen/>
        <w:t>лений. Возникают конфликты из-за расписаний. Привлечение конкрет</w:t>
        <w:softHyphen/>
        <w:t>ных людей, равно как и ресурсное обеспечение проекта, связано с из</w:t>
        <w:softHyphen/>
        <w:t>держками. Поэтому конфликты из-за издержек идут следующими по интен</w:t>
        <w:softHyphen/>
        <w:t>сивности после конфликтов из-за тру</w:t>
        <w:softHyphen/>
        <w:t>довых ресурсов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Во время запуска проекта рассма</w:t>
        <w:softHyphen/>
        <w:t>тривается лишь принципиальная воз</w:t>
        <w:softHyphen/>
        <w:t>можность технического выполнения. Поэтому интенсивность конфликтов по техническим причинам на стадии формирования проекта является сла</w:t>
        <w:softHyphen/>
        <w:t>бой. Интенсивность личных конфлик</w:t>
        <w:softHyphen/>
        <w:t>тов также крайне низка. Связано это с тем, что на стадии формирования проекта набор персонала только на</w:t>
        <w:softHyphen/>
        <w:t>чинается, и поэтому личные качества еще не успевают проявиться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ля решения конфликтов из-за приоритетов рекомендуется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22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етко формировать планы:</w:t>
      </w:r>
    </w:p>
    <w:p>
      <w:pPr>
        <w:pStyle w:val="Normal"/>
        <w:numPr>
          <w:ilvl w:val="0"/>
          <w:numId w:val="22"/>
        </w:numPr>
        <w:spacing w:lineRule="atLeast" w:line="120"/>
        <w:ind w:left="360" w:firstLine="720"/>
        <w:rPr/>
      </w:pPr>
      <w:r>
        <w:rPr>
          <w:rFonts w:cs="Arial" w:ascii="Arial" w:hAnsi="Arial"/>
          <w:lang w:eastAsia="ru-RU"/>
        </w:rPr>
        <w:t>проводить совместное формиро</w:t>
        <w:softHyphen/>
        <w:t>вание и принятие решений с учетом мнений всех заинтересованных сторон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ля решения конфликтов по пово</w:t>
        <w:softHyphen/>
        <w:t>ду процедур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15"/>
        </w:numPr>
        <w:spacing w:lineRule="atLeast" w:line="120" w:before="20" w:after="0"/>
        <w:ind w:left="360" w:firstLine="720"/>
        <w:rPr/>
      </w:pPr>
      <w:r>
        <w:rPr>
          <w:rFonts w:cs="Arial" w:ascii="Arial" w:hAnsi="Arial"/>
          <w:lang w:eastAsia="ru-RU"/>
        </w:rPr>
        <w:t>разработать детальную админист</w:t>
        <w:softHyphen/>
        <w:t>ративно-управленческую процеду</w:t>
        <w:softHyphen/>
        <w:t>ру, которая будет работать на про</w:t>
        <w:softHyphen/>
        <w:t>тяжении всей жизни проекта;</w:t>
      </w:r>
    </w:p>
    <w:p>
      <w:pPr>
        <w:pStyle w:val="Normal"/>
        <w:numPr>
          <w:ilvl w:val="0"/>
          <w:numId w:val="15"/>
        </w:numPr>
        <w:spacing w:lineRule="atLeast" w:line="120"/>
        <w:ind w:left="360" w:firstLine="720"/>
        <w:rPr/>
      </w:pPr>
      <w:r>
        <w:rPr>
          <w:rFonts w:cs="Arial" w:ascii="Arial" w:hAnsi="Arial"/>
          <w:lang w:eastAsia="ru-RU"/>
        </w:rPr>
        <w:t>обезопасить разработанную про</w:t>
        <w:softHyphen/>
        <w:t>цедуру от возможных ее измене</w:t>
        <w:softHyphen/>
        <w:t>ний высшим руководством;</w:t>
      </w:r>
    </w:p>
    <w:p>
      <w:pPr>
        <w:pStyle w:val="Normal"/>
        <w:numPr>
          <w:ilvl w:val="0"/>
          <w:numId w:val="15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работать пояснения к проце</w:t>
        <w:softHyphen/>
        <w:t>дуре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3"/>
        <w:ind w:firstLine="720"/>
        <w:rPr/>
      </w:pPr>
      <w:r>
        <w:rPr/>
        <w:t>Процедуру необходимо защитить от возможных изменений высшим ру</w:t>
        <w:softHyphen/>
        <w:t>ководством, потому что в противном случае может возникнуть конфликт из-за попыток различных заинтересован</w:t>
        <w:softHyphen/>
        <w:t>ных сторон выйти на высшее руковод</w:t>
        <w:softHyphen/>
        <w:t>ство с целью изменения процедуры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фликт по поводу расписаний может быть минимизирован при по</w:t>
        <w:softHyphen/>
        <w:t>мощи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43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нирования расписания до фак</w:t>
        <w:softHyphen/>
        <w:t>тического начала работ;</w:t>
      </w:r>
    </w:p>
    <w:p>
      <w:pPr>
        <w:pStyle w:val="Normal"/>
        <w:numPr>
          <w:ilvl w:val="0"/>
          <w:numId w:val="43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гнозирования    приоритетов подразделений, а также их воз</w:t>
        <w:softHyphen/>
        <w:t>можностей участвовать в проекте.</w:t>
      </w:r>
    </w:p>
    <w:p>
      <w:pPr>
        <w:pStyle w:val="Normal"/>
        <w:numPr>
          <w:ilvl w:val="0"/>
          <w:numId w:val="43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b/>
          <w:lang w:eastAsia="ru-RU"/>
        </w:rPr>
        <w:t>На стадии запуска проекта</w:t>
      </w:r>
      <w:r>
        <w:rPr>
          <w:rFonts w:cs="Arial" w:ascii="Arial" w:hAnsi="Arial"/>
          <w:lang w:eastAsia="ru-RU"/>
        </w:rPr>
        <w:t xml:space="preserve"> кон</w:t>
        <w:softHyphen/>
        <w:t>фликты упорядочиваются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38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оритеты;</w:t>
      </w:r>
    </w:p>
    <w:p>
      <w:pPr>
        <w:pStyle w:val="Normal"/>
        <w:numPr>
          <w:ilvl w:val="0"/>
          <w:numId w:val="3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писания;</w:t>
      </w:r>
    </w:p>
    <w:p>
      <w:pPr>
        <w:pStyle w:val="Normal"/>
        <w:numPr>
          <w:ilvl w:val="0"/>
          <w:numId w:val="3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дминистративно-управленческие процедуры;</w:t>
      </w:r>
    </w:p>
    <w:p>
      <w:pPr>
        <w:pStyle w:val="Normal"/>
        <w:numPr>
          <w:ilvl w:val="0"/>
          <w:numId w:val="3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ехнические;</w:t>
      </w:r>
    </w:p>
    <w:p>
      <w:pPr>
        <w:pStyle w:val="Normal"/>
        <w:numPr>
          <w:ilvl w:val="0"/>
          <w:numId w:val="3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еловеческие ресурсы;</w:t>
      </w:r>
    </w:p>
    <w:p>
      <w:pPr>
        <w:pStyle w:val="Normal"/>
        <w:numPr>
          <w:ilvl w:val="0"/>
          <w:numId w:val="3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чные;</w:t>
      </w:r>
    </w:p>
    <w:p>
      <w:pPr>
        <w:pStyle w:val="Normal"/>
        <w:numPr>
          <w:ilvl w:val="0"/>
          <w:numId w:val="38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держки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>Во время запуска проекта приори</w:t>
        <w:softHyphen/>
        <w:t>теты остаются первоочередным ис</w:t>
        <w:softHyphen/>
        <w:t>точником конфликтов, так как их из</w:t>
        <w:softHyphen/>
        <w:t>менение способно полностью пере</w:t>
        <w:softHyphen/>
        <w:t>ориентировать проект. Временные сроки выполнения проекта зависят от расписания, поэтому оно становится следующим по важности источником конфликтов, отодвигая конфликты из-за процедур на третье место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На стадии запуска проекта усили</w:t>
        <w:softHyphen/>
        <w:t>вается интенсивность конфликтов из-за технических вопросов, так как воз</w:t>
        <w:softHyphen/>
        <w:t>никают проблемы технической реали</w:t>
        <w:softHyphen/>
        <w:t>зации решений. В связи с формирова</w:t>
        <w:softHyphen/>
        <w:t>нием и притиркой коллектива повы</w:t>
        <w:softHyphen/>
        <w:t>шается и интенсивность личных кон</w:t>
        <w:softHyphen/>
        <w:t>фликтов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Во время запуска проекта кон</w:t>
        <w:softHyphen/>
        <w:t>фликты по приоритетам минимизиру</w:t>
        <w:softHyphen/>
        <w:t>ются при помощи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14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ратной связи;</w:t>
      </w:r>
    </w:p>
    <w:p>
      <w:pPr>
        <w:pStyle w:val="Normal"/>
        <w:numPr>
          <w:ilvl w:val="0"/>
          <w:numId w:val="2"/>
        </w:numPr>
        <w:spacing w:lineRule="atLeast" w:line="14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гулярных встреч по обсуждению приоритетов.</w:t>
      </w:r>
    </w:p>
    <w:p>
      <w:pPr>
        <w:pStyle w:val="Normal"/>
        <w:spacing w:lineRule="atLeast" w:line="14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фликты по расписаниям — при помощи совместного с функциональ</w:t>
        <w:softHyphen/>
        <w:t>ными подразделениями формирова</w:t>
        <w:softHyphen/>
        <w:t>ния структур и расписаний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Конфликты по процедурам — при помощи последовательного планиро</w:t>
        <w:softHyphen/>
        <w:t>вания основных административно-уп</w:t>
        <w:softHyphen/>
        <w:t>равленческих действий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b/>
          <w:lang w:eastAsia="ru-RU"/>
        </w:rPr>
        <w:t>На стадии основной работы проек</w:t>
        <w:softHyphen/>
        <w:t>та</w:t>
      </w:r>
      <w:r>
        <w:rPr>
          <w:rFonts w:cs="Arial" w:ascii="Arial" w:hAnsi="Arial"/>
          <w:lang w:eastAsia="ru-RU"/>
        </w:rPr>
        <w:t xml:space="preserve"> конфликты ранжируются следую</w:t>
        <w:softHyphen/>
        <w:t>щим образом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44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писания;</w:t>
      </w:r>
    </w:p>
    <w:p>
      <w:pPr>
        <w:pStyle w:val="Normal"/>
        <w:numPr>
          <w:ilvl w:val="0"/>
          <w:numId w:val="4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ехнические;</w:t>
      </w:r>
    </w:p>
    <w:p>
      <w:pPr>
        <w:pStyle w:val="Normal"/>
        <w:numPr>
          <w:ilvl w:val="0"/>
          <w:numId w:val="4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еловеческие ресурсы;</w:t>
      </w:r>
    </w:p>
    <w:p>
      <w:pPr>
        <w:pStyle w:val="Normal"/>
        <w:numPr>
          <w:ilvl w:val="0"/>
          <w:numId w:val="4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оритеты;</w:t>
      </w:r>
    </w:p>
    <w:p>
      <w:pPr>
        <w:pStyle w:val="Normal"/>
        <w:numPr>
          <w:ilvl w:val="0"/>
          <w:numId w:val="4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цедуры;</w:t>
      </w:r>
    </w:p>
    <w:p>
      <w:pPr>
        <w:pStyle w:val="Normal"/>
        <w:numPr>
          <w:ilvl w:val="0"/>
          <w:numId w:val="4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держки;</w:t>
      </w:r>
    </w:p>
    <w:p>
      <w:pPr>
        <w:pStyle w:val="Normal"/>
        <w:numPr>
          <w:ilvl w:val="0"/>
          <w:numId w:val="4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чные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b/>
          <w:lang w:eastAsia="ru-RU"/>
        </w:rPr>
        <w:t>На стадии основной работы</w:t>
      </w:r>
      <w:r>
        <w:rPr>
          <w:rFonts w:cs="Arial" w:ascii="Arial" w:hAnsi="Arial"/>
          <w:lang w:eastAsia="ru-RU"/>
        </w:rPr>
        <w:t xml:space="preserve"> проек</w:t>
        <w:softHyphen/>
        <w:t xml:space="preserve">та </w:t>
      </w:r>
      <w:r>
        <w:rPr>
          <w:rFonts w:cs="Arial" w:ascii="Arial" w:hAnsi="Arial"/>
          <w:b/>
          <w:lang w:eastAsia="ru-RU"/>
        </w:rPr>
        <w:t>основой успеха является</w:t>
      </w:r>
      <w:r>
        <w:rPr>
          <w:rFonts w:cs="Arial" w:ascii="Arial" w:hAnsi="Arial"/>
          <w:lang w:eastAsia="ru-RU"/>
        </w:rPr>
        <w:t xml:space="preserve"> успешное </w:t>
      </w:r>
      <w:r>
        <w:rPr>
          <w:rFonts w:cs="Arial" w:ascii="Arial" w:hAnsi="Arial"/>
          <w:b/>
          <w:lang w:eastAsia="ru-RU"/>
        </w:rPr>
        <w:t>выполнение расписания.</w:t>
      </w:r>
      <w:r>
        <w:rPr>
          <w:rFonts w:cs="Arial" w:ascii="Arial" w:hAnsi="Arial"/>
          <w:lang w:eastAsia="ru-RU"/>
        </w:rPr>
        <w:t xml:space="preserve"> По этой при</w:t>
        <w:softHyphen/>
        <w:t>чине конфликты из-за расписаний вы</w:t>
        <w:softHyphen/>
        <w:t>ходят на первое место. Успешное вы</w:t>
        <w:softHyphen/>
        <w:t>полнение расписаний определяется возможностью решать технические проблемы. В результате конфликты из-за технических вопросов выходят на второе место. Усиленный гра</w:t>
        <w:softHyphen/>
        <w:t>фик работы может привести к необ</w:t>
        <w:softHyphen/>
        <w:t>ходимости сверхурочных работ, а также к дополнительным требовани</w:t>
        <w:softHyphen/>
        <w:t>ям к персоналу. Интенсивность кон</w:t>
        <w:softHyphen/>
        <w:t>фликтов из-за трудовых ресурсов вы</w:t>
        <w:softHyphen/>
        <w:t>ходит на третье место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b/>
          <w:lang w:eastAsia="ru-RU"/>
        </w:rPr>
        <w:t>Административно-управленческие процедуры входят в рутину</w:t>
      </w:r>
      <w:r>
        <w:rPr>
          <w:rFonts w:cs="Arial" w:ascii="Arial" w:hAnsi="Arial"/>
          <w:lang w:eastAsia="ru-RU"/>
        </w:rPr>
        <w:t xml:space="preserve"> и начина</w:t>
        <w:softHyphen/>
        <w:t>ют играть все менее и менее важную роль. Интенсивность конфликтов из-за них выходит на четвертое место. Напряженный график, возможные срывы и сверхурочные работы приво</w:t>
        <w:softHyphen/>
        <w:t>дят к повышению издержек, а, следо</w:t>
        <w:softHyphen/>
        <w:t>вательно, и к повышению интенсивно</w:t>
        <w:softHyphen/>
        <w:t>сти конфликтов из-за издержек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фликты из-за расписаний ми</w:t>
        <w:softHyphen/>
        <w:t>нимизируются при помощи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42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прерывного наблюдения за хо</w:t>
        <w:softHyphen/>
        <w:t>дом выполнения работ;</w:t>
      </w:r>
    </w:p>
    <w:p>
      <w:pPr>
        <w:pStyle w:val="Normal"/>
        <w:numPr>
          <w:ilvl w:val="0"/>
          <w:numId w:val="42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формирования всех заинтересо</w:t>
        <w:softHyphen/>
        <w:t>ванных сторон о получаемых ре</w:t>
        <w:softHyphen/>
        <w:t>зультатах;</w:t>
      </w:r>
    </w:p>
    <w:p>
      <w:pPr>
        <w:pStyle w:val="Normal"/>
        <w:numPr>
          <w:ilvl w:val="0"/>
          <w:numId w:val="42"/>
        </w:numPr>
        <w:spacing w:lineRule="atLeast" w:line="140"/>
        <w:ind w:left="360" w:firstLine="720"/>
        <w:rPr/>
      </w:pPr>
      <w:r>
        <w:rPr>
          <w:rFonts w:cs="Arial" w:ascii="Arial" w:hAnsi="Arial"/>
          <w:lang w:eastAsia="ru-RU"/>
        </w:rPr>
        <w:t>прогнозирования возникновения проблем и поиска альтернативных подходов;</w:t>
      </w:r>
    </w:p>
    <w:p>
      <w:pPr>
        <w:pStyle w:val="Normal"/>
        <w:numPr>
          <w:ilvl w:val="0"/>
          <w:numId w:val="42"/>
        </w:numPr>
        <w:spacing w:lineRule="atLeast" w:line="120"/>
        <w:ind w:left="360" w:firstLine="720"/>
        <w:rPr/>
      </w:pPr>
      <w:r>
        <w:rPr>
          <w:rFonts w:cs="Arial" w:ascii="Arial" w:hAnsi="Arial"/>
          <w:lang w:eastAsia="ru-RU"/>
        </w:rPr>
        <w:t>выявления потенциальных источ</w:t>
        <w:softHyphen/>
        <w:t>ников проблем, которые требуют тщательного контроля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851"/>
        <w:rPr/>
      </w:pPr>
      <w:r>
        <w:rPr>
          <w:rFonts w:cs="Arial" w:ascii="Arial" w:hAnsi="Arial"/>
          <w:lang w:eastAsia="ru-RU"/>
        </w:rPr>
        <w:t xml:space="preserve">Конфликты из-за </w:t>
      </w:r>
      <w:r>
        <w:rPr>
          <w:rFonts w:cs="Arial" w:ascii="Arial" w:hAnsi="Arial"/>
          <w:b/>
          <w:lang w:eastAsia="ru-RU"/>
        </w:rPr>
        <w:t>технических раз</w:t>
        <w:softHyphen/>
        <w:t>ногласий</w:t>
      </w:r>
      <w:r>
        <w:rPr>
          <w:rFonts w:cs="Arial" w:ascii="Arial" w:hAnsi="Arial"/>
          <w:lang w:eastAsia="ru-RU"/>
        </w:rPr>
        <w:t xml:space="preserve"> — при помощи:</w:t>
      </w:r>
    </w:p>
    <w:p>
      <w:pPr>
        <w:pStyle w:val="Normal"/>
        <w:spacing w:lineRule="atLeast" w:line="160"/>
        <w:ind w:firstLine="85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42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благовременного решения воз</w:t>
        <w:softHyphen/>
        <w:t>никающих проблем;</w:t>
      </w:r>
    </w:p>
    <w:p>
      <w:pPr>
        <w:pStyle w:val="Normal"/>
        <w:numPr>
          <w:ilvl w:val="0"/>
          <w:numId w:val="42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суждения расписания и бюдже</w:t>
        <w:softHyphen/>
        <w:t>та с техническим персоналом;</w:t>
      </w:r>
    </w:p>
    <w:p>
      <w:pPr>
        <w:pStyle w:val="Normal"/>
        <w:numPr>
          <w:ilvl w:val="0"/>
          <w:numId w:val="42"/>
        </w:numPr>
        <w:spacing w:lineRule="atLeast" w:line="14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кцента на заблаговременное, адек</w:t>
        <w:softHyphen/>
        <w:t>ватное техническое тестирование;</w:t>
      </w:r>
    </w:p>
    <w:p>
      <w:pPr>
        <w:pStyle w:val="Normal"/>
        <w:numPr>
          <w:ilvl w:val="0"/>
          <w:numId w:val="42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благовременного соглашения по окончательной технической специ</w:t>
        <w:softHyphen/>
        <w:t>фикации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left="357" w:firstLine="720"/>
        <w:rPr/>
      </w:pPr>
      <w:r>
        <w:rPr>
          <w:rFonts w:cs="Arial" w:ascii="Arial" w:hAnsi="Arial"/>
          <w:lang w:eastAsia="ru-RU"/>
        </w:rPr>
        <w:t xml:space="preserve">Конфликты из-за </w:t>
      </w:r>
      <w:r>
        <w:rPr>
          <w:rFonts w:cs="Arial" w:ascii="Arial" w:hAnsi="Arial"/>
          <w:b/>
          <w:lang w:eastAsia="ru-RU"/>
        </w:rPr>
        <w:t>трудовых ресур</w:t>
        <w:softHyphen/>
        <w:t>сов</w:t>
      </w:r>
      <w:r>
        <w:rPr>
          <w:rFonts w:cs="Arial" w:ascii="Arial" w:hAnsi="Arial"/>
          <w:lang w:eastAsia="ru-RU"/>
        </w:rPr>
        <w:t xml:space="preserve"> минимизируются при помощи:</w:t>
      </w:r>
    </w:p>
    <w:p>
      <w:pPr>
        <w:pStyle w:val="Normal"/>
        <w:spacing w:lineRule="atLeast" w:line="160"/>
        <w:ind w:left="357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42"/>
        </w:numPr>
        <w:spacing w:lineRule="atLeast" w:line="120" w:before="20" w:after="0"/>
        <w:ind w:left="360" w:firstLine="720"/>
        <w:rPr/>
      </w:pPr>
      <w:r>
        <w:rPr>
          <w:rFonts w:cs="Arial" w:ascii="Arial" w:hAnsi="Arial"/>
          <w:lang w:eastAsia="ru-RU"/>
        </w:rPr>
        <w:t>прогнозирования потребностей в рабочей силе и своевременного информирования о прогнозе всех заинтересованных лиц и сторон;</w:t>
      </w:r>
    </w:p>
    <w:p>
      <w:pPr>
        <w:pStyle w:val="Normal"/>
        <w:numPr>
          <w:ilvl w:val="0"/>
          <w:numId w:val="42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гласования требований и приоритетов с функциональными и адми</w:t>
        <w:softHyphen/>
        <w:t>нистративными подразделениями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b/>
          <w:lang w:eastAsia="ru-RU"/>
        </w:rPr>
        <w:t>На стадии завершения работы проекта</w:t>
      </w:r>
      <w:r>
        <w:rPr>
          <w:rFonts w:cs="Arial" w:ascii="Arial" w:hAnsi="Arial"/>
          <w:lang w:eastAsia="ru-RU"/>
        </w:rPr>
        <w:t xml:space="preserve"> конфликты ранжируются следующим образом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26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писания;</w:t>
      </w:r>
    </w:p>
    <w:p>
      <w:pPr>
        <w:pStyle w:val="Normal"/>
        <w:numPr>
          <w:ilvl w:val="0"/>
          <w:numId w:val="2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чные;</w:t>
      </w:r>
    </w:p>
    <w:p>
      <w:pPr>
        <w:pStyle w:val="Normal"/>
        <w:numPr>
          <w:ilvl w:val="0"/>
          <w:numId w:val="4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удовые ресурсы;</w:t>
      </w:r>
    </w:p>
    <w:p>
      <w:pPr>
        <w:pStyle w:val="Normal"/>
        <w:numPr>
          <w:ilvl w:val="0"/>
          <w:numId w:val="4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оритеты;</w:t>
      </w:r>
    </w:p>
    <w:p>
      <w:pPr>
        <w:pStyle w:val="Normal"/>
        <w:numPr>
          <w:ilvl w:val="0"/>
          <w:numId w:val="4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издержки; </w:t>
      </w:r>
    </w:p>
    <w:p>
      <w:pPr>
        <w:pStyle w:val="Normal"/>
        <w:numPr>
          <w:ilvl w:val="0"/>
          <w:numId w:val="4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ехнические;</w:t>
      </w:r>
    </w:p>
    <w:p>
      <w:pPr>
        <w:pStyle w:val="Normal"/>
        <w:numPr>
          <w:ilvl w:val="0"/>
          <w:numId w:val="4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цедуры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3"/>
        <w:ind w:firstLine="720"/>
        <w:rPr/>
      </w:pPr>
      <w:r>
        <w:rPr/>
        <w:t>На завершающей стадии очень важно сдать проект в срок, поэтому интенсивность конфликтов из-за рас</w:t>
        <w:softHyphen/>
        <w:t>писаний остается наибольшей. В то же время персонал начинает подыс</w:t>
        <w:softHyphen/>
        <w:t>кивать себе место в следующих про</w:t>
        <w:softHyphen/>
        <w:t>ектах. Возникают конфликты между требованиями по участию в заверша</w:t>
        <w:softHyphen/>
        <w:t>ющемся и новом проектах. В итоге личные конфликты становятся вторы</w:t>
        <w:softHyphen/>
        <w:t>ми по интенсивности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Требования между участием пер</w:t>
        <w:softHyphen/>
        <w:t>сонала в завершающемся и новом проектах приводит к повышению ин</w:t>
        <w:softHyphen/>
        <w:t>тенсивности конфликтов из-за трудо</w:t>
        <w:softHyphen/>
        <w:t>вых ресурсов до третьего места. При</w:t>
        <w:softHyphen/>
        <w:t>оритеты уже не являются определяю</w:t>
        <w:softHyphen/>
        <w:t>щими, но, тем не менее, важными при выборе решения по достижению ком</w:t>
        <w:softHyphen/>
        <w:t>промисса между временем заверше</w:t>
        <w:softHyphen/>
        <w:t>ния проекта, издержками и качест</w:t>
        <w:softHyphen/>
        <w:t>вом. Поэтому конфликты из-за при</w:t>
        <w:softHyphen/>
        <w:t>оритетов становятся на четвертое ме</w:t>
        <w:softHyphen/>
        <w:t>сто по интенсивности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На завершающей стадии из-за сверхурочных работ и срывов распи</w:t>
        <w:softHyphen/>
        <w:t>сания возрастают издержки, что при</w:t>
        <w:softHyphen/>
        <w:t>водит к повышению ранга их интен</w:t>
        <w:softHyphen/>
        <w:t>сивности до пятого. Технические же аспекты перестают играть существен</w:t>
        <w:softHyphen/>
        <w:t>ную роль, и интенсивность конфлик</w:t>
        <w:softHyphen/>
        <w:t>тов из-за них понижается до шестого ранга. Интенсивность конфликтов из-за административно-управленческих процедур падает до седьмого ранга, так как на завершающей стадии ме</w:t>
        <w:softHyphen/>
        <w:t>нять процедуры уже не имеет большо</w:t>
        <w:softHyphen/>
        <w:t>го смысла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фликты из-за расписаний ми</w:t>
        <w:softHyphen/>
        <w:t>нимизируются при помощи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10"/>
        </w:numPr>
        <w:spacing w:lineRule="atLeast" w:line="120" w:before="20" w:after="0"/>
        <w:ind w:left="360" w:firstLine="720"/>
        <w:rPr/>
      </w:pPr>
      <w:r>
        <w:rPr>
          <w:rFonts w:cs="Arial" w:ascii="Arial" w:hAnsi="Arial"/>
          <w:lang w:eastAsia="ru-RU"/>
        </w:rPr>
        <w:t>наблюдения за выполнением рас</w:t>
        <w:softHyphen/>
        <w:t>писания на протяжении всего хода выполнения работ;</w:t>
      </w:r>
    </w:p>
    <w:p>
      <w:pPr>
        <w:pStyle w:val="Normal"/>
        <w:numPr>
          <w:ilvl w:val="0"/>
          <w:numId w:val="10"/>
        </w:numPr>
        <w:spacing w:lineRule="atLeast" w:line="120"/>
        <w:ind w:left="360" w:firstLine="720"/>
        <w:rPr/>
      </w:pPr>
      <w:r>
        <w:rPr>
          <w:rFonts w:cs="Arial" w:ascii="Arial" w:hAnsi="Arial"/>
          <w:lang w:eastAsia="ru-RU"/>
        </w:rPr>
        <w:t>рассмотрения возможности пере</w:t>
        <w:softHyphen/>
        <w:t>мещения свободной рабочей силы на критические участки проекта, в особенности на те, которые могут привести к сдвигу расписания;</w:t>
      </w:r>
    </w:p>
    <w:p>
      <w:pPr>
        <w:pStyle w:val="Normal"/>
        <w:numPr>
          <w:ilvl w:val="0"/>
          <w:numId w:val="10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ыстрого реагирования на технические вопросы, которые могут за</w:t>
        <w:softHyphen/>
        <w:t>тронуть расписание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чные конфликты и конфликты из-за трудовых ресурсов — при помощи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30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работки планов перемещения рабочей силы после окончания проекта;</w:t>
      </w:r>
    </w:p>
    <w:p>
      <w:pPr>
        <w:pStyle w:val="Normal"/>
        <w:numPr>
          <w:ilvl w:val="0"/>
          <w:numId w:val="2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держивания  конструктивной рабочей атмосферы как внутри группы по выполнению проекта, так и с подразделениями;</w:t>
      </w:r>
    </w:p>
    <w:p>
      <w:pPr>
        <w:pStyle w:val="Normal"/>
        <w:numPr>
          <w:ilvl w:val="0"/>
          <w:numId w:val="41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мягчения стрессов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На стадии формирования и запус</w:t>
        <w:softHyphen/>
        <w:t>ка проекта наиболее интенсивными конфликтами являются конфликты из-за приоритетов. Это и понятно: приоритеты определяют всю последующую судьбу проекта.</w:t>
      </w:r>
    </w:p>
    <w:p>
      <w:pPr>
        <w:pStyle w:val="Heading5"/>
        <w:spacing w:lineRule="atLeast" w:line="120" w:before="140" w:after="0"/>
        <w:ind w:firstLine="720"/>
        <w:rPr/>
      </w:pPr>
      <w:r>
        <w:rPr/>
        <w:t>Управление производственным конфликтом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правление производственными конфликтами основывается на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45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работке обще фирменных пра</w:t>
        <w:softHyphen/>
        <w:t>вил и процедур разрешения конф</w:t>
        <w:softHyphen/>
        <w:t>ликтов;</w:t>
      </w:r>
    </w:p>
    <w:p>
      <w:pPr>
        <w:pStyle w:val="Normal"/>
        <w:numPr>
          <w:ilvl w:val="0"/>
          <w:numId w:val="45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нятии процедур решения кон</w:t>
        <w:softHyphen/>
        <w:t>фликта заранее на стадиях подго</w:t>
        <w:softHyphen/>
        <w:t>товительного планирования;</w:t>
      </w:r>
    </w:p>
    <w:p>
      <w:pPr>
        <w:pStyle w:val="Normal"/>
        <w:numPr>
          <w:ilvl w:val="0"/>
          <w:numId w:val="45"/>
        </w:numPr>
        <w:spacing w:lineRule="atLeast" w:line="14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пользовании мнений и решений вышестоящих начальников;</w:t>
      </w:r>
    </w:p>
    <w:p>
      <w:pPr>
        <w:pStyle w:val="Normal"/>
        <w:numPr>
          <w:ilvl w:val="0"/>
          <w:numId w:val="45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ямых контактах и открытом об</w:t>
        <w:softHyphen/>
        <w:t>суждении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Обще фирменные процедуры и правила решения конфликта, а также принятые заранее процедуры его ре</w:t>
        <w:softHyphen/>
        <w:t>шения позволяют создать известные все заранее «правила игры». Объек</w:t>
        <w:softHyphen/>
        <w:t>тивные и известные заранее правила игры позволяют избежать обвинений в предвзятости и необъективности предлагаемых решений конфликта, повысить их моральный вес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Использование мнений и решений вышестоящих начальников полезно тем, что они могут выступать в роли окончательных арбитров. Прямые контакты и открытое обсуждение поз</w:t>
        <w:softHyphen/>
        <w:t>воляют максимально прояснять инте</w:t>
        <w:softHyphen/>
        <w:t>ресы участников, абстрагироваться от позиций и формировать решения, ко</w:t>
        <w:softHyphen/>
        <w:t>торые в максимальной мере реализу</w:t>
        <w:softHyphen/>
        <w:t>ют интересы всех участников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возникновении производствен</w:t>
        <w:softHyphen/>
        <w:t>ного конфликта менеджеру следует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3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учить проблему и собрать всю доступную информацию;</w:t>
      </w:r>
    </w:p>
    <w:p>
      <w:pPr>
        <w:pStyle w:val="Normal"/>
        <w:numPr>
          <w:ilvl w:val="0"/>
          <w:numId w:val="3"/>
        </w:numPr>
        <w:spacing w:lineRule="atLeast" w:line="120"/>
        <w:ind w:left="360" w:firstLine="720"/>
        <w:rPr/>
      </w:pPr>
      <w:r>
        <w:rPr>
          <w:rFonts w:cs="Arial" w:ascii="Arial" w:hAnsi="Arial"/>
          <w:lang w:eastAsia="ru-RU"/>
        </w:rPr>
        <w:t>использовать подходы, учитываю</w:t>
        <w:softHyphen/>
        <w:t>щие конкретные обстоятельства и ситуацию;</w:t>
      </w:r>
    </w:p>
    <w:p>
      <w:pPr>
        <w:pStyle w:val="Normal"/>
        <w:numPr>
          <w:ilvl w:val="0"/>
          <w:numId w:val="3"/>
        </w:numPr>
        <w:spacing w:lineRule="atLeast" w:line="120"/>
        <w:ind w:left="360" w:firstLine="720"/>
        <w:rPr/>
      </w:pPr>
      <w:r>
        <w:rPr>
          <w:rFonts w:cs="Arial" w:ascii="Arial" w:hAnsi="Arial"/>
          <w:lang w:eastAsia="ru-RU"/>
        </w:rPr>
        <w:t>формировать подходящую для разрешения конфликта атмосфе</w:t>
        <w:softHyphen/>
        <w:t>ру и климат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Если необходима встреча для от</w:t>
        <w:softHyphen/>
        <w:t>крытого и конструктивного обсужде</w:t>
        <w:softHyphen/>
        <w:t>ния проблем, то менеджеру следу</w:t>
        <w:softHyphen/>
        <w:t>ет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23"/>
        </w:numPr>
        <w:spacing w:lineRule="atLeast" w:line="120"/>
        <w:ind w:left="360" w:firstLine="720"/>
        <w:rPr/>
      </w:pPr>
      <w:r>
        <w:rPr>
          <w:rFonts w:cs="Arial" w:ascii="Arial" w:hAnsi="Arial"/>
          <w:lang w:eastAsia="ru-RU"/>
        </w:rPr>
        <w:t>сформировать подходящий кли</w:t>
        <w:softHyphen/>
        <w:t>мат: желание участников конфлик</w:t>
        <w:softHyphen/>
        <w:t>та участвовать в конструктивном обсуждении;</w:t>
      </w:r>
    </w:p>
    <w:p>
      <w:pPr>
        <w:pStyle w:val="Normal"/>
        <w:numPr>
          <w:ilvl w:val="0"/>
          <w:numId w:val="23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нализировать образы: как каж</w:t>
        <w:softHyphen/>
        <w:t>дый из участников конфликта ви</w:t>
        <w:softHyphen/>
        <w:t>дит себя и других;</w:t>
      </w:r>
    </w:p>
    <w:p>
      <w:pPr>
        <w:pStyle w:val="Normal"/>
        <w:numPr>
          <w:ilvl w:val="0"/>
          <w:numId w:val="23"/>
        </w:numPr>
        <w:spacing w:lineRule="atLeast" w:line="14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бирать информацию и быть мак</w:t>
        <w:softHyphen/>
        <w:t>симально открытым:</w:t>
      </w:r>
    </w:p>
    <w:p>
      <w:pPr>
        <w:pStyle w:val="Normal"/>
        <w:numPr>
          <w:ilvl w:val="0"/>
          <w:numId w:val="23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пределить проблему: максималь</w:t>
        <w:softHyphen/>
        <w:t>но прояснить все интересы и пози</w:t>
        <w:softHyphen/>
        <w:t>ции;</w:t>
      </w:r>
    </w:p>
    <w:p>
      <w:pPr>
        <w:pStyle w:val="Normal"/>
        <w:numPr>
          <w:ilvl w:val="0"/>
          <w:numId w:val="23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лать информацию доступной для всех участников;</w:t>
      </w:r>
    </w:p>
    <w:p>
      <w:pPr>
        <w:pStyle w:val="Normal"/>
        <w:numPr>
          <w:ilvl w:val="0"/>
          <w:numId w:val="23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формировать приоритеты: прове</w:t>
        <w:softHyphen/>
        <w:t>сти встречи для выработки приори</w:t>
        <w:softHyphen/>
        <w:t>тетов и временных рамок;</w:t>
      </w:r>
    </w:p>
    <w:p>
      <w:pPr>
        <w:pStyle w:val="Normal"/>
        <w:numPr>
          <w:ilvl w:val="0"/>
          <w:numId w:val="23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рганизовывать группы для реше</w:t>
        <w:softHyphen/>
        <w:t>ния проблем, затрагивающих не</w:t>
        <w:softHyphen/>
        <w:t>сколько подразделений;</w:t>
      </w:r>
    </w:p>
    <w:p>
      <w:pPr>
        <w:pStyle w:val="Normal"/>
        <w:numPr>
          <w:ilvl w:val="0"/>
          <w:numId w:val="23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шать проблемы: устанавливать взаимодействие вежду подразде</w:t>
        <w:softHyphen/>
        <w:t>лениями, приоритеты и временные рамки;</w:t>
      </w:r>
    </w:p>
    <w:p>
      <w:pPr>
        <w:pStyle w:val="Normal"/>
        <w:numPr>
          <w:ilvl w:val="0"/>
          <w:numId w:val="23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работать план действий: встать во главе решения проблемы;</w:t>
      </w:r>
    </w:p>
    <w:p>
      <w:pPr>
        <w:pStyle w:val="Normal"/>
        <w:numPr>
          <w:ilvl w:val="0"/>
          <w:numId w:val="23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недрить план действий;</w:t>
      </w:r>
    </w:p>
    <w:p>
      <w:pPr>
        <w:pStyle w:val="Normal"/>
        <w:numPr>
          <w:ilvl w:val="0"/>
          <w:numId w:val="23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учать обратную связь по мере выполнения плана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еры по минимизации конфлик</w:t>
        <w:softHyphen/>
        <w:t>тов включают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3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ременные паузы и обдумывания перед действиями;</w:t>
      </w:r>
    </w:p>
    <w:p>
      <w:pPr>
        <w:pStyle w:val="Normal"/>
        <w:numPr>
          <w:ilvl w:val="0"/>
          <w:numId w:val="3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еры по формированию доверия;</w:t>
      </w:r>
    </w:p>
    <w:p>
      <w:pPr>
        <w:pStyle w:val="Normal"/>
        <w:numPr>
          <w:ilvl w:val="0"/>
          <w:numId w:val="3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силия по пониманию мотивов кон</w:t>
        <w:softHyphen/>
        <w:t>фликта:</w:t>
      </w:r>
    </w:p>
    <w:p>
      <w:pPr>
        <w:pStyle w:val="Normal"/>
        <w:numPr>
          <w:ilvl w:val="0"/>
          <w:numId w:val="3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слушивание всех заинтересо</w:t>
        <w:softHyphen/>
        <w:t>ванных сторон;</w:t>
      </w:r>
    </w:p>
    <w:p>
      <w:pPr>
        <w:pStyle w:val="Normal"/>
        <w:numPr>
          <w:ilvl w:val="0"/>
          <w:numId w:val="3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держивание позиции равно</w:t>
        <w:softHyphen/>
        <w:t>ценного обмена;</w:t>
      </w:r>
    </w:p>
    <w:p>
      <w:pPr>
        <w:pStyle w:val="Normal"/>
        <w:numPr>
          <w:ilvl w:val="0"/>
          <w:numId w:val="3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ликатное обучение всех участни</w:t>
        <w:softHyphen/>
        <w:t>ков техникам работы с конфлик</w:t>
        <w:softHyphen/>
        <w:t>тами;</w:t>
      </w:r>
    </w:p>
    <w:p>
      <w:pPr>
        <w:pStyle w:val="Normal"/>
        <w:numPr>
          <w:ilvl w:val="0"/>
          <w:numId w:val="3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отовность признавать ошибки;</w:t>
      </w:r>
    </w:p>
    <w:p>
      <w:pPr>
        <w:pStyle w:val="Normal"/>
        <w:numPr>
          <w:ilvl w:val="0"/>
          <w:numId w:val="34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держивание равного статуса всех участников конфликта,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ффективное управление произ</w:t>
        <w:softHyphen/>
        <w:t>водственными конфликтами требует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12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нания организации;</w:t>
      </w:r>
    </w:p>
    <w:p>
      <w:pPr>
        <w:pStyle w:val="Normal"/>
        <w:numPr>
          <w:ilvl w:val="0"/>
          <w:numId w:val="12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кцента на выслушивание и пони</w:t>
        <w:softHyphen/>
        <w:t>мание, а не на оценки;</w:t>
      </w:r>
    </w:p>
    <w:p>
      <w:pPr>
        <w:pStyle w:val="Normal"/>
        <w:numPr>
          <w:ilvl w:val="0"/>
          <w:numId w:val="12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явления природы конфликта:</w:t>
      </w:r>
    </w:p>
    <w:p>
      <w:pPr>
        <w:pStyle w:val="Normal"/>
        <w:numPr>
          <w:ilvl w:val="0"/>
          <w:numId w:val="12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нимания чувств и эмоций участ</w:t>
        <w:softHyphen/>
        <w:t>ников;</w:t>
      </w:r>
    </w:p>
    <w:p>
      <w:pPr>
        <w:pStyle w:val="Normal"/>
        <w:numPr>
          <w:ilvl w:val="0"/>
          <w:numId w:val="12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ложения процедур для разре</w:t>
        <w:softHyphen/>
        <w:t>шения разногласий;</w:t>
      </w:r>
    </w:p>
    <w:p>
      <w:pPr>
        <w:pStyle w:val="Normal"/>
        <w:numPr>
          <w:ilvl w:val="0"/>
          <w:numId w:val="12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держивания рабочих отноше</w:t>
        <w:softHyphen/>
        <w:t>ний с конфликтующими сторонами;</w:t>
      </w:r>
    </w:p>
    <w:p>
      <w:pPr>
        <w:pStyle w:val="Normal"/>
        <w:numPr>
          <w:ilvl w:val="0"/>
          <w:numId w:val="12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легчения процессов коммуника</w:t>
        <w:softHyphen/>
        <w:t>ции;</w:t>
      </w:r>
    </w:p>
    <w:p>
      <w:pPr>
        <w:pStyle w:val="Normal"/>
        <w:numPr>
          <w:ilvl w:val="0"/>
          <w:numId w:val="39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иска путей решения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Heading5"/>
        <w:spacing w:lineRule="atLeast" w:line="120" w:before="0" w:after="0"/>
        <w:ind w:firstLine="720"/>
        <w:rPr/>
      </w:pPr>
      <w:r>
        <w:rPr/>
        <w:t>Личные конфликты</w:t>
      </w:r>
    </w:p>
    <w:p>
      <w:pPr>
        <w:pStyle w:val="Normal"/>
        <w:spacing w:lineRule="atLeast" w:line="220" w:before="60" w:after="0"/>
        <w:ind w:left="12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чные конфликты бывают:</w:t>
      </w:r>
    </w:p>
    <w:p>
      <w:pPr>
        <w:pStyle w:val="Normal"/>
        <w:spacing w:lineRule="atLeast" w:line="220" w:before="60" w:after="0"/>
        <w:ind w:left="12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6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ежкультурными;</w:t>
      </w:r>
    </w:p>
    <w:p>
      <w:pPr>
        <w:pStyle w:val="Normal"/>
        <w:numPr>
          <w:ilvl w:val="0"/>
          <w:numId w:val="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рупповыми;</w:t>
      </w:r>
    </w:p>
    <w:p>
      <w:pPr>
        <w:pStyle w:val="Normal"/>
        <w:numPr>
          <w:ilvl w:val="0"/>
          <w:numId w:val="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нутригрупповыми;</w:t>
      </w:r>
    </w:p>
    <w:p>
      <w:pPr>
        <w:pStyle w:val="Normal"/>
        <w:numPr>
          <w:ilvl w:val="0"/>
          <w:numId w:val="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сональными;</w:t>
      </w:r>
    </w:p>
    <w:p>
      <w:pPr>
        <w:pStyle w:val="Normal"/>
        <w:numPr>
          <w:ilvl w:val="0"/>
          <w:numId w:val="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нутриличностными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 w:before="100" w:after="0"/>
        <w:ind w:firstLine="72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нутриличностный конфликт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нутриличностные конфликты бы</w:t>
        <w:softHyphen/>
        <w:t>вают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33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олевыми;</w:t>
      </w:r>
    </w:p>
    <w:p>
      <w:pPr>
        <w:pStyle w:val="Normal"/>
        <w:numPr>
          <w:ilvl w:val="0"/>
          <w:numId w:val="33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ежду разными уровнями созна</w:t>
        <w:softHyphen/>
        <w:t>ния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88290</wp:posOffset>
                </wp:positionH>
                <wp:positionV relativeFrom="paragraph">
                  <wp:posOffset>77470</wp:posOffset>
                </wp:positionV>
                <wp:extent cx="566928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.7pt;margin-top:6.1pt;width:446.35pt;height:28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олевом конфликт — конфликт между требованиями различным ро</w:t>
        <w:softHyphen/>
        <w:t>лей.</w: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 xml:space="preserve">Ролевой конфликт возникает при необходимости </w:t>
      </w:r>
      <w:r>
        <w:rPr>
          <w:rFonts w:cs="Arial" w:ascii="Arial" w:hAnsi="Arial"/>
          <w:b/>
          <w:lang w:eastAsia="ru-RU"/>
        </w:rPr>
        <w:t>исполнять роли, предъявляющие противоре</w:t>
        <w:softHyphen/>
        <w:t>чивые требования.</w:t>
      </w:r>
    </w:p>
    <w:p>
      <w:pPr>
        <w:pStyle w:val="Normal"/>
        <w:spacing w:lineRule="atLeast" w:line="120"/>
        <w:ind w:firstLine="720"/>
        <w:rPr/>
      </w:pPr>
      <w:r>
        <w:rPr>
          <w:rFonts w:cs="Arial" w:ascii="Arial" w:hAnsi="Arial"/>
          <w:lang w:eastAsia="ru-RU"/>
        </w:rPr>
        <w:t>Так, успешное выполнение роли менеджером может требовать сверх</w:t>
        <w:softHyphen/>
        <w:t>урочной роботы, что противоречит успешному выполнению роли хороше</w:t>
        <w:softHyphen/>
        <w:t>го семьянина. Роль сотрудника пред</w:t>
        <w:softHyphen/>
        <w:t>приятия может требовать сокраще</w:t>
        <w:softHyphen/>
        <w:t>ния финансирования своего отдела, что входит в противоречие с ролью начальника отдела. Роль начальника может требовать увольнения, не</w:t>
        <w:softHyphen/>
        <w:t xml:space="preserve"> справившегося работника, в то время как роль друга — требовать сохране</w:t>
        <w:softHyphen/>
        <w:t>ния за ним рабочего места.</w:t>
      </w:r>
    </w:p>
    <w:p>
      <w:pPr>
        <w:pStyle w:val="Normal"/>
        <w:spacing w:lineRule="atLeast" w:line="120"/>
        <w:ind w:firstLine="720"/>
        <w:rPr/>
      </w:pPr>
      <w:r>
        <w:rPr>
          <w:rFonts w:cs="Arial" w:ascii="Arial" w:hAnsi="Arial"/>
          <w:lang w:eastAsia="ru-RU"/>
        </w:rPr>
        <w:t>Другим типичным ролевым кон</w:t>
        <w:softHyphen/>
        <w:t>фликтом является конфликт между ролью дочери и ролью жены. Этому конфликту особенно подвержены до</w:t>
        <w:softHyphen/>
        <w:t>чери властных женщин. Согласно ис</w:t>
        <w:softHyphen/>
        <w:t>следованиям западных психологов [9], единственная возможность для таких дочерей сохранить семью за</w:t>
        <w:softHyphen/>
        <w:t>ключается в переезде в другой штат или страну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Решение ролевого конфликта за</w:t>
        <w:softHyphen/>
        <w:t>ключается в построении суперроли, интегрирующей в себя все отдельные роли, т.е. в координации различных ролей между собой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b/>
          <w:lang w:eastAsia="ru-RU"/>
        </w:rPr>
        <w:t>Конфликты между различными уровнями сознания</w:t>
      </w:r>
      <w:r>
        <w:rPr>
          <w:rFonts w:cs="Arial" w:ascii="Arial" w:hAnsi="Arial"/>
          <w:lang w:eastAsia="ru-RU"/>
        </w:rPr>
        <w:t xml:space="preserve"> заключаются в на</w:t>
        <w:softHyphen/>
        <w:t>личии противоречий между требова</w:t>
        <w:softHyphen/>
        <w:t>ниями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tLeast" w:line="120" w:before="20" w:after="0"/>
        <w:ind w:left="108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дсознания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tLeast" w:line="120"/>
        <w:ind w:left="108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знания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tLeast" w:line="120"/>
        <w:ind w:left="108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сознания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20"/>
        <w:ind w:left="1080"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77470</wp:posOffset>
                </wp:positionH>
                <wp:positionV relativeFrom="paragraph">
                  <wp:posOffset>92710</wp:posOffset>
                </wp:positionV>
                <wp:extent cx="630936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.1pt;margin-top:7.3pt;width:496.7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20" w:after="0"/>
        <w:ind w:firstLine="720"/>
        <w:rPr/>
      </w:pPr>
      <w:r>
        <w:rPr>
          <w:rFonts w:cs="Arial" w:ascii="Arial" w:hAnsi="Arial"/>
          <w:lang w:eastAsia="ru-RU"/>
        </w:rPr>
        <w:t>Надсознание — системы ценнос</w:t>
        <w:softHyphen/>
        <w:t>тей, заложенные в нас образцы иде</w:t>
        <w:softHyphen/>
        <w:t>ального поведения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b/>
          <w:lang w:eastAsia="ru-RU"/>
        </w:rPr>
        <w:t>Надсознание формируется у ре</w:t>
        <w:softHyphen/>
        <w:t>бенка родителями</w:t>
      </w:r>
      <w:r>
        <w:rPr>
          <w:rFonts w:cs="Arial" w:ascii="Arial" w:hAnsi="Arial"/>
          <w:lang w:eastAsia="ru-RU"/>
        </w:rPr>
        <w:t xml:space="preserve"> и обществом боль</w:t>
        <w:softHyphen/>
        <w:t>шей частью бессознательно. Надсо</w:t>
        <w:softHyphen/>
        <w:t>знание обычно находится за предела</w:t>
        <w:softHyphen/>
        <w:t>ми нашего сознания. Анализ своих систем ценностей и образцов идеаль</w:t>
        <w:softHyphen/>
        <w:t>ного поведения может пролить свет на истинные причины формирования наших решений и логик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3970</wp:posOffset>
                </wp:positionH>
                <wp:positionV relativeFrom="paragraph">
                  <wp:posOffset>44450</wp:posOffset>
                </wp:positionV>
                <wp:extent cx="621792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.1pt;margin-top:3.5pt;width:489.5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знание — логические схемы, которые обычно и принимаются за мыш</w:t>
        <w:softHyphen/>
        <w:t>ление.</w:t>
      </w:r>
    </w:p>
    <w:p>
      <w:pPr>
        <w:pStyle w:val="Normal"/>
        <w:spacing w:lineRule="atLeast" w:line="120"/>
        <w:ind w:firstLine="720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На самом деле эти логические схе</w:t>
        <w:softHyphen/>
        <w:t>мы мышлением, в строгом смысле этого слова, не являются. Дело в том, что выбор логики большей частью оп</w:t>
        <w:softHyphen/>
        <w:t>ределяется надсознанием и подсо</w:t>
        <w:softHyphen/>
        <w:t>знанием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3970</wp:posOffset>
                </wp:positionH>
                <wp:positionV relativeFrom="paragraph">
                  <wp:posOffset>90170</wp:posOffset>
                </wp:positionV>
                <wp:extent cx="6309360" cy="11887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188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.1pt;margin-top:7.1pt;width:496.7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ышление, — осознанное форми</w:t>
        <w:softHyphen/>
        <w:t>рование решений.</w: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ыслительный процесс — бессоз</w:t>
        <w:softHyphen/>
        <w:t>нательное формирование решений.</w:t>
      </w:r>
    </w:p>
    <w:p>
      <w:pPr>
        <w:pStyle w:val="Normal"/>
        <w:spacing w:lineRule="atLeast" w:line="12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сознание — мечты, желания, стремления, большей частью остаю</w:t>
        <w:softHyphen/>
        <w:t>щиеся вне рамок нашего сознания.</w:t>
      </w:r>
    </w:p>
    <w:p>
      <w:pPr>
        <w:pStyle w:val="Normal"/>
        <w:spacing w:lineRule="atLeast" w:line="12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сознание, посредством жела</w:t>
        <w:softHyphen/>
        <w:t>ний, эмоций, стремлений существен</w:t>
        <w:softHyphen/>
        <w:t>но влияет на выбор наших логик и схем мышления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Противоречие между требования</w:t>
        <w:softHyphen/>
        <w:t>ми надсознания заложенных родите</w:t>
        <w:softHyphen/>
        <w:t>лями и обществом ориентиров, созна</w:t>
        <w:softHyphen/>
        <w:t>ния — выбранных нами ориентиров и подсознания — нашими подлинными желаниями может привести к серьез</w:t>
        <w:softHyphen/>
        <w:t>ным проблемам. Решение этих про</w:t>
        <w:softHyphen/>
        <w:t>блем заключается в выявлении и со</w:t>
        <w:softHyphen/>
        <w:t>гласовании того, что заложено в на</w:t>
        <w:softHyphen/>
        <w:t>ших различных уровнях сознания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Разница между мышлением и мыс</w:t>
        <w:softHyphen/>
        <w:t>лительным процессом весьма значи</w:t>
        <w:softHyphen/>
        <w:t>тельна. Обычно мы не замечаем, что ход наших мыслей зависит от нашего эмоционального настроя, от выбран</w:t>
        <w:softHyphen/>
        <w:t>ной логики и схемы мышления, от ис</w:t>
        <w:softHyphen/>
        <w:t>ходных предпосылок и выбранной си</w:t>
        <w:softHyphen/>
        <w:t>стемы ценностей. Ход наших мыслей становится подверженным влиянию случайных факторов, как только мы перестаем отслеживать и контролировать влияющие на наше мышление факторы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этом ходом нашего мышления может управлять и манипулятор, на</w:t>
        <w:softHyphen/>
        <w:t>пример, во время переговоров. Толь</w:t>
        <w:softHyphen/>
        <w:t>ко понимание факторов влияния и уп</w:t>
        <w:softHyphen/>
        <w:t>равление ходом своих мыслей позво</w:t>
        <w:softHyphen/>
        <w:t>ляет гарантировать формирование осознанного решения, являющегося продуктом мышления, а не мысли</w:t>
        <w:softHyphen/>
        <w:t>тельного процесса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Умение использовать влияние раз</w:t>
        <w:softHyphen/>
        <w:t>личных факторов на ход нашего мыш</w:t>
        <w:softHyphen/>
        <w:t>ления особенно важно во время пере</w:t>
        <w:softHyphen/>
        <w:t>говоров. Умение снять напряжение, разрядить эмоциональную атмосфе</w:t>
        <w:softHyphen/>
        <w:t>ру создают предпосылки для конст</w:t>
        <w:softHyphen/>
        <w:t>руктивного хода мыслей.</w:t>
      </w:r>
    </w:p>
    <w:p>
      <w:pPr>
        <w:pStyle w:val="Normal"/>
        <w:spacing w:lineRule="atLeast" w:line="120" w:before="20" w:after="0"/>
        <w:ind w:firstLine="720"/>
        <w:rPr/>
      </w:pPr>
      <w:r>
        <w:rPr>
          <w:rFonts w:cs="Arial" w:ascii="Arial" w:hAnsi="Arial"/>
          <w:lang w:eastAsia="ru-RU"/>
        </w:rPr>
        <w:t>Эти приемы очень важны и в се</w:t>
        <w:softHyphen/>
        <w:t>мейной жизни. Пусть, например, жена начинает предъявлять нам претензии по поводу сверхурочной работы. Спо</w:t>
        <w:softHyphen/>
        <w:t>рить в таком случае малополезно, так как корень конфликта лежит в недополучении женой нашего внима</w:t>
        <w:softHyphen/>
        <w:t>ния. Поэтому, выслушав логически здравые наши объяснения, жена, ско</w:t>
        <w:softHyphen/>
        <w:t>рее всего, найдет какой-либо другой повод для конфликта. Дело в том, что эмоциональная обида определяет де</w:t>
        <w:softHyphen/>
        <w:t>структивный характер мышления.</w:t>
      </w:r>
    </w:p>
    <w:p>
      <w:pPr>
        <w:pStyle w:val="Normal"/>
        <w:spacing w:lineRule="atLeast" w:line="12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Если же мы поцелуем жену и наго</w:t>
        <w:softHyphen/>
        <w:t>ворим ей кучу ласковых слов, то, вви</w:t>
        <w:softHyphen/>
        <w:t>ду смены эмоционального и чувствен</w:t>
        <w:softHyphen/>
        <w:t>ного настроя, сменится и ход мышле</w:t>
        <w:softHyphen/>
        <w:t>ния жены.</w:t>
      </w:r>
    </w:p>
    <w:p>
      <w:pPr>
        <w:pStyle w:val="Heading5"/>
        <w:spacing w:lineRule="atLeast" w:line="120" w:before="100" w:after="0"/>
        <w:ind w:firstLine="720"/>
        <w:rPr/>
      </w:pPr>
      <w:r>
        <w:rPr/>
        <w:t>Личностный конфлик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чный конфликт может быть на следующих уровнях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27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уховно-нравственном;</w:t>
      </w:r>
    </w:p>
    <w:p>
      <w:pPr>
        <w:pStyle w:val="Normal"/>
        <w:numPr>
          <w:ilvl w:val="0"/>
          <w:numId w:val="2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увственном;</w:t>
      </w:r>
    </w:p>
    <w:p>
      <w:pPr>
        <w:pStyle w:val="Normal"/>
        <w:numPr>
          <w:ilvl w:val="0"/>
          <w:numId w:val="2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становочном;</w:t>
      </w:r>
    </w:p>
    <w:p>
      <w:pPr>
        <w:pStyle w:val="Normal"/>
        <w:numPr>
          <w:ilvl w:val="0"/>
          <w:numId w:val="2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ыслительном;</w:t>
      </w:r>
    </w:p>
    <w:p>
      <w:pPr>
        <w:pStyle w:val="Normal"/>
        <w:numPr>
          <w:ilvl w:val="0"/>
          <w:numId w:val="2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моциональном;</w:t>
      </w:r>
    </w:p>
    <w:p>
      <w:pPr>
        <w:pStyle w:val="Normal"/>
        <w:numPr>
          <w:ilvl w:val="0"/>
          <w:numId w:val="27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утинном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Духовно-нравственный конфликт заключается в несогласованных сис</w:t>
        <w:softHyphen/>
        <w:t>темах ценностей, основными из кото</w:t>
        <w:softHyphen/>
        <w:t>рых являются открытая и игровая.</w:t>
      </w:r>
    </w:p>
    <w:p>
      <w:pPr>
        <w:pStyle w:val="Normal"/>
        <w:spacing w:lineRule="atLeast" w:line="120" w:before="20" w:after="0"/>
        <w:ind w:firstLine="720"/>
        <w:rPr/>
      </w:pPr>
      <w:r>
        <w:rPr>
          <w:rFonts w:cs="Arial" w:ascii="Arial" w:hAnsi="Arial"/>
          <w:lang w:eastAsia="ru-RU"/>
        </w:rPr>
        <w:t>Игровая система ценностей — сис</w:t>
        <w:softHyphen/>
        <w:t>тема ценностей, основанная на жела</w:t>
        <w:softHyphen/>
        <w:t>нии переиграть партнера и получить преимущество.</w:t>
      </w:r>
    </w:p>
    <w:p>
      <w:pPr>
        <w:pStyle w:val="Normal"/>
        <w:spacing w:lineRule="atLeast" w:line="120"/>
        <w:ind w:firstLine="720"/>
        <w:rPr/>
      </w:pPr>
      <w:r>
        <w:rPr>
          <w:rFonts w:cs="Arial" w:ascii="Arial" w:hAnsi="Arial"/>
          <w:lang w:eastAsia="ru-RU"/>
        </w:rPr>
        <w:t>Открытая система ценностей — система, основанная на желании до</w:t>
        <w:softHyphen/>
        <w:t>стичь честного и выгодного для всем решения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Система ценностей определяет, какое решение мы будет прини</w:t>
        <w:softHyphen/>
        <w:t>мать в той или иной ситуации. Раз</w:t>
        <w:softHyphen/>
        <w:t>ные, в том числе дополняющие, систе</w:t>
        <w:softHyphen/>
        <w:t>мы ценностей могут привести к приня</w:t>
        <w:softHyphen/>
        <w:t>тию различных решений в одной и той же ситуации. Поэтому понимание сис</w:t>
        <w:softHyphen/>
        <w:t>темы ценностей своего партнера по</w:t>
        <w:softHyphen/>
        <w:t>может правильно спрогнозировать его поведение в нештатных ситуаци</w:t>
        <w:softHyphen/>
        <w:t>ях, а следовательно, и избежать со</w:t>
        <w:softHyphen/>
        <w:t>вершенно ненужных конфликтных си</w:t>
        <w:softHyphen/>
        <w:t>туаций и конфликтов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 w:before="20" w:after="0"/>
        <w:ind w:firstLine="720"/>
        <w:rPr/>
      </w:pPr>
      <w:r>
        <w:rPr>
          <w:rFonts w:cs="Arial" w:ascii="Arial" w:hAnsi="Arial"/>
          <w:i/>
          <w:lang w:eastAsia="ru-RU"/>
        </w:rPr>
        <w:t>Влияние системы ценностей на принимаемые решения хорошо видно на следующем примере. Корпорация получила данные, говорящие, что в проданной партии товара могут быть бракованные экземпляры. При</w:t>
        <w:softHyphen/>
        <w:t>чем использование этих единиц мо</w:t>
        <w:softHyphen/>
        <w:t>жет привести к человеческим жерт</w:t>
        <w:softHyphen/>
        <w:t>вам. Отзыв же проданных, изделий связан с крупными издержками.</w:t>
      </w:r>
    </w:p>
    <w:p>
      <w:pPr>
        <w:pStyle w:val="Normal"/>
        <w:spacing w:lineRule="atLeast" w:line="120"/>
        <w:ind w:firstLine="720"/>
        <w:rPr/>
      </w:pPr>
      <w:r>
        <w:rPr>
          <w:rFonts w:cs="Arial" w:ascii="Arial" w:hAnsi="Arial"/>
          <w:i/>
          <w:lang w:eastAsia="ru-RU"/>
        </w:rPr>
        <w:t>Согласно игровому стилю управ</w:t>
        <w:softHyphen/>
        <w:t>ления следует по возможности сме</w:t>
        <w:softHyphen/>
        <w:t>шать акценты с полученной информа</w:t>
        <w:softHyphen/>
        <w:t>ции о возможном наличии бракованной продукции на предоставление инфор</w:t>
        <w:softHyphen/>
        <w:t>мации об используемых корпорацией стандартах качества. Однако если же среди проданных единиц действи</w:t>
        <w:softHyphen/>
        <w:t>тельно окажутся бракованные и, бо</w:t>
        <w:softHyphen/>
        <w:t>лее того, использование бракованных единиц приведет к человеческим жертвам, /по одним из вероятных концов будут судебные и журналист</w:t>
        <w:softHyphen/>
        <w:t>ские расследования с последующими многомиллионными исками против корпорации.</w:t>
      </w:r>
    </w:p>
    <w:p>
      <w:pPr>
        <w:pStyle w:val="Normal"/>
        <w:spacing w:lineRule="atLeast" w:line="120"/>
        <w:ind w:firstLine="720"/>
        <w:rPr/>
      </w:pPr>
      <w:r>
        <w:rPr>
          <w:rFonts w:cs="Arial" w:ascii="Arial" w:hAnsi="Arial"/>
          <w:i/>
          <w:lang w:eastAsia="ru-RU"/>
        </w:rPr>
        <w:t>В то же время, открытое управле</w:t>
        <w:softHyphen/>
        <w:t>ние требует использовать другую стратегию, заключающуюся в объек</w:t>
        <w:softHyphen/>
        <w:t>тивном информировании общества о возможной продаже бракованных единиц и отзыве всей находящейся под подозрением (в том числе продан</w:t>
        <w:softHyphen/>
        <w:t>ной) продукции на проверку. Этот путь связан со значительными из</w:t>
        <w:softHyphen/>
        <w:t>держками. Однако эти издержки с лихвой окупаются возрастающим до</w:t>
        <w:softHyphen/>
        <w:t>верием покупателей и общество.</w:t>
      </w:r>
    </w:p>
    <w:p>
      <w:pPr>
        <w:pStyle w:val="Normal"/>
        <w:spacing w:lineRule="atLeast" w:line="12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i/>
          <w:lang w:eastAsia="ru-RU"/>
        </w:rPr>
        <w:t>Если мы обратимся к истории аме</w:t>
        <w:softHyphen/>
        <w:t>риканского рынка, то увидим применение обоих типов управления: от</w:t>
        <w:softHyphen/>
        <w:t>крытого и игрового. Игровое управле</w:t>
        <w:softHyphen/>
        <w:t>ние, в особенности в случае возникно</w:t>
        <w:softHyphen/>
        <w:t>вения критических ситуаций, напри</w:t>
        <w:softHyphen/>
        <w:t>мер, таких, как случайная продажа не полностью доброкачественной про</w:t>
        <w:softHyphen/>
        <w:t>дукции, обычно кончалось крупными скандалами и денежными потерями, существенно превышающими  издержки, но отзыв и проверку продан</w:t>
        <w:softHyphen/>
        <w:t>ной продукции. Открытое же управ</w:t>
        <w:softHyphen/>
        <w:t>ление, хотя и приводило к значитель</w:t>
        <w:softHyphen/>
        <w:t>ным издержкам на отзыв порой добро</w:t>
        <w:softHyphen/>
        <w:t>качественной на 100% продукции, всегда окупалось окрепшим доверием потребителей, а, следовательно, и возросшим спросом.</w:t>
      </w:r>
    </w:p>
    <w:p>
      <w:pPr>
        <w:pStyle w:val="Normal"/>
        <w:spacing w:lineRule="atLeast" w:line="12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b/>
          <w:lang w:eastAsia="ru-RU"/>
        </w:rPr>
        <w:t>Чувства и эмоции являются энергией наших мыслительных ре</w:t>
        <w:softHyphen/>
        <w:t>шений.</w:t>
      </w:r>
      <w:r>
        <w:rPr>
          <w:rFonts w:cs="Arial" w:ascii="Arial" w:hAnsi="Arial"/>
          <w:lang w:eastAsia="ru-RU"/>
        </w:rPr>
        <w:t xml:space="preserve"> Понимание чувственного спе</w:t>
        <w:softHyphen/>
        <w:t>ктра своего партнера поможет спрог</w:t>
        <w:softHyphen/>
        <w:t>нозировать его энергетические пики и спады, а также схемы мышления. Игнорирование этого обстоятельства может привести к ошибочному про</w:t>
        <w:softHyphen/>
        <w:t>гнозированию поведения партнера, а следовательно, и к совершенно бес</w:t>
        <w:softHyphen/>
        <w:t>смысленным конфликтным ситуаци</w:t>
        <w:softHyphen/>
        <w:t>ям. Понимание же своего партнера позволяет извлекать весь конструк</w:t>
        <w:softHyphen/>
        <w:t>тивный потенциал ситуации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Предположим, что мы имеем дело со вспыльчивым, но легко отходящим человеком. В этом случае при столкно</w:t>
        <w:softHyphen/>
        <w:t>вении интересов мы можем ожидать бурной реакции без последствий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Установки и девизы хотя и являют</w:t>
        <w:softHyphen/>
        <w:t>ся производными от духовно-нравст</w:t>
        <w:softHyphen/>
        <w:t>венных ценностей и чувств, но зато находятся гораздо ближе к поверхно</w:t>
        <w:softHyphen/>
        <w:t>сти сознания индивидуума. В резуль</w:t>
        <w:softHyphen/>
        <w:t>тате он может с ними идентифициро</w:t>
        <w:softHyphen/>
        <w:t>вать свою личность, а следовательно, и сильно на них закрепоститься. Из</w:t>
        <w:softHyphen/>
        <w:t>менение установок и девизов должно быть согласовано с изменениями сис</w:t>
        <w:softHyphen/>
        <w:t>тем ценностей и спектра чувств. В противном случае оно может вы</w:t>
        <w:softHyphen/>
        <w:t>литься в нервные напряжения и сры</w:t>
        <w:softHyphen/>
        <w:t>вы. В случае же провала — в глухое и упорное сопротивление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Распознавание подлинных устано</w:t>
        <w:softHyphen/>
        <w:t>вок и девизов, хотя и является трудо</w:t>
        <w:softHyphen/>
        <w:t>емкой задачей, оправдано, так как позволяет предвидеть реакцию парт</w:t>
        <w:softHyphen/>
        <w:t>нера на ту или иную ситуацию. Рас</w:t>
        <w:softHyphen/>
        <w:t>познавание может осложняться тем, что партнер может не знать или быть не в состоянии признаться даже само</w:t>
        <w:softHyphen/>
        <w:t>му себе в своих истинных установках и девизах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личие в установках и девизах, естественно, предполагает различную реакцию на одну и ту же ситуа</w:t>
        <w:softHyphen/>
        <w:t>цию. Потраченное время на изучение и анализ своего партнера позволит избежать бессмысленного конфликта и в этом случае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Логики и схемы мышления оп</w:t>
        <w:softHyphen/>
        <w:t>ределяют ход рассуждения инди</w:t>
        <w:softHyphen/>
        <w:t>видуума, точно так же как выбранная ветка метро определяет на</w:t>
        <w:softHyphen/>
        <w:t>правление движения. В то же время существуют точки переключения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77470</wp:posOffset>
                </wp:positionH>
                <wp:positionV relativeFrom="paragraph">
                  <wp:posOffset>167005</wp:posOffset>
                </wp:positionV>
                <wp:extent cx="640080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.1pt;margin-top:13.15pt;width:503.95pt;height:28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чки переключения — мыслительные состояния, в которые сходят</w:t>
        <w:softHyphen/>
        <w:t>ся несколько логик, схем мышления.</w: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смотрим пространство параме</w:t>
        <w:softHyphen/>
        <w:t>тров, описывающих ситуацию. В од</w:t>
        <w:softHyphen/>
        <w:t>них случаях описываемые параметры однозначно определяют сценарий развития ситуации. Здесь мы нахо</w:t>
        <w:softHyphen/>
        <w:t>димся как бы в движущемся вагоне метро. Нам остается только либо ехать до остановки и сойти, либо ехать до станции пересадки и пере</w:t>
        <w:softHyphen/>
        <w:t>сесть на другую ветку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 w:before="20" w:after="0"/>
        <w:ind w:firstLine="720"/>
        <w:rPr/>
      </w:pPr>
      <w:r>
        <w:rPr>
          <w:rFonts w:cs="Arial" w:ascii="Arial" w:hAnsi="Arial"/>
          <w:lang w:eastAsia="ru-RU"/>
        </w:rPr>
        <w:t xml:space="preserve">Точно так же развитие ситуации имеет возможные </w:t>
      </w:r>
      <w:r>
        <w:rPr>
          <w:rFonts w:cs="Arial" w:ascii="Arial" w:hAnsi="Arial"/>
          <w:b/>
          <w:lang w:eastAsia="ru-RU"/>
        </w:rPr>
        <w:t>точки остановки — точки, в которых возможно покинуть ситуацию, и точки переключения — точки, в которых возможно сменить сценарий развития ситуации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Владение логиками и схемами мышления партнера, равно как и своими, позволяет избегать мыслительных ло</w:t>
        <w:softHyphen/>
        <w:t>вушек и стереотипов, полностью из</w:t>
        <w:softHyphen/>
        <w:t>влекать потенциал ситуации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05410</wp:posOffset>
                </wp:positionH>
                <wp:positionV relativeFrom="paragraph">
                  <wp:posOffset>128270</wp:posOffset>
                </wp:positionV>
                <wp:extent cx="594360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.3pt;margin-top:10.1pt;width:467.9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ыслительная ловушка — замк</w:t>
        <w:softHyphen/>
        <w:t>нутый порочный цикл мышления.</w: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 w:before="20" w:after="0"/>
        <w:ind w:firstLine="720"/>
        <w:rPr/>
      </w:pPr>
      <w:r>
        <w:rPr>
          <w:rFonts w:cs="Arial" w:ascii="Arial" w:hAnsi="Arial"/>
          <w:lang w:eastAsia="ru-RU"/>
        </w:rPr>
        <w:t>Примером мыслительной ловушки является следующий цикл: «ситуация плохая — во всем виноваты другие - отсутствуют управляемые параме</w:t>
        <w:softHyphen/>
        <w:t>тры —&gt; бессмысленно что-либо де</w:t>
        <w:softHyphen/>
        <w:t>лать ~&gt; ситуация плохая». Приведен</w:t>
        <w:softHyphen/>
        <w:t>ный порочный цикл не предполагает какого-либо вмешательства в ситуа</w:t>
        <w:softHyphen/>
        <w:t>цию, что и приводит к ее последовательному ухудшению.</w: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77470</wp:posOffset>
                </wp:positionH>
                <wp:positionV relativeFrom="paragraph">
                  <wp:posOffset>151130</wp:posOffset>
                </wp:positionV>
                <wp:extent cx="64008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.1pt;margin-top:11.9pt;width:503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ыслительный стереотип — шаб</w:t>
        <w:softHyphen/>
        <w:t>лоны, ограничения мышления, не позволяющие видеть дополнительные варианты и возможности.</w: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ыслительным стереотипом мо</w:t>
        <w:softHyphen/>
        <w:t>жет быть ориентация на получение госзаказа на выпуск какого-либо оп</w:t>
        <w:softHyphen/>
        <w:t>ределенного ассортимента продук</w:t>
        <w:softHyphen/>
        <w:t>ции. В то же время ориентация на удовлетворение спроса коммерчес</w:t>
        <w:softHyphen/>
        <w:t>кого сектора могла бы принести до</w:t>
        <w:softHyphen/>
        <w:t>полнительный и, возможно, сущест</w:t>
        <w:softHyphen/>
        <w:t>венный доход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управляемый эмоциональный фактор может существенно отяготить динамику развития конфликта. Пре</w:t>
        <w:softHyphen/>
        <w:t>доставление партнеру и себе времени для «остывания» во многих случаях позволяет предотвратить превраще</w:t>
        <w:softHyphen/>
        <w:t>ние конфликтной ситуации в кон</w:t>
        <w:softHyphen/>
        <w:t>фликт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3970</wp:posOffset>
                </wp:positionH>
                <wp:positionV relativeFrom="paragraph">
                  <wp:posOffset>113665</wp:posOffset>
                </wp:positionV>
                <wp:extent cx="630936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.1pt;margin-top:8.95pt;width:496.75pt;height:28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утина — привычный образ дейст</w:t>
        <w:softHyphen/>
        <w:t>вия.</w: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b/>
          <w:lang w:eastAsia="ru-RU"/>
        </w:rPr>
        <w:t>Рутинный конфликт</w:t>
      </w:r>
      <w:r>
        <w:rPr>
          <w:rFonts w:cs="Arial" w:ascii="Arial" w:hAnsi="Arial"/>
          <w:lang w:eastAsia="ru-RU"/>
        </w:rPr>
        <w:t xml:space="preserve"> — конфликт, возникающий при столкновении раз</w:t>
        <w:softHyphen/>
        <w:t>ных рутин выполнения одной и той же работы. Согласно достижениям со</w:t>
        <w:softHyphen/>
        <w:t>временной психологии дурак — че</w:t>
        <w:softHyphen/>
        <w:t xml:space="preserve">ловек, делающий то же самое, что и мы, но чуть-чуть по-другому </w:t>
      </w:r>
      <w:r>
        <w:rPr>
          <w:rFonts w:cs="Arial" w:ascii="Arial" w:hAnsi="Arial"/>
          <w:lang w:val="en-US" w:eastAsia="ru-RU"/>
        </w:rPr>
        <w:t>[</w:t>
      </w:r>
      <w:r>
        <w:rPr>
          <w:rFonts w:cs="Arial" w:ascii="Arial" w:hAnsi="Arial"/>
          <w:lang w:eastAsia="ru-RU"/>
        </w:rPr>
        <w:t>18]. Поскольку человек, делая ту же са</w:t>
        <w:softHyphen/>
        <w:t>мую вещь, делает ее по-другому, мы естественным путем приходим к выво</w:t>
        <w:softHyphen/>
        <w:t>ду, что он не понимает самых элемен</w:t>
        <w:softHyphen/>
        <w:t>тарных вещей. Рутинный конфликт опасен тем, что его корни обычно ле</w:t>
        <w:softHyphen/>
        <w:t>жат вне рамок нашего сознания: мы очень редко задумываемся, почему мы что-то делаем одним, а не другим путем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-77470</wp:posOffset>
                </wp:positionH>
                <wp:positionV relativeFrom="paragraph">
                  <wp:posOffset>164465</wp:posOffset>
                </wp:positionV>
                <wp:extent cx="6309360" cy="5486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548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.1pt;margin-top:12.95pt;width:496.75pt;height:43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20" w:after="0"/>
        <w:ind w:firstLine="720"/>
        <w:rPr/>
      </w:pPr>
      <w:r>
        <w:rPr>
          <w:rFonts w:cs="Arial" w:ascii="Arial" w:hAnsi="Arial"/>
          <w:lang w:eastAsia="ru-RU"/>
        </w:rPr>
        <w:t>Рутинным конфликт — конфликт бессознательных стереотипов мыш</w:t>
        <w:softHyphen/>
        <w:t>ления и поведения часто становится ос</w:t>
        <w:softHyphen/>
        <w:t>новой межкультурных, межгрупповых и межличностных конфликтов.</w: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нимание природы конфликта необходимо для его разрешения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 w:before="20" w:after="0"/>
        <w:ind w:firstLine="720"/>
        <w:rPr/>
      </w:pPr>
      <w:r>
        <w:rPr>
          <w:rFonts w:cs="Arial" w:ascii="Arial" w:hAnsi="Arial"/>
          <w:i/>
          <w:lang w:eastAsia="ru-RU"/>
        </w:rPr>
        <w:t>Бессмысленно</w:t>
      </w:r>
      <w:r>
        <w:rPr>
          <w:rFonts w:cs="Arial" w:ascii="Arial" w:hAnsi="Arial"/>
          <w:i/>
          <w:lang w:val="en-US" w:eastAsia="ru-RU"/>
        </w:rPr>
        <w:t xml:space="preserve"> приводить</w:t>
      </w:r>
      <w:r>
        <w:rPr>
          <w:rFonts w:cs="Arial" w:ascii="Arial" w:hAnsi="Arial"/>
          <w:i/>
          <w:lang w:eastAsia="ru-RU"/>
        </w:rPr>
        <w:t xml:space="preserve"> спорящей жене аргументы, если корень конфликта заключается в ее чувстве заброшенности. В этом случае вмес</w:t>
        <w:softHyphen/>
        <w:t>то логических аргументов, которые только испортят дело вследствие нашего «непонимания», следует дать жене почувствовать себя любимой женщиной и королевой.</w: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Конфликт не следует решать на уровнях, лежащих ниже его корней. В противном случае у партнера может возникнуть неприятное чувство объ</w:t>
        <w:softHyphen/>
        <w:t>екта манипуляции или обмана. Связа</w:t>
        <w:softHyphen/>
        <w:t>но это с тем, что при этом понижается уровень сознания. Имея разные мне</w:t>
        <w:softHyphen/>
        <w:t>ния с женой по поводу семейного бюджета, было бы не совсем правиль</w:t>
        <w:softHyphen/>
        <w:t>но их согласовывать одной лаской. Более правильно было бы, в дополне</w:t>
        <w:softHyphen/>
        <w:t>ние к ласке, подняться на верхние уровни, например, уровень ценнос</w:t>
        <w:softHyphen/>
        <w:t>тей, и спуститься вниз, поддерживая обоюдную реализацию интересов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В таких случаях также полезно применять анонимные правила, — не привязанные к личностям правила ре</w:t>
        <w:softHyphen/>
        <w:t>шения конфликта интересов.</w:t>
      </w:r>
    </w:p>
    <w:p>
      <w:pPr>
        <w:pStyle w:val="Normal"/>
        <w:spacing w:lineRule="atLeast" w:line="120"/>
        <w:ind w:firstLine="720"/>
        <w:rPr/>
      </w:pPr>
      <w:r>
        <w:rPr>
          <w:rFonts w:cs="Arial" w:ascii="Arial" w:hAnsi="Arial"/>
          <w:lang w:eastAsia="ru-RU"/>
        </w:rPr>
        <w:t>Анонимные правила были известны еще библейским пророкам. Приходя к царям и вождям, они рассказывали им какую-нибудь историю. Затем спра</w:t>
        <w:softHyphen/>
        <w:t>шивали царей, как бы те поступили на месте героев истории [10]. После этого пророки спрашивали у царей, почему же в аналогичных ситуациях сами цари ведут себя по-другому. В юриспруденции анонимные правила нашли свое применение в прецедентном праве.</w:t>
      </w:r>
    </w:p>
    <w:p>
      <w:pPr>
        <w:pStyle w:val="Normal"/>
        <w:spacing w:lineRule="atLeast" w:line="12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220"/>
        <w:ind w:firstLine="72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Внутригрупповой конфликт.</w:t>
      </w:r>
    </w:p>
    <w:p>
      <w:pPr>
        <w:pStyle w:val="Normal"/>
        <w:spacing w:lineRule="atLeast" w:line="220"/>
        <w:ind w:firstLine="72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220"/>
        <w:ind w:firstLine="72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уппа характеризуется своими:</w:t>
      </w:r>
    </w:p>
    <w:p>
      <w:pPr>
        <w:pStyle w:val="Normal"/>
        <w:spacing w:lineRule="atLeast" w:line="22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25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ценностями;</w:t>
      </w:r>
    </w:p>
    <w:p>
      <w:pPr>
        <w:pStyle w:val="Normal"/>
        <w:numPr>
          <w:ilvl w:val="0"/>
          <w:numId w:val="25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ерархиями;</w:t>
      </w:r>
    </w:p>
    <w:p>
      <w:pPr>
        <w:pStyle w:val="Normal"/>
        <w:numPr>
          <w:ilvl w:val="0"/>
          <w:numId w:val="25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аналами;</w:t>
      </w:r>
    </w:p>
    <w:p>
      <w:pPr>
        <w:pStyle w:val="Normal"/>
        <w:numPr>
          <w:ilvl w:val="0"/>
          <w:numId w:val="25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ереотипами;</w:t>
      </w:r>
    </w:p>
    <w:p>
      <w:pPr>
        <w:pStyle w:val="Normal"/>
        <w:numPr>
          <w:ilvl w:val="0"/>
          <w:numId w:val="25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адициями:</w:t>
      </w:r>
    </w:p>
    <w:p>
      <w:pPr>
        <w:pStyle w:val="Normal"/>
        <w:numPr>
          <w:ilvl w:val="0"/>
          <w:numId w:val="25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трибутами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На каждом из этих уровней может возникнуть конфликт. Вошедший в группу новичок должен признать су</w:t>
        <w:softHyphen/>
        <w:t>ществующие в группе ценности, сте</w:t>
        <w:softHyphen/>
        <w:t>реотипы, атрибуты, традиции, войти в ее формальные и неформальные ие</w:t>
        <w:softHyphen/>
        <w:t>рархии. В противном случае возник</w:t>
        <w:softHyphen/>
        <w:t>нет конфликтная ситуация, имеющая все шансы перерасти в конфликт [11]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Ценностный конфликт может воз</w:t>
        <w:softHyphen/>
        <w:t>никать при объединении групп, при включении в них новых участников. Ориентация на открытое управление может помочь согласовать различные системы ценностей, выработать кори</w:t>
        <w:softHyphen/>
        <w:t>доры безразличия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77470</wp:posOffset>
                </wp:positionH>
                <wp:positionV relativeFrom="paragraph">
                  <wp:posOffset>161925</wp:posOffset>
                </wp:positionV>
                <wp:extent cx="630936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.1pt;margin-top:12.75pt;width:496.7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20" w:after="0"/>
        <w:ind w:firstLine="720"/>
        <w:rPr/>
      </w:pPr>
      <w:r>
        <w:rPr>
          <w:rFonts w:cs="Arial" w:ascii="Arial" w:hAnsi="Arial"/>
          <w:lang w:eastAsia="ru-RU"/>
        </w:rPr>
        <w:t>Коридор безразличия —</w:t>
      </w:r>
      <w:r>
        <w:rPr>
          <w:rFonts w:cs="Arial" w:ascii="Arial" w:hAnsi="Arial"/>
          <w:lang w:val="en-US" w:eastAsia="ru-RU"/>
        </w:rPr>
        <w:t xml:space="preserve"> поле</w:t>
      </w:r>
      <w:r>
        <w:rPr>
          <w:rFonts w:cs="Arial" w:ascii="Arial" w:hAnsi="Arial"/>
          <w:lang w:eastAsia="ru-RU"/>
        </w:rPr>
        <w:t xml:space="preserve"> ре</w:t>
        <w:softHyphen/>
        <w:t>шений инвариантных к существую</w:t>
        <w:softHyphen/>
        <w:t>щим (выявленным] различиям в сис</w:t>
        <w:softHyphen/>
        <w:t>темах ценностей.</w:t>
      </w:r>
    </w:p>
    <w:p>
      <w:pPr>
        <w:pStyle w:val="Normal"/>
        <w:spacing w:lineRule="atLeast" w:line="120" w:before="20" w:after="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ерархии могут быть формальны</w:t>
        <w:softHyphen/>
        <w:t>ми и неформальными. Иерар</w:t>
        <w:softHyphen/>
        <w:t>хии включают в себя: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16"/>
        </w:numPr>
        <w:spacing w:lineRule="atLeast" w:line="120" w:before="20" w:after="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лжностные;</w:t>
      </w:r>
    </w:p>
    <w:p>
      <w:pPr>
        <w:pStyle w:val="Normal"/>
        <w:numPr>
          <w:ilvl w:val="0"/>
          <w:numId w:val="1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фессиональные;</w:t>
      </w:r>
    </w:p>
    <w:p>
      <w:pPr>
        <w:pStyle w:val="Normal"/>
        <w:numPr>
          <w:ilvl w:val="0"/>
          <w:numId w:val="1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итические;</w:t>
      </w:r>
    </w:p>
    <w:p>
      <w:pPr>
        <w:pStyle w:val="Normal"/>
        <w:numPr>
          <w:ilvl w:val="0"/>
          <w:numId w:val="1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атериально-финансовые;</w:t>
      </w:r>
    </w:p>
    <w:p>
      <w:pPr>
        <w:pStyle w:val="Normal"/>
        <w:numPr>
          <w:ilvl w:val="0"/>
          <w:numId w:val="1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уховно-нравственные;</w:t>
      </w:r>
    </w:p>
    <w:p>
      <w:pPr>
        <w:pStyle w:val="Normal"/>
        <w:numPr>
          <w:ilvl w:val="0"/>
          <w:numId w:val="1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циальные;</w:t>
      </w:r>
    </w:p>
    <w:p>
      <w:pPr>
        <w:pStyle w:val="Normal"/>
        <w:numPr>
          <w:ilvl w:val="0"/>
          <w:numId w:val="16"/>
        </w:numPr>
        <w:spacing w:lineRule="atLeast" w:line="12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интересам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Хорошо, если руководитель груп</w:t>
        <w:softHyphen/>
        <w:t>пы является ее не только должност</w:t>
        <w:softHyphen/>
        <w:t>ным лидером, но и лидером по всем остальным иерархиям. В противном случае возникает почва для конфликта интересов, который может перерасти в конфликтную ситуацию и конфликт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В общем случае маловероятно, чтобы должностной лидер группы был лидером и во всех других облас</w:t>
        <w:softHyphen/>
        <w:t>тях. Следовательно, должностной ли</w:t>
        <w:softHyphen/>
        <w:t>дер должен учитывать существование альтернативных иерархий, опираться на них при формировании и реализа</w:t>
        <w:softHyphen/>
        <w:t>ции решений, находить общий язык с их лидерами. Попытки игнорирования факта наличия других иерархий, на</w:t>
        <w:softHyphen/>
        <w:t>пример, могут привести к срыву работ вплоть до раскола группы и потери коллектива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20"/>
        <w:ind w:firstLine="720"/>
        <w:rPr/>
      </w:pPr>
      <w:r>
        <w:rPr>
          <w:rFonts w:cs="Arial" w:ascii="Arial" w:hAnsi="Arial"/>
          <w:i/>
          <w:lang w:eastAsia="ru-RU"/>
        </w:rPr>
        <w:t>Так, поручение самой важной ра</w:t>
        <w:softHyphen/>
        <w:t>боты человеку на нижних ступенях неформальных иерархий мгновенно переводит его но верхние ступени од</w:t>
        <w:softHyphen/>
        <w:t>ной или нескольких неформальных ие</w:t>
        <w:softHyphen/>
        <w:t>рархий. Проблема заключается в том, что эти ступени обычно оказы</w:t>
        <w:softHyphen/>
        <w:t>ваются уже занятыми другими людь</w:t>
        <w:softHyphen/>
        <w:t>ми. Естественное желание старого лидера — защитить свою позицию. Налицо конфликтная ситуация.</w:t>
      </w:r>
    </w:p>
    <w:p>
      <w:pPr>
        <w:pStyle w:val="Normal"/>
        <w:spacing w:lineRule="atLeast" w:line="120"/>
        <w:ind w:firstLine="720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Информационно-эмоциональные, материально-финансовые, админист</w:t>
        <w:softHyphen/>
        <w:t>ративно-управленческие, производ</w:t>
        <w:softHyphen/>
        <w:t>ственно-технологические потоки со</w:t>
        <w:softHyphen/>
        <w:t>ставляют важный аспект жизнедея</w:t>
        <w:softHyphen/>
        <w:t>тельности группы. Эти потоки осуще</w:t>
        <w:softHyphen/>
        <w:t xml:space="preserve">ствляются по привычным схемам — рутинам или каналам. Нарушение привычных потоков, например, путем изменения каналов, может привести к конфликтным ситуациям. Нарушения могут возникать вследствие: 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13"/>
        </w:numPr>
        <w:spacing w:lineRule="atLeast" w:line="16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менения привычных маршрутов потоков;</w:t>
      </w:r>
    </w:p>
    <w:p>
      <w:pPr>
        <w:pStyle w:val="Normal"/>
        <w:numPr>
          <w:ilvl w:val="0"/>
          <w:numId w:val="13"/>
        </w:numPr>
        <w:spacing w:lineRule="atLeast" w:line="16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закупорок; </w:t>
      </w:r>
    </w:p>
    <w:p>
      <w:pPr>
        <w:pStyle w:val="Normal"/>
        <w:numPr>
          <w:ilvl w:val="0"/>
          <w:numId w:val="13"/>
        </w:numPr>
        <w:spacing w:lineRule="atLeast" w:line="16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искажений; </w:t>
      </w:r>
    </w:p>
    <w:p>
      <w:pPr>
        <w:pStyle w:val="Normal"/>
        <w:numPr>
          <w:ilvl w:val="0"/>
          <w:numId w:val="13"/>
        </w:numPr>
        <w:spacing w:lineRule="atLeast" w:line="16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терь;</w:t>
      </w:r>
    </w:p>
    <w:p>
      <w:pPr>
        <w:pStyle w:val="Normal"/>
        <w:numPr>
          <w:ilvl w:val="0"/>
          <w:numId w:val="13"/>
        </w:numPr>
        <w:spacing w:lineRule="atLeast" w:line="16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сорения;</w:t>
      </w:r>
    </w:p>
    <w:p>
      <w:pPr>
        <w:pStyle w:val="Normal"/>
        <w:numPr>
          <w:ilvl w:val="0"/>
          <w:numId w:val="13"/>
        </w:numPr>
        <w:spacing w:lineRule="atLeast" w:line="16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недостаточной активности. </w:t>
      </w:r>
    </w:p>
    <w:p>
      <w:pPr>
        <w:pStyle w:val="Normal"/>
        <w:numPr>
          <w:ilvl w:val="0"/>
          <w:numId w:val="13"/>
        </w:numPr>
        <w:spacing w:lineRule="atLeast" w:line="16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быточной активности;</w:t>
      </w:r>
    </w:p>
    <w:p>
      <w:pPr>
        <w:pStyle w:val="Normal"/>
        <w:numPr>
          <w:ilvl w:val="0"/>
          <w:numId w:val="13"/>
        </w:numPr>
        <w:spacing w:lineRule="atLeast" w:line="16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временных задержек; </w:t>
      </w:r>
    </w:p>
    <w:p>
      <w:pPr>
        <w:pStyle w:val="Normal"/>
        <w:numPr>
          <w:ilvl w:val="0"/>
          <w:numId w:val="13"/>
        </w:numPr>
        <w:spacing w:lineRule="atLeast" w:line="160"/>
        <w:ind w:left="360"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рочных циклов.</w:t>
      </w:r>
    </w:p>
    <w:p>
      <w:pPr>
        <w:pStyle w:val="Normal"/>
        <w:spacing w:lineRule="atLeast" w:line="160"/>
        <w:ind w:left="36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Heading5"/>
        <w:spacing w:lineRule="atLeast" w:line="120" w:before="0" w:after="0"/>
        <w:ind w:firstLine="720"/>
        <w:rPr/>
      </w:pPr>
      <w:r>
        <w:rPr/>
        <w:t>Межгрупповой и межкультурные конфликты</w:t>
      </w:r>
    </w:p>
    <w:p>
      <w:pPr>
        <w:pStyle w:val="Normal"/>
        <w:spacing w:lineRule="atLeast" w:line="120"/>
        <w:ind w:firstLine="72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Межгрупповой конфликт возника</w:t>
        <w:softHyphen/>
        <w:t>ет при нарушении координации и со</w:t>
        <w:softHyphen/>
        <w:t>гласования интересов. Политика со</w:t>
        <w:softHyphen/>
        <w:t>гласования интересов фирмы, под</w:t>
        <w:softHyphen/>
        <w:t>разделений и персонала способствует устранению межгрупповых конфлик</w:t>
        <w:softHyphen/>
        <w:t>тов. Привязанная к приносимому ре</w:t>
        <w:softHyphen/>
        <w:t>зультату оплата способствует укреп</w:t>
        <w:softHyphen/>
        <w:t>лению морального климата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Межкультурный конфликт возни</w:t>
        <w:softHyphen/>
        <w:t>кает из-за различий в системах ценно</w:t>
        <w:softHyphen/>
        <w:t>стей, традициях, стереотипах. Озна</w:t>
        <w:softHyphen/>
        <w:t>комление с местным менталитетом, системами ценностей, традициями, верованиями — обязательно при ра</w:t>
        <w:softHyphen/>
        <w:t>боте в другой, не родной нам, куль</w:t>
        <w:softHyphen/>
        <w:t>турной среде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Особую опасность представляет взаимодействие с близкими к нам культурами. В этом случае, ввиду род</w:t>
        <w:softHyphen/>
        <w:t>ства культур, мы может забыть о чужеродности иной культуры и ждать от партнера привычных для нас шабло</w:t>
        <w:softHyphen/>
        <w:t>нов и стереотипов, систем ценностей, менталитета. В то же время различие культур неизбежно приводит к непра</w:t>
        <w:softHyphen/>
        <w:t>вильному прогнозированию поведе</w:t>
        <w:softHyphen/>
        <w:t>ния партнера, что чревато конфликт</w:t>
        <w:softHyphen/>
        <w:t>ными ситуациями и конфликтами. Работая с человеком далекой от нас культуры, мы вынуж</w:t>
        <w:softHyphen/>
        <w:t>дены обращать внимание на это раз</w:t>
        <w:softHyphen/>
        <w:t>личие, что приводит к поправкам на различие в культурах при формирова</w:t>
        <w:softHyphen/>
        <w:t>нии прогнозов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160"/>
        <w:ind w:firstLine="72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Заключение.</w:t>
      </w:r>
    </w:p>
    <w:p>
      <w:pPr>
        <w:pStyle w:val="Normal"/>
        <w:spacing w:lineRule="atLeast" w:line="160"/>
        <w:ind w:firstLine="720"/>
        <w:rPr/>
      </w:pPr>
      <w:r>
        <w:rPr>
          <w:rFonts w:cs="Arial" w:ascii="Arial" w:hAnsi="Arial"/>
          <w:lang w:eastAsia="ru-RU"/>
        </w:rPr>
        <w:t>Конфликт является неотъемлемой частью деятельности организации, и поэтому необходимо уметь управлять данным явлением. Правильное диагностирование и прогнозирование позволяет извлечь тот позитив, который заключен в самой природе конфликта. Особенно важно уметь управлять конфликтом при командном стиле организации деятельности. Команда – явление более креативное, но и более конфликтное. Следовательно, при работе в команде необходимо понимать возможные альтернативные издержки, т.е. коефликты. Необходимо отметить, что работа командой не всегда целесообразна, и подходит для организации творческих проектов, в которых жесткое администрирование не всегда необходимо.</w:t>
      </w:r>
    </w:p>
    <w:p>
      <w:pPr>
        <w:pStyle w:val="Normal"/>
        <w:spacing w:lineRule="atLeast" w:line="160"/>
        <w:ind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tLeast" w:line="160" w:before="100" w:after="0"/>
        <w:ind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tLeast" w:line="160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594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5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«Управление конфликтами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35pt;height:13.8pt;mso-wrap-distance-left:0pt;mso-wrap-distance-right:0pt;mso-wrap-distance-top:0pt;mso-wrap-distance-bottom:0pt;margin-top:0.05pt;mso-position-vertical-relative:text;margin-left:17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«Управление конфликтами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outlineLvl w:val="0"/>
    </w:pPr>
    <w:rPr>
      <w:rFonts w:ascii="Arial" w:hAnsi="Arial" w:cs="Arial"/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0" w:before="60" w:after="0"/>
      <w:ind w:firstLine="720"/>
      <w:jc w:val="center"/>
      <w:outlineLvl w:val="4"/>
    </w:pPr>
    <w:rPr>
      <w:rFonts w:ascii="Arial" w:hAnsi="Arial" w:cs="Arial"/>
      <w:b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 w:before="20" w:after="0"/>
      <w:ind w:firstLine="200"/>
    </w:pPr>
    <w:rPr>
      <w:rFonts w:ascii="Arial" w:hAnsi="Arial" w:cs="Arial"/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tLeast" w:line="160"/>
      <w:ind w:firstLine="426"/>
    </w:pPr>
    <w:rPr>
      <w:rFonts w:ascii="Arial" w:hAnsi="Arial" w:cs="Arial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160"/>
      <w:ind w:firstLine="200"/>
    </w:pPr>
    <w:rPr>
      <w:rFonts w:ascii="Arial" w:hAnsi="Arial" w:cs="Arial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9:46:00Z</dcterms:created>
  <dc:creator>KrAM</dc:creator>
  <dc:description/>
  <dc:language>en-US</dc:language>
  <cp:lastModifiedBy>Sega</cp:lastModifiedBy>
  <cp:lastPrinted>2001-03-25T18:44:00Z</cp:lastPrinted>
  <dcterms:modified xsi:type="dcterms:W3CDTF">2001-04-07T07:14:00Z</dcterms:modified>
  <cp:revision>6</cp:revision>
  <dc:subject/>
  <dc:title>Конфликты и конфликтные ситуации</dc:title>
</cp:coreProperties>
</file>