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«Консультант директора» № 10 (94), 1999 г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«Консультант директора» № 13 (97), 1999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«Консультант директора» № 5 (65), 1998 г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«Консультант директора» № 3 (111), 200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«Консультант директора» № 7 (115), 2000 г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иханский О.С., Наумов А.И. «Менеджмент»: учебник. – 3-е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ние – Москва.:Гардарики, 1999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енкие Б.М., «Экономика исоциология труда»:учебник – Москва.:Нома-Инфра.М, 1998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6:29:00Z</dcterms:created>
  <dc:creator>Sega</dc:creator>
  <dc:description/>
  <dc:language>en-US</dc:language>
  <cp:lastModifiedBy>Sega</cp:lastModifiedBy>
  <dcterms:modified xsi:type="dcterms:W3CDTF">2001-04-07T07:31:00Z</dcterms:modified>
  <cp:revision>3</cp:revision>
  <dc:subject/>
  <dc:title/>
</cp:coreProperties>
</file>