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2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Глава 1. Управление рисками</w:t>
            <w:tab/>
          </w:r>
          <w:hyperlink w:anchor="__RefHeading___Toc534381860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lang w:val="en-US"/>
            </w:rPr>
            <w:t>1.1 Риск в предпринимательстве и любой другой хозяйственной деятельности</w:t>
            <w:tab/>
          </w:r>
          <w:hyperlink w:anchor="__RefHeading___Toc53438186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lang w:val="en-US"/>
            </w:rPr>
            <w:t>1.2 Риски, страхуемые в страховых компаниях</w:t>
            <w:tab/>
          </w:r>
          <w:hyperlink w:anchor="__RefHeading___Toc53438186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lang w:val="en-US"/>
            </w:rPr>
            <w:t>1.3 Снижение рисков без привлечения страховых компаний</w:t>
            <w:tab/>
          </w:r>
          <w:hyperlink w:anchor="__RefHeading___Toc5343818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Глава 2. Маркетинг на рынках интеллектуального продукта</w:t>
            <w:tab/>
          </w:r>
          <w:hyperlink w:anchor="__RefHeading___Toc53438186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lang w:val="en-US"/>
            </w:rPr>
            <w:t>2.1 Интеллектуальная и промышленная собственность, их сущность</w:t>
            <w:tab/>
          </w:r>
          <w:hyperlink w:anchor="__RefHeading___Toc53438186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lang w:val="en-US"/>
            </w:rPr>
            <w:t>2.2 Рынок интеллектуальных продуктов и его особенности</w:t>
            <w:tab/>
          </w:r>
          <w:hyperlink w:anchor="__RefHeading___Toc53438186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lang w:val="en-US"/>
            </w:rPr>
            <w:t>2.3 Подготовка, оформление и использование лицензионных соглашений</w:t>
            <w:tab/>
          </w:r>
          <w:hyperlink w:anchor="__RefHeading___Toc53438186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lang w:val="en-US"/>
            </w:rPr>
            <w:t>2.4 Рынок услуг, их особенность как товара</w:t>
            <w:tab/>
          </w:r>
          <w:hyperlink w:anchor="__RefHeading___Toc534381868">
            <w:r>
              <w:rPr>
                <w:rStyle w:val="IndexLink"/>
                <w:lang w:val="en-US"/>
              </w:rPr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bookmarkStart w:id="0" w:name="__RefHeading___Toc534381860"/>
      <w:bookmarkEnd w:id="0"/>
      <w:r>
        <w:rPr/>
        <w:t>Глава 1. Управление рисками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" w:name="__RefHeading___Toc534381861"/>
      <w:bookmarkEnd w:id="1"/>
      <w:r>
        <w:rPr/>
        <w:t>1.1 Риск в предпринимательстве и любой другой хозяйственной деятельности</w:t>
      </w:r>
    </w:p>
    <w:p>
      <w:pPr>
        <w:pStyle w:val="Normal"/>
        <w:jc w:val="both"/>
        <w:rPr/>
      </w:pPr>
      <w:r>
        <w:rPr/>
        <w:t>В рамках функции управления маркетингом особое место занимает проблема управления рисками, такое управление предприятием, которое позволяет избегать излишних, непредвиденных рисков. В условиях рыночных отношений, при наличии конкуренции и возникновении порой непредсказуемых ситуаций предпринимательская или любая другая производственно-коммерческая деятельность невозможна без рисков. Задача маркетинговой службы предприятия состоит в том, чтобы в рамках основной хозяйственной деятельности минимизировать предпринимательские риски, вести дела в таких стратегических хозяйственных зонах, с такими товарами и такими методами, которые позволят получать определенные гарантии от коммерческих просчетов. Здесь крайне важно грамотное, профессиональное управление предприятием и разумное страхование от возможных рисков в системах государственного и коммерческого страхования предпринимательской деятельности.</w:t>
      </w:r>
    </w:p>
    <w:p>
      <w:pPr>
        <w:pStyle w:val="Normal"/>
        <w:jc w:val="both"/>
        <w:rPr/>
      </w:pPr>
      <w:r>
        <w:rPr/>
        <w:tab/>
        <w:t>Любой предприниматель, хозяйственный руководитель в условиях рыночной экономики обязан нести риски, связанные с производственно-коммерческой деятельностью, и отвечать за последствия различных нежелательных событий, оказывающих отрицательное воздействие на конкурентные позиции предприятия на рынке. В производственно-коммерческой деятельности вероятность неблагоприятных для предприятия событий достаточно велика. По этому опытный , предусмотрительный администратор (предприниматель) стремится в своей работе предвидеть заранее возможные зоны риска, заблаговременно принимать адекватные контрмеры. Опыт предпринимательства показывает, что сделки с наиболее высокой, но оправданной степенью риска при их благополучном исходе оказываются самыми выгодными. Каждый предприниматель рискует, но благодаря этому риску общество в целом выигрывает. Присутствие многочисленных и многообразных рисков в системе предпринимательства приносит выгоду обществу и национальной экономике. Зная о степени риска, деловой человек, предприниматель старается быть осторожным при принятии управленческих решений.</w:t>
      </w:r>
    </w:p>
    <w:p>
      <w:pPr>
        <w:pStyle w:val="Normal"/>
        <w:jc w:val="both"/>
        <w:rPr/>
      </w:pPr>
      <w:r>
        <w:rPr/>
        <w:tab/>
        <w:t>Фактор риска заставляет предпринимателя экономить финансовые и материальные ресурсы, обращать особое внимание на расчеты рентабельности новых проектов, эффективности коммерческих сделок, целесообразность проведения внешнеторговых операций. Очевидно, что факторы риска в предпринимательской деятельности особенно увеличиваются в периоды нестабильного состояния экономики, сопровождаются инфляционными процессами, сверхдорогими кредитами, падением курса национальной денежной единицы. Риск – это неотъемлемая сторона предпринимательства, но на него нужно идти сознательно, после тщательных расчетов и раздумий. Наличие риска в предпринимательской деятельности шлифует искусство и повышает культуру управлен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2" w:name="__RefHeading___Toc534381862"/>
      <w:bookmarkEnd w:id="2"/>
      <w:r>
        <w:rPr/>
        <w:t>1.</w:t>
      </w:r>
      <w:r>
        <w:rPr>
          <w:lang w:val="en-US"/>
        </w:rPr>
        <w:t>2</w:t>
      </w:r>
      <w:r>
        <w:rPr/>
        <w:t xml:space="preserve"> Риски, страхуемые в страховых компаниях</w:t>
      </w:r>
    </w:p>
    <w:p>
      <w:pPr>
        <w:pStyle w:val="Normal"/>
        <w:jc w:val="both"/>
        <w:rPr/>
      </w:pPr>
      <w:r>
        <w:rPr/>
        <w:tab/>
        <w:t>Наиболее распространенный метод страхования риска – заключение страхового договора (страхового полиса) с одной из страховых компаний, (государственной или коммерческой). Страховщик за установленную в договоре сумму (страховая премия) обязуется заплатить страхователю на условиях, оговоренных в страховом полисе, согласованную денежную сумму, если страхователь (предприятие) понесет убытки или будет иметь ущерб в своей хозяйственной деятельности в результате наступления определенных неблагоприятных обстоятельств.</w:t>
      </w:r>
      <w:r>
        <w:rPr>
          <w:lang w:val="en-US"/>
        </w:rPr>
        <w:t xml:space="preserve"> </w:t>
      </w:r>
      <w:r>
        <w:rPr>
          <w:color w:val="000000"/>
          <w:lang w:eastAsia="ru-RU"/>
        </w:rPr>
        <w:t>При этом страхуются последствия как неправиль</w:t>
        <w:softHyphen/>
        <w:t>ных действий страхователя, так и действия третьих лиц, которые могут нанести ущерб делу или имуществу страхователя. Рассмотрим наиболее рас</w:t>
        <w:softHyphen/>
        <w:t>пространенные виды страхования, связанные с предпринимательской дея</w:t>
        <w:softHyphen/>
        <w:t>тельностью</w:t>
      </w:r>
      <w:r>
        <w:rPr>
          <w:color w:val="000000"/>
          <w:lang w:val="en-US" w:eastAsia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eastAsia="ru-RU"/>
        </w:rPr>
        <w:t>Страхование имущества предприятия.</w:t>
      </w:r>
      <w:r>
        <w:rPr>
          <w:color w:val="000000"/>
          <w:lang w:eastAsia="ru-RU"/>
        </w:rPr>
        <w:t xml:space="preserve"> Обычно имущество предприятия страхуется от стихийных бедствий (пожара, наводнения, землетрясения, ура</w:t>
        <w:softHyphen/>
        <w:t>гана и т.п.). Номинальная сумма страховки составляет, как правило, 70-80% остаточной стоимости имущества. Под имуществом в страховых случаях понимаются производственные, служебные, жилые и иные вспомогательные по</w:t>
        <w:softHyphen/>
        <w:t>мещения, запасы готовой продукции, сырья и материалов, технологическое оборудование, транспортные средства, сооружения и оборудование заводской инфраструктуры, территория предприятия со всеми сооружениями</w:t>
      </w:r>
      <w:r>
        <w:rPr>
          <w:color w:val="000000"/>
          <w:lang w:val="en-US" w:eastAsia="ru-RU"/>
        </w:rPr>
        <w:t>.</w:t>
      </w:r>
    </w:p>
    <w:p>
      <w:pPr>
        <w:pStyle w:val="Normal"/>
        <w:ind w:firstLine="720"/>
        <w:jc w:val="both"/>
        <w:rPr>
          <w:color w:val="000000"/>
          <w:lang w:val="en-US" w:eastAsia="ru-RU"/>
        </w:rPr>
      </w:pPr>
      <w:r>
        <w:rPr>
          <w:b/>
          <w:color w:val="000000"/>
          <w:lang w:eastAsia="ru-RU"/>
        </w:rPr>
        <w:t xml:space="preserve">Страхование отгруженной с предприятия продукции на период ее перевозки. </w:t>
      </w:r>
      <w:r>
        <w:rPr>
          <w:color w:val="000000"/>
          <w:lang w:eastAsia="ru-RU"/>
        </w:rPr>
        <w:t>В зависимости от базисных условий сделок, используемых транспорт</w:t>
        <w:softHyphen/>
        <w:t>ных средств и рисков полной или частичной гибели проданных и отгружен</w:t>
        <w:softHyphen/>
        <w:t>ных покупателям товаров предприятие само либо по просьбе покупателя страхует товары на период их транспортировки. Обычно сумма страховки соответствует номинальной стоимости товаров, а при некоторых повышенных рисках может и превосходить ее на 10-30%.</w:t>
      </w:r>
    </w:p>
    <w:p>
      <w:pPr>
        <w:pStyle w:val="Normal"/>
        <w:ind w:firstLine="720"/>
        <w:jc w:val="both"/>
        <w:rPr>
          <w:color w:val="000000"/>
          <w:lang w:val="en-US" w:eastAsia="ru-RU"/>
        </w:rPr>
      </w:pPr>
      <w:r>
        <w:rPr>
          <w:b/>
          <w:color w:val="000000"/>
          <w:lang w:eastAsia="ru-RU"/>
        </w:rPr>
        <w:t xml:space="preserve">Страхование транспортных средств. </w:t>
      </w:r>
      <w:r>
        <w:rPr>
          <w:color w:val="000000"/>
          <w:lang w:eastAsia="ru-RU"/>
        </w:rPr>
        <w:t>Предприятие страхует все принадле</w:t>
        <w:softHyphen/>
        <w:t>жащие ему транспортные средства (грузовые и легковые автомобили, пере</w:t>
        <w:softHyphen/>
        <w:t>движные подъемно-транспортные средства, средства внутризаводского транспорта и др.) на случай пожара, кражи, столкновения с другими транс</w:t>
        <w:softHyphen/>
        <w:t>портными средствами и неподвижными предметами. При этом страховой полис покрывает не только убытки самого предприятия в связи с полной или частичной утратой транспортного средства, но и ущерб, нанесенный третьим лицам.</w:t>
      </w:r>
    </w:p>
    <w:p>
      <w:pPr>
        <w:pStyle w:val="Normal"/>
        <w:ind w:firstLine="720"/>
        <w:jc w:val="both"/>
        <w:rPr>
          <w:color w:val="000000"/>
          <w:lang w:val="en-US" w:eastAsia="ru-RU"/>
        </w:rPr>
      </w:pPr>
      <w:r>
        <w:rPr>
          <w:b/>
          <w:color w:val="000000"/>
          <w:lang w:eastAsia="ru-RU"/>
        </w:rPr>
        <w:t xml:space="preserve">Компенсационное страхование. </w:t>
      </w:r>
      <w:r>
        <w:rPr>
          <w:color w:val="000000"/>
          <w:lang w:eastAsia="ru-RU"/>
        </w:rPr>
        <w:t>Этот вид страхования предусматривает оп</w:t>
        <w:softHyphen/>
        <w:t>ределенные суммы возмещения рабочим и служащим предприятия в случае частичной или полной потери трудоспособности в результате несчастного случая на производстве, заболевания или смерти. Как правило, частные производственные или коммерческие предприятия отчисляют из своих дохо</w:t>
        <w:softHyphen/>
        <w:t>дов установленную сумму средств в страховой фонд.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eastAsia="ru-RU"/>
        </w:rPr>
        <w:t>Вообще компенсационное страхование заставляет админист</w:t>
        <w:softHyphen/>
        <w:t>рацию предприятия принимать энергичные меры для создания своим работникам безопасных и здоровых условий труда. Если условия труда не отвечают стандартным нормам и требованиям, администрация предприятия вынуждена платить страховым компаниям повышенные страховые премии, что может привести к ухудшению финансового положения и снижению уров</w:t>
        <w:softHyphen/>
        <w:t>ня конкурентоспособности предприятия на рынке.</w:t>
      </w:r>
    </w:p>
    <w:p>
      <w:pPr>
        <w:pStyle w:val="Normal"/>
        <w:shd w:fill="FFFFFF" w:val="clear"/>
        <w:ind w:firstLine="720"/>
        <w:rPr>
          <w:lang w:eastAsia="ru-RU"/>
        </w:rPr>
      </w:pPr>
      <w:r>
        <w:rPr>
          <w:b/>
          <w:color w:val="000000"/>
          <w:lang w:eastAsia="ru-RU"/>
        </w:rPr>
        <w:t xml:space="preserve">Медицинское страхование. </w:t>
      </w:r>
      <w:r>
        <w:rPr>
          <w:color w:val="000000"/>
          <w:lang w:eastAsia="ru-RU"/>
        </w:rPr>
        <w:t>Часть средств страхового фонда направляется на основе медицинского страхового полиса в различного рода лечебные за</w:t>
        <w:softHyphen/>
        <w:t>ведения, обеспечивающие медицинское обслуживание работников предприя</w:t>
        <w:softHyphen/>
        <w:t>тия. Страхование в области здравоохранения обычно покрывает все или большую часть расходов по пребыванию работников предприятия в больни</w:t>
        <w:softHyphen/>
        <w:t>цах, на оплату счетов лечащих врачей и хирургических операций.</w:t>
      </w:r>
    </w:p>
    <w:p>
      <w:pPr>
        <w:pStyle w:val="Normal"/>
        <w:shd w:fill="FFFFFF" w:val="clear"/>
        <w:ind w:firstLine="720"/>
        <w:rPr>
          <w:lang w:eastAsia="ru-RU"/>
        </w:rPr>
      </w:pPr>
      <w:r>
        <w:rPr>
          <w:b/>
          <w:color w:val="000000"/>
          <w:lang w:eastAsia="ru-RU"/>
        </w:rPr>
        <w:t xml:space="preserve">Страхование вынужденной приостановки работы предприятия. </w:t>
      </w:r>
      <w:r>
        <w:rPr>
          <w:color w:val="000000"/>
          <w:lang w:eastAsia="ru-RU"/>
        </w:rPr>
        <w:t>В случае стихийных бедствий (пожар, наводнение и т.п.) или иных обстоятельств не</w:t>
        <w:softHyphen/>
        <w:t>преодолимой силы предприятие, помимо страхования стоимости имущества, может застраховать и упущенную выгоду, которая определяется разницей между суммами доходов и расходов предприятия, ожидавшейся в период вынужденной остановки предприятия.</w:t>
      </w:r>
    </w:p>
    <w:p>
      <w:pPr>
        <w:pStyle w:val="Normal"/>
        <w:shd w:fill="FFFFFF" w:val="clear"/>
        <w:rPr>
          <w:lang w:eastAsia="ru-RU"/>
        </w:rPr>
      </w:pPr>
      <w:r>
        <w:rPr>
          <w:color w:val="000000"/>
          <w:lang w:eastAsia="ru-RU"/>
        </w:rPr>
        <w:t>К числу страховых случаев в западной практике относится также стра</w:t>
        <w:softHyphen/>
        <w:t>хование жизни ведущих руководителей и специалистов компании, от дея</w:t>
        <w:softHyphen/>
        <w:t>тельности которых в существенной мере зависит благополучие компании. Страховое вознаграждение в случае смерти этих сотрудников выплачивается не наследникам умершего, а самой компании.</w:t>
      </w:r>
    </w:p>
    <w:p>
      <w:pPr>
        <w:pStyle w:val="Normal"/>
        <w:ind w:firstLine="720"/>
        <w:jc w:val="both"/>
        <w:rPr>
          <w:color w:val="000000"/>
          <w:lang w:val="en-US" w:eastAsia="ru-RU"/>
        </w:rPr>
      </w:pPr>
      <w:r>
        <w:rPr>
          <w:color w:val="000000"/>
          <w:lang w:eastAsia="ru-RU"/>
        </w:rPr>
        <w:t>Во многих западных компаниях существует должность управляющего по рискам, деятельность которого протекает под управлением финансового ди</w:t>
        <w:softHyphen/>
        <w:t>ректора. Управляющий по рискам определяет состав подлежащего страхо</w:t>
        <w:softHyphen/>
        <w:t>ванию имущества предприятия, уровень страхового покрытия возможных ущербов и размеры соответствующей страховой премии. Он выбирает на конкурентной основе страховщиков, обеспечивает получение вознаграждения в страховых случаях. В его задачи входит оценка всех возможных рисков, грозящих предприятию, и выбор компенсирующих противодействий либо пу</w:t>
        <w:softHyphen/>
        <w:t>тем привлечения страховых компаний, либо путем самострахования, в том числе за счет улучшения управленческой деятельности.</w:t>
      </w:r>
    </w:p>
    <w:p>
      <w:pPr>
        <w:pStyle w:val="Heading1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Heading1"/>
        <w:rPr/>
      </w:pPr>
      <w:bookmarkStart w:id="3" w:name="__RefHeading___Toc534381863"/>
      <w:bookmarkEnd w:id="3"/>
      <w:r>
        <w:rPr>
          <w:lang w:val="en-US" w:eastAsia="ru-RU"/>
        </w:rPr>
        <w:t>1</w:t>
      </w:r>
      <w:r>
        <w:rPr>
          <w:lang w:eastAsia="ru-RU"/>
        </w:rPr>
        <w:t>.</w:t>
      </w:r>
      <w:r>
        <w:rPr>
          <w:lang w:val="en-US" w:eastAsia="ru-RU"/>
        </w:rPr>
        <w:t>3</w:t>
      </w:r>
      <w:r>
        <w:rPr>
          <w:lang w:eastAsia="ru-RU"/>
        </w:rPr>
        <w:t xml:space="preserve"> Снижение рисков без привлечения страховых компаний</w:t>
      </w:r>
    </w:p>
    <w:p>
      <w:pPr>
        <w:pStyle w:val="Normal"/>
        <w:shd w:fill="FFFFFF" w:val="clear"/>
        <w:ind w:firstLine="720"/>
        <w:rPr>
          <w:sz w:val="24"/>
          <w:lang w:eastAsia="ru-RU"/>
        </w:rPr>
      </w:pPr>
      <w:r>
        <w:rPr>
          <w:color w:val="000000"/>
          <w:lang w:eastAsia="ru-RU"/>
        </w:rPr>
        <w:t>Далеко не все предпринимательские риски могут быть застрахованы в страховых компаниях. В некоторых случаях страховые компании были бы заинтересованы в получении договора на страхование, но с точки зрения нормальной деловой логики и финансового анализа ситуации руководители предприятия часто принимают решения о самостраховании некоторых рис</w:t>
        <w:softHyphen/>
        <w:t>ков. Чаще всего такое решение принимается, когда вероятность убытков или ущерба крайне мала, или стоимость рискового имущества относительно не велика по сравнению с общими финансовыми показателями всего дела. Формируемые на предприятиях резервные и рисковые фонды обеспечивают по</w:t>
        <w:softHyphen/>
        <w:t>крытие части убытков, возникающих в результате предпринимательской деятельности.</w:t>
      </w:r>
    </w:p>
    <w:p>
      <w:pPr>
        <w:pStyle w:val="Normal"/>
        <w:ind w:firstLine="720"/>
        <w:jc w:val="both"/>
        <w:rPr>
          <w:color w:val="000000"/>
          <w:lang w:val="en-US" w:eastAsia="ru-RU"/>
        </w:rPr>
      </w:pPr>
      <w:r>
        <w:rPr>
          <w:color w:val="000000"/>
          <w:lang w:eastAsia="ru-RU"/>
        </w:rPr>
        <w:t>Рассмотрим наиболее типичные риски, сопровождающие нормальную ком</w:t>
        <w:softHyphen/>
        <w:t>мерческую деятельность, и способы уменьшения отрицательных последствий от возникновения таких не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eastAsia="ru-RU"/>
        </w:rPr>
        <w:t>страхуемых рисковых ситуаций:</w:t>
      </w:r>
    </w:p>
    <w:p>
      <w:pPr>
        <w:pStyle w:val="Normal"/>
        <w:ind w:firstLine="720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/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ды риска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особы уменьшения отрицательных последств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оммерческие риски</w:t>
            </w:r>
          </w:p>
          <w:p>
            <w:pPr>
              <w:pStyle w:val="Normal"/>
              <w:rPr/>
            </w:pPr>
            <w:r>
              <w:rPr/>
              <w:t>1.1. Низкие объемы реализа</w:t>
              <w:softHyphen/>
              <w:t>ции товар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2. Неэффективная работа сбытовой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3. Неудачный вывод на ры</w:t>
              <w:softHyphen/>
              <w:t>нок нового това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4. Неудовлетворительное исполнение контрагентом условий догов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5. Противодейств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онку</w:t>
              <w:softHyphen/>
              <w:t>рент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6. Циклические изменения в экономике, падение спроса на товар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.7. Изменение биржевых котировок и цен на сырьевые това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олее тщательная аналитическая работа по выбору целевых рынков методом ранжирования. Более ответственная работа по сегментации потребителей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щательный подбор коммерческих посредников. Использование франчайзинга для повышения эффективности работы оптовых и розничных посреднико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варительное проведение рыночного тестирования, пробных продаж. Внесение в товар изменений, улучшающих его потре</w:t>
              <w:softHyphen/>
              <w:t>бительские качеств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олее тщательный выбор партнеров путем их глубокого изучения, получения банковских и аудиторских справок о деловой поря</w:t>
              <w:softHyphen/>
              <w:t>дочности контрагентов, другой информации, характеризующей фирмы-контрагенты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видение возможной реакции конкурентов на деловую актив</w:t>
              <w:softHyphen/>
              <w:t>ность предприятия. Планирование контрмер в программе марке</w:t>
              <w:softHyphen/>
              <w:t>тинга предприяти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гнозирование циклических колебаний конъюнктуры, их учет в инвестиционных и производственных планах, принятие других антикризисных мер на уровне предприятия: повышение уровня ликвидности за счет ускоренной реализации произведенной продукции, сокращение товарных запасов, закупок сырья, материалов и комплектующих изделий, инвестирование в НИОКР и т.п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щательное прогнозирование цен в кратко- и среднесрочном плане. Использование фьючерсных сделок и снижение степени риска путем хеджирования, т.е. одновременной покупки и продажи обязательств по фьючерсным контрактам. Заключение долгосрочных контрактов «с условным требованием».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tabs>
          <w:tab w:val="clear" w:pos="720"/>
          <w:tab w:val="left" w:pos="8080" w:leader="none"/>
        </w:tabs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ab/>
        <w:t>Продолжение таблицы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371"/>
      </w:tblGrid>
      <w:tr>
        <w:trPr>
          <w:trHeight w:val="2806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2. Финансовые риски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.1. Риск неплатежа за по</w:t>
              <w:softHyphen/>
              <w:t>ставленный товар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2</w:t>
            </w:r>
            <w:r>
              <w:rPr>
                <w:i/>
              </w:rPr>
              <w:t xml:space="preserve">. </w:t>
            </w:r>
            <w:r>
              <w:rPr/>
              <w:t>Риск неоптимального рас</w:t>
              <w:softHyphen/>
              <w:t>пределения финансовых ре</w:t>
              <w:softHyphen/>
              <w:t>сурсов при планировании производства товар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.3. Риск больших инвестиций в крупномасштабный проект (например, объект капиталь</w:t>
              <w:softHyphen/>
              <w:t>ного строительства)</w:t>
            </w:r>
          </w:p>
        </w:tc>
        <w:tc>
          <w:tcPr>
            <w:tcW w:w="7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ключение 100% авансового платежа в условия договора. Применение аккредитивной формы расчетов (документарный подтвержденный, безотзывный, делимый аккредитив). Возмездная передача права требования платежей по договору факторинговой фирме (фирме-фактору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щательная аналитическая работа при определении приоритетных направлений деятельности предприятия. Более глубокая предва</w:t>
              <w:softHyphen/>
              <w:t>рительная оценка рентабельности реализации произведенных това</w:t>
              <w:softHyphen/>
              <w:t>ров. Внесение необходимых изменений в планы производства и инвестиционные планы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лубокая аналитическая работа в предконтрактный период. Распределение рисков за счет привлечения к осуществлению проекта других фирм через консорциальное соглашение. Привле</w:t>
              <w:softHyphen/>
              <w:t>чение для осуществления проекта средств венчурных (рисковых) фондов.</w:t>
            </w:r>
          </w:p>
        </w:tc>
      </w:tr>
      <w:tr>
        <w:trPr>
          <w:trHeight w:val="3671" w:hRule="atLeast"/>
        </w:trPr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Внутрифирменные риски</w:t>
            </w:r>
          </w:p>
          <w:p>
            <w:pPr>
              <w:pStyle w:val="Normal"/>
              <w:rPr/>
            </w:pPr>
            <w:r>
              <w:rPr/>
              <w:t>3.1. Недовольство работников предприятия и риск заба</w:t>
              <w:softHyphen/>
              <w:t>стовк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.2. Риск утечки коммерческой и научно-технической инфор</w:t>
              <w:softHyphen/>
              <w:t>маци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.3. Ошибки управляющи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щательная проработка С профсоюзными активистами условий коллективного договора. Разработка сильных социально-эконо</w:t>
              <w:softHyphen/>
              <w:t>мических программ на предприятии. Понимание и использование в процессе управления предприятием мотивации работников. Создание благоприятного психологического климата в коллективе предприяти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щательная проверка сотрудников, особенно инженерно-техни</w:t>
              <w:softHyphen/>
              <w:t>ческого персонала, занимающегося НИОКР, на «склонность к компромиссам»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новых (особенно «пионерных») товаров таким образом, чтобы по готовому изделию конкурент не смог открыть</w:t>
            </w:r>
            <w:r>
              <w:rPr>
                <w:lang w:val="en-US"/>
              </w:rPr>
              <w:t xml:space="preserve"> </w:t>
            </w:r>
            <w:r>
              <w:rPr/>
              <w:t>производственные секреты и «ноу-хау». Тщательный контроль за оборотом внутрифирменной документации. Ограничение доступа посторонних лиц в лаборатории, на экспериментальные участки и т.п. Дезинформационная (в пределах закона) обработка конкуренто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щательный подбор управляющих среднего и высшего звена и эффективная мотивация и стимулирование их деятельности. Профессиональная подготовка и переподготовка управленческих кадров.</w:t>
            </w:r>
          </w:p>
          <w:p>
            <w:pPr>
              <w:pStyle w:val="Normal"/>
              <w:jc w:val="both"/>
              <w:rPr/>
            </w:pPr>
            <w:r>
              <w:rPr/>
              <w:t>Дублирование процесса управления наиболее дорогостоящими направлениями производственно-коммерческой деятельности. Моделирование процесса управления по наиболее ответственным, рисковым проектам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здание временных целевых групп для управления дорогосто</w:t>
              <w:softHyphen/>
              <w:t>ящими проектами. Организация</w:t>
            </w:r>
            <w:r>
              <w:rPr>
                <w:u w:val="single"/>
              </w:rPr>
              <w:t xml:space="preserve"> </w:t>
            </w:r>
            <w:r>
              <w:rPr/>
              <w:t>контроля.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Можно привести множество других вариантов уменьшения предпринимательского риска без обращения к страховым компаниям и фондам. Основная задача руководства предприятия по управлению рисками в любом случае должна сводиться к совершенствованию аналитических процессов на пред</w:t>
        <w:softHyphen/>
        <w:t>приятии, построению и использованию при подготовке и проведении крупных операций моделей, позволяющих принимать решения на просчитанной и смо</w:t>
        <w:softHyphen/>
        <w:t>делированной многовариантной базе. Оценка и снижение рисков в значи</w:t>
        <w:softHyphen/>
        <w:t>тельной мере зависят от характера деятельности предприятия, особенностей товаров, состояния выбранных целевых рынков, сегментов потребителей, при</w:t>
        <w:softHyphen/>
        <w:t>нятой схемы товародвижения, товарной и транспортной логистики, методов позиционирования товаров в рыночном пространстве. Многие специалисты в области маркетинга и управления рекомендуют каждому предпринимателю и директору предприятия составлять таблицы специфических и характерных для данного предприятия или данного вида сделки рисков и соответствующей реакции на возникновение рисковой ситуации. Предупреждение возникнове</w:t>
        <w:softHyphen/>
        <w:t>ния рисковых ситуаций путем управляющих воздействий на контролируемые факторы внешней и внутренней среды предприятия с целью их модификации в интересах предприятия - наиболее действенный метод работы в хозяйственных зонах с наименьшим риском.</w:t>
      </w:r>
    </w:p>
    <w:p>
      <w:pPr>
        <w:pStyle w:val="Normal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2"/>
        <w:rPr>
          <w:lang w:eastAsia="ru-RU"/>
        </w:rPr>
      </w:pPr>
      <w:bookmarkStart w:id="4" w:name="__RefHeading___Toc534381864"/>
      <w:bookmarkEnd w:id="4"/>
      <w:r>
        <w:rPr>
          <w:lang w:eastAsia="ru-RU"/>
        </w:rPr>
        <w:t>Глава 2. Маркетинг на рынках интеллектуального продукта</w:t>
      </w:r>
    </w:p>
    <w:p>
      <w:pPr>
        <w:pStyle w:val="Heading1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both"/>
        <w:rPr/>
      </w:pPr>
      <w:bookmarkStart w:id="5" w:name="__RefHeading___Toc534381865"/>
      <w:bookmarkEnd w:id="5"/>
      <w:r>
        <w:rPr>
          <w:lang w:val="en-US" w:eastAsia="ru-RU"/>
        </w:rPr>
        <w:t>2</w:t>
      </w:r>
      <w:r>
        <w:rPr>
          <w:lang w:eastAsia="ru-RU"/>
        </w:rPr>
        <w:t>.</w:t>
      </w:r>
      <w:r>
        <w:rPr>
          <w:lang w:val="en-US" w:eastAsia="ru-RU"/>
        </w:rPr>
        <w:t>1</w:t>
      </w:r>
      <w:r>
        <w:rPr>
          <w:lang w:eastAsia="ru-RU"/>
        </w:rPr>
        <w:t xml:space="preserve"> Интеллектуальная и промышленная собственность, их сущность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color w:val="000000"/>
          <w:lang w:eastAsia="ru-RU"/>
        </w:rPr>
        <w:t>Интеллектуальный продукт, выступающий в качестве товара, требует осо</w:t>
        <w:softHyphen/>
        <w:t xml:space="preserve">бого подхода при работе с ним. В связи с этим появляются особенности маркетинговой деятельности при работе с подобными товарами. К таким особенностям относятся: 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lang w:eastAsia="ru-RU"/>
        </w:rPr>
      </w:pPr>
      <w:r>
        <w:rPr>
          <w:color w:val="000000"/>
          <w:lang w:eastAsia="ru-RU"/>
        </w:rPr>
        <w:t>необходимость создания адекватной правовой защиты интеллектуального продукта, предохраняющей его собственника (изобретателя, автора) от недобросовестной конкуренции, незаконного копирования собственности;</w:t>
      </w:r>
    </w:p>
    <w:p>
      <w:pPr>
        <w:pStyle w:val="Normal"/>
        <w:shd w:fill="FFFFFF" w:val="clear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личие правовой защиты в виде патента, патентной лицензии, других средств создает собственнику интеллектуального продукта монопольное положение на рынке в течение длительного времени (обычно 15 - 20 лет). Это позволяет собственнику проводить соответствующую производственную, сбытовую, ценовую, товарную политику, наращивать прибыль не только путем собственного производства товара, но и за счет получения дохода от продажи лицензий на его выпуск другим производителям. При этом доход от продажи патентной лицензии не облагается налогом на добавленную стоимость;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lang w:eastAsia="ru-RU"/>
        </w:rPr>
      </w:pPr>
      <w:r>
        <w:rPr>
          <w:color w:val="000000"/>
          <w:lang w:eastAsia="ru-RU"/>
        </w:rPr>
        <w:t>защищенность товара патентами - дополнительная для инвестора гарантия эффективности его капиталовложени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i/>
          <w:color w:val="000000"/>
          <w:lang w:eastAsia="ru-RU"/>
        </w:rPr>
        <w:t xml:space="preserve">Под интеллектуальной собственностью </w:t>
      </w:r>
      <w:r>
        <w:rPr>
          <w:color w:val="000000"/>
          <w:lang w:eastAsia="ru-RU"/>
        </w:rPr>
        <w:t>понимают результаты интеллектуальной деятельности ученых, исследователей, других специалистов, обладающие определенной новизной и охраняемые изобретательским и авторским правом. Таким образом, интеллектуальная собственность охватывает права, относящиеся к литературным, художественным и научным изобретениям, исполнительской деятельности артистов, звукозаписи, радио- и телепередачам, торговым знакам, фирменным наименованиям и т.п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lang w:eastAsia="ru-RU"/>
        </w:rPr>
      </w:pPr>
      <w:r>
        <w:rPr>
          <w:color w:val="000000"/>
          <w:lang w:eastAsia="ru-RU"/>
        </w:rPr>
        <w:t>Составной частью интеллектуальной собственности является промышленная собственность, связанная с интеллектуальной деятельностью в сфере материального производства и в смежных с ней областях. Согласно Парижской конвенции об охране промышленной собственности, принятой в 1883 г., такого рода собственность охватывает широкий круг объектов: изобретения, товарные знаки и знаки обслуживания, промышленные образцы, фирменные наименования и указания происхождения или наименования места происхождения, а также право по пресечению недобросовестной конкуренции. В особо полной и всесторонней юридической защите нуждаются результаты деятельности в виде изобретений, т.е. такие результаты, которые обладают новизной и промышленно применимы.</w:t>
      </w:r>
    </w:p>
    <w:p>
      <w:pPr>
        <w:pStyle w:val="Normal"/>
        <w:shd w:fill="FFFFFF" w:val="clear"/>
        <w:jc w:val="both"/>
        <w:rPr>
          <w:lang w:eastAsia="ru-RU"/>
        </w:rPr>
      </w:pPr>
      <w:r>
        <w:rPr>
          <w:lang w:eastAsia="ru-RU"/>
        </w:rPr>
        <w:t>Защита результатов научно-исследовательских работ и опытно-конструкторских разработок (НИОКР) патентами - важнейшая задача любого предпри</w:t>
        <w:softHyphen/>
        <w:t>ятия, поскольку без правовой защиты они легко могут стать жертвами конкуренции. При публикации сведений о новой разработке или выпуске продукта на рынок без патентной защиты конкурент получает возможность сэкономить время и средства на НИОКР и за счет этого получить дополнительную</w:t>
      </w:r>
      <w:r>
        <w:rPr/>
        <w:t xml:space="preserve"> </w:t>
      </w:r>
      <w:r>
        <w:rPr>
          <w:color w:val="000000"/>
          <w:lang w:eastAsia="ru-RU"/>
        </w:rPr>
        <w:t>прибыль, укрепить свои позиции на рынке. Не исключено патентование кон</w:t>
        <w:softHyphen/>
        <w:t>курентом чужой незащищенной разработки, что ставит под угрозу выпуск продукции на предприятии, первоначально владеющем данной технологией.</w:t>
      </w:r>
    </w:p>
    <w:p>
      <w:pPr>
        <w:pStyle w:val="Normal"/>
        <w:shd w:fill="FFFFFF" w:val="clear"/>
        <w:ind w:firstLine="720"/>
        <w:jc w:val="both"/>
        <w:rPr>
          <w:lang w:eastAsia="ru-RU"/>
        </w:rPr>
      </w:pPr>
      <w:r>
        <w:rPr>
          <w:i/>
          <w:color w:val="000000"/>
          <w:lang w:eastAsia="ru-RU"/>
        </w:rPr>
        <w:t xml:space="preserve">Патент - </w:t>
      </w:r>
      <w:r>
        <w:rPr>
          <w:color w:val="000000"/>
          <w:lang w:eastAsia="ru-RU"/>
        </w:rPr>
        <w:t>документ, выдаваемый компетентным органом и удостоверя</w:t>
        <w:softHyphen/>
        <w:t>ющий изобретение, авторство и исключительное право патентообладателя на изобретение. Такого рода право имеет особую значимость, поскольку при наличии его возникает возможность в пределах действия патента произво</w:t>
        <w:softHyphen/>
        <w:t>дить и сбывать продукцию, воплощающую соответствующее изобретение, на монопольной основе, т.е. по монопольного высоким ценам. Тем самым исклю</w:t>
        <w:softHyphen/>
        <w:t>чается доступ конкурентов к запатентованной новинке и обеспечиваются ус</w:t>
        <w:softHyphen/>
        <w:t>ловия для получения дополнительной прибыли, пока новая техника и технология не станут достоянием многих предприятий соответствующей от</w:t>
        <w:softHyphen/>
        <w:t>расли.</w:t>
      </w:r>
    </w:p>
    <w:p>
      <w:pPr>
        <w:pStyle w:val="Normal"/>
        <w:shd w:fill="FFFFFF" w:val="clear"/>
        <w:ind w:firstLine="720"/>
        <w:jc w:val="both"/>
        <w:rPr>
          <w:lang w:eastAsia="ru-RU"/>
        </w:rPr>
      </w:pPr>
      <w:r>
        <w:rPr>
          <w:color w:val="000000"/>
          <w:lang w:eastAsia="ru-RU"/>
        </w:rPr>
        <w:t>Патент действует на территории того государства, где он выдан. За вы</w:t>
        <w:softHyphen/>
        <w:t>дачу патента и его действие в течение установленного срока патентообла</w:t>
        <w:softHyphen/>
        <w:t>датель вносит определенную плату (пошлину). Срок действия патента, так же как и другие вопросы выдачи патента и пользования им, определяется национальным законодательством и составляет в среднем 15-20 (в России - 20) лет. Целесообразность патентования определяется в соответствии с методи</w:t>
        <w:softHyphen/>
        <w:t>ками по определению целесообразности патентования изобретений в России, за границей и подсчету экономической эффективности патентования.</w:t>
      </w:r>
    </w:p>
    <w:p>
      <w:pPr>
        <w:pStyle w:val="Normal"/>
        <w:shd w:fill="FFFFFF" w:val="clear"/>
        <w:ind w:firstLine="720"/>
        <w:jc w:val="both"/>
        <w:rPr>
          <w:lang w:eastAsia="ru-RU"/>
        </w:rPr>
      </w:pPr>
      <w:r>
        <w:rPr>
          <w:color w:val="000000"/>
          <w:lang w:eastAsia="ru-RU"/>
        </w:rPr>
        <w:t>В соответствии с «Патентным законом Российской Федерации» 1992 г. любое лицо, не являющееся патентообладателем, в праве использовать изо</w:t>
        <w:softHyphen/>
        <w:t xml:space="preserve">бретение, полезную модель, промышленный образец, защищенные патентом, лишь с разрешения патентообладателя (на основе лицензионного договора). </w:t>
      </w:r>
      <w:r>
        <w:rPr>
          <w:i/>
          <w:color w:val="000000"/>
          <w:lang w:eastAsia="ru-RU"/>
        </w:rPr>
        <w:t xml:space="preserve">Лицензия - </w:t>
      </w:r>
      <w:r>
        <w:rPr>
          <w:color w:val="000000"/>
          <w:lang w:eastAsia="ru-RU"/>
        </w:rPr>
        <w:t>это разрешение на использование другим лицом или организацией изобретения, технологии, технических знаний и промышленного опыта, секретов производства, торговой марки, необходимой для производ</w:t>
        <w:softHyphen/>
        <w:t>ства коммерческой или иной информации в течение определенного срока за обусловленное вознаграждение. По характеру и объему прав на использо</w:t>
        <w:softHyphen/>
        <w:t>вание технологии, предоставляемой лицензиату, лицензии делятся на простые (неисключительные), исключительные и полные.</w:t>
      </w:r>
    </w:p>
    <w:p>
      <w:pPr>
        <w:pStyle w:val="Normal"/>
        <w:shd w:fill="FFFFFF" w:val="clear"/>
        <w:ind w:firstLine="720"/>
        <w:jc w:val="both"/>
        <w:rPr>
          <w:lang w:eastAsia="ru-RU"/>
        </w:rPr>
      </w:pPr>
      <w:r>
        <w:rPr>
          <w:color w:val="000000"/>
          <w:lang w:eastAsia="ru-RU"/>
        </w:rPr>
        <w:t xml:space="preserve">К </w:t>
      </w:r>
      <w:r>
        <w:rPr>
          <w:i/>
          <w:color w:val="000000"/>
          <w:lang w:eastAsia="ru-RU"/>
        </w:rPr>
        <w:t xml:space="preserve">«ноу-хау» </w:t>
      </w:r>
      <w:r>
        <w:rPr>
          <w:color w:val="000000"/>
          <w:lang w:eastAsia="ru-RU"/>
        </w:rPr>
        <w:t>(в переводе с англ. - «знать как») относят технические знания и практический опыт технического, коммерческого, финансового и иного характера, которые представляют коммерческую ценность, применимы в производстве и профессиональной практике и не обеспечены патентной защитой. «Ноу-хау» может включать в себя коммерческие секреты, не запатентованные технологические процессы и прочую информацию производст</w:t>
        <w:softHyphen/>
        <w:t>венного и торгового характера, недоступную широкому кругу потенциальных пользователей. Эта информация может быть независимой по отношению к патентам или же необходимой для их использования. Элементами «ноу-хау» выступают всевозможные руководства к использованию, спецификации, до</w:t>
        <w:softHyphen/>
        <w:t>кументация, схемы организации производства, характеристики производст</w:t>
        <w:softHyphen/>
        <w:t>венного опыта и пр.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eastAsia="ru-RU"/>
        </w:rPr>
        <w:t>Сюда также могут относиться знания и опыт в области маркетинга, оформления упаковки продукции, потребовавшие значительных капиталовложений, навыки в проведении лабораторных и других исследований. (Один из основных признаков «ноу-хау» - конфиденциальность, секрет</w:t>
        <w:softHyphen/>
        <w:t>ность этого вида информации. Обычно «ноу-хау» со временем теряет коммерческую ценность и становится доступным многим.</w:t>
      </w:r>
    </w:p>
    <w:p>
      <w:pPr>
        <w:pStyle w:val="2"/>
        <w:rPr/>
      </w:pPr>
      <w:r>
        <w:rPr/>
        <w:t>Коммерциализация «ноу-хау» широко используется в международной практике, в частности, при заключении лицензионных соглашений, договоров о всевозможных видах технического сотрудничества, обмена и передачи технологии, об инвестиционном сотрудничестве, оказании инженерно-консультационных услуг. Включение в договоры и соглашения пунктов о передаче «ноу-хау» ведет к дополнительному увеличению доходов продавца, с одной стороны, и к ускорению освоения предметов соглашений покупателем - с другой, так как способствует быстрой и полной передаче накопленного технического опыта, производственных секретов, участию специалистов продав</w:t>
        <w:softHyphen/>
        <w:t>ца в пусконаладочных работах, обучение технического персонала покупателя. Особенно часто коммерческая передача «ноу-хау» имеет место во всевозможных видах лицензионных соглашений и контрактах на строительство и эксплуатацию промышленных, сельскохозяйственных и инфраструктурных объектов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Упомянутая Парижская конвенция - основополагающее международное соглашение в области охраны промышленной собственности, участниками которого являются более 100 государств. Страны-участницы образуют Союз для защиты промышленной собственности с постоянным Международным бюро в Берне (Швейцария). СССР присоединился к конвенции 1 июля 1965 г. Конвенция не предусматривает создание международного патента, действующего во всех странах-участницах. Цель конвенции - не унификация национальных законодательств об изобретениях и других объектах промышленной собственности, а обеспечение льготных условий для приобретения прав на них иностранцами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Следует выделить три ключевых положения Парижской конвенции. Во-первых, в ней для всех перечисленных объектов промышленной собственности закреплен принцип национального режима. Граждане и фирмы любой страны-участницы (а следовательно, и России) пользуются такой же охраной их прав, какая предоставляется собственным гражданам и фирмам законодательством данной страны. Конвенция исходит из принципа взаимного предоставления национального режима. Поскольку национальное патентное законодательство продолжает действовать при подаче заявок на патент, должны учитываться особые требования в каждой из стран, где испрашивается патент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о-вторых, конвенция установила право конвенционного приоритета за лицом, первым подавшим соответствующую заявку. С даты подачи заявки начинают исчисляться сроки конвенционного приоритета, установленные для патентов на изобретения и для полезных моделей в 12, а для промышленных образцов - 6 месяцев. Заявитель вправе на основании заявки в одной стране испрашивать охрану во всех других странах-участницах конвенции. Подобный принцип имеет заметное практическое значение, поскольку освобождает от необходимости одновременного патентования в ряде стран, что сопряжено со значительным объемом оформительской работы и денежных затрат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-третьих, конвенция определила ограничения исключительных прав патентообладателя в целях предотвращения злоупотреблений. В частности, если патентообладатель в течение конкретного срока не использует патент и препятствует его использованию заинтересованными лицами, конвенция предус</w:t>
        <w:softHyphen/>
        <w:t>матривает возможность выдачи принудительных лицензий.</w:t>
      </w:r>
    </w:p>
    <w:p>
      <w:pPr>
        <w:pStyle w:val="Normal"/>
        <w:jc w:val="both"/>
        <w:rPr>
          <w:sz w:val="24"/>
          <w:lang w:eastAsia="ru-RU"/>
        </w:rPr>
      </w:pPr>
      <w:r>
        <w:rPr>
          <w:lang w:eastAsia="ru-RU"/>
        </w:rPr>
        <w:t>Базисные положения Парижской конвенции нашли отражение в «Патентном законе Российской Федерации», а также в других законодательных актах России, связанных с регулированием промышленной и в целом интел</w:t>
        <w:softHyphen/>
        <w:t>лектуальной собственности.</w:t>
      </w:r>
    </w:p>
    <w:p>
      <w:pPr>
        <w:pStyle w:val="Heading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jc w:val="both"/>
        <w:rPr/>
      </w:pPr>
      <w:bookmarkStart w:id="6" w:name="__RefHeading___Toc534381866"/>
      <w:bookmarkEnd w:id="6"/>
      <w:r>
        <w:rPr>
          <w:lang w:eastAsia="ru-RU"/>
        </w:rPr>
        <w:t>2.</w:t>
      </w:r>
      <w:r>
        <w:rPr>
          <w:lang w:val="en-US" w:eastAsia="ru-RU"/>
        </w:rPr>
        <w:t>2</w:t>
      </w:r>
      <w:r>
        <w:rPr>
          <w:lang w:eastAsia="ru-RU"/>
        </w:rPr>
        <w:t xml:space="preserve"> Рынок интеллектуальных продуктов и его особенности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Объекты промышленной и в целом интеллектуальной собственности вы</w:t>
        <w:softHyphen/>
        <w:t>ступают на рынке в качестве специфических товаров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Изобретения и усовершенствования, различные по своему назначению и масштабности, обладают тем не менее общим свойством - оказывать сти</w:t>
        <w:softHyphen/>
        <w:t>мулирующее воздействие на научно технический прогресс. Стремясь к увеличению прибыли, капитал революционизирует технические процессы труда путем создания и использования новых методов и средств. Научно-технические достижения и опыт, в свою очередь, способны активно воздействовать на производство относительной прибавочной стоимости; как и другие товары, они приобретают способность оцениваться на рынке в зависимости от спроса и предложения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Рассмотренные общие свойства объектов лицензий показывают, что они обладают специфическими характеристиками, отличающими их от обычных товаров. Именно эти свойства научно-технических достижений подлежат па</w:t>
        <w:softHyphen/>
        <w:t>тентной защите или сохранению их в секрете иными способами. Другими словами, объекты лицензий не могут вовлекаться в сферу обмена наравне с обычными товарами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Таким образом, анализ потребительной стоимости научно-технических до</w:t>
        <w:softHyphen/>
        <w:t xml:space="preserve">стижений позволяет раскрыть две ее стороны. В сфере обмена, с одной стороны, проявляются </w:t>
      </w:r>
      <w:r>
        <w:rPr>
          <w:i/>
          <w:lang w:eastAsia="ru-RU"/>
        </w:rPr>
        <w:t xml:space="preserve">конкретные индивидуальные свойства, </w:t>
      </w:r>
      <w:r>
        <w:rPr>
          <w:lang w:eastAsia="ru-RU"/>
        </w:rPr>
        <w:t>по которым многочисленные изобретения чрезвычайно различаются и разделены на рынке. К этим свойствам относятся: внешняя форма, состав, назначение, техни</w:t>
        <w:softHyphen/>
        <w:t xml:space="preserve">ко-экономические характеристики и т.д. С другой стороны, в той же сфере проявляются </w:t>
      </w:r>
      <w:r>
        <w:rPr>
          <w:i/>
          <w:lang w:eastAsia="ru-RU"/>
        </w:rPr>
        <w:t xml:space="preserve">общие, наиболее существенные свойства изобретений, </w:t>
      </w:r>
      <w:r>
        <w:rPr>
          <w:lang w:eastAsia="ru-RU"/>
        </w:rPr>
        <w:t>которые характеризуются новизной, способностью воплощать в себе революционизи</w:t>
        <w:softHyphen/>
        <w:t>рующий элемент НТП. Общие свойства научно-технических достижений со</w:t>
        <w:softHyphen/>
        <w:t>здают экономическую основу для их объединения в самостоятельный сектор мирового и национального рынков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Что</w:t>
      </w:r>
      <w:r>
        <w:rPr>
          <w:lang w:val="en-US" w:eastAsia="ru-RU"/>
        </w:rPr>
        <w:t xml:space="preserve"> </w:t>
      </w:r>
      <w:r>
        <w:rPr>
          <w:lang w:eastAsia="ru-RU"/>
        </w:rPr>
        <w:t>касается специфики стоимости объектов лицензий, то она состоит в следующем: эти объекты создаются в единственном числе в отличие от обычных товаров; в то же время их стоимость должна сравниваться со стоимостью аналогов, в которых воплощен определенный общественно необходимый труд. В сфере обмена подобное сравнение может делаться с известными техническими разработками, используемыми в тех же областях производства, что и новое изобретение. Все научно-технические разработки, как правило, ос</w:t>
        <w:softHyphen/>
        <w:t>новываются на прежних достижениях, и даже при появлении принципиально новых изобретений всегда имеются аналоги (хотя, разумеется, и не полные) для такого сравнения.</w:t>
      </w:r>
    </w:p>
    <w:p>
      <w:pPr>
        <w:pStyle w:val="Normal"/>
        <w:jc w:val="both"/>
        <w:rPr/>
      </w:pPr>
      <w:r>
        <w:rPr>
          <w:lang w:eastAsia="ru-RU"/>
        </w:rPr>
        <w:t>В силу сказанного торговые операции с научно-техническими достижени</w:t>
        <w:softHyphen/>
        <w:t>ями имеют ряд,</w:t>
      </w:r>
      <w:r>
        <w:rPr>
          <w:i/>
          <w:lang w:eastAsia="ru-RU"/>
        </w:rPr>
        <w:t xml:space="preserve"> </w:t>
      </w:r>
      <w:r>
        <w:rPr>
          <w:lang w:eastAsia="ru-RU"/>
        </w:rPr>
        <w:t>специфических черт, отличающих их от торговли обычными товарами. При лицензионной торговле эти черты состоят в следующем: наряду с материализованными предметами (приборы, машины, инструменты, вещества и т.д.) в сделках участвуют элементы интеллектуального труда («ноу-хау», технические знания, опыт), стимулирующие научно-технический прогресс в производстве у покупателя лицензии; передача товаров от про</w:t>
        <w:softHyphen/>
        <w:t>давца к покупателю производится не в натуральной, вещественной, а в опосредованной форме (техдокументация, техпомощь); товары-лицензии по своему назначению имеют сугубо индивидуальный характер и рассредото</w:t>
        <w:softHyphen/>
        <w:t>чены по владельцам; для лицензионных сделок существенным является пра</w:t>
        <w:softHyphen/>
        <w:t>вовая охрана изобретения от использования конкурентами, и они юридически оформляются как соглашения о передаче прав или разрешения на пользо</w:t>
        <w:softHyphen/>
        <w:t>вание изобретениями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Особенности коммерческого обмена научно-техническими достижениями, безусловно, придают определенную специфику новому сектору торговли, но не меняют экономической сути торговых операций с ними. В торговле обыч</w:t>
        <w:softHyphen/>
        <w:t>ными товарами экономическая сущность, как известно, состоит в том, что происходит безвозвратная передача от продавца к покупателю потребитель</w:t>
        <w:softHyphen/>
        <w:t>ных стоимостей товаров и окончательное использование их новыми владель</w:t>
        <w:softHyphen/>
        <w:t>цами. Такое же экономическое содержание имеют и лицензионные сделки с научно-техническими достижениями. А используемый в технологическом об</w:t>
        <w:softHyphen/>
        <w:t>мене лицензионный договор представляет собой сложную форму договора купли-продажи товаров с элементами других видов экономических связей (аренда, услуги, перемещение капитала), отражающего специфику научно-технических достижений как товаров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Специфика торговли лицензиями состоит в том, что являясь новым звеном экономических связей и выполняя экономическую функцию, она вовлекает в товарообмен особый товар - научно-технические достижения - и осущест</w:t>
        <w:softHyphen/>
        <w:t>вляет тем самым другую важную функцию - активно участвует в технологическом обмене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 xml:space="preserve">Современные научно-технические связи, по каналам которых производится технологический обмен, делятся на две большие группы: некоммерческие и коммерческие, каждая из которых содержит различные формы передачи </w:t>
      </w:r>
      <w:r>
        <w:rPr>
          <w:i/>
          <w:lang w:eastAsia="ru-RU"/>
        </w:rPr>
        <w:t>технологии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К</w:t>
      </w:r>
      <w:r>
        <w:rPr>
          <w:i/>
          <w:lang w:eastAsia="ru-RU"/>
        </w:rPr>
        <w:t xml:space="preserve"> некоммерческим формам </w:t>
      </w:r>
      <w:r>
        <w:rPr>
          <w:lang w:eastAsia="ru-RU"/>
        </w:rPr>
        <w:t>технологического обмена относятся: научно-технические публикации, проведение выставок, ярмарок, симпозиумов, обмен делегациями и встречи ученых и инженеров, деятельность организаций по сотрудничеству в области науки и техники.</w:t>
      </w:r>
    </w:p>
    <w:p>
      <w:pPr>
        <w:pStyle w:val="Normal"/>
        <w:ind w:firstLine="720"/>
        <w:jc w:val="both"/>
        <w:rPr/>
      </w:pPr>
      <w:r>
        <w:rPr>
          <w:i/>
          <w:lang w:eastAsia="ru-RU"/>
        </w:rPr>
        <w:t xml:space="preserve">Коммерческие формы </w:t>
      </w:r>
      <w:r>
        <w:rPr>
          <w:lang w:eastAsia="ru-RU"/>
        </w:rPr>
        <w:t>технологического обмена предусматривают: пере</w:t>
        <w:softHyphen/>
        <w:t>дачу на условиях лицензионных соглашений права пользования изобретени</w:t>
        <w:softHyphen/>
        <w:t>ями (патент, «ноу-хау», зарегистрированные товарные знаки, промышленные образцы), технической документацией; поставку машин и оборудования; ока</w:t>
        <w:softHyphen/>
        <w:t>зание технической помощи, услуг типа «инжиниринг»; поставки комплектного оборудования; подготовку и стажировку специалистов; управленческие кон</w:t>
        <w:softHyphen/>
        <w:t>такты; научно-техническое и производственное кооперирование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Лицензионная форма технологического обмена охватывает не только про</w:t>
        <w:softHyphen/>
        <w:t>дажу «чистых» лицензий, но и многие другие каналы: передачи уникальных и прогрессивных технологий в виде так называемых «сопутствующих» ли</w:t>
        <w:softHyphen/>
        <w:t>цензий. По этим каналам происходит передача передовой технологии при заключении сделок на наукоемкую машиностроительную продукцию, образ</w:t>
        <w:softHyphen/>
        <w:t>цы, сооружение комплектных предприятий за рубежом, выполнение инжи</w:t>
        <w:softHyphen/>
        <w:t>ниринговых работ, оказание технической помощи, обмен специалистами. При этом лицензионная часть таких сделок подлежит оформлению как для за</w:t>
        <w:softHyphen/>
        <w:t>щищенных патентами разработок, так и для беспатентных («ноу-хау»)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Сейчас можно говорить о существовании единого, относительно обособленного от других, рынка лицензий, а в его границах - отраслевых рынков. </w:t>
      </w:r>
      <w:r>
        <w:rPr>
          <w:color w:val="000000"/>
          <w:lang w:eastAsia="ru-RU"/>
        </w:rPr>
        <w:t>В сфере обмена, помимо купли-продажи уникальных и прогрессивных тех</w:t>
        <w:softHyphen/>
        <w:t>нологий, могут заключаться соглашения на передачу ставшей традиционной и даже морально устаревшей технологии. В этом смысле правомерно гово</w:t>
        <w:softHyphen/>
        <w:t>рить о «рынке технологий», частью которого является рынок уникальных и прогрессивных технологий. Лишь на эту часть технологического обмена рас</w:t>
        <w:softHyphen/>
        <w:t>пространяются лицензионная форма торговли и понятие «рынок лицензий». При всем многообразии и постоянном изменении новизны, значимости и условий применения имеющихся в мире технологий не всегда просто опре</w:t>
        <w:softHyphen/>
        <w:t>делить границы между традиционной технологией, с одной стороны, и уни</w:t>
        <w:softHyphen/>
        <w:t>кальной, а особенно прогрессивной, с другой. Однако для основной массы научно-технических достижений, в первую очередь, защищенных патентами и содержащих «ноу-хау», такой проблемы не существует. Принципиальные отличия потребительной стоимости уникальной и прогрессивной технологии от традиционной и морально устаревшей определили самостоятельную роль рынка лицензий в технологическом обмене на коммерческой основе, законо</w:t>
        <w:softHyphen/>
        <w:t>мерности и тенденции его развития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color w:val="000000"/>
          <w:lang w:eastAsia="ru-RU"/>
        </w:rPr>
        <w:t xml:space="preserve">Аргументируя зарождение, существование и развитие самостоятельного </w:t>
      </w:r>
      <w:r>
        <w:rPr>
          <w:i/>
          <w:color w:val="000000"/>
          <w:lang w:eastAsia="ru-RU"/>
        </w:rPr>
        <w:t xml:space="preserve">рынка лицензий, </w:t>
      </w:r>
      <w:r>
        <w:rPr>
          <w:color w:val="000000"/>
          <w:lang w:eastAsia="ru-RU"/>
        </w:rPr>
        <w:t>следует исходить из того, что он обладает всеми основными чертами товарного рынка: однородностью его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eastAsia="ru-RU"/>
        </w:rPr>
        <w:t>товаров - объектов лицензий, отраслевой и географической структурой, имеет свои правила и обычаи, определяющие характер взаимоотношений продавцов и покупателей в сфере обращения. Существуют свои формы рекламы, методика расчета цен, пра</w:t>
        <w:softHyphen/>
        <w:t>вовые нормы, базисные разновидности лицензий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color w:val="000000"/>
          <w:lang w:eastAsia="ru-RU"/>
        </w:rPr>
        <w:t>Характерной особенностью товарного рынка лицензий является его уни</w:t>
        <w:softHyphen/>
        <w:t>версальность, органическая связь со всеми отраслями производства. Причем, чем значительнее и больше в нем новизны или «пионерности», тем обширнее и универсальнее его связи с другими отраслями производства. Товарной массой рынка лицензий служит немалое и постоянно растущее число научно-технических достижений, рассредоточенных между многими владельцами изобретений. В сфере обслуживания возникла разветвленная сеть посреднических организаций, агентских фирм и брокеров, специализи</w:t>
        <w:softHyphen/>
        <w:t>рующихся как на предоставлении информации о научно-технических достижений, так и на продаже лицензий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color w:val="000000"/>
          <w:lang w:eastAsia="ru-RU"/>
        </w:rPr>
        <w:t>В настоящее время складываются условия, при которых реализация объектов лицензий превращается в высокоэффективную форму достижений на</w:t>
        <w:softHyphen/>
        <w:t>уки и техники как для продавцов, так и для покупателей лицензий. В ус</w:t>
        <w:softHyphen/>
        <w:t>ловиях острой конкуренции становится неизбежным стремление к продаже собственных изобретений с целью укрепления своих позиций на рынке и получения дополнительной прибыли и одновременно к покупке «чужих» изобретений, позволяющих экономить время и средства на собственные разработки. По мере роста спроса и предложения на изобретения, «ноу-хау», технические знания и опыт происходит насыщение этими специфическими товарами рынка лицензи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bookmarkStart w:id="7" w:name="__RefHeading___Toc534381867"/>
      <w:bookmarkEnd w:id="7"/>
      <w:r>
        <w:rPr>
          <w:lang w:val="en-US" w:eastAsia="ru-RU"/>
        </w:rPr>
        <w:t>2</w:t>
      </w:r>
      <w:r>
        <w:rPr>
          <w:lang w:eastAsia="ru-RU"/>
        </w:rPr>
        <w:t>.</w:t>
      </w:r>
      <w:r>
        <w:rPr>
          <w:lang w:val="en-US" w:eastAsia="ru-RU"/>
        </w:rPr>
        <w:t>3</w:t>
      </w:r>
      <w:r>
        <w:rPr>
          <w:lang w:eastAsia="ru-RU"/>
        </w:rPr>
        <w:t xml:space="preserve"> Подготовка, оформление и использование лицензионных соглашений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color w:val="000000"/>
          <w:lang w:eastAsia="ru-RU"/>
        </w:rPr>
        <w:t>До того, как приступить к подготовке лицензионного соглашения с парт</w:t>
        <w:softHyphen/>
        <w:t>нером, продавцу (лицензиару) предстоит проделать значительный объем предварительной работы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-первых, необходимо выявить целесообразность продажи технологии. Так, продажа ее на внешнем рынке может быть обусловлена следующими причинами: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>невозможностью или невыгодностью ее реализации на внутреннем рынке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экономической, политической или иной невозможностью экспорта продук</w:t>
        <w:softHyphen/>
        <w:t>ции, изготовляемой по данной технологии в потенциальных странах-импор</w:t>
        <w:softHyphen/>
        <w:t>терах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большим объемом внутреннего рынка и его слабой насыщенностью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Во-вторых, следует найти потенциальных покупателей (лицензиатов) за рубежом после принятия местным лицензиаром решения о целесообразности патентования результатов научно-технических разработок и выяснения выгод от их продажи в виде патентной или беспатентной («ноу-хау») лицензии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i/>
          <w:lang w:eastAsia="ru-RU"/>
        </w:rPr>
        <w:t xml:space="preserve">Объектом лицензии </w:t>
      </w:r>
      <w:r>
        <w:rPr>
          <w:lang w:eastAsia="ru-RU"/>
        </w:rPr>
        <w:t>могут служить любая разработка конструктивного, технологического характера, состав материала или сплава, вещество, методы поиска и добычи полезных ископаемых, способ лечения, методы расчетов, сведения организационного, управленческого, финансового характера и т.д. как содержащие, так и не содержащие изобретений, а также промышленные образцы, товарные знаки. Объект должен обладать достаточными технико-экономическими преимуществами по сравнению с имеющимися на рынке. Желательно, чтобы он был освоен до стадии, позволяющей гарантировать покупателю достижение определенных технико-экономических показателей. Практика подтверждает, что потенциальные покупатели зачастую отказыва</w:t>
        <w:softHyphen/>
        <w:t>ются от приобретения технологий, не доведенных до стадии промышленного использования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i/>
          <w:lang w:eastAsia="ru-RU"/>
        </w:rPr>
        <w:t xml:space="preserve">Рекламирование лицензий </w:t>
      </w:r>
      <w:r>
        <w:rPr>
          <w:lang w:eastAsia="ru-RU"/>
        </w:rPr>
        <w:t>существенно отличается от рекламы товарной продукции прежде всего тем, что оно направлено на производителя, а не на потребителя. Важно начать рекламную работу тогда, когда созрели объ</w:t>
        <w:softHyphen/>
        <w:t>ективные возможности для заключения соглашения и выполнения всех его условий. Преждевременный выход с рекламой может дискредитировать раз</w:t>
      </w:r>
      <w:r>
        <w:rPr>
          <w:lang w:val="en-US" w:eastAsia="ru-RU"/>
        </w:rPr>
        <w:t>pa6от</w:t>
      </w:r>
      <w:r>
        <w:rPr>
          <w:lang w:eastAsia="ru-RU"/>
        </w:rPr>
        <w:t>к</w:t>
      </w:r>
      <w:r>
        <w:rPr>
          <w:lang w:val="en-US" w:eastAsia="ru-RU"/>
        </w:rPr>
        <w:t>y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>запоздалый - бесполезен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Для выяснения намерений потенциальных покупателей и уточнения соб</w:t>
        <w:softHyphen/>
        <w:t xml:space="preserve">ственных возможностей проводятся </w:t>
      </w:r>
      <w:r>
        <w:rPr>
          <w:i/>
          <w:lang w:eastAsia="ru-RU"/>
        </w:rPr>
        <w:t xml:space="preserve">предварительные переговоры, </w:t>
      </w:r>
      <w:r>
        <w:rPr>
          <w:lang w:eastAsia="ru-RU"/>
        </w:rPr>
        <w:t>встречи технических специалистов. На них детально обсуждаются все параметры объекта лицензии, объем передаваемых прав, объем и характер предлагае</w:t>
        <w:softHyphen/>
        <w:t>мых услуг, объем и виды передаваемой информации, сроки командирования и стажировок, возможности поставок оборудования, комплектующих, полу</w:t>
        <w:softHyphen/>
        <w:t>фабрикатов и другой продукции, необходимых для освоения производства продукции по лицензии, а также технические и патентно-правовые гарантии продавца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Предварительные переговоры могут завершиться протоколом о намере</w:t>
        <w:softHyphen/>
        <w:t>ниях или разработанными техническими приложениями к договору, завизи</w:t>
        <w:softHyphen/>
        <w:t>рованными представителями обеих сторон. На переговорах могут быть обсуждены и сформулированы практически все вопросы, за исключением чисто коммерческих и юридическ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i/>
          <w:lang w:eastAsia="ru-RU"/>
        </w:rPr>
        <w:t>Цена</w:t>
      </w:r>
      <w:r>
        <w:rPr>
          <w:lang w:val="en-US" w:eastAsia="ru-RU"/>
        </w:rPr>
        <w:t xml:space="preserve"> </w:t>
      </w:r>
      <w:r>
        <w:rPr>
          <w:i/>
          <w:lang w:eastAsia="ru-RU"/>
        </w:rPr>
        <w:t xml:space="preserve">на лицензию </w:t>
      </w:r>
      <w:r>
        <w:rPr>
          <w:lang w:eastAsia="ru-RU"/>
        </w:rPr>
        <w:t>должна обеспечить покупателю, несмотря на его из</w:t>
        <w:softHyphen/>
        <w:t>держки при приобретении, включая оплату лицензий, капитальные затраты на ее внедрение, трудовые, временные затраты и др., возможность в конеч</w:t>
        <w:softHyphen/>
        <w:t>ном итоге получить прибыль, превышающую прибыль от реализации на рынке продукции, изготовленной по аналогичным технологиям, и достаточно стабильную в течение длительного периода. В России и за рубежом имеются методики расчета цены лицензии, основанные на мировом опыте лицензион</w:t>
        <w:softHyphen/>
        <w:t>ной торговли. Цена лицензии, т.е. вознаграждение, выплачиваемое лицензи</w:t>
        <w:softHyphen/>
        <w:t>ару за использование его технологии и потерю рынков, представляет собой часть прибыли, получаемой при использовании такой технологии. Исходя из практики доля продавца технологии в прибыли покупателя колеблется обычно в пределах 10-35 %. Формы выплаты лицензионного вознаграж</w:t>
        <w:softHyphen/>
        <w:t>дения: роялти и паушальные платежи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i/>
          <w:lang w:eastAsia="ru-RU"/>
        </w:rPr>
        <w:t xml:space="preserve">Роялти - </w:t>
      </w:r>
      <w:r>
        <w:rPr>
          <w:lang w:eastAsia="ru-RU"/>
        </w:rPr>
        <w:t>лицензионное вознаграждение в виде периодических отчисле</w:t>
        <w:softHyphen/>
        <w:t>ний (доли от прибыли или суммы продаж продукции, произведенной по лицензируемой технологии). В «чистом» виде или в сочетании с другими видами выплаты встречаются в подавляющем большинстве лицензионных соглашений. При долгосрочных соглашениях применяются дифференцированные ставки, обычно уменьшающиеся с годами. Снижение ставок по мере роста продаж используется для стимулирования лицензиата к расширению производства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i/>
          <w:lang w:eastAsia="ru-RU"/>
        </w:rPr>
        <w:t>Паушальный платеж -</w:t>
      </w:r>
      <w:r>
        <w:rPr>
          <w:lang w:eastAsia="ru-RU"/>
        </w:rPr>
        <w:t xml:space="preserve"> выплата твердо установленной суммы</w:t>
      </w:r>
      <w:r>
        <w:rPr>
          <w:smallCaps/>
          <w:lang w:val="en-US" w:eastAsia="ru-RU"/>
        </w:rPr>
        <w:t xml:space="preserve"> </w:t>
      </w:r>
      <w:r>
        <w:rPr>
          <w:lang w:eastAsia="ru-RU"/>
        </w:rPr>
        <w:t>лицензионного вознаграждения единовременно (иногда в два-три приема. Это ре</w:t>
        <w:softHyphen/>
        <w:t>дкая форма, применяемая обычно при продаже прав на патенты или при разработке технологии на уровне идеи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Чаше используются комбинированные платежи, включающие первона</w:t>
        <w:softHyphen/>
        <w:t>чальную сумму в виде паушального платежа (10-15% общей цены лицензии) и последующие периодические отчисления (роялти)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i/>
          <w:lang w:eastAsia="ru-RU"/>
        </w:rPr>
        <w:t xml:space="preserve">Срок действия </w:t>
      </w:r>
      <w:r>
        <w:rPr>
          <w:lang w:eastAsia="ru-RU"/>
        </w:rPr>
        <w:t>лицензионного соглашения зависит от:</w:t>
      </w:r>
    </w:p>
    <w:p>
      <w:pPr>
        <w:pStyle w:val="Normal"/>
        <w:jc w:val="both"/>
        <w:rPr>
          <w:sz w:val="24"/>
          <w:lang w:eastAsia="ru-RU"/>
        </w:rPr>
      </w:pPr>
      <w:r>
        <w:rPr>
          <w:lang w:eastAsia="ru-RU"/>
        </w:rPr>
        <w:t>патентной ситуации (срок действия патентов и их надежность в случае запатентованной технологии, степень новизны и вероятность раскрытия «ноу-хау»)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условий соглашений на  аналогичную или близкую продукцию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стремления разработчика получать от лицензиата данные об усовершен</w:t>
        <w:softHyphen/>
        <w:t>ствовании объекта соглашения в период его действия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времени, необходимого на освоение лицензии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срока  морального старения объекта соглашения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условий платежа, в том числе заинтересованности лицензиата в продлении соглашения при комбинированных платежах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В практике, как отмечалось, сложились три основных вида лицензионных соглашений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 xml:space="preserve">По договору </w:t>
      </w:r>
      <w:r>
        <w:rPr>
          <w:i/>
          <w:lang w:eastAsia="ru-RU"/>
        </w:rPr>
        <w:t xml:space="preserve">простой лицензии </w:t>
      </w:r>
      <w:r>
        <w:rPr>
          <w:lang w:eastAsia="ru-RU"/>
        </w:rPr>
        <w:t>лицензиар разрешает на определенных условиях использовать изобретение или «ноу-хау», оставляя за собой право как самостоятельного использования, так и выдачи аналогичных по условиям лицензий другим заинтересованным лицам. На практике заключение дого</w:t>
        <w:softHyphen/>
        <w:t>воров простой лицензии распространялось в тех областях, где предметы лицензий относятся к сфере массового производства и широкого потребления, где производимая продукция не поддается точному учету, а постоянная потребность в ней весьма велика (медикаменты, пищевые продукты и т.п.)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 xml:space="preserve">По договору </w:t>
      </w:r>
      <w:r>
        <w:rPr>
          <w:i/>
          <w:lang w:eastAsia="ru-RU"/>
        </w:rPr>
        <w:t xml:space="preserve">исключительной лицензии </w:t>
      </w:r>
      <w:r>
        <w:rPr>
          <w:lang w:eastAsia="ru-RU"/>
        </w:rPr>
        <w:t>лицензиату представляются ис</w:t>
        <w:softHyphen/>
        <w:t>ключительные права на использование изобретения или секрета производ</w:t>
        <w:softHyphen/>
        <w:t>ства в пределах, оговоренных в соглашении. Лицензиар не вправе предостав</w:t>
        <w:softHyphen/>
        <w:t>лять аналогичные по условиям лицензии другим лицам на территории, в пределах которой лицензиат использует свои исключительные права. Иск</w:t>
        <w:softHyphen/>
        <w:t>лючительная лицензия является наиболее часто применяемым видом лицен</w:t>
        <w:softHyphen/>
        <w:t>зионного соглашения.</w:t>
      </w:r>
    </w:p>
    <w:p>
      <w:pPr>
        <w:pStyle w:val="Normal"/>
        <w:jc w:val="both"/>
        <w:rPr/>
      </w:pPr>
      <w:r>
        <w:rPr>
          <w:lang w:eastAsia="ru-RU"/>
        </w:rPr>
        <w:t xml:space="preserve">Смысл договора </w:t>
      </w:r>
      <w:r>
        <w:rPr>
          <w:i/>
          <w:lang w:eastAsia="ru-RU"/>
        </w:rPr>
        <w:t xml:space="preserve">полной лицензии </w:t>
      </w:r>
      <w:r>
        <w:rPr>
          <w:lang w:eastAsia="ru-RU"/>
        </w:rPr>
        <w:t>заключается в том, что лицензиар ус</w:t>
        <w:softHyphen/>
        <w:t>тупает полностью все права на использование изобретения (секретов произ</w:t>
        <w:softHyphen/>
        <w:t>водства) в течение всего срока действия договора. При этом сам лицензиар лишается права использования предмета лицензии. Договор полной лицензии заключается обычно в случаях, когда лицензиар не располагает возможностями ни для самостоятельного осуществления изобретения, ни для прове</w:t>
        <w:softHyphen/>
        <w:t>дения коммерческой работы по реализации изобретения на рынке другим потенциальным покупателям.</w:t>
      </w:r>
    </w:p>
    <w:p>
      <w:pPr>
        <w:pStyle w:val="Heading1"/>
        <w:rPr>
          <w:lang w:eastAsia="ru-RU"/>
        </w:rPr>
      </w:pPr>
      <w:r>
        <w:rPr>
          <w:lang w:eastAsia="ru-RU"/>
        </w:rPr>
      </w:r>
    </w:p>
    <w:p>
      <w:pPr>
        <w:pStyle w:val="Heading1"/>
        <w:rPr/>
      </w:pPr>
      <w:bookmarkStart w:id="8" w:name="__RefHeading___Toc534381868"/>
      <w:bookmarkEnd w:id="8"/>
      <w:r>
        <w:rPr>
          <w:lang w:val="en-US" w:eastAsia="ru-RU"/>
        </w:rPr>
        <w:t>2</w:t>
      </w:r>
      <w:r>
        <w:rPr>
          <w:lang w:eastAsia="ru-RU"/>
        </w:rPr>
        <w:t>.</w:t>
      </w:r>
      <w:r>
        <w:rPr>
          <w:lang w:val="en-US" w:eastAsia="ru-RU"/>
        </w:rPr>
        <w:t>4</w:t>
      </w:r>
      <w:r>
        <w:rPr>
          <w:lang w:eastAsia="ru-RU"/>
        </w:rPr>
        <w:t xml:space="preserve"> Рынок услуг, их особенность как товара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Наряду с</w:t>
      </w:r>
      <w:r>
        <w:rPr>
          <w:i/>
          <w:lang w:eastAsia="ru-RU"/>
        </w:rPr>
        <w:t xml:space="preserve"> </w:t>
      </w:r>
      <w:r>
        <w:rPr>
          <w:lang w:eastAsia="ru-RU"/>
        </w:rPr>
        <w:t>рынками товаров, капиталов, рабочей силы существует и вза</w:t>
        <w:softHyphen/>
        <w:t xml:space="preserve">имодействует с ними обширнейший </w:t>
      </w:r>
      <w:r>
        <w:rPr>
          <w:i/>
          <w:lang w:eastAsia="ru-RU"/>
        </w:rPr>
        <w:t xml:space="preserve">рынок услуг. </w:t>
      </w:r>
      <w:r>
        <w:rPr>
          <w:lang w:eastAsia="ru-RU"/>
        </w:rPr>
        <w:t>Обращающиеся на нем услуги разнообразны и разнородны, в силу чего рынок услуг распадается на более узкие составные рынки. В услуги на рынке обычно включают: транспорт, связь, торговлю, материально-техническое снабжение, бытовые, жилищные и коммунальные услуги, финансы, науку, образование, здравоох</w:t>
        <w:softHyphen/>
        <w:t>ранение, физкультуру и спорт, культуру и искусство, а также информаци</w:t>
        <w:softHyphen/>
        <w:t>онно-вычислительные, инженерно-консультационные, юридические, биржевые и посреднические услуги, операции с недвижимостью, аренду оборудования (лизинг), услуги по изучению рынка, организации маркетинговой деятельно</w:t>
        <w:softHyphen/>
        <w:t xml:space="preserve">сти, контролю за качеством, послепродажный сервис и др. В промышленно развитых странах доля услуг в ВВП превысила 70%, а в развивающихся — составляет в целом не менее </w:t>
      </w:r>
      <w:r>
        <w:rPr>
          <w:lang w:val="en-US" w:eastAsia="ru-RU"/>
        </w:rPr>
        <w:t>55</w:t>
      </w:r>
      <w:r>
        <w:rPr>
          <w:lang w:eastAsia="ru-RU"/>
        </w:rPr>
        <w:t>%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Общее, что объединяет различные виды трудовой деятельности по ока</w:t>
        <w:softHyphen/>
        <w:t>занию услуг — это производство таких потребительных стоимостей, которые преимущественно не приобретают овеществленный формы (хотя имеются исключения, как, например, программы для ЭВМ)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Специфика услуг как товаров состоит в следующем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о-первых, они производятся и потребляются в основном одновременно и не подлежат хранению. В силу этого услуги обычно базируются на прямых контактах между производителями и потребителями. Поэтому в торговле происходит определенное обособление услуг от овеществленных товаров, ре</w:t>
        <w:softHyphen/>
        <w:t>ализация которых обычно связана с торговым посредничеством и возмож</w:t>
        <w:softHyphen/>
        <w:t>ностями хранения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о-вторых, торговля услугами взаимосвязана с торговлей товарами и ока</w:t>
        <w:softHyphen/>
        <w:t>зывает на нее влияние. Особенно велико воздействие услуг на торговлю наукоемкими товарами, требующую значительного информационного обеспе</w:t>
        <w:softHyphen/>
        <w:t>чения, технического сервиса, консультационных услуг. Успех товара на кон</w:t>
        <w:softHyphen/>
        <w:t>курентном рынке во многом зависит от качества и количества услуг, привлекаемых для его создания, производства, продажи и потребления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-третьих, сфера внутринациональных услуг обычно больше защищается государством от иностранной конкуренции, чем сфера материального произ</w:t>
        <w:softHyphen/>
        <w:t>водства. Более того, транспорт и связь, финансовые и страховые услуги, образование, наука, здравоохранение традиционно находятся в полной либо значительной собственности государства или строго контролируются им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-четвертых, далеко не все виды услуг, в отличие от обычных товаров, пригодны для вовлечения во внешнюю торговлю. Это, в первую очередь, относится к некоторым видам услуг, поступающим в личное потребление (например, коммунальные и бытовые)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 примере инжиниринга рассмотрим коротко одно из наиболее важных и перспективных направлений развития наукоемких видов услуг.</w:t>
      </w:r>
    </w:p>
    <w:p>
      <w:pPr>
        <w:pStyle w:val="Normal"/>
        <w:jc w:val="both"/>
        <w:rPr/>
      </w:pPr>
      <w:r>
        <w:rPr>
          <w:i/>
          <w:lang w:eastAsia="ru-RU"/>
        </w:rPr>
        <w:t xml:space="preserve">Инжиниринг — </w:t>
      </w:r>
      <w:r>
        <w:rPr>
          <w:lang w:eastAsia="ru-RU"/>
        </w:rPr>
        <w:t>это совокупность интеллектуальных видов деятельности, направленных на получение наилучших (оптимальных) результатов от капи</w:t>
        <w:softHyphen/>
        <w:t>таловложений или иных затрат, связанных с реализацией проектов различ</w:t>
        <w:softHyphen/>
        <w:t>ного назначения, за счет рационального подбора и эффективного использо</w:t>
        <w:softHyphen/>
        <w:t>вания материальных, трудовых, технологических и финансовых ресурсов, а также методов организации и управления на основе научно-технических достижений и с учетом конкретных условий и факторов осуществляемых проектов. Задача инжиниринга  получение заказчиками и инвесторами наилучшего результата от вложенных средств за счет следующих факторов: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системного, междисциплинарного подхода к осуществлению проектов;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много вариантности технических и экономических проработок, их финансовой оценки с выбором оптимального для заказчика варианта;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разработки проектов с учетом возможности применения прогрессивных строительных и производственных технологий, оборудования, конструкций и материалов из различных альтернативных источников, наилучшим образом отвечающих конкретным условиям и особым требованиям заказчиков;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использования современных методов организации и управления всеми ста</w:t>
        <w:softHyphen/>
        <w:t>диями осуществления проектов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 силу своей универсальности инжиниринг применяется при реализации проектов различного характера: научно-исследовательского, проектно-строительного, производственного, сбытового и др. Наиболее широкое распрост</w:t>
        <w:softHyphen/>
        <w:t>ранение, однако, получило специализированное предоставление услуг типа «инжиниринг» в проектах капитального строительства, где их основная фун</w:t>
        <w:softHyphen/>
        <w:t>кция - оптимизация инвестиций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Инжиниринг как особый вид производственной деятельности имеет спе</w:t>
        <w:softHyphen/>
        <w:t>цифические особенности, отличающие инжиниринговые услуги от других ти</w:t>
        <w:softHyphen/>
        <w:t>пов труда, участвующих в создании конечного продукта производства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Первая особенность инжиниринга — его выступление в качестве одной из форм услуг производственного назначения. Инжиниринг непосредственно воплощается не в вещественной форме продукта, а в некотором полезном эффекте, который может в ряде случаев иметь материальный носитель (про</w:t>
        <w:softHyphen/>
        <w:t>ектная и техническая документация). Другие виды инжиниринговых услуг могут вообще не иметь материального носителя, например, обучение специалистов или управление процессом строительства объекта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торая особенность инжиниринговых услуг — их связанность в конечном итоге с подготовкой и обеспечением процесса производства и реализации рассчитанных на промежуточное и конечное потребление материальных благ и услуг. Сами услуги непроизводительного характера не входят в состав инжиниринга. Этим он отличается от услуг в сфере конечного потребления, финансов и торговли.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Третья особенность, отличающая инжиниринг от деятельности по созда</w:t>
        <w:softHyphen/>
        <w:t>нию и торговле «ноу-хау», лицензиями и другими формами знаний в области технологии, состоит в том, что данные услуги в принципе являются воспро</w:t>
        <w:softHyphen/>
        <w:t>изводимыми, тогда как продажа лицензий и «ноу-хау» - это реализация новых, в данный момент не воспроизводимых знаний производственного и иного назначения, которыми обладает один или ограниченное число продавцов. Объектом купли-продажи в этом случае становятся не услуги по обеспечению использования указанных знаний, а сами знания как монопольный товар. В результате цена лицензируемых знаний, являющаяся монопольной, определяется не затратами труда на получение указанных знаний, а соот</w:t>
        <w:softHyphen/>
        <w:t>ношением спроса и предложения на них и получаемого экономического эф</w:t>
        <w:softHyphen/>
        <w:t>фекта от их использова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На практике оказание инжиниринговых услуг обычно сочетается с про</w:t>
        <w:softHyphen/>
        <w:t>дажей «ноу-хау». При этом передача «ноу-хау» может носить скрытый характер и не выделяться в самостоятельную сделку, что ведет к смешению понятий «инжиниринговые услуги» и «обмен технологий». В действительности инжиниринговые услуги  способ передачи новых технологических и других знаний, но сами они представляют собой товар, отличный от технологий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Совокупность многообразных инжиниринговых услуг может быть разде</w:t>
        <w:softHyphen/>
        <w:t>лена на две большие группы: услуги, связанные с подготовкой производст</w:t>
        <w:softHyphen/>
        <w:t>венного процесса, и услуги по обеспечению нормального хода процесса производства и реализации продукции. К первой группе относятся: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предпроектные услуги (изучение рынка, полевые исследования, топогра</w:t>
        <w:softHyphen/>
        <w:t>фические съемки и т.п.);</w:t>
      </w:r>
    </w:p>
    <w:p>
      <w:pPr>
        <w:pStyle w:val="Normal"/>
        <w:jc w:val="both"/>
        <w:rPr>
          <w:sz w:val="24"/>
          <w:lang w:eastAsia="ru-RU"/>
        </w:rPr>
      </w:pPr>
      <w:r>
        <w:rPr>
          <w:lang w:eastAsia="ru-RU"/>
        </w:rPr>
        <w:t>проектные услуги, подразделяющиеся на базисный и детальный инжини</w:t>
        <w:softHyphen/>
        <w:t>ринг;</w:t>
      </w:r>
    </w:p>
    <w:p>
      <w:pPr>
        <w:pStyle w:val="2"/>
        <w:rPr>
          <w:sz w:val="24"/>
        </w:rPr>
      </w:pPr>
      <w:r>
        <w:rPr/>
        <w:t>послепроектные услуги - работы по заключению контракта на строи</w:t>
        <w:softHyphen/>
        <w:t>тельство и по строительству объекта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специальные услуги, обусловленные конкретными требованиями создания данного объекта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Ко второй группе относятся работы, связанные с оптимизацией процессов эксплуатации, управления предприятием и реализации продукции, включа</w:t>
        <w:softHyphen/>
        <w:t>ющие услуги по: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управлению и организации производственного процесса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осмотру и испытаниям оборудования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эксплуатации объекта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финансовым вопросам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обеспечению реализации продукции;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>внедрению электронных систем информационного обеспечения.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В основе организации торговли инжиниринговыми услугами лежит за</w:t>
        <w:softHyphen/>
        <w:t>казной метод осуществления работ, базирующийся на контракте, заключен</w:t>
        <w:softHyphen/>
        <w:t>ном между инжиниринговой компанией и заказчиком. Контракт включает ряд обязательных пунктов, регулирующих основные условия участия инже</w:t>
        <w:softHyphen/>
        <w:t>нерно-консультационной фирмы в строительстве объектов. К ним относятся: обязательства инжиниринговой фирмы и заказчика с приложением перечня подлежащих выполнению работ; сроки и графики их выполнения; числен</w:t>
        <w:softHyphen/>
        <w:t>ность и состав персонала инжиниринговой фирмы, участвующего в работах по контракту; степень ответственности сторон за нарушение ими договорных обязательств; условия и ставки оплаты инженерно-консультационной фирмы; условия переуступки части договорных услуг другой фирма на принципах субподряда; условия оплаты техпомощи по обучению персонала. В договорах (контрактах) на оказание инженерно-консультационных услуг применяются следующие методы установления размеров оплаты: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метод повременной оплаты на базе ставок заработной платы инженеров-консультантов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метод оплаты фактических затрат плюс фиксированное вознаграждение;</w:t>
      </w:r>
    </w:p>
    <w:p>
      <w:pPr>
        <w:pStyle w:val="Normal"/>
        <w:ind w:firstLine="720"/>
        <w:jc w:val="both"/>
        <w:rPr>
          <w:sz w:val="24"/>
          <w:lang w:eastAsia="ru-RU"/>
        </w:rPr>
      </w:pPr>
      <w:r>
        <w:rPr>
          <w:lang w:eastAsia="ru-RU"/>
        </w:rPr>
        <w:t>метод установления размеров инжиниринговых услуг в процентах от стоимости строительства.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Рост международной и внутренней торговли услугами, ее диверсификация и нарастание конкуренции в сфере услуг усиливают потребность в ее регу</w:t>
        <w:softHyphen/>
        <w:t>лировании и согласовании. Производится это на основе двусторонних меж</w:t>
        <w:softHyphen/>
        <w:t>государственных соглашений и многостороннего регулирования. Важной формой является регулирование торговли услугами в рамках международных организаций, Подготовкой соглашений по данным вопросам занимаются спе</w:t>
        <w:softHyphen/>
        <w:t>циализированные межправительственные организации (Организация между</w:t>
        <w:softHyphen/>
        <w:t>народной граждан</w:t>
      </w:r>
      <w:r>
        <w:rPr/>
        <w:t>ской авиации - ИКАО, Международная морская органи</w:t>
        <w:softHyphen/>
        <w:t>зация - ИМО, Всемирная туристическая организация и др.), а также меж</w:t>
      </w:r>
      <w:r>
        <w:rPr>
          <w:color w:val="000000"/>
        </w:rPr>
        <w:t>дународные торгово-экономические организации широкого профиля (прежде всего ГАТТ, ЮНКТАД, ОЭСР).</w:t>
      </w:r>
    </w:p>
    <w:sectPr>
      <w:footerReference w:type="default" r:id="rId2"/>
      <w:type w:val="nextPage"/>
      <w:pgSz w:w="11906" w:h="16838"/>
      <w:pgMar w:left="1134" w:right="567" w:gutter="0" w:header="0" w:top="1191" w:footer="720" w:bottom="119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lang w:eastAsia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eastAsia="ru-RU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6" w:leader="dot"/>
      </w:tabs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>
      <w:ind w:left="652" w:hanging="0"/>
    </w:pPr>
    <w:rPr>
      <w:sz w:val="24"/>
    </w:rPr>
  </w:style>
  <w:style w:type="paragraph" w:styleId="Contents3">
    <w:name w:val="TOC 3"/>
    <w:basedOn w:val="Normal"/>
    <w:next w:val="Normal"/>
    <w:pPr>
      <w:jc w:val="center"/>
    </w:pPr>
    <w:rPr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8:08:00Z</dcterms:created>
  <dc:creator>August Mugger</dc:creator>
  <dc:description>      Copyright (c) 1997-2002
            E-mail: full-screen@mail.ru</dc:description>
  <dc:language>en-US</dc:language>
  <cp:lastModifiedBy>August Mugger</cp:lastModifiedBy>
  <dcterms:modified xsi:type="dcterms:W3CDTF">2001-12-30T18:27:00Z</dcterms:modified>
  <cp:revision>7</cp:revision>
  <dc:subject>Управление рисками и Маркетинг на рынках интеллектуального продукта</dc:subject>
  <dc:title>Maruhina.doc</dc:title>
</cp:coreProperties>
</file>