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26"/>
        </w:rPr>
        <w:t xml:space="preserve">В условиях перехода предприятий Республики Беларусь к рыночным отношениям перед ними особенно остро встала проблема рационального соотношения различных источников финансирования хозяйственной деятельности предприятий.   </w:t>
      </w:r>
    </w:p>
    <w:p>
      <w:pPr>
        <w:pStyle w:val="TextBodyIndent"/>
        <w:rPr/>
      </w:pPr>
      <w:r>
        <w:rPr>
          <w:sz w:val="26"/>
        </w:rPr>
        <w:t>Как известно, капитал предприятия любой формы собственности и вида деятельности по источникам формирования подразделяется на собственный и заемный. Составляющими собственного капитала являются: уставный капитал и нераспределенная прибыль. Заемный капитал формируется из банковских кредитов и выпущенных облигаций. Под структурой капитала понимают соотношение собственного и заемного капитала фирмы. Формирование оптимальной структуры капитала, т.е. установление наиболее выгодного соотношения между собственными и заемными источниками финансирования представляет собой “королевскую проблему</w:t>
      </w:r>
      <w:r>
        <w:rPr>
          <w:sz w:val="26"/>
          <w:lang w:val="de-DE"/>
        </w:rPr>
        <w:t>” (das Königsproblem</w:t>
      </w:r>
      <w:r>
        <w:rPr>
          <w:sz w:val="26"/>
        </w:rPr>
        <w:t>) финансового менеджмента</w:t>
      </w:r>
      <w:r>
        <w:rPr>
          <w:sz w:val="26"/>
          <w:lang w:val="en-US"/>
        </w:rPr>
        <w:t xml:space="preserve"> [1,2,3]</w:t>
      </w:r>
      <w:r>
        <w:rPr>
          <w:sz w:val="26"/>
        </w:rPr>
        <w:t>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Под величинами собственного и заемного капитала чаще всего понимают значения сальдо соответствующих счетов правой части баланса. Такой “бухгалтерский” подход к структуре капитала является традиционным среди большинства отечественных экономистов и управляющих. Данные из пассива баланса используются в методиках теории финансового анализа для определения показателей платежеспособности предприятия. Это направление исследования капитала фирмы достаточно глубоко теоретически проработано в отечественной экономической науке и нашло широкое практическое использование в методах экономического анализа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Однако наряду с упомянутым выше подходом существует другое направление анализа капитала, которое является составной и важнейшей частью современной теории финансов. Данное направление связано с теоретическим исследованием структуры капитала фирмы и поиском оптимального соотношения собственного и заемного капитала. </w:t>
      </w:r>
    </w:p>
    <w:p>
      <w:pPr>
        <w:pStyle w:val="TextBodyIndent"/>
        <w:rPr/>
      </w:pPr>
      <w:r>
        <w:rPr>
          <w:sz w:val="26"/>
        </w:rPr>
        <w:t xml:space="preserve">Методы анализа структуры капитала пока еще мало известны отечественным специалистам. За последнее время появилось весьма немного работ, в которых бы излагались положения современной теории анализа структуры капитала. В то же время недостатком всех таких изданий и публикаций является отсутствие примеров, которые показали бы практическую значимость теории. Между тем, структура капитала является не отвлеченным, оторванным от действительности предметом исследования, а важнейшим понятием, которое используется в методиках определения оптимального способа финансирования инвестиционных программ, расчета экономической эффективности инвестиционных проектов, прогнозирования цен акций, оценки цены капитала фирмы и т.д. Практически решение любой задачи управления капиталом фирмы связано с методологией анализа структуры капитала. </w:t>
      </w:r>
    </w:p>
    <w:p>
      <w:pPr>
        <w:pStyle w:val="TextBodyIndent"/>
        <w:rPr/>
      </w:pPr>
      <w:r>
        <w:rPr>
          <w:sz w:val="26"/>
        </w:rPr>
        <w:t>В современных условиях структура капитала является тем фактором, который оказывает непосредственное влияние на финансовое состояние предприятия – его платежеспособность и ликвидность, величину дохода, рентабельность деятельности. Оценка структуры источников средств предприятия проводится как внутренними, так и внешними пользователями бухгалтерской информации. Внешние пользователи (банки, кредиторы, инвесторы) оценивают изменение доли собственных средств предприятия в общей сумме источников средств с точки зрения финансового риска при заключении сделок. Риск возрастает с уменьшением доли собственного капитала. Внутренний анализ структуры капитала связан с оценкой альтернативных вариантов финансирования деятельности предприятия. При этом основными критериями выбора являются условия привлечения заемных средств, их "цена", степень риска, возможные направления использования и т.д</w:t>
      </w:r>
      <w:r>
        <w:rPr>
          <w:sz w:val="26"/>
          <w:lang w:val="en-US"/>
        </w:rPr>
        <w:t>.[4,5]</w:t>
      </w:r>
      <w:r>
        <w:rPr>
          <w:sz w:val="26"/>
        </w:rPr>
        <w:t xml:space="preserve">. </w:t>
      </w:r>
    </w:p>
    <w:p>
      <w:pPr>
        <w:pStyle w:val="TextBodyIndent"/>
        <w:rPr>
          <w:sz w:val="26"/>
        </w:rPr>
      </w:pPr>
      <w:r>
        <w:rPr>
          <w:sz w:val="26"/>
        </w:rPr>
        <w:t>Целью дипломной работы является определение оптимальной структуры капитала для РУП "Гомельский химический завод".</w:t>
      </w:r>
    </w:p>
    <w:p>
      <w:pPr>
        <w:pStyle w:val="TextBodyIndent"/>
        <w:rPr>
          <w:sz w:val="26"/>
        </w:rPr>
      </w:pPr>
      <w:r>
        <w:rPr>
          <w:sz w:val="26"/>
        </w:rPr>
        <w:t>Задачами дипломной работы являются: изучение состава, структуры капитала предприятия, рассмотрение различных подходов к определению оптимальной структуры капитала, изучение порядка учета и анализа всех составляющих капитала РУП "Гомельский химический завод", а также выработка путей управления структурой капитала на данном предприятии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1134" w:gutter="0" w:header="1134" w:top="1701" w:footer="0" w:bottom="170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46:00Z</dcterms:created>
  <dc:creator>Фирсов</dc:creator>
  <dc:description/>
  <dc:language>en-US</dc:language>
  <cp:lastModifiedBy>Фирсов</cp:lastModifiedBy>
  <dcterms:modified xsi:type="dcterms:W3CDTF">2003-05-26T14:23:00Z</dcterms:modified>
  <cp:revision>14</cp:revision>
  <dc:subject/>
  <dc:title>Введение</dc:title>
</cp:coreProperties>
</file>