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9714865" cy="6399530"/>
                <wp:effectExtent l="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6399360"/>
                          <a:chOff x="0" y="0"/>
                          <a:chExt cx="97149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9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2056680"/>
                            <a:ext cx="2971080" cy="14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 профессионального образования – повышение качества и эффективности    образова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22040"/>
                            <a:ext cx="1599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битуриент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22400"/>
                            <a:ext cx="205668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.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чебное заведение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122040"/>
                            <a:ext cx="148536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ыпускник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122040"/>
                            <a:ext cx="148536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ынок труд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860400"/>
                            <a:ext cx="1599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ые нед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599480"/>
                            <a:ext cx="159948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ткрытых дверей»</w:t>
                              </w:r>
                            </w:p>
                          </w:txbxContent>
                        </wps:txbx>
                        <wps:bodyPr wrap="square" lIns="5400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445560"/>
                            <a:ext cx="1599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ляд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183920"/>
                            <a:ext cx="1599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прием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461320"/>
                            <a:ext cx="159948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индивидуальны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овы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256360"/>
                            <a:ext cx="125676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ение содержа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5256360"/>
                            <a:ext cx="148536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оение новых образовательных технологий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5256360"/>
                            <a:ext cx="148536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учебно-методических материалов нового поколе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5256360"/>
                            <a:ext cx="137088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ение материальной б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256360"/>
                            <a:ext cx="1370880" cy="89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о-педагогические аспекты образования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860400"/>
                            <a:ext cx="148536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ная ориент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1599480"/>
                            <a:ext cx="148536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а выбора в содержании образования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0840" y="2830320"/>
                            <a:ext cx="148536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 к выпускни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983520"/>
                            <a:ext cx="102816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ы занят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240" y="983520"/>
                            <a:ext cx="102816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5440" y="1722240"/>
                            <a:ext cx="91368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У З 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2514600"/>
                            <a:ext cx="217116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ая подготовл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3314880"/>
                            <a:ext cx="217116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экономическ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ленность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2360" y="3999960"/>
                            <a:ext cx="217116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ленность в сфере делового этикета и профессионального вос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028160"/>
                            <a:ext cx="205668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-воспитательный процесс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4114080"/>
                            <a:ext cx="148536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ая грамо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615240"/>
                            <a:ext cx="2278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15240"/>
                            <a:ext cx="720" cy="38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738000"/>
                            <a:ext cx="720" cy="98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2360" y="738000"/>
                            <a:ext cx="79956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738000"/>
                            <a:ext cx="79956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3199680"/>
                            <a:ext cx="685080" cy="102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3199680"/>
                            <a:ext cx="22788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3199680"/>
                            <a:ext cx="68508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7280" y="2742480"/>
                            <a:ext cx="68508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922640"/>
                            <a:ext cx="6285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338200"/>
                            <a:ext cx="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338200"/>
                            <a:ext cx="0" cy="49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7380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47636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568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568680"/>
                            <a:ext cx="0" cy="135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080"/>
                            <a:ext cx="57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3080"/>
                            <a:ext cx="10281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34308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25676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94328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445644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377136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85624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9956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915080"/>
                            <a:ext cx="720" cy="34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915080"/>
                            <a:ext cx="720" cy="34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915080"/>
                            <a:ext cx="720" cy="34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915080"/>
                            <a:ext cx="720" cy="34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4915080"/>
                            <a:ext cx="720" cy="34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343080"/>
                            <a:ext cx="0" cy="171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51460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5pt;width:764.95pt;height:503.9pt" coordorigin="0,900" coordsize="15299,10078">
                <v:rect id="shape_0" stroked="f" o:allowincell="f" style="position:absolute;left:0;top:900;width:15298;height:10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4139;width:4678;height:2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 профессионального образования – повышение качества и эффективности   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/>
                </v:shape>
                <v:shape id="shape_0" fillcolor="white" stroked="t" o:allowincell="f" style="position:absolute;left:178;top:1092;width:25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битуриент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3598;top:1093;width:3238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.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чебное заведение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8458;top:1092;width:233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ыпускник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1878;top:1092;width:233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ынок труда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178;top:2255;width:25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ые недел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78;top:3419;width:2518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ткрытых дверей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78;top:6326;width:25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лядност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78;top:7489;width:25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прием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78;top:4776;width:2518;height:1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индивидуальные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овые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78;top:9178;width:1978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ение содержа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2518;top:9178;width:2338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оение новых образовательн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7738;top:9178;width:2338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учебно-методических материалов нового поколе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0438;top:9178;width:2158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ение материальной баз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218;top:9178;width:2158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о-педагогические аспекты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458;top:2255;width:233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ная ориентац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458;top:3419;width:2338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а выбора в содержании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8458;top:5357;width:2338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 к выпускнику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1158;top:2449;width:16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ы занятост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3498;top:2449;width:16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чик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2418;top:3612;width:1438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У З 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1878;top:4860;width:3418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ая подготовленност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1878;top:6121;width:3418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экономическа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ленност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11878;top:7199;width:3418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ленность в сфере делового этикета и профессионального воспита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3598;top:2519;width:3238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-воспитательный процес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9178;top:7379;width:233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ая грамотност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2699,1869" to="3057,187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059,1869" to="3059,791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3139,2062" to="13139,361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1878,2062" to="13136,244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3139,2062" to="14397,244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0799,5939" to="11877,755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0799,5939" to="11157,73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0799,5939" to="11877,665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0799,5219" to="11877,593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59,8652" to="11157,865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719,4582" to="9719,53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19,4582" to="9719,535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9719,2062" to="9719,2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719,3225" to="9719,3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9,6520" to="5759,6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79,6520" to="5579,865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2699,1441" to="3597,144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1441" to="8457,14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0799,1441" to="11877,144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2698,2879" to="3056,287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698,3961" to="3056,396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698,7918" to="3056,791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698,6839" to="3056,683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698,5398" to="3056,539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5219,2159" to="5219,251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59,8641" to="1259,91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779,8641" to="3779,91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6299,8641" to="6299,91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8819,8641" to="8819,91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1159,8641" to="11159,91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7559,1441" to="7559,4138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3058,4860" to="3416,486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52"/>
          <w:szCs w:val="52"/>
          <w:u w:val="single"/>
        </w:rPr>
        <w:t>Государственный образовательный стандарт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6:03:00Z</dcterms:created>
  <dc:creator>Kasyak</dc:creator>
  <dc:description/>
  <dc:language>en-US</dc:language>
  <cp:lastModifiedBy>Kasyak</cp:lastModifiedBy>
  <dcterms:modified xsi:type="dcterms:W3CDTF">2003-06-20T07:16:00Z</dcterms:modified>
  <cp:revision>12</cp:revision>
  <dc:subject/>
  <dc:title/>
</cp:coreProperties>
</file>