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§10.1. Организация и ее сред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начение внешней сред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В управленческой мысли представление о значении внешнего окружения и необходимости учитывать силы, внешние по отношению к организации, появилось в конце 50-х г.г. Это стало одним из важнейших вкладов системного подхода в науку управления , поскольку подчеркивалась необходимость для руководителя рассматривать свою организацию как целостность состоящую из взаимосвязанных частей, в свою очередь, опутанных связями с внешним миром. Ситуационный подход позволил расширить теорию систем за счет разработки концепции, согласно которой наиболее подходящий в данной ситуации метод определяется конкретными внутренними и внешними факторами, характеризующими организацию и влияющими на нее соответствующим образо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истемный и ситуационный взгляды на вещи привлекали внимание как реакция на изменения, в возрастающей мере влиявшие на успешность действий организации. Сегоднящние изменения во внешнем мире заставили обратить на внешнюю среду еще большее внимание, чем когда-либо. Как пишет Элвар Элбинг: «Внешнее окружение организации все больше становится источником проблем для современных руководителей. По сути дела, руководители самых важных для общества организаций – деловых, образовательных, государственных – под влиянием недавних событий в мире были вынуждены сосредоточить внимание на быстро изменяющейся среде и ее воздействиях на внутреннее строение организаци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аже если бы изменения не были столь значительны, руководителям все равно пришлось бы учитывать среду, поскольку организация как открытая система зависит от внешнего мира в отношении поставок ресурсов, энергии, кадров, а также потребителей. Поскольку от руководства зависит выживание организации, менеджер обязан уметь выявлять существенные факторы в окружении, которые повлияют на его организацию. Более того, он должен предложить подходящие способы реагирования на внешние воздейств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рганизации подобны биологическим организмам. Согласно теории эволюции Чарльза Дарвина, сохранившиеся виды выжили лишь потому, что смогли эволюционировать и приспособиться к изменениям в своей среде. И организации вынуждены приспосабливаться к своей среде, чтобы выжить и сохранить эффективность. Таким образом, руководитель должен исповедовать дарвинизм в среде организаций, чтобы в мире быстрых изменений, где выживают только приспособившиеся, его организация не оказалась в числе исчезнувш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внешней сред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Первая проблема, с которой сталкивается руководитель, желающий исходить из принципа открытых систем, - определение внешней среды. В конце концов мир велик, и было бы пустой тратой сил пытаться учесть в нем все факторы. Руководство, очевидно, должно ограничить учет внешнего окружения только теми аспектами, от которых решающим образом зависит успех организации. Например, по словам Джеральда Белла: «Внешняя среда организации включает такие элементы, как потребители, конкуренты, правительственные учреждения, поставщики, финансовые организации и источники трудовых ресурсов, релевантные по отношению к операциям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реда прямого воздействия по сравнению со средой косвенного воздействи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Один из способов определения окружения и облегчения учета ее влияния на организацию состоит в разделении внешних факторов на две основные группы. Здесь мы будем различать силы прямого и косвенного воздействия на организацию изв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гласно Элбингу, среда прямого воздействия включает факторы, которые непосредственно влияют на операции организации и испытывают на себе прямое влияние операций организации. К этим факторам следует отнести поставщиков, трудовые ресурсы, законы и учреждения государственного регулирования, потребителей и конкурентов. Под средой косвенного воздействия понимаются факторы, которые могут не оказывать прямого немедленного воздействия на операции, но тем не менее сказываются на них. Здесь речь иднт о таких факторах, как состояни экономики, научно-технический прогресс, социокультурные и политические изменения, влияние групповых интересов и существенные для организации события в других стра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 примеру, на фирму «Дженерал Моторс» напрямую влияют поставщики материалов, используемых в изготовлении автомобилей, законы, регулирующие ценообразование и порядок найма на работу, предпочтения потребителей, а также действия основных конкурентов – фирм «Форд», «Тойота» и «Крайслер». «Дженерал Моторс» должна реагировать на все эти факторы, чтобы удержаться в бизнесе. В то же время такие факторы, как новые технологии, инфляция, экономический спад, а также разоблочения неэтичной деловой практики в прессе, приходится, хотя напрямую они не сказываются на каждодневных операциях фирмы, учитывать в интересах компании на буду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4:27:00Z</dcterms:created>
  <dc:creator>Никонов Дмитрий</dc:creator>
  <dc:description/>
  <dc:language>en-US</dc:language>
  <cp:lastModifiedBy>Никонов Дмитрий</cp:lastModifiedBy>
  <dcterms:modified xsi:type="dcterms:W3CDTF">1999-11-17T04:28:00Z</dcterms:modified>
  <cp:revision>3</cp:revision>
  <dc:subject/>
  <dc:title>Доклад 1</dc:title>
</cp:coreProperties>
</file>