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7550</wp:posOffset>
                </wp:positionH>
                <wp:positionV relativeFrom="page">
                  <wp:posOffset>30988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24.4pt;width:518.8pt;height:802.3pt" coordorigin="1130,488" coordsize="10376,16046">
                <v:rect id="shape_0" stroked="t" o:allowincell="f" style="position:absolute;left:1130;top:48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7,15690" to="1697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5,15684" to="11493,156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4,15690" to="2264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2,15690" to="3682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1,15698" to="4531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9,15690" to="5099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8,15690" to="10939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5,15966" to="5087,15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50" to="5087,162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5,15969" to="11499,159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8;top:162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1626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6;top:1626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1626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162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0;top:1571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0;top:16079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15909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2 Анализ повреждений и неисправностей</w:t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 Статистика отказов колёсных пар в эксплуатации</w:t>
      </w:r>
    </w:p>
    <w:p>
      <w:pPr>
        <w:pStyle w:val="31"/>
        <w:spacing w:lineRule="auto" w:line="360"/>
        <w:ind w:left="284" w:right="424" w:firstLine="85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По данным формы ВУ-31 определяют число вагонов, подвергаемых текущему ремонту в зависимости от видов неисправностей. И устанавливают причины оцепок вагонов, в том числе из-за дефектов колёсных пар. Анализ, выполненный суктором ремонта и содержания вагонов ВНИЖТа и Уральским отделением этого института, показал следующее:</w:t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jc w:val="right"/>
        <w:rPr>
          <w:szCs w:val="28"/>
          <w:lang w:val="ru-RU"/>
        </w:rPr>
      </w:pPr>
      <w:r>
        <w:rPr>
          <w:szCs w:val="28"/>
          <w:lang w:val="ru-RU"/>
        </w:rPr>
        <w:t>Таблица 3 Соотношение дефектов колёсных пар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45"/>
        <w:gridCol w:w="1588"/>
        <w:gridCol w:w="1370"/>
        <w:gridCol w:w="1275"/>
        <w:gridCol w:w="159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фект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дефектов, 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сех тип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уваг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истер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ыт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тформ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ва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,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зун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ьцевые выработ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к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рез и накат греб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щербин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дефек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360"/>
              <w:ind w:right="-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78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 Виды повреждений</w:t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851"/>
        <w:rPr/>
      </w:pPr>
      <w:r>
        <w:rPr>
          <w:b/>
          <w:szCs w:val="28"/>
          <w:lang w:val="ru-RU"/>
        </w:rPr>
        <w:t>Вертикальный подрез гребня</w:t>
      </w:r>
      <w:r>
        <w:rPr>
          <w:szCs w:val="28"/>
          <w:lang w:val="ru-RU"/>
        </w:rPr>
        <w:t xml:space="preserve"> – неравномерный по поперечному профилю круговой износ, при котором угол наклона профиля боковой поверхности гребня приближается к </w:t>
      </w:r>
      <w:r>
        <w:rPr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Cs w:val="28"/>
          <w:lang w:val="ru-RU"/>
        </w:rPr>
        <w:t>, а радиус перехода от гребня к уклону 1:20 уменьшается до 8…12 мм.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 эксплуатации вертикальный подрез гребня не допускается высотой более 18 мм. 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1743710" cy="1372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Cs w:val="28"/>
          <w:lang w:val="ru-RU"/>
        </w:rPr>
        <w:t>Рис. 4. Вертикальный подрез гребня</w:t>
      </w:r>
    </w:p>
    <w:p>
      <w:pPr>
        <w:pStyle w:val="Normal"/>
        <w:spacing w:lineRule="auto" w:line="360"/>
        <w:ind w:right="-1" w:firstLine="85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pacing w:lineRule="auto" w:line="360"/>
        <w:ind w:right="-1"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   </w:t>
      </w:r>
      <w:r>
        <w:rPr>
          <w:szCs w:val="28"/>
        </w:rPr>
        <w:t>На рисунке 4 показан вертикальный подрез гребня колеса, отсутствие зазора в точке А – БРАК.</w:t>
      </w:r>
    </w:p>
    <w:p>
      <w:pPr>
        <w:pStyle w:val="31"/>
        <w:spacing w:lineRule="auto" w:line="360"/>
        <w:ind w:right="-1" w:firstLine="851"/>
        <w:jc w:val="both"/>
        <w:rPr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Тонкий гребень </w:t>
      </w:r>
      <w:r>
        <w:rPr>
          <w:szCs w:val="28"/>
        </w:rPr>
        <w:t xml:space="preserve">– нарушение размера гребня колеса. </w:t>
      </w:r>
    </w:p>
    <w:p>
      <w:pPr>
        <w:pStyle w:val="31"/>
        <w:spacing w:lineRule="auto" w:line="360"/>
        <w:ind w:right="-1" w:firstLine="851"/>
        <w:jc w:val="both"/>
        <w:rPr>
          <w:szCs w:val="28"/>
        </w:rPr>
      </w:pPr>
      <w:r>
        <w:rPr>
          <w:szCs w:val="28"/>
        </w:rPr>
        <w:t>К эксплуатации колеса не допускаются при толщине гребня менее 25 мм - у грузовых вагонов и пассажирских обращающихся со скоростью до 120 км/ч; менее 28 мм – у пассажирских обращающихся со скоростью 120…140 км/ч; менее 30 мм – у пассажирских обращающихся со скоростью 140…1660 км/ч.</w:t>
      </w:r>
    </w:p>
    <w:p>
      <w:pPr>
        <w:pStyle w:val="31"/>
        <w:spacing w:lineRule="auto" w:line="360"/>
        <w:ind w:right="-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right="-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1724660" cy="13430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firstLine="851"/>
        <w:jc w:val="center"/>
        <w:rPr/>
      </w:pPr>
      <w:r>
        <w:rPr>
          <w:szCs w:val="28"/>
          <w:lang w:val="ru-RU"/>
        </w:rPr>
        <w:t>Рис. 5. Тонкий гребень, толщина менее допускаемой</w:t>
      </w:r>
    </w:p>
    <w:p>
      <w:pPr>
        <w:pStyle w:val="Normal"/>
        <w:spacing w:lineRule="auto" w:line="360"/>
        <w:ind w:right="-1" w:firstLine="85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pacing w:lineRule="auto" w:line="360"/>
        <w:ind w:right="-1" w:firstLine="851"/>
        <w:jc w:val="both"/>
        <w:rPr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строконечный накат гребня</w:t>
      </w:r>
      <w:r>
        <w:rPr>
          <w:szCs w:val="28"/>
        </w:rPr>
        <w:t xml:space="preserve"> – механическое повреждение, которое характеризуется образованием выступа по круговому периметру гребня в месте перехода его изношенной боковой поверхности к вершине. </w:t>
      </w:r>
    </w:p>
    <w:p>
      <w:pPr>
        <w:pStyle w:val="31"/>
        <w:spacing w:lineRule="auto" w:line="360"/>
        <w:ind w:right="-1" w:hanging="0"/>
        <w:jc w:val="center"/>
        <w:rPr>
          <w:i/>
          <w:i/>
          <w:szCs w:val="28"/>
        </w:rPr>
      </w:pPr>
      <w:r>
        <w:rPr>
          <w:i/>
          <w:szCs w:val="28"/>
          <w:lang w:val="en-US" w:eastAsia="en-US"/>
        </w:rPr>
        <w:drawing>
          <wp:inline distT="0" distB="0" distL="0" distR="0">
            <wp:extent cx="1554480" cy="11137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ис. 6. Остроконечный накат гребня</w:t>
      </w:r>
    </w:p>
    <w:p>
      <w:pPr>
        <w:pStyle w:val="Normal"/>
        <w:spacing w:lineRule="auto" w:line="360"/>
        <w:ind w:right="-1" w:firstLine="9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firstLine="993"/>
        <w:rPr>
          <w:szCs w:val="28"/>
          <w:lang w:val="ru-RU"/>
        </w:rPr>
      </w:pPr>
      <w:r>
        <w:rPr>
          <w:szCs w:val="28"/>
          <w:lang w:val="ru-RU"/>
        </w:rPr>
        <w:t>Примечание: карта эскизов приведена в приложении.</w:t>
      </w:r>
    </w:p>
    <w:p>
      <w:pPr>
        <w:pStyle w:val="Normal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spacing w:lineRule="auto" w:line="360"/>
        <w:ind w:right="424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5805</wp:posOffset>
                </wp:positionH>
                <wp:positionV relativeFrom="page">
                  <wp:posOffset>30861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24.3pt;width:518.8pt;height:802.3pt" coordorigin="1143,486" coordsize="10376,16046">
                <v:rect id="shape_0" stroked="t" o:allowincell="f" style="position:absolute;left:1143;top:48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0,15688" to="1710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8,15682" to="11506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7,15688" to="2277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5,15688" to="3695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4,15696" to="4544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2,15688" to="5112,16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1,15688" to="10952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8,15964" to="5100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8,16248" to="5100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967" to="11512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1;top:162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162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1625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1625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162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3;top:157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3;top:1607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5907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1"/>
        <w:spacing w:lineRule="auto" w:line="360"/>
        <w:ind w:right="424" w:hanging="0"/>
        <w:jc w:val="center"/>
        <w:rPr/>
      </w:pPr>
      <w:r>
        <w:rPr>
          <w:b/>
          <w:sz w:val="32"/>
          <w:szCs w:val="32"/>
        </w:rPr>
        <w:t>2.3 Допускаемое значение величин</w:t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56285</wp:posOffset>
                </wp:positionH>
                <wp:positionV relativeFrom="page">
                  <wp:posOffset>22987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8.1pt;width:518.8pt;height:802.3pt" coordorigin="1191,362" coordsize="10376,16046">
                <v:rect id="shape_0" stroked="t" o:allowincell="f" style="position:absolute;left:1191;top:36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564" to="1758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6,15558" to="11554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5,15564" to="2325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3,15564" to="3743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2,15572" to="4592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0,15564" to="5160,163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564" to="11000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6,15840" to="5148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6,16124" to="5148,16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6,15843" to="11560,15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9;top:1613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0;top:1613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1613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5;top:1613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613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1;top:155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1;top:1595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1578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Восстановление наплавкой подлежат колесные пары, удовлетворяющие по ремонтным параметрам требованиям «Инструкции по осмотру, освидетельствованию, ремонту и формированию колесных пар» ЦВ-3429 и «Правилам технической эксплуатации железных дорог Российской Федерации» ЦРБ-756, имеющие размеры по гребню и ободу:</w:t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При скорости до 120 км/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60" w:leader="none"/>
        </w:tabs>
        <w:spacing w:lineRule="auto" w:line="360"/>
        <w:ind w:left="1571" w:right="-1" w:hanging="720"/>
        <w:rPr/>
      </w:pPr>
      <w:r>
        <w:rPr>
          <w:szCs w:val="28"/>
          <w:lang w:val="ru-RU"/>
        </w:rPr>
        <w:t>толщина гребня в пределах 25…33 мм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60" w:leader="none"/>
        </w:tabs>
        <w:spacing w:lineRule="auto" w:line="360"/>
        <w:ind w:left="1571" w:right="-1" w:hanging="720"/>
        <w:rPr>
          <w:szCs w:val="28"/>
          <w:lang w:val="ru-RU"/>
        </w:rPr>
      </w:pPr>
      <w:r>
        <w:rPr>
          <w:szCs w:val="28"/>
          <w:lang w:val="ru-RU"/>
        </w:rPr>
        <w:t>толщина обода не менее 130 мм.</w:t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При скорости 120…140 км/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60" w:leader="none"/>
        </w:tabs>
        <w:spacing w:lineRule="auto" w:line="360"/>
        <w:ind w:left="1571" w:right="-1" w:hanging="720"/>
        <w:rPr/>
      </w:pPr>
      <w:r>
        <w:rPr>
          <w:szCs w:val="28"/>
          <w:lang w:val="ru-RU"/>
        </w:rPr>
        <w:t>толщина гребня в пределах 28…33 мм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60" w:leader="none"/>
        </w:tabs>
        <w:spacing w:lineRule="auto" w:line="360"/>
        <w:ind w:left="1571" w:right="-1" w:hanging="720"/>
        <w:rPr>
          <w:szCs w:val="28"/>
          <w:lang w:val="ru-RU"/>
        </w:rPr>
      </w:pPr>
      <w:r>
        <w:rPr>
          <w:szCs w:val="28"/>
          <w:lang w:val="ru-RU"/>
        </w:rPr>
        <w:t>толщина обода не менее 130 мм.</w:t>
      </w:r>
    </w:p>
    <w:p>
      <w:pPr>
        <w:pStyle w:val="Normal"/>
        <w:spacing w:lineRule="auto" w:line="360"/>
        <w:ind w:right="-1" w:hanging="0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2705</wp:posOffset>
            </wp:positionH>
            <wp:positionV relativeFrom="paragraph">
              <wp:posOffset>107315</wp:posOffset>
            </wp:positionV>
            <wp:extent cx="3200400" cy="1894840"/>
            <wp:effectExtent l="0" t="0" r="0" b="0"/>
            <wp:wrapSquare wrapText="bothSides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 </w:t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Cs w:val="28"/>
          <w:lang w:val="ru-RU"/>
        </w:rPr>
        <w:t>Рис. 7. Профиль поверхности колеса</w:t>
      </w:r>
    </w:p>
    <w:p>
      <w:pPr>
        <w:pStyle w:val="Normal"/>
        <w:spacing w:lineRule="auto" w:line="360"/>
        <w:ind w:right="-1" w:firstLine="85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При толщине гребня колес колесных пар на одном колесе от 20 до 27 мм, а на втором менее 30 наплавке подлежат оба гребня.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Гребень и поверхность катания колес, поступающих на наплавку, подвергают визуальному осмотру. Колесные пары с трещинами, выщербинами, «наварами», отколами, наплывами и подрезами на поверхностях катания и гребня к наплавке не допускаются.</w:t>
      </w:r>
    </w:p>
    <w:p>
      <w:pPr>
        <w:pStyle w:val="Normal"/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pacing w:lineRule="auto" w:line="360"/>
        <w:ind w:right="424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088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18pt;width:518.8pt;height:802.3pt" coordorigin="1151,360" coordsize="10376,16046">
                <v:rect id="shape_0" stroked="t" o:allowincell="f" style="position:absolute;left:115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8,15562" to="171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6,15556" to="1151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5,15562" to="228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3,15562" to="370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70" to="455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0,15562" to="512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5562" to="1096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6,15838" to="510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6122" to="510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841" to="1152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1;top:1595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2.4 Причины повреждения</w:t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b/>
          <w:szCs w:val="28"/>
          <w:lang w:val="ru-RU"/>
        </w:rPr>
        <w:t>Вертикальный подрез гребня</w:t>
      </w:r>
      <w:r>
        <w:rPr>
          <w:szCs w:val="28"/>
          <w:lang w:val="ru-RU"/>
        </w:rPr>
        <w:t xml:space="preserve"> – относится к классу предельный износ, группа – круговой, тип – неравномерный, подгруппе – по профилю.</w:t>
      </w:r>
    </w:p>
    <w:p>
      <w:pPr>
        <w:pStyle w:val="Normal"/>
        <w:spacing w:lineRule="auto" w:line="360"/>
        <w:ind w:right="-1" w:firstLine="851"/>
        <w:rPr/>
      </w:pPr>
      <w:r>
        <w:rPr>
          <w:szCs w:val="28"/>
          <w:lang w:val="ru-RU"/>
        </w:rPr>
        <w:t xml:space="preserve">Возникает при смещении пятна контакта колеса и рельса в сторону фаски в основном из-за несимметричности посадки колес на ось, большой разницы диаметров колес по кругу катания, а также при наличии изгиба оси. Кроме того, он может образоваться также при эксплуатации вагонов в замкнутом маршруте с большим количеством кривых малого радиуса 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Наличие под вагонами колёсных пар с вертикальным подрезом гребня может привести к сходу вагонов с рельсов при противошерстном движении их по стрелочному переводу.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b/>
          <w:szCs w:val="28"/>
        </w:rPr>
        <w:t xml:space="preserve">Тонкий гребень </w:t>
      </w:r>
      <w:r>
        <w:rPr>
          <w:szCs w:val="28"/>
        </w:rPr>
        <w:t xml:space="preserve">– </w:t>
      </w:r>
      <w:r>
        <w:rPr>
          <w:szCs w:val="28"/>
          <w:lang w:val="ru-RU"/>
        </w:rPr>
        <w:t>относится к классу нарушениегеометрического параметра,  тип – нарушение размера.</w:t>
      </w:r>
    </w:p>
    <w:p>
      <w:pPr>
        <w:pStyle w:val="31"/>
        <w:spacing w:lineRule="auto" w:line="360"/>
        <w:ind w:right="-1" w:firstLine="851"/>
        <w:jc w:val="both"/>
        <w:rPr>
          <w:szCs w:val="28"/>
        </w:rPr>
      </w:pPr>
      <w:r>
        <w:rPr>
          <w:szCs w:val="28"/>
        </w:rPr>
        <w:t xml:space="preserve">Происходит вследствии интенсивного износа гребня из-за ненормальной работы колесной пары. </w:t>
      </w:r>
    </w:p>
    <w:p>
      <w:pPr>
        <w:pStyle w:val="31"/>
        <w:spacing w:lineRule="auto" w:line="360"/>
        <w:ind w:right="-1" w:firstLine="851"/>
        <w:jc w:val="both"/>
        <w:rPr/>
      </w:pPr>
      <w:r>
        <w:rPr>
          <w:b/>
          <w:szCs w:val="28"/>
        </w:rPr>
        <w:t>Остроконечный накат гребня</w:t>
      </w:r>
      <w:r>
        <w:rPr>
          <w:szCs w:val="28"/>
        </w:rPr>
        <w:t xml:space="preserve"> – относится к классу повреждение, группа – механический, тип – пластическая деформация металла.</w:t>
      </w:r>
    </w:p>
    <w:p>
      <w:pPr>
        <w:pStyle w:val="31"/>
        <w:spacing w:lineRule="auto" w:line="360"/>
        <w:ind w:right="-1" w:firstLine="851"/>
        <w:jc w:val="both"/>
        <w:rPr/>
      </w:pPr>
      <w:r>
        <w:rPr>
          <w:szCs w:val="28"/>
        </w:rPr>
        <w:t>Остроконечный накат гребня возникает в результате пластической деформации поверхностных слоев металла гребня в сторону его вершины из-за высокого контактного давления и интенсивного трения в месте взаимодействия с головкой рельса.</w:t>
      </w:r>
    </w:p>
    <w:p>
      <w:pPr>
        <w:pStyle w:val="31"/>
        <w:spacing w:lineRule="auto" w:line="360"/>
        <w:ind w:right="-1" w:firstLine="851"/>
        <w:jc w:val="both"/>
        <w:rPr>
          <w:szCs w:val="28"/>
        </w:rPr>
      </w:pPr>
      <w:r>
        <w:rPr>
          <w:szCs w:val="28"/>
        </w:rPr>
        <w:t>Эксплуатация колёсных пар с остроконечным накатом запрещается, так как возможен сход вагонов с рельсов при противошерстном движении.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088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18pt;width:518.8pt;height:802.3pt" coordorigin="1151,360" coordsize="10376,16046">
                <v:rect id="shape_0" stroked="t" o:allowincell="f" style="position:absolute;left:115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8,15562" to="171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6,15556" to="1151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5,15562" to="228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3,15562" to="370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70" to="455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0,15562" to="512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5562" to="1096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6,15838" to="510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6122" to="510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841" to="1152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1;top:1595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2.5 Мероприятия, направленные на повышение работоспособности и долговечности</w:t>
      </w:r>
    </w:p>
    <w:p>
      <w:pPr>
        <w:pStyle w:val="31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>При существующих типах локомотивов и вагонов одна треть прироста грузооборота железнодорожного транспорта осуществляется за счет повышения массы и скоростей движения поездов. Однако дальнейшее увеличение мощности локомотивов и грузоподъемности вагонов приводит к росту нагрузок от колесной пары на рельсы. При вводе в эксплуатацию нового подвижного состава максимальные нагрузки от колесной пары локомотива на рельсы возрастут до 248…267 кН (25…27 тс), т. е. на 9…17%, а грузовых вагонов – до 228…247 кН (23…25 тс), т. е. на 7…16%.</w:t>
      </w:r>
    </w:p>
    <w:p>
      <w:pPr>
        <w:pStyle w:val="Normal"/>
        <w:spacing w:lineRule="auto" w:line="360"/>
        <w:ind w:firstLine="851"/>
        <w:rPr>
          <w:lang w:val="ru-RU"/>
        </w:rPr>
      </w:pPr>
      <w:r>
        <w:rPr>
          <w:lang w:val="ru-RU"/>
        </w:rPr>
        <w:t>Перспективными программами Международного Союза железных дорог (МСЖД) и ряда национальных организаций предусмотрено повышение скоростей движения подвижного состава до 250…400 км/ч. Рост нагрузок от колесной пары на рельсы и скоростей движения значительно увеличивают силовое взаимодействие между подвижным составом и железнодорожным путем и повышают напряженное состояние рельсов и колес. За последние годы железнодорожный путь в нашей стране претерпел существенную модернизацию. Использование термоупроченных рельсов типов Р50, Р65 и Р75, щебеночного балласта, железобетонных шпал значительно увеличило жесткость пути. Эксплуатация подвижного состава в районах с низкими температурами, использование композиционных  тормозных колодок, особенно на пассажирских вагонах скоростного движения, усложнило работу колесных пар. Изменение условий службы колесных пар в эксплуатации вызывает повышенные требования к их качеству. В ОАО «РЖД» постоянно проводятся работы, направленные на улучшение конструкции и качества материала колес.</w:t>
      </w:r>
    </w:p>
    <w:p>
      <w:pPr>
        <w:pStyle w:val="Normal"/>
        <w:spacing w:lineRule="auto" w:line="360"/>
        <w:ind w:firstLine="851"/>
        <w:rPr/>
      </w:pPr>
      <w:r>
        <w:rPr>
          <w:szCs w:val="28"/>
          <w:lang w:val="ru-RU"/>
        </w:rPr>
        <w:t>Эксплуатационные качества колеса характеризуются его способностью выдержать циклические напряжения, вызываемые и нем статическими и динамическими нагрузками. Отдельные случаи поломок дисков, не связанных с наличием в чих дефектов металлургического происхождения, дают основание предполагать, что рост скоростей' движения поездов и нагрузок па колеса, а также более тяжелые, чем прежде, условия торможения вызывают п колесах напряжения, достигающие предела безопасной эксплуатации. Проблемы качества колес привлекают внимание специалистов, которые занимаются совершенствованием методов их расчета, экспериментальными исследованиями напряженно-деформированного состояния элементов колес при различных способах их нагружения, а также конструированием колес для различных условии эксплуатации. Широкое распространение для расчета напряжении в колесах под действием внешних сил получил метод «конечных элементов».</w:t>
      </w:r>
    </w:p>
    <w:p>
      <w:pPr>
        <w:pStyle w:val="Normal"/>
        <w:spacing w:lineRule="auto" w:line="360"/>
        <w:ind w:firstLine="851"/>
        <w:rPr/>
      </w:pPr>
      <w:r>
        <w:rPr>
          <w:szCs w:val="28"/>
          <w:lang w:val="ru-RU"/>
        </w:rPr>
        <w:t>Большое влияние на напряжения в колесах оказывает угол наклона диска. Исследованиями, проведенными в СШЛ, установлено, что при уменьшении угла наклона диска и положении его, близком к вертикальному, растягивающие напряжения от действия тепловых нагрузок вследствие торможения снижаются от 150-180 МПа (15,4…18,2 кгс/мм2) до 54,5—89,8 Л\Пя (5,6-9,1 кгс/мм2). На напряжения возникающие от приложения вертикальных силовых нагрузок, наклон диска оказывает незначительное влияние. Под действием горизонтальных нагрузок напряжения существенно изменяются от угла наклона диска и при вертикальном его положении увеличиваются примерно на 25%. При одновременном действии вертикальной и горизонтальной нагрузок напряжения при вертикальном расположении диска увеличиваются на 20…40 %. Таким образом, с увеличением угла наклона плоского диска напряжения от рабочих нагрузок уменьшаются, а термические напряжения увеличиваются. Так как последние возникают периодически, а рабочие нагрузки действуют постоянно, предпочитается плоско-коническое, а не вертикальное расположение диска.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8025</wp:posOffset>
                </wp:positionH>
                <wp:positionV relativeFrom="page">
                  <wp:posOffset>30734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24.2pt;width:518.8pt;height:802.3pt" coordorigin="1115,484" coordsize="10376,16046">
                <v:rect id="shape_0" stroked="t" o:allowincell="f" style="position:absolute;left:1115;top:4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2,15686" to="1682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0,15680" to="11478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9,15686" to="2249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7,15686" to="3667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6,15694" to="4516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4,15686" to="5084,165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3,15686" to="10924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0,15962" to="5072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0,16246" to="5072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0,15965" to="11484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3;top:162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4;top:162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162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162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162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5;top:157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5;top:160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159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По результатам предварительных исследований МПС России определило три направления работ по снижению интенсивности износа гребней колес и бокового износа рельсов (указание МПС № 151у от 25.11.1994 г.):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• </w:t>
      </w:r>
      <w:r>
        <w:rPr>
          <w:lang w:val="ru-RU"/>
        </w:rPr>
        <w:t xml:space="preserve">технологии, технические средства и смазочные материалы для лубрикации зоны контакта гребня колеса с рельсом;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• </w:t>
      </w:r>
      <w:r>
        <w:rPr>
          <w:lang w:val="ru-RU"/>
        </w:rPr>
        <w:t xml:space="preserve">восстановление наплавкой изношенных гребней колес;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• </w:t>
      </w:r>
      <w:r>
        <w:rPr>
          <w:lang w:val="ru-RU"/>
        </w:rPr>
        <w:t>организационно-технические мероприятия по повышению качества ремонта и текущего содержания ходовых частей подвижного состава и пути.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За прошедшие годы в рамках этой программы разработаны технические средства, смазочные материалы и технологии лубрикации зоны контакта гребня колеса с рельсом. Наиболее эффективными оказались передвижные рельсосмазыватели. Для защиты гребней направляющих осей локомотивов используются бортовые гребнесмазыватели НПП «Фромир» (Ростов-на-Дону) АГС-8, работающие на консистентной смазке. Лубрикация стрелочных переводов осуществляется стационарными путевыми лубрикаторами, для которых разработана всесезонная смазка СПЛ. На Северо-Кавказской железной дороге используется система гребнесмазывания, разработанная РГУПСом.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Созданы установки, специальная наплавочная проволока и технологии наплавки на гребни вагонных колес специального противоизносного слоя. Разработаны и применяются технологии магнито-плазменного и плазменного упрочнения поверхностного слоя гребней бандажей локомотивов.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Определены ремонтные профили обточки локомотивных и вагонных колесных пар, полученные в результате естественного изнашивания с головками рельсов в кривых. В каждом локомотивном депо разрешено иметь свой профиль обточки гребней бандажей, наиболее полно соответствующи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0720</wp:posOffset>
                </wp:positionH>
                <wp:positionV relativeFrom="page">
                  <wp:posOffset>30734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pt;margin-top:24.2pt;width:518.8pt;height:802.3pt" coordorigin="1072,484" coordsize="10376,16046">
                <v:rect id="shape_0" stroked="t" o:allowincell="f" style="position:absolute;left:1072;top:4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9,15686" to="1639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7,15680" to="11435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6,15686" to="2206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4,15686" to="3624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3,15694" to="4473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1,15686" to="5041,165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0,15686" to="10881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7,15962" to="5029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7,16246" to="5029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7,15965" to="11441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;top:162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1;top:162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162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162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2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2;top:157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2;top:160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159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условиям эксплуатации на закрепленных за депо плечах обращения локомотивов. 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8660</wp:posOffset>
                </wp:positionH>
                <wp:positionV relativeFrom="page">
                  <wp:posOffset>30734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24.2pt;width:518.8pt;height:802.3pt" coordorigin="1116,484" coordsize="10376,16046">
                <v:rect id="shape_0" stroked="t" o:allowincell="f" style="position:absolute;left:1116;top:4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3,15686" to="1683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1,15680" to="11479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0,15686" to="2250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686" to="3668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7,15694" to="4517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686" to="5085,165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4,15686" to="10925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1,15962" to="5073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1,16246" to="5073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965" to="11486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4;top:162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62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2;top:162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162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162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157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160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59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Введены более жесткие нормы содержания пути в части минусового допуска на ширину колеи, оптимизации возвышения наружного рельса в кривых, ограничения на боковой износ головки рельса.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Разработаны новые технологии и оборудование восстановления изношенных пар трения экипажной части грузовых вагонов. Применяемые материалы и технологии обработки восстановленных поверхностей обеспечивают снижение сил трения в этих узлах и облегчают вписывание тележек в кривые.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Меры по снижению интенсивности изнашивания позволили получить следующие результаты: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• </w:t>
      </w:r>
      <w:r>
        <w:rPr>
          <w:lang w:val="ru-RU"/>
        </w:rPr>
        <w:t xml:space="preserve">благодаря лубрикации зоны контакта гребней колес с рельсами, магнитоплазменному упрочнению гребней бандажей локомотивов и введению ремонтных профилей обточки колесных пар удалось уже в 1997 г. уменьшить на многих железных дорогах, в основном в восточном регионе, интенсивность износа гребней бандажей до величины ниже уровня 0,5 мм на 10 тыс. км пробега, установленного указанием МПС № 151у от 25.11.1994 г. В 1998 … 1999 гг. на большинстве железных дорог и практически на всех сериях локомотивов она составила 0,25 … 0,35 мм на 10 тыс. км пробега. В дальнейшем (с 2000 г.) вследствие ослабления контроля за лубрикацией, грубых нарушений ее технологии и применения на многих дорогах смазочных материалов, не имеющих допуска МПС, интенсивность износа гребней бандажей вновь стала возрастать. Тем не менее в большинстве депо существует возможность выхода на расчетный режим эксплуатации локомотивов — работы без смены бандажей до капитального ремонта. Необходимым условием этого является стабильное применение установленных технологий лубрикации в течение не менее пяти лет. Исходя из достигнутого ресурса бандажей дополнительные эксплуатационные расходы локомотивного хозяйства снижены по сравнению с 1992 г. на 2,65 млрд. руб. в ценах 2002 г.; 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7385</wp:posOffset>
                </wp:positionH>
                <wp:positionV relativeFrom="page">
                  <wp:posOffset>280670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5pt;margin-top:22.1pt;width:518.8pt;height:802.3pt" coordorigin="1051,442" coordsize="10376,16046">
                <v:rect id="shape_0" stroked="t" o:allowincell="f" style="position:absolute;left:1051;top:44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8,15644" to="1618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6,15638" to="11414,156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85,15644" to="2185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03,15644" to="3603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2,15652" to="4452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644" to="5020,164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9,15644" to="10860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6,15920" to="5008,159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6,16204" to="5008,16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6,15923" to="11420,159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9;top:1621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621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621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1621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1621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66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603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1586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• </w:t>
      </w:r>
      <w:r>
        <w:rPr>
          <w:lang w:val="ru-RU"/>
        </w:rPr>
        <w:t xml:space="preserve">в вагонном хозяйстве расчетный ресурс колес составляет 12 лет. В начале 1990-х годов он сократился до 4 – 5 лет в связи с высокой интенсивностью износа гребней. Меры по лубрикации, наплавке изношенных гребней и внедрению ресурсосберегающего ремонтного профиля обточки позволили увеличить срок службы колес до 7 – 8 лет. При рабочем парке вагонов 497,9 тыс. ед. это позволило снизить потребность в колесных парах на 114,4 тыс. ед. и, соответственно, сократить эксплуатационные расходы на 1548,3 млн. руб. в год;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• </w:t>
      </w:r>
      <w:r>
        <w:rPr>
          <w:lang w:val="ru-RU"/>
        </w:rPr>
        <w:t xml:space="preserve">число снятых с главных путей рельсов по дефекту 44 (боковой износ головки) снизилось с 47 631 в 1995 г. до 11 751 в 2001 г., т. е. на 35880 шт., в том числе на 20 тыс. шт. в связи с введением переукладки рельсов со сменой канта. Таким образом, применение лубрикации позволило сократить выход рельсов на 15 880 ед. в год, что соответствует экономии эксплуатационных расходов путевого хозяйства на 2504,08 млн. руб.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Суммарное годовое снижение эксплуатационных расходов в рамках программы колесо — рельс составило в 2002 г. по сравнению с 1992 г. 6702,38 млн. руб. без учета снижения расхода топливно-энергетических ресурсов на тягу поездов и сокращения числа сходов подвижного состава с рельсов.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На современном этапе основными задачами в области взаимодействия колеса и рельса являются: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• </w:t>
      </w:r>
      <w:r>
        <w:rPr>
          <w:lang w:val="ru-RU"/>
        </w:rPr>
        <w:t xml:space="preserve">снижение числа сходов по причине вкатывания колеса на рельс; </w:t>
      </w:r>
    </w:p>
    <w:p>
      <w:pPr>
        <w:pStyle w:val="Normal"/>
        <w:spacing w:lineRule="auto" w:line="360"/>
        <w:ind w:firstLine="851"/>
        <w:rPr/>
      </w:pPr>
      <w:r>
        <w:rPr>
          <w:lang w:val="ru-RU"/>
        </w:rPr>
        <w:t xml:space="preserve">• </w:t>
      </w:r>
      <w:r>
        <w:rPr>
          <w:lang w:val="ru-RU"/>
        </w:rPr>
        <w:t xml:space="preserve">поддержание интенсивности изнашивания колес вагонов и локомотивов и рельсов на заданном уровне по всей сети дорог; </w:t>
      </w:r>
    </w:p>
    <w:p>
      <w:pPr>
        <w:pStyle w:val="Normal"/>
        <w:spacing w:lineRule="auto" w:line="360"/>
        <w:ind w:firstLine="851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реализация комплекса мер по снижению сменяемости колес грузовых вагонов вследствие контактной усталости; </w:t>
      </w:r>
    </w:p>
    <w:p>
      <w:pPr>
        <w:pStyle w:val="Normal"/>
        <w:spacing w:lineRule="auto" w:line="360"/>
        <w:ind w:firstLine="851"/>
        <w:rPr>
          <w:szCs w:val="28"/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сокращение числа случаев изъятия рельсов по контактно-усталостным повреждениям.</w:t>
      </w:r>
    </w:p>
    <w:p>
      <w:pPr>
        <w:pStyle w:val="Normal"/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Чертежный Знак"/>
    <w:basedOn w:val="Style14"/>
    <w:qFormat/>
    <w:rPr>
      <w:rFonts w:ascii="ISOCPEUR;Arial" w:hAnsi="ISOCPEUR;Arial" w:eastAsia="Times New Roman" w:cs="ISOCPEUR;Arial"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jc w:val="left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14:00Z</dcterms:created>
  <dc:creator>Den</dc:creator>
  <dc:description/>
  <cp:keywords/>
  <dc:language>en-US</dc:language>
  <cp:lastModifiedBy>Дениска</cp:lastModifiedBy>
  <cp:lastPrinted>2008-11-09T20:39:00Z</cp:lastPrinted>
  <dcterms:modified xsi:type="dcterms:W3CDTF">2009-03-14T06:40:00Z</dcterms:modified>
  <cp:revision>13</cp:revision>
  <dc:subject/>
  <dc:title/>
</cp:coreProperties>
</file>