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ge">
                  <wp:posOffset>3409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П.ВВХ.190302.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6.85pt;width:518.8pt;height:802.3pt" coordorigin="1096,537" coordsize="10376,16046">
                <v:rect id="shape_0" stroked="t" o:allowincell="f" style="position:absolute;left:1096;top:53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3,15739" to="1663,165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,15733" to="11459,157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0,15739" to="2230,165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8,15739" to="3648,165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7,15747" to="4497,165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5,15739" to="5065,165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4,15739" to="10905,165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,16015" to="5053,160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1,16299" to="5053,162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1,16018" to="11465,160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4;top:1630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5;top:1630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2;top:1630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630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1630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6;top:157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6;top:1612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95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П.ВВХ.190302.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СТ 2246 – 70 Проволока стальная сварочная. Технические условия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ГОСТ 9036 – 88 Колёса цельнокатаные. Конструкция и размеры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СТ 9087 – 81 Флюсы сварочные плавленые. Технические условия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СТ 10791 – 2004 Колёса цельнокатаные. Технические условия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равила технической эксплуатации железных дорог ЦРБ-756. М.: Техинформ, 2000, – 19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67" w:hanging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Инструкция по сварке и наплавке при ремонте грузовых вагонов ЦВ 201-98. М.: Транспорт, 1999 г. - 25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ая технологическая инструкция по автоматической наплавке под флюсом гребней вагонных колесных пар. ТИ-5-02-02У.01.04.2004г., Моск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данов А.Ф.,Чурсин В.Г. Эксплуатация и ремонт колесных пар вагонов. – М.: Транспорт, 1985. – 27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ин В.В., Анисимов П.С., Федосеев Ю. П. Вагоны. Общий курс: Учебник для вузов ж.-д. трансп./Под ред. В.В. Лукина. – М.:Маршрут, 2004.- 424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67" w:hanging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етодические указания к курсовому проекту по дисциплине «Технология производства и ремонта вагонов» для студентов четвертого курса специальности «Вагоны». Сост. Г. С. Пугачёв, Иркутск, ИрИИТ, 2002, - 38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67" w:hanging="360"/>
        <w:jc w:val="both"/>
        <w:rPr/>
      </w:pPr>
      <w:r>
        <w:rPr>
          <w:spacing w:val="-10"/>
          <w:sz w:val="28"/>
          <w:szCs w:val="28"/>
        </w:rPr>
        <w:t>Методические указания к курсовой работе по дисциплине «Технология сварочного производства на вагоноремонтном предприятии» для студентов специальности 150800. Сост. Н. О. Тютрин, Иркутск, ИрГУПС, 2003, - 4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угачёв Г.С. Технология сварочного производства на вагоноремонтных предприятиях: Учебное пособие. - Иркутск: ИрИИТ, 2001. - 8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агоностроения и ремонта/ Под ред. В.С. Герасимова – 2-е изд., перераб. и доп.- М.: Транспорт, 1988.- 381 с.</w:t>
      </w:r>
    </w:p>
    <w:p>
      <w:pPr>
        <w:pStyle w:val="Normal"/>
        <w:tabs>
          <w:tab w:val="clear" w:pos="708"/>
          <w:tab w:val="left" w:pos="2145" w:leader="none"/>
        </w:tabs>
        <w:rPr>
          <w:rFonts w:ascii="ISOCTEUR;Consolas" w:hAnsi="ISOCTEUR;Consolas" w:cs="ISOCTEUR;Consolas"/>
          <w:b/>
          <w:b/>
          <w:bCs/>
          <w:i/>
          <w:i/>
          <w:iCs/>
          <w:sz w:val="22"/>
          <w:szCs w:val="22"/>
        </w:rPr>
      </w:pPr>
      <w:r>
        <w:rPr>
          <w:rFonts w:cs="ISOCTEUR;Consolas" w:ascii="ISOCTEUR;Consolas" w:hAnsi="ISOCTEUR;Consolas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TEUR">
    <w:altName w:val="Consola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Чертежный Знак"/>
    <w:basedOn w:val="Style13"/>
    <w:qFormat/>
    <w:rPr>
      <w:rFonts w:ascii="ISOCPEUR;Arial" w:hAnsi="ISOCPEUR;Arial" w:cs="ISOCPEUR;Arial"/>
      <w:i/>
      <w:sz w:val="28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0:33:00Z</dcterms:created>
  <dc:creator>User</dc:creator>
  <dc:description/>
  <cp:keywords/>
  <dc:language>en-US</dc:language>
  <cp:lastModifiedBy>Дениска</cp:lastModifiedBy>
  <cp:lastPrinted>2008-11-09T20:47:00Z</cp:lastPrinted>
  <dcterms:modified xsi:type="dcterms:W3CDTF">2009-03-15T12:53:00Z</dcterms:modified>
  <cp:revision>9</cp:revision>
  <dc:subject/>
  <dc:title>СПИСОК ИСПОЛЬЗОВАННОЙ ЛИТЕРАТУРЫ</dc:title>
</cp:coreProperties>
</file>