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right="42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2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 xml:space="preserve">Сложны и многообразны процессы изготовления и ремонта вагонов. 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Для их осуществления требуются значительные затраты труда и времени, необходимы различное технологическое оборудование и оснастка. Разнообразен и теоретический аппарат, который используется при решении технологических задач. В разработке технологии вагоностроения и ремонта вагонов широко используются: теория пластических деформаций, резания металлов, сварочного производства и другие дисциплины.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вагоноремонтном производстве применяются разнообразные технологические процессы. Наиболее типичные из них: соединение нескольких деталей и изменение их взаимного расположения с помощью сварки, пайки, клепки; изменение формы и размеров деталей обработкой на металлорежущих станках или слесарным инструментом.  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За последние несколько лет технология ремонта вагонов значительно усовершенствована, составлено математическое описание всех звеньев технологического процесса для получения их точных аналитических соотношений и взаимосвязей, широко используется цифровая вычислительная и аналоговая техника на всех этапах проектирования, изготовления, эксплуатации и ремонта вагонов, что позволяет быстрее и эффективнее решать задачи рационального построения, внедрения и выполнения технологических процессов.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Главная задача вагоноремонтного производства дальнейшее совершенствование и развитие методов обработки и восстановления деталей.</w:t>
      </w:r>
    </w:p>
    <w:p>
      <w:pPr>
        <w:pStyle w:val="Normal"/>
        <w:spacing w:lineRule="auto" w:line="360"/>
        <w:ind w:right="-1" w:firstLine="851"/>
        <w:rPr>
          <w:szCs w:val="28"/>
          <w:lang w:val="ru-RU"/>
        </w:rPr>
      </w:pPr>
      <w:r>
        <w:rPr>
          <w:szCs w:val="28"/>
          <w:lang w:val="ru-RU"/>
        </w:rPr>
        <w:t>Основные способы ремонта деталей считается сварка и наплавка. Сварка это процесс получения неразъёмных соединений путем устранения межатомных связей между свариваемыми частями при нагреве. Наплавка-</w:t>
      </w:r>
      <w:r>
        <w:rPr>
          <w:szCs w:val="28"/>
          <w:lang w:val="ru-RU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000" y="96537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7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7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65916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76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92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001592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990108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ISOCPEUR" w:hAnsi="ISOCPEUR" w:eastAsia="Calibri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792360"/>
                            <a:ext cx="3648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ISOCPEUR" w:hAnsi="ISOCPEUR" w:eastAsia="Calibri"/>
                                  <w:lang w:val="ru-RU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ISOCPEUR" w:hAnsi="ISOCPEUR" w:eastAsia="Calibri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ISOCPEUR" w:hAnsi="ISOCPEUR" w:eastAsia="Calibri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728,15567" to="1728,1640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95,15567" to="2295,1640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713,15567" to="3713,1640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63,15575" to="4563,1640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130,15567" to="5130,1639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69,15567" to="10970,1640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66,15842" to="5119,1584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166,16126" to="5119,1612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76,15845" to="11531,1584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7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16137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7;width:133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6137;width:79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7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89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56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rFonts w:ascii="ISOCPEUR" w:hAnsi="ISOCPEUR" w:eastAsia="Calibri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9;top:15785;width:5745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ISOCPEUR" w:hAnsi="ISOCPEUR" w:eastAsia="Calibri"/>
                            <w:lang w:val="ru-RU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ISOCPEUR" w:hAnsi="ISOCPEUR" w:eastAsia="Calibri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ISOCPEUR" w:hAnsi="ISOCPEUR" w:eastAsia="Calibri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разновидность сварки, используется для восстановления формы и размеров ремонтируемой детали. Наплавка имеет несколько разновидностей: вибродуговая, дуговая порошковой проволокой, пластинчатым электродом. В </w:t>
      </w:r>
      <w: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756285</wp:posOffset>
                </wp:positionH>
                <wp:positionV relativeFrom="page">
                  <wp:posOffset>229870</wp:posOffset>
                </wp:positionV>
                <wp:extent cx="6588760" cy="10189210"/>
                <wp:effectExtent l="12700" t="12700" r="12700" b="1181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000" y="96537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7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7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65916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76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92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001592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ISOCPEUR" w:hAnsi="ISOCPEUR" w:eastAsia="Calibri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990144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ISOCPEUR" w:hAnsi="ISOCPEUR" w:eastAsia="Calibri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792360"/>
                            <a:ext cx="3648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ISOCPEUR" w:hAnsi="ISOCPEUR" w:eastAsia="Calibri"/>
                                  <w:lang w:val="ru-RU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ISOCPEUR" w:hAnsi="ISOCPEUR" w:eastAsia="Calibri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8.1pt;width:518.8pt;height:802.3pt" coordorigin="1191,362" coordsize="10376,16046">
                <v:rect id="shape_0" stroked="t" o:allowincell="f" style="position:absolute;left:1191;top:362;width:10375;height:16045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758,15565" to="1758,1639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96,15558" to="11554,155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325,15565" to="2325,1639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743,15565" to="3743,1639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93,15574" to="4593,1640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160,15565" to="5160,1639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99,15565" to="11000,1639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96,15841" to="5149,1584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196,16124" to="5149,1612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06,15843" to="11561,1584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219;top:16135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135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16135;width:133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16135;width:79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6135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587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ISOCPEUR" w:hAnsi="ISOCPEUR" w:eastAsia="Calibri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955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rFonts w:ascii="ISOCPEUR" w:hAnsi="ISOCPEUR" w:eastAsia="Calibri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15783;width:5745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ISOCPEUR" w:hAnsi="ISOCPEUR" w:eastAsia="Calibri"/>
                            <w:lang w:val="ru-RU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ISOCPEUR" w:hAnsi="ISOCPEUR" w:eastAsia="Calibri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данной курсовой работе рассматривается технологический процесс наплавки гребневой части колеса.</w:t>
      </w:r>
    </w:p>
    <w:p>
      <w:pPr>
        <w:pStyle w:val="Normal"/>
        <w:ind w:right="-1" w:firstLine="851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6b1e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Чертежный"/>
    <w:qFormat/>
    <w:rsid w:val="00ad6b1e"/>
    <w:pPr>
      <w:widowControl/>
      <w:bidi w:val="0"/>
      <w:spacing w:before="0" w:after="0"/>
      <w:jc w:val="both"/>
    </w:pPr>
    <w:rPr>
      <w:rFonts w:ascii="ISOCPEUR" w:hAnsi="ISOCPEUR" w:eastAsia="Times New Roman" w:cs="Times New Roman"/>
      <w:i/>
      <w:color w:val="auto"/>
      <w:kern w:val="0"/>
      <w:sz w:val="28"/>
      <w:szCs w:val="20"/>
      <w:lang w:val="uk-UA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284</Words>
  <Characters>1625</Characters>
  <CharactersWithSpaces>1906</CharactersWithSpaces>
  <Paragraphs>3</Paragraphs>
  <Company>Zapolskey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7:54:00Z</dcterms:created>
  <dc:creator>Den</dc:creator>
  <dc:description/>
  <dc:language>en-US</dc:language>
  <cp:lastModifiedBy>Дениска</cp:lastModifiedBy>
  <cp:lastPrinted>2008-11-09T12:37:00Z</cp:lastPrinted>
  <dcterms:modified xsi:type="dcterms:W3CDTF">2009-03-14T06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