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4. КОНСТРУКТОРСКАЯ ЧАСТЬ, НАИМЕНОВАНИЕ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 Конструкция и принцип действ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Балансировочный стенд представляет собой сврную конструкцию из профилей проката. Установка состоит из нескольких осрновных чатей. Это рама, на которой раполагается основной узел. Это рабочая платформа с измерительной рамкой. Подвижная часть стенда размещена на раме.  Подвижная рама опирается на призмы. Коэффициент трения которых очень низок. Здесь также предусмотрена настройка соосности верхней грани призмы с центральной осью вращения ротора. Это необходимо для повышения точности измерения. Призмы стенда изготовлены из инструментальной стали У8. Они подвергнуты определенной термической обработке. Испытуемый вал размещается на опорных V-обраных призмах. Проще говоря установка представляет собой неравноплечные неуравновешенные весы. С одной стороны на стенде размещена измерительная часть. Она посредством рычагов связана с чувствительным элементом. Призмы и опоры должны точно собираться, для предотвращения погрешности измерения. Для надежного удержания измерительной части в "замке", здесь предусмотрена конструкцией пружина растяжения. В качестве чувствительного  элемента здесь используются прмышленный датчик   Сапфир 22ДА. Он преобразует механический момент в электрическое сопротивление. Это необходимо для последующих преобразований выходного сигнала. После датчика сигнал поступает на электронный усилитель сигнала. Он поставляется в комплекте с датчикогм Сапфир 22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торичного прибора используется универсальный электронный вольтметр, с высокой  точностью измерения. Питание усилителя производится от источника постоянного питания 36В. Все исользуемое оборудование должно агрегатно и эргономично распологаться на рабочей поверхности лабораторного стола.  Все узлы управления доступны и просты.  Питание установки осуществляется от сети 220В переменного тока.  Все подведенные электрические кабеля заизолированны. О подачи питания сигнализирует лампочка на щитке питания. И еще лампочки-индикаторы на самих измерительных приборах. Установка также заземл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2 Расчет технической 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агая что наша установка  является экспереметальной, и многие данные могут быть получены  только опытным путем, мы оперируем данными приведенными в литературных источник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3 Расчеты на проч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Для обеспечения необходимой точности измерений величина прогиба на верхней измерительной плите должна составлять 0,05 от всей длины. Универсальрое уравнение для определения прогоибов бал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(z) =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z + 1 /EJ [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 — q 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/4!]                                      (3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условия равновесия: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 lP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P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как начальная координата совпадает с балкой, то :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0;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уравнение прогибов на длине l буд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(l) = 1 /EJ [-l *P* 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! + P l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!]                                                                         (3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= 300/ 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* 89,4 * 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*2 *(-5/6 * 0,6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= 0,000219 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0,000219 m &lt; 0,00034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очности выполняется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94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189pt" filled="f" o:ole="">
            <v:imagedata r:id="rId3" o:title=""/>
          </v:shape>
          <o:OLEObject Type="Embed" ProgID="" ShapeID="ole_rId2" DrawAspect="Content" ObjectID="_471583681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ис. 4.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20:08:00Z</dcterms:created>
  <dc:creator>stsdv1</dc:creator>
  <dc:description/>
  <dc:language>en-US</dc:language>
  <cp:lastModifiedBy>stsdv1</cp:lastModifiedBy>
  <dcterms:modified xsi:type="dcterms:W3CDTF">1998-06-14T08:20:00Z</dcterms:modified>
  <cp:revision>8</cp:revision>
  <dc:subject/>
  <dc:title>������������������������</dc:title>
</cp:coreProperties>
</file>